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МИНИСТЕРСТВО  СРЕДНЕГО  ОБРАЗОВАНИЯ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Ш №8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left="284" w:hanging="0"/>
        <w:rPr/>
      </w:pPr>
      <w:r>
        <w:rPr/>
        <w:t xml:space="preserve">ДОКЛАД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  <w:t xml:space="preserve">по истории на тему: 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44"/>
        </w:rPr>
      </w:pPr>
      <w:r>
        <w:rPr>
          <w:rFonts w:cs="Arial" w:ascii="Arial" w:hAnsi="Arial"/>
          <w:i/>
          <w:iCs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4"/>
        </w:rPr>
      </w:pPr>
      <w:r>
        <w:rPr>
          <w:rFonts w:cs="Arial" w:ascii="Arial" w:hAnsi="Arial"/>
          <w:b/>
          <w:bCs/>
          <w:i/>
          <w:iCs/>
          <w:sz w:val="44"/>
        </w:rPr>
        <w:t>«Жизнь и творчество Василия Перова»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40"/>
        </w:rPr>
        <w:t xml:space="preserve">                                 </w:t>
      </w:r>
      <w:r>
        <w:rPr>
          <w:sz w:val="28"/>
        </w:rPr>
        <w:t>Выполнила : ученица 8-го «А» клас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узёмка Ан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Проверила: Демченко С. 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b/>
          <w:b/>
          <w:bCs/>
          <w:sz w:val="28"/>
        </w:rPr>
      </w:pPr>
      <w:r>
        <w:rPr/>
        <w:t>КРАСНОДАР 2002</w:t>
      </w:r>
      <w:r>
        <w:br w:type="page"/>
      </w:r>
    </w:p>
    <w:p>
      <w:pPr>
        <w:pStyle w:val="TextBodyIndent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8745</wp:posOffset>
            </wp:positionH>
            <wp:positionV relativeFrom="paragraph">
              <wp:posOffset>228600</wp:posOffset>
            </wp:positionV>
            <wp:extent cx="2008505" cy="27108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</w:rPr>
        <w:t>ПЕРОВ Василий Григорьевич</w:t>
      </w:r>
      <w:r>
        <w:rPr>
          <w:sz w:val="28"/>
        </w:rPr>
        <w:t xml:space="preserve"> [21 декабря 1833 (2 января 1834) или 23 декабря 1833 (4 января 1834), Тобольск — 29 мая (10 июня) 1882, село Кузьминки, ныне Москва], русский живописец, один из организаторов Товарищества передвижников. Автор жанровых картин («Сельский крестный ход на Пасхе», 1861), проникнутых сочувствием к народу («Проводы покойника», 1865, «Тройка», 1866), психологических портретов («А. Н. Островский», 1871; «Ф. М. Достоевский», 1872).</w:t>
      </w:r>
    </w:p>
    <w:p>
      <w:pPr>
        <w:pStyle w:val="Heading1"/>
        <w:spacing w:lineRule="auto" w:line="360"/>
        <w:ind w:left="284" w:hanging="0"/>
        <w:jc w:val="both"/>
        <w:rPr/>
      </w:pPr>
      <w:r>
        <w:rPr/>
        <w:t>Живописный анекдот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>Незаконный сын барона Г. К. Криденера; фамилия «Перов» возникла как прозвище, которое дал будущему художнику его учитель грамоты, заштатный дьячок. Учился в Арзамасской школе живописи (1846-1849) и в Московском училище живописи, ваяния и зодчества (1853-1861), в частности у С. К. Зарянко. Жил и работал в Москве, а в 1862-1864 в Париже (пенсионер Академии художеств). Испытал особое влияние П. А. Федотова, а также журнальной сатирической графики и немецкого бытового жанра дюссельдорфской школы. Был одним из членов-учредителей Товарищества передвижных художественных выставок.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sz w:val="28"/>
        </w:rPr>
      </w:pPr>
      <w:r>
        <w:rPr>
          <w:sz w:val="28"/>
          <w:szCs w:val="20"/>
        </w:rPr>
        <w:t>Ранние произведения Перова проникнуты анекдотически «обличительным» настроением, представляя собой живописные карикатуры, в том числе на духовенство («Сельский крестный ход на Пасхе», «Проповедь в селе», оба — 1861; «Чаепитие в Мытищах», 1862; все — Третьяковская галерея); мастер тщательно выписывает характеры и обстановку, стремясь к нравоучительному эффекту. Любовь к анекдоту сохраняется у него и позже («Приезд гувернантки в купеческий дом», 1866, там же). Сатирическое настроение, однако же, с годами ослабевает, сменяясь драматической экспрессией либо добродушным юмором.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745</wp:posOffset>
            </wp:positionH>
            <wp:positionV relativeFrom="paragraph">
              <wp:posOffset>78740</wp:posOffset>
            </wp:positionV>
            <wp:extent cx="2628900" cy="20980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szCs w:val="16"/>
        </w:rPr>
        <w:t xml:space="preserve"> </w:t>
      </w:r>
      <w:r>
        <w:rPr>
          <w:b/>
          <w:bCs/>
          <w:sz w:val="28"/>
          <w:szCs w:val="16"/>
        </w:rPr>
        <w:t>«Проводы покойника»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sz w:val="28"/>
        </w:rPr>
      </w:pPr>
      <w:r>
        <w:rPr>
          <w:sz w:val="28"/>
          <w:szCs w:val="20"/>
        </w:rPr>
        <w:t>Колорит Перова обрел новую, более острую, тональную выразительность в таких картинах, как «Проводы покойника» (1865) и «Тройка. Ученики мастеровые везут воду» (1866; обе — там же); крестьянские похороны в первом случае и эпизод из жизни обездоленных детей-подмастерьев во втором предстают уже не просто социальной сатирой, но драмой об «униженных и оскорбленных», по смыслу своему общечеловеческой. Сила символико-психологического обобщения — и соответственно параллели с прозой Ф. М. Достоевского, — еще более значительны в «Утопленнице» и в особенности в картине «Последний кабак у заставы» (обе — 1868, там же). Туманный утренний город за фигурой женщины-самоубийцы и (в «Кабаке...») закат, гаснущий за городской чертой кажутся роковым порубежьем, придающим серой и низменной бытовой среде подобие земного ада.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sz w:val="28"/>
          <w:szCs w:val="16"/>
          <w:lang w:val="en-US"/>
        </w:rPr>
      </w:pPr>
      <w:r>
        <w:rPr>
          <w:sz w:val="28"/>
        </w:rPr>
        <w:t xml:space="preserve"> </w:t>
      </w:r>
      <w:r>
        <w:rPr>
          <w:sz w:val="28"/>
          <w:szCs w:val="16"/>
        </w:rPr>
        <w:t>«Последний кабак у заставы»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</w:p>
    <w:p>
      <w:pPr>
        <w:pStyle w:val="Heading2"/>
        <w:ind w:left="284" w:hanging="0"/>
        <w:rPr/>
      </w:pPr>
      <w:r>
        <w:rPr/>
        <w:t>Портретная живопись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7490</wp:posOffset>
            </wp:positionH>
            <wp:positionV relativeFrom="paragraph">
              <wp:posOffset>184785</wp:posOffset>
            </wp:positionV>
            <wp:extent cx="1189355" cy="132651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Портрет А. Н. Островского»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sz w:val="28"/>
        </w:rPr>
      </w:pPr>
      <w:r>
        <w:rPr>
          <w:sz w:val="28"/>
          <w:szCs w:val="20"/>
        </w:rPr>
        <w:t>Перов внес также большой вклад в искусство портрета. Он создал образы ряда известных деятелей культуры («А. Н. Островский», 1871; «В. И. Даль», «М. П. Погодин», оба — 1872; все — Третьяковская галерея). Его портрет Ф. М. Достоевского (1872, там же) считается лучшим живописным изображением писателя. Персонажи Перова, — в т. ч. крестьянин «Фомушка-сыч» (1868) или купец И. С. Камынин (1872; оба — там же), полны особой внутренней значительности вне зависимости от своего социального и культурного статуса; яркая индивидуальность порой сочетается в них с беспрецедентной (для русской портретной традиции тех лет) напряженностью духовной жизни, иногда на грани мучительного трагизма (как в портрете Ф. М. Достоевского).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autoSpaceDE w:val="false"/>
        <w:spacing w:lineRule="auto" w:line="360" w:before="120" w:after="0"/>
        <w:ind w:left="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Портрет Ф. М. Достоевского»</w:t>
      </w:r>
    </w:p>
    <w:p>
      <w:pPr>
        <w:pStyle w:val="2"/>
        <w:spacing w:lineRule="auto" w:line="360"/>
        <w:rPr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6530</wp:posOffset>
            </wp:positionH>
            <wp:positionV relativeFrom="paragraph">
              <wp:posOffset>635</wp:posOffset>
            </wp:positionV>
            <wp:extent cx="1297940" cy="144526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Мягкой юмористической разрядкой на этом фоне кажутся жанровые композиции 1870-х гг. («Птицелов», 1870; «Охотники на привале», 1871; «Рыболов», 1871; все — Третьяковская галерея). Созерцая простых обывателей с их отнюдь не героической, но все же «человечкиной» душой, Перов здесь —если говорить о литературных параллелях — приближается к Н. С. Лескову. Впрямую его литературные симпатии сказываются в картине «Старики-родители на могиле сына» (1874, там же), написанной как иллюстрация к финалу тургеневских «Отцов и детей». Сам художник обнаруживает и писательский талант (рассказы из народной жизни «Тетушка Марья», 1875; «Под крестом», 1881).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/>
      </w:pPr>
      <w:r>
        <w:rPr>
          <w:sz w:val="28"/>
          <w:szCs w:val="20"/>
        </w:rPr>
        <w:t>В поздний период мастер стремится к созданию грандиозных, обобщающих образов национальной истории. Однако законченные исторические картины Перова («Суд Пугачева», 1875, Исторический музей, Москва, вариант — 1879, Русский музей; «Никита Пустосвят. Спор о вере», 1880-81, Третьяковская галерея) не принадлежат к числу его шедевров, поскольку как раз должной степени монументального обобщения в них и не удается достичь. Среди учеников Перова (когда он преподавал в Московском училище живописи, ваяния и зодчества в 1871-82) были Н. А. Касаткин, С. А. Коровин, М. В. Нестеров, А. П. Рябушкин.</w:t>
      </w:r>
      <w:r>
        <w:br w:type="page"/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Суд Пугачева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Спор о вере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Блаженный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Киргиз-каторжник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тпетый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Голубятник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Ботаник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ортрет А.Н.Майкова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ортрет И.С.Тургенева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Утопленица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ортрет Ф.М.Достоевского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ортрет А.Н.Островского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ортрет А.Г.Рубинштейна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ортрет В.И.Даля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Странник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Спящие дети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ворник-самоучка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Дворник и барыни</w:t>
      </w:r>
    </w:p>
    <w:p>
      <w:pPr>
        <w:pStyle w:val="Normal"/>
        <w:autoSpaceDE w:val="false"/>
        <w:spacing w:lineRule="auto" w:line="360" w:before="120" w:after="0"/>
        <w:ind w:left="284" w:hanging="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Чаепитие в Мытищах</w:t>
      </w:r>
    </w:p>
    <w:p>
      <w:pPr>
        <w:pStyle w:val="Heading3"/>
        <w:ind w:left="284" w:hanging="0"/>
        <w:rPr/>
      </w:pPr>
      <w:r>
        <w:rPr/>
        <w:t>Сцена на могиле</w:t>
      </w:r>
    </w:p>
    <w:p>
      <w:pPr>
        <w:pStyle w:val="Normal"/>
        <w:autoSpaceDE w:val="false"/>
        <w:spacing w:lineRule="auto" w:line="360" w:before="120" w:after="0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exact" w:line="320" w:before="240" w:after="0"/>
      <w:ind w:left="284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 w:before="120" w:after="0"/>
      <w:ind w:left="284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 w:before="120" w:after="0"/>
      <w:ind w:left="284" w:hanging="0"/>
      <w:jc w:val="both"/>
      <w:outlineLvl w:val="2"/>
    </w:pPr>
    <w:rPr>
      <w:color w:val="000000"/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20" w:before="120" w:after="0"/>
      <w:ind w:left="284" w:hanging="0"/>
    </w:pPr>
    <w:rPr>
      <w:szCs w:val="20"/>
    </w:rPr>
  </w:style>
  <w:style w:type="paragraph" w:styleId="2">
    <w:name w:val="Основной текст с отступом 2"/>
    <w:basedOn w:val="Normal"/>
    <w:qFormat/>
    <w:pPr>
      <w:autoSpaceDE w:val="false"/>
      <w:spacing w:lineRule="exact" w:line="320" w:before="120" w:after="0"/>
      <w:ind w:left="284" w:hanging="0"/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lineRule="auto" w:line="36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9:58:00Z</dcterms:created>
  <dc:creator>-</dc:creator>
  <dc:description/>
  <dc:language>en-US</dc:language>
  <cp:lastModifiedBy>-</cp:lastModifiedBy>
  <cp:lastPrinted>2002-05-13T16:07:00Z</cp:lastPrinted>
  <dcterms:modified xsi:type="dcterms:W3CDTF">2002-05-13T12:12:00Z</dcterms:modified>
  <cp:revision>3</cp:revision>
  <dc:subject/>
  <dc:title>МИНИСТЕРСТВО  СРЕДНЕГО  ОБРАЗОВАНИЯ </dc:title>
</cp:coreProperties>
</file>