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Творческая работа по спецкурсу: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"История мировой художественной культу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На тему:</w:t>
      </w:r>
      <w:r>
        <w:rPr>
          <w:sz w:val="28"/>
        </w:rPr>
        <w:t xml:space="preserve"> </w:t>
      </w:r>
      <w:r>
        <w:rPr>
          <w:emboss/>
          <w:color w:val="0000FF"/>
          <w:sz w:val="32"/>
        </w:rPr>
        <w:t>"Образ женщины в творчестве Г. Климта"</w:t>
      </w:r>
    </w:p>
    <w:p>
      <w:pPr>
        <w:pStyle w:val="Normal"/>
        <w:jc w:val="center"/>
        <w:rPr>
          <w:sz w:val="28"/>
        </w:rPr>
      </w:pPr>
      <w:r>
        <w:rPr>
          <w:emboss/>
          <w:color w:val="0000FF"/>
          <w:sz w:val="32"/>
        </w:rPr>
        <w:t>студентки 201-р группы Тиуновой Ольги.</w:t>
      </w:r>
      <w:r>
        <w:br w:type="page"/>
      </w:r>
    </w:p>
    <w:p>
      <w:pPr>
        <w:pStyle w:val="Heading1"/>
        <w:ind w:hanging="0"/>
        <w:rPr/>
      </w:pPr>
      <w:r>
        <w:rPr/>
        <w:t>Образ женщины в творчестве Густава Климта.</w:t>
      </w:r>
    </w:p>
    <w:p>
      <w:pPr>
        <w:pStyle w:val="Normal"/>
        <w:ind w:firstLine="3969"/>
        <w:rPr/>
      </w:pPr>
      <w:r>
        <w:rPr/>
        <w:t>Ты - женщина, ты - книга между книг,</w:t>
      </w:r>
    </w:p>
    <w:p>
      <w:pPr>
        <w:pStyle w:val="Normal"/>
        <w:ind w:firstLine="3969"/>
        <w:rPr/>
      </w:pPr>
      <w:r>
        <w:rPr/>
        <w:t>Ты - свернутый, запечатленный свиток;</w:t>
      </w:r>
    </w:p>
    <w:p>
      <w:pPr>
        <w:pStyle w:val="Normal"/>
        <w:ind w:firstLine="3969"/>
        <w:rPr/>
      </w:pPr>
      <w:r>
        <w:rPr/>
        <w:t>В его строках и дум, и слов избыток,</w:t>
      </w:r>
    </w:p>
    <w:p>
      <w:pPr>
        <w:pStyle w:val="Normal"/>
        <w:ind w:firstLine="3969"/>
        <w:rPr/>
      </w:pPr>
      <w:r>
        <w:rPr/>
        <w:t>В его листах безумен каждый миг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.Я. Брюсов </w:t>
        <w:tab/>
      </w:r>
    </w:p>
    <w:p>
      <w:pPr>
        <w:pStyle w:val="Normal"/>
        <w:rPr/>
      </w:pPr>
      <w:r>
        <w:rPr/>
        <w:t>Климт пишет на рубеже веков. В искусстве того времени происходят значительные изменения: появляется стиль модерн. Он стремительно завоевывает все виды искусства, в том числе и живопись.</w:t>
      </w:r>
    </w:p>
    <w:p>
      <w:pPr>
        <w:pStyle w:val="Normal"/>
        <w:rPr/>
      </w:pPr>
      <w:r>
        <w:rPr/>
        <w:t>Изобразительное искусство переломной эпохи ищет не только новые формы, но и содержание. Появляется новый взгляд на мир, окружающую действительность и на личность. Своеобразное преломление образа женщины двадцатого столетия нашло отражение в творчестве Климта. Художник пытается не только изобразить современную женщину, но и найти свой идеал. Отсюда возникает серия блистательных портретов, образ "роковой женщины", постоянная смена стиля и поиск чего-то нового. Одна из ранних работ мастера Любовь(1895). Черты девушки и ее возлюбленного размыты. На лице - экстаз. Но на втором плане парят зловещие тени - образы смерти, старости, детства и сладострастия. Это разрушает кажущуюся близость возлюбленных, что подчеркивается контрастностью одежды; то есть с самого начала ставиться попытка осознать роль и совместимость женского и мужского начала в этом мире.</w:t>
      </w:r>
    </w:p>
    <w:p>
      <w:pPr>
        <w:pStyle w:val="Normal"/>
        <w:rPr/>
      </w:pPr>
      <w:r>
        <w:rPr/>
        <w:t xml:space="preserve">В это время Климт пишет и портреты. Портрет </w:t>
      </w:r>
      <w:r>
        <w:rPr>
          <w:i/>
        </w:rPr>
        <w:t>Сони Книпс(1898),</w:t>
      </w:r>
      <w:r>
        <w:rPr/>
        <w:t xml:space="preserve"> который кажется на первый взгляд шаблонным, на самом деле индивидуален. С одной - стороны легкость и невинность, которую придают портрету нежно-розовые тона, но с другой - тревожность и задумчивость, которая чуть заметно прослеживается, открывает галерею климтовских портретов, которым будут присущи эти черты.</w:t>
      </w:r>
    </w:p>
    <w:p>
      <w:pPr>
        <w:pStyle w:val="Normal"/>
        <w:rPr/>
      </w:pPr>
      <w:r>
        <w:rPr/>
        <w:t xml:space="preserve">Если Соня Книпс - реальная девушка, то картина </w:t>
      </w:r>
      <w:r>
        <w:rPr>
          <w:i/>
        </w:rPr>
        <w:t>Русалки(1899)</w:t>
      </w:r>
      <w:r>
        <w:rPr/>
        <w:t xml:space="preserve"> символична. Русалки - это обобщенный образ "роковой женщины". По преданиям, обворожительные русалки ночью заманивали запоздалых путников и увлекали их за собой на дно. Для Климта главное - не точная передача облика русалки - девушки с рыбьим хвостом - ему важно отразить ее суть: он облекает ее в оболочку зародыша рыбы, оставляя только лицо, которое сначала пугает, но постепенно притягивает и засасывает в бездну, в никуда.</w:t>
      </w:r>
    </w:p>
    <w:p>
      <w:pPr>
        <w:pStyle w:val="Normal"/>
        <w:rPr/>
      </w:pPr>
      <w:r>
        <w:rPr/>
        <w:t xml:space="preserve">По смыслу и сюжету Русалкам близка </w:t>
      </w:r>
      <w:r>
        <w:rPr>
          <w:i/>
        </w:rPr>
        <w:t>Золотая рыбка(1901-02).</w:t>
      </w:r>
      <w:r>
        <w:rPr/>
        <w:t xml:space="preserve"> По лицам девушек скользит сладостная истома; одна из них зловеще улыбается. Но, мне кажется, их роль меняется - не они выполняют желания, а их выполняют одурманенные и опьяненные ими мужчины. Зловещая улыбка рыжеволосой обольстительницы подчеркивает разрушительную силу "рыбок".</w:t>
      </w:r>
    </w:p>
    <w:p>
      <w:pPr>
        <w:pStyle w:val="Normal"/>
        <w:rPr/>
      </w:pPr>
      <w:r>
        <w:rPr/>
        <w:t xml:space="preserve">Тему "роковой женщины" продолжает картина </w:t>
      </w:r>
      <w:r>
        <w:rPr>
          <w:i/>
        </w:rPr>
        <w:t>Юдифь и Олоферн(1901).</w:t>
      </w:r>
      <w:r>
        <w:rPr/>
        <w:t xml:space="preserve"> Художник дважды использует этот сюжет и трактует его по-разному. В данном варианте Юдифь испытывает чувственную удовлетворенность, держа в руке отрубленную голову Олоферна. Автор этим показывает ту разрушительную силу, которой наделена "роковая женщина". В 1909 году Климт пишет </w:t>
      </w:r>
      <w:r>
        <w:rPr>
          <w:i/>
        </w:rPr>
        <w:t>ЮдифьII</w:t>
      </w:r>
      <w:r>
        <w:rPr/>
        <w:t xml:space="preserve"> , где происходит окончательная трансформация образа. Она - губительница мужчин. Безжизненный взгляд Юдифь устремлен вдаль. Невозможно понять, ради чего это было сделано. Автор показывает, что от "роковой женщины" исходит мощная губительная сила. В ней заключен поток отрицательной энергии, то есть Юдифь превращается в Саломею: </w:t>
      </w:r>
    </w:p>
    <w:p>
      <w:pPr>
        <w:pStyle w:val="Normal"/>
        <w:ind w:firstLine="3969"/>
        <w:rPr/>
      </w:pPr>
      <w:r>
        <w:rPr/>
        <w:t>Иль, может быть, в дыму кадильниц рея</w:t>
      </w:r>
    </w:p>
    <w:p>
      <w:pPr>
        <w:pStyle w:val="Normal"/>
        <w:ind w:firstLine="3969"/>
        <w:rPr/>
      </w:pPr>
      <w:r>
        <w:rPr/>
        <w:t xml:space="preserve">И вскрикивая в грохоте тимпана, </w:t>
      </w:r>
    </w:p>
    <w:p>
      <w:pPr>
        <w:pStyle w:val="Normal"/>
        <w:ind w:firstLine="3969"/>
        <w:rPr/>
      </w:pPr>
      <w:r>
        <w:rPr/>
        <w:t>Из мрака будущего Саломея</w:t>
      </w:r>
    </w:p>
    <w:p>
      <w:pPr>
        <w:pStyle w:val="Normal"/>
        <w:ind w:firstLine="3969"/>
        <w:rPr/>
      </w:pPr>
      <w:r>
        <w:rPr/>
        <w:t>Кичилась головой Иоканаана.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Н. Гумилев (Юдиф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Юдифь I испытывала экстаз от содеянного, то ЮдифьII - это ледяная статуя, неспособная на чувства. Это воплощение всеобщего, неимеющего начала, конца и цели, зла.</w:t>
      </w:r>
    </w:p>
    <w:p>
      <w:pPr>
        <w:pStyle w:val="Normal"/>
        <w:rPr/>
      </w:pPr>
      <w:r>
        <w:rPr/>
        <w:t xml:space="preserve">От исчадий ада, стихийных разрушительниц несколько отличаются образы женщин с портретов. Одним из самых ослепительных портретов считается Портрет </w:t>
      </w:r>
      <w:r>
        <w:rPr>
          <w:i/>
        </w:rPr>
        <w:t>Эмилии Флеге.(1902)</w:t>
      </w:r>
      <w:r>
        <w:rPr/>
        <w:t xml:space="preserve"> Я бы назвала его воплощением климтовского идеала - уверенная в себе, немного самовлюбленная, но в то же время очаровательная и милая, она потрясает своей глубиной. Орнамент заднего плана создает иллюзию парящего шарфика, что придает Эмилии некую легкость и неуловимость; но общие тона - от светло-зеленого до темно-синего создают ощущение реальности. </w:t>
      </w:r>
    </w:p>
    <w:p>
      <w:pPr>
        <w:pStyle w:val="Normal"/>
        <w:rPr/>
      </w:pPr>
      <w:r>
        <w:rPr/>
        <w:t xml:space="preserve">Иным содержанием наполнен Портрет </w:t>
      </w:r>
      <w:r>
        <w:rPr>
          <w:i/>
        </w:rPr>
        <w:t>Хермины Галлиа(1903-04).</w:t>
      </w:r>
      <w:r>
        <w:rPr/>
        <w:t xml:space="preserve"> Несмотря на бледный, немного размытый цвет платья, этот портрет более реальный, приглушенный. По лицу скользит усталость и озабоченность. Я думаю, что это отражение авторского настроения - скорби о прошлом и поиске нового. </w:t>
      </w:r>
    </w:p>
    <w:p>
      <w:pPr>
        <w:pStyle w:val="Normal"/>
        <w:rPr/>
      </w:pPr>
      <w:r>
        <w:rPr/>
        <w:t xml:space="preserve">Попытка осознания женской сущности отражена на полотне </w:t>
      </w:r>
      <w:r>
        <w:rPr>
          <w:i/>
        </w:rPr>
        <w:t>Водяные змеи(1904-07).</w:t>
      </w:r>
      <w:r>
        <w:rPr/>
        <w:t xml:space="preserve"> Две сплетенные девушки представляют собой единое целое, куда нет входа мужчине. Они кружат в бесконечном потоке сознания автора. Лицо рыжеволосой девушки выражает спокойствие и чувство гармонии, нежели экстаз. Эта картина, скорее всего, говорит о состоянии души автора. Он следует мудрому изречению Шиллера (надпись на картине </w:t>
      </w:r>
      <w:r>
        <w:rPr>
          <w:i/>
        </w:rPr>
        <w:t>Обнаженная истина(1899)</w:t>
      </w:r>
      <w:r>
        <w:rPr/>
        <w:t>): "Твои дела и твое искусство не могут нравиться всем: делай, что считаешь правильным, для блага немногих. Нравиться слишком многим - плохо". Женщины этого сюжета - отражение скрытого, бессознательного, сексуального желания мужчины (фрейдовского Оно). А сплетение женских тел говорит об их загадочности и непознанности.</w:t>
      </w:r>
    </w:p>
    <w:p>
      <w:pPr>
        <w:pStyle w:val="Normal"/>
        <w:rPr/>
      </w:pPr>
      <w:r>
        <w:rPr/>
        <w:t xml:space="preserve">Вызывающим и интересным взглядом, отражающим суть женской природы, является картина </w:t>
      </w:r>
      <w:r>
        <w:rPr>
          <w:i/>
        </w:rPr>
        <w:t>Три возраста женщины(1905).</w:t>
      </w:r>
      <w:r>
        <w:rPr/>
        <w:t xml:space="preserve"> Орнамент картины с черными, заслоняющими его квадратными вставками в верхних углах говорит о неполноте бытия всей слабой половине человечества. Девочка прижимается к груди матери. Их обнаженные тела полны жизни и свежести, они резко контрастируют с образом старухи, с желтым высохшим телом и отвратительными изъянами. Ее лицо, в отличие от женщины и ребенка, отвернуто от зрителя. Бесцельность и ненужность - это атрибуты старости. Поэтому Климт "оставляет" этот возраст и старается воспеть красоту цветущей женщины. Он использует для этого всю гамму золотого цвета. Портрет </w:t>
      </w:r>
      <w:r>
        <w:rPr>
          <w:i/>
        </w:rPr>
        <w:t>Адели Блох-Бауэр(1907)</w:t>
      </w:r>
      <w:r>
        <w:rPr/>
        <w:t xml:space="preserve"> - это апогей его творчества. Великолепная Адели на золотом фоне кажется еще ослепительнее. Но ее обеспокоенный взгляд говорит о ее несвободе (это подчеркивает орнамент на платье в форме глаз). Она - птица в золотой клетке. Этим автор еще раз подчеркивает ограниченность женских возможностей.</w:t>
      </w:r>
    </w:p>
    <w:p>
      <w:pPr>
        <w:pStyle w:val="Normal"/>
        <w:rPr/>
      </w:pPr>
      <w:r>
        <w:rPr/>
        <w:t xml:space="preserve">Но если женщина, несмотря на магнетизм, красоту и роковую страсть, все же слаба и не всесильна, а мужчина - игрушка в ее руках, то почему этот хаотичный мир не разрушился? Ответ на вопрос Климт дает в самом известном творении - </w:t>
      </w:r>
      <w:r>
        <w:rPr>
          <w:i/>
        </w:rPr>
        <w:t>Поцелуе(1907-08).</w:t>
      </w:r>
      <w:r>
        <w:rPr/>
        <w:t xml:space="preserve"> Если раньше мужчина отсутствовал или представлял собой отрицательный заряд: нечто контрастирующее и несовместимое с женским началом, то теперь автор показывает гармонию, слияние двух противоположностей. Мужчина и женщина слиты воедино, между ними трудно провести грань, хотя орнамент женского одеяния контрастирует с мужским, общий фон подчеркивает их единство. Это не только физическая, но и духовная близость двух людей, которые способны противостоять злу, порождая добро, любовь и новую жизнь.</w:t>
      </w:r>
    </w:p>
    <w:p>
      <w:pPr>
        <w:pStyle w:val="Normal"/>
        <w:rPr/>
      </w:pPr>
      <w:r>
        <w:rPr/>
        <w:t xml:space="preserve">В это же время художник пытается понять и осмыслить поведение женщины современной эпохи. Эту проблему затрагивает работа под названием </w:t>
      </w:r>
      <w:r>
        <w:rPr>
          <w:i/>
        </w:rPr>
        <w:t>Женщина в шляпе и боа из перьев(1909).</w:t>
      </w:r>
      <w:r>
        <w:rPr/>
        <w:t xml:space="preserve"> Автор сознательно не дает ей имени, показывая тем самым обобщенность черт, за которыми скрываются намеки на всех современных женщин в целом. Его Незнакомка очаровательна. Незнакомку Крамского можно назвать строгой и высокомерной, а климтовскую - манящей и притягивающей к себе взоры, как магнит. Она напоминает мне Незнакомку Блока:</w:t>
      </w:r>
    </w:p>
    <w:p>
      <w:pPr>
        <w:pStyle w:val="Normal"/>
        <w:ind w:firstLine="4536"/>
        <w:rPr/>
      </w:pPr>
      <w:r>
        <w:rPr/>
        <w:t>И веют древними поверьями</w:t>
      </w:r>
    </w:p>
    <w:p>
      <w:pPr>
        <w:pStyle w:val="Normal"/>
        <w:ind w:firstLine="4536"/>
        <w:rPr/>
      </w:pPr>
      <w:r>
        <w:rPr/>
        <w:t>Ее упругие шелка,</w:t>
      </w:r>
    </w:p>
    <w:p>
      <w:pPr>
        <w:pStyle w:val="Normal"/>
        <w:ind w:firstLine="4536"/>
        <w:rPr/>
      </w:pPr>
      <w:r>
        <w:rPr/>
        <w:t>И шляпа с траурными перьями,</w:t>
      </w:r>
    </w:p>
    <w:p>
      <w:pPr>
        <w:pStyle w:val="Normal"/>
        <w:ind w:firstLine="4536"/>
        <w:rPr/>
      </w:pPr>
      <w:r>
        <w:rPr/>
        <w:t>И в кольцах узкая рука.</w:t>
      </w:r>
    </w:p>
    <w:p>
      <w:pPr>
        <w:pStyle w:val="Normal"/>
        <w:ind w:hanging="0"/>
        <w:jc w:val="right"/>
        <w:rPr>
          <w:i/>
          <w:i/>
        </w:rPr>
      </w:pPr>
      <w:r>
        <w:rPr>
          <w:i/>
        </w:rPr>
        <w:t>(А. Блок "Незнакомка")</w:t>
      </w:r>
    </w:p>
    <w:p>
      <w:pPr>
        <w:pStyle w:val="Normal"/>
        <w:rPr/>
      </w:pPr>
      <w:r>
        <w:rPr/>
        <w:t xml:space="preserve">Но, несмотря на загадочность и обворожительность, она безнравственна - душа ее пуста. Автор понимает, что женщины такого типа под очаровательной внешностью прячут продажность и развращенность. Этой же проблеме автор отводит внимание в картине </w:t>
      </w:r>
      <w:r>
        <w:rPr>
          <w:i/>
        </w:rPr>
        <w:t>Дева(1913),</w:t>
      </w:r>
      <w:r>
        <w:rPr/>
        <w:t xml:space="preserve"> где рассматривает вместе с гибелью юности и гибель нравственных ценностей. Женщины сплетены в клубок со спящей в центре девушкой. Они испытывают различные стадии сексуального переживания: от возбуждения до пресыщения. В этом плане Дева резко отличается от них. Она еще чиста и целомудренна, но клубок начинает ее засасывать ( об этом говорит орнамент в форме спирали), то есть художник показывает, что она станет такой же безликой и лишенной индивидуальности, как и остальные женщины. И он питает симпатию ни к ним, а к женщинам с богатым и высоко духовным внутренним миром. Доказательством этого может служить портрет </w:t>
      </w:r>
      <w:r>
        <w:rPr>
          <w:i/>
        </w:rPr>
        <w:t>Адели Блох-БауэрII(1912)</w:t>
      </w:r>
      <w:r>
        <w:rPr/>
        <w:t>. Этот портрет, в отличие от первого, более теплый. Взгляд Адели рассеянный, блуждающий; положение рук говорит о ее нерешительности. Она кого-то ищет. Это уже не ослепительная женщина - красота ее более реальная, приглушенная. Но Климта она привлекает своей внутренней красотой, достоинствами и искренностью переживаний.</w:t>
      </w:r>
    </w:p>
    <w:p>
      <w:pPr>
        <w:pStyle w:val="Normal"/>
        <w:rPr/>
      </w:pPr>
      <w:r>
        <w:rPr/>
        <w:t xml:space="preserve">Очень близок по тематике этому портрету Портрет баронессы </w:t>
      </w:r>
      <w:r>
        <w:rPr>
          <w:i/>
        </w:rPr>
        <w:t>Элизабет Бахофен(1914).</w:t>
      </w:r>
      <w:r>
        <w:rPr/>
        <w:t xml:space="preserve"> Живой ясный взгляд говорит о ее богатстве и красочности личности, что более точно подчеркивает изысканный японский орнамент.</w:t>
      </w:r>
    </w:p>
    <w:p>
      <w:pPr>
        <w:pStyle w:val="Normal"/>
        <w:rPr/>
      </w:pPr>
      <w:r>
        <w:rPr/>
        <w:t xml:space="preserve">К поздним портретам Климта относятся </w:t>
      </w:r>
      <w:r>
        <w:rPr>
          <w:i/>
        </w:rPr>
        <w:t>Портрет Иоганны Штауде(1917-18)</w:t>
      </w:r>
      <w:r>
        <w:rPr/>
        <w:t xml:space="preserve"> и</w:t>
      </w:r>
      <w:r>
        <w:rPr>
          <w:i/>
        </w:rPr>
        <w:t xml:space="preserve"> Портрет Амалии Цукеркандаль(1917-18).</w:t>
      </w:r>
      <w:r>
        <w:rPr/>
        <w:t xml:space="preserve"> Лица женщин отличаются серьезностью и озабоченностью. Это, несомненно, отражение состояния души автора. Он прекрасно понимал, что женский идеал живет лишь в его подсознании, в его внутреннем мире. И каким бы своеобразным и изысканным этот мир не был, он никогда не сможет воплотиться в реальности. Реальность, по Климту, - это хаос, антиценность, которая крушит все мечты и надежды.</w:t>
      </w:r>
    </w:p>
    <w:p>
      <w:pPr>
        <w:pStyle w:val="Normal"/>
        <w:rPr/>
      </w:pPr>
      <w:r>
        <w:rPr/>
        <w:t xml:space="preserve">Художник умирает внезапно в 1918 году, так и не примирившись с действительностью. Отсюда трагизм и пессимизм его последних работ. Об этом говорит одна из последних работ (незаконченная) - </w:t>
      </w:r>
      <w:r>
        <w:rPr>
          <w:i/>
        </w:rPr>
        <w:t>Адам и Ева(1917-18).</w:t>
      </w:r>
      <w:r>
        <w:rPr/>
        <w:t xml:space="preserve"> На первый план автор помещает Еву, она "прикрывает" собой Адама. Ее лицо задумчиво-искусительное, а его - изнеможденное. Я думаю, что этим Климт показывает, что женщине в мире отводится главенствующая роль - она порождает и губит, манит и отталкивает. Она - парадокс. Мужчина оказывается игрушкой или орудием в ее руках, он осознает это, но не может противостоять женскому началу. Но Ева не всесильна - она слаба, поэтому и поддается искушению змия, что приводит к разрушению мира гармонии. А женщина и мужчина обречены на вечное скитание в мире хаоса, несовершенства, дисгармонии.</w:t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440" w:footer="720" w:bottom="1440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7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shadow/>
      <w:color w:val="FF0000"/>
      <w:spacing w:val="2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6T12:24:00Z</dcterms:created>
  <dc:creator>Тиунова Ольга</dc:creator>
  <dc:description/>
  <dc:language>en-US</dc:language>
  <cp:lastModifiedBy>Тиунов Андрей</cp:lastModifiedBy>
  <dcterms:modified xsi:type="dcterms:W3CDTF">2001-09-20T13:35:00Z</dcterms:modified>
  <cp:revision>23</cp:revision>
  <dc:subject>Образ женщины в творчестве Г. Климта</dc:subject>
  <dc:title>Творческая работа по спецкурсу</dc:title>
</cp:coreProperties>
</file>