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709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709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709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709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709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709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709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709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709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709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709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709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709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709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709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709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709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709"/>
        <w:jc w:val="center"/>
        <w:rPr>
          <w:b/>
          <w:b/>
          <w:sz w:val="96"/>
          <w:lang w:val="uk-UA"/>
        </w:rPr>
      </w:pPr>
      <w:r>
        <w:rPr>
          <w:b/>
          <w:sz w:val="96"/>
          <w:lang w:val="uk-UA"/>
        </w:rPr>
        <w:t>Реферат на тему:</w:t>
      </w:r>
    </w:p>
    <w:p>
      <w:pPr>
        <w:pStyle w:val="Heading1"/>
        <w:rPr/>
      </w:pPr>
      <w:r>
        <w:rPr/>
        <w:t>Микола Карпович Садовський</w:t>
      </w:r>
    </w:p>
    <w:p>
      <w:pPr>
        <w:pStyle w:val="Normal"/>
        <w:ind w:left="709" w:hanging="709"/>
        <w:jc w:val="center"/>
        <w:rPr>
          <w:b/>
          <w:b/>
          <w:i/>
          <w:i/>
          <w:sz w:val="52"/>
          <w:lang w:val="uk-UA"/>
        </w:rPr>
      </w:pPr>
      <w:r>
        <w:rPr>
          <w:b/>
          <w:i/>
          <w:sz w:val="52"/>
          <w:lang w:val="uk-UA"/>
        </w:rPr>
        <w:t>(1856-1933)</w:t>
      </w:r>
    </w:p>
    <w:p>
      <w:pPr>
        <w:pStyle w:val="Normal"/>
        <w:ind w:left="709" w:hanging="709"/>
        <w:jc w:val="center"/>
        <w:rPr>
          <w:b/>
          <w:b/>
          <w:i/>
          <w:i/>
          <w:sz w:val="52"/>
          <w:lang w:val="uk-UA"/>
        </w:rPr>
      </w:pPr>
      <w:r>
        <w:rPr>
          <w:b/>
          <w:i/>
          <w:sz w:val="52"/>
          <w:lang w:val="uk-UA"/>
        </w:rPr>
        <w:t>Життя та творчість</w:t>
      </w:r>
    </w:p>
    <w:p>
      <w:pPr>
        <w:pStyle w:val="Normal"/>
        <w:ind w:left="709" w:hanging="709"/>
        <w:rPr>
          <w:b/>
          <w:b/>
          <w:i/>
          <w:i/>
          <w:sz w:val="52"/>
          <w:lang w:val="uk-UA"/>
        </w:rPr>
      </w:pPr>
      <w:r>
        <w:rPr>
          <w:b/>
          <w:i/>
          <w:sz w:val="52"/>
          <w:lang w:val="uk-UA"/>
        </w:rPr>
      </w:r>
    </w:p>
    <w:p>
      <w:pPr>
        <w:pStyle w:val="Normal"/>
        <w:ind w:left="709" w:hanging="709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709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709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709"/>
        <w:jc w:val="center"/>
        <w:rPr>
          <w:b/>
          <w:b/>
          <w:sz w:val="96"/>
          <w:lang w:val="uk-UA"/>
        </w:rPr>
      </w:pPr>
      <w:r>
        <w:rPr>
          <w:b/>
          <w:sz w:val="96"/>
          <w:lang w:val="uk-UA"/>
        </w:rPr>
      </w:r>
    </w:p>
    <w:p>
      <w:pPr>
        <w:pStyle w:val="Normal"/>
        <w:ind w:left="709" w:hanging="709"/>
        <w:rPr>
          <w:b/>
          <w:b/>
          <w:sz w:val="96"/>
          <w:lang w:val="uk-UA"/>
        </w:rPr>
      </w:pPr>
      <w:r>
        <w:rPr>
          <w:b/>
          <w:sz w:val="96"/>
          <w:lang w:val="uk-UA"/>
        </w:rPr>
      </w:r>
    </w:p>
    <w:p>
      <w:pPr>
        <w:pStyle w:val="Normal"/>
        <w:ind w:left="709" w:hanging="709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709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709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709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709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709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709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709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709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709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709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709"/>
        <w:rPr/>
      </w:pPr>
      <w:r>
        <w:rPr>
          <w:lang w:val="uk-UA"/>
        </w:rPr>
        <w:t xml:space="preserve">                                                                                                       </w:t>
      </w:r>
      <w:r>
        <w:rPr>
          <w:sz w:val="24"/>
          <w:lang w:val="uk-UA"/>
        </w:rPr>
        <w:t>Виконала:</w:t>
      </w:r>
      <w:r>
        <w:rPr>
          <w:lang w:val="uk-UA"/>
        </w:rPr>
        <w:t xml:space="preserve"> </w:t>
      </w:r>
      <w:r>
        <w:rPr>
          <w:sz w:val="28"/>
          <w:lang w:val="uk-UA"/>
        </w:rPr>
        <w:t>Поблоцька Юлія</w:t>
      </w:r>
    </w:p>
    <w:p>
      <w:pPr>
        <w:pStyle w:val="Normal"/>
        <w:ind w:left="709" w:hanging="709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lang w:val="uk-UA"/>
        </w:rPr>
        <w:t>10-Б клас</w:t>
      </w:r>
    </w:p>
    <w:p>
      <w:pPr>
        <w:pStyle w:val="Normal"/>
        <w:ind w:left="709" w:hanging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9" w:hanging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9" w:hanging="709"/>
        <w:jc w:val="center"/>
        <w:rPr>
          <w:sz w:val="28"/>
          <w:lang w:val="uk-UA"/>
        </w:rPr>
      </w:pPr>
      <w:r>
        <w:rPr>
          <w:sz w:val="28"/>
          <w:lang w:val="uk-UA"/>
        </w:rPr>
        <w:t>2000 рі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567"/>
        <w:jc w:val="both"/>
        <w:rPr/>
      </w:pPr>
      <w:r>
        <w:rPr/>
        <w:t xml:space="preserve"> </w:t>
      </w:r>
      <w:r>
        <w:rPr>
          <w:sz w:val="28"/>
        </w:rPr>
        <w:t>Микола Карпович Садовський (Тобілевич) народився 13 грудня 1856 року в селі Костуватому на Херсонщині. Дитинство і юність провів на селі серед чарівної природи, дружив із селянськими дітьми, на власні очі бачив сирітські злидні, страждання наймитів і наймичок, жорстоке свавілля куркулів-павуків. Про панську кривду і народну правду Микола Карпович розповів своїми неперевершеними сценічними образами. Він чудово знав українські обряди, звичаї, народні ігри, хороводи, пісні, танці, рано почав захоплюватися усною поетичною творчістю і театральними виставами, які влаштовували його старший брат Іван Карпенко-Карий і Марко Кропивницький спочатку в Бобринці, а потім у Єлисаветграді.</w:t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181350" cy="4429125"/>
            <wp:effectExtent l="0" t="0" r="0" b="0"/>
            <wp:docPr id="1" name="ClipBoard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lipBoard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</w:rPr>
        <w:t>Освіту Микола Карпович здобув у Єлисаветградському реальному училищи, але курсу навчання не закінчив: 1877 року пішов добровольцем на російсько-турецьку війну. За відвагу і хоробрість, виявлені в боях за Шипку, був нагороджений Георгіївським хрестом. Після війни ще два роки перебував на військовій службі у Бендерах, де при офіцерському зібранні існував аматорський драматичний гурток, у якому він виступав як актор. Тут і відбулася його зустріч з майбутньою окрасою української сцени Марією Заньковецькою. Разом з нею Микола Карпович грав провідні ролі й мав успіх у глядачів: уже тоді їм обоїм пророкували велику сценічну кар”єру в професіональному театрі.</w:t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</w:rPr>
        <w:t>1881 року Микола Карпович залишив військову службу і поїхав у Кременчук до свого учителя і творчого наставника М. Кропивницького, який працював тоді в трупі Ашкаренка. Там дебютував у ролі Миколи з “Наталки Полтавки”.</w:t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</w:rPr>
        <w:t>Його бурлака в латаній сірій сорочці чарував людською красою і гідністю, життєрадісним гумором, натхненним співом з яскравими народними інтонаціями. Хвацько збита набік шапка, пластичність тіла, легкість і рухливість – усе випливало з душевного стану героя.</w:t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Микола Карпович надзвичайно легко, граціозно танцював, - писав В. Василько. – Його танок, викликаний почуттями і переживаннями героя, ніколи не був вставним номером, а органічно вплітався в дію. Міміка, жест відігравали у ньому першорядну роль. Актор використовував тут всі пластичні засоби. Кожен його танок мав свій емоціональний тонус і своєрідний психологічний малюнок, був драматичним епізодом з певним початком, розвитком і кінцем”.</w:t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</w:rPr>
        <w:t>Літнього сезону 1888 року М. Садовський разом з М. Заньковецькою заснували власну трупу, яка проіснквала десять років. Тут відбулося його становлення і зростання як актора, режисера і організатора театральної справи на Україні.</w:t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</w:rPr>
        <w:t>Репертуар цього театру розширювався за рахунок російської та зарубіжної класики. А щоб обійти заборону царської цензури грати на українській сцені твори, перекладені з інших мов, Микола Карпович вдавався до незначної переробки п"єс. Так, відома драма О. Писемського “Гірка доля”, наприклад, була показана під назвою “Никандр Безщасний”, де Садовський виступив у головній ролі.</w:t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</w:rPr>
        <w:t xml:space="preserve">1898 року трупа М. Садовського злилася з “Товариством російсько-малоросійських артистів під орудою П. К. Саксаганського”, а 1900 року до них на три сезони приєдналася і трупа М. Саксаганського. Слід відзначити, що це було сузір”я талантів, справжніх перлів самоцвітів сценічного мистецтва.                         </w:t>
      </w:r>
    </w:p>
    <w:p>
      <w:pPr>
        <w:pStyle w:val="TextBodyIndent"/>
        <w:ind w:left="0" w:firstLine="567"/>
        <w:jc w:val="both"/>
        <w:rPr/>
      </w:pPr>
      <w:r>
        <w:rPr>
          <w:sz w:val="28"/>
        </w:rPr>
        <w:t>Діяльність об”єднаної групи корифеїв українського театру розпочалася виставою “Глитай, або ж Павук” 4 липня 1900 року в Полтаві і мала тріумфальний резонанс. У репертуарі налічувалось близько 60 різних жанрами вистав, що відповідали високим ідейним і художнім вимогам. Новим надбанням театру була вистава гостросатиричної комедії І. Карпенка-Карого “Хазяїн”. Прем”єра її відбулася 10 січня 1901 року в Києві і виклмкала захоплення широкого кола глядачів. Пузиря виконував сам автор, економів – Феногена і Ліхтаренка – Саксаганський і Садовський, Золотницького – Кропивницький.</w:t>
      </w:r>
      <w:r>
        <w:rPr>
          <w:sz w:val="28"/>
          <w:lang w:val="ru-RU"/>
        </w:rPr>
        <w:t xml:space="preserve"> </w:t>
      </w:r>
    </w:p>
    <w:p>
      <w:pPr>
        <w:pStyle w:val="TextBodyIndent"/>
        <w:tabs>
          <w:tab w:val="clear" w:pos="0"/>
          <w:tab w:val="left" w:pos="-142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Пізніше, 1906 року, разом з Марією Заньковецькою Микола Садовський здійснив давню мрію українського громадянства про організацію в Києві першого стаціонарного українського професіонального театру. Працювати цей театр почав 15 вересня 1906 року в Полтаві, потім виїхав на гастролі в різні міста і лише навесні 1907 року переїхав в Київ у приміщення Троїцького народного дому (тепер Театр оперети) для постійної праці.      </w:t>
      </w:r>
    </w:p>
    <w:p>
      <w:pPr>
        <w:pStyle w:val="21"/>
        <w:rPr/>
      </w:pPr>
      <w:r>
        <w:rPr/>
        <w:t>Діяльність українського стаціанарного театру Миколи Садовського в Києві має велике історичне значення. Тут свято зберігалися і по-новаторському розвивалися  реалістичні принципи акторської і режисерської майстерності; неабиякого значення надавалося художньому і музичному оформленню вистав. З цією метою було запрошено до співробітництва видатних художників і музикантів.</w:t>
      </w:r>
    </w:p>
    <w:p>
      <w:pPr>
        <w:pStyle w:val="21"/>
        <w:rPr/>
      </w:pPr>
      <w:r>
        <w:rPr/>
        <w:t>Поряд з українською драматургією трупа Садовського ставила й російську класику: “Ревізора”, “Одруження” Гоголя; “Тепленьке місце” Островського; “Сватання”, “Ведмідь” А. Чехова; “Від неї всі скверни” Л. Толстого, а також “Мазепу” Словацького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Моральність пані Дульської” Т. Запольської, “Загибель “Надії” Г. Гейєрмана та інші.</w:t>
      </w:r>
    </w:p>
    <w:p>
      <w:pPr>
        <w:pStyle w:val="21"/>
        <w:rPr/>
      </w:pPr>
      <w:r>
        <w:rPr/>
        <w:t>Видатний український митець Микола Садовський – великий артист героїко-романтичного і трагедійного плану, талановитий представник реалістичної школи М. Кропивницького. Від природи він був щедро наділений внутрішніми і зовнішніми акторськими даними: могутня здатність перевтілення, пристрасний темперамент, швидке збудження, велична, рідкісної краси струнка постава, виразне обличчя, багата міміка, променисті очі, що передають відразу цілу гамму переживань, задушевний і зворушливий голос, музикальність, пластичність тіла, простота сценічної поведінки.</w:t>
      </w:r>
    </w:p>
    <w:p>
      <w:pPr>
        <w:pStyle w:val="21"/>
        <w:rPr/>
      </w:pPr>
      <w:r>
        <w:rPr/>
        <w:t>Садовський ретельно готував кожну роль. Він цілком “знищував” себе і свою особистість, заглиблювався у внутрішній світ і психологію дійової особи, надавав яскравих, узагальнених характерних рис, властивих тільки даному персонажу. Все було продумане і відшліфоване: і міміка, і жест, і слово.</w:t>
      </w:r>
    </w:p>
    <w:p>
      <w:pPr>
        <w:pStyle w:val="2"/>
        <w:rPr/>
      </w:pPr>
      <w:r>
        <w:rPr/>
        <w:t xml:space="preserve">     </w:t>
      </w:r>
      <w:r>
        <w:rPr/>
        <w:t>Творчий діапазон М. Садовського відзначався  надзвичайно широкою палітрою виконуваних ролей: драматичних – Гнат, Тарас, Панас (“Безталанна”, “Бондарівна”, “Бурлака”), Дмитро, подорожній (“Не судилося”, “Зимовий вечір”), Никандр (“Никандр Безщасний”); комедійних та характерних – Карась (“Запорожець за Дунаєм”), виборний (“Наталка Полтавка”), Мартин Боруля, Пузир, Барильченко(“Хазяїн”, “Суєта”), городничий (“Ревізор”), Смирнов (“Ведмідь”), Вишневський (“Тепленьке місце”).</w:t>
      </w:r>
    </w:p>
    <w:p>
      <w:pPr>
        <w:pStyle w:val="21"/>
        <w:rPr/>
      </w:pPr>
      <w:r>
        <w:rPr/>
        <w:t>Але вершиною акторської майстерності Миколи Карповича були героїко-драматичні і трагедійні образи: Назар Стодоля, Богдан Хмельницький, Сава Чалий, Тарас Бульба, командор (“Камінний господар” Лесі Українки), воєвода (“Мазепа” Ю. Словацького та інші.</w:t>
      </w:r>
    </w:p>
    <w:p>
      <w:pPr>
        <w:pStyle w:val="21"/>
        <w:rPr/>
      </w:pPr>
      <w:r>
        <w:rPr/>
        <w:t>Ціла низка талановитих сценічних образів, створених Миколою Садовським, гідно репрезентує зразки високої театральної культури, є прикладом вірного служіння своєму народу і об”єктом уважного вивчення нинішніми молодими діячами мистецтв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52"/>
      <w:u w:val="single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left="851" w:hanging="1418"/>
    </w:pPr>
    <w:rPr>
      <w:sz w:val="22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4:12:00Z</dcterms:created>
  <dc:creator>Vlad</dc:creator>
  <dc:description/>
  <dc:language>en-US</dc:language>
  <cp:lastModifiedBy>Mitryasov</cp:lastModifiedBy>
  <cp:lastPrinted>2000-10-08T18:50:00Z</cp:lastPrinted>
  <dcterms:modified xsi:type="dcterms:W3CDTF">2000-10-09T10:54:00Z</dcterms:modified>
  <cp:revision>8</cp:revision>
  <dc:subject/>
  <dc:title>Реферат на тему:</dc:title>
</cp:coreProperties>
</file>