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Тюменский Государственный институт искусств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и культуры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jc w:val="left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Факультет КиХТ</w:t>
      </w:r>
    </w:p>
    <w:p>
      <w:pPr>
        <w:pStyle w:val="Heading1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Кафедра режиссуры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/>
      </w:pPr>
      <w:r>
        <w:rPr>
          <w:sz w:val="52"/>
        </w:rPr>
        <w:t xml:space="preserve">            </w:t>
      </w:r>
      <w:r>
        <w:rPr>
          <w:b/>
          <w:caps/>
          <w:sz w:val="52"/>
        </w:rPr>
        <w:t>Курсовая работа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>По сценической речи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/>
      </w:pPr>
      <w:r>
        <w:rPr>
          <w:b/>
          <w:sz w:val="40"/>
        </w:rPr>
        <w:t xml:space="preserve">                                                     </w:t>
      </w:r>
      <w:r>
        <w:rPr>
          <w:b/>
          <w:sz w:val="32"/>
        </w:rPr>
        <w:t>Студентки 3 курса РТК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jc w:val="right"/>
        <w:rPr/>
      </w:pPr>
      <w:r>
        <w:rPr>
          <w:b/>
          <w:sz w:val="32"/>
        </w:rPr>
        <w:t xml:space="preserve">                                                                   </w:t>
      </w:r>
      <w:r>
        <w:rPr>
          <w:b/>
          <w:i/>
          <w:sz w:val="32"/>
        </w:rPr>
        <w:t>Кондинкиной Ю.В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</w:t>
      </w:r>
      <w:r>
        <w:rPr>
          <w:b/>
          <w:sz w:val="32"/>
        </w:rPr>
        <w:t>Преподаватель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jc w:val="center"/>
        <w:rPr/>
      </w:pPr>
      <w:r>
        <w:rPr>
          <w:b/>
          <w:sz w:val="32"/>
        </w:rPr>
        <w:t xml:space="preserve">                                                                           </w:t>
      </w:r>
      <w:r>
        <w:rPr>
          <w:b/>
          <w:i/>
          <w:sz w:val="32"/>
        </w:rPr>
        <w:t>Парфёнова. Э.В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4" w:color="000000"/>
        </w:pBdr>
        <w:ind w:right="-766" w:hanging="0"/>
        <w:rPr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Тюмень 2001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52"/>
        </w:rPr>
      </w:pPr>
      <w:r>
        <w:rPr>
          <w:sz w:val="52"/>
        </w:rPr>
        <w:t xml:space="preserve">                       </w:t>
      </w:r>
    </w:p>
    <w:p>
      <w:pPr>
        <w:pStyle w:val="Normal"/>
        <w:ind w:right="-766" w:hanging="0"/>
        <w:rPr/>
      </w:pPr>
      <w:r>
        <w:rPr>
          <w:sz w:val="52"/>
        </w:rPr>
        <w:t xml:space="preserve">                        </w:t>
      </w:r>
      <w:r>
        <w:rPr>
          <w:b/>
          <w:sz w:val="52"/>
          <w:u w:val="single"/>
        </w:rPr>
        <w:t>Тема:</w:t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  <w:t>Методика исправления</w:t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  <w:t xml:space="preserve">речевых недостатков у                      </w:t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  <w:t xml:space="preserve">             </w:t>
      </w:r>
      <w:r>
        <w:rPr>
          <w:b/>
          <w:sz w:val="72"/>
        </w:rPr>
        <w:t>актёров.</w:t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766" w:hanging="0"/>
        <w:rPr>
          <w:b/>
          <w:b/>
          <w:sz w:val="40"/>
        </w:rPr>
      </w:pPr>
      <w:r>
        <w:rPr>
          <w:b/>
          <w:sz w:val="40"/>
        </w:rPr>
        <w:t xml:space="preserve">             </w:t>
      </w:r>
    </w:p>
    <w:p>
      <w:pPr>
        <w:pStyle w:val="Normal"/>
        <w:ind w:right="-76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766" w:hanging="0"/>
        <w:rPr>
          <w:b/>
          <w:b/>
          <w:sz w:val="52"/>
        </w:rPr>
      </w:pPr>
      <w:r>
        <w:rPr>
          <w:b/>
          <w:sz w:val="52"/>
        </w:rPr>
        <w:t xml:space="preserve">                        </w:t>
      </w:r>
      <w:r>
        <w:rPr>
          <w:b/>
          <w:sz w:val="52"/>
        </w:rPr>
        <w:t>ПЛАН</w:t>
      </w:r>
    </w:p>
    <w:p>
      <w:pPr>
        <w:pStyle w:val="Normal"/>
        <w:ind w:right="-766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  <w:t xml:space="preserve">1) </w:t>
      </w:r>
      <w:r>
        <w:rPr>
          <w:b/>
          <w:caps/>
          <w:sz w:val="28"/>
        </w:rPr>
        <w:t>Введение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Экскурс в историю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Культура речи актёров</w:t>
      </w:r>
    </w:p>
    <w:p>
      <w:pPr>
        <w:pStyle w:val="Normal"/>
        <w:ind w:right="-766" w:hanging="0"/>
        <w:rPr/>
      </w:pPr>
      <w:r>
        <w:rPr>
          <w:b/>
          <w:sz w:val="32"/>
        </w:rPr>
        <w:t>2</w:t>
      </w:r>
      <w:r>
        <w:rPr>
          <w:b/>
          <w:caps/>
          <w:sz w:val="28"/>
        </w:rPr>
        <w:t xml:space="preserve">) Краткие требования к программе по культуре речи 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</w:t>
      </w:r>
      <w:r>
        <w:rPr>
          <w:b/>
          <w:caps/>
          <w:sz w:val="28"/>
        </w:rPr>
        <w:t>с точки зрения актёрского искусства.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>3) Принципы анализа речевых нарушений.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>4) Классификация нарушений речи.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5) Принципы и методы логопедического 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</w:t>
      </w:r>
      <w:r>
        <w:rPr>
          <w:b/>
          <w:caps/>
          <w:sz w:val="28"/>
        </w:rPr>
        <w:t>воздействия.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766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 xml:space="preserve">         </w:t>
      </w:r>
      <w:r>
        <w:rPr>
          <w:b/>
          <w:i/>
          <w:caps/>
          <w:sz w:val="28"/>
        </w:rPr>
        <w:t>Методика исправления речевых недостатков.</w:t>
      </w:r>
    </w:p>
    <w:p>
      <w:pPr>
        <w:pStyle w:val="Normal"/>
        <w:ind w:right="-766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3"/>
        <w:rPr/>
      </w:pPr>
      <w:r>
        <w:rPr/>
        <w:t>6) Дислалии. Недостатки произношения отдельных звуков и приёмы их постановки: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звук Р.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звук Л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звук С, З, Ц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звук Ш, Ж, Щ, Ч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>7) Ринолалии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>8) Заикания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>9) Брадилалия и тахилалия</w:t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caps/>
          <w:sz w:val="28"/>
        </w:rPr>
        <w:t>10) Нарушения голоса: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недостатки голоса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профилактика голосовых расстройств</w:t>
      </w:r>
    </w:p>
    <w:p>
      <w:pPr>
        <w:pStyle w:val="Normal"/>
        <w:numPr>
          <w:ilvl w:val="0"/>
          <w:numId w:val="11"/>
        </w:numPr>
        <w:ind w:left="750" w:right="-766" w:hanging="360"/>
        <w:rPr>
          <w:b/>
          <w:b/>
          <w:sz w:val="32"/>
        </w:rPr>
      </w:pPr>
      <w:r>
        <w:rPr>
          <w:b/>
          <w:sz w:val="32"/>
        </w:rPr>
        <w:t>методика занятий при некоторых расстройствах голоса</w:t>
      </w:r>
    </w:p>
    <w:p>
      <w:pPr>
        <w:pStyle w:val="Normal"/>
        <w:ind w:right="-766" w:hanging="0"/>
        <w:rPr>
          <w:b/>
          <w:b/>
          <w:caps/>
          <w:sz w:val="28"/>
        </w:rPr>
      </w:pPr>
      <w:r>
        <w:rPr>
          <w:b/>
          <w:caps/>
          <w:sz w:val="28"/>
        </w:rPr>
        <w:t>11) Заключение</w:t>
      </w:r>
    </w:p>
    <w:p>
      <w:pPr>
        <w:pStyle w:val="Normal"/>
        <w:ind w:right="-766" w:hanging="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right="-766" w:hanging="0"/>
        <w:rPr>
          <w:b/>
          <w:b/>
          <w:sz w:val="44"/>
        </w:rPr>
      </w:pPr>
      <w:r>
        <w:rPr>
          <w:b/>
          <w:sz w:val="44"/>
        </w:rPr>
        <w:t>Список используемой литературы:</w:t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Дефектология. Словарь-справочник, (ред. Б.П.Пузанова) М.1996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С.А. Козлова, Т.А. Куликова. Дошкольная педагогика. М.2000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В.В. Гербова. Занятия по развитию речи в старшей группе д/с. М.1984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.Б. Филичёва, Н.А. Чевелёва. Логопедическая работа в спец. д/с. М.1987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Журнал « Дошкольное воспитание» 1999-2000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К.С.Станиславский. « Моя жизнь в искусстве»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И.А. Сикорский. О заикании. СП б. 1889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В.И.Селивёрстов. Первые сведения о речевых расстройствах и приёмах их преодоления. М.1983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.Р.Лурия. Мозг и психические процессы.</w:t>
      </w:r>
    </w:p>
    <w:p>
      <w:pPr>
        <w:pStyle w:val="TextBody"/>
        <w:ind w:left="420" w:right="-766" w:hanging="0"/>
        <w:rPr>
          <w:sz w:val="32"/>
        </w:rPr>
      </w:pPr>
      <w:r>
        <w:rPr>
          <w:sz w:val="32"/>
        </w:rPr>
        <w:t>М.1963. 1 том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И.И. Ермакова. Коррекция речи при ринолалии у детей и подростков. М.1984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Г.В. Чиркина. Дети с нарушениями артикуляционного аппарата. М. 1964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В.С. Кочергина. Брадилалия, тахилалия, спотыкание. Расстройства речи у детей и подростков. М. 1969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Д. Аспелунд. Развитие певца и его голос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М. 1952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Г.Кристи. Воспитание актёра школы Станиславского. М.1978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И.П.Козлянинова. Орфоэпия в театральной школе. М.1967. 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М.Литосова. Профессиональная речь актёра и режиссёра.</w:t>
      </w:r>
    </w:p>
    <w:p>
      <w:pPr>
        <w:pStyle w:val="TextBody"/>
        <w:numPr>
          <w:ilvl w:val="0"/>
          <w:numId w:val="7"/>
        </w:numPr>
        <w:rPr>
          <w:sz w:val="32"/>
        </w:rPr>
      </w:pPr>
      <w:r>
        <w:rPr>
          <w:sz w:val="32"/>
        </w:rPr>
        <w:t>Логопедия. Учебник для Вузов. Под ред. Л.С.Волковой, С.Н.Шаховского. М.1998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Хрестоматия по логопедии. Под ред.Л.С.Волковой, В.И.Селивёрстова. М.1997. 2 том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« Речь - воплощённое в слове действие воли»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         </w:t>
      </w:r>
      <w:r>
        <w:rPr>
          <w:sz w:val="36"/>
        </w:rPr>
        <w:t>Велле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« Речь есть творческое выражение, зависимое от реальной личности и надличностного содержания»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Макс Дессуа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« Невозможно слишком много размышлять о речи. Она, как ничто другое, доказывала, что в жизни человека является могучей силой»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Макс Дессуа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«От полноты мысли зависит богатство речи»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            </w:t>
      </w:r>
      <w:r>
        <w:rPr>
          <w:sz w:val="36"/>
        </w:rPr>
        <w:t>Виктор Гюго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« Животные превосходят человека иными способностями, некоторые зрением, некоторые слухом, некоторые обонянием, но ни одно из них не обладает способностью говорить»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             </w:t>
      </w:r>
      <w:r>
        <w:rPr>
          <w:sz w:val="36"/>
        </w:rPr>
        <w:t>Мартин Лютер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лово толковое стоит целкового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Говорит, как пописанном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Хорошая речь слаще мёд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Пулей попадёшь в одного, а метким словом в тысяч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Ветер горы разрушает, а слово народы поднимает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«… я понял, что многие из прежних моих приёмов игры или недостатков – напряжение тела, отсутствие выдержки, наигрыш, условности, тик, трюки, голосовые фиоритуры, актёрский пафос—появляются очень часто потому, что я не владею речью, которая одна может дать то, что мне нужно, и выразить то, что живёт внутри. Почувствовать так ярко на самом себе настоящее значение в нашем искусстве красивой и благородной речи как одного из могучих средств сценического выражения и воздействия, я в первую минуту возрадовался. Но когда я попробовал облагородить свою речь, я понял и испугался вставшей передо мной проблемой. Вот когда я до конца понял, что мы не только на сцене, но и в жизни говорим, пошло и безграмотно; что уметь просто и красиво говорить—целая наука, у которой должны быть свои законы»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К.С.Станиславский. Моя жизнь в искусстве.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Стр.379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ВВЕДЕНИЕ: экскурс в историю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Греки и римляне, у которых публичное слово играло важную общественную роль, и обучение изящной речи входило в круг предметов общего образования, уже имели понятие о многих расстройствах речи, выразилось это в большом количестве терминов, употребляемых для их обозначения.</w:t>
      </w:r>
    </w:p>
    <w:p>
      <w:pPr>
        <w:pStyle w:val="TextBody"/>
        <w:rPr>
          <w:sz w:val="28"/>
        </w:rPr>
      </w:pPr>
      <w:r>
        <w:rPr>
          <w:sz w:val="28"/>
        </w:rPr>
        <w:t>Можно сказать, что учение о болезнях речи  у древних получило впервые научную разработку у Галена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0040</wp:posOffset>
                </wp:positionH>
                <wp:positionV relativeFrom="paragraph">
                  <wp:posOffset>146050</wp:posOffset>
                </wp:positionV>
                <wp:extent cx="243840" cy="274320"/>
                <wp:effectExtent l="5080" t="22860" r="635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5.2pt;margin-top:11.5pt;width:19.1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:</w:t>
      </w:r>
    </w:p>
    <w:p>
      <w:pPr>
        <w:pStyle w:val="TextBody"/>
        <w:rPr>
          <w:sz w:val="28"/>
        </w:rPr>
      </w:pPr>
      <w:r>
        <w:rPr>
          <w:sz w:val="28"/>
        </w:rPr>
        <w:t>Клавдий Гален (ок.130-200гг.)—древнеримский врач и естествоиспытатель. После Гиппократа был самым крупным теоретиком античной медицины. Гален описал механизм дыхания и разделял расстройства речи и голоса. Он писал, что образование звуков речи производится языком при участии зубов, губ и носовых отверст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 Европейской средневековой литературе встречаются только упоминания о болезнях речи и о способах их лечения.</w:t>
      </w:r>
    </w:p>
    <w:p>
      <w:pPr>
        <w:pStyle w:val="TextBody"/>
        <w:rPr>
          <w:sz w:val="28"/>
        </w:rPr>
      </w:pPr>
      <w:r>
        <w:rPr>
          <w:sz w:val="28"/>
        </w:rPr>
        <w:t>Учения Галена сохраняло свою силу вплоть до 19века. Классическая медицина, а за нею и средневековье, видела причину болезней речи то в поражении мозга, то в анатомических расстройствах артикуляторных органов и т.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А как же обстояло дело с речью на Руси?</w:t>
      </w:r>
    </w:p>
    <w:p>
      <w:pPr>
        <w:pStyle w:val="TextBody"/>
        <w:rPr>
          <w:sz w:val="28"/>
        </w:rPr>
      </w:pPr>
      <w:r>
        <w:rPr>
          <w:sz w:val="28"/>
        </w:rPr>
        <w:t>До наших времён почти не сохранились литературные памятники о представлениях древних славян о речевых расстройствах и приёмах их устранения.</w:t>
      </w:r>
    </w:p>
    <w:p>
      <w:pPr>
        <w:pStyle w:val="TextBody"/>
        <w:rPr>
          <w:sz w:val="28"/>
        </w:rPr>
      </w:pPr>
      <w:r>
        <w:rPr>
          <w:sz w:val="28"/>
        </w:rPr>
        <w:t>В древнерусском языке существует целый ряд названий, характеризующих недостатки речи: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языкоболезние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гугнивый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травливый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момлет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заякливый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немый</w:t>
      </w:r>
    </w:p>
    <w:p>
      <w:pPr>
        <w:pStyle w:val="TextBody"/>
        <w:rPr>
          <w:sz w:val="28"/>
        </w:rPr>
      </w:pPr>
      <w:r>
        <w:rPr>
          <w:sz w:val="28"/>
        </w:rPr>
        <w:t>Тем самым, мы обнаруживаем, что древние славяне всё же различали: недостатки речи и слуха, звукопроизношения и голоса. Так же древние славяне понимали речевые дефекты как болезнь, недуг, изуроченье.</w:t>
      </w:r>
    </w:p>
    <w:p>
      <w:pPr>
        <w:pStyle w:val="TextBody"/>
        <w:rPr>
          <w:sz w:val="28"/>
        </w:rPr>
      </w:pPr>
      <w:r>
        <w:rPr>
          <w:sz w:val="28"/>
        </w:rPr>
        <w:t>Существует большое количество лечебников-травников, в которых есть многочисленные указания, как следует лечить расстройства слуха, голоса и т.п.</w:t>
      </w:r>
    </w:p>
    <w:p>
      <w:pPr>
        <w:pStyle w:val="TextBody"/>
        <w:rPr>
          <w:sz w:val="28"/>
        </w:rPr>
      </w:pPr>
      <w:r>
        <w:rPr>
          <w:sz w:val="28"/>
        </w:rPr>
        <w:t>Таким образом, речевые расстройства и методы их преодоления имеют на Руси глубокие корни и своеобразный характер, тесно связанные с социально-экономическим и политическим укладом древних славян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В.И.Селивёрстов. Первые сведения о речевых расстройствах и приёмах их преодоления. М.1983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Культура речи актёров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В современном обществе давно сформировалась наука, которая изучает речь человека, и наука эта называется логопедией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182880" cy="274320"/>
                <wp:effectExtent l="5080" t="29210" r="571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3.6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:</w:t>
      </w:r>
    </w:p>
    <w:p>
      <w:pPr>
        <w:pStyle w:val="TextBody"/>
        <w:rPr>
          <w:sz w:val="28"/>
        </w:rPr>
      </w:pPr>
      <w:r>
        <w:rPr>
          <w:sz w:val="28"/>
        </w:rPr>
        <w:t>Логопедия (греч. Логос-слово, пайдео-воспитывать). Наука о нарушениях речи, о методах их предупреждения, выявления и устранения средствами специального обучения и воспитания. Логопедия изучает причины, механизмы, симптоматику, течение, структуру нарушений речевой деятельности, систему коррекционного воздействия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Теоретический аспект—изучение речевых расстройств и разработка научно обоснованных методов их профилактики, выявления и преодоления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актический аспект—профилактика, выявление и устранение речевых наруше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Логопедия тесно связана со многими науками. Поэтому она использует знания общей анатомии и физиологии, психологии, педагогики и т.д.</w:t>
      </w:r>
    </w:p>
    <w:p>
      <w:pPr>
        <w:pStyle w:val="TextBody"/>
        <w:rPr>
          <w:sz w:val="28"/>
        </w:rPr>
      </w:pPr>
      <w:r>
        <w:rPr>
          <w:sz w:val="28"/>
        </w:rPr>
        <w:t>А как же связанна логопедия с искусством? Например, с театром? Ведь театр  очень заинтересован в самом пристальном внимании к вопросам мастерства и техники владения словом, хотя бы потому, что призван активно участвовать в развитии речевой культуры люд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Методика работы над голосом, дыханием, дикцией нуждается в постоянной проверке, обновлении, развитии в соответствии с достижениями режиссёрской и актёрской практики, на основе изучений в области лингвистики, фониатрии, психологии, физиологии. Особое внимание надо уделять углублению методов работы над слово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нутренняя актёрская техника, метод воспитания профессионального мастерства, разработанные К.С.Станиславским и В.Немировичем-Данченко, являются той необходимой школой, на основе которой организуется, и воспитывается сценическая речь и наоборот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182880" cy="274320"/>
                <wp:effectExtent l="5080" t="29210" r="571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1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:</w:t>
      </w:r>
    </w:p>
    <w:p>
      <w:pPr>
        <w:pStyle w:val="TextBody"/>
        <w:rPr>
          <w:sz w:val="28"/>
        </w:rPr>
      </w:pPr>
      <w:r>
        <w:rPr>
          <w:sz w:val="28"/>
        </w:rPr>
        <w:t>Сценическая речь—одно из основных средств театрального воплощения драматического произведения путём произношения текста роли.</w:t>
      </w:r>
    </w:p>
    <w:p>
      <w:pPr>
        <w:pStyle w:val="TextBody"/>
        <w:rPr>
          <w:sz w:val="28"/>
        </w:rPr>
      </w:pPr>
      <w:r>
        <w:rPr>
          <w:sz w:val="28"/>
        </w:rPr>
        <w:t>К.С.Станиславский в разработанной им системе работы актёра над собой и над ролью обобщил творческий опыт русского и мирового театра, он постоянно искал приёмы, помогающие актёру достигнуть мастерства сценической реч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«Говорить—значит действовать, -- утверждал Станиславский. – Я хочу особенно обратить внимание на занятия дикцией, голосом, ритмом, движением, пластикой»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ультура сценической речи—одна из важных проблем в актёрском искусстве.</w:t>
      </w:r>
    </w:p>
    <w:p>
      <w:pPr>
        <w:pStyle w:val="TextBody"/>
        <w:rPr>
          <w:sz w:val="28"/>
        </w:rPr>
      </w:pPr>
      <w:r>
        <w:rPr>
          <w:sz w:val="28"/>
        </w:rPr>
        <w:t>Речь сейчас наиболее слабое звено в технике актёра. Неверное построение фраз, комканье текста, проглатывание концов слов, невнятная дикция и т.п. Всё это иногда выдают за новую манеру актёрской игры. А ведь хорошо поставленный голос, ясная дикция, Знание языка и его законов только помогают актёрам на сцене. И наоборот, дефекты голоса и произношения, нарушение законов логической речи—мешают.</w:t>
      </w:r>
    </w:p>
    <w:p>
      <w:pPr>
        <w:pStyle w:val="TextBody"/>
        <w:rPr>
          <w:sz w:val="28"/>
        </w:rPr>
      </w:pPr>
      <w:r>
        <w:rPr>
          <w:sz w:val="28"/>
        </w:rPr>
        <w:t>Совершенствование физических данных раскрепощает и психику актёра.</w:t>
      </w:r>
    </w:p>
    <w:p>
      <w:pPr>
        <w:pStyle w:val="TextBody"/>
        <w:rPr>
          <w:sz w:val="28"/>
        </w:rPr>
      </w:pPr>
      <w:r>
        <w:rPr>
          <w:sz w:val="28"/>
        </w:rPr>
        <w:t>Дефекты речи, так же как и недостатки зрения, слуха, приводят к нарушению органики. Взаимосвязь физического и психического особенно появляется в процессе реч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временном обществе очень много людей, которые занимаются искусством, некоторые пишут картины, танцуют, поют, играют на сцене, у всех у них наверняка есть талант к своему делу. Но ведь каждая профессия предполагает определённый минимум знаний, навыков и умения, без которых нельзя считать себя специалистом в избранной области.</w:t>
      </w:r>
    </w:p>
    <w:p>
      <w:pPr>
        <w:pStyle w:val="TextBody"/>
        <w:rPr>
          <w:sz w:val="28"/>
        </w:rPr>
      </w:pPr>
      <w:r>
        <w:rPr>
          <w:sz w:val="28"/>
        </w:rPr>
        <w:t>Вот и в актёрском деле, тоже надо пройти театральную школу и развить в себе культуру сценической речи.</w:t>
      </w:r>
    </w:p>
    <w:p>
      <w:pPr>
        <w:pStyle w:val="TextBody"/>
        <w:rPr>
          <w:sz w:val="28"/>
        </w:rPr>
      </w:pPr>
      <w:r>
        <w:rPr>
          <w:sz w:val="28"/>
        </w:rPr>
        <w:t>Но сделать это не так то просто, существует очень много препятствий и проблем. Поэтому мы и поговорим с вами о методике речевых недостатков у актёр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u w:val="single"/>
        </w:rPr>
        <w:t>2)Краткие требования к программе по культуре речи с точки зрения актёрского мастерств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ледуя заветам К.С.Станиславского, театральная школа должна воспитывать в актёрах потребность к постоянному совершенствованию своего голосового  и речевого аппарата, к изучению живого язык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ОЛОС. Чтобы действовать словом на сцене, надо обладать звучным, хорошо поставленным голосом. Если актёр талантлив и органичен, но его  еле слышно в зрительном зале, то такого актёра признать профессионально полноценным. Также искажают игру актёров тусклый, хриплый, гнусавый или скрипучий голос, когда короткое дыхание рвёт и комкает авторскую мысль.</w:t>
      </w:r>
    </w:p>
    <w:p>
      <w:pPr>
        <w:pStyle w:val="TextBody"/>
        <w:rPr>
          <w:sz w:val="28"/>
        </w:rPr>
      </w:pPr>
      <w:r>
        <w:rPr>
          <w:sz w:val="28"/>
        </w:rPr>
        <w:t>Актёр должен уметь пользоваться своим голосом и быть мастером во владении звуком, т.к. голос является главным выразителем его чувств.</w:t>
      </w:r>
    </w:p>
    <w:p>
      <w:pPr>
        <w:pStyle w:val="TextBody"/>
        <w:rPr>
          <w:sz w:val="28"/>
        </w:rPr>
      </w:pPr>
      <w:r>
        <w:rPr>
          <w:sz w:val="28"/>
        </w:rPr>
        <w:t>В театральной школе принято вводить занятия по сольному пению, которое приносит пользу в развитии дыхания голосового аппарата, музыкального слуха, диапазона голоса,  ритмичности и т.п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ИКЦИЯ. Как бы актёр ни трактовал свою роль, какому бы методу ни следовал, его профессиональный долг—донести авторский текст до зрителя без потерь.</w:t>
      </w:r>
    </w:p>
    <w:p>
      <w:pPr>
        <w:pStyle w:val="TextBody"/>
        <w:rPr>
          <w:sz w:val="28"/>
        </w:rPr>
      </w:pPr>
      <w:r>
        <w:rPr>
          <w:sz w:val="28"/>
        </w:rPr>
        <w:t>Достигается, прежде всего, хорошей дикцией, отчётливым и внятным произношением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182880" cy="274320"/>
                <wp:effectExtent l="5080" t="29210" r="571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4.65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Дикция—произношение, степень отчётливости в произношении слов и слогов в реч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 числу индивидуальных дикционных недостатков относится неправильность произношения отдельных гласных и согласных звуков или их сочетаний. Такого рода дефекты исправимы, если только они не вызваны серьёзными недостатками строения речевого аппарата.</w:t>
      </w:r>
    </w:p>
    <w:p>
      <w:pPr>
        <w:pStyle w:val="TextBody"/>
        <w:rPr>
          <w:sz w:val="28"/>
        </w:rPr>
      </w:pPr>
      <w:r>
        <w:rPr>
          <w:sz w:val="28"/>
        </w:rPr>
        <w:t>Приходится иногда преодолевать недостатки произношения, заключающиеся в излишней жесткости и чеканности, либо, расплывчатости и вялости речи. Задача упражнений по дикции не только в достижении ясности и внятности речи, но и естественности красоты звучания.</w:t>
      </w:r>
    </w:p>
    <w:p>
      <w:pPr>
        <w:pStyle w:val="TextBody"/>
        <w:rPr>
          <w:sz w:val="28"/>
        </w:rPr>
      </w:pPr>
      <w:r>
        <w:rPr>
          <w:sz w:val="28"/>
        </w:rPr>
        <w:t>Особые трудности представляет разговорная речь, которая складывалась под влиянием местных говоров, диалектов и языков других национальностей. Приобретённые в результате этих причин акценты чрезвычайно трудно поддаются исправлению.</w:t>
      </w:r>
    </w:p>
    <w:p>
      <w:pPr>
        <w:pStyle w:val="TextBody"/>
        <w:rPr>
          <w:sz w:val="28"/>
        </w:rPr>
      </w:pPr>
      <w:r>
        <w:rPr>
          <w:sz w:val="28"/>
        </w:rPr>
        <w:t>Здесь дикция уже уступает место другой дисциплине, опирающейся на орфоэпию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182880" cy="274320"/>
                <wp:effectExtent l="5080" t="29210" r="571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1.4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:</w:t>
      </w:r>
    </w:p>
    <w:p>
      <w:pPr>
        <w:pStyle w:val="TextBody"/>
        <w:rPr>
          <w:sz w:val="28"/>
        </w:rPr>
      </w:pPr>
      <w:r>
        <w:rPr>
          <w:sz w:val="28"/>
        </w:rPr>
        <w:t>Орфоэпия—учение о произношении слов и словосочетаний в соответствии с исторически сложившимися нормами национального языка.</w:t>
      </w:r>
    </w:p>
    <w:p>
      <w:pPr>
        <w:pStyle w:val="TextBody"/>
        <w:rPr>
          <w:sz w:val="28"/>
        </w:rPr>
      </w:pPr>
      <w:r>
        <w:rPr>
          <w:sz w:val="28"/>
        </w:rPr>
        <w:t>Современная русская орфоэпия исторически складывалась с развитием литературы и драматического искусств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ЦЕНИЧЕСКОЕ ПРОИЗНОШЕНИЕ.</w:t>
      </w:r>
    </w:p>
    <w:p>
      <w:pPr>
        <w:pStyle w:val="TextBody"/>
        <w:rPr>
          <w:sz w:val="28"/>
        </w:rPr>
      </w:pPr>
      <w:r>
        <w:rPr>
          <w:sz w:val="28"/>
        </w:rPr>
        <w:t>Во многих странах сценическое произношение считается образцом общественного произношения. Нормы современного литературного произношения заложены в языковедческих справочниках и словарях, помогающих овладеть правильной разговорной речью.</w:t>
      </w:r>
    </w:p>
    <w:p>
      <w:pPr>
        <w:pStyle w:val="TextBody"/>
        <w:rPr>
          <w:sz w:val="28"/>
        </w:rPr>
      </w:pPr>
      <w:r>
        <w:rPr>
          <w:sz w:val="28"/>
        </w:rPr>
        <w:t>Особую трудность в сценическом произношении представляет вопрос о выборе правильного ударения в слове. Различные ударения в одном и том же слове определяются подчас причинами метроритмического порядка, что составляет одну из малоисследованных закономерностей русского язык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ЛОГИКА РЕЧИ.</w:t>
      </w:r>
    </w:p>
    <w:p>
      <w:pPr>
        <w:pStyle w:val="TextBody"/>
        <w:rPr>
          <w:sz w:val="28"/>
        </w:rPr>
      </w:pPr>
      <w:r>
        <w:rPr>
          <w:sz w:val="28"/>
        </w:rPr>
        <w:t>Если дикция и орфоэпия учат правильно произносить буквы, слоги и слова в их различных сочетаниях, то логика отвечает за законы произнесения целых предложений.</w:t>
      </w:r>
    </w:p>
    <w:p>
      <w:pPr>
        <w:pStyle w:val="TextBody"/>
        <w:rPr>
          <w:sz w:val="28"/>
        </w:rPr>
      </w:pPr>
      <w:r>
        <w:rPr>
          <w:sz w:val="28"/>
        </w:rPr>
        <w:t>Задача логической речи—наиболее точно и ясно передать мысль, её словесное сочетание.</w:t>
      </w:r>
    </w:p>
    <w:p>
      <w:pPr>
        <w:pStyle w:val="TextBody"/>
        <w:rPr>
          <w:sz w:val="28"/>
        </w:rPr>
      </w:pPr>
      <w:r>
        <w:rPr>
          <w:sz w:val="28"/>
        </w:rPr>
        <w:t>Изучение законов логической речи начинается с разбора простейшего предложения, в котором выражена законченная мысль.</w:t>
      </w:r>
    </w:p>
    <w:p>
      <w:pPr>
        <w:pStyle w:val="TextBody"/>
        <w:rPr>
          <w:sz w:val="28"/>
        </w:rPr>
      </w:pPr>
      <w:r>
        <w:rPr>
          <w:sz w:val="28"/>
        </w:rPr>
        <w:t xml:space="preserve">К.С.Станиславский подчинял законы речи к  главному принципу системы: от сознательного овладения техникой  своего искусства к подсознательному   творчеству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ХУДОЖЕСТВЕННОЕ ЧТЕНИЕ.</w:t>
      </w:r>
    </w:p>
    <w:p>
      <w:pPr>
        <w:pStyle w:val="TextBody"/>
        <w:rPr>
          <w:sz w:val="28"/>
        </w:rPr>
      </w:pPr>
      <w:r>
        <w:rPr>
          <w:sz w:val="28"/>
        </w:rPr>
        <w:t>Освоив первичные упражнения по технике речи, ученики в театральных школах обращаются к литературному тексту, который необходим для проверки и закрепления приобретённых навыков. Вот с этого момента техника речи сочетается с решением творческих задач выразительного чтения.</w:t>
      </w:r>
    </w:p>
    <w:p>
      <w:pPr>
        <w:pStyle w:val="TextBody"/>
        <w:rPr>
          <w:sz w:val="28"/>
        </w:rPr>
      </w:pPr>
      <w:r>
        <w:rPr>
          <w:sz w:val="28"/>
        </w:rPr>
        <w:t>Искусство чтеца и актёра хотя и имеет много общего, но всё же это два разных, самостоятельных вида творчества. Сценическая речь подчинена иным законам, чем художественное чтение.</w:t>
      </w:r>
    </w:p>
    <w:p>
      <w:pPr>
        <w:pStyle w:val="TextBody"/>
        <w:rPr>
          <w:sz w:val="28"/>
        </w:rPr>
      </w:pPr>
      <w:r>
        <w:rPr>
          <w:sz w:val="28"/>
        </w:rPr>
        <w:t>Станиславский</w:t>
        <w:tab/>
        <w:t>возражал</w:t>
        <w:tab/>
        <w:t xml:space="preserve">против подмены сценической речи </w:t>
        <w:tab/>
        <w:tab/>
        <w:t>художественным чтением. «Нам не нужно чтецов, - говорил он педагогам по сценической речи. – Мы выращиваем актёров».</w:t>
      </w:r>
    </w:p>
    <w:p>
      <w:pPr>
        <w:pStyle w:val="TextBody"/>
        <w:rPr/>
      </w:pPr>
      <w:r>
        <w:rPr>
          <w:sz w:val="28"/>
        </w:rPr>
        <w:t xml:space="preserve">                   </w:t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 xml:space="preserve">Г.Кристи. Воспитание актёра школы Станиславского </w:t>
        <w:tab/>
        <w:tab/>
        <w:tab/>
        <w:t xml:space="preserve">                                                               М.Литосова. Профессиональная речь актёра и  режиссёра. </w:t>
        <w:tab/>
        <w:t xml:space="preserve">  </w:t>
        <w:tab/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  <w:t>И.П.Козлянинова. Орфоэпия в театральной школе.</w:t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b/>
          <w:b/>
          <w:u w:val="single"/>
        </w:rPr>
      </w:pPr>
      <w:r>
        <w:rPr>
          <w:b/>
          <w:u w:val="single"/>
        </w:rPr>
        <w:t>3) Принципы анализа речевых нарушений.</w:t>
      </w:r>
    </w:p>
    <w:p>
      <w:pPr>
        <w:pStyle w:val="TextBody"/>
        <w:ind w:right="-105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Целью анализа речевых нарушений является выяснение структуры дефекта и научное обоснование направления, и содержание исследований речевой патологии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182880" cy="274320"/>
                <wp:effectExtent l="5080" t="29210" r="571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35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Речевые нарушения—отклонения в речи говорящего от языковой нормы, принятой в данной языковой среде. Проявляются в частичных нарушениях (звукопроизношения, голоса, темпа и ритма), и обусловлены расстройствами нормального функционирования психофизических механизмов речевой деятельнос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нципы анализа речевых  нарушений составляют основу их классификации и разработки, научно обоснованных путей и методов предупреждения, преодоления и коррекции.</w:t>
      </w:r>
    </w:p>
    <w:p>
      <w:pPr>
        <w:pStyle w:val="TextBody"/>
        <w:rPr>
          <w:sz w:val="28"/>
        </w:rPr>
      </w:pPr>
      <w:r>
        <w:rPr>
          <w:sz w:val="28"/>
        </w:rPr>
        <w:t>Анализ речевых нарушений с позиций развития позволяет выделить ведущий дефект и связанные с ним вторичные нарушения. Это имеет принципиально важное значение в диагностике речевых расстройств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цип систематического подхода основывается на системном строении и системном взаимодействии различных компонентов речи: звуковой стороны, фонематических процессов, лексико-грамматического строя.</w:t>
      </w:r>
    </w:p>
    <w:p>
      <w:pPr>
        <w:pStyle w:val="TextBody"/>
        <w:rPr>
          <w:sz w:val="28"/>
        </w:rPr>
      </w:pPr>
      <w:r>
        <w:rPr>
          <w:sz w:val="28"/>
        </w:rPr>
        <w:t>Этот принцип составляет основу педагогической классификации речевых расстройств и определяет пути и методы преодоления и предупреждения речевых расстройст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 анализе речевых нарушений важен и необходим комплексный подход в изучении того или иного человека. Таким образом, всесторонний комплексный анализ речевых нарушений имеет важнейшее значение для понимания структуры дефекта различных речевых расстройств, их диагностики, научно обоснованной системы преодоления и предупрежд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А.Р.Лурия. Мозг и психические процессы. 1 т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Логопедия. Учебник для Вузов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) Классификация нарушений речи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Научно-обоснованные представления о формах и видах речевых нарушений являются исходными условиями для разработки эффективных методик их преодоления.</w:t>
      </w:r>
    </w:p>
    <w:p>
      <w:pPr>
        <w:pStyle w:val="TextBody"/>
        <w:rPr>
          <w:sz w:val="28"/>
        </w:rPr>
      </w:pPr>
      <w:r>
        <w:rPr>
          <w:sz w:val="28"/>
        </w:rPr>
        <w:t>Разрабатывая вопросы классификации речевых нарушений, исследователи как бы разделились на два направления. Таким образом, в настоящее время в отечественной логопедии находятся две классификации речевых нарушений: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клинико-педагогическая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психолого-педагогическая</w:t>
      </w:r>
    </w:p>
    <w:p>
      <w:pPr>
        <w:pStyle w:val="TextBody"/>
        <w:rPr>
          <w:sz w:val="28"/>
        </w:rPr>
      </w:pPr>
      <w:r>
        <w:rPr>
          <w:sz w:val="28"/>
        </w:rPr>
        <w:t>Более подробно рассмотрим первый вид классификации. Все виды нарушений на основе психолого-лингвистических критериев можно подразделить на две большие группы в зависимости от того, какой вид речи нарушен: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исьменная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устная 2 типа: А) Фонационного, т.е. внешнего оформления высказыван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Б) Структурно-семантического, т.е. внутреннего        оформления  высказывания.</w:t>
      </w:r>
    </w:p>
    <w:p>
      <w:pPr>
        <w:pStyle w:val="TextBody"/>
        <w:rPr>
          <w:sz w:val="28"/>
        </w:rPr>
      </w:pPr>
      <w:r>
        <w:rPr>
          <w:sz w:val="28"/>
        </w:rPr>
        <w:t>Эти расстройства могут  наблюдаться изолированно и в различных комбинациях, в зависимости от чего в логопедии выделяются следующие виды нарушений: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1. Дисфония (афония)—</w:t>
      </w:r>
      <w:r>
        <w:rPr>
          <w:sz w:val="28"/>
        </w:rPr>
        <w:t>отсутствие фонации или расстройство фонации вследствие патологических изменений голосового аппарата (нарушение голоса).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2. Брадилалия—</w:t>
      </w:r>
      <w:r>
        <w:rPr>
          <w:sz w:val="28"/>
        </w:rPr>
        <w:t>патологически  замедленный темп речи.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3.Тахилалия—</w:t>
      </w:r>
      <w:r>
        <w:rPr>
          <w:sz w:val="28"/>
        </w:rPr>
        <w:t>патологически ускоренный темп речи.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4. Заикание—</w:t>
      </w:r>
      <w:r>
        <w:rPr>
          <w:sz w:val="28"/>
        </w:rPr>
        <w:t>нарушение темпо-ритмической организации речи, обусловленная судорожным состоянием мышц речевого аппарата.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5. Дислалия—</w:t>
      </w:r>
      <w:r>
        <w:rPr>
          <w:sz w:val="28"/>
        </w:rPr>
        <w:t>нарушения звукопроизношения при нормальном слухе (дефекты звукопроизношения).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6.Ринолалия—</w:t>
      </w:r>
      <w:r>
        <w:rPr>
          <w:sz w:val="28"/>
        </w:rPr>
        <w:t>нарушения тембра голоса и звукопроизношения, обусловленные анатомо-физиологическими дефектами речевого аппарата (гнусавость).</w:t>
      </w:r>
    </w:p>
    <w:p>
      <w:pPr>
        <w:pStyle w:val="TextBody"/>
        <w:rPr/>
      </w:pPr>
      <w:r>
        <w:rPr>
          <w:b/>
          <w:sz w:val="28"/>
        </w:rPr>
        <w:t>№</w:t>
      </w:r>
      <w:r>
        <w:rPr>
          <w:b/>
          <w:sz w:val="28"/>
        </w:rPr>
        <w:t>7.Дизартрия—</w:t>
      </w:r>
      <w:r>
        <w:rPr>
          <w:sz w:val="28"/>
        </w:rPr>
        <w:t>нарушения произносительной стороны речи, обусловленные недостаточной иннервации  речевого аппара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сего в логопедии выделяют 11 форм речевых нарушений, 6 из них, на мой взгляд, имеют место быть у актёр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5) принципы и методы логопедического воздействия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Принципы логопедической работы—это общие исходные положения, которые определяют деятельность логопеда и его пациентов в процессе коррекции нарушений речи. Эта работа имеет свою специфику, обусловленную особенностями их сенсомоторного и психического развития.</w:t>
      </w:r>
    </w:p>
    <w:p>
      <w:pPr>
        <w:pStyle w:val="TextBody"/>
        <w:rPr>
          <w:sz w:val="28"/>
        </w:rPr>
      </w:pPr>
      <w:r>
        <w:rPr>
          <w:sz w:val="28"/>
        </w:rPr>
        <w:t>Специфическими методами и приёмами добиваются логопеды правильного произнесения звука и его автоматизации. Основной задачей является закрепление навыка правильного произношения в процессе речевого общения. Дифференциация звуков необходима в тех случаях, когда звуки заменяются или смешиваются.</w:t>
      </w:r>
    </w:p>
    <w:p>
      <w:pPr>
        <w:pStyle w:val="TextBody"/>
        <w:rPr>
          <w:sz w:val="28"/>
        </w:rPr>
      </w:pPr>
      <w:r>
        <w:rPr>
          <w:sz w:val="28"/>
        </w:rPr>
        <w:t>Когда у актёра наблюдается большое количество нарушенных звуков, например, свистящие, шипящие, последовательность в работе определяется последовательностью их появления в онтогенезе (свистящие, шипящие). Формирование правильных речевых навыков, форм и функций речи осуществляется от простых к сложным.</w:t>
      </w:r>
    </w:p>
    <w:p>
      <w:pPr>
        <w:pStyle w:val="TextBody"/>
        <w:rPr>
          <w:sz w:val="28"/>
        </w:rPr>
      </w:pPr>
      <w:r>
        <w:rPr>
          <w:sz w:val="28"/>
        </w:rPr>
        <w:t>Логопедическое воздействие осуществляется различными методами. Метод обучения в педагогике рассматривается как способ совместной деятельности педагога и актёра, направленный на освоение знаний, навыков и умений, на формирование умственных способностей.</w:t>
      </w:r>
    </w:p>
    <w:p>
      <w:pPr>
        <w:pStyle w:val="TextBody"/>
        <w:rPr>
          <w:sz w:val="28"/>
        </w:rPr>
      </w:pPr>
      <w:r>
        <w:rPr>
          <w:sz w:val="28"/>
        </w:rPr>
        <w:t>Существуют различные методы обучения:</w:t>
      </w:r>
    </w:p>
    <w:p>
      <w:pPr>
        <w:pStyle w:val="TextBody"/>
        <w:rPr>
          <w:sz w:val="28"/>
        </w:rPr>
      </w:pPr>
      <w:r>
        <w:rPr>
          <w:sz w:val="28"/>
        </w:rPr>
        <w:t>/// практический (упражнения, игры, моделирование)</w:t>
      </w:r>
    </w:p>
    <w:p>
      <w:pPr>
        <w:pStyle w:val="TextBody"/>
        <w:rPr>
          <w:sz w:val="28"/>
        </w:rPr>
      </w:pPr>
      <w:r>
        <w:rPr>
          <w:sz w:val="28"/>
        </w:rPr>
        <w:t>/// наглядный (кинофильмы, аудиозаписи)</w:t>
      </w:r>
    </w:p>
    <w:p>
      <w:pPr>
        <w:pStyle w:val="TextBody"/>
        <w:rPr>
          <w:sz w:val="28"/>
        </w:rPr>
      </w:pPr>
      <w:r>
        <w:rPr>
          <w:sz w:val="28"/>
        </w:rPr>
        <w:t>/// словесный (беседы, пересказы, рассказы)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и использование  того или  иного метода определяется характером речевых нарушений,  содержанием, целями и задачами.</w:t>
      </w:r>
    </w:p>
    <w:p>
      <w:pPr>
        <w:pStyle w:val="TextBody"/>
        <w:rPr>
          <w:sz w:val="28"/>
        </w:rPr>
      </w:pPr>
      <w:r>
        <w:rPr>
          <w:sz w:val="28"/>
        </w:rPr>
        <w:t>Нас же больше интересуют практические методы, поэтому рассмотрим их более подробно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своение правильных речевых навыков представляет собой длительный процесс, который требует разнообразия, систематики используемых видов деятельности. Поэтому упражнение является одним из главных способов воздействия в логопедии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182880" cy="274320"/>
                <wp:effectExtent l="5080" t="29210" r="571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0.5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Упражнение—это многократное повторение практических и умственных действ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 логопедической работе они эффективны при устранении артикуляционных и голосовых расстройств. В результате систематического выполнения артикуляторных упражнений создаются предпосылки для постановки, звука формируется навык его изолированного произношения. На этапе постановки звука формируется навык его изолированного произношения,  а на этапе автоматизации добиваются правильного произношения звука в словах, словосочетаниях, предложениях, связной речи.</w:t>
      </w:r>
    </w:p>
    <w:p>
      <w:pPr>
        <w:pStyle w:val="TextBody"/>
        <w:rPr>
          <w:sz w:val="28"/>
        </w:rPr>
      </w:pPr>
      <w:r>
        <w:rPr>
          <w:sz w:val="28"/>
        </w:rPr>
        <w:t>Упражнения подразделяются:</w:t>
      </w:r>
    </w:p>
    <w:p>
      <w:pPr>
        <w:pStyle w:val="TextBody"/>
        <w:rPr>
          <w:sz w:val="28"/>
        </w:rPr>
      </w:pPr>
      <w:r>
        <w:rPr>
          <w:sz w:val="28"/>
        </w:rPr>
        <w:t>= подражательно-исполнительные</w:t>
      </w:r>
    </w:p>
    <w:p>
      <w:pPr>
        <w:pStyle w:val="TextBody"/>
        <w:rPr>
          <w:sz w:val="28"/>
        </w:rPr>
      </w:pPr>
      <w:r>
        <w:rPr>
          <w:sz w:val="28"/>
        </w:rPr>
        <w:t>= конструктивные</w:t>
      </w:r>
    </w:p>
    <w:p>
      <w:pPr>
        <w:pStyle w:val="TextBody"/>
        <w:rPr>
          <w:sz w:val="28"/>
        </w:rPr>
      </w:pPr>
      <w:r>
        <w:rPr>
          <w:sz w:val="28"/>
        </w:rPr>
        <w:t>= творческие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Подражательно-исполнительные выполняются в соответствии с образцом. Большое место занимают упражнения практического характера (дыхательные, голосовые, артикуляционные), они выполняются на основе зрительного восприятия выполнения заданий логопедом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Конструктивный вид работы применяется при устранении оптической дисграфии, когда учат конструировать буквы из элементов, из одной буквы другую (применяют в работе с детьми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В упражнениях творческого характера предполагается использование усвоенных  способов в новых условиях, на новом речевом материале.</w:t>
      </w:r>
    </w:p>
    <w:p>
      <w:pPr>
        <w:pStyle w:val="TextBody"/>
        <w:rPr>
          <w:sz w:val="28"/>
        </w:rPr>
      </w:pPr>
      <w:r>
        <w:rPr>
          <w:sz w:val="28"/>
        </w:rPr>
        <w:t>Использование игровых упражнений (например, имитация действия: рубка дров, стрельба из пистолета, имитация походки медведя, катание шаров в боулинге) вызывает  эмоционально- положительный  настрой на тренингах по сценической речи, снимает напряж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Упражнения, направленные на выработку чёткого произношения звуков (дикции), речевого дыхания и интонационной выразительности речи. Эти и другие умения легче формируются в процессе «дифференциации звуков», наиболее часто смешиваемых людьми: </w:t>
      </w:r>
    </w:p>
    <w:p>
      <w:pPr>
        <w:pStyle w:val="TextBody"/>
        <w:rPr>
          <w:sz w:val="28"/>
        </w:rPr>
      </w:pPr>
      <w:r>
        <w:rPr>
          <w:sz w:val="28"/>
        </w:rPr>
        <w:t>Шипящих и свистящих (ш-с, ж-з, ч-щ, ц-сь).</w:t>
      </w:r>
    </w:p>
    <w:p>
      <w:pPr>
        <w:pStyle w:val="TextBody"/>
        <w:rPr>
          <w:sz w:val="28"/>
        </w:rPr>
      </w:pPr>
      <w:r>
        <w:rPr>
          <w:sz w:val="28"/>
        </w:rPr>
        <w:t>Звонких и глухих (в-ф, з-с, ж-ш, б-п, д-т, г-к).</w:t>
      </w:r>
    </w:p>
    <w:p>
      <w:pPr>
        <w:pStyle w:val="TextBody"/>
        <w:rPr>
          <w:sz w:val="28"/>
        </w:rPr>
      </w:pPr>
      <w:r>
        <w:rPr>
          <w:sz w:val="28"/>
        </w:rPr>
        <w:t>Твёрдых и мягких (д-дь, л-ль), звуков л и р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  <w:t>У некоторых имеются нечёткое произношение шипящих и сонорных звуков. Именно с этих звуков, объединённых в пары на основе акустического или артикуляционного сходства, целесообразно начинать работу.</w:t>
      </w:r>
    </w:p>
    <w:p>
      <w:pPr>
        <w:pStyle w:val="TextBody"/>
        <w:rPr>
          <w:sz w:val="28"/>
        </w:rPr>
      </w:pPr>
      <w:r>
        <w:rPr>
          <w:sz w:val="28"/>
        </w:rPr>
        <w:t>Бывает также, что правильно произнесённый звук, неточно выговаривается в словах. Следовательно, надо упражняться в отчётливом произношении звуков в любой позиции (в начале, середине, конце слова).</w:t>
      </w:r>
    </w:p>
    <w:p>
      <w:pPr>
        <w:pStyle w:val="TextBody"/>
        <w:rPr>
          <w:sz w:val="28"/>
        </w:rPr>
      </w:pPr>
      <w:r>
        <w:rPr>
          <w:sz w:val="28"/>
        </w:rPr>
        <w:t>Произнесение слов и фраз шёпотом требует более чёткой артикуляции звуков. Такие задания непременно следует включать в занятия.</w:t>
      </w:r>
    </w:p>
    <w:p>
      <w:pPr>
        <w:pStyle w:val="TextBody"/>
        <w:rPr>
          <w:sz w:val="28"/>
        </w:rPr>
      </w:pPr>
      <w:r>
        <w:rPr>
          <w:sz w:val="28"/>
        </w:rPr>
        <w:t>Чёткое, правильное произношение звуков обеспечивается хорошо развитым речевым слухо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 занятиях надо отрабатывать также речевое дыхание. При произнесении длинных фраз нередко нарушают плавность речи, добирая воздух, заканчивая предложение на выдохе и как можно длительнее произносить звуки и, у.</w:t>
      </w:r>
    </w:p>
    <w:p>
      <w:pPr>
        <w:pStyle w:val="TextBody"/>
        <w:rPr>
          <w:sz w:val="28"/>
        </w:rPr>
      </w:pPr>
      <w:r>
        <w:rPr>
          <w:sz w:val="28"/>
        </w:rPr>
        <w:t>Совершенствованию речевого дыхания способствует произнесение скороговорок.</w:t>
      </w:r>
    </w:p>
    <w:p>
      <w:pPr>
        <w:pStyle w:val="TextBody"/>
        <w:rPr>
          <w:sz w:val="28"/>
        </w:rPr>
      </w:pPr>
      <w:r>
        <w:rPr>
          <w:sz w:val="28"/>
        </w:rPr>
        <w:t>Те, у кого ослаблены вдох, и выдох нуждаются в упражнениях на развитие.</w:t>
      </w:r>
    </w:p>
    <w:p>
      <w:pPr>
        <w:pStyle w:val="TextBody"/>
        <w:rPr>
          <w:sz w:val="28"/>
        </w:rPr>
      </w:pPr>
      <w:r>
        <w:rPr>
          <w:sz w:val="28"/>
        </w:rPr>
        <w:t>Им полезно пускать мыльные пузыри и надувать воздушные шар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ыполнение любых упражнений способствует формированию практических умений и навыков лишь в том случае, когда соблюдаются условия:</w:t>
      </w:r>
    </w:p>
    <w:p>
      <w:pPr>
        <w:pStyle w:val="TextBody"/>
        <w:rPr>
          <w:sz w:val="28"/>
        </w:rPr>
      </w:pPr>
      <w:r>
        <w:rPr>
          <w:sz w:val="28"/>
        </w:rPr>
        <w:t>+ осознание актёром цели</w:t>
      </w:r>
    </w:p>
    <w:p>
      <w:pPr>
        <w:pStyle w:val="TextBody"/>
        <w:rPr>
          <w:sz w:val="28"/>
        </w:rPr>
      </w:pPr>
      <w:r>
        <w:rPr>
          <w:sz w:val="28"/>
        </w:rPr>
        <w:t>+ систематичность, которая реализуется в многократном повторении</w:t>
      </w:r>
    </w:p>
    <w:p>
      <w:pPr>
        <w:pStyle w:val="TextBody"/>
        <w:rPr>
          <w:sz w:val="28"/>
        </w:rPr>
      </w:pPr>
      <w:r>
        <w:rPr>
          <w:sz w:val="28"/>
        </w:rPr>
        <w:t>+ постепенное усложнение условий с учётом этапа коррекции возрастных и индивидуально-психологических особенностей актёра</w:t>
      </w:r>
    </w:p>
    <w:p>
      <w:pPr>
        <w:pStyle w:val="TextBody"/>
        <w:rPr>
          <w:sz w:val="28"/>
        </w:rPr>
      </w:pPr>
      <w:r>
        <w:rPr>
          <w:sz w:val="28"/>
        </w:rPr>
        <w:t>+ осознанное выполнение практических и речевых действий</w:t>
        <w:tab/>
      </w:r>
    </w:p>
    <w:p>
      <w:pPr>
        <w:pStyle w:val="TextBody"/>
        <w:rPr>
          <w:sz w:val="28"/>
        </w:rPr>
      </w:pPr>
      <w:r>
        <w:rPr>
          <w:sz w:val="28"/>
        </w:rPr>
        <w:t>+ самостоятельное выполнение на заключительном этапе коррекц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Методика исправления речевых недостатков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6) Дислалии. Недостатки произношения отдельных звуков и приёмы их постановки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Дислалия является одним из наиболее распространенных дефектов произношения, которые чаще встречаются у детей школьного возраста. У взрослых недостатки произношения занимают не более 2-3%.</w:t>
      </w:r>
    </w:p>
    <w:p>
      <w:pPr>
        <w:pStyle w:val="TextBody"/>
        <w:rPr>
          <w:sz w:val="28"/>
        </w:rPr>
      </w:pPr>
      <w:r>
        <w:rPr>
          <w:sz w:val="28"/>
        </w:rPr>
        <w:t>Выделяют две основные формы дислалий:</w:t>
      </w:r>
    </w:p>
    <w:p>
      <w:pPr>
        <w:pStyle w:val="TextBody"/>
        <w:ind w:left="284" w:right="-766" w:hanging="426"/>
        <w:rPr>
          <w:sz w:val="28"/>
        </w:rPr>
      </w:pPr>
      <w:r>
        <w:rPr>
          <w:sz w:val="28"/>
        </w:rPr>
        <w:t>\\\ функциональная (к ней относятся дефекты, воспроизводящие звуков речи (фонем) при отсутствии органичных нарушений в строении артикуляционного аппарата).</w:t>
      </w:r>
    </w:p>
    <w:p>
      <w:pPr>
        <w:pStyle w:val="TextBody"/>
        <w:ind w:left="284" w:right="-766" w:hanging="426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160</wp:posOffset>
                </wp:positionH>
                <wp:positionV relativeFrom="paragraph">
                  <wp:posOffset>191135</wp:posOffset>
                </wp:positionV>
                <wp:extent cx="182880" cy="274320"/>
                <wp:effectExtent l="5080" t="29210" r="571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15.05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>
          <w:b/>
          <w:u w:val="single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Фонематический слух—это способность воспринимать звуки речи, дифференцировать и обобщать их в словах как смыслоразличительные единицы.</w:t>
      </w:r>
    </w:p>
    <w:p>
      <w:pPr>
        <w:pStyle w:val="TextBody"/>
        <w:rPr>
          <w:sz w:val="28"/>
        </w:rPr>
      </w:pPr>
      <w:r>
        <w:rPr>
          <w:sz w:val="28"/>
        </w:rPr>
        <w:t>Музыкальный слух—умение различать звуки по высоте, тембру, ритмическому рисунку, мелод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\\\ механическая или органическая (связана с врождёнными пороками аппарата речи, либо выражается в недостаточности отдельных мышечных групп (языка, мягкого нёба, губ))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Основной целью методики воздействия при дислалии является формирование умений и навыков правильного произведения звуков речи. Сроки преодоления недостатков произношения зависят от следующих факторов: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степени сложности дефекта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индивидуально-возрастных особенностей человек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0" w:right="-766" w:hanging="0"/>
        <w:rPr>
          <w:sz w:val="28"/>
        </w:rPr>
      </w:pPr>
      <w:r>
        <w:rPr>
          <w:sz w:val="28"/>
        </w:rPr>
        <w:t>регулярности занятий</w:t>
      </w:r>
    </w:p>
    <w:p>
      <w:pPr>
        <w:pStyle w:val="TextBody"/>
        <w:rPr>
          <w:sz w:val="28"/>
        </w:rPr>
      </w:pPr>
      <w:r>
        <w:rPr>
          <w:sz w:val="28"/>
        </w:rPr>
        <w:t>При дислалии нет необходимости в обилии упражнений для органов артикуляции, в результате которых окажутся сформированными необходимые движения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182880" cy="274320"/>
                <wp:effectExtent l="5080" t="29210" r="571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3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Артикуляция—деятельность речевых органов, связанная с произнесением звуков речи и различных их компонентов, составляющих слоги, слов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иды артикуляционных упражнений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Упражнения для губ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Углы рта слегка оттянуты, видны передние зубы, объём движения, как при артикуляции звука И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Губы нейтральны, как при произношении звука А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Губы округлены, как при  О и У.</w:t>
      </w:r>
    </w:p>
    <w:p>
      <w:pPr>
        <w:pStyle w:val="TextBody"/>
        <w:numPr>
          <w:ilvl w:val="0"/>
          <w:numId w:val="18"/>
        </w:numPr>
        <w:rPr/>
      </w:pPr>
      <w:r>
        <w:rPr>
          <w:sz w:val="28"/>
        </w:rPr>
        <w:t>Чередование движений от звука А к И, от А к У и обратно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Плавный переход от звука И к А, от А к О, от О к У и обратно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Артикулирование ряда с плавным переходом: И—А—О—У  и обратно.</w:t>
      </w:r>
    </w:p>
    <w:p>
      <w:pPr>
        <w:pStyle w:val="TextBody"/>
        <w:rPr/>
      </w:pPr>
      <w:r>
        <w:rPr>
          <w:sz w:val="28"/>
          <w:u w:val="single"/>
        </w:rPr>
        <w:t>Упражнения для языка</w:t>
      </w:r>
      <w:r>
        <w:rPr>
          <w:sz w:val="28"/>
        </w:rPr>
        <w:t>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Кончик языка упереть в нижние резцы при оттянутых углах рта. Спинка языка выгнута в направлении к верхним резцам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Кончик и передняя часть спинки языка подняты к аквеолам («язык ложечкой»). Упражнение предназначено для произнесения звуков, при артикуляции, которой средняя часть спинки языка прогибается, а передняя часть и корень языка слегка подняты.</w:t>
      </w:r>
    </w:p>
    <w:p>
      <w:pPr>
        <w:pStyle w:val="TextBody"/>
        <w:rPr/>
      </w:pPr>
      <w:r>
        <w:rPr>
          <w:sz w:val="28"/>
          <w:u w:val="single"/>
        </w:rPr>
        <w:t>Движения нижней челюсти</w:t>
      </w:r>
      <w:r>
        <w:rPr>
          <w:sz w:val="28"/>
        </w:rPr>
        <w:t>.</w:t>
      </w:r>
    </w:p>
    <w:p>
      <w:pPr>
        <w:pStyle w:val="TextBody"/>
        <w:numPr>
          <w:ilvl w:val="0"/>
          <w:numId w:val="13"/>
        </w:numPr>
        <w:rPr>
          <w:sz w:val="28"/>
        </w:rPr>
      </w:pPr>
      <w:r>
        <w:rPr>
          <w:sz w:val="28"/>
        </w:rPr>
        <w:t>С механической помощью: движения рукой вправо—влево, вверх—вниз.</w:t>
      </w:r>
    </w:p>
    <w:p>
      <w:pPr>
        <w:pStyle w:val="TextBody"/>
        <w:numPr>
          <w:ilvl w:val="0"/>
          <w:numId w:val="13"/>
        </w:numPr>
        <w:rPr>
          <w:sz w:val="28"/>
        </w:rPr>
      </w:pPr>
      <w:r>
        <w:rPr>
          <w:sz w:val="28"/>
        </w:rPr>
        <w:t>Активные движения—открывание и закрывание рта; щёлкание зубами, удержание рта открытым под счёт. (Все упражнения производятся перед зеркалом).</w:t>
      </w:r>
    </w:p>
    <w:p>
      <w:pPr>
        <w:pStyle w:val="TextBody"/>
        <w:ind w:right="-1050" w:hanging="0"/>
        <w:rPr/>
      </w:pPr>
      <w:r>
        <w:rPr>
          <w:sz w:val="28"/>
          <w:u w:val="single"/>
        </w:rPr>
        <w:t>Упражнения для развития движения губ</w:t>
      </w:r>
      <w:r>
        <w:rPr>
          <w:sz w:val="28"/>
        </w:rPr>
        <w:t>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Вытягивание сомкнутых губ хоботком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Вытягивание губ—растягивание их в улыбку при раскрытых челюстях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Вытягивание верхней губы вместе с языком (язык толкает верхнюю губу)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Втягивание губ внутрь рта, с плотным прижатием к зубам. 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Прикусывание нижней губы верхними зубами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Вытягивание верхней губы за нижнюю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Вращательные движения губ, вытянутых хоботком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Специальные движения для мышц лица, губ, языка, нижней челюсти, мягкого нёба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Мимикой показать весёлого и грустного человека пробующего лимон, варенье, боль, радость, гнев, удивление и т.д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По мере выполнения включать  упражнения по звукоподражанию (А! О! АХ! АЙ! ОХ! УХ! У!…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Артикуляционные упражнения можно сочетать с физическими движениями (руки в стороны, приседания, прыжки и т.д.)</w:t>
      </w:r>
    </w:p>
    <w:p>
      <w:pPr>
        <w:pStyle w:val="TextBody"/>
        <w:rPr>
          <w:sz w:val="28"/>
        </w:rPr>
      </w:pPr>
      <w:r>
        <w:rPr>
          <w:sz w:val="28"/>
        </w:rPr>
        <w:t>Все артикуляционные упражнения выполняются под счёт или ритмичную музыку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 xml:space="preserve">Цыплёнок на цыпочках 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 xml:space="preserve">Крался за кошкой 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А кошка на цыпочках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Шла за Антошкой.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На пятках за кошкой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Плетётся Антошка.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За бедным цыплёнком—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Усатая кошка.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Цыплёнок от страха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Забрался в корзину.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Сердитая кошка</w:t>
      </w:r>
    </w:p>
    <w:p>
      <w:pPr>
        <w:pStyle w:val="TextBody"/>
        <w:ind w:right="-1759" w:hanging="0"/>
        <w:rPr>
          <w:sz w:val="28"/>
        </w:rPr>
      </w:pPr>
      <w:r>
        <w:rPr>
          <w:sz w:val="28"/>
        </w:rPr>
        <w:t>Выгнула спину.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Звук р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Мягкий звук Р отличается от твёрдого, тем, что при его артикулировании средняя часть спинки языка поднимается к твёрдому нёбу, кончик языка находится несколько ниже, чем при Р, задняя часть спинки языка вместе с корнем продвинута вперёд.</w:t>
      </w:r>
    </w:p>
    <w:p>
      <w:pPr>
        <w:pStyle w:val="TextBody"/>
        <w:rPr>
          <w:sz w:val="28"/>
        </w:rPr>
      </w:pPr>
      <w:r>
        <w:rPr>
          <w:sz w:val="28"/>
        </w:rPr>
        <w:t>Приёмы постановки звука.</w:t>
      </w:r>
    </w:p>
    <w:p>
      <w:pPr>
        <w:pStyle w:val="TextBody"/>
        <w:rPr>
          <w:sz w:val="28"/>
        </w:rPr>
      </w:pPr>
      <w:r>
        <w:rPr>
          <w:sz w:val="28"/>
        </w:rPr>
        <w:t>Наиболее распространённым приёмом является постановка звука Р и Д, повторяющегося на одном выдохе: ДДДД, ДДДДД…</w:t>
      </w:r>
    </w:p>
    <w:p>
      <w:pPr>
        <w:pStyle w:val="TextBody"/>
        <w:rPr>
          <w:sz w:val="28"/>
        </w:rPr>
      </w:pPr>
      <w:r>
        <w:rPr>
          <w:sz w:val="28"/>
        </w:rPr>
        <w:t>Применяют чередующееся произношение звуков Т и Д в сочетании ТД, ТД или ТДД, ТДД в быстром темпе, ритмично.</w:t>
      </w:r>
    </w:p>
    <w:p>
      <w:pPr>
        <w:pStyle w:val="TextBody"/>
        <w:rPr>
          <w:sz w:val="28"/>
        </w:rPr>
      </w:pPr>
      <w:r>
        <w:rPr>
          <w:sz w:val="28"/>
        </w:rPr>
        <w:t>При постановке мягкого Р применяются слоги ЗИ, ЗЕ, ЗА, ЗЯ, ЗУ,ЗЮ.</w:t>
      </w:r>
    </w:p>
    <w:p>
      <w:pPr>
        <w:pStyle w:val="TextBody"/>
        <w:rPr>
          <w:sz w:val="28"/>
        </w:rPr>
      </w:pPr>
      <w:r>
        <w:rPr>
          <w:sz w:val="28"/>
        </w:rPr>
        <w:t>Полезны для выработки вибрации произнесение Д вместо фонемы Р в словах с сочетаниями ТР или ДР в начале (тдава, ддова, тдусы, ддозд, ддуг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Использование текстов в работе над звуками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  <w:t>Не стучите в эти двери</w:t>
      </w:r>
    </w:p>
    <w:p>
      <w:pPr>
        <w:pStyle w:val="TextBody"/>
        <w:rPr>
          <w:sz w:val="28"/>
        </w:rPr>
      </w:pPr>
      <w:r>
        <w:rPr>
          <w:sz w:val="28"/>
        </w:rPr>
        <w:t>Спят уже наверно звери</w:t>
      </w:r>
    </w:p>
    <w:p>
      <w:pPr>
        <w:pStyle w:val="TextBody"/>
        <w:rPr>
          <w:sz w:val="28"/>
        </w:rPr>
      </w:pPr>
      <w:r>
        <w:rPr>
          <w:sz w:val="28"/>
        </w:rPr>
        <w:t>Если будите стучать—</w:t>
      </w:r>
    </w:p>
    <w:p>
      <w:pPr>
        <w:pStyle w:val="TextBody"/>
        <w:rPr>
          <w:sz w:val="28"/>
        </w:rPr>
      </w:pPr>
      <w:r>
        <w:rPr>
          <w:sz w:val="28"/>
        </w:rPr>
        <w:t>Звери могут зарычать</w:t>
      </w:r>
    </w:p>
    <w:p>
      <w:pPr>
        <w:pStyle w:val="TextBody"/>
        <w:rPr>
          <w:sz w:val="28"/>
        </w:rPr>
      </w:pPr>
      <w:r>
        <w:rPr>
          <w:sz w:val="28"/>
        </w:rPr>
        <w:t>Р-р-р-р-р-р-р…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  <w:t>Прилетели какаду</w:t>
      </w:r>
    </w:p>
    <w:p>
      <w:pPr>
        <w:pStyle w:val="TextBody"/>
        <w:rPr>
          <w:sz w:val="28"/>
        </w:rPr>
      </w:pPr>
      <w:r>
        <w:rPr>
          <w:sz w:val="28"/>
        </w:rPr>
        <w:t>-Что имели вы в виду?</w:t>
      </w:r>
    </w:p>
    <w:p>
      <w:pPr>
        <w:pStyle w:val="TextBody"/>
        <w:rPr>
          <w:sz w:val="28"/>
        </w:rPr>
      </w:pPr>
      <w:r>
        <w:rPr>
          <w:sz w:val="28"/>
        </w:rPr>
        <w:t>-Рразорву и ррастеррзаю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рразнесу и рраскидаю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распугаю всех подрряд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т тогда я буду рррад! (3-4 повтора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готовила Лариса</w:t>
      </w:r>
    </w:p>
    <w:p>
      <w:pPr>
        <w:pStyle w:val="TextBody"/>
        <w:rPr>
          <w:sz w:val="28"/>
        </w:rPr>
      </w:pPr>
      <w:r>
        <w:rPr>
          <w:sz w:val="28"/>
        </w:rPr>
        <w:t>Для Бориса суп из риса</w:t>
      </w:r>
    </w:p>
    <w:p>
      <w:pPr>
        <w:pStyle w:val="TextBody"/>
        <w:rPr>
          <w:sz w:val="28"/>
        </w:rPr>
      </w:pPr>
      <w:r>
        <w:rPr>
          <w:sz w:val="28"/>
        </w:rPr>
        <w:t>А Борис Ларису</w:t>
      </w:r>
    </w:p>
    <w:p>
      <w:pPr>
        <w:pStyle w:val="TextBody"/>
        <w:rPr>
          <w:sz w:val="28"/>
        </w:rPr>
      </w:pPr>
      <w:r>
        <w:rPr>
          <w:sz w:val="28"/>
        </w:rPr>
        <w:t>Угостил ирисо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Утром присев на зелёном пригорке</w:t>
      </w:r>
    </w:p>
    <w:p>
      <w:pPr>
        <w:pStyle w:val="TextBody"/>
        <w:rPr>
          <w:sz w:val="28"/>
        </w:rPr>
      </w:pPr>
      <w:r>
        <w:rPr>
          <w:sz w:val="28"/>
        </w:rPr>
        <w:t>Учат сороки скороговорки:</w:t>
      </w:r>
    </w:p>
    <w:p>
      <w:pPr>
        <w:pStyle w:val="TextBody"/>
        <w:rPr>
          <w:sz w:val="28"/>
        </w:rPr>
      </w:pPr>
      <w:r>
        <w:rPr>
          <w:sz w:val="28"/>
        </w:rPr>
        <w:t>Кар-р-р тошк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онк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ета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уз</w:t>
      </w:r>
    </w:p>
    <w:p>
      <w:pPr>
        <w:pStyle w:val="TextBody"/>
        <w:rPr/>
      </w:pPr>
      <w:r>
        <w:rPr>
          <w:sz w:val="36"/>
        </w:rPr>
        <w:t xml:space="preserve">            </w:t>
      </w:r>
      <w:r>
        <w:rPr>
          <w:sz w:val="28"/>
        </w:rPr>
        <w:t xml:space="preserve">низ </w:t>
      </w:r>
    </w:p>
    <w:p>
      <w:pPr>
        <w:pStyle w:val="TextBody"/>
        <w:rPr/>
      </w:pPr>
      <w:r>
        <w:rPr>
          <w:sz w:val="36"/>
        </w:rPr>
        <w:t xml:space="preserve">    </w:t>
      </w:r>
      <w:r>
        <w:rPr>
          <w:sz w:val="28"/>
        </w:rPr>
        <w:t xml:space="preserve">          </w:t>
      </w:r>
      <w:r>
        <w:rPr>
          <w:sz w:val="28"/>
        </w:rPr>
        <w:t>андаш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мель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пу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  <w:t>Сороку поймать морока</w:t>
      </w:r>
    </w:p>
    <w:p>
      <w:pPr>
        <w:pStyle w:val="TextBody"/>
        <w:rPr>
          <w:sz w:val="28"/>
        </w:rPr>
      </w:pPr>
      <w:r>
        <w:rPr>
          <w:sz w:val="28"/>
        </w:rPr>
        <w:t>А сорок сорок—сорок морок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b/>
          <w:b/>
          <w:u w:val="single"/>
        </w:rPr>
      </w:pPr>
      <w:r>
        <w:rPr>
          <w:b/>
          <w:u w:val="single"/>
        </w:rPr>
        <w:t>Звук л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иёмы постановки звука Л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едлагают слегка раскрыть рот и произнести сочетание ЫА. При  этом Ы произносится кратко, с напряжением органов артикуляции. В этот момент чётко слышится сочетание ЛА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еред зеркалом, свободно высунуть язык и зажать его между зубами, а затем не меняя положения языка, произнести протяжно А или Ы. При этом положении получается протяжное Л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  <w:u w:val="single"/>
        </w:rPr>
      </w:pPr>
      <w:r>
        <w:rPr>
          <w:sz w:val="28"/>
          <w:u w:val="single"/>
        </w:rPr>
        <w:t>Использование стихотворных текстов в работе над звуком Л и Р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Из кустов кричит Марина: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«Здесь в лесочке есть малина!»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И сестрёнка её Лада 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Урожаю очень рада. 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Летним утром повар Пров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Нам готовил вкусный плов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вар плов тот стал солить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олью по полу сорить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Возле плова, посерёдке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ов поставил по селёдке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За столом был полный лад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Каждый завтраку был рад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На мели мы лениво налима ловил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И меняли налима вы мне на линя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О любви ни меня ли вы мило молил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И в туманы Лимана манили меня?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Не видели ли Лилию?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Лидию не видели?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лили ли вы лилию?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лили мы лилию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Либретто—ригаллетто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b/>
          <w:u w:val="single"/>
        </w:rPr>
        <w:t>Звук с, з, ц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иёмы постановки звуков С, З, Ц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осят улыбнуться, оттянуть несколько раз углы рта так, чтобы были видны зубы, и подуть на кончик языка для получения свистящего шума, типичного для С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Звук Ц ставится от звука Т при опущенном кончике языка к нижним резцам передней части спинки языка. Произносят звук Т с сильным выдохом. При этом как бы последовательно произносят Т и С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  <w:u w:val="single"/>
        </w:rPr>
      </w:pPr>
      <w:r>
        <w:rPr>
          <w:sz w:val="28"/>
          <w:u w:val="single"/>
        </w:rPr>
        <w:t>Использование текстов в работе над звуками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ок-цок-цок-цок-цок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ып-цып-цып-цып-цып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ыц-цыц-цыц-цыц-цыц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ап-цап-цап-цап-цап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Заря-зарниц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олнцева сестриц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День замыкает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Месяц зажигает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—протяжный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—короткий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—свистящий, настоящий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—какой-то весь цедящий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—протяжный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—взрывной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Ты не путай их, друг мой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арь, царевна, цирк, цариц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Марципан, дворец, девиц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иферблат, цыплёнок, цок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Цены, ценник и цветок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b/>
          <w:u w:val="single"/>
        </w:rPr>
        <w:t>Звук ш, ж, щ, ч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начала ставится звук Ш, потом Ж. Несколько раз произнести слог СА и во время его произнесения плавно поднимать кончик языка, получается звук Ш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Звук Ж может быть поставлен от Ш, так же и от З, как Ш от С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Для поставки звука Щ можно использовать звук С. Произносится слог СП, СА протяжным, свистящим элементом: СП, СП … или СА, СА…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Звук Ч можно поставить от мягкого Т, произносимого в прямом слоге ТИ или АТ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  <w:u w:val="single"/>
        </w:rPr>
      </w:pPr>
      <w:r>
        <w:rPr>
          <w:sz w:val="28"/>
          <w:u w:val="single"/>
        </w:rPr>
        <w:t>Использование стихотворных текстов в работе над звуками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ирожки, лужки, дружк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Кружки, ложки и стожк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Фляжка, ножка, нож, лачужк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Ёж, чертёж, багаж, пичужка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Щёлок, щука и щиток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Щи, щепотка, щавель, щёк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Щебет, щёголь, щепки, щётк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Борщ, товарищ, плющ и клещ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мощь, немощь, плащ и лещ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На руке у старца чётк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А в углу совок и щётк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На лицо упала чёлк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А в заборе нашем—щёлка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Оч-оч-оч. Наступила ночь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Ча-ча-ча. Горит в комнате свеча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Чу-чу-чу. Погасили мы свечу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иплывали два ерш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ливали из ковш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ибегали лягушат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ливали из ушата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Тушат, тушат,—не потушат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Заливают,—не зальют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К. Чуковский. Путаница)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Ш-ш-варк! Ш-ш-варк!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Ош-ш-ш-ш-ш-парю!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Ош-ш-ш-ш-ш-парю!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Ш-ш-ш-ш-ш-ш-ш-ш!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Страш-ш-ш-ш-ш-но?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Вот окошко распахнулось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Вышла кошка на карниз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смотрела кошка вниз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Вот налево повернулась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оводила взглядом мух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отянулась, улыбнулась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И уселась на карниз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right="-55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b/>
          <w:u w:val="single"/>
        </w:rPr>
        <w:t>7) Ринолалии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  <w:t>Практически все звуки при ринолалии назалираваны, многие из них звучат лишь приближённо, и одновременно они взаимозаменяются внутри групп, сходных по способу образования и акустическим признаком. Поэтому работа по исправлению звукопроизношению длится долго.</w:t>
      </w:r>
    </w:p>
    <w:p>
      <w:pPr>
        <w:pStyle w:val="TextBody"/>
        <w:rPr>
          <w:sz w:val="28"/>
        </w:rPr>
      </w:pPr>
      <w:r>
        <w:rPr>
          <w:sz w:val="28"/>
        </w:rPr>
        <w:t>Коррекция каждого звука предусматривает: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умение выделять его среди других звуков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соотносить с определённой артикулемой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авильно воспроизводить артикулему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инять это умение в потоке связной реч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пецифическими для ринолалии являются замены П, Б на М, Т, Д на Н и обратно: Н—Д, Т, М—Б, П.</w:t>
      </w:r>
    </w:p>
    <w:p>
      <w:pPr>
        <w:pStyle w:val="TextBody"/>
        <w:rPr>
          <w:sz w:val="28"/>
        </w:rPr>
      </w:pPr>
      <w:r>
        <w:rPr>
          <w:sz w:val="28"/>
        </w:rPr>
        <w:t>Например:  придёт—принё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Ландыш—ладныш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кворец—скворес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ал—на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дплыла—подпрыл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нительно к взрослым разработана методика С.Л.Таптаповой (1963), которая предлагает произносить про себя гласные звуки. Это снимает гримасы и подготавливает произношение без назализации. Рекомендуются вокальные упражнения, а так же гимнастика для нёба, губ, щёк, языка, работа над дыханием. Благодаря такому циклу упражнений нормализуется речевая моторика , уменьшается чрезмерное участие корня языка и гортани в произношении звуков. Голосовые упражнения на гласные звуки А, О, У, И, Э, Ы должны регулярно повторяться. Для начала звуки артикулируются без голоса  перед зеркалом, а затем переходить к громкому звучанию. Постепенно увеличивая число повторений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А         :          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А       :          Э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ААА      :         ЭЭЭ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ААА    :        ЭЭЭЭ            и т.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ледующий этап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О        АО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У        АУ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Э        ЭАУ          и т.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становка звука П проходит при наличии направленной воздушной струи путём похлопывания губами во время мягкого тихого дутья. При этом слышится  ПА—ПА—ПА—П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вук С исправляют так: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учат дуть на вату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дуть с просунутым между губами широким языком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дуть на язык между зубами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дуть на язык, придвинутый к нижним резцам. Дуть надо тихо и беззвучно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ызывание звуков Б, В, Г, Д, Ж начинаются с А. Обучающий тянет звук  А и одновременно поднимает язык «ковшиком», или то же, только после поднятого языка сближает зубы и округляет губы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Свистящий З можно убрать с помощью Э. Надо слегка высунуть язык и сблизить зубы.</w:t>
      </w:r>
    </w:p>
    <w:p>
      <w:pPr>
        <w:pStyle w:val="TextBody"/>
        <w:rPr>
          <w:sz w:val="28"/>
        </w:rPr>
      </w:pPr>
      <w:r>
        <w:rPr>
          <w:sz w:val="28"/>
        </w:rPr>
        <w:t>Упражнения в произнесении звонких в интервокальной позиции между разными гласными, например:</w:t>
      </w:r>
    </w:p>
    <w:p>
      <w:pPr>
        <w:pStyle w:val="TextBody"/>
        <w:ind w:left="1701"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left="1701" w:right="-766" w:hanging="0"/>
        <w:rPr>
          <w:sz w:val="28"/>
        </w:rPr>
      </w:pPr>
      <w:r>
        <w:rPr>
          <w:sz w:val="28"/>
        </w:rPr>
        <w:t>АВА  ЭВА  ОВА  УВА   ИВА</w:t>
      </w:r>
    </w:p>
    <w:p>
      <w:pPr>
        <w:pStyle w:val="TextBody"/>
        <w:ind w:left="1701" w:right="-766" w:hanging="0"/>
        <w:rPr>
          <w:sz w:val="28"/>
        </w:rPr>
      </w:pPr>
      <w:r>
        <w:rPr>
          <w:sz w:val="28"/>
        </w:rPr>
        <w:t>АВЭ  ЭВЭ  ОВЭ  УВЭ    ИВЭ</w:t>
        <w:br/>
        <w:t>АВО  ЭВО  ОВО  УВО   ИВО</w:t>
      </w:r>
    </w:p>
    <w:p>
      <w:pPr>
        <w:pStyle w:val="TextBody"/>
        <w:ind w:left="1701" w:right="-766" w:hanging="0"/>
        <w:rPr>
          <w:sz w:val="28"/>
        </w:rPr>
      </w:pPr>
      <w:r>
        <w:rPr>
          <w:sz w:val="28"/>
        </w:rPr>
        <w:t>АВУ  ЭВУ  ОВУ  УВУ   ИВУ</w:t>
      </w:r>
    </w:p>
    <w:p>
      <w:pPr>
        <w:pStyle w:val="TextBody"/>
        <w:ind w:left="1701" w:right="-766" w:hanging="0"/>
        <w:rPr>
          <w:sz w:val="28"/>
        </w:rPr>
      </w:pPr>
      <w:r>
        <w:rPr>
          <w:sz w:val="28"/>
        </w:rPr>
        <w:t>АВЫ  ЭВЫ  ОВЫ  УВЫ  ИВ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Эти сочетания фонируют голосом различной громкости, усиливая первую гласную и заглушая вторую и наоборот. Тем самым постепенно приучаются произносить одну из гласных шёпот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Следующий приём применяют уже с подачей голоса « в маску». Надо длительно фонировать носовой  сонор М, а затем, улыбнувшись, слегка высунуть язык, получится звук ММММЗЗЗЗ. Подобным образом сочетания МЖ и МВ.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Использование текстов в работе над звуком М.</w:t>
      </w:r>
    </w:p>
    <w:p>
      <w:pPr>
        <w:pStyle w:val="TextBody"/>
        <w:rPr>
          <w:sz w:val="28"/>
        </w:rPr>
      </w:pPr>
      <w:r>
        <w:rPr>
          <w:sz w:val="28"/>
        </w:rPr>
        <w:t>Мылом, мылом, мылом, мылом</w:t>
      </w:r>
    </w:p>
    <w:p>
      <w:pPr>
        <w:pStyle w:val="TextBody"/>
        <w:ind w:left="1560" w:right="-766" w:hanging="1560"/>
        <w:rPr>
          <w:sz w:val="28"/>
        </w:rPr>
      </w:pPr>
      <w:r>
        <w:rPr>
          <w:sz w:val="28"/>
        </w:rPr>
        <w:t>Умывался   без конца</w:t>
      </w:r>
    </w:p>
    <w:p>
      <w:pPr>
        <w:pStyle w:val="TextBody"/>
        <w:rPr>
          <w:sz w:val="28"/>
        </w:rPr>
      </w:pPr>
      <w:r>
        <w:rPr>
          <w:sz w:val="28"/>
        </w:rPr>
        <w:t>Смыл и ваксу и чернила</w:t>
      </w:r>
    </w:p>
    <w:p>
      <w:pPr>
        <w:pStyle w:val="TextBody"/>
        <w:rPr>
          <w:sz w:val="28"/>
        </w:rPr>
      </w:pPr>
      <w:r>
        <w:rPr>
          <w:sz w:val="28"/>
        </w:rPr>
        <w:t>С неумытого лиц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Малиновая М</w:t>
      </w:r>
    </w:p>
    <w:p>
      <w:pPr>
        <w:pStyle w:val="TextBody"/>
        <w:rPr>
          <w:sz w:val="28"/>
        </w:rPr>
      </w:pPr>
      <w:r>
        <w:rPr>
          <w:sz w:val="28"/>
        </w:rPr>
        <w:t>Моё метро,</w:t>
      </w:r>
    </w:p>
    <w:p>
      <w:pPr>
        <w:pStyle w:val="TextBody"/>
        <w:rPr>
          <w:sz w:val="28"/>
        </w:rPr>
      </w:pPr>
      <w:r>
        <w:rPr>
          <w:sz w:val="28"/>
        </w:rPr>
        <w:t>Метро Москвы!</w:t>
      </w:r>
    </w:p>
    <w:p>
      <w:pPr>
        <w:pStyle w:val="TextBody"/>
        <w:rPr>
          <w:sz w:val="28"/>
        </w:rPr>
      </w:pPr>
      <w:r>
        <w:rPr>
          <w:sz w:val="28"/>
        </w:rPr>
        <w:t>Май, музыка, много молодых москвичек метростроевцев</w:t>
      </w:r>
    </w:p>
    <w:p>
      <w:pPr>
        <w:pStyle w:val="TextBody"/>
        <w:rPr>
          <w:sz w:val="28"/>
        </w:rPr>
      </w:pPr>
      <w:r>
        <w:rPr>
          <w:sz w:val="28"/>
        </w:rPr>
        <w:t>Мечутся, мнутся:--Мало местов?</w:t>
      </w:r>
    </w:p>
    <w:p>
      <w:pPr>
        <w:pStyle w:val="TextBody"/>
        <w:rPr>
          <w:sz w:val="28"/>
        </w:rPr>
      </w:pPr>
      <w:r>
        <w:rPr>
          <w:sz w:val="28"/>
        </w:rPr>
        <w:t>-Милые! Масса места</w:t>
      </w:r>
    </w:p>
    <w:p>
      <w:pPr>
        <w:pStyle w:val="TextBody"/>
        <w:rPr>
          <w:sz w:val="28"/>
        </w:rPr>
      </w:pPr>
      <w:r>
        <w:rPr>
          <w:sz w:val="28"/>
        </w:rPr>
        <w:t>Мягко, мух мало!</w:t>
      </w:r>
    </w:p>
    <w:p>
      <w:pPr>
        <w:pStyle w:val="TextBody"/>
        <w:rPr>
          <w:sz w:val="28"/>
        </w:rPr>
      </w:pPr>
      <w:r>
        <w:rPr>
          <w:sz w:val="28"/>
        </w:rPr>
        <w:t>Можете! Мерси…</w:t>
      </w:r>
    </w:p>
    <w:p>
      <w:pPr>
        <w:pStyle w:val="TextBody"/>
        <w:rPr>
          <w:sz w:val="28"/>
        </w:rPr>
      </w:pPr>
      <w:r>
        <w:rPr>
          <w:sz w:val="28"/>
        </w:rPr>
        <w:t>Мрамор, морской малахит, молочная мозаика</w:t>
      </w:r>
    </w:p>
    <w:p>
      <w:pPr>
        <w:pStyle w:val="TextBody"/>
        <w:rPr>
          <w:sz w:val="28"/>
        </w:rPr>
      </w:pPr>
      <w:r>
        <w:rPr>
          <w:sz w:val="28"/>
        </w:rPr>
        <w:t>Мечта!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(С. Кирсанов. «М»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ррекционная работа требует воздействия на всю систему голоса и речевого образования. Особенно важными являются ранние профилактические и комплексные мероприятия, которые могут ослабить развитие дефек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560" w:right="-766" w:hanging="15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.И Ермакова. Коррекция речи при ринолалии у детей и               подростков. М.1984.</w:t>
      </w:r>
    </w:p>
    <w:p>
      <w:pPr>
        <w:pStyle w:val="TextBody"/>
        <w:ind w:left="142" w:right="-766" w:hanging="15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Г.В.Чиркина. Дети с нарушением артикуляционного аппарата. М.1969.</w:t>
      </w:r>
    </w:p>
    <w:p>
      <w:pPr>
        <w:pStyle w:val="TextBody"/>
        <w:ind w:left="1560" w:right="-766" w:hanging="156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.В.Гербова. Занятия по развитию речи в старшей группе д./с. М.1984.</w:t>
      </w:r>
    </w:p>
    <w:p>
      <w:pPr>
        <w:pStyle w:val="TextBody"/>
        <w:ind w:left="1560" w:right="-766" w:hanging="156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огопедия. Учебник для Вузов. М.1998.</w:t>
      </w:r>
    </w:p>
    <w:p>
      <w:pPr>
        <w:pStyle w:val="TextBody"/>
        <w:ind w:left="1560" w:right="-766" w:hanging="15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"/>
        </w:numPr>
        <w:rPr>
          <w:b/>
          <w:b/>
          <w:u w:val="single"/>
        </w:rPr>
      </w:pPr>
      <w:r>
        <w:rPr>
          <w:b/>
          <w:u w:val="single"/>
        </w:rPr>
        <w:t>Заикания.</w:t>
      </w:r>
    </w:p>
    <w:p>
      <w:pPr>
        <w:pStyle w:val="TextBody"/>
        <w:rPr>
          <w:sz w:val="28"/>
        </w:rPr>
      </w:pPr>
      <w:r>
        <w:rPr>
          <w:sz w:val="28"/>
        </w:rPr>
        <w:t>Проблему заикания  может считать одной из самых древних в истории развития учения о расстройствах реч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ragraph">
                  <wp:posOffset>-635</wp:posOffset>
                </wp:positionV>
                <wp:extent cx="182880" cy="274320"/>
                <wp:effectExtent l="5080" t="29210" r="571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-0.05pt;width:14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аиканием называют трудность произносить известные буквы, слоги и слова, более или менее соединенную с судорожными движениями язычных органов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Роды заикания различны. У некоторых заикание едва заметно, другие заикаются при произношении только некоторых слов; третие не могут произнести ни одного слова не заикаясь; далее есть такие, которые в продолжение целых недель говорят свободно, и после от времени до времени сильно заикаются,  у некоторых заикание превращается в минутную немот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икание у взрослых в большинстве случаев является следствием длительно протекающего эволюционного заикания, возникшего в детстве, в периоде незаконченного формирования речи.</w:t>
      </w:r>
    </w:p>
    <w:p>
      <w:pPr>
        <w:pStyle w:val="TextBody"/>
        <w:rPr>
          <w:sz w:val="28"/>
        </w:rPr>
      </w:pPr>
      <w:r>
        <w:rPr>
          <w:sz w:val="28"/>
        </w:rPr>
        <w:t>Лечение заикания у взрослых проходит по принципу сплочения больных в лечебные коллективы и осуществления курса лечения по единому плану, включая комплекс медико-педагогических мероприятий.</w:t>
      </w:r>
    </w:p>
    <w:p>
      <w:pPr>
        <w:pStyle w:val="TextBody"/>
        <w:rPr>
          <w:sz w:val="28"/>
        </w:rPr>
      </w:pPr>
      <w:r>
        <w:rPr>
          <w:sz w:val="28"/>
        </w:rPr>
        <w:t>Для начала пациентам рекомендуется ограничение речевого общения. Ежедневно, утром и вечером, они должны принимать холодные ванны и делать обтирание. Дыхательная гимнастика так же  входит в курс лечения: несколько глубоких вдохов и выдохов, сначала от 5-6, затем до 12-15 в течение 2-3 месяцев. Другое упражнение: вдохнуть через нос, задержать воздух в лёгких (5-10 сек.), позже до 30-60 секунд. Затем сделать быстрый выдох, изо всех сил, а в другой раз—медленное, растянутое дыха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Упражнения для голоса: сделав глубокое, медленное вдыхание, тянуть одну из гласных букв ( И, Э, А, О, У, Ы) сильным грудным голосом. Повторять в течение 5 минут.</w:t>
      </w:r>
    </w:p>
    <w:p>
      <w:pPr>
        <w:pStyle w:val="TextBody"/>
        <w:rPr>
          <w:sz w:val="28"/>
        </w:rPr>
      </w:pPr>
      <w:r>
        <w:rPr>
          <w:sz w:val="28"/>
        </w:rPr>
        <w:t>Голосовая гимнастика должна производиться ежедневно. Упражнения в чтении и разговоре: сделав глубокий вдох заставить прочесть  громко и медленно, слог за слогом короткое предложение из 3-4 слов. За сеанс надо прочесть от 20-30 подобных предложений.</w:t>
      </w:r>
    </w:p>
    <w:p>
      <w:pPr>
        <w:pStyle w:val="TextBody"/>
        <w:rPr>
          <w:sz w:val="28"/>
        </w:rPr>
      </w:pPr>
      <w:r>
        <w:rPr>
          <w:sz w:val="28"/>
        </w:rPr>
        <w:t>Потом следует приступить к упражнениям в разговоре или беседе. Для этого дают заучить отрывок прозы. Эти беседы должны вестись обыкновенным, натуральным голосо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Только при совокупном употреблении всех этих средств, т.е. при одновременной гимнастике для дыхания, упражнениях для голоса, в чтении и разговоре, удастся излечить заика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Так же существует комплексный метод лечения заикания, в который входят:</w:t>
      </w:r>
    </w:p>
    <w:p>
      <w:pPr>
        <w:pStyle w:val="TextBody"/>
        <w:rPr>
          <w:sz w:val="28"/>
        </w:rPr>
      </w:pPr>
      <w:r>
        <w:rPr>
          <w:sz w:val="28"/>
        </w:rPr>
        <w:t>++ медикаментозное лечение</w:t>
      </w:r>
    </w:p>
    <w:p>
      <w:pPr>
        <w:pStyle w:val="TextBody"/>
        <w:rPr>
          <w:sz w:val="28"/>
        </w:rPr>
      </w:pPr>
      <w:r>
        <w:rPr>
          <w:sz w:val="28"/>
        </w:rPr>
        <w:t>++ общегигиенические мероприятия</w:t>
      </w:r>
    </w:p>
    <w:p>
      <w:pPr>
        <w:pStyle w:val="TextBody"/>
        <w:rPr>
          <w:sz w:val="28"/>
        </w:rPr>
      </w:pPr>
      <w:r>
        <w:rPr>
          <w:sz w:val="28"/>
        </w:rPr>
        <w:t>++ физиотерапевтические процедуры</w:t>
      </w:r>
    </w:p>
    <w:p>
      <w:pPr>
        <w:pStyle w:val="TextBody"/>
        <w:rPr>
          <w:sz w:val="28"/>
        </w:rPr>
      </w:pPr>
      <w:r>
        <w:rPr>
          <w:sz w:val="28"/>
        </w:rPr>
        <w:t>++ лечебная физкультура</w:t>
      </w:r>
    </w:p>
    <w:p>
      <w:pPr>
        <w:pStyle w:val="TextBody"/>
        <w:rPr>
          <w:sz w:val="28"/>
        </w:rPr>
      </w:pPr>
      <w:r>
        <w:rPr>
          <w:sz w:val="28"/>
        </w:rPr>
        <w:t>++ массаж</w:t>
      </w:r>
    </w:p>
    <w:p>
      <w:pPr>
        <w:pStyle w:val="TextBody"/>
        <w:rPr>
          <w:sz w:val="28"/>
        </w:rPr>
      </w:pPr>
      <w:r>
        <w:rPr>
          <w:sz w:val="28"/>
        </w:rPr>
        <w:t>++ психотерапия (аутогенные тренировки)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ое лечение делится на 3 периода: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Период в 14 занятий: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артикуляционная и дыхательная гимнастика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счётная и фразовая зарядки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вопросы и ответы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несложные сообщения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короткое стихотворение ( наизусть)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Период в 12 занятий: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речевая зарядка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изложение прочитанного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рассказ на данную тему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практика разговорной речи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ебольшие доклады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работа с художественным материалом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экскурсии.</w:t>
      </w:r>
    </w:p>
    <w:p>
      <w:pPr>
        <w:pStyle w:val="TextBody"/>
        <w:rPr>
          <w:sz w:val="28"/>
        </w:rPr>
      </w:pPr>
      <w:r>
        <w:rPr>
          <w:sz w:val="28"/>
        </w:rPr>
        <w:t>Весь практический материал таких занятий направлен на коррекцию нарушений дыхания, голоса, артикуляции, на развитие моторики артикуляционного аппарата и тренировку моторной функц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авила для упражнения в плавной речи были разработаны в 1924 году. Они представляют познавательный интерес и в настоящее время, т.к. используется до сих пор в практике логопедов.</w:t>
      </w:r>
    </w:p>
    <w:p>
      <w:pPr>
        <w:pStyle w:val="TextBody"/>
        <w:rPr>
          <w:sz w:val="28"/>
        </w:rPr>
      </w:pPr>
      <w:r>
        <w:rPr>
          <w:sz w:val="28"/>
        </w:rPr>
        <w:t>А) Говорить надо медленно и спокойно, т.е. выговаривать слог за слогом, слово за словом.</w:t>
      </w:r>
    </w:p>
    <w:p>
      <w:pPr>
        <w:pStyle w:val="TextBody"/>
        <w:rPr>
          <w:sz w:val="28"/>
        </w:rPr>
      </w:pPr>
      <w:r>
        <w:rPr>
          <w:sz w:val="28"/>
        </w:rPr>
        <w:t>Б) Не говорить ни слишком громко, ни слишком тихо.</w:t>
      </w:r>
    </w:p>
    <w:p>
      <w:pPr>
        <w:pStyle w:val="TextBody"/>
        <w:rPr>
          <w:sz w:val="28"/>
        </w:rPr>
      </w:pPr>
      <w:r>
        <w:rPr>
          <w:sz w:val="28"/>
        </w:rPr>
        <w:t>В) При разговоре стоять или сидеть надо прямо и спокойно.</w:t>
      </w:r>
    </w:p>
    <w:p>
      <w:pPr>
        <w:pStyle w:val="TextBody"/>
        <w:ind w:right="-765" w:hanging="0"/>
        <w:rPr>
          <w:sz w:val="28"/>
        </w:rPr>
      </w:pPr>
      <w:r>
        <w:rPr>
          <w:sz w:val="28"/>
        </w:rPr>
        <w:t>Г) Прежде чем начать говорить надо быстро и глубоко вдохнуть ртом.</w:t>
      </w:r>
    </w:p>
    <w:p>
      <w:pPr>
        <w:pStyle w:val="TextBody"/>
        <w:rPr>
          <w:sz w:val="28"/>
        </w:rPr>
      </w:pPr>
      <w:r>
        <w:rPr>
          <w:sz w:val="28"/>
        </w:rPr>
        <w:t>Д) Расходовать дыхание надо экономно.</w:t>
      </w:r>
    </w:p>
    <w:p>
      <w:pPr>
        <w:pStyle w:val="TextBody"/>
        <w:rPr>
          <w:sz w:val="28"/>
        </w:rPr>
      </w:pPr>
      <w:r>
        <w:rPr>
          <w:sz w:val="28"/>
        </w:rPr>
        <w:t>Е) Направлять выдох не на согласный звук, а на гласный.</w:t>
      </w:r>
    </w:p>
    <w:p>
      <w:pPr>
        <w:pStyle w:val="TextBody"/>
        <w:rPr>
          <w:sz w:val="28"/>
        </w:rPr>
      </w:pPr>
      <w:r>
        <w:rPr>
          <w:sz w:val="28"/>
        </w:rPr>
        <w:t>Ж) Никогда не нажимать на согласные.</w:t>
      </w:r>
    </w:p>
    <w:p>
      <w:pPr>
        <w:pStyle w:val="TextBody"/>
        <w:ind w:right="-765" w:hanging="0"/>
        <w:rPr>
          <w:sz w:val="28"/>
        </w:rPr>
      </w:pPr>
      <w:r>
        <w:rPr>
          <w:sz w:val="28"/>
        </w:rPr>
        <w:t>З) Если слово начинается с гласного, то начинать надо тихо, пониженным тон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И) Всегда стараться говорить внятно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"/>
        </w:numPr>
        <w:rPr>
          <w:b/>
          <w:b/>
          <w:u w:val="single"/>
        </w:rPr>
      </w:pPr>
      <w:r>
        <w:rPr>
          <w:b/>
          <w:u w:val="single"/>
        </w:rPr>
        <w:t>Брадилалия и дислалия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К нарушениям темпа речи относится брадилалия и тахилалия. При этих расстройствах нарушено развитие внешней и внутренней речи. Речь мало понятна для окружающих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Брадилалия может быть самостоятельным нарушением темпа речи. Она встречается чаще его у флегматичных, медлительных людей. Сходные с брадилалией особенности речи наблюдаются у жителей северных стран, где они являются обычной формой речи.</w:t>
      </w:r>
    </w:p>
    <w:p>
      <w:pPr>
        <w:pStyle w:val="TextBody"/>
        <w:rPr>
          <w:sz w:val="28"/>
        </w:rPr>
      </w:pPr>
      <w:r>
        <w:rPr>
          <w:sz w:val="28"/>
        </w:rPr>
        <w:t>Речевая характеристика брадилалий: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медленный темп речи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медленны процессы чтения и письма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монотонность голоса ( иногда появляется носовой оттенок)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удлинённые паузы между словами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растянутое произношение звуков речи</w:t>
      </w:r>
    </w:p>
    <w:p>
      <w:pPr>
        <w:pStyle w:val="TextBody"/>
        <w:rPr>
          <w:sz w:val="28"/>
        </w:rPr>
      </w:pPr>
      <w:r>
        <w:rPr>
          <w:sz w:val="28"/>
        </w:rPr>
        <w:t>Такая речь не эстетична и мешает общению с окружающими, вызывает у них напряжение и неприятные ощущ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Тахилалия—патологически ускоренный темп речи. Является сложным речевым расстройством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рактеризуется: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ненормально быстрый темп речи без резких искажений фонетики и синтаксиса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речь отличается неудержной стремительностью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и торопливости появляются запинки, повторения, проглатывания, неясность произношения фраз, перестановка слогов и сл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У человека с тахилалией нарушен темп общих движений: движения быстрые и стремительные, внимание не устойчивое, недостаточный объём зрительной и слуховой памя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 устранении брадилалий логопедические приёмы направлены на воспитание:</w:t>
      </w:r>
    </w:p>
    <w:p>
      <w:pPr>
        <w:pStyle w:val="TextBody"/>
        <w:rPr>
          <w:sz w:val="28"/>
        </w:rPr>
      </w:pPr>
      <w:r>
        <w:rPr>
          <w:sz w:val="28"/>
        </w:rPr>
        <w:t>= более быстрых и чётких речевых движений в процессе речи</w:t>
      </w:r>
    </w:p>
    <w:p>
      <w:pPr>
        <w:pStyle w:val="TextBody"/>
        <w:rPr>
          <w:sz w:val="28"/>
        </w:rPr>
      </w:pPr>
      <w:r>
        <w:rPr>
          <w:sz w:val="28"/>
        </w:rPr>
        <w:t>= убыстрение речевых реакций</w:t>
      </w:r>
    </w:p>
    <w:p>
      <w:pPr>
        <w:pStyle w:val="TextBody"/>
        <w:rPr>
          <w:sz w:val="28"/>
        </w:rPr>
      </w:pPr>
      <w:r>
        <w:rPr>
          <w:sz w:val="28"/>
        </w:rPr>
        <w:t>= темпа внутренней речи</w:t>
      </w:r>
    </w:p>
    <w:p>
      <w:pPr>
        <w:pStyle w:val="TextBody"/>
        <w:rPr>
          <w:sz w:val="28"/>
        </w:rPr>
      </w:pPr>
      <w:r>
        <w:rPr>
          <w:sz w:val="28"/>
        </w:rPr>
        <w:t>= темпов письма и чтения</w:t>
      </w:r>
    </w:p>
    <w:p>
      <w:pPr>
        <w:pStyle w:val="TextBody"/>
        <w:rPr>
          <w:sz w:val="28"/>
        </w:rPr>
      </w:pPr>
      <w:r>
        <w:rPr>
          <w:sz w:val="28"/>
        </w:rPr>
        <w:t>= выразительных форм сценического чтения и реч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се виды коррекционной работы при брадилалии основываются на различных речевых упражнениях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Произношение речевого материала различной сложности     (скороговорки, короткие фразы)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Чтение под отбиваемый рукой ритм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 Работа над воображением при действии внешних раздражителей различного ритма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 Заучивание и воспроизведение диалогов с акцентом на речевые особенности разных  персонажей самим пациентом</w:t>
      </w:r>
    </w:p>
    <w:p>
      <w:pPr>
        <w:pStyle w:val="TextBody"/>
        <w:ind w:right="-1049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 Выработка сценического поведения в соответствии с содержанием драматизаци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  Ходьба и маршировка под бодрую музыку ( поскоки, прыжки, приседания)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 Пение мелодий с короткими тональностями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\/\/\   Сюжетные подвижные игры ( пятнашки, догонялки, эстафеты)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В результате 6-12 месячной работы речь становится чётче и быстрее. Упражнения, активизирующие внимание, воспитывают быструю и точную реакцию на зрительные, слуховые раздражители, развивающие все виды памяти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Игры сюжетные способствуют отработке речи в диалогах. Также рекомендуются: самостоятельные занятия, постоянный контроль за темпом речи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Логопедическую работу с актёрами, страдающими тахилалией, рекомендуется проводить поэтапно.</w:t>
      </w:r>
    </w:p>
    <w:p>
      <w:pPr>
        <w:pStyle w:val="TextBody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>Режим молчания. Снимает тревожную возбудимость, успокаивает.</w:t>
      </w:r>
    </w:p>
    <w:p>
      <w:pPr>
        <w:pStyle w:val="TextBody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>Работа по усвоению медленного темпа начинается на материале громкого чтения.</w:t>
      </w:r>
    </w:p>
    <w:p>
      <w:pPr>
        <w:pStyle w:val="TextBody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>Работа над редактированием высказываемых мыслей. Точные пересказы прочитанного, детализация пересказа.</w:t>
      </w:r>
    </w:p>
    <w:p>
      <w:pPr>
        <w:pStyle w:val="TextBody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 xml:space="preserve">Работа над коллективным рассказом. Внимательно слушая другого, каждый включается в рассказ неожиданно, по сигналу. Вводится медленное чтение про себя.    </w:t>
      </w:r>
    </w:p>
    <w:p>
      <w:pPr>
        <w:pStyle w:val="TextBody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 xml:space="preserve">Подготовка к публичному выступлению. 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>Продолжительность курса   2,5—3 месяца.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TextBody"/>
        <w:ind w:left="284" w:right="-105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В.С.Кочергина. Брадилалия, тахилалия, спотыкания. Расстройства речи у детей и подростков. М.1969. </w:t>
      </w:r>
    </w:p>
    <w:p>
      <w:pPr>
        <w:pStyle w:val="TextBody"/>
        <w:ind w:right="-105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"/>
        </w:numPr>
        <w:rPr>
          <w:b/>
          <w:b/>
          <w:u w:val="single"/>
        </w:rPr>
      </w:pPr>
      <w:r>
        <w:rPr>
          <w:b/>
          <w:u w:val="single"/>
        </w:rPr>
        <w:t>Нарушения голоса:</w:t>
      </w:r>
    </w:p>
    <w:p>
      <w:pPr>
        <w:pStyle w:val="TextBody"/>
        <w:rPr>
          <w:sz w:val="28"/>
        </w:rPr>
      </w:pPr>
      <w:r>
        <w:rPr>
          <w:sz w:val="28"/>
        </w:rPr>
        <w:t>При наличии патологических изменений в гортани нарушается нормальная функция голоса, уменьшается звучность голоса, появляется хрипота, голос может совсем исчезнуть, что для актёров недопустимо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0350</wp:posOffset>
                </wp:positionH>
                <wp:positionV relativeFrom="paragraph">
                  <wp:posOffset>182245</wp:posOffset>
                </wp:positionV>
                <wp:extent cx="243840" cy="274320"/>
                <wp:effectExtent l="5080" t="22860" r="635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14.35pt;width:19.1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Голос—это совокупность разнообразных по своим характеристикам звуков, возникающих в результате колебания эластичных голосовых складок.</w:t>
      </w:r>
    </w:p>
    <w:p>
      <w:pPr>
        <w:pStyle w:val="TextBody"/>
        <w:rPr>
          <w:sz w:val="28"/>
        </w:rPr>
      </w:pPr>
      <w:r>
        <w:rPr>
          <w:sz w:val="28"/>
        </w:rPr>
        <w:t>Звук голоса—колебания частиц воздуха, распространяющихся в виде волн сгущения и раздражения. Источником звука человеческого голоса является гортань с голосовыми складками.</w:t>
      </w:r>
    </w:p>
    <w:p>
      <w:pPr>
        <w:pStyle w:val="TextBody"/>
        <w:rPr>
          <w:sz w:val="28"/>
        </w:rPr>
      </w:pPr>
      <w:r>
        <w:rPr>
          <w:sz w:val="28"/>
        </w:rPr>
        <w:t>Высота звука—субъективное восприятие органом слуха частоты колебательных движе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олосовой аппарат образует звук путём колебания эластических голосовых связок. Чем больше амплитуда колебательных движений, тем сильнее звучит голос. Сила голоса находится в прямой зависимости от подскладочного давления воздуха, выдыхаемого из лёгких. При нарушении определённой координации взаимоотношений между натяжением голосовых связок и воздушным давлением голос может потерять силу, звучность и изменить тембр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0350</wp:posOffset>
                </wp:positionH>
                <wp:positionV relativeFrom="paragraph">
                  <wp:posOffset>181610</wp:posOffset>
                </wp:positionV>
                <wp:extent cx="243840" cy="274320"/>
                <wp:effectExtent l="5080" t="22860" r="635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14.3pt;width:19.1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Тембр (окраска звука)—является существенной характеристикой качества голоса. Он отражает акустический состав сложных звуков и зависит от частоты и силы колебаний.</w:t>
      </w:r>
    </w:p>
    <w:p>
      <w:pPr>
        <w:pStyle w:val="TextBody"/>
        <w:rPr>
          <w:sz w:val="28"/>
        </w:rPr>
      </w:pPr>
      <w:r>
        <w:rPr>
          <w:sz w:val="28"/>
        </w:rPr>
        <w:t>Резонанс—резкое возрастание амплитуды колебаний, возникающее при совпадении частоты колебаний внешней силы с частотой собственных колебаний систем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се звуки речи сложные. Они состоят из основного тона и множества обертонов более высокой, чем основной тон частоты. Эти частичные тоны дают общую форму колебания, которая и определяет тембр.</w:t>
      </w:r>
    </w:p>
    <w:p>
      <w:pPr>
        <w:pStyle w:val="TextBody"/>
        <w:rPr>
          <w:sz w:val="28"/>
        </w:rPr>
      </w:pPr>
      <w:r>
        <w:rPr>
          <w:sz w:val="28"/>
        </w:rPr>
        <w:t>Выделяют два основных резонатора: грудной и головной. При грудном резонировании ясно ощущается вибрация грудной клетки ( трахея и крупные бронхи). Тембр голоса «мягкий».</w:t>
      </w:r>
    </w:p>
    <w:p>
      <w:pPr>
        <w:pStyle w:val="TextBody"/>
        <w:rPr>
          <w:sz w:val="28"/>
        </w:rPr>
      </w:pPr>
      <w:r>
        <w:rPr>
          <w:sz w:val="28"/>
        </w:rPr>
        <w:t>Возвращаясь назад, надо отметить, что голосовой аппарат человека состоит из 3х частей: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полости лёгких, бронхов и трахеи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гортани, в которой располагаются голосовые связки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верхних дыхательных путей—глотка, носоглотка, носовая полость, придаточные пазухи носа и полости рта.</w:t>
      </w:r>
    </w:p>
    <w:p>
      <w:pPr>
        <w:pStyle w:val="TextBody"/>
        <w:rPr>
          <w:sz w:val="28"/>
        </w:rPr>
      </w:pPr>
      <w:r>
        <w:rPr>
          <w:sz w:val="28"/>
        </w:rPr>
        <w:t>Большое значение для голоса имеет способ его подачи, так называемая атака звука. Принято различать 3 типа голосоподачи: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Сначала идёт лёгкий выдох, затем смыкаются, и начинают колебаться голосовые складки. Голос звучит после лёгкого шума. Такой способ считают придыхательной атакой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Момент смыкания голосовых складок и начало выдоха совпадают. Это мягкая атака звуков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Сначала смыкаются голосовые складки, а затем осуществляется выдох, приводя их в колебания. Этот тип называется твёрдой атакой.</w:t>
      </w:r>
    </w:p>
    <w:p>
      <w:pPr>
        <w:pStyle w:val="TextBody"/>
        <w:rPr>
          <w:sz w:val="28"/>
        </w:rPr>
      </w:pPr>
      <w:r>
        <w:rPr>
          <w:sz w:val="28"/>
        </w:rPr>
        <w:t>Наиболее употребительна и физиологически обоснована мягкая атака. Однако, особенно для сцены, возможно использование  и двух других способов подачи звука в зависимости от голосовых задач и эмоционального состояния актёра, а иногда и в целях постановки голоса на занятиях сценической речью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-Недостатки голос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ше звукопроизношение тесно связано с голосом, поэтому расстройства голоса нарушают правильную реч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0350</wp:posOffset>
                </wp:positionH>
                <wp:positionV relativeFrom="paragraph">
                  <wp:posOffset>-1270</wp:posOffset>
                </wp:positionV>
                <wp:extent cx="243840" cy="274320"/>
                <wp:effectExtent l="5080" t="22860" r="635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-0.1pt;width:19.1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ЛЯ СПРАВКИ.</w:t>
      </w:r>
    </w:p>
    <w:p>
      <w:pPr>
        <w:pStyle w:val="TextBody"/>
        <w:rPr>
          <w:sz w:val="28"/>
        </w:rPr>
      </w:pPr>
      <w:r>
        <w:rPr>
          <w:sz w:val="28"/>
        </w:rPr>
        <w:t>Нарушения голоса—это отсутствие или расстройство фонации вследствие патологических изменений голосового аппарата. Помимо основных дефектов голоса—утрата силы, звучности, искажений тембра, голосовое утомление, комок в горле, першение, кашель, налипание плёнок, давление и бол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Нарушения голоса чаще проявляется как самостоятельные, причинами их являются  заболевания и различные изменения только голосового аппара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исфония (афония) обусловлена парезами внутренних мышц гортани. Они возникают при ОРВИ, ОРЗ, гриппе, дифтерии, а также при перенапряжении голоса, что можно часто наблюдать в актёрской среде. Простуженные голосовые связки воспаляются, набухают, в гортани накопляется много слизи, что мешает плотному смыканию и нормальной их вибрации, наступает хрипота. В такой период лучше облегчить голосовую и речевую нагрузк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Актёры, страдающие ларингитами (воспаление горла) должны обращать особое внимание на свой голосовой аппарат. Правильная постановка голоса снимает напряжение голоса, улучшает лимфо- и кровообращение в воспалённых тканях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осстановление голоса начинается с работы над дыханием. Особенностью дыхательной опоры является участие вдыхательных и выдыхательных мышц одновременно. Такое упражнение называют «погреть связки»: бесшумный вдох и выдох (диафрагмальное дыхание подготавливает организм к интенсивным голосовым упражнениям). Затем предлагается лечь на коврик, расслабиться, одну руку положить на живот для контроля за движением мышц. На вдох передняя  стенка живота поднимается, грудная клетка неподвижна. Выдох замедленный с произнесением глухих согласных звуков С, Ш, позже звонкий 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амостоятельные тренировки актёры должны проводить, не перенапрягая голосовой аппарат. Трудность восстановления голоса состоит в том, что при малейших простудах возникает обострение процесса, и есть постоянная опасность потерять голос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u w:val="single"/>
        </w:rPr>
        <w:t>-Профилактика голосовых расстройств.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ля охраны голоса актёрам необходимо помнить, что курение, злоупотребление горячей и сильно охлаждённой пищей недопустимы, т.к. при этом раздражается слизистая оболочка глотки и гортани. Следует остерегаться простудных заболеваний. Самой радикальной мерой по предотвращению заболеваний голосового аппарата можно считать постановку речевого голоса, в ней в первую очередь нуждаются начинающие актёры. Недаром А.С.Макаренко занимался техникой речи, постановкой голоса. К.С.Станиславский говорил актёрам: «…Даже хороший от природы голос следует развивать не только для пения, но и для речи»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онятие «развитие голоса» входит не только тренировка голоса и фонации, но и других компонентов речи. Очень важен принцип целостного функционирования голосового аппарата—дыхания, артикуляции, голосообразование. Нередко хорошее произношение и правильное дыхание актёра дают его слабому голосу избегать утомления и перегрузки. И ещё, с анатомической стороны голос и дыхание выполняются одними и теми же органами, а действие органов артикуляции облегчает работу гортани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иметь хорошую речь,—значит, иметь правильное произношение, дыхание и голос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ее произношение (дикция) предполагает правильную артикуляцию, чёткость звучания согласных и гласных, отсутствие вялости, небрежности в произнесении отдельных слов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есь снова хочется вспомнить К.С.Станиславского. В своей книге « Работа актёра над собой» он особенно настаивает на внимании к гласным звукам. Он говорит: «Усиленно развивайте артикуляцию губного аппарата, языка и всех тех частей, которые чётко вытачивают и оформляют гласные»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вым звеном при занятиях по дикции будет гимнастика рта. Вот несколько необходимых упражнений: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Умение широко открывать рот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Вытягивать и растягивать губы. Удерживать губы в улыбке, передние верхние и нижние зубы обнажены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Приподнимать и опускать губу до десны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Поднимать язык на верхнюю губу (зубы) и опускать на нижнюю (нижние зубы)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Крестообразно двигать языком на губах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Упражнять губы на звуке П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Укреплять кончик языка на звуке  Т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Например: Повторяй за мной зарядку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ней звук Т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ишёл на грядку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Тыква вот, а вот томат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Здесь—капуста, здесь—салат.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Укреплять корень языка на звуке К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Например: АК-АК-АК, вот такой гамак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К-ОК-ОК, вот такой каток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К-УК-УК, вот такой индюк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-КА-КА, у Кати мука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О-КО-КО, в театре нелегко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КУ-КУ-КУ, я куплю муку.  </w:t>
      </w:r>
    </w:p>
    <w:p>
      <w:pPr>
        <w:pStyle w:val="Normal"/>
        <w:numPr>
          <w:ilvl w:val="0"/>
          <w:numId w:val="12"/>
        </w:numPr>
        <w:ind w:left="360" w:right="-908" w:hanging="360"/>
        <w:rPr>
          <w:sz w:val="28"/>
        </w:rPr>
      </w:pPr>
      <w:r>
        <w:rPr>
          <w:sz w:val="28"/>
        </w:rPr>
        <w:t>Дифференциация звуков (способствует развитию фонематического слуха)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А. Гласных: И-У, Э-О, И-О, Э-У, И-Э, У-О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Б.  Длительных и взрывных согласных: М-Б, Н-Г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В. Носовых и сонорных: М-Л, Н-Л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Г. Губных и язычных: Б-Д, Ф-Х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Д. Взрывных и щелевых: Б-В, К-Х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Е. Переднеязычных и заднеязычных: С-Х, Д-Г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о закреплять упражнения чётким проговариванием скороговорок и пословиц только на одной артикуляции: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попытка—не пытка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около кола колокола, около ворот коловорот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стоит поп на копне, колпак на попе, копна под попом, поп под колпаком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добыл бобыль бобов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водовоз вёз воду из- под водопровода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дробью по перепелам да по тетеревам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во поле-поле затопали кони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от топота копыт пыль по полю летит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король—орёл, орёл—король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курьер курьера обгоняет в карьер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у осы не усы, ни усище, а усики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с вишен галок поп пугая, в саду увидел попугая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шла Саша по шоссе и сосала сушку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везёт Сенька Саньку с Сонькой на санках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ехал грека через реку, видит грека в реке рак, сунул грека руку в реку, рак за руку греку цап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рыла свинья тупорыла, белорыла, полдвора рылом изрыла, вырыла, подрыла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еду я по выбуе с выбуи не выеду я.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рассказать скороговорку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тяжелей, чем влезть на горку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только я одна умею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не сбиваюсь, не робею…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жил колпак под колпако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с колпачихой был знаком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Рассказать скороговорку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Тяжелей, чем влезть на горку.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наша Ирина спит на перине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береги нос в большой мороз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волки рыщут, пищу ищут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рад Яков, что пирог с маком</w:t>
      </w:r>
    </w:p>
    <w:p>
      <w:pPr>
        <w:pStyle w:val="Normal"/>
        <w:numPr>
          <w:ilvl w:val="0"/>
          <w:numId w:val="10"/>
        </w:numPr>
        <w:ind w:left="360" w:right="-908" w:hanging="360"/>
        <w:rPr>
          <w:sz w:val="28"/>
        </w:rPr>
      </w:pPr>
      <w:r>
        <w:rPr>
          <w:sz w:val="28"/>
        </w:rPr>
        <w:t>Прохор и Пахом ехали верхом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изнью речи считают дыхание. В состоянии покоя оно автоматически. При речи вдох короткий, а выдох—длинен (постепенный, экономный). Вдох и выдох в спокойном состоянии происходит через нос. При речи—комбинированные, рото-носовые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дыхательных упражнениях лучше исходить из движений рёбер и диафрагмы, такое дыхание считается глубоким и сильным. Дыхательные упражнения позволяют актёрам их обычное непроизвольное дыхание перевести в произвольное. Это даёт возможность иметь достаточный запас воздуха при произнесении длительных речевых отрезков, монологов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витие дыхание можно начать со следующих упражнений: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Встать прямо и спокойно дышать при лёгком развороте плеч, без поднятия или опускания их. Задерживать дыхание до 5 счётов, затем выдыхая произносить глухие звуки Ф, С, Щ, Х, Ш, Ж. Постепенно вдох удлинять, сначала считать на выдохе до 5, потом до 10-15-20… Со временем счёт заменяют на поговорки, скороговорки или короткие фразы. Можно использовать следующие стихотворения, которое читают, прыгая на скакалке либо на месте: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Чтобы голос был в порядке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Проведу сейчас зарядку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Влево, вправо поворот,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А теперь наоборот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седаем, поднимаемся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ибаемся, наклоняемся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стаём руками пол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А теперь прыжки на месте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Прыгну хоть сто раз, хоть двести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И на двух, и на одной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И на левой, и на правой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На одной и на другой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И отдышки, ни какой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Со скакалкой я скачу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Научиться я хочу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Так владеть дыханьем, чтобы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Звук держать оно могло бы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Глубоко, ритмично было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И меня не подводило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Я скачу без передышки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И не чувствую отдышки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Голос звучный, льётся ровно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И не прыгаю я словно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Раз, два, раз, два, раз, два, раз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Могу прыгать целый час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 принципом в работе над дыханием является постепенное увеличение количества слов и строк, произнесённых на одном выдохе, и умением пользоваться на паузах «добором» воздуха, если дыхания не будет хватать.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60350</wp:posOffset>
                </wp:positionH>
                <wp:positionV relativeFrom="paragraph">
                  <wp:posOffset>127635</wp:posOffset>
                </wp:positionV>
                <wp:extent cx="243840" cy="274320"/>
                <wp:effectExtent l="5080" t="22860" r="635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10.05pt;width:19.1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ДЛЯ СПРАВКИ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ановка голоса—это работа, которая обеспечивает возможность наилучшего использования голоса при минимальной утомляемости голосовых связок. Поставленный голос должен отвечать требованиям в отношении силы, высоты, длительности и тембра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ила голоса—это умение давать голос тихо, средне, громко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Высота голоса—это допустимое расширение его звуковых возможностей, развитие диапазона вверх и вниз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ительность—умение вести речь в разных темпах при сохранённых остальных качествах голоса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Тембр—наиболее благоприятная для актёра окраска голоса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бота по развитию голоса у актёров трудоёмкая и чрезвычайно индивидуальна. Требуется соблюдение осторожности. Правильной голосоподаче содействует: хорошо открытый рот, губы овалом, язык (лежащий плашмя), приподнятая нёбная занавеска, слегка расширенная грудная клетка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занятий хорошо давать звонкие согласные М, В, З, Ж как отдельные звуки, потом в слогах типа МУ, МО, МЫ, МИ, МЕ, МА, МУМ, МОМ, МИМ, МЕМ, МАМ. Такие упражнения дают приблизить звук к костным стенкам резонаторов, что усиливает голосовую струю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льше можно использовать стихотворные отрывки. Читать следует по строчкам, каждую строчку на один выдох, с обязательным добором воздуха по её окончании. Читать нужно на средней высоте, наиболее удобной для каждого, избегать крика. При развитии силы звука рекомендуется начинать с усиления или ослабления отдельных звуков (М, В, Ж, З, И, Э, О, У, Ы, А), а в дальнейшем считать десятками, сначала тихо, потом громко и снова тихо. Заканчивать чтение стихов в таком же порядке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пражнения в овладении темпом речи (длительностью) неплохо получаются при чтении скороговорок. Сначала читают медленно, чётко, постепенно ускоряя темп при сохранении чёткости и ясности. Развитию голосового аппарата способствуют упражнения, в которых одни и те же звуки или звукосочетания произносятся с различной  громкостью. Они готовят к правильному использованию интонационных средств выразительности: смена силы голоса в зависимости от содержания высказывания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Тренировка подвижности гортани и мягкого нёба:</w:t>
      </w:r>
    </w:p>
    <w:p>
      <w:pPr>
        <w:pStyle w:val="Normal"/>
        <w:numPr>
          <w:ilvl w:val="0"/>
          <w:numId w:val="20"/>
        </w:numPr>
        <w:ind w:left="360" w:right="-908" w:hanging="360"/>
        <w:rPr>
          <w:sz w:val="28"/>
        </w:rPr>
      </w:pPr>
      <w:r>
        <w:rPr>
          <w:sz w:val="28"/>
        </w:rPr>
        <w:t>положение зевка, затем: ММА, ММО, ММУ, ММЫ, ММЕ, ММОММ, ММАММ, ММЫММ, ММУММ, ММЕММ…</w:t>
      </w:r>
    </w:p>
    <w:p>
      <w:pPr>
        <w:pStyle w:val="Normal"/>
        <w:numPr>
          <w:ilvl w:val="0"/>
          <w:numId w:val="20"/>
        </w:numPr>
        <w:ind w:left="360" w:right="-908" w:hanging="360"/>
        <w:rPr>
          <w:sz w:val="28"/>
        </w:rPr>
      </w:pPr>
      <w:r>
        <w:rPr>
          <w:sz w:val="28"/>
        </w:rPr>
        <w:t>чередование высоких и низких регистров: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ММОМММОЛОКА БЫ НАММ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МММЁДУ БЫ НАММ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ВОТ Я ВАМММ, ШАЛУНАММММ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голосе  актёра отмечается ухудшение (хрипота, осиплость), то упражнения необходимо временно приостановить. Людям, работающим на голосе (ораторам, педагогам, массовикам и актёрам в частности), следует длительно не оставлять соответствующих упражнений, чтобы не потерять приобретённых качеств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вукопроизношение обеспечивает в основном  смысловое значение речи, а голосовой компонент—её эмоциональное содержание, плюс ко всему этому присоединяется актёрское мастерство, талант актёра и его знание орфоэпии, что особенно важно для человека, которому необходимо произносить со сцены, и быть уверенным в том, что его услышат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/>
        <w:t>-Методика занятий при некоторых расстройствах голоса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построения методики является положение о целостности функционирования всего речевого аппарата: дыхания, голосообразования, артикуляции; об их теснейшем взаимодействии и координировании этого взаимодействия корой головного мозга. Правильно организованное дыхание и артикуляция служат основой для постепенного и осторожного включения голоса. Залогом успеха является постепенность в нарастании трудностей, точная дозировка заданий (от лёгкого к трудному)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этому при восстановительной работе над голосом отводится заключительный этап занятий, гласные звуки берутся после согласных, звонкие согласные после глухих, громкая речь после шёпота. План занятий можно поставить следующим образом:</w:t>
      </w:r>
    </w:p>
    <w:p>
      <w:pPr>
        <w:pStyle w:val="Normal"/>
        <w:numPr>
          <w:ilvl w:val="0"/>
          <w:numId w:val="5"/>
        </w:numPr>
        <w:ind w:left="360" w:right="-908" w:hanging="360"/>
        <w:rPr>
          <w:sz w:val="28"/>
        </w:rPr>
      </w:pPr>
      <w:r>
        <w:rPr>
          <w:sz w:val="28"/>
        </w:rPr>
        <w:t>Гимнастика артикуляционного аппарата.</w:t>
      </w:r>
    </w:p>
    <w:p>
      <w:pPr>
        <w:pStyle w:val="Normal"/>
        <w:numPr>
          <w:ilvl w:val="0"/>
          <w:numId w:val="5"/>
        </w:numPr>
        <w:ind w:left="360" w:right="-908" w:hanging="360"/>
        <w:rPr>
          <w:sz w:val="28"/>
        </w:rPr>
      </w:pPr>
      <w:r>
        <w:rPr>
          <w:sz w:val="28"/>
        </w:rPr>
        <w:t>Дыхание.</w:t>
      </w:r>
    </w:p>
    <w:p>
      <w:pPr>
        <w:pStyle w:val="Normal"/>
        <w:numPr>
          <w:ilvl w:val="0"/>
          <w:numId w:val="5"/>
        </w:numPr>
        <w:ind w:left="360" w:right="-908" w:hanging="360"/>
        <w:rPr>
          <w:sz w:val="28"/>
        </w:rPr>
      </w:pPr>
      <w:r>
        <w:rPr>
          <w:sz w:val="28"/>
        </w:rPr>
        <w:t>Дыхание с артикуляцией (шепот) на глухих  согласных (Ф, С, Ш, Х).</w:t>
      </w:r>
    </w:p>
    <w:p>
      <w:pPr>
        <w:pStyle w:val="Normal"/>
        <w:numPr>
          <w:ilvl w:val="0"/>
          <w:numId w:val="5"/>
        </w:numPr>
        <w:ind w:left="360" w:right="-908" w:hanging="360"/>
        <w:rPr>
          <w:sz w:val="28"/>
        </w:rPr>
      </w:pPr>
      <w:r>
        <w:rPr>
          <w:sz w:val="28"/>
        </w:rPr>
        <w:t>Дыхание с артикуляцией на звонких согласных (В, З, Ж, М, Н, Л, Р), т.е. постепенное включение голоса.</w:t>
      </w:r>
    </w:p>
    <w:p>
      <w:pPr>
        <w:pStyle w:val="Normal"/>
        <w:numPr>
          <w:ilvl w:val="0"/>
          <w:numId w:val="5"/>
        </w:numPr>
        <w:ind w:left="360" w:right="-908" w:hanging="360"/>
        <w:rPr>
          <w:sz w:val="28"/>
        </w:rPr>
      </w:pPr>
      <w:r>
        <w:rPr>
          <w:sz w:val="28"/>
        </w:rPr>
        <w:t>Гласные.</w:t>
      </w:r>
    </w:p>
    <w:p>
      <w:pPr>
        <w:pStyle w:val="Normal"/>
        <w:numPr>
          <w:ilvl w:val="0"/>
          <w:numId w:val="5"/>
        </w:numPr>
        <w:ind w:left="360" w:right="-908" w:hanging="360"/>
        <w:rPr>
          <w:sz w:val="28"/>
        </w:rPr>
      </w:pPr>
      <w:r>
        <w:rPr>
          <w:sz w:val="28"/>
        </w:rPr>
        <w:t>Развитие длительности, силы голоса, высоты, гибкости и тембра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олее детально занятие складываются из следующих упражнений: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Г и м н а с т и к а   а р т и к у л я ц и о н н о г о   а п п а р а т а: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) опускание челюсти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б) движение челюсти вправо-влево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) движение челюсти вперёд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г) вытягивание и растягивание губ на «У-И»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) подтягивание верхней губы ( «ПФ» )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 xml:space="preserve"> е) опускание нижней губы («ВЫ-ВЫ»)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 xml:space="preserve"> ж) натягивание губ на зубы при открытом рте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 xml:space="preserve"> з) круговое движение языка под губами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 xml:space="preserve"> и) дутье на кончик языка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 xml:space="preserve"> к) промазывание широким языком нёба и др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Д ы х а н и е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является правильность дыхания в процессе речи, так называемое «речевое дыхание» (короткий вдох и удлинённый выдох). При нарушении или недостаточном умении владеть им, занятия начинаются по упорядочиванию дыхания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от несколько упражнений: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--плавный бесшумный вдох через нос и плавный выдох тоже через нос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--вдох—небольшая задержка (1-2 сек) –выдох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--вдох через нос –задержка (1-2 сек) –выдох через рот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--комбинированный вдох –задержка, выдох через нос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--комбинированный вдох –задержка, выдох через рот. Постепенно вдох укорачивается и углубляется, выдох удлиняется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>Например: «раз»—вдох, «раз-два»—задержка, на «раз-два три» выдох и т.д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Затем идут упражнения в дыхании через артикуляцию. Выдох даётся на глухих согласных Ф, С, Ш, Х, сначала отдельно на каждый звук, потом в объединённых в слоги: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ab/>
        <w:t>--ПАП, ПАТ, ПАК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ab/>
        <w:t>--ФАС, ФАШ, ФАК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ab/>
        <w:tab/>
        <w:t>--ПАФ, ФАП, САТ и т.д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чале на выдох даётся один слог, потом два, три и т.д. Гласные берутся только артикуляцией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дел заканчивается упражнениями в чётком произнесении сначала на беззвучной артикуляции, потом на шёпоте слов, фраз, скороговорок.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 xml:space="preserve">После достаточной тренировки дыхания и артикуляции начинаются голосовые упражнения. Через откашливание с закрытым ртом или стон фиксируется один из звонких звуков (В или З) и закрепляется коротким выдохом на артикуляции. Постепенно вводятся  Ж, Л, Р, Н, М. </w:t>
        <w:tab/>
        <w:t xml:space="preserve">       </w:t>
        <w:tab/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  <w:tab/>
        <w:t>Для закрепления длительности звучания даются слоговые упражнения:</w:t>
      </w:r>
    </w:p>
    <w:p>
      <w:pPr>
        <w:pStyle w:val="Normal"/>
        <w:numPr>
          <w:ilvl w:val="0"/>
          <w:numId w:val="2"/>
        </w:numPr>
        <w:ind w:left="360" w:right="-908" w:hanging="360"/>
        <w:rPr>
          <w:sz w:val="28"/>
        </w:rPr>
      </w:pPr>
      <w:r>
        <w:rPr>
          <w:sz w:val="28"/>
        </w:rPr>
        <w:t>АВ_____ОВ_______УВ_______ЫВ,</w:t>
      </w:r>
    </w:p>
    <w:p>
      <w:pPr>
        <w:pStyle w:val="Normal"/>
        <w:numPr>
          <w:ilvl w:val="0"/>
          <w:numId w:val="2"/>
        </w:numPr>
        <w:ind w:left="360" w:right="-908" w:hanging="360"/>
        <w:rPr>
          <w:sz w:val="28"/>
        </w:rPr>
      </w:pPr>
      <w:r>
        <w:rPr>
          <w:sz w:val="28"/>
        </w:rPr>
        <w:t>АЗ_____ОЗ________УЗ_______ЫЗ,</w:t>
      </w:r>
    </w:p>
    <w:p>
      <w:pPr>
        <w:pStyle w:val="Normal"/>
        <w:numPr>
          <w:ilvl w:val="0"/>
          <w:numId w:val="2"/>
        </w:numPr>
        <w:ind w:left="360" w:right="-908" w:hanging="360"/>
        <w:rPr>
          <w:sz w:val="28"/>
        </w:rPr>
      </w:pPr>
      <w:r>
        <w:rPr>
          <w:sz w:val="28"/>
        </w:rPr>
        <w:t>АЖ____ОЖ_______УЖ______и т.д.</w:t>
      </w:r>
    </w:p>
    <w:p>
      <w:pPr>
        <w:pStyle w:val="Normal"/>
        <w:numPr>
          <w:ilvl w:val="0"/>
          <w:numId w:val="2"/>
        </w:numPr>
        <w:ind w:left="360" w:right="-908" w:hanging="360"/>
        <w:rPr>
          <w:sz w:val="28"/>
        </w:rPr>
      </w:pPr>
      <w:r>
        <w:rPr>
          <w:sz w:val="28"/>
        </w:rPr>
        <w:t>ПАВ___ПАЗ______ПАЖ_____ПАЛ_____ПАР_____ПА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ПОВ</w:t>
        <w:tab/>
        <w:t>ПОЗ</w:t>
        <w:tab/>
        <w:t xml:space="preserve">         ПОЖ</w:t>
        <w:tab/>
        <w:t xml:space="preserve">       ПОЛ</w:t>
        <w:tab/>
        <w:t xml:space="preserve">      ПОР          ПА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ПУВ       ПУЗ           ПУЖ           ПУЛ          ПУР          ПУ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ПЫВ      ПЫЗ           ПЫЖ         ПЫЛ          ПЫР          ПЫ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ПИВ       ПИЗ           ПИЖ          ПИЛ           ПИР          ПИ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ПЕВ       ПЕЗ            ПЕЖ           ПЕЛ           ПЕР           ПЕ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И др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В начале на одном выдохе даётся один слог, потом два, три и т.д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В этих упражнениях нужно следить и добиваться грудного звучания. Гласные звуки и здесь берутся только артикуляцией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Следующей ступенью в занятиях бывает соединение выхода и голоса на звонких согласных с постепенным включением гласных (И, Э, А, О, У, Ы). Например: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В</w:t>
        <w:tab/>
        <w:t>ВОВ</w:t>
        <w:tab/>
        <w:t>ВЭВ</w:t>
        <w:tab/>
        <w:t>ВЫВ</w:t>
        <w:tab/>
        <w:t>ВИВ</w:t>
        <w:tab/>
        <w:t>ВАВ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З</w:t>
        <w:tab/>
        <w:t>ВОЗ</w:t>
        <w:tab/>
        <w:t>ВЭЗ</w:t>
        <w:tab/>
        <w:t>ВЫЗ</w:t>
        <w:tab/>
        <w:t>ВИЗ</w:t>
        <w:tab/>
        <w:t>ВАЗ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Ж</w:t>
        <w:tab/>
        <w:t>ВОЖ</w:t>
        <w:tab/>
        <w:t>ВЭЖ</w:t>
        <w:tab/>
        <w:t>ВЫЖ</w:t>
        <w:tab/>
        <w:t>ВИЖ</w:t>
        <w:tab/>
        <w:t>ВАЖ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Л</w:t>
        <w:tab/>
        <w:t>ВОЛ</w:t>
        <w:tab/>
        <w:t>ВЭЛ</w:t>
        <w:tab/>
        <w:t>ВЫЛ</w:t>
        <w:tab/>
        <w:t>ВИЛ</w:t>
        <w:tab/>
        <w:t>ВАЛ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Р</w:t>
        <w:tab/>
        <w:t>ВОР</w:t>
        <w:tab/>
        <w:t>ВЭР</w:t>
        <w:tab/>
        <w:t>ВЫР</w:t>
        <w:tab/>
        <w:t xml:space="preserve">ВИР </w:t>
        <w:tab/>
        <w:t>ВАР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Н</w:t>
        <w:tab/>
        <w:t>ВОН</w:t>
        <w:tab/>
        <w:t>ВЭН</w:t>
        <w:tab/>
        <w:t>ВЫН</w:t>
        <w:tab/>
        <w:t>ВИН</w:t>
        <w:tab/>
        <w:t>ВАН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ВУМ</w:t>
        <w:tab/>
        <w:t>ВОМ</w:t>
        <w:tab/>
        <w:t>ВЭМ</w:t>
        <w:tab/>
        <w:t>ВЫМ</w:t>
        <w:tab/>
        <w:t>ВИМ</w:t>
        <w:tab/>
        <w:t>ВАМ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В таком же порядке следуют упражнения с З, Ж, Л, Р, Н, М и затем перейти к длительности гласных. Вышеуказанные упражнения берутся уже в такой вариации: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ВУ___В, ВО___В, ВЫ___В, ВИ___В, ВА___В и т.д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>Потом берутся упражнения для развития голоса на согласных: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180340</wp:posOffset>
                </wp:positionV>
                <wp:extent cx="822960" cy="18288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4.2pt" to="80.2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180340</wp:posOffset>
                </wp:positionV>
                <wp:extent cx="73152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2pt" to="166.6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970</wp:posOffset>
                </wp:positionH>
                <wp:positionV relativeFrom="paragraph">
                  <wp:posOffset>180340</wp:posOffset>
                </wp:positionV>
                <wp:extent cx="731520" cy="18288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.2pt" to="238.6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34226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6.95pt" to="219.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810</wp:posOffset>
                </wp:positionH>
                <wp:positionV relativeFrom="paragraph">
                  <wp:posOffset>180340</wp:posOffset>
                </wp:positionV>
                <wp:extent cx="731520" cy="18288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4.2pt" to="317.8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У-у-у </w:t>
        <w:tab/>
        <w:tab/>
        <w:t>О-о-о</w:t>
        <w:tab/>
        <w:tab/>
        <w:t xml:space="preserve">  Э-э-э       </w:t>
        <w:tab/>
        <w:t>Ы-ы-ы               и  т.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45720</wp:posOffset>
                </wp:positionV>
                <wp:extent cx="8229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6pt" to="80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130</wp:posOffset>
                </wp:positionH>
                <wp:positionV relativeFrom="paragraph">
                  <wp:posOffset>45720</wp:posOffset>
                </wp:positionV>
                <wp:extent cx="7315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6pt" to="159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970</wp:posOffset>
                </wp:positionH>
                <wp:positionV relativeFrom="paragraph">
                  <wp:posOffset>45720</wp:posOffset>
                </wp:positionV>
                <wp:extent cx="7315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.6pt" to="238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810</wp:posOffset>
                </wp:positionH>
                <wp:positionV relativeFrom="paragraph">
                  <wp:posOffset>45720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6pt" to="317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ab/>
        <w:t xml:space="preserve">При некоторых расстройствах голоса необходимы, наряду с логопедическими занятиями. Чёткая работа органов артикуляции и дыхания, являясь своеобразным массажем, помогает правильному функционированию голосовых связок. Переход к фонации должен быть осторожным, после достаточной тренировки всего речевого аппарата. 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  <w:t>Поэтому, любому актёру  надо очень внимательно и серьёзно подходить к постановке и технике собственной речи.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44"/>
        </w:rPr>
        <w:t xml:space="preserve">11) </w:t>
      </w:r>
      <w:r>
        <w:rPr>
          <w:b/>
          <w:bCs/>
          <w:sz w:val="44"/>
          <w:u w:val="single"/>
        </w:rPr>
        <w:t>Заключение.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426" w:right="-951" w:firstLine="284"/>
        <w:rPr>
          <w:sz w:val="28"/>
        </w:rPr>
      </w:pPr>
      <w:r>
        <w:rPr>
          <w:sz w:val="28"/>
        </w:rPr>
        <w:t>Охрана здоровья населения нашей страны относится к функции государства. Профилактическая работа в деле сохранения здоровья людей должна вестись с самого их рождения. Разработке практических медицинских, психологических и педагогических методов воздействия предшествуют научные изыскания, позволяющие полноценно использовать защитные механизмы организма в целом.</w:t>
      </w:r>
    </w:p>
    <w:p>
      <w:pPr>
        <w:pStyle w:val="Normal"/>
        <w:ind w:left="426" w:right="-951" w:firstLine="284"/>
        <w:rPr>
          <w:sz w:val="28"/>
        </w:rPr>
      </w:pPr>
      <w:r>
        <w:rPr>
          <w:sz w:val="28"/>
        </w:rPr>
        <w:t>По данным мировой статистики число речевых расстройств растет, в связи с чем актуальность проблемы профилактики речевых нарушений у населения принимает глобальный характер.</w:t>
      </w:r>
    </w:p>
    <w:p>
      <w:pPr>
        <w:pStyle w:val="Normal"/>
        <w:ind w:left="426" w:right="-951" w:firstLine="284"/>
        <w:rPr>
          <w:sz w:val="28"/>
        </w:rPr>
      </w:pPr>
      <w:r>
        <w:rPr>
          <w:sz w:val="28"/>
        </w:rPr>
        <w:t>Лишь в последнее время в России, стали уделять больше внимания коррекционно-воспитательной и педагогической работе с детьми, которые в большинстве страдают речевыми нарушениями в отличие от взрослых.</w:t>
      </w:r>
    </w:p>
    <w:p>
      <w:pPr>
        <w:pStyle w:val="Normal"/>
        <w:ind w:left="426" w:right="-951" w:firstLine="284"/>
        <w:rPr>
          <w:sz w:val="28"/>
        </w:rPr>
      </w:pPr>
      <w:r>
        <w:rPr>
          <w:sz w:val="28"/>
        </w:rPr>
        <w:t>Путем специального воздействия во многих случаях удается предотвратить или затормозить появление различных отклонений от нормы, в частности речевой патологии.</w:t>
      </w:r>
    </w:p>
    <w:p>
      <w:pPr>
        <w:pStyle w:val="21"/>
        <w:ind w:left="426" w:right="-951" w:firstLine="284"/>
        <w:jc w:val="left"/>
        <w:rPr>
          <w:sz w:val="28"/>
        </w:rPr>
      </w:pPr>
      <w:r>
        <w:rPr>
          <w:sz w:val="28"/>
        </w:rPr>
        <w:t>Большая ответственность в организации мер профилактики нервно-психических нарушений, приводящих к речевым расстройствам еще у детей, возлагается на дошкольные учреждения. Ведь именно в них ребенок впервые знакомится с новыми людьми, узнает и черпает для себя первые свои знания. Именно в детском саде дети впервые видят детские сказки и спектакли, которые, быть может, их призовут служить искусству и культуре. После школы они поступят в театральные ВУЗы, и там могут столкнуться с одной из распространенных проблем – речевым дефектом, что для актера не допустимо.</w:t>
      </w:r>
    </w:p>
    <w:p>
      <w:pPr>
        <w:pStyle w:val="Normal"/>
        <w:ind w:left="426" w:right="-951" w:firstLine="284"/>
        <w:rPr>
          <w:sz w:val="28"/>
        </w:rPr>
      </w:pPr>
      <w:r>
        <w:rPr>
          <w:sz w:val="28"/>
        </w:rPr>
        <w:t>Поэтому, надо развивать научную программу профилактических мероприятий не только среди детей, но и среди подростков и взрослых. Ведь образцовая речь нужна людям не только на сцене и трибунах, но и в повседневной жизни общества. В заключении моей работы, хотелось бы больших успехов в творчестве, всем актерам, настоящим и начинающим.</w:t>
      </w:r>
    </w:p>
    <w:p>
      <w:pPr>
        <w:pStyle w:val="Normal"/>
        <w:ind w:left="426" w:right="-951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908" w:hanging="0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8" w:right="1800" w:gutter="0" w:header="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117348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173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9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908" w:hanging="0"/>
    </w:pPr>
    <w:rPr>
      <w:b/>
      <w:sz w:val="44"/>
      <w:u w:val="single"/>
    </w:rPr>
  </w:style>
  <w:style w:type="paragraph" w:styleId="3">
    <w:name w:val="Основной текст 3"/>
    <w:basedOn w:val="Normal"/>
    <w:qFormat/>
    <w:pPr>
      <w:ind w:right="-766" w:hanging="0"/>
    </w:pPr>
    <w:rPr>
      <w:b/>
      <w:caps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5:19:00Z</dcterms:created>
  <dc:creator>Celeron</dc:creator>
  <dc:description/>
  <dc:language>en-US</dc:language>
  <cp:lastModifiedBy>Ковин</cp:lastModifiedBy>
  <cp:lastPrinted>2001-02-11T20:18:00Z</cp:lastPrinted>
  <dcterms:modified xsi:type="dcterms:W3CDTF">2001-02-11T15:23:00Z</dcterms:modified>
  <cp:revision>3</cp:revision>
  <dc:subject/>
  <dc:title>              Тюменский Государственный институт искусств</dc:title>
</cp:coreProperties>
</file>