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снование мануфактуры.</w:t>
        <w:br/>
        <w:t>Д. Виноградов - создатель русского фарфора</w:t>
        <w:br/>
        <w:t>Екатерининский фарфор</w:t>
      </w:r>
    </w:p>
    <w:p>
      <w:pPr>
        <w:pStyle w:val="Normal"/>
        <w:spacing w:before="0" w:after="240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286125" cy="3286125"/>
            <wp:effectExtent l="0" t="0" r="0" b="0"/>
            <wp:docPr id="1" name="13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7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Ломоносовский (Императорский) фарфоровый завод, основанный в 1744 году в Санкт-Петербурге по указу дочери Петра Великого Императрицы Елизаветы, стал первым фарфоровым предприятием в России и третьим в Европе.Именно здесь талантливый русский ученый Д. И. Виноградов ( 1720 - 1758 ) открыл секрет изготовления "белого золота". Он впервые в истории керамики составил научное описание фарфорового производства, близкое к новейшим понятиям керамической химии. Фарфор, созданный Виноградовым, по качеству не уступал саксонскому, а по составу массы приготовленной из отечественного сырья, приближался к китайскому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В первые годы на Невской порцелиновой мануфактуре изготавливали мелкие вещи, в основном табакерки для Императрицы Елизаветы Петровны, которые она, в свою очередь, дарила приближенным и отправляла в качестве дипломатических подарков. С 1756 года, когда Виноградову удалось построить большой горн, стали изготавливать более крупные предметы. К этому времени относится и создание первого сервиза "Собственного", принадлежавшего лично Императрице. С 50-х годов начали делать фарфоровые "куклы" - фигурки людей и животных. Несмотря на увеличение производства фарфора, изделия были доступны лишь узкому кругу приближенных. В ХVIII веке фарфор держали для престижа, в специальных кладовых, наряду с другими драгоценными вещами, и только спустя десятилетия им стали сервировать столы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По положению и художественному развитию предприятие более всего зависело от расположения и потребностей императорского двора - в первую очередь монарха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С воцарением Екатерины II ( 1762 - 1796 ) мануфактура была реорганизована и с 1765 года стала называться Императорским фарфоровым заводом, с поставленным перед ним задачей - " удовольствовать всю Россию фарфором". Большое влияние на русский фарфор оказала деятельность талантливого французского скульптора Ж. -Д. Рашета, приглашенного на ИФЗ модельмейстером. При нем на заводе утвердилось влияние французского искусства, где господствовал классицизм. Конец ХVIII века стал временем расцвета русского фарфора, а Императорский завод - одним из ведущих в Европе. Вершину славы Императорского завода составили заказанные Екатериной II роскошные сервизные ансамбли - "Арабесковый", "Яхтинский" , "Кабинетский", насчитывающие до тысячи предметов. Центральную часть ансамблей занимали настольные скульптурные украшения, прославляющие деяния императрицы. Аллегорическая живопись также прославляла добродетели Екатерины и отражала события ее царствования. С одобрения императрицы на заводе изготовили серию скульптур "Народы России" (около ста фигур), расширенную в дальнейшем типажами петербургских промышленников, ремесленников и уличных торговцев. В большом ассортименте завод выпускал вазы. Живопись гармонично сочеталась с формой, подчеркивая белизну фарфора и теплый тон блестящей глазури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Современники очень ценили "екатерининский фарфор" и воспринимали его наряду с картинами и скульптурой знаменитых мастеров. "Нынешний фарфор,- отмечал в описании Санкт - Петербурга 1794 года известный этнограф и путешественник И. Г. Георги,- есть прекрасный как в рассуждении чистоты массы, так и в рассуждении вкуса и образования (т. е. формы) и живописи. В магазине видны весьма большие и с наипревосходнейшим искусством выработанные вещи"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С вступлением на престол, Павел I (1796 - 1801) унаследовал интерес матери к фарфоровому заводу. Он обеспечил завод крупными заказами, бывал здесь сам и с удовольствием показывал его своим высоким гостям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Сервизы павловского периода не отличаются пышностью и торжественностью как екатерининские: они были рассчитаны на узкий круг приближенных лиц. Тогда же вошли в моду сервизы на 2 персоны - дежене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Управление заводом князем Б.Юсуповым. большим знатоком и ценителем искусства, во многом способствовало развитию художественного направления павловского фарфора, который стал блистательной вершиной в деятельности Императорского завода.</w:t>
      </w:r>
    </w:p>
    <w:p>
      <w:pPr>
        <w:pStyle w:val="Normal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Последним сервизом ХVIII века оказался сервиз, заказанный Павлом I в свою новую резиденцию - Михайловский замок. Им был сервирован стол в канун гибели императора. По воспоминаниям камер-пажа : "Государь был в чрезвычайном восхищении, многократно целовал росписи на фарфоре и говорил, что это один из счастливейших дней его жизни".</w:t>
      </w:r>
    </w:p>
    <w:p>
      <w:pPr>
        <w:pStyle w:val="Normal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3366"/>
          <w:sz w:val="17"/>
          <w:szCs w:val="17"/>
        </w:rPr>
      </w:pPr>
      <w:r>
        <w:rPr>
          <w:b/>
          <w:bCs/>
          <w:color w:val="003366"/>
          <w:szCs w:val="17"/>
        </w:rPr>
        <w:t xml:space="preserve">Русский ампир. Александр I </w:t>
        <w:br/>
        <w:t>Исторический период при Николае I, Александре II, Александре III</w:t>
      </w:r>
    </w:p>
    <w:p>
      <w:pPr>
        <w:pStyle w:val="Normal"/>
        <w:spacing w:before="0" w:after="240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В период царствования Александра I (1801 - 1825) заводом управлял доверенное лицо императора граф Д. Гурьев. При нем началась большая реорганизация завода, которая проводилась под руководством профессора технологии Женевского университета Ф. Гаттенбергера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 xml:space="preserve">Для привлечения лучших отечественных и иностранных мастеров Гурьев не жалел средств. Заведовать скульптурной палатой назначили профессора Академии художеств С. Пименова, одного из выдающихся мастеров своего времени. </w:t>
        <w:br/>
        <w:br/>
        <w:t>Для утверждения на заводе стиля ампир были приглашены лучшие живописцы из Севрской фарфоровой мануфактуры. Однако, русский ампирный фарфор существенно отличался от севрского, служившего в то время эталоном художественных достижений в Европе. Русский фарфор не столько прославлял деяния императора, а явился отражением национальных тем и сюжетов в искусстве, как , например, "Гурьевский" сервиз, ставший одой народу - победителю в Отечественной войне 1812 года. Отечественная война послужила и рождению серии "военных тарелок", изображавших солдат и офицеров в мундирах всех родов войск. Широкое распространение получила и портретная живопись. На Императорском заводе вошло в обычай изображать на чашках коронованных особ и известных деятелей того времени. Особенно прославленных полководцев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Начиная с эпохи Александра I и до конца 60-х годов ХIХ века, особое место в выпуске завода занимали вазы. Золото стало одним из излюбленных декоративных материалов. Живопись была главным образом видовой и батальной. Вторую по значимости группу изделий составили дворцовые сервизы. В александровскую и николаевскую (1825 - 1855 ) эпохи были изготовлены сервизы почти для всех резиденций Петербурга. Они отличались различными стилевыми направлениями. В числе других заявило о себе "русское" направление. По проектам ученого - археолога, знатока русских древностей Ф. Солнцева на заводе был сделан сервиз для Большого Кремлевского дворца в Москве и сервиз Великого князя Константина Николаевича (ВККН)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Николаевский фарфор отличался виртуозной живописью. На вазах воспроизводились полотна старых мастеров - Леонардо да Винчи, Рафаэля, Тициана, Корреджо, Мурильо др., в основном из коллекции Эрмитажа. Копии поражали точностью и тонкостью пунктирных линий. Гамма цветов, чистота и блеск красок в полной мере были адекватны оригиналу. Развитие получили также портретная, иконная и миниатюрная живопись на вазах и пластах. Первенство завода в живописи по фарфору было подтверждено получением дипломов на всемирных выставках в Лондоне, Париже и Вене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В 1844 году, к столетнему юбилею Императорского фарфорового завода, здесь основали музей, пополненный вещами из кладовых Зимнего дворца ( решение изготавливать вещи в двух экземплярах - один для двора, другой - для музея - было принято лишь при императоре Александре III)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В отличие от своих предшественников, Александр II (1855 - 1881) личного интереса к заводу не проявлял. В 70 -е годы производство фарфора сократилось, сохранялись лишь праздничные пасхальные и рождественские поднесения ко двору, установленные еще при Павле I,завод продолжал работать на пополнение сервизов дворцовых кладовых. Размеры изделий были уменьшены, отделка и декорирование стали гораздо скромнее. При всем разнообразии форм, это были в основном копии старой европейской и восточной керамики. Появилась идея о закрытии "бесполезного и убыточного" предприятия.</w:t>
      </w:r>
    </w:p>
    <w:p>
      <w:pPr>
        <w:pStyle w:val="Normal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Спас завод Александр III (1881 - 1894): "Государю Императору благоугодно…, чтобы Императорский фарфоровый завод был поставлен в самые наилучшие условия, как в отношении техническом, так и в художественном, дабы мог он достойно носить наименование Императорского и служить образцом для всех частных заводчиков по этой отрасли промышленности". На заводе началась работа по созданию крупных сервизов: "Коронационного" и по мотивам Рафаэлевских лоджий в Ватикане, рисунки для которого были лично откорректированы императором. На выбор художественного пути завода влияние оказали личные вкусы и пристрастия самого императора. Он отдавал предпочтение китайским и японским вазам, терракоте, цветным глащзурям, подглазурной живописи, которую ввела в моду Копенгагенская королевская мануфактура. Подглазурная живопись получила на ИФЗ широкое применение, еще и потому, что супругой императора была датская принцесса Мария Федоровна.</w:t>
      </w:r>
    </w:p>
    <w:p>
      <w:pPr>
        <w:pStyle w:val="Normal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</w:r>
    </w:p>
    <w:p>
      <w:pPr>
        <w:pStyle w:val="TextBody"/>
        <w:rPr/>
      </w:pPr>
      <w:r>
        <w:rPr/>
        <w:t>Эпоха Николая II и русский модерн</w:t>
        <w:br/>
        <w:t>Агитационный фарфор.</w:t>
      </w:r>
    </w:p>
    <w:p>
      <w:pPr>
        <w:pStyle w:val="Normal"/>
        <w:jc w:val="center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Фарфор, с его белоснежной поверхностью, монументальностью архитектуры, пластичностью скульптуры и красочностью живописи, который до этого времени был воплощением рафинированного искусства, доступного узкому кругу лиц, стал первым, самым ярким и образным глашатаем идей революции. Одновременно, он явился благодатным материалом для воплощения нового направления в искусстве - супрематизма.</w:t>
      </w:r>
    </w:p>
    <w:p>
      <w:pPr>
        <w:pStyle w:val="Normal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В годы царствования последнего российского императора Николая II (1894 - 1917) , благодаря техническим новшествам предыдущего периода, завод достигает образцового состояния в техническом и технологическом отношениях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Богатство художественной технологии является гордостью завода, а в дальнейшем, в годы первой мировой войны, служит рождения целых отраслей химического и электротехнического фарфора. В числе крупных заказов были два, сделанные императрицей Александрой Федоровной, под патронатом которой находился завод после его провала на Всемирной парижской выставке в 1900 году. Это сервизы Александринский и Царскосельский. По заказу Николая II завод изготовил серию "военных тарелок" с изображением войск в мундирах времени Александра III и скульптурную серию "Народы России" по моделям П. Каменского. Серия продлевала во времени начинание Екатерины II и служила идее утверждения русской государственности. Отличительная черта фигур - их этнографическая достоверность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С середины 1900-х годов устанавливаются связи завода с художниками объединения "Мир искусства" К. Сомовым, Е. Лансере, С. Чехониным, способствовавшие утверждению неоклассики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 xml:space="preserve">Цепь русских революций начала ХХ века надолго развела жизнь России на два исторических периода. И если предыдущие 150 лет Императорский фарфоровый завод шел в направлении развития европейских королевских и национальных мануфактур, то революция 1917 года в Петрограде коренным образом изменила ситуацию. 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Кроме достижений в области художественного фарфора, на заводе успешно развивалось производство химического и технического фарфора, впервые здесь было получено оптическое стекло. И поэтому не случайно в 1925 году, в связи с 200 - летием Российской Академии наук, заводу было присвоено имя гениального русского ученого М. В. Ломоносова.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286125" cy="3285490"/>
            <wp:effectExtent l="0" t="0" r="0" b="0"/>
            <wp:docPr id="2" name="4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5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В 30 -е годы, с началом культурного строительства в СССР, на Ленинградском фарфоровом заводе открывается первая в стране художественная лаборатория. Под руководством ученика К. Малевича, Н. Суетина творческий коллектив предприятия создает новый стиль советского фарфора, созвучный "социалистическому быту".Талантливый художник и руководитель, Суетин органично воплотил супрематические идеи с мирискуксническим декоративизмом и реалистическим отображением мира природы. Индивидуальные особенности творчества А .Воробьевского, И. Ризнича, М. Моха, Т. Безпаловой, Л.Протопоповой, Л. Блак, А. Яцкевич ,С. Яковлевой и других, на многие годы определили облик ленинградского фарфора с его чистотой и мягкостью форм, выявленной белизной материала, конкретностью образов в росписи и сочностью красок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Установки социалистического реализма на решение идеологических задач и официальный стиль государственных заказов 1930 - 1950 годов в фарфоре на ЛФЗ не получили одиозного характера. Спасли вековой опыт изготовления парадных ваз, картинной и портретной живописи, великолепное профессиональное мастерство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В шестидесятые годы, годы "хрущевской оттепели", искусство вновь обратилось к девизам 20 - годов: "Искусство - в быт" и "Искусство - в производство". После помпезности и чрезмерного украшательства сталинского периода, вернулся интерес к белому фарфору, к работе над формой и конструктивному лаконизму геометрических объемов. В эти годы особенно активно работают на заводе такие художники и скульпторы как Э. Криммер и А. Лепорская, В. Семенов и С. Яковлева, формируется творчество самобытного и большого мастера В. Городецкого. Активно заявляют о себе выпускники 50 - х годов ЛВХПУ им. В. И. Мухиной - С. Богданова, К. Косенкова, Н. Павлова, Н. Семенова, В. Жбанов, П. Веселов и др. В число ведущих мастеров декоративно-прикладного искусства страны выдвигаются Н. Славина и И. Олевская, которые расширили представление о фарфоре созданием многопредметных грандиозных композиций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Поэтапная реконструкция старейшего в стране предприятия, внедрение новой техники и технологии производства фарфора, позволили значительно увеличить и разнообразить ассортимент выпускаемой продукции. Впервые в России на ЛФЗ создали технологию и осуществили промышленный выпуск изделий из тонкостенного костяного фарфора - повышенной белизны, тонкости и просвечиваемости. За эту разработку группа специалистов завода была удостоена Государственной премии СССР в области науки и техники. А художники получили возможность расширить свой творческий диапазон в создании новых форм и росписей из этого удивительного материала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В 70-е годы завод активно участвует в отечественных и международных художественно - промышленных выставках. Творческий коллектив сохраняет свое лидерство в создании замечательных произведений. Эталоном искусства и высокого качества называет продукцию завода этих лет известный советский искусствовед Н. Воронов. В 1980 году "в знак особого признания вклада в развитие производства и международное сотрудничество" завод имени М. В. Ломоносова награждается престижной международной премией "Золотой Меркурий".</w:t>
      </w:r>
    </w:p>
    <w:p>
      <w:pPr>
        <w:pStyle w:val="Web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Бережное использование наследия прошлого, непрерывность развития и постоянное обновление традиций художественного творчества и сегодня являются неотъемлемой чертой петербургской школы искусства фарфора. Это можно увидеть в работах Т. Афанасьевой и Г. Шуляк, Н. Петровой и О. Матвеевой, М. Сорокина и С. Соколова и др., каждый из них нашел свой творческий почерк в искусстве фарфора, что позволяет создавать продукцию с маркой "ЛФЗ" живописно разнообразную и эмоционально образную.А заводу - сохранять свою отличительную особенность, продолжая оставаться заводом искусства фарфора.</w:t>
      </w:r>
    </w:p>
    <w:p>
      <w:pPr>
        <w:pStyle w:val="Normal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  <w:t>По мнению авторитетного историка русской художественной культуры Л. В. Андреевой, чьи исследования по фарфору использованы в данном материале, русский фарфор последних десятилетий со свойственным ему романтизмом, обращенным к национальной культуре во всей ее полноте - одно из живых и творческих явлений европейской художественной культуры второй половины ХХ века. А Ломоносовский фарфор - одна из самых ярких и привлекательных страниц этого явления.</w:t>
      </w:r>
    </w:p>
    <w:p>
      <w:pPr>
        <w:pStyle w:val="Normal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color w:val="003366"/>
          <w:sz w:val="17"/>
          <w:szCs w:val="17"/>
        </w:rPr>
      </w:pPr>
      <w:r>
        <w:rPr>
          <w:rFonts w:cs="Arial" w:ascii="Arial" w:hAnsi="Arial"/>
          <w:color w:val="003366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3366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46:00Z</dcterms:created>
  <dc:creator>Slavgorodsky</dc:creator>
  <dc:description/>
  <dc:language>en-US</dc:language>
  <cp:lastModifiedBy>Slavgorodsky</cp:lastModifiedBy>
  <dcterms:modified xsi:type="dcterms:W3CDTF">2003-04-04T15:05:00Z</dcterms:modified>
  <cp:revision>2</cp:revision>
  <dc:subject/>
  <dc:title>Основание мануфактуры</dc:title>
</cp:coreProperties>
</file>