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144"/>
          <w:szCs w:val="144"/>
        </w:rPr>
        <w:t>ДОКЛАД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ПО  МХК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FF0000"/>
          <w:sz w:val="56"/>
          <w:szCs w:val="56"/>
        </w:rPr>
        <w:t>«Леонардо  да  Винч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/>
        <w:drawing>
          <wp:inline distT="0" distB="0" distL="0" distR="0">
            <wp:extent cx="2445385" cy="353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вельев  К. 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  10.03.199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6450" cy="221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онардо да Винчи, из всех известных нам творцов в истории                           человечества, обладал  наиболее  всесторонней  гениальностью. Он считал себя, прежде всего художником, но из его  записных  книжек и рисунков видно, что в свое представление об искусстве он вкладывал многое из  того, что  ныне  мы  называем  естественнонаучными вопросами. Он настолько был убежден  в  могуществе человеческого зрения как отличного инструмента для исслед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рода, что видеть и знать, по его мнению было одним и тем же. Художники, говорил он, это лучшие из  ученых; они  не  только наблюдают природу лучше, чем другие люди, но думают  о  том, что видят и затем рассказывают остальным о виденным ими  в  своих картинах. Нынешнее ученые предпочитают передавать свои  знания в словах и для этой цели ими  изобретено  очень  много  новых слов? Во времена Ренессанса считали, что "хорошая картина ценнее тысячи слов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бственные рисунки Леонардо так ясны и полны жизни, что  даже если мы не можем прочесть его надписи на них, то способны уловить его мысли, просто рассматривая его рисунки. Какая  бы  деталь нас не заинтересовала в  нарисованном  Леонардо  предмете, мы найдем, что  он  тоже  думал  о  ней. Он  первый  из  людей, кто, наряду со многим другим проектировал летательные  аппараты и сделал точные зарисовки внутреннего устройства человеческого тела. Его ум, как ученого можно оценивать  также, изучая эскизы, делавшиеся им в 1504 году  для  картины, изобразившей большую битву. Главная цель этого  эскиза  -  показать, что выражения  лиц  людей, также  как  и  морд   животных, движимых сильными переживаниями имеют нечто общее. В данном случае, когда этим переживанием является ярость и человек, и лев, и  лошадь скалят зубы и рычат. Мы встречаемся здесь с одним из наиболее ранних психологических исследований, то есть  исследований которые мы считаем очень современными</w:t>
      </w:r>
      <w:r>
        <w:rPr>
          <w:sz w:val="24"/>
          <w:szCs w:val="24"/>
          <w:lang w:val="en-US"/>
        </w:rPr>
        <w:t xml:space="preserve">.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2355" cy="354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онардо так и не закончил картину  битвы. В  течение  тех  же нескольких лет он писал свою  самую  прославленную  Мону  Лизу. Если мы сравним ее с более  ранними  образцами  портретной живописи, то тут же увидим, что портрет работы Леонардо  выглядит более законченным, объемным. Сама  фигура, низкая  стена  за ней и отдаленный  ландшафт  не  противопоставлены  друг  другу, как отдельные объекты. Картина  в  целом  становится  более важной, чем любая из ее частей. Новая, неизвестная ранее  гармония - одна из целей живописи расцвета Ренессан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074545" cy="326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й картине Леонардо достиг такой гармонии не  только  путем более тщательной композиции, но  и  живописными  средствами, благодаря которым все видно  как  бы  сквозь  легкую  дымку, прикрывающую небольшие детали, смягчающую очертания, создающую незаметные переходы между формами и красками. Таким  образом он многое предоставил нашему воображению и в этом  причина того, что Мона Лиза поражает нас, глядя  на  зрителя  словно живая. То же справедливо и в отношении ландшафта (где  Леонардо показывает нам, как земля "вырастает" из скал и воды) и в  отношении лица Моны Лизы с его таинственной улыбкой. О  чем  думает Мона Лиза? Практически это зависит от  того, что  думаем мы сами, глядя на её изображение. Может быть сам  Леонардо  был немного таким же как она: люди видели его всегда уравновешенным и дружелюбным, но никто точно не знал, что у него на уме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2927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812415" cy="303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9:15:00Z</dcterms:created>
  <dc:creator>Савельев  К.А.</dc:creator>
  <dc:description/>
  <dc:language>en-US</dc:language>
  <cp:lastModifiedBy>Савельев  К.А.</cp:lastModifiedBy>
  <cp:lastPrinted>1999-03-24T12:32:00Z</cp:lastPrinted>
  <dcterms:modified xsi:type="dcterms:W3CDTF">1999-03-24T09:33:00Z</dcterms:modified>
  <cp:revision>3</cp:revision>
  <dc:subject/>
  <dc:title> </dc:title>
</cp:coreProperties>
</file>