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Культура майя</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Общее искусствоведение»</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 xml:space="preserve">Руководитель (преподаватель) </w:t>
      </w:r>
      <w:r>
        <w:rPr>
          <w:b/>
          <w:bCs/>
          <w:sz w:val="28"/>
        </w:rPr>
        <w:t>проф. Мартынов В.М.</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27887460"/>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27887460">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27887461">
            <w:r>
              <w:rPr>
                <w:rStyle w:val="IndexLink"/>
                <w:szCs w:val="28"/>
                <w:lang w:val="en-US" w:eastAsia="en-US"/>
              </w:rPr>
              <w:t>Программные разделы курса</w:t>
            </w:r>
            <w:r>
              <w:rPr>
                <w:rStyle w:val="IndexLink"/>
                <w:lang w:val="en-US" w:eastAsia="en-US"/>
              </w:rPr>
              <w:tab/>
              <w:t>3</w:t>
            </w:r>
          </w:hyperlink>
        </w:p>
        <w:p>
          <w:pPr>
            <w:pStyle w:val="Contents2"/>
            <w:rPr>
              <w:sz w:val="24"/>
              <w:szCs w:val="24"/>
              <w:lang w:val="en-US" w:eastAsia="en-US"/>
            </w:rPr>
          </w:pPr>
          <w:hyperlink w:anchor="__RefHeading___Toc527887462">
            <w:r>
              <w:rPr>
                <w:rStyle w:val="IndexLink"/>
                <w:szCs w:val="28"/>
                <w:lang w:val="en-US" w:eastAsia="en-US"/>
              </w:rPr>
              <w:t>Майя</w:t>
            </w:r>
            <w:r>
              <w:rPr>
                <w:rStyle w:val="IndexLink"/>
                <w:lang w:val="en-US" w:eastAsia="en-US"/>
              </w:rPr>
              <w:tab/>
              <w:t>12</w:t>
            </w:r>
          </w:hyperlink>
        </w:p>
        <w:p>
          <w:pPr>
            <w:pStyle w:val="Contents2"/>
            <w:rPr>
              <w:sz w:val="24"/>
              <w:szCs w:val="24"/>
              <w:lang w:val="en-US" w:eastAsia="en-US"/>
            </w:rPr>
          </w:pPr>
          <w:hyperlink w:anchor="__RefHeading___Toc527887463">
            <w:r>
              <w:rPr>
                <w:rStyle w:val="IndexLink"/>
                <w:szCs w:val="28"/>
                <w:lang w:val="en-US" w:eastAsia="en-US"/>
              </w:rPr>
              <w:t>История заселения Америки</w:t>
            </w:r>
            <w:r>
              <w:rPr>
                <w:rStyle w:val="IndexLink"/>
                <w:lang w:val="en-US" w:eastAsia="en-US"/>
              </w:rPr>
              <w:tab/>
              <w:t>13</w:t>
            </w:r>
          </w:hyperlink>
        </w:p>
        <w:p>
          <w:pPr>
            <w:pStyle w:val="Contents2"/>
            <w:rPr>
              <w:sz w:val="24"/>
              <w:szCs w:val="24"/>
              <w:lang w:val="en-US" w:eastAsia="en-US"/>
            </w:rPr>
          </w:pPr>
          <w:hyperlink w:anchor="__RefHeading___Toc527887464">
            <w:r>
              <w:rPr>
                <w:rStyle w:val="IndexLink"/>
                <w:szCs w:val="28"/>
                <w:lang w:val="en-US" w:eastAsia="en-US"/>
              </w:rPr>
              <w:t>Древняя история майя</w:t>
            </w:r>
            <w:r>
              <w:rPr>
                <w:rStyle w:val="IndexLink"/>
                <w:lang w:val="en-US" w:eastAsia="en-US"/>
              </w:rPr>
              <w:tab/>
              <w:t>15</w:t>
            </w:r>
          </w:hyperlink>
        </w:p>
        <w:p>
          <w:pPr>
            <w:pStyle w:val="Contents2"/>
            <w:rPr>
              <w:sz w:val="24"/>
              <w:szCs w:val="24"/>
              <w:lang w:val="en-US" w:eastAsia="en-US"/>
            </w:rPr>
          </w:pPr>
          <w:hyperlink w:anchor="__RefHeading___Toc527887465">
            <w:r>
              <w:rPr>
                <w:rStyle w:val="IndexLink"/>
                <w:szCs w:val="28"/>
                <w:lang w:val="en-US" w:eastAsia="en-US"/>
              </w:rPr>
              <w:t>Бонампак  - история в картинках</w:t>
            </w:r>
            <w:r>
              <w:rPr>
                <w:rStyle w:val="IndexLink"/>
                <w:lang w:val="en-US" w:eastAsia="en-US"/>
              </w:rPr>
              <w:tab/>
              <w:t>17</w:t>
            </w:r>
          </w:hyperlink>
        </w:p>
        <w:p>
          <w:pPr>
            <w:pStyle w:val="Contents2"/>
            <w:rPr>
              <w:sz w:val="24"/>
              <w:szCs w:val="24"/>
              <w:lang w:val="en-US" w:eastAsia="en-US"/>
            </w:rPr>
          </w:pPr>
          <w:hyperlink w:anchor="__RefHeading___Toc527887466">
            <w:r>
              <w:rPr>
                <w:rStyle w:val="IndexLink"/>
                <w:szCs w:val="28"/>
                <w:lang w:val="en-US" w:eastAsia="en-US"/>
              </w:rPr>
              <w:t>Великий город Паленке</w:t>
            </w:r>
            <w:r>
              <w:rPr>
                <w:rStyle w:val="IndexLink"/>
                <w:lang w:val="en-US" w:eastAsia="en-US"/>
              </w:rPr>
              <w:tab/>
              <w:t>20</w:t>
            </w:r>
          </w:hyperlink>
        </w:p>
        <w:p>
          <w:pPr>
            <w:pStyle w:val="Contents2"/>
            <w:rPr>
              <w:sz w:val="24"/>
              <w:szCs w:val="24"/>
              <w:lang w:val="en-US" w:eastAsia="en-US"/>
            </w:rPr>
          </w:pPr>
          <w:hyperlink w:anchor="__RefHeading___Toc527887467">
            <w:r>
              <w:rPr>
                <w:rStyle w:val="IndexLink"/>
                <w:szCs w:val="28"/>
                <w:lang w:val="en-US" w:eastAsia="en-US"/>
              </w:rPr>
              <w:t>Памятники архитектуры майя</w:t>
            </w:r>
            <w:r>
              <w:rPr>
                <w:rStyle w:val="IndexLink"/>
                <w:lang w:val="en-US" w:eastAsia="en-US"/>
              </w:rPr>
              <w:tab/>
              <w:t>23</w:t>
            </w:r>
          </w:hyperlink>
        </w:p>
        <w:p>
          <w:pPr>
            <w:pStyle w:val="Contents2"/>
            <w:rPr>
              <w:sz w:val="24"/>
              <w:szCs w:val="24"/>
              <w:lang w:val="en-US" w:eastAsia="en-US"/>
            </w:rPr>
          </w:pPr>
          <w:hyperlink w:anchor="__RefHeading___Toc527887468">
            <w:r>
              <w:rPr>
                <w:rStyle w:val="IndexLink"/>
                <w:szCs w:val="28"/>
                <w:lang w:val="en-US" w:eastAsia="en-US"/>
              </w:rPr>
              <w:t>Письменность майя</w:t>
            </w:r>
            <w:r>
              <w:rPr>
                <w:rStyle w:val="IndexLink"/>
                <w:lang w:val="en-US" w:eastAsia="en-US"/>
              </w:rPr>
              <w:tab/>
              <w:t>25</w:t>
            </w:r>
          </w:hyperlink>
        </w:p>
        <w:p>
          <w:pPr>
            <w:pStyle w:val="Contents2"/>
            <w:rPr>
              <w:sz w:val="24"/>
              <w:szCs w:val="24"/>
              <w:lang w:val="en-US" w:eastAsia="en-US"/>
            </w:rPr>
          </w:pPr>
          <w:hyperlink w:anchor="__RefHeading___Toc527887469">
            <w:r>
              <w:rPr>
                <w:rStyle w:val="IndexLink"/>
                <w:szCs w:val="28"/>
                <w:lang w:val="en-US" w:eastAsia="en-US"/>
              </w:rPr>
              <w:t>Религия майя</w:t>
            </w:r>
            <w:r>
              <w:rPr>
                <w:rStyle w:val="IndexLink"/>
                <w:lang w:val="en-US" w:eastAsia="en-US"/>
              </w:rPr>
              <w:tab/>
              <w:t>27</w:t>
            </w:r>
          </w:hyperlink>
        </w:p>
        <w:p>
          <w:pPr>
            <w:pStyle w:val="Contents2"/>
            <w:rPr>
              <w:sz w:val="24"/>
              <w:szCs w:val="24"/>
              <w:lang w:val="en-US" w:eastAsia="en-US"/>
            </w:rPr>
          </w:pPr>
          <w:hyperlink w:anchor="__RefHeading___Toc527887470">
            <w:r>
              <w:rPr>
                <w:rStyle w:val="IndexLink"/>
                <w:szCs w:val="28"/>
                <w:lang w:val="en-US" w:eastAsia="en-US"/>
              </w:rPr>
              <w:t>Скульптура</w:t>
            </w:r>
            <w:r>
              <w:rPr>
                <w:rStyle w:val="IndexLink"/>
                <w:lang w:val="en-US" w:eastAsia="en-US"/>
              </w:rPr>
              <w:tab/>
              <w:t>29</w:t>
            </w:r>
          </w:hyperlink>
        </w:p>
        <w:p>
          <w:pPr>
            <w:pStyle w:val="Contents2"/>
            <w:rPr>
              <w:sz w:val="24"/>
              <w:szCs w:val="24"/>
              <w:lang w:val="en-US" w:eastAsia="en-US"/>
            </w:rPr>
          </w:pPr>
          <w:hyperlink w:anchor="__RefHeading___Toc527887471">
            <w:r>
              <w:rPr>
                <w:rStyle w:val="IndexLink"/>
                <w:szCs w:val="28"/>
                <w:lang w:val="en-US" w:eastAsia="en-US"/>
              </w:rPr>
              <w:t>Майя сегодня</w:t>
            </w:r>
            <w:r>
              <w:rPr>
                <w:rStyle w:val="IndexLink"/>
                <w:lang w:val="en-US" w:eastAsia="en-US"/>
              </w:rPr>
              <w:tab/>
              <w:t>35</w:t>
            </w:r>
          </w:hyperlink>
        </w:p>
        <w:p>
          <w:pPr>
            <w:pStyle w:val="Contents2"/>
            <w:rPr>
              <w:sz w:val="24"/>
              <w:szCs w:val="24"/>
              <w:lang w:val="en-US" w:eastAsia="en-US"/>
            </w:rPr>
          </w:pPr>
          <w:hyperlink w:anchor="__RefHeading___Toc527887472">
            <w:r>
              <w:rPr>
                <w:rStyle w:val="IndexLink"/>
                <w:szCs w:val="28"/>
                <w:lang w:val="en-US" w:eastAsia="en-US"/>
              </w:rPr>
              <w:t>Литература:</w:t>
            </w:r>
            <w:r>
              <w:rPr>
                <w:rStyle w:val="IndexLink"/>
                <w:lang w:val="en-US" w:eastAsia="en-US"/>
              </w:rPr>
              <w:tab/>
              <w:t>36</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527887461"/>
      <w:bookmarkEnd w:id="1"/>
      <w:r>
        <w:rPr>
          <w:b/>
          <w:sz w:val="28"/>
        </w:rPr>
        <w:t>Программные разделы курса</w:t>
      </w:r>
    </w:p>
    <w:p>
      <w:pPr>
        <w:pStyle w:val="Heading4"/>
        <w:rPr/>
      </w:pPr>
      <w:r>
        <w:rPr/>
        <w:t>Понятие «искусства» в его историческом развитии.</w:t>
      </w:r>
    </w:p>
    <w:p>
      <w:pPr>
        <w:pStyle w:val="ReferatBody"/>
        <w:rPr/>
      </w:pPr>
      <w:r>
        <w:rPr/>
        <w:t>Слово «искусство» — первоначально обозначало всякое мастерство более высокого и особого сорта («искусство мышления», «искусство ведения войны»). В общепринятом смысле оно обозначает мастерство в эстетическом плане, и созданных благодаря нему произведений — произведений искусства, которые отличаются, с одной стороны, от творений природы, с другой — от произведений науки, ремесел, техники. Причем границы между этими областями человеческой деятельности очень нечетки, так как в величайших достижениях в этих областях участвуют также и силы искусства.</w:t>
      </w:r>
    </w:p>
    <w:p>
      <w:pPr>
        <w:pStyle w:val="ReferatBody"/>
        <w:rPr/>
      </w:pPr>
      <w:r>
        <w:rPr/>
        <w:t>Реальные и душевные источники искусства, т.е. художественного творчества, усматриваются в различных явлениях: фантазии (романтизм), многообразном стремлении к изменению (Шиллер), стремлении к подражанию (Аристотель, современный натурализм), стремлении к символическому изображению (немецкий идеализм, экспрессионизм) и во многом другом.</w:t>
      </w:r>
    </w:p>
    <w:p>
      <w:pPr>
        <w:pStyle w:val="ReferatBody"/>
        <w:rPr/>
      </w:pPr>
      <w:r>
        <w:rPr/>
        <w:t>Искусство, как таковое, в отличие от философии, науки, религии и этики начинается там, где целью эстетической деятельности становится не познание или преобразование мира, не изложение системы этических норм или религиозных убеждений, а сама художественная деятельность, обеспечивающая создание особого, вымышленного мира, в котором все является эстетическим созданием человека. Искусство в отличие от всех других видов деятельности есть выражение внутренней сущности человека в ее цельности, которая исчезает в частных науках и в любой другой конкретной деятельности, где человек реализует только какую-нибудь одну свою сторону, а не всего себя. В искусстве человек свободно творит особый мир, также как творит свой мир природа, то есть полновластно. Если и в своей практической деятельности, и в науке человек противопоставлен миру как субъект объекту и тем ограничен в своей свободе, то в искусстве человек превращает свое субъективное содержание в общезначимое и целостное объективное бытие. Эстетическое переживание произведения искусства, так же как и его создание, требует всего человека, так как оно включает в себя и высшие познавательные ценности, и этическое напряжение, и эмоциональное восприятия. Это внутреннее единство всех духовных сил человека при создании и восприятии произведений искусства обеспечивается силой эстетического сознания. Если, читая научные, публицистические, популярные издания, мы сразу же внутренне настраиваемся на как бы «фрагментарное» мышление о мире, «забывая» все, что нам не пригодится для восприятия данного текста, то настраиваясь на чтение художественного произведения, мы активизируем в себе все свои духовные силы: и ум, и интуицию, и чувства, и этические понятия. Нет ни одного момента в нашей внутренней духовной жизни, который не мог бы быть вызван и активизирован искусством. Оно призвано обеспечить целостное, полнокровное и свободное восприятие и воссоздание мира, которое возможно только при условии совмещения познавательных, этических, эстетических и всех других моментов человеческого духа.</w:t>
      </w:r>
    </w:p>
    <w:p>
      <w:pPr>
        <w:pStyle w:val="ReferatBody"/>
        <w:rPr/>
      </w:pPr>
      <w:r>
        <w:rPr/>
        <w:t>Искусство, как и вся духовная жизнь человечества, развивается под воздействием исторической действительности. Это проявляется в том, что степень и уровень развития искусства не совпадают со степенью и уровнем развития экономики. Например, когда в Англии появился Шекспир, в ней не наблюдалось хозяйственного расцвета; искусство и философия в России XIX века достигли высокого развития несмотря на экономическую отсталость страны. Искусство, как форма общественного сознания, не только отражает реальность, но и оказывает на нее обратное воздействие.</w:t>
      </w:r>
    </w:p>
    <w:p>
      <w:pPr>
        <w:pStyle w:val="Heading4"/>
        <w:rPr/>
      </w:pPr>
      <w:r>
        <w:rPr/>
        <w:t>Теория художественного творчества</w:t>
      </w:r>
    </w:p>
    <w:p>
      <w:pPr>
        <w:pStyle w:val="ReferatBody"/>
        <w:rPr/>
      </w:pPr>
      <w:r>
        <w:rPr/>
        <w:t xml:space="preserve">Творчество, деятельность, порождающая нечто качественно новое, никогда ранее не бывшее. Деятельность может выступать как творчество в любой сфере: научной, производственно-технической, художественной, политической и т. д. — там, где создаётся, открывается, изобретается нечто новое. В настоящее время принято различать двоякого рода творчество: непроизвольное, бессознательное, непосредственное — и продуманное, сознательное, художественное; первое характеризует по преимуществу произведения первобытного, народно-собирательного искусства, а второе относится к области высшего искусства, в котором непосредственность вдохновения идет рука об руку с размышлением и проверочной аналитической работой. </w:t>
      </w:r>
    </w:p>
    <w:p>
      <w:pPr>
        <w:pStyle w:val="Heading4"/>
        <w:rPr/>
      </w:pPr>
      <w:r>
        <w:rPr/>
        <w:t>Общее и частное искусствоведение</w:t>
      </w:r>
    </w:p>
    <w:p>
      <w:pPr>
        <w:pStyle w:val="ReferatBody"/>
        <w:rPr/>
      </w:pPr>
      <w:r>
        <w:rPr/>
        <w:t>Искусствоведение в широком смысле комплекс общественных наук, изучающих искусство — художественную культуру общества в целом и отд. виды искусства, их специфику и отношение к действительности, их возникновение и закономерности развития, роль в истории общественного сознания, взаимосвязи с социальной жизнью и с другими явлениями культуры, весь комплекс вопросов содержания и формы художественных произведений. Искусствоведческие науки включают литературоведение, музыковедение, театроведение, киноведение, а также искусствознание в узком и наиболее употребительном смысле, т. е. науку о пластическом или пространственном искусствах, какими являются архитектура, живопись, скульптура, графика, декоративно-прикладное искусство. Собственно искусствоведение изучает, следовательно, изобразительные искусства, многие аспекты архитектуры, декоративно-прикладного искусства и дизайна. Архитектуроведение и техническая эстетика наряду с искусствоведческими разделами включают также ряд специальных проблем социологического и технического характера, выходящих за пределы искусствоведения.</w:t>
      </w:r>
    </w:p>
    <w:p>
      <w:pPr>
        <w:pStyle w:val="ReferatBody"/>
        <w:rPr/>
      </w:pPr>
      <w:r>
        <w:rPr/>
        <w:t>В пределах пластических искусств искусствоведение решает в принципе те же общие задачи, что и все искусствоведческие науки, и также складывается из трёх основных частей: теории искусств, их истории и художественной критики, которые, тесно взаимодействуя друг с другом, имеют и свои особые задачи. Теория искусств развивает применительно к пластическим искусствам и каждому отдельному их виду социально-философские взгляды общества и общие воззрения на искусство, формулируемые эстетикой; она изучает широкий круг вопросов идейного содержания, художественного метода, художественной формы, средств выражения, специфики его видов и жанров и т. д. в их взаимосвязи; она рассматривает общие закономерности, объективную логику развития искусства, его взаимоотношения с обществом, его воздействие на коллектив и личность. История искусств изучает и исследует развитие искусства в целом («всеобщая история искусств»), в какой-либо стране или в отдельную эпоху, анализирует эволюцию какого-либо вида или жанра, течения, направления, стиля творчества отдельного художника. Художественная критика обсуждает, анализирует и оценивает явления современной художественной жизни, направления, виды и жанры современного искусства, творчество его мастеров и отдельные художественные произведения, соотносит явления искусства с жизнью и с общественными идеалами времени и класса. Этими задачами определяются основные области и литературные жанры искусствознания — теоретический трактат, руководство для художников, теоретическое или историческое исследование, общее или специальное (монография), статья или доклад, посвященный теоретической или исторической проблеме, критический обзор или этюд, освещающий ту или иную проблему текущей художественной жизни. Искусствознание как наука, стремящаяся к объективности и точности своих выводов, пользуется методами общественных и ряда точных наук; вместе с тем, имея своим предметом художественное творчество, она базируется и на системе эстетических оценок и суждений вкуса, отражающих эстетические воззрения и вкусы эпохи, того или иного класса и связанные с ними индивидуальные установки искусствоведа. Теория, история и критика искусства опираются друг на друга и на эстетику.</w:t>
      </w:r>
    </w:p>
    <w:p>
      <w:pPr>
        <w:pStyle w:val="Heading4"/>
        <w:rPr/>
      </w:pPr>
      <w:r>
        <w:rPr/>
        <w:t>Искусствоведение и другие науки</w:t>
      </w:r>
    </w:p>
    <w:p>
      <w:pPr>
        <w:pStyle w:val="ReferatBody"/>
        <w:rPr/>
      </w:pPr>
      <w:r>
        <w:rPr/>
        <w:t xml:space="preserve">Обширна и разнообразна научная искусствоведческая деятельность по накоплению, тщательной обработке и обобщению конкретных фактов истории искусства. Сюда входят: открытие памятников искусства с помощью раскопок и экспедиций (в этом, как и в обработке обнаруженных материалов, И. тесно связано с археологией и этнографией), а также разных видов реставрации; определение (в том числе атрибуция) памятников, их регистрация и систематизация; собирание сведений о художниках и произведениях; составление научных музейных и выставочных каталогов, биографических и др. справочников; публикация литературного наследия художников - их мемуаров, писем, статей и т. д. Искусствоведческие знания опираются на ряд вспомогательных дисциплин, связанных с музейным делом, охраной и реставрацией памятников, технологией искусства, художественной иконографией, географическим и топографическим распределением памятников искусства и т. д., а также на ряд исторических дисциплин (хронология, эпиграфика, палеография, нумизматика, геральдика, сфрагистика и др.). </w:t>
      </w:r>
    </w:p>
    <w:p>
      <w:pPr>
        <w:pStyle w:val="Heading4"/>
        <w:rPr/>
      </w:pPr>
      <w:r>
        <w:rPr/>
        <w:t>Ранние и примитивные (наивные) формы искусства</w:t>
      </w:r>
    </w:p>
    <w:p>
      <w:pPr>
        <w:pStyle w:val="ReferatBody"/>
        <w:rPr/>
      </w:pPr>
      <w:r>
        <w:rPr/>
        <w:t>Наскальные и пещерные рисунки датируются от 40-20 тыс. лет до н.э. К первым изображениям относятся профильные изображения животных, выполненные в натуральную величину. Позднее появляются изображения людей. Во времена возникновения племенных объединений создаются песни и гимны: песни землевладельцев, исполнявшиеся на полях во время земледельческих работ и на праздниках после сбора урожая, боевые гимны воинов — пэаны, запевавшиеся перед началом боя, свадебные гимны — гименеи, погребальные причитания — орены. Одновременно создавались сказания о богах и богинях, их вмешательствах в дела как отдельных людей, так и целых племен. Реальные исторические факты обрастали легендарными подробностями. Возникая в одном племени, эти сказания и легенды распространялись среди других, переходя от поколения к поколению.</w:t>
      </w:r>
    </w:p>
    <w:p>
      <w:pPr>
        <w:pStyle w:val="ReferatBody"/>
        <w:rPr/>
      </w:pPr>
      <w:r>
        <w:rPr/>
        <w:t>Таким образом с помощью искусства накапливался и передавался коллективный опыт. Первобытное искусство было единым, не делилось на отдельные виды и носило коллективный характер. В рабовладельческом обществе с появлением избыточного продукта трудовой деятельности, который сделал возможным появление людей занимающихся только искусство</w:t>
      </w:r>
    </w:p>
    <w:p>
      <w:pPr>
        <w:pStyle w:val="Heading4"/>
        <w:rPr/>
      </w:pPr>
      <w:r>
        <w:rPr/>
        <w:t>Искусство Древнего мира</w:t>
      </w:r>
    </w:p>
    <w:p>
      <w:pPr>
        <w:pStyle w:val="ReferatBody"/>
        <w:rPr/>
      </w:pPr>
      <w:r>
        <w:rPr/>
        <w:t>Классическое искусство, в узком смысле — искусство Древней Греции и Древнего Рима, а также непосредственно опиравшееся на античные традиции искусство Возрождения и классицизма; в более широком понимании — наивысшие художественные достижения эпох подъёма искусства и культуры разных народов, Проявляющиеся в различных, подчас далёких от античных, стилистических формах. Классическими называют произведения, сохранившие до нашего времени эстетическую ценность, значение совершенного художественного образца. Характерные общие особенности произв. Классическое искусство — высокая художественная правда, раскрывающая существ, особенности окружающего мира, глубокое, общезначимое, гуманистическое идейно-художественное содержание, ясность, отточенность и совершенство художественных форм, адекватных идейному содержанию. Традиции классического искусства в разных странах могут быть различными в силу особенностей их исторического и культурного развития. Совокупность произведений классического искусства народов мира составляет классическое художественное наследие, являющееся достоянием всего человечества.</w:t>
      </w:r>
    </w:p>
    <w:p>
      <w:pPr>
        <w:pStyle w:val="ReferatBody"/>
        <w:rPr/>
      </w:pPr>
      <w:r>
        <w:rPr/>
        <w:t>Античное искусство (от лат. antiquus — древний), название древнегреческого и древнеримского искусства, возникшее в эпоху Возрождения. По данным современной науки, античное искусство (развивавшееся в пределах 1-го тысячелетия до н. э. и первой половины 1-го тысячелетия н. э.) зародилось в южной части Балканского полуострова, на островах Эгейского архипелага и западном побережье Малой Азии и пережило наивысший расцвет в Греции Древней в V—IV вв. до н. э., в эпоху рабовладельческой демократии. В эпоху эллинизма его влияние распространилось на обширные территории, прилегающие к Средиземному и Чёрному морям, а также на Ближний и Средний Восток (вплоть до Индии), где сложились местные школы эллинистического искусства. Традиции древнегреческого и эллинистического искусства получили новое развитие в искусстве Рима Древнего. Лучшие произведения античного искусства, воплотившие в классически ясных, возвышенных формах высокие гуманистические идеалы, до сих пор связаны с представлениями о художественном совершенстве и недосягаемом художественном образце.</w:t>
      </w:r>
    </w:p>
    <w:p>
      <w:pPr>
        <w:pStyle w:val="Heading4"/>
        <w:rPr/>
      </w:pPr>
      <w:r>
        <w:rPr/>
        <w:t>Искусство эпохи средневековья и Возрождения (</w:t>
      </w:r>
      <w:r>
        <w:rPr>
          <w:lang w:val="en-US"/>
        </w:rPr>
        <w:t>IV</w:t>
      </w:r>
      <w:r>
        <w:rPr/>
        <w:t xml:space="preserve">-нач. </w:t>
      </w:r>
      <w:r>
        <w:rPr>
          <w:lang w:val="en-US"/>
        </w:rPr>
        <w:t>XVII</w:t>
      </w:r>
      <w:r>
        <w:rPr/>
        <w:t xml:space="preserve"> в.)</w:t>
      </w:r>
    </w:p>
    <w:p>
      <w:pPr>
        <w:pStyle w:val="ReferatBody"/>
        <w:rPr/>
      </w:pPr>
      <w:r>
        <w:rPr/>
        <w:t>Средневековое искусство, историко-художественный термин, применяемый обычно для определения раннего и зрелого этапов истории искусства феодальной эпохи (для стран Западной Европы — V—XIV вв., до эпохи Возрождения; для России — X—XVII вв.; для стран Востока — с III—IV вв. до XVI—XVIII вв.). Искусство в этот период находилось в тесной связи с системой средневекового религиозного мировоззрения и обладало известной условностью образов.</w:t>
      </w:r>
    </w:p>
    <w:p>
      <w:pPr>
        <w:pStyle w:val="Heading4"/>
        <w:rPr/>
      </w:pPr>
      <w:r>
        <w:rPr/>
        <w:t>Искусство Нового времени (</w:t>
      </w:r>
      <w:r>
        <w:rPr>
          <w:lang w:val="en-US"/>
        </w:rPr>
        <w:t>XVII</w:t>
      </w:r>
      <w:r>
        <w:rPr/>
        <w:t xml:space="preserve">-начало </w:t>
      </w:r>
      <w:r>
        <w:rPr>
          <w:lang w:val="en-US"/>
        </w:rPr>
        <w:t>XIX</w:t>
      </w:r>
      <w:r>
        <w:rPr/>
        <w:t xml:space="preserve"> в.)</w:t>
      </w:r>
    </w:p>
    <w:p>
      <w:pPr>
        <w:pStyle w:val="ReferatBody"/>
        <w:rPr/>
      </w:pPr>
      <w:r>
        <w:rPr/>
        <w:t xml:space="preserve">Семнадцатый век имел особое значение для формирования национальных культур нового времени. В эту эпоху завершился процесс локализации больших национальных художественных школ, своеобразие которых определялось как условиями исторического развития, так и художественной традицией, сложившейся в каждой стране, - Италии, Фландрии, Голландии, Испании и Франции. Это позволяет рассматривать </w:t>
      </w:r>
      <w:r>
        <w:rPr>
          <w:lang w:val="en-US"/>
        </w:rPr>
        <w:t>XVII</w:t>
      </w:r>
      <w:r>
        <w:rPr/>
        <w:t xml:space="preserve"> в. как новый этап в истории искусства.</w:t>
      </w:r>
    </w:p>
    <w:p>
      <w:pPr>
        <w:pStyle w:val="ReferatBody"/>
        <w:rPr/>
      </w:pPr>
      <w:r>
        <w:rPr/>
        <w:t xml:space="preserve">По сравнению с эпохой Возрождения искусство </w:t>
      </w:r>
      <w:r>
        <w:rPr>
          <w:lang w:val="en-US"/>
        </w:rPr>
        <w:t>XVII</w:t>
      </w:r>
      <w:r>
        <w:rPr/>
        <w:t xml:space="preserve"> в. сложнее, противоречивее в содержании и художественных формах. Целостное поэтическое восприятие мира, характерное для Возрождения, разрушается, идеал гармонии гармони и ясности оказывается недосягаемым.</w:t>
      </w:r>
    </w:p>
    <w:p>
      <w:pPr>
        <w:pStyle w:val="ReferatBody"/>
        <w:rPr/>
      </w:pPr>
      <w:r>
        <w:rPr/>
        <w:t>Русская культура должны была высвободиться наконец из-под власти церкви, догнать наконец ушедшие вперёд европейские страны. Поэтому и приглашали из Европы в Россию архитекторов, живописцев, граверов, скульпторов, а способные к искусству русские молодые люди отдавались им в ученики. Но так как ехать в далёкую Москву, почти незнакомую тогдашней Европе, соглашались далеко не лучшие художники, то наиболее способные из русских учеников быстро обгоняли своих учителей. Но Пётр не только приглашал иностранных мастеров в Россию, но и русских художников посылал в другие страны. Он очень гордился художниками, которые учились за границей.</w:t>
      </w:r>
    </w:p>
    <w:p>
      <w:pPr>
        <w:pStyle w:val="Heading4"/>
        <w:rPr/>
      </w:pPr>
      <w:r>
        <w:rPr/>
        <w:t>Искусство Нового времени (</w:t>
      </w:r>
      <w:r>
        <w:rPr>
          <w:lang w:val="en-US"/>
        </w:rPr>
        <w:t>XIX</w:t>
      </w:r>
      <w:r>
        <w:rPr/>
        <w:t xml:space="preserve">-начало </w:t>
      </w:r>
      <w:r>
        <w:rPr>
          <w:lang w:val="en-US"/>
        </w:rPr>
        <w:t>XX</w:t>
      </w:r>
      <w:r>
        <w:rPr/>
        <w:t xml:space="preserve"> в.)</w:t>
      </w:r>
    </w:p>
    <w:p>
      <w:pPr>
        <w:pStyle w:val="ReferatBody"/>
        <w:rPr/>
      </w:pPr>
      <w:r>
        <w:rPr/>
      </w:r>
    </w:p>
    <w:p>
      <w:pPr>
        <w:pStyle w:val="ReferatBody"/>
        <w:rPr/>
      </w:pPr>
      <w:r>
        <w:rPr/>
        <w:t>С середины 19 века в обществе происходят социально- политические изменения, связанные с переходом капитализма в его новую фазу «империализм». Особенно остро эти изменения происходят в первой половине XX века. Развился критический реализм. Романтизм повсюду приобретал яркое национальное своеобразие, обусловленное собственно историческими условиями и национальными традициями.</w:t>
      </w:r>
    </w:p>
    <w:p>
      <w:pPr>
        <w:pStyle w:val="ReferatBody"/>
        <w:rPr/>
      </w:pPr>
      <w:r>
        <w:rPr/>
        <w:t>Буржуазные реформы середины XIX  столетия были рубежом  в  социально-экономической жизни России и обозначали начало капиталистического периода в ее истории. Общественно-демократический подъем кануна буржуазных реформ и первых лет после отмены крепостного права, определявший идейную атмосферу в обществе, определил и некоторые новые черты историко-культурного процесса. В пореформенную эпоху в России были созданы замечательные произведения литературы и искусства, занявшие достойное место в сокровищнице мировой  культуры. Сила русского искусства заключалась в его художественности, высокой нравственности и демократической  направленности. На общественно-культурную жизнь России первой половины XIX века огромное влияние оказали два события в стране Отечественная война 1812 г. и движение декабристов1825г.</w:t>
      </w:r>
    </w:p>
    <w:p>
      <w:pPr>
        <w:pStyle w:val="Heading4"/>
        <w:rPr/>
      </w:pPr>
      <w:r>
        <w:rPr/>
        <w:t>Архитектура и дизайн</w:t>
      </w:r>
    </w:p>
    <w:p>
      <w:pPr>
        <w:pStyle w:val="ReferatBody"/>
        <w:rPr/>
      </w:pPr>
      <w:r>
        <w:rPr/>
        <w:t>Архитектура (лат. architectura, от греч. architeckton — зодчий, строитель), зодчество, искусство проектировать и строить объекты, оформляющие пространственную среду для жизни и деятельности человека. Произведения архитектуры — здания, ансамбли, а также сооружения, организующие открытые пространства (монументы, террасы, набережные и т. д.). Планировка и застройка городов и населённых мест составляют особую область строительного искусства — градостроительство. Частью архитектуры являются пространства, сформированные посредством преобразования и объединения элементов естественной природы - садово-парковое искусство.</w:t>
      </w:r>
    </w:p>
    <w:p>
      <w:pPr>
        <w:pStyle w:val="ReferatBody"/>
        <w:rPr/>
      </w:pPr>
      <w:r>
        <w:rPr/>
        <w:t>Развитие архитектуры тесно связано с прогрессом науки и техники, определяющим её реальные возможности. Со своей стороны архитектура стимулирует развитие ряда отраслей знания (например, строительная механика, учение о строительных материалах), выдвигая перед наукой и техникой новые практические задачи. На всём протяжении своего исторического развития архитектура создала разнообразные типы сооружений, оперируя большим количеством средств архитектурно-художественной выразительности, которые запечатлены в архитектурном наследии различных эпох и народов, отражая особенности их быта, традиций и национальной культуры, уровень техники, преобладание тех или иных строительных материалов и т. д. К основным типам архитектурных сооружений относятся жилища, административные и общественные здания (театры, музеи, школы, стадионы, больницы), различные культовые здания, фортификационные, промышленные и транспортные постройки. Архитектура включает также ряд инженерно-технических сооружений, в которых достигнуто художественное осмысление строительных конструкций (акведуки, мосты, телевизионные башни, плотины и т. д.). Являясь частью определенных комплексов зданий, произведения архитектуры нередко объединяются в целостные или исторически сложившиеся ансамбли. Важным качеством архитектуры является также ее связь с естественной природной средой, служащая воплощением представлений о взаимоотношении человека с окружающей его природой.</w:t>
      </w:r>
    </w:p>
    <w:p>
      <w:pPr>
        <w:pStyle w:val="ReferatBody"/>
        <w:rPr/>
      </w:pPr>
      <w:r>
        <w:rPr/>
        <w:t xml:space="preserve">Дизайн (от англ. design — проектировать, чертить, задумать, а также проект, план, рисунок), термин, обозначающий новый вид деятельности по проектированию предметного мира. Дизайн возник в начале </w:t>
      </w:r>
      <w:r>
        <w:rPr>
          <w:lang w:val="en-US"/>
        </w:rPr>
        <w:t>XX</w:t>
      </w:r>
      <w:r>
        <w:rPr/>
        <w:t xml:space="preserve"> в. как реакция на стихийное формирование визуальных и функциональных свойств предметной среды. Дизайн разрабатывает образцы её рационального построения, соответствующие сложному функционированию современного общества. Иногда под дизайном понимают лишь одну из его областей — проектирование эстетических свойств промышленных изделий. Дизайн, однако, решает более широкие социально-технические проблемы — функционирования производства, потребления, существования людей в предметной среде. Дизайн находится в особом отношении ко всем традиционным видам проектирования, разрешая затруднения, которые связаны с внедрением в жизнь конкретных людей и общества в целом новых предметных организаций, создающих неравновесную ситуацию в предметном мире.</w:t>
      </w:r>
    </w:p>
    <w:p>
      <w:pPr>
        <w:pStyle w:val="Heading4"/>
        <w:rPr/>
      </w:pPr>
      <w:r>
        <w:rPr/>
        <w:t xml:space="preserve">Пластические виды искусства </w:t>
      </w:r>
      <w:r>
        <w:rPr>
          <w:lang w:val="en-US"/>
        </w:rPr>
        <w:t>XX</w:t>
      </w:r>
      <w:r>
        <w:rPr/>
        <w:t xml:space="preserve"> в.</w:t>
      </w:r>
    </w:p>
    <w:p>
      <w:pPr>
        <w:pStyle w:val="ReferatBody"/>
        <w:rPr/>
      </w:pPr>
      <w:r>
        <w:rPr/>
        <w:t>Искусства пластические, также искусства пространственные, понятие, объединяющее виды искусства, произведения которых существуют в пространстве, не изменяясь и не развиваясь во времени, и воспринимаются зрением. Произведения пластических искусств имеют предметный характер, выполняются путём обработки вещественного материала, формирование которого существенно определяет характер их образного строя. Пластические искуства делятся, в свою очередь, на изобразительные и неизобразительные. К первым относятся живопись, скульптура, графика, фотоискусство, воспроизводящие с различной мерой чувственной достоверности визуально воспринимаемую действительность либо с помощью реальных трёхмерных объёмов (скульптура), либо путём их изображения на двухмерной поверхности (живопись, графика, фотоискусство). К неизобразительным пластическим искусствам относятся архитектура, декоративно-прикладное искусство и художественное конструирование, где зрительно-пространственные формы не предполагают, как правило, аналогий в реальной действительности.</w:t>
      </w:r>
    </w:p>
    <w:p>
      <w:pPr>
        <w:pStyle w:val="ReferatBody"/>
        <w:rPr/>
      </w:pPr>
      <w:r>
        <w:rPr/>
        <w:t>Во второй половине  ХХ в. стремительно расширяется международный диапазон литературы. На мировую арену выходят национальные литературы освободившихся стран Азии, Африки и Латинской Америки. Становятся всеобщим достоянием сокровища их древней культуры, ранее находившиеся в забвении. Во 2-й половине ХХ в. становятся распространенным явлением международные литературные контакты. В западной литературе ощущаются настроения пессимизма, обреченности, страха перед будущим. Научно-технический прогресс в общественных отношениях наложили отпечаток а тематике литературы. Космос, роботы. Компьютеры стали объектами интереса многих писателей.</w:t>
      </w:r>
    </w:p>
    <w:p>
      <w:pPr>
        <w:pStyle w:val="ReferatBody"/>
        <w:rPr/>
      </w:pPr>
      <w:r>
        <w:rPr/>
        <w:t xml:space="preserve">В </w:t>
      </w:r>
      <w:r>
        <w:rPr>
          <w:lang w:val="en-US"/>
        </w:rPr>
        <w:t>XX</w:t>
      </w:r>
      <w:r>
        <w:rPr/>
        <w:t xml:space="preserve"> в. новую волну течений возглавил  поп-арт (популярное искусство, точнее  «ширпотреб-искусство»), который зародился в США. Роберт Раушенберг, Джеймс Розенквист, Рой Лихтенберг, Джеспер Джонс. Эндри Уорхол распространили это направление во многих странах мира. С поп-артом в музейные и выставочные залы хлынуло то, что искусством не признавалось и было областью «массовой культуры» низшего разбора,- рекламные плакаты  и этикетки, муляжи и манекены, увеличенные репродукции и комиксы, а кроме того наборы любыз предметов, попавшихся под руку, - одеяла и консервные банки, разбитые часы и раскрашенные чучела. Нельзя сбрасывать со счетов в панораме искусств 2-й половине XX в. сюрреализм и активный эпотаж его метра  альвадора Дали (1904-1988). Сон и явь, бред и действительность перемешаны и неразличимы, так что не понять, где они сами по себе слились, а где были увязаны между собой умелой рукой художника. Фантастические сюжеты, чудовищные галлюцинации, гротеск в сочетании с виртуозной живописной техникой - именно это привлекает меня и, возможно, других зрителей  в произведениях Дали.</w:t>
      </w:r>
    </w:p>
    <w:p>
      <w:pPr>
        <w:pStyle w:val="Heading4"/>
        <w:rPr/>
      </w:pPr>
      <w:r>
        <w:rPr/>
        <w:t xml:space="preserve">Зрелищные искусства и музыка </w:t>
      </w:r>
      <w:r>
        <w:rPr>
          <w:lang w:val="en-US"/>
        </w:rPr>
        <w:t>XX</w:t>
      </w:r>
      <w:r>
        <w:rPr/>
        <w:t xml:space="preserve"> в.</w:t>
      </w:r>
    </w:p>
    <w:p>
      <w:pPr>
        <w:pStyle w:val="ReferatBody"/>
        <w:rPr/>
      </w:pPr>
      <w:r>
        <w:rPr/>
        <w:t xml:space="preserve">Картина стилей и направлений  искусства 2-й половины  </w:t>
      </w:r>
      <w:r>
        <w:rPr>
          <w:lang w:val="en-US"/>
        </w:rPr>
        <w:t>XX</w:t>
      </w:r>
      <w:r>
        <w:rPr/>
        <w:t xml:space="preserve"> в. крайне пестрая. Больше приходится говорить о моде в искусстве, чем о новых серьезных течениях. Больше в искустве появилось выдумщиков ремесленного пошиба, нежели мастеров, способных мыслить образно и создавать образные произведения.</w:t>
      </w:r>
    </w:p>
    <w:p>
      <w:pPr>
        <w:pStyle w:val="ReferatBody"/>
        <w:rPr/>
      </w:pPr>
      <w:r>
        <w:rPr/>
        <w:t>Развитие мировой музыки в ХХ столетии шло столь быстрыми темпами, описать все направления, течения и ответвления в одном реферате не представляется возможным, ограничимся перечислением: это джаз, рок (рок-н-ролл, хард-рок, панк-рок), блюз, поп-музыка … Отдельное место занимает российский рок.</w:t>
      </w:r>
    </w:p>
    <w:p>
      <w:pPr>
        <w:pStyle w:val="ReferatBody"/>
        <w:rPr/>
      </w:pPr>
      <w:r>
        <w:rPr/>
        <w:t>Появилась «современная», функционалистская архитектура, обнажившая конструкции, устранившая «излишества», подчинившая форму функции. Поэтому новейшую архитектуру, пришедшую ей на смену, призванную удовлетворить тягу человека к зрелищности, уместнее именовать «постсовременной». В 70-80е гг. в архитектуре, кроме заботы об удовлетворении повседневных практических требований. Стали появлятся новые веяния, обно из них – бионика – заимствование конструктивных принцмпов у органического мира. Аэропорты, спортивные комплексы, жилые дома стали похожими на плывущего ската, на грибы, цветы и т. д. Необходио отметить, что современная архитектура потеряла национальные особенности, во многих странах возводят однотипные сооружения, архитектура стала космополитичной.</w:t>
      </w:r>
    </w:p>
    <w:p>
      <w:pPr>
        <w:pStyle w:val="ReferatBody"/>
        <w:rPr/>
      </w:pPr>
      <w:r>
        <w:rPr/>
        <w:t>В 20-х гг. созданы фильмы, которые стали этапными для советской и мировой кинематографии: «Стачка» и «Броненосец "Потёмкин"» (оба — 1925, режиссёр С.М. Эйзенштейн), «Мать» (1926) и «Потомок Чингис-хана» (1928, оба — режиссёр В.И. Пудовкин). Крах фашизма, общая демократизация мира оказали на кинематограф значительное влияние, породив в нем ряд значительных явлений. Одним из них был итальянский неореализм. Появилось японское кино, которое в лучших своих произведениях самобытно и глубоко национально. Английское кино дало миру Хичкока, которого считают одним из основоположников фильмов – ужасов, фильмов где используется мехпнника массового психоза, массовой паники («Птицы»). Особое место занимает американское кино, Основной поток фильмов определяли мелодрамы, детективы, фильмы о шпионах. Свою нишу в мировом кино занимает Индия. Индийское кино разнообразно, и наряду с музыкально-танцевальными драмами в нем немало умных строгих реалистических и психодогически тонких картин.</w:t>
      </w:r>
    </w:p>
    <w:p>
      <w:pPr>
        <w:pStyle w:val="Heading2"/>
        <w:rPr/>
      </w:pPr>
      <w:bookmarkStart w:id="2" w:name="__RefHeading___Toc527887462"/>
      <w:bookmarkEnd w:id="2"/>
      <w:r>
        <w:rPr/>
        <w:t>Майя</w:t>
      </w:r>
    </w:p>
    <w:p>
      <w:pPr>
        <w:pStyle w:val="ReferatBody"/>
        <w:rPr/>
      </w:pPr>
      <w:r>
        <w:rPr/>
        <w:t>Под областью майя мы понимаем всю территорию, на которой жили до конкисты — и живут сейчас - лингвистически родственные народы, образующие группу, называемую маняской; исключение составляют уастеки, которые хотя и относятся к той же языковой семье, но отделились от общего ствола еще до образования единой культуры майя и находятся в области, очень удаленной от них.</w:t>
      </w:r>
    </w:p>
    <w:p>
      <w:pPr>
        <w:pStyle w:val="ReferatBody"/>
        <w:rPr/>
      </w:pPr>
      <w:r>
        <w:rPr/>
        <w:t xml:space="preserve">Убеждение, что майя уникальный, независимый и изолированный от остального мира феномен, привело известных ученых-майянистов к утверждению, что язык майя не имеет никакого родства с другими языками Мексики и Центральной Америки. Другие авторы, как, например, Томпсон, также согласны, что язык майя не имеет связей с языками Мексики и Центральной Америки. Они допускают существование двух языков майя (язык высокогорий и язык равнин) плюс 15 диалектов. </w:t>
      </w:r>
    </w:p>
    <w:p>
      <w:pPr>
        <w:pStyle w:val="ReferatBody"/>
        <w:rPr/>
      </w:pPr>
      <w:r>
        <w:rPr/>
        <w:t>Согласно методам сравнительной лингвистики (лексикостати-стики), удалось установить вероятный момент, в который каждый из майяских языков отделился от общего ствола. Результаты этого трудоемкого исследования (глоттохронологии) дают следующую картину, в которой указаны приблизительные даты, когда началось отделение основных языков, начиная от гипотетического протомайя.</w:t>
      </w:r>
    </w:p>
    <w:p>
      <w:pPr>
        <w:pStyle w:val="ReferatBody"/>
        <w:rPr/>
      </w:pPr>
      <w:r>
        <w:rPr/>
        <w:t>В пределах области майя — на юге Гватемалы и в Сальвадоре — встречаются группы пипиль, относящиеся к языковой группе науа. Вне названной области находится уастекская группа майяской семьи.</w:t>
      </w:r>
    </w:p>
    <w:p>
      <w:pPr>
        <w:pStyle w:val="ReferatBody"/>
        <w:rPr/>
      </w:pPr>
      <w:r>
        <w:rPr/>
        <w:t>Культура майя занимала огромное простран</w:t>
        <w:softHyphen/>
        <w:t xml:space="preserve">ство — более 400 тыс. км </w:t>
      </w:r>
      <w:r>
        <w:rPr>
          <w:vertAlign w:val="superscript"/>
        </w:rPr>
        <w:t>2</w:t>
      </w:r>
      <w:r>
        <w:rPr/>
        <w:t xml:space="preserve"> и охватывала нынешние мексикан</w:t>
        <w:softHyphen/>
        <w:t>ские штаты Юкатан, Кампече, Кинтана-Роо, часть Табаско и Чья-паса, а также территории современной Гватемалы, Белиза и запад</w:t>
        <w:softHyphen/>
        <w:t>ную часть Сальвадора и Гондураса. Этой культуре посвящены сле</w:t>
        <w:softHyphen/>
        <w:t>дующие разделы работы.</w:t>
      </w:r>
    </w:p>
    <w:p>
      <w:pPr>
        <w:pStyle w:val="ReferatBody"/>
        <w:rPr/>
      </w:pPr>
      <w:r>
        <w:rPr/>
        <w:t>Майя — группа индейских народов, родственных по языку. К ним относятся индейцы юкатеки, лакандоны, чоли, чонтали, чорти, чухи, цельта-ли, цоцили, тотики, хакальтеки, хаустеки, киче, пакоман, покомчи и др. Они живут в тропических лесах и горных долинах юго-восточной Мексики, Гватемалы, северного Гондураса и Британского Гондураса. Общая их численность — приблизительно 2,7 млн человек.</w:t>
      </w:r>
    </w:p>
    <w:p>
      <w:pPr>
        <w:pStyle w:val="ReferatBody"/>
        <w:rPr/>
      </w:pPr>
      <w:r>
        <w:rPr/>
        <w:t>Собственно майя — индейцы юкатеки, ах-кех («охотник на оленей»), живущие на полуострове Юкатан, в Мексике, Гватемале. Их насчитывается около 600 тыс. человек. Из всех народов древней Америки майя (а также ацтеки и инки), пожалуй, наиболее известны.</w:t>
      </w:r>
    </w:p>
    <w:p>
      <w:pPr>
        <w:pStyle w:val="Heading2"/>
        <w:rPr/>
      </w:pPr>
      <w:bookmarkStart w:id="3" w:name="__RefHeading___Toc527887463"/>
      <w:bookmarkEnd w:id="3"/>
      <w:r>
        <w:rPr/>
        <w:t>История заселения Америки</w:t>
      </w:r>
    </w:p>
    <w:p>
      <w:pPr>
        <w:pStyle w:val="ReferatBody"/>
        <w:rPr/>
      </w:pPr>
      <w:r>
        <w:rPr/>
        <w:t>Современная наука позволяет утверждать, что Америка была заселена из Азии через Берингов пролив в период верхнего палеолита, т. е. приблизительно 30 тыс. лет назад.</w:t>
      </w:r>
    </w:p>
    <w:p>
      <w:pPr>
        <w:pStyle w:val="ReferatBody"/>
        <w:rPr/>
      </w:pPr>
      <w:r>
        <w:rPr/>
        <w:t>В конце 2-го тысячелетия до н. э. в Веракрусе и Табаско майяязычные ольмеки создали первую цивилизацию в Центральной Америке. В этой стране, почти лишенной строительного камня, пирамиды, лестницы и платформы воздвигались из земли и щебня и покрывались толстым слоем стука (глины, гипса). Здания из дерева и тростника не сохранились. Своеобразными особенностями архитектуры ольмеков были монолитные базальтовые столбы в погребальных склепах, а также мозаичная вымостка культовых площадок блоками из полудрагоценных пород камня.</w:t>
      </w:r>
    </w:p>
    <w:p>
      <w:pPr>
        <w:pStyle w:val="ReferatBody"/>
        <w:rPr/>
      </w:pPr>
      <w:r>
        <w:rPr/>
        <w:t>Памятникам скульптуры ольмеков свойственны реалистические черты. Прекрасными образцами монументальной скульптуры ольмеков являются колоссальные человеческие головы, обнаруженные в Ла-Венте, Трес-Сапотес и Сан-Ло-ренсо. Высота головы — 2,5 м, вес около 30 т. Никаких фрагментов тела от этих скульптур не найдено. Базальтовый монолит, из которого изготовлена скульптура, был доставлен из вулканической каменоломни за 50 км от места их нахождения. Причем как у ольмеков, так и у майя не было тягловой скотины.</w:t>
      </w:r>
    </w:p>
    <w:p>
      <w:pPr>
        <w:pStyle w:val="ReferatBody"/>
        <w:rPr/>
      </w:pPr>
      <w:r>
        <w:rPr/>
        <w:t>Среди многочисленных стел, найденных в поселениях ольмеков, встречаются изображения ягуара, женщины в своеобразной одежде и высоком головном уборе. Встречаются также изображения правителей, жрецов, божеств, человеческих лиц с пастью ягуара или клыками ягуара во рту, ребенка с чертами ягуара.</w:t>
      </w:r>
    </w:p>
    <w:p>
      <w:pPr>
        <w:pStyle w:val="ReferatBody"/>
        <w:rPr/>
      </w:pPr>
      <w:r>
        <w:rPr/>
        <w:t>В 7—2 вв. до н. э. ольмеки оказали сильное культурное влияние на соседние индейские народы. В 3 в. н. э. они неожиданно исчезли. Археологические исследования последних лет и изобретенный в 1950-х гг. радиоуглеродный анализ подтвердили одну из гипотез о природных катаклизмах, периодически происходивших на территории Центральной Америки. Ученые определили, что в начале нашей эры здесь имело место извержение вулканов, что и положило конец дальнейшему развитию культуры индейцев. Огромные участки земли лишались растительности и становились непригодными для земледелия, так как вулканический пепел покрывал землю на 20 см и более. Многие реки исчезали, животные погибли. Оставшиеся в живых люди переселились на север к родственным племенам. Археологические находки подтверждают, что население там за короткий период более чем удваивается, а в местной культуре появляются чуждые местным традициям черты — новые формы керамики, орнаменты, среди которых есть керамические изделия, покрытые вулканической пылью.</w:t>
      </w:r>
    </w:p>
    <w:p>
      <w:pPr>
        <w:pStyle w:val="ReferatBody"/>
        <w:rPr/>
      </w:pPr>
      <w:r>
        <w:rPr/>
        <w:t>В древней рукописи индейцев «Пополь-Вух» описываются события, похожие на извержение вулкана: «Густая смола пролилась с неба... Лик Земли потемнел, начал падать черный дождь». В другой рукописи, которая называется «Чилам-Балам» («Пророчества Ягуара»), также имеются сведения о природной катастрофе: «Поднялся небесный столб — знак разрушения мира... живые были погребены среди песка и морских волн...»</w:t>
      </w:r>
    </w:p>
    <w:p>
      <w:pPr>
        <w:pStyle w:val="Heading2"/>
        <w:rPr/>
      </w:pPr>
      <w:bookmarkStart w:id="4" w:name="__RefHeading___Toc527887464"/>
      <w:bookmarkEnd w:id="4"/>
      <w:r>
        <w:rPr/>
        <w:t>Древняя история майя</w:t>
      </w:r>
    </w:p>
    <w:p>
      <w:pPr>
        <w:pStyle w:val="ReferatBody"/>
        <w:rPr/>
      </w:pPr>
      <w:r>
        <w:rPr/>
        <w:t>Исследователи делят древнюю историю майя на несколько периодов: доклассический — 2000 — 300 гг. до н. э.; классический — 300 г. до н. э — 900 г. н. э.; послеклассический — 900—1530 гг. Далее горная Гватемала и полуостров Юкатан были завоеваны испанцами. Но уже тогда, в середине 16 в., они натыкались на развалины древних городов. Пока достоверно неизвестно, почему в конце 9 в. н. э. опять были почти одновременно покинуты и разрушены грандиозные религиозные центры майя классической эпохи и что послужило причиной ухода индейцев с насиженных мест. Возможно, это были тропические ливни или засухи, опустошавшие поля, или вспышка какой-либо болезни, или нападение враждебных племен. Величественные развалины городов майя привлекали внимание путешественников 18—19 вв., которые видели, что развалины древнего города Чичен-Ица продолжали оставаться местом религиозного паломничества индейцев. В настоящее время известно 800 развалин древних городов майя.</w:t>
      </w:r>
    </w:p>
    <w:p>
      <w:pPr>
        <w:pStyle w:val="ReferatBody"/>
        <w:rPr/>
      </w:pPr>
      <w:r>
        <w:rPr/>
        <w:t>Названия многих городов и отдельных сооружений майя были присвоены им после испанского завоевания и не являются подлинными. Например, город Тикаль придумали археологи, а Паленке по-испански — «крепость».</w:t>
      </w:r>
    </w:p>
    <w:p>
      <w:pPr>
        <w:pStyle w:val="ReferatBody"/>
        <w:rPr/>
      </w:pPr>
      <w:r>
        <w:rPr/>
        <w:t>Завоевание испанцами индейских территорий прервало развитие культуры, одной из наиболее богатых в доколумбовой Америке. Испанскими монахами были сожжены более 500 древних рукописей, которые могли раскрыть многие тайны одной из величайших в мире цивилизаций.</w:t>
      </w:r>
    </w:p>
    <w:p>
      <w:pPr>
        <w:pStyle w:val="ReferatBody"/>
        <w:rPr/>
      </w:pPr>
      <w:r>
        <w:rPr/>
        <w:t>Важнейшими в художественном отношении центрами майя были Копан (в Гондурасе), Тикаль, Киригуа Пьедрас-Неграс (в Гватемале), Паленке, Яшчилан и Бонампак (в штате Чиапас в Мексике). На севере представляет интерес смешанная майя-тольтекская культура, расцветшая в 10— 11 вв. н. э., главные центры которой находятся в городах Чичен-Ица, Ушмаль и Майяпан.</w:t>
      </w:r>
    </w:p>
    <w:p>
      <w:pPr>
        <w:pStyle w:val="ReferatBody"/>
        <w:rPr/>
      </w:pPr>
      <w:r>
        <w:rPr/>
        <w:t>В непроходимых лесах штата Чиапас в 1946 г. обнаружен храм, внутренние помещения которого расписаны фресками. Он был не единственный. К храму примыкало с десяток культовых сооружений, составлявших с ним архитектурный комплекс — типичный для священных городов древних майя классического периода. Он был назван Бонампак, что в переводе с майя означает «стены с живописью». Росписи, покрывающие стены трехкомнатного храма, расположенного на холме, относятся ко 2-й половине 8 в. н. э. Они показывают, что классический период не был эпохой мира; основным сюжетом их является какая-то крупная битва, в память о которой и был впоследствии поставлен этот храм. Некоторые из сюжетов изображают принесение в жертву пленных, один из которых простирает к правителю руки, моля о пощаде. На стенах другого — танцующие воины в богатых нарядах и головных уборах из разноцветных птиц празднуют победу. Из росписей Бонампака стало известно о быте индейцев, их одежде, вооружении. Среди множества малых и больших священных городов майя не обнаружено других произведений настенной живописи, которые по своему мастерству приближались бы к ним. Художник, руководивший созданием этих росписей, был, несомненно, большим мастером. Он свободно и уверенно распоряжается богатой гаммой красок и их своеобразными сочетаниями. Большинство фигур написано почти в натуральную величину.</w:t>
      </w:r>
    </w:p>
    <w:p>
      <w:pPr>
        <w:pStyle w:val="ReferatBody"/>
        <w:rPr/>
      </w:pPr>
      <w:r>
        <w:rPr/>
        <w:t>Одна из камер храма осталась незаконченной. Недостроены и некоторые другие сооружения города. Часть стел с изображением правителя повреждена. Почти все священные города классического периода несут на себе следы насильственных разрушений.</w:t>
      </w:r>
    </w:p>
    <w:p>
      <w:pPr>
        <w:pStyle w:val="Heading2"/>
        <w:rPr/>
      </w:pPr>
      <w:bookmarkStart w:id="5" w:name="__RefHeading___Toc527887465"/>
      <w:bookmarkEnd w:id="5"/>
      <w:r>
        <w:rPr/>
        <w:t>Бонампак  - история в картинках</w:t>
      </w:r>
    </w:p>
    <w:p>
      <w:pPr>
        <w:pStyle w:val="ReferatBody"/>
        <w:rPr/>
      </w:pPr>
      <w:r>
        <w:rPr/>
        <w:t>Бонампак — своеобразная энциклопедия в картинках, рассказывающая о жизни города.</w:t>
      </w:r>
    </w:p>
    <w:p>
      <w:pPr>
        <w:pStyle w:val="ReferatBody"/>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531745</wp:posOffset>
            </wp:positionH>
            <wp:positionV relativeFrom="paragraph">
              <wp:posOffset>21590</wp:posOffset>
            </wp:positionV>
            <wp:extent cx="1809750" cy="2428875"/>
            <wp:effectExtent l="0" t="0" r="0" b="0"/>
            <wp:wrapTight wrapText="bothSides">
              <wp:wrapPolygon edited="0">
                <wp:start x="-113" y="0"/>
                <wp:lineTo x="-113" y="21511"/>
                <wp:lineTo x="21600" y="21511"/>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9750" cy="2428875"/>
                    </a:xfrm>
                    <a:prstGeom prst="rect">
                      <a:avLst/>
                    </a:prstGeom>
                  </pic:spPr>
                </pic:pic>
              </a:graphicData>
            </a:graphic>
          </wp:anchor>
        </w:drawing>
      </w:r>
    </w:p>
    <w:p>
      <w:pPr>
        <w:pStyle w:val="ReferatBody"/>
        <w:rPr>
          <w:lang w:val="en-US"/>
        </w:rPr>
      </w:pPr>
      <w:r>
        <w:rPr>
          <w:lang w:val="en-US"/>
        </w:rPr>
      </w:r>
    </w:p>
    <w:p>
      <w:pPr>
        <w:pStyle w:val="ReferatBody"/>
        <w:rPr>
          <w:lang w:val="en-US"/>
        </w:rPr>
      </w:pPr>
      <w:r>
        <w:rPr>
          <w:lang w:val="en-US"/>
        </w:rPr>
      </w:r>
    </w:p>
    <w:p>
      <w:pPr>
        <w:pStyle w:val="ReferatBody"/>
        <w:rPr>
          <w:lang w:val="en-US"/>
        </w:rPr>
      </w:pPr>
      <w:r>
        <w:rPr>
          <w:lang w:val="en-US"/>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jc w:val="center"/>
        <w:rPr>
          <w:b/>
          <w:b/>
          <w:bCs/>
          <w:i/>
          <w:i/>
          <w:iCs/>
        </w:rPr>
      </w:pPr>
      <w:r>
        <w:rPr>
          <w:b/>
          <w:bCs/>
          <w:i/>
          <w:iCs/>
        </w:rPr>
        <w:t>Фрагмент настенной росписи</w:t>
      </w:r>
    </w:p>
    <w:p>
      <w:pPr>
        <w:pStyle w:val="ReferatBody"/>
        <w:rPr/>
      </w:pPr>
      <w:r>
        <w:rPr/>
        <w:t>Для росписи стен использовались краски, состав которых до сих пор остается неизвестным. Они чрезвычайно устойчивы и не поддаются никаким кислотам. Установлено, что отдельные краски имеют растительное происхождение, другие изготавливали из моллюсков, мелких насекомых, живущих на некоторых видах кактусов. Аналогичные краски использовались для традиционной раскраски тканей, а также лиц и тела. Первоначально, видимо, расписывание красками тела служило отпугивающим средством от насекомых, а позднее стало знаком сословного отличия: желтый цвет — пленника, красный — воина, черный — неженатого юноши, синий — жреца. Позднее на основе этой традиции появляется еще более устойчивый тип окраски — татуировка. Не иметь татуировки считалось постыдным. Иероглифы делались не только на теле, но и на подошвах ног, на большом пальце руки и под горлом. Уличенному в воровстве (даже трех початков кукурузы) татуировали лицо от подбородка до лба по бокам, и рисунок указывал на совершенный проступок. Татуировка у женщин обычно покрывала тело от пояса и выше (кроме груди) и была изящней, чем у мужчин.</w:t>
      </w:r>
    </w:p>
    <w:p>
      <w:pPr>
        <w:pStyle w:val="ReferatBody"/>
        <w:rPr/>
      </w:pPr>
      <w:r>
        <w:rPr/>
        <w:t>Представления о физической красоте у древних майя заметно отличались от европейских. Кроме раскраски тел и татуировки они применяли разные способы изменения внешности для до стижения требуемого эстетического эффекта. К ним относились искусственная деформация черепа, для чего голову родившегося ребенка помещали между двух дощечек. Женщины и мужчины подпиливали себе зубы в виде треугольников. Иногда зубы украшались инкрустацией из камней, которые крепились к ним веществом, напоминающим современный цемент.</w:t>
      </w:r>
    </w:p>
    <w:p>
      <w:pPr>
        <w:pStyle w:val="ReferatBody"/>
        <w:rPr/>
      </w:pPr>
      <w:r>
        <w:rPr/>
        <w:t>Еще одним важным признаком красоты считалось косоглазие, вызывающееся искусственно, для чего ребенку после рождения к волосам прикреплялась ниточка с восковым или смоляным шариком, приклеенным на переносице. Таким образом ребенок привыкал скашивать глаза.</w:t>
      </w:r>
    </w:p>
    <w:p>
      <w:pPr>
        <w:pStyle w:val="ReferatBody"/>
        <w:rPr/>
      </w:pPr>
      <w:r>
        <w:rPr/>
        <w:t>Бород майя не носили. Матери с детства прижигали мальчикам подбородки полотенцем, смоченным в горячей воде, из-за чего она не росла. Обычно и мужчины, и женщины носили длинные волосы, уложенные в прически, а передняя часть головы оставалась безволосой. Воины укладывали косу вокруг головы, конец которой свешивался на спину, а девушки носили 2 или 4 косы. Бритье волос было наказанием — оно было отличительным признаком раба. Рабами становились убийцы, воры, разведенные жены. Дети, рожденные рабом, тоже считались рабами. Индейцы прокалывали ноздри через хрящ, чтобы вставить в отверстие янтарь. Из раковин морских устриц изготавливались браслеты и украшения для одежды, которые нашивались на края и при движении мелодично побрякивали. Длинные рубахи знатных женщин декорировались вышивками геометрического узора, поверх надевался красный плащ с голубой оторочкой по краям. Наряды дополнялись украшениями из нефрита, жемчуга, зубов и лап ягуара, крокодиловых зубов, позже из золота и меди. Простые индейцы ходили в набедренных повязках.</w:t>
      </w:r>
    </w:p>
    <w:p>
      <w:pPr>
        <w:pStyle w:val="ReferatBody"/>
        <w:rPr/>
      </w:pPr>
      <w:r>
        <w:drawing>
          <wp:anchor behindDoc="0" distT="0" distB="0" distL="114935" distR="114935" simplePos="0" locked="0" layoutInCell="0" allowOverlap="1" relativeHeight="14">
            <wp:simplePos x="0" y="0"/>
            <wp:positionH relativeFrom="column">
              <wp:posOffset>2188845</wp:posOffset>
            </wp:positionH>
            <wp:positionV relativeFrom="paragraph">
              <wp:posOffset>1808480</wp:posOffset>
            </wp:positionV>
            <wp:extent cx="2485390" cy="3429000"/>
            <wp:effectExtent l="0" t="0" r="0" b="0"/>
            <wp:wrapTight wrapText="bothSides">
              <wp:wrapPolygon edited="0">
                <wp:start x="-61" y="0"/>
                <wp:lineTo x="-61" y="21552"/>
                <wp:lineTo x="21600" y="21552"/>
                <wp:lineTo x="21600" y="0"/>
                <wp:lineTo x="-6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2485390" cy="3429000"/>
                    </a:xfrm>
                    <a:prstGeom prst="rect">
                      <a:avLst/>
                    </a:prstGeom>
                  </pic:spPr>
                </pic:pic>
              </a:graphicData>
            </a:graphic>
          </wp:anchor>
        </w:drawing>
      </w:r>
      <w:r>
        <w:rPr/>
        <w:t>Праздничным украшением правителей и жрецов служил мозаичный головной убор, называемый майут. Ткался он из хлопка и перьев разных птиц — попугаев, цапель, индюков, уток, орлов, колибри. Некоторые виды птиц разводились специально. За убийство птицы с цветными перьями полагалась смерть. Иногда из перьев составляли целые картины, которые могли соперничать с живописью — настолько совершенен был подбор красок. Священной птицей считалась кетсаль, перья которой, сине-красного цвета, служили в качестве «денег». Птица эта была очень гордой — она умирала в руках охотников.</w:t>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jc w:val="center"/>
        <w:rPr>
          <w:b/>
          <w:b/>
          <w:bCs/>
          <w:i/>
          <w:i/>
          <w:iCs/>
        </w:rPr>
      </w:pPr>
      <w:r>
        <w:rPr>
          <w:b/>
          <w:bCs/>
          <w:i/>
          <w:iCs/>
        </w:rPr>
      </w:r>
    </w:p>
    <w:p>
      <w:pPr>
        <w:pStyle w:val="ReferatBody"/>
        <w:jc w:val="center"/>
        <w:rPr>
          <w:b/>
          <w:b/>
          <w:bCs/>
          <w:i/>
          <w:i/>
          <w:iCs/>
        </w:rPr>
      </w:pPr>
      <w:r>
        <w:rPr>
          <w:b/>
          <w:bCs/>
          <w:i/>
          <w:iCs/>
        </w:rPr>
      </w:r>
    </w:p>
    <w:p>
      <w:pPr>
        <w:pStyle w:val="ReferatBody"/>
        <w:jc w:val="center"/>
        <w:rPr>
          <w:b/>
          <w:b/>
          <w:bCs/>
          <w:i/>
          <w:i/>
          <w:iCs/>
        </w:rPr>
      </w:pPr>
      <w:r>
        <w:rPr>
          <w:b/>
          <w:bCs/>
          <w:i/>
          <w:iCs/>
        </w:rPr>
      </w:r>
    </w:p>
    <w:p>
      <w:pPr>
        <w:pStyle w:val="ReferatBody"/>
        <w:jc w:val="center"/>
        <w:rPr>
          <w:b/>
          <w:b/>
          <w:bCs/>
          <w:i/>
          <w:i/>
          <w:iCs/>
        </w:rPr>
      </w:pPr>
      <w:r>
        <w:rPr>
          <w:b/>
          <w:bCs/>
          <w:i/>
          <w:iCs/>
        </w:rPr>
        <w:t>Праздничный костюм майя</w:t>
      </w:r>
    </w:p>
    <w:p>
      <w:pPr>
        <w:pStyle w:val="ReferatBody"/>
        <w:rPr/>
      </w:pPr>
      <w:r>
        <w:rPr/>
        <w:t>Древние сооружения майя воздвигались на искусственных возвышениях (стилобатах), форма и высота которых определялась назначением поддерживаемых зданий. Первый тип сооружений — четырехгранные ступенчатые пирамиды (разнообразные по высоте и числу уступов), на усеченной вершине которых находился небольшой храм с одним или тремя помещениями. От подножия пирамиды к двери святилища шла крутая лестница; у больших пирамид лестницы устраивались иногда по всем четырем сторонам.</w:t>
      </w:r>
    </w:p>
    <w:p>
      <w:pPr>
        <w:pStyle w:val="Heading2"/>
        <w:rPr/>
      </w:pPr>
      <w:bookmarkStart w:id="6" w:name="__RefHeading___Toc527887466"/>
      <w:bookmarkEnd w:id="6"/>
      <w:r>
        <w:rPr/>
        <w:t>Великий город Паленке</w:t>
      </w:r>
    </w:p>
    <w:p>
      <w:pPr>
        <w:pStyle w:val="ReferatBody"/>
        <w:rPr>
          <w:lang w:val="en-US"/>
        </w:rPr>
      </w:pPr>
      <w:r>
        <w:rPr/>
        <w:t>Паленке был первым городом классического периода, о котором стало известно в Европе. Его развалины среди густой тропической растительности были издавна знакомы местным индейцам, называвшим их На-Чан. Великий город пришел в запустение задолго до того, как на американский континент высадились первые европейцы. Впереди на вершине «акрополя» с крутыми склонами стоит большой дворец. Склоны эти местами обвалились и обнажили отверстия нескольких подземных ходов. У юго-западного угла «акрополя» на ступенчатой пирамиде возвышает ся здание с высоким сводчатым перекрытием. Это Храм Надписей, который так был назван потому, что в нем нашли плиту с длинной надписью из 620 иероглифов. Вокруг дворца кроме Храма Солнца и Храма Надписей имеются и другие— Храм Креста, Храм Льва, сложенные из белого камня. Дворец имеет не только башню, но и подземелье. Повсюду — на стенах, потолке, колоннах, в нишах и ступенях лестниц сохранились остатки великолепных барельефов и фресок.</w:t>
      </w:r>
    </w:p>
    <w:p>
      <w:pPr>
        <w:pStyle w:val="ReferatBody"/>
        <w:rPr>
          <w:lang w:val="en-US"/>
        </w:rPr>
      </w:pPr>
      <w:r>
        <w:rPr>
          <w:lang w:val="en-US"/>
        </w:rPr>
        <w:drawing>
          <wp:inline distT="0" distB="0" distL="0" distR="0">
            <wp:extent cx="5036820" cy="521843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5" t="-5" r="-5" b="-5"/>
                    <a:stretch>
                      <a:fillRect/>
                    </a:stretch>
                  </pic:blipFill>
                  <pic:spPr bwMode="auto">
                    <a:xfrm>
                      <a:off x="0" y="0"/>
                      <a:ext cx="5036820" cy="5218430"/>
                    </a:xfrm>
                    <a:prstGeom prst="rect">
                      <a:avLst/>
                    </a:prstGeom>
                  </pic:spPr>
                </pic:pic>
              </a:graphicData>
            </a:graphic>
          </wp:inline>
        </w:drawing>
      </w:r>
    </w:p>
    <w:p>
      <w:pPr>
        <w:pStyle w:val="ReferatBody"/>
        <w:jc w:val="center"/>
        <w:rPr>
          <w:b/>
          <w:b/>
          <w:bCs/>
          <w:i/>
          <w:i/>
          <w:iCs/>
        </w:rPr>
      </w:pPr>
      <w:r>
        <w:rPr>
          <w:b/>
          <w:bCs/>
          <w:i/>
          <w:iCs/>
        </w:rPr>
        <w:t>Храм Солнца</w:t>
      </w:r>
    </w:p>
    <w:p>
      <w:pPr>
        <w:pStyle w:val="ReferatBody"/>
        <w:rPr/>
      </w:pPr>
      <w:r>
        <w:rPr/>
        <w:t>Храм Солнца в Паленке ( 2-я половина 7 в. н. э.) — небольшое прямоугольное здание с высоким гребнем на плоской крыше, воздвигнутое на невысокой (8 м) 5-ступенчатой пирамиде и разделенное продольной стеной параллельно фасаду на два помещения с ложными сводами. Первое из них образует нечто вроде портика, так как фасадная стена прорезана тремя широкими дверными проемами. В центре второго помещения находилось маленькое святилище, перекрытое бревенчатым накатом. Бревенчатые перекрытия и ложный свод характерны для всех зданий майя, не знавших замкового свода. Внутри и снаружи храм был богато украшен рельефами. На задней стене его помещен барельеф, изображающий маску Бога Солнца, подвешенную на двух скрещенных копьях, около которой в позе поклонения представлены две человеческие фигуры. В стенах имеются многочисленные окноподобные отверстия. Уравновешенность частей, простота и благородство очертаний, сдержанное употребление орнамента делают Храм Солнца одним из наиболее выразительных и впечатляющих памятников архитектуры майя.</w:t>
      </w:r>
    </w:p>
    <w:p>
      <w:pPr>
        <w:pStyle w:val="ReferatBody"/>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474345</wp:posOffset>
            </wp:positionH>
            <wp:positionV relativeFrom="paragraph">
              <wp:posOffset>128270</wp:posOffset>
            </wp:positionV>
            <wp:extent cx="1438275" cy="2095500"/>
            <wp:effectExtent l="0" t="0" r="0" b="0"/>
            <wp:wrapTight wrapText="bothSides">
              <wp:wrapPolygon edited="0">
                <wp:start x="-143" y="0"/>
                <wp:lineTo x="-143" y="21500"/>
                <wp:lineTo x="21600" y="21500"/>
                <wp:lineTo x="21600" y="0"/>
                <wp:lineTo x="-14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7" r="-25" b="-17"/>
                    <a:stretch>
                      <a:fillRect/>
                    </a:stretch>
                  </pic:blipFill>
                  <pic:spPr bwMode="auto">
                    <a:xfrm>
                      <a:off x="0" y="0"/>
                      <a:ext cx="1438275" cy="20955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531745</wp:posOffset>
            </wp:positionH>
            <wp:positionV relativeFrom="paragraph">
              <wp:posOffset>242570</wp:posOffset>
            </wp:positionV>
            <wp:extent cx="1457325" cy="1952625"/>
            <wp:effectExtent l="0" t="0" r="0" b="0"/>
            <wp:wrapTight wrapText="bothSides">
              <wp:wrapPolygon edited="0">
                <wp:start x="-141" y="0"/>
                <wp:lineTo x="-141" y="21493"/>
                <wp:lineTo x="21599" y="21493"/>
                <wp:lineTo x="21599" y="0"/>
                <wp:lineTo x="-14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 t="-18" r="-25" b="-18"/>
                    <a:stretch>
                      <a:fillRect/>
                    </a:stretch>
                  </pic:blipFill>
                  <pic:spPr bwMode="auto">
                    <a:xfrm>
                      <a:off x="0" y="0"/>
                      <a:ext cx="1457325" cy="1952625"/>
                    </a:xfrm>
                    <a:prstGeom prst="rect">
                      <a:avLst/>
                    </a:prstGeom>
                  </pic:spPr>
                </pic:pic>
              </a:graphicData>
            </a:graphic>
          </wp:anchor>
        </w:drawing>
      </w:r>
    </w:p>
    <w:p>
      <w:pPr>
        <w:pStyle w:val="Refera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4817745</wp:posOffset>
            </wp:positionH>
            <wp:positionV relativeFrom="paragraph">
              <wp:posOffset>93980</wp:posOffset>
            </wp:positionV>
            <wp:extent cx="1228725" cy="1628775"/>
            <wp:effectExtent l="0" t="0" r="0" b="0"/>
            <wp:wrapTight wrapText="bothSides">
              <wp:wrapPolygon edited="0">
                <wp:start x="-167" y="0"/>
                <wp:lineTo x="-167" y="21470"/>
                <wp:lineTo x="21600" y="21470"/>
                <wp:lineTo x="21600" y="0"/>
                <wp:lineTo x="-167"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 t="-22" r="-29" b="-22"/>
                    <a:stretch>
                      <a:fillRect/>
                    </a:stretch>
                  </pic:blipFill>
                  <pic:spPr bwMode="auto">
                    <a:xfrm>
                      <a:off x="0" y="0"/>
                      <a:ext cx="1228725" cy="1628775"/>
                    </a:xfrm>
                    <a:prstGeom prst="rect">
                      <a:avLst/>
                    </a:prstGeom>
                  </pic:spPr>
                </pic:pic>
              </a:graphicData>
            </a:graphic>
          </wp:anchor>
        </w:drawing>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b/>
          <w:b/>
          <w:bCs/>
          <w:i/>
          <w:i/>
          <w:iCs/>
        </w:rPr>
      </w:pPr>
      <w:r>
        <w:rPr>
          <w:b/>
          <w:bCs/>
          <w:i/>
          <w:iCs/>
        </w:rPr>
        <w:t xml:space="preserve">        </w:t>
      </w:r>
      <w:r>
        <w:rPr>
          <w:b/>
          <w:bCs/>
          <w:i/>
          <w:iCs/>
        </w:rPr>
        <w:t xml:space="preserve">Храм Надписей.        </w:t>
        <w:tab/>
        <w:t xml:space="preserve">        Храм Надписей. </w:t>
        <w:tab/>
        <w:t xml:space="preserve">              Маска из нефрита,</w:t>
      </w:r>
    </w:p>
    <w:p>
      <w:pPr>
        <w:pStyle w:val="ReferatBody"/>
        <w:jc w:val="left"/>
        <w:rPr/>
      </w:pPr>
      <w:r>
        <w:rPr>
          <w:b/>
          <w:bCs/>
          <w:i/>
          <w:iCs/>
        </w:rPr>
        <w:t>Могила правителя Паленке.</w:t>
        <w:tab/>
        <w:t xml:space="preserve">   Саркофаг правителя.</w:t>
      </w:r>
      <w:r>
        <w:rPr>
          <w:szCs w:val="24"/>
        </w:rPr>
        <w:t xml:space="preserve"> </w:t>
        <w:tab/>
        <w:t xml:space="preserve">   </w:t>
      </w:r>
      <w:r>
        <w:rPr>
          <w:b/>
          <w:bCs/>
          <w:i/>
          <w:iCs/>
        </w:rPr>
        <w:t>покрывавшая лицо правителя</w:t>
      </w:r>
    </w:p>
    <w:p>
      <w:pPr>
        <w:pStyle w:val="ReferatBody"/>
        <w:rPr/>
      </w:pPr>
      <w:r>
        <w:rPr/>
        <w:t>Храм Надписей имеет 70 футов в высоту. В 1945 году при его раскопках археолог Альберто Рус обнаружил в подземелье саркофаг, которому более десяти веков. От известковых отложений da стенах и потолке гробницы образовались сталактиты. Девять рельефных фигур богов подземного царства, сделанных из алебастра, украшали стоны гробницы. Умерший мужчина был приблизительно 40 лет, ростом 173 см. Его зубы окрашены в красный цвет, хорошо сохранились. На нем множество украшений из нефрита: бусы, на всех пальцах — кольца, в руках четки. Его украшали также серьги и браслеты, рядом лежали вырезанные статуэтки цветов, маленьких тыкв, летучей мыши, змеиных голов, фигурок богов с характерными чертами. Один кусочек нефрита находился во рту. Шею и плечи покрывало огромное ожерелье из нефрита. Лицо покрыто маской из нефрита, глаза маски сделаны из раковин, а зрачки — из кусочков обсидиана. Это была усыпальница верховного жреца. На строительство ее должно было уйти много лет. Могила была подготовлена заранее, а пирамиду, несущую на себе Храм Надписей, сооружали уже над ней. Поздней было установлено, что погребенный под пирамидой был правителем Паленке. Он родился в 655 г. и умер в 694 г. Для индейцев того времени он был очень высок. По антропологическим данным установлено, что средний рост индейца был примерно 150 см. В коридоре у погребального склепа были принесены в жертву 6 юношей.</w:t>
      </w:r>
    </w:p>
    <w:p>
      <w:pPr>
        <w:pStyle w:val="ReferatBody"/>
        <w:rPr/>
      </w:pPr>
      <w:r>
        <w:rPr/>
        <w:t>Кладка пола каменными плитами, как в Храме Надписей, встречается довольно редко. Обычно в монументальных постройках майя делали его из плотно уложенного слоя извести. Только в Паленке встречается использование свода над внешним входом.</w:t>
      </w:r>
    </w:p>
    <w:p>
      <w:pPr>
        <w:pStyle w:val="ReferatBody"/>
        <w:rPr/>
      </w:pPr>
      <w:r>
        <w:rPr/>
        <w:t>В 1960-е гг. дворец в Паленке был объявлен национальным памятником.</w:t>
      </w:r>
    </w:p>
    <w:p>
      <w:pPr>
        <w:pStyle w:val="Heading2"/>
        <w:rPr/>
      </w:pPr>
      <w:bookmarkStart w:id="7" w:name="__RefHeading___Toc527887467"/>
      <w:bookmarkEnd w:id="7"/>
      <w:r>
        <w:rPr/>
        <w:t>Памятники архитектуры майя</w:t>
      </w:r>
    </w:p>
    <w:p>
      <w:pPr>
        <w:pStyle w:val="ReferatBody"/>
        <w:rPr/>
      </w:pPr>
      <w:r>
        <w:rPr/>
        <w:t>Памятниками архитектуры майя в различных областях свойственна значительно большая однотипность, чем в других видах искусства, что объясняется в первую очередь одинаковыми техническими возможностями, игравшими в данном случае решающую роль. Комплекс строений окружал площадь и составлял сердцевину центральной части города. К нему относятся храмы, дворцы, обсерватории, триумфальные арки, бани, платформы для культовых церемоний и другие постройки специального назначения. Такой центр составлял основу города. Он характерен для Ти-каля, Паленке, Ушмаля, Чичен-Ицы.</w:t>
      </w:r>
    </w:p>
    <w:p>
      <w:pPr>
        <w:pStyle w:val="ReferatBody"/>
        <w:rPr/>
      </w:pPr>
      <w:r>
        <w:rPr/>
        <w:t>Замечательные памятники архитектуры, сохранившиеся до нашего времени, свидетельствуют о том, что архитекторы обладали значительными инженерными и математическими познаниями.</w:t>
      </w:r>
    </w:p>
    <w:p>
      <w:pPr>
        <w:pStyle w:val="ReferatBody"/>
        <w:rPr/>
      </w:pPr>
      <w:r>
        <w:rPr/>
        <w:t>Планы жилых зданий обычно прямоугольные и квадратные или овальные. Каркас делался из легких балок и шестов, связанных побегами ивы, лианами или веревками. Стены жилья делались из прутьев тростника. Крышей служили листья пальм или стебли кукурузы. Такая крыша служила около 5 лет. Изображения подобных жилищ нередки на росписях Храма Воинов и Храма Ягуаров в городе Чичен-Ице, а также на барельефах Ушмаля.</w:t>
      </w:r>
    </w:p>
    <w:p>
      <w:pPr>
        <w:pStyle w:val="ReferatBody"/>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360045</wp:posOffset>
            </wp:positionH>
            <wp:positionV relativeFrom="paragraph">
              <wp:posOffset>113665</wp:posOffset>
            </wp:positionV>
            <wp:extent cx="3267075" cy="1571625"/>
            <wp:effectExtent l="0" t="0" r="0" b="0"/>
            <wp:wrapTight wrapText="bothSides">
              <wp:wrapPolygon edited="0">
                <wp:start x="-62" y="0"/>
                <wp:lineTo x="-62" y="21463"/>
                <wp:lineTo x="21600" y="21463"/>
                <wp:lineTo x="21600" y="0"/>
                <wp:lineTo x="-6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3" r="-11" b="-23"/>
                    <a:stretch>
                      <a:fillRect/>
                    </a:stretch>
                  </pic:blipFill>
                  <pic:spPr bwMode="auto">
                    <a:xfrm>
                      <a:off x="0" y="0"/>
                      <a:ext cx="3267075" cy="15716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131945</wp:posOffset>
            </wp:positionH>
            <wp:positionV relativeFrom="paragraph">
              <wp:posOffset>113665</wp:posOffset>
            </wp:positionV>
            <wp:extent cx="2162175" cy="3000375"/>
            <wp:effectExtent l="0" t="0" r="0" b="0"/>
            <wp:wrapTight wrapText="bothSides">
              <wp:wrapPolygon edited="0">
                <wp:start x="-95" y="0"/>
                <wp:lineTo x="-95" y="21529"/>
                <wp:lineTo x="21600" y="21529"/>
                <wp:lineTo x="21600" y="0"/>
                <wp:lineTo x="-9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7" t="-12" r="-17" b="-12"/>
                    <a:stretch>
                      <a:fillRect/>
                    </a:stretch>
                  </pic:blipFill>
                  <pic:spPr bwMode="auto">
                    <a:xfrm>
                      <a:off x="0" y="0"/>
                      <a:ext cx="2162175" cy="3000375"/>
                    </a:xfrm>
                    <a:prstGeom prst="rect">
                      <a:avLst/>
                    </a:prstGeom>
                  </pic:spPr>
                </pic:pic>
              </a:graphicData>
            </a:graphic>
          </wp:anchor>
        </w:drawing>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jc w:val="center"/>
        <w:rPr>
          <w:b/>
          <w:b/>
          <w:bCs/>
          <w:i/>
          <w:i/>
          <w:iCs/>
        </w:rPr>
      </w:pPr>
      <w:r>
        <w:rPr>
          <w:b/>
          <w:bCs/>
          <w:i/>
          <w:iCs/>
        </w:rPr>
        <w:t>Ушмаль. Дворец правителей.</w:t>
      </w:r>
    </w:p>
    <w:p>
      <w:pPr>
        <w:pStyle w:val="ReferatBody"/>
        <w:rPr>
          <w:b/>
          <w:b/>
          <w:bCs/>
          <w:i/>
          <w:i/>
          <w:iCs/>
        </w:rPr>
      </w:pPr>
      <w:r>
        <w:rPr>
          <w:b/>
          <w:bCs/>
          <w:i/>
          <w:iCs/>
        </w:rPr>
      </w:r>
    </w:p>
    <w:p>
      <w:pPr>
        <w:pStyle w:val="ReferatBody"/>
        <w:rPr/>
      </w:pPr>
      <w:r>
        <w:rPr/>
      </w:r>
    </w:p>
    <w:p>
      <w:pPr>
        <w:pStyle w:val="ReferatBody"/>
        <w:rPr/>
      </w:pPr>
      <w:r>
        <w:rPr/>
      </w:r>
    </w:p>
    <w:p>
      <w:pPr>
        <w:pStyle w:val="ReferatBody"/>
        <w:rPr/>
      </w:pPr>
      <w:r>
        <w:rPr/>
      </w:r>
    </w:p>
    <w:p>
      <w:pPr>
        <w:pStyle w:val="ReferatBody"/>
        <w:rPr/>
      </w:pPr>
      <w:r>
        <w:rPr/>
      </w:r>
    </w:p>
    <w:p>
      <w:pPr>
        <w:pStyle w:val="ReferatBody"/>
        <w:ind w:left="6755" w:firstLine="965"/>
        <w:rPr>
          <w:b/>
          <w:b/>
          <w:bCs/>
          <w:i/>
          <w:i/>
          <w:iCs/>
        </w:rPr>
      </w:pPr>
      <w:r>
        <w:rPr>
          <w:b/>
          <w:bCs/>
          <w:i/>
          <w:iCs/>
        </w:rPr>
        <w:t>Ушмаль.</w:t>
      </w:r>
    </w:p>
    <w:p>
      <w:pPr>
        <w:pStyle w:val="ReferatBody"/>
        <w:ind w:left="5790" w:hanging="0"/>
        <w:rPr>
          <w:b/>
          <w:b/>
          <w:bCs/>
          <w:i/>
          <w:i/>
          <w:iCs/>
        </w:rPr>
      </w:pPr>
      <w:r>
        <w:rPr>
          <w:b/>
          <w:bCs/>
          <w:i/>
          <w:iCs/>
        </w:rPr>
        <w:t xml:space="preserve">     </w:t>
      </w:r>
      <w:r>
        <w:rPr>
          <w:b/>
          <w:bCs/>
          <w:i/>
          <w:iCs/>
        </w:rPr>
        <w:t>Часть фасада Женского монастыря.</w:t>
      </w:r>
    </w:p>
    <w:p>
      <w:pPr>
        <w:pStyle w:val="ReferatBody"/>
        <w:rPr/>
      </w:pPr>
      <w:r>
        <w:rPr/>
        <w:t>Древний город Ушмаль — один из интереснейших памятников архитектуры, самый крупный и величественный. Он состоит из шести больших комплексов. В центральной части города были расположены Дворец Губернатора (24 комнаты), Квадрат Голубей, Большая Пирамида, Дом Черепах, Дом Волшебника, возвышавшийся на 30 м. Комплекс из четырех зданий, замыкавших большой внутренний двор (79 64 м) называют Женским монастырем. Этот памятник замечателен мощной аркой, которая разделяет здание на две части. Арка по праву считается красивейшей из всех созданных майя. Ступени Ушмальской Пирамиды Чудотворца высотой с голень человека. Возможно, учитывалось оборонное значение культовых сооружений. Без тренировки подняться на вершину пирамиды очень трудно, лестница кажется бесконечной. С вершины пирамиды хорошо видны древние развалины Ушмаля. На ступенях монументальных лестниц в классический период майя оставлены длинные тексты. Они известны в Копане, Паленке, Киритуа и других городах. В настоящее время известно более 5000 иероглифических надписей. Обычно они делятся на 3 группы. К первой относятся тексты, вырезанные на монументальных скульптурных памятниках — стелах, алтарях, колоннах, тронах,статуях и т. п., ко второй — надписи, выполненные красками на стенах, керамических сосудах и бумаге (рукописи), к третьей — надписи (обычно краткие), сделанные на предметах прикладного искусства из кости, раковин, полудрагоценных и поделочных камней, редко на металле.</w:t>
      </w:r>
    </w:p>
    <w:p>
      <w:pPr>
        <w:pStyle w:val="Heading2"/>
        <w:rPr/>
      </w:pPr>
      <w:bookmarkStart w:id="8" w:name="__RefHeading___Toc527887468"/>
      <w:bookmarkEnd w:id="8"/>
      <w:r>
        <w:rPr/>
        <w:t>Письменность майя</w:t>
      </w:r>
    </w:p>
    <w:p>
      <w:pPr>
        <w:pStyle w:val="ReferatBody"/>
        <w:rPr/>
      </w:pPr>
      <w:r>
        <w:rPr/>
        <w:t>В настоящее время насчитывается около 2 тыс. стел с надписями. Стелы устанавливались в честь каждого двадцатилетия, в честь смены правителя. Многие надписи на стелах связаны с конкретными историческими событиями. Часть их имеет отношение к различным культам и астрономическим вычислениям.</w:t>
      </w:r>
    </w:p>
    <w:p>
      <w:pPr>
        <w:pStyle w:val="ReferatBody"/>
        <w:rPr/>
      </w:pPr>
      <w:r>
        <w:rPr/>
        <w:t>Долгое время тексты на памятниках майя оставались загадкой для ученых. В 1960-х гг. ленинградский ученый Ю.В.Кнорозов произвел дешифровку древних текстов. Дешифровка цифровых знаков не составляла большого труда. Причиной тому была поразительная простота, доведенная до совершенства логичность системы счета. Европа еще «считала по пальцам», когда математики древних майя ввели понятие нуля и оперировали бесконечно большими величинами. Большое число записано на стеле 10-а в городе Тика-ле — 1841641600 дней, т. е. 5 миллионов лет. При вычислениях майя ограничивались только сложением и вычитанием.</w:t>
      </w:r>
    </w:p>
    <w:p>
      <w:pPr>
        <w:pStyle w:val="ReferatBody"/>
        <w:rPr/>
      </w:pPr>
      <w:r>
        <w:rPr/>
        <w:t>Сам человек майя был той идеальной математической моделью, которая была взята за единицу счета. В основе арифметики лежала двадцатиричная система счисления (умножение на 20), возникшая от суммы пальцев на руках и ногах человека. Сложение представляло собой вертикальный столбец снизу вверх. Эпоха у майя, как уже отмечалось, отмерялась 20-летиями. Месяц состоял также из 20 дней. Каждому дню месяца жрецы приписывали свои приметы, каждый день имел свое название, например: 1-й день — Имиш (кукуруза) — родившийся в этот день будет дурным, распутным и бесчестным человеком; 4-й день — Кан (спелая кукуруза) — родившийся в этот день будет мудрым; 6-й день — Кими (смерть) — родившийся в этот день будет убийцей с плохой судьбой и т.п.</w:t>
      </w:r>
    </w:p>
    <w:p>
      <w:pPr>
        <w:pStyle w:val="ReferatBody"/>
        <w:rPr/>
      </w:pPr>
      <w:r>
        <w:rPr/>
        <w:t>В календаре майя существовала 13-дневная неделя и 4-годичный цикл, а также 52-летний цикл, называемый Календарным кругом. В году было 18 месяцев и 5 дней без названия. За 4 года «лишних» дней набиралось 20, т. е. на лишний месяц, и 4-й год считался несчастливым (как у нас високосный). Год начинался с 26 декабря (зимнее солнцестояние). Каждый месяц, так же, как и день, имел свое название. 1-й (с 26.XII) — «Новое Солнце», 2-й — «Сбор», далее «Колодец», «Новый», «Белый», «Олень», «Накрывание», «Желтое Солнце», «Облачный», «Барабан», «Большой дождь», «Шум грозы», «Циновка», «Сип» (Бог Охоты), «Летучая мышь», «Собирать по зернышку», «Конец».</w:t>
      </w:r>
    </w:p>
    <w:p>
      <w:pPr>
        <w:pStyle w:val="ReferatBody"/>
        <w:rPr/>
      </w:pPr>
      <w:r>
        <w:rPr/>
        <w:t>Ни у одного из народов древней Америки нет столь совершенного календаря и системы летосчисления, как у майя классического периода. Практические нужды сельского хозяйства вызвали к жизни точный календарь, который в руках жречества стал могучим орудием воздействия на массы.</w:t>
      </w:r>
    </w:p>
    <w:p>
      <w:pPr>
        <w:pStyle w:val="ReferatBody"/>
        <w:rPr/>
      </w:pPr>
      <w:r>
        <w:rPr/>
        <w:t>Летосчисление велось, по подсчетам современных ученых, с 5041738 г. до н. э. Начальная дата хронологии — 3113 год н. э.</w:t>
      </w:r>
    </w:p>
    <w:p>
      <w:pPr>
        <w:pStyle w:val="ReferatBody"/>
        <w:rPr/>
      </w:pPr>
      <w:r>
        <w:rPr/>
        <w:t>Майя записывали свои цифровые знаки в виде точек и тире, причем точка всегда означала единицы данного порядка, а тире — пятерки, например: 1 (.); 2 (..); 3 (...); 5 (—); 6 ( . -); 10 (—) и т.д. Изображение раковины обозначало 0.</w:t>
      </w:r>
    </w:p>
    <w:p>
      <w:pPr>
        <w:pStyle w:val="ReferatBody"/>
        <w:rPr/>
      </w:pPr>
      <w:r>
        <w:rPr/>
        <w:t>Знание письма составляло привилегию жречества и знати. При храмах находились специальные школы, где мальчики из знати обучались письму, истории, ритуалам, математике, медицине, предсказаниям.</w:t>
      </w:r>
    </w:p>
    <w:p>
      <w:pPr>
        <w:pStyle w:val="ReferatBody"/>
        <w:rPr/>
      </w:pPr>
      <w:r>
        <w:rPr/>
        <w:t>К дешифровке текстов майя были подключены компьютеры. Метод дешифровки, изобретенный Ю.В.Кнорозовым, был назван позиционной статистикой. Благодаря этому открытию было установлено общее количество иероглифов — 300, а также появилась возможность расшифровывать практически любые неизвестные письмена.</w:t>
      </w:r>
    </w:p>
    <w:p>
      <w:pPr>
        <w:pStyle w:val="ReferatBody"/>
        <w:rPr/>
      </w:pPr>
      <w:r>
        <w:rPr/>
        <w:t>В иероглифической письменности майя есть разделение знаков на корневые, грамматические и фонетические. Из сохранившихся рукописей известны три: «Пророчества Ягуара» («Чилам-Балам») и «Книга народов» («Пополь-Вух»). Эти книги являются важным источником по истории и культуре древних майя. В них собраны медицинские рецепты, пророчества, разные обряды, хроникальные записи исторических событий. Еще в начале прошлого века переписанные книги «Пророчества Ягуара» были у индейцев в каждом юкатанском селении.</w:t>
      </w:r>
    </w:p>
    <w:p>
      <w:pPr>
        <w:pStyle w:val="ReferatBody"/>
        <w:rPr/>
      </w:pPr>
      <w:r>
        <w:rPr/>
        <w:t>Древние майя умели рассчитывать наступление солнечных затмений, знали периоды обращения Луны, Венеры, Марса, Сатурна, Меркурия и Юпитера. Астрономические наблюдения производились с вершин пирамид храмов невооруженным глазом. Кроме того, имелись специальные архитектурные комплексы, предназначенные для определения переломных точек времен года. Подобные сооружения были обнаружены во многих городах классического периода. Использовался также ансамбль из стел, например, № 10 и 12 в Копане, указывающий на место захода Солнца 12 апреля — время начала посева у индейцев. В круглой башне Караколь в городе Чичен-Ице небольшие прямоугольные окна направлены на важные астрономические пункты — точку захода Солнца в день весеннего равноденствия, точку захода Луны в эту ночь.</w:t>
      </w:r>
    </w:p>
    <w:p>
      <w:pPr>
        <w:pStyle w:val="Heading2"/>
        <w:rPr/>
      </w:pPr>
      <w:bookmarkStart w:id="9" w:name="__RefHeading___Toc527887469"/>
      <w:bookmarkEnd w:id="9"/>
      <w:r>
        <w:rPr/>
        <w:t>Религия майя</w:t>
      </w:r>
    </w:p>
    <w:p>
      <w:pPr>
        <w:pStyle w:val="ReferatBody"/>
        <w:rPr/>
      </w:pPr>
      <w:r>
        <w:rPr/>
        <w:t>Судя по текстам рукописей, жрецы майя разработали сложное мистическое учение о богах, главным образом в связи с календарем, летосчислением и астрологией. Согласно их учению, у них было 13 богов, которые правили людьми на земле, и 9 богов подземного царства. Чаки — боги четырех сторон света, Красный Чак — бог Востока, Желтый Чак — Юга, Черный Чак — Запада, Белый Чак — Севера. В их пантеоне был бог Кукурузы, который изображался всегда юным, бог Смерти — в виде скелета (назывался Ах Пуч, «разрушитель»), бог Ицамна — главный бог Неба, Иш Чель — богиня Плодородия, Иш Саль Box — богиня Луны и Ткачества, бог Войны — «огненный лик», бог Полярной Звезды — Шаман эк, покровитель путешествий и купцов. В честь богини Луны («белая женщина») был назван один из вулканов. В жертву богам, кроме людей, приносились цветы, ветки кустарников, плоды, ткани, изделия мастеров из драгоценных камней, перья священной птицы Кетсаль. Богиня с косами изображалась с триединым торсом. Предполагают, что это отражало этапы в жизни женщины: юность, зрелость и старость.</w:t>
      </w:r>
    </w:p>
    <w:p>
      <w:pPr>
        <w:pStyle w:val="ReferatBody"/>
        <w:rPr/>
      </w:pPr>
      <w:r>
        <w:rPr/>
        <w:t>Боги в рукописях и произведениях искусства изображались в человеческом образе (кроме бога Войны, который имеет тело змеи и человеческую голову). Ягуарами называли богов сторон света — Чаков. Кроме того, титул «Ягуар» носили правители, военачальники и жрецы. Трон правителя назывался «Циновка Ягуара». Частые изображения ягуара в разных произведениях искусства говорят о том, что это животное было тотемом — амулетом удачи в племени.</w:t>
      </w:r>
    </w:p>
    <w:p>
      <w:pPr>
        <w:pStyle w:val="ReferatBody"/>
        <w:rPr/>
      </w:pPr>
      <w:r>
        <w:rPr/>
        <w:t>Поскольку в неделе было 13 дней, столько же было богов земного царства, и каждый бог являлся покровителем того или иного дня. У майя были знаменитые пророки — Чиланы, которые умели рассчитывать время прихода засухи, извержений вулканов и других стихийных бедствий. В их книгах имеются мифы о начале и конце мира. Описываются четыре эры, каждая из которых обязательно заканчивается потопом. Сходные представления имеются не только в книгах «Пророчества Ягуара» и в «Книге народов», но и у соседних индейцев — ацтеков. Роковыми майя считали каждый 20-й и 256-й год.</w:t>
      </w:r>
    </w:p>
    <w:p>
      <w:pPr>
        <w:pStyle w:val="ReferatBody"/>
        <w:rPr/>
      </w:pPr>
      <w:r>
        <w:rPr/>
        <w:t>В «Книге народов» описан интересный ритуал испытания вождей. Принцу-наследнику по имени Кокаиб пришлось совершить пеший переход не менее чем в полторы тысячи километров, чтобы выполнить поручение — доставить «знаки отличия» — когти ягуаров и орлов, шкуры диких животных и т.п. Таким испытаниям подвергался будущий правитель или жрец.</w:t>
      </w:r>
    </w:p>
    <w:p>
      <w:pPr>
        <w:pStyle w:val="ReferatBody"/>
        <w:rPr/>
      </w:pPr>
      <w:r>
        <w:rPr/>
        <w:t>Особенностью архитектуры культуры майя является привязанность к нефриту. Наиболее ценными считались образцы с ярко-зеленой окраской. Пожалуй, ни один народ древней Америки не оставил такого количества изделий из нефрита и не достиг такой высокой ступени в его обработке. Из него изготавливались статуэтки (среди них голова бога Солнца, которая весит 4,3 кг); маски, как цельные, так и мозаичные, из мелких кусочков нефрита; украшения — бусы, ожерелья, кольца, серьги. Нефрит служил также в качестве монет.</w:t>
      </w:r>
    </w:p>
    <w:p>
      <w:pPr>
        <w:pStyle w:val="ReferatBody"/>
        <w:rPr/>
      </w:pPr>
      <w:r>
        <w:rPr/>
        <w:t>В классический период широкое распространение получают различного рода нефритовые таблички с краткими иероглифическими текстами и рельефными изображениями человеческих фигур, вероятно богов, героев-правителей. Высота одной из них — 20 см. На лицевой стороне бледно-зеленого нефрита изображен торжествующий победитель, попирающий ногами распростертого противника. На обратной стороне вырезаны даты — приблизительно 320 г. н. э. Может быть, такая табличка служила знаком власти. Значительные собрания подобных изделий имеются во многих музеях. Наиболее богатая коллекция находится в Национальном музее в Мексике.</w:t>
      </w:r>
    </w:p>
    <w:p>
      <w:pPr>
        <w:pStyle w:val="Heading2"/>
        <w:rPr/>
      </w:pPr>
      <w:bookmarkStart w:id="10" w:name="__RefHeading___Toc527887470"/>
      <w:bookmarkEnd w:id="10"/>
      <w:r>
        <w:rPr/>
        <w:t>Скульптура</w:t>
      </w:r>
    </w:p>
    <w:p>
      <w:pPr>
        <w:pStyle w:val="ReferatBody"/>
        <w:rPr/>
      </w:pPr>
      <w:r>
        <w:rPr/>
        <w:t>Высокого уровня развития достигла скульптура. Первоначальным ее материалом было дерево, поздней в монументальных памятниках замененное известняком и песчаником. Маски, музыкальные инструменты, орудия труда изготавливались из разных пород дерева, в то время как статуи богов делались исключительно из кедра, причем только когда разрешал жрец, и перед началом работы постились. В середине 16 в. было уничтожено более Ь тыс. деревянных идолов, которым поклонялись майя. Сохранившиеся единичные деревянные изделия свидетельствуют о необычайно высоком художественном и техническом уровне мастеров. Деревянные скульптуры передавались по наследству и считались самыми главными. В некоторые из них закладывались останки покойных предков. Некоторые деревянные скульптуры обклеивались тонким золотом или инкрустировались самоцветными камнями.</w:t>
      </w:r>
    </w:p>
    <w:p>
      <w:pPr>
        <w:pStyle w:val="ReferatBody"/>
        <w:rPr/>
      </w:pPr>
      <w:r>
        <w:rPr/>
        <w:t>Назначение монументальной скульптуры было главным образом культовым: стелы и рельефы, украшавшие стены зданий и притолоки входов, возвеличивали правителей городов-государств и утверждали их божественное происхождение. Стелы обычно имели вид четырехгранных столбов с изображениями правителя на левой стороне и иероглифическими надписями на других. Плоские рельефы до 4 в. н. э. выполнены под сильным влиянием техники деревянной скульптуры: пропорции фигур неточны, а позы статичны и безжизненны. Примерно с середины 4 в. в рельефах совершенствовались пропорции фигур, все реалистичнее передавалось тело, тогда же появились более объемные рельефы с фигурами анфас, постепенно превратившиеся в почти круглую скульптуру.</w:t>
      </w:r>
    </w:p>
    <w:p>
      <w:pPr>
        <w:pStyle w:val="ReferatBody"/>
        <w:rPr/>
      </w:pPr>
      <w:r>
        <w:rPr/>
        <w:t xml:space="preserve">В </w:t>
      </w:r>
      <w:r>
        <w:rPr>
          <w:lang w:val="en-US"/>
        </w:rPr>
        <w:t>VII</w:t>
      </w:r>
      <w:r>
        <w:rPr/>
        <w:t xml:space="preserve">-начале </w:t>
      </w:r>
      <w:r>
        <w:rPr>
          <w:lang w:val="en-US"/>
        </w:rPr>
        <w:t>VIII</w:t>
      </w:r>
      <w:r>
        <w:rPr/>
        <w:t xml:space="preserve"> в. (второй период) фигуры на плоских рельефах получили естественные анатомические пропорции, более жизненной стала передача движений. Усложнилась композиция: помимо фигуры правителя или Бога, появляются второстепенные персонажи. В рельефе, тяготеющем к круглой скульптуре, скованность фигуры была творчески переосмыслена: правитель изображался в торжественной и величественной позе. К концу периода в скульптуре различных городов появились стилистические различия, приведшие поздней к возникновению местных « школ ».</w:t>
      </w:r>
    </w:p>
    <w:p>
      <w:pPr>
        <w:pStyle w:val="ReferatBody"/>
        <w:rPr/>
      </w:pPr>
      <w:r>
        <w:rPr/>
        <w:t xml:space="preserve">Третий период (2-я половина </w:t>
      </w:r>
      <w:r>
        <w:rPr>
          <w:lang w:val="en-US"/>
        </w:rPr>
        <w:t>VIII</w:t>
      </w:r>
      <w:r>
        <w:rPr/>
        <w:t>—</w:t>
      </w:r>
      <w:r>
        <w:rPr>
          <w:lang w:val="en-US"/>
        </w:rPr>
        <w:t>IX</w:t>
      </w:r>
      <w:r>
        <w:rPr/>
        <w:t xml:space="preserve"> в.) явился вершиной в развитии скульптуры майя. В это время формировались школы Пьедрас-Не-грас, Яшчилана, Паленке, Копана и Киригуа. Появились многофигурные композиции, часто плоский рельеф свободно комбинировался с го--рельефом.</w:t>
      </w:r>
    </w:p>
    <w:p>
      <w:pPr>
        <w:pStyle w:val="ReferatBody"/>
        <w:rPr/>
      </w:pPr>
      <w:r>
        <w:rPr/>
        <w:t>Скульптурная школа Пьедрас-Неграс замечательна живой естественностью передачи фигур и их движений, мягкостью очертаний, умелым комбинированием низкого и высокого рельефа, гармоничностью и уравновешенностью композиции. Встречаются памятники и иных стилей, что свидетельствует о различных художественных направлениях. До 687 г. красный цвет был единственным в окраске скульптур. Позже в Пьедрас-Неграс появляются многоцветные окраски стел.</w:t>
      </w:r>
    </w:p>
    <w:p>
      <w:pPr>
        <w:pStyle w:val="ReferatBody"/>
        <w:rPr/>
      </w:pPr>
      <w:r>
        <w:rPr/>
        <w:t>Близка к ней скульптура школы Паленке, отмеченная тонкостью моделировки, тщательной проработкой деталей. Игра низкого и высокого рельефа, характерная для скульпторов Пьедрас-Неграс, не привлекала мастеров Паленке — их рельефы менее выпуклы. Большое внимание уделяется деталям костюмов божеств: сандалии, пышные головные уборы из перьев, расшитые драгоценными камнями одежды, браслеты изображаются скульптором с величайшей тщательностью, доходящей порой до педантизма. Рельефы школы Паленке оказали большое художественное влияние на памятники искусства соседних с ним городов.</w:t>
      </w:r>
    </w:p>
    <w:p>
      <w:pPr>
        <w:pStyle w:val="ReferatBody"/>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2188845</wp:posOffset>
            </wp:positionH>
            <wp:positionV relativeFrom="paragraph">
              <wp:posOffset>82550</wp:posOffset>
            </wp:positionV>
            <wp:extent cx="2171700" cy="3143250"/>
            <wp:effectExtent l="0" t="0" r="0" b="0"/>
            <wp:wrapTight wrapText="bothSides">
              <wp:wrapPolygon edited="0">
                <wp:start x="-94" y="0"/>
                <wp:lineTo x="-94" y="21532"/>
                <wp:lineTo x="21600" y="21532"/>
                <wp:lineTo x="21600" y="0"/>
                <wp:lineTo x="-94"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11" r="-17" b="-11"/>
                    <a:stretch>
                      <a:fillRect/>
                    </a:stretch>
                  </pic:blipFill>
                  <pic:spPr bwMode="auto">
                    <a:xfrm>
                      <a:off x="0" y="0"/>
                      <a:ext cx="2171700" cy="3143250"/>
                    </a:xfrm>
                    <a:prstGeom prst="rect">
                      <a:avLst/>
                    </a:prstGeom>
                  </pic:spPr>
                </pic:pic>
              </a:graphicData>
            </a:graphic>
          </wp:anchor>
        </w:drawing>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jc w:val="center"/>
        <w:rPr>
          <w:b/>
          <w:b/>
          <w:bCs/>
          <w:i/>
          <w:i/>
          <w:iCs/>
        </w:rPr>
      </w:pPr>
      <w:r>
        <w:rPr>
          <w:b/>
          <w:bCs/>
          <w:i/>
          <w:iCs/>
        </w:rPr>
        <w:t>Стела из Копана.</w:t>
      </w:r>
    </w:p>
    <w:p>
      <w:pPr>
        <w:pStyle w:val="ReferatBody"/>
        <w:rPr/>
      </w:pPr>
      <w:r>
        <w:rPr/>
        <w:t>Школы Копана и Киригуа стремились к созданию объемной скульптуры, хотя полностью не достигли этого. Для копанских памятников характерны грузные стелы с горельефным (почти 3/4 полного объема) изображением правителя в торжественной статичной позе. Внимание скульптора устремляется на изображение лица, часто — на передачу деталей костюма, тело же непропорционально коротко и тяжеловесно. Чрезмерное внимание к деталям, излишняя насыщенность стел замысловатыми декоративными элементами затрудняют восприятие копанской скульптуры. Именно из-за этих характерных черт некоторые зарубежные исследователи сравнивают копанскую крупную пластику с памятниками «цветущей» готики; в действительности отдельные произведения копанской школы могут быть сопоставлены с лучшими произведениями скульптуры Древнего Востока. Такова, например, статуя Бога Кукурузы.</w:t>
      </w:r>
    </w:p>
    <w:p>
      <w:pPr>
        <w:pStyle w:val="ReferatBody"/>
        <w:rPr/>
      </w:pPr>
      <w:r>
        <w:rPr/>
        <w:t>Стелы Киригуа отличаются от стел других школ совершенно иным соотношением ширины и высоты. Так, одна из стел имеет высоту Ими весит 65 т. Отличается и форма стелы. Если в Ко-пане она приближается почти к круглому столбу, то здесь четырехгранная форма чувствуется совершенно определенно. Отдельные стелы по своим очертаниям напоминают памятники Копана. На стелах Киригуа имеется целый ряд прекрасных портретов. Фигура правителя почти неразличима из-за огромного количества украшений. Их отделка, однако, не достигает той степени совершенства, которую можно наблюдать на копанских памятниках.</w:t>
      </w:r>
    </w:p>
    <w:p>
      <w:pPr>
        <w:pStyle w:val="ReferatBody"/>
        <w:rPr/>
      </w:pPr>
      <w:r>
        <w:rPr/>
        <w:t xml:space="preserve"> </w:t>
      </w:r>
      <w:r>
        <w:rPr/>
        <w:t>Очень своеобразны присущие только Копану и Кири-гуа причудливые скульптуры, помещенные обычно перед стелами на открытом воздухе. Они изображают каких-то мифологических чудовищ. У одного такого чудовища из Киригуа в раскрытой пасти находится сидящая человеческая Фигура. Скульптурная школа Яшчилана была во многом противоположна иаленкской школе. Деталям здесь не уделялось особого внимания. Тематика рельефов разнообразна: сцены триумфа, поединка, явлений божеств и т.д. Многие рельефы Яшчилана кажутся «переводами» с дерева на камень.</w:t>
      </w:r>
    </w:p>
    <w:p>
      <w:pPr>
        <w:pStyle w:val="ReferatBody"/>
        <w:rPr/>
      </w:pPr>
      <w:r>
        <w:drawing>
          <wp:anchor behindDoc="0" distT="0" distB="0" distL="114935" distR="114935" simplePos="0" locked="0" layoutInCell="0" allowOverlap="1" relativeHeight="9">
            <wp:simplePos x="0" y="0"/>
            <wp:positionH relativeFrom="column">
              <wp:posOffset>17145</wp:posOffset>
            </wp:positionH>
            <wp:positionV relativeFrom="paragraph">
              <wp:posOffset>1568450</wp:posOffset>
            </wp:positionV>
            <wp:extent cx="3257550" cy="1990725"/>
            <wp:effectExtent l="0" t="0" r="0" b="0"/>
            <wp:wrapTight wrapText="bothSides">
              <wp:wrapPolygon edited="0">
                <wp:start x="-63" y="0"/>
                <wp:lineTo x="-63" y="21494"/>
                <wp:lineTo x="21600" y="21494"/>
                <wp:lineTo x="21600" y="0"/>
                <wp:lineTo x="-63"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8" r="-11" b="-18"/>
                    <a:stretch>
                      <a:fillRect/>
                    </a:stretch>
                  </pic:blipFill>
                  <pic:spPr bwMode="auto">
                    <a:xfrm>
                      <a:off x="0" y="0"/>
                      <a:ext cx="3257550" cy="19907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246245</wp:posOffset>
            </wp:positionH>
            <wp:positionV relativeFrom="paragraph">
              <wp:posOffset>1568450</wp:posOffset>
            </wp:positionV>
            <wp:extent cx="1466850" cy="1924050"/>
            <wp:effectExtent l="0" t="0" r="0" b="0"/>
            <wp:wrapTight wrapText="bothSides">
              <wp:wrapPolygon edited="0">
                <wp:start x="-140" y="0"/>
                <wp:lineTo x="-140" y="21491"/>
                <wp:lineTo x="21600" y="21491"/>
                <wp:lineTo x="21600" y="0"/>
                <wp:lineTo x="-140"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 t="-19" r="-25" b="-19"/>
                    <a:stretch>
                      <a:fillRect/>
                    </a:stretch>
                  </pic:blipFill>
                  <pic:spPr bwMode="auto">
                    <a:xfrm>
                      <a:off x="0" y="0"/>
                      <a:ext cx="1466850" cy="1924050"/>
                    </a:xfrm>
                    <a:prstGeom prst="rect">
                      <a:avLst/>
                    </a:prstGeom>
                  </pic:spPr>
                </pic:pic>
              </a:graphicData>
            </a:graphic>
          </wp:anchor>
        </w:drawing>
      </w:r>
      <w:r>
        <w:rPr/>
        <w:t>Высокого совершенства майя достигли в мелкой пластике — терракотовых статуэтках, изображавших божества и людей, в изделиях из нефрита. Эти изображения непосредственной правдивостью, смелой индивидуализацией образов, мягкостью и жизненностью моделировки часто превосходят памятники крупной пластики. Центры их изготовления не совпадают с центрами монументальной скульптуры. На острове Хайна (штат Кампече в Мексике), известном лучшими образцами терракот, монументальная скульптура почти отсутствует.</w:t>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ind w:left="965" w:firstLine="965"/>
        <w:rPr>
          <w:b/>
          <w:b/>
          <w:bCs/>
          <w:i/>
          <w:i/>
          <w:iCs/>
        </w:rPr>
      </w:pPr>
      <w:r>
        <w:rPr>
          <w:b/>
          <w:bCs/>
          <w:i/>
          <w:iCs/>
        </w:rPr>
        <w:t xml:space="preserve">Чичен-Ица. </w:t>
        <w:tab/>
        <w:tab/>
        <w:tab/>
        <w:tab/>
        <w:t xml:space="preserve">      Чичен-Ица.</w:t>
      </w:r>
    </w:p>
    <w:p>
      <w:pPr>
        <w:pStyle w:val="ReferatBody"/>
        <w:rPr>
          <w:b/>
          <w:b/>
          <w:bCs/>
          <w:i/>
          <w:i/>
          <w:iCs/>
        </w:rPr>
      </w:pPr>
      <w:r>
        <w:rPr>
          <w:b/>
          <w:bCs/>
          <w:i/>
          <w:iCs/>
        </w:rPr>
        <w:t xml:space="preserve">Астрономическая башня Караколь. </w:t>
        <w:tab/>
        <w:tab/>
        <w:t xml:space="preserve">        Фигура из Храма Воинов.</w:t>
      </w:r>
    </w:p>
    <w:p>
      <w:pPr>
        <w:pStyle w:val="ReferatBody"/>
        <w:rPr/>
      </w:pPr>
      <w:r>
        <w:rPr/>
        <w:t>Чичен-Ица — священная столица майя. Среди ее развалин Храм Ягуара, названный из-за трона в виде ягуара, найденного в святилище, Храм Воинов, Большой Стадион, Храм Орлов, Храм Стенных Панелей, Храм Кукулькана, Священный Колодец. Раскопки города завершились в 1936 г. В одном из храмов найдена надпись с датой, соответствующая примерно 879 г. н. э. Город Чичен-Ица пережил свой расцвет примерно в то же время, что и Копан, Тикаль, Паленке, Яшчи-лан, Ушмаль. Руины древнего города представляли собой некоторый парадокс — больше половины здания города коренным образом отличается от здания майя. На колоннах и стенах одного из храмов были высечены десятки необычных мотивов — фигуры воинов в доспехах из стеганой хлопчатобумажной ткани, с копьями и щитами. Одежда и характер не соответствуют традиционным изображениям воинов майя. Найден ряд новых типов построек. Одна из них — совершенно круглое здание, известное под названием Караколь (улитка). Исследователи предполагают, что тут могла находиться обсерватория. Другие постройки города имели длинные ряды колонн. А большой открытый участок, окруженный колоннами, служил, видимо, рынком. Столь же необычны колонны по бокам дверных проемов и лестниц, украшенные скульптурами змеев, а также длинные ряды настенных рельефов с изображениями грифов, держащих в когтях человеческое сердце, ягуаров, приготовившихся к прыжку.</w:t>
      </w:r>
    </w:p>
    <w:p>
      <w:pPr>
        <w:pStyle w:val="ReferatBody"/>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1845945</wp:posOffset>
            </wp:positionH>
            <wp:positionV relativeFrom="paragraph">
              <wp:posOffset>48260</wp:posOffset>
            </wp:positionV>
            <wp:extent cx="2896235" cy="4000500"/>
            <wp:effectExtent l="0" t="0" r="0" b="0"/>
            <wp:wrapTight wrapText="bothSides">
              <wp:wrapPolygon edited="0">
                <wp:start x="-57" y="0"/>
                <wp:lineTo x="-57" y="21555"/>
                <wp:lineTo x="21600" y="21555"/>
                <wp:lineTo x="21600" y="0"/>
                <wp:lineTo x="-57"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4" r="-6" b="-4"/>
                    <a:stretch>
                      <a:fillRect/>
                    </a:stretch>
                  </pic:blipFill>
                  <pic:spPr bwMode="auto">
                    <a:xfrm>
                      <a:off x="0" y="0"/>
                      <a:ext cx="2896235" cy="4000500"/>
                    </a:xfrm>
                    <a:prstGeom prst="rect">
                      <a:avLst/>
                    </a:prstGeom>
                  </pic:spPr>
                </pic:pic>
              </a:graphicData>
            </a:graphic>
          </wp:anchor>
        </w:drawing>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jc w:val="center"/>
        <w:rPr>
          <w:b/>
          <w:b/>
          <w:bCs/>
          <w:i/>
          <w:i/>
          <w:iCs/>
        </w:rPr>
      </w:pPr>
      <w:r>
        <w:rPr>
          <w:b/>
          <w:bCs/>
          <w:i/>
          <w:iCs/>
        </w:rPr>
      </w:r>
    </w:p>
    <w:p>
      <w:pPr>
        <w:pStyle w:val="ReferatBody"/>
        <w:jc w:val="center"/>
        <w:rPr>
          <w:b/>
          <w:b/>
          <w:bCs/>
          <w:i/>
          <w:i/>
          <w:iCs/>
        </w:rPr>
      </w:pPr>
      <w:r>
        <w:rPr>
          <w:b/>
          <w:bCs/>
          <w:i/>
          <w:iCs/>
        </w:rPr>
      </w:r>
    </w:p>
    <w:p>
      <w:pPr>
        <w:pStyle w:val="ReferatBody"/>
        <w:jc w:val="center"/>
        <w:rPr>
          <w:b/>
          <w:b/>
          <w:bCs/>
          <w:i/>
          <w:i/>
          <w:iCs/>
        </w:rPr>
      </w:pPr>
      <w:r>
        <w:rPr>
          <w:b/>
          <w:bCs/>
          <w:i/>
          <w:iCs/>
        </w:rPr>
      </w:r>
    </w:p>
    <w:p>
      <w:pPr>
        <w:pStyle w:val="ReferatBody"/>
        <w:jc w:val="center"/>
        <w:rPr>
          <w:b/>
          <w:b/>
          <w:bCs/>
          <w:i/>
          <w:i/>
          <w:iCs/>
        </w:rPr>
      </w:pPr>
      <w:r>
        <w:rPr>
          <w:b/>
          <w:bCs/>
          <w:i/>
          <w:iCs/>
        </w:rPr>
      </w:r>
    </w:p>
    <w:p>
      <w:pPr>
        <w:pStyle w:val="ReferatBody"/>
        <w:jc w:val="center"/>
        <w:rPr>
          <w:b/>
          <w:b/>
          <w:bCs/>
          <w:i/>
          <w:i/>
          <w:iCs/>
        </w:rPr>
      </w:pPr>
      <w:r>
        <w:rPr>
          <w:b/>
          <w:bCs/>
          <w:i/>
          <w:iCs/>
        </w:rPr>
      </w:r>
    </w:p>
    <w:p>
      <w:pPr>
        <w:pStyle w:val="ReferatBody"/>
        <w:jc w:val="center"/>
        <w:rPr>
          <w:b/>
          <w:b/>
          <w:bCs/>
          <w:i/>
          <w:i/>
          <w:iCs/>
        </w:rPr>
      </w:pPr>
      <w:r>
        <w:rPr>
          <w:b/>
          <w:bCs/>
          <w:i/>
          <w:iCs/>
        </w:rPr>
      </w:r>
    </w:p>
    <w:p>
      <w:pPr>
        <w:pStyle w:val="ReferatBody"/>
        <w:jc w:val="center"/>
        <w:rPr>
          <w:b/>
          <w:b/>
          <w:bCs/>
          <w:i/>
          <w:i/>
          <w:iCs/>
        </w:rPr>
      </w:pPr>
      <w:r>
        <w:rPr>
          <w:b/>
          <w:bCs/>
          <w:i/>
          <w:iCs/>
        </w:rPr>
        <w:t>Чичен-Ица. Храм Воинов.</w:t>
      </w:r>
    </w:p>
    <w:p>
      <w:pPr>
        <w:pStyle w:val="ReferatBody"/>
        <w:jc w:val="center"/>
        <w:rPr>
          <w:b/>
          <w:b/>
          <w:bCs/>
          <w:i/>
          <w:i/>
          <w:iCs/>
        </w:rPr>
      </w:pPr>
      <w:r>
        <w:rPr>
          <w:b/>
          <w:bCs/>
          <w:i/>
          <w:iCs/>
        </w:rPr>
        <w:t>Статуя Чакмоола.</w:t>
      </w:r>
    </w:p>
    <w:p>
      <w:pPr>
        <w:pStyle w:val="ReferatBody"/>
        <w:rPr/>
      </w:pPr>
      <w:r>
        <w:rPr/>
        <w:t>Недалеко от главной площади города находилось несколько каменных мужских фигур, лежащих на спине, с поднятыми над головой коленями, так называемых Чакмоолов — божеств, связанных с культом воды. На животе у них высечены чашевидные углубления для жертвенной крови. Археологами сделан вывод, что все эти «новшества» — неизгладимый след вторжения тольтекских племен, которые захватили город примерно в X в. В священной книге майя «Чи-лам-Балам» также даны подробные описания чужеземцев и столицы, которую они основали в Чичен-Ице. Сообщается, что «ицы» пришли сначала из далекого Толлана и что создателями этого города были тольтеки. Действительно, археологами было обнаружено много общего между культурой Чичен-Ица и городом Тулой в долине Мехико, который и является древним Толланом. В Туле были найдены фигуры воинов, которые украшали и Чичен-Ицу. А на стенах пирамид Тулы — фрески, до мельчайших деталей совпадающие с юкатанскими. Они изображали ягуаров, стервятников, пожирающих человеческие сердца. Были в Туле точные копии колонн Чи-чен-Ицы, у основания одной из пирамид — статуя полулежащего на спине Чакмоола. Оба города разделяло 800 миль труднопроходимых джунглей.</w:t>
      </w:r>
    </w:p>
    <w:p>
      <w:pPr>
        <w:pStyle w:val="ReferatBody"/>
        <w:rPr/>
      </w:pPr>
      <w:r>
        <w:drawing>
          <wp:anchor behindDoc="0" distT="0" distB="0" distL="114935" distR="114935" simplePos="0" locked="0" layoutInCell="0" allowOverlap="1" relativeHeight="12">
            <wp:simplePos x="0" y="0"/>
            <wp:positionH relativeFrom="column">
              <wp:posOffset>1731645</wp:posOffset>
            </wp:positionH>
            <wp:positionV relativeFrom="paragraph">
              <wp:posOffset>2871470</wp:posOffset>
            </wp:positionV>
            <wp:extent cx="3286125" cy="3305175"/>
            <wp:effectExtent l="0" t="0" r="0" b="0"/>
            <wp:wrapTight wrapText="bothSides">
              <wp:wrapPolygon edited="0">
                <wp:start x="-62" y="0"/>
                <wp:lineTo x="-62" y="21535"/>
                <wp:lineTo x="21600" y="21535"/>
                <wp:lineTo x="21600" y="0"/>
                <wp:lineTo x="-62"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11" r="-11" b="-11"/>
                    <a:stretch>
                      <a:fillRect/>
                    </a:stretch>
                  </pic:blipFill>
                  <pic:spPr bwMode="auto">
                    <a:xfrm>
                      <a:off x="0" y="0"/>
                      <a:ext cx="3286125" cy="3305175"/>
                    </a:xfrm>
                    <a:prstGeom prst="rect">
                      <a:avLst/>
                    </a:prstGeom>
                  </pic:spPr>
                </pic:pic>
              </a:graphicData>
            </a:graphic>
          </wp:anchor>
        </w:drawing>
      </w:r>
      <w:r>
        <w:rPr/>
        <w:t xml:space="preserve">Любопытным памятником культуры майя был Священный Колодец, или Колодец Жертв, в Чичен-Ице. Он был 20 м глубиной до воды, пласт воды достигал 10 м, ширина колодца — 60 м. У индейцев существовала легенда, что тут приносились в жертву самые красивые девушки. Жертвоприношения делались, когда возникала крайняя надобность в дожде. Считалось, что девушки могут выпросить у богов счастливый год, так как в колодце жил Бог Дождя. Из самых далеких уголков страны ежегодно к колодцу шли паломники, чтобы бросить свои дары богу Чаку — покровителю земледельцев. Главный храм в Чичен-Ице посвящен Богу Ветра Кукулькану, одному из главных в пантеоне майя. Он изображался в виде пернатого змея. Храм обращен фасадом к колодцу и соединен с ним особой «Дорогой Жертв», выложенной каменными плитами. Испанские историки </w:t>
      </w:r>
      <w:r>
        <w:rPr>
          <w:lang w:val="en-US"/>
        </w:rPr>
        <w:t>XVI</w:t>
      </w:r>
      <w:r>
        <w:rPr/>
        <w:t xml:space="preserve"> в. сообщают, что сам город к моменту их прихода был уже мертв, но жертвоприношения людей продолжали осуществляться.</w:t>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jc w:val="center"/>
        <w:rPr>
          <w:b/>
          <w:b/>
          <w:bCs/>
          <w:i/>
          <w:i/>
          <w:iCs/>
        </w:rPr>
      </w:pPr>
      <w:r>
        <w:rPr>
          <w:b/>
          <w:bCs/>
          <w:i/>
          <w:iCs/>
        </w:rPr>
        <w:t>Чичен-Ица. Храм Кукулькана.</w:t>
      </w:r>
    </w:p>
    <w:p>
      <w:pPr>
        <w:pStyle w:val="ReferatBody"/>
        <w:rPr/>
      </w:pPr>
      <w:r>
        <w:rPr/>
        <w:t>Поздней Э.Томпсон произвел раскопки этого места. Было найдено большое количество украшений, скульптурных фигурок из драгоценных и полудрагоценных материалов — нефрита, золота, останки людей, оленей, ягуаров, глиняные чаши, топоры.</w:t>
      </w:r>
    </w:p>
    <w:p>
      <w:pPr>
        <w:pStyle w:val="ReferatBody"/>
        <w:rPr/>
      </w:pPr>
      <w:r>
        <w:rPr/>
        <w:t xml:space="preserve">В одной из древних хроник </w:t>
      </w:r>
      <w:r>
        <w:rPr>
          <w:lang w:val="en-US"/>
        </w:rPr>
        <w:t>XII</w:t>
      </w:r>
      <w:r>
        <w:rPr/>
        <w:t xml:space="preserve"> в. сообщается, что мужчина по имени Хунак Кеель, приносимый в жертву этому колодцу, спасся, после чего был избран правителем города.</w:t>
      </w:r>
    </w:p>
    <w:p>
      <w:pPr>
        <w:pStyle w:val="ReferatBody"/>
        <w:rPr/>
      </w:pPr>
      <w:r>
        <w:rPr/>
        <w:t xml:space="preserve">В </w:t>
      </w:r>
      <w:r>
        <w:rPr>
          <w:lang w:val="en-US"/>
        </w:rPr>
        <w:t>XIX</w:t>
      </w:r>
      <w:r>
        <w:rPr/>
        <w:t xml:space="preserve"> в. Чичен-Ица продолжал оставаться местом религиозного паломничества индейцев.</w:t>
      </w:r>
    </w:p>
    <w:p>
      <w:pPr>
        <w:pStyle w:val="ReferatBody"/>
        <w:rPr/>
      </w:pPr>
      <w:r>
        <w:rPr/>
        <w:t>Рисунки из древней рукописи майя «Чилам-Балам» не уступают по художественным достоинствам фресковой живописи храмов. Они дают богатый материал для изучения культуры древних майя. Некоторые разделы рукописей восходят к очень ранним временам и отражают традиции, исчезнувшие уже в классический период. В целом рукописи являются своего рода энциклопедией, охватывающей все стороны жизни индейцев.</w:t>
      </w:r>
    </w:p>
    <w:p>
      <w:pPr>
        <w:pStyle w:val="ReferatBody"/>
        <w:rPr/>
      </w:pPr>
      <w:r>
        <w:rPr/>
        <w:t>С помощью этих рукописей жрецы ориентировались в ритуалах многочисленных праздников. Рукопись иллюстрируется графическими рисунками, которые дают пояснения к тексту. Четыре цвета фона рисунков, видимо, имеют отношение к четырем богам сторон света. Среди сюжетов рисунков — бог с поднятыми руками (Ицамна) держит в руках раму с тканью и большую иглу с ниткой. Бог сидящий держит в руке ветку с улиткой, фон голубой. Бог с головой собаки, сидя, держит стебель с улиткой, фон красный. Бог с головой грифа сидит, подняв руку ладонью вверх, и т.п.</w:t>
      </w:r>
    </w:p>
    <w:p>
      <w:pPr>
        <w:pStyle w:val="ReferatBody"/>
        <w:rPr/>
      </w:pPr>
      <w:r>
        <w:rPr/>
        <w:t>Бумагу для книг делали из луба фикуса, писали с помощью волосяной кисточки различными красками. Умерших жрецов хоронили с их рукописями. Сами рукописи представляли собой длинные полосы бумаги, сложенные складками. После завоевания территорий майя испанцами древнее письмо было полностью утрачено.</w:t>
      </w:r>
    </w:p>
    <w:p>
      <w:pPr>
        <w:pStyle w:val="ReferatBody"/>
        <w:rPr/>
      </w:pPr>
      <w:r>
        <w:rPr/>
        <w:t xml:space="preserve">К концу </w:t>
      </w:r>
      <w:r>
        <w:rPr>
          <w:lang w:val="en-US"/>
        </w:rPr>
        <w:t>IX</w:t>
      </w:r>
      <w:r>
        <w:rPr/>
        <w:t xml:space="preserve"> в. на большей части территории низменных лесных районов майя жизнь в городах прекращается. Зодчие перестали строить новые храмы и дворцы, скульпторы не воздвигали стел и алтарей с календарными датами. Закончился «золотой век» классического периода цивилизации майя. Города окутало безмолвие, лианы и корни деревьев проникали в дверные проемы, разрушая каменные стены пирамид и храмов. На протяжении 100 лет наиболее густонаселенные и развитые в культурном отношении города майя оказались поглощенными джунглями. Последняя датированная стела (город Тикаль) имеет дату 869 г. н. э. Причиной гибели на этот раз стало вторжение тольтеков, а позже и других племен, и цепочка войн привела к упадку цивилизации майя. Конечно, не только массовое вторжение неприятельских племен привело к гибели культуры. Не исключено, что известную роль в этом могли сыграть хозяйственно-экономические кризисы, вызванные засухами, тропическими ливнями, вспышками болезней. Тем не менее, причина гибели майя остается загадкой для ученых до сих пор.</w:t>
      </w:r>
    </w:p>
    <w:p>
      <w:pPr>
        <w:pStyle w:val="Heading2"/>
        <w:rPr/>
      </w:pPr>
      <w:bookmarkStart w:id="11" w:name="__RefHeading___Toc527887471"/>
      <w:bookmarkEnd w:id="11"/>
      <w:r>
        <w:rPr/>
        <w:t>Майя сегодня</w:t>
      </w:r>
    </w:p>
    <w:p>
      <w:pPr>
        <w:pStyle w:val="ReferatBody"/>
        <w:rPr/>
      </w:pPr>
      <w:r>
        <w:rPr/>
        <w:t>Индейцы, принадлежащие к лингвинистической группе майя, живут в настоящее время на территории трех современных государств Центральной Америки. Эта языковая семья разделяется на три главные ветви: майя, киче, хуастекс-кая.</w:t>
      </w:r>
    </w:p>
    <w:p>
      <w:pPr>
        <w:pStyle w:val="ReferatBody"/>
        <w:rPr/>
      </w:pPr>
      <w:r>
        <w:rPr/>
        <w:t>Современные майя в сельской местности сохраняют традиционную культуру. Они занимаются земледелием, соляным промыслом, рыболовством, работают на плантациях кофе. Женщины нанимаются прислугой в городах. Развито пчеловодство, птицеводство, животноводство — майя разводят коров, свиней, лошадей, коз, ослов, в горах — овец. Сохраняются ремесла: гончарство, вышивка, плетение, плотничество, резьба по дереву, в горах — узорное ткачество на вертикальных ткацких ручных станках, производство украшений, музыкальных инструментов, изделий из перьев, черепицы, лодок. Преобладает прямоугольное жилище из жердей, тростника, соломы с высокой крышей, крытой пальмовыми листьями, часто беленное изнутри и снаружи. Пол земляной, покрыт циновками. В доме имеются большой глиняный сосуд для воды, каменная зернотерка, низкие табуреты, домашний алтарь, в углу очаг из трех камней с глиняной сковородой.</w:t>
      </w:r>
    </w:p>
    <w:p>
      <w:pPr>
        <w:pStyle w:val="ReferatBody"/>
        <w:rPr/>
      </w:pPr>
      <w:r>
        <w:rPr/>
        <w:t xml:space="preserve">Традиционная одежда надевается по праздникам: мужчины и женщины носят узорные пояса, женщины — запашные юбки, плащи. Дохристианские культы и верования тесно переплелись с католицизмом: культ гор, пещер, колодцев, креста, аграрная и поминальная обрядность, шаманство, колдовство, знахарство. В ритуалах пользуются древним календарем майя. Сохранились мифология, песни, легенды, сказки, танцы. Язык майя существовал до запрещения его церковью в </w:t>
      </w:r>
      <w:r>
        <w:rPr>
          <w:lang w:val="en-US"/>
        </w:rPr>
        <w:t>XVI</w:t>
      </w:r>
      <w:r>
        <w:rPr/>
        <w:t xml:space="preserve"> в. Современные майя пользуются письменностью на основе латинского алфавита</w:t>
      </w:r>
    </w:p>
    <w:p>
      <w:pPr>
        <w:pStyle w:val="Heading2"/>
        <w:rPr/>
      </w:pPr>
      <w:bookmarkStart w:id="12" w:name="__RefHeading___Toc527887472"/>
      <w:bookmarkEnd w:id="12"/>
      <w:r>
        <w:rPr/>
        <w:t>Литература:</w:t>
      </w:r>
    </w:p>
    <w:p>
      <w:pPr>
        <w:pStyle w:val="ReferatBody"/>
        <w:numPr>
          <w:ilvl w:val="0"/>
          <w:numId w:val="3"/>
        </w:numPr>
        <w:rPr/>
      </w:pPr>
      <w:r>
        <w:rPr/>
        <w:t>Альберто Рус. Народ Майа. М.: «Мысль», 1986.</w:t>
      </w:r>
    </w:p>
    <w:p>
      <w:pPr>
        <w:pStyle w:val="ReferatBody"/>
        <w:numPr>
          <w:ilvl w:val="0"/>
          <w:numId w:val="3"/>
        </w:numPr>
        <w:rPr/>
      </w:pPr>
      <w:r>
        <w:rPr/>
        <w:t>История искусств:Учеб.пособие для учащ.худож.школ и училищ/Авт.-сост. А.Воротников, О.Горшковоз, О.Ёркина.-Мн.:Литература, 1997.</w:t>
      </w:r>
    </w:p>
    <w:p>
      <w:pPr>
        <w:pStyle w:val="ReferatBody"/>
        <w:numPr>
          <w:ilvl w:val="0"/>
          <w:numId w:val="3"/>
        </w:numPr>
        <w:rPr/>
      </w:pPr>
      <w:r>
        <w:rPr/>
        <w:t>Кузьмин В. Тайна жрецов майа. М: «Молодая гвардия», 1975.</w:t>
      </w:r>
    </w:p>
    <w:p>
      <w:pPr>
        <w:pStyle w:val="ReferatBody"/>
        <w:numPr>
          <w:ilvl w:val="0"/>
          <w:numId w:val="3"/>
        </w:numPr>
        <w:rPr/>
      </w:pPr>
      <w:r>
        <w:rPr/>
        <w:t>Яковец Ю.А. История цивилизаций. М: «Владос», 1997.</w:t>
      </w:r>
    </w:p>
    <w:sectPr>
      <w:headerReference w:type="default" r:id="rId15"/>
      <w:headerReference w:type="first" r:id="rId16"/>
      <w:footerReference w:type="default" r:id="rId17"/>
      <w:footerReference w:type="first" r:id="rId18"/>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IF  "" ""</w:instrText>
    </w:r>
    <w:r>
      <w:rPr/>
      <w:fldChar w:fldCharType="separate"/>
    </w:r>
    <w:r>
      <w:rPr/>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8"/>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vanish/>
      <w:sz w:val="56"/>
    </w:rPr>
  </w:style>
  <w:style w:type="character" w:styleId="WW8Num39z0">
    <w:name w:val="WW8Num39z0"/>
    <w:qFormat/>
    <w:rPr>
      <w:rFonts w:ascii="Times New Roman" w:hAnsi="Times New Roman" w:cs="Times New Roman"/>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b/>
      <w:i w:val="false"/>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vanish/>
      <w:sz w:val="5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3z0">
    <w:name w:val="WW8Num73z0"/>
    <w:qFormat/>
    <w:rPr>
      <w:b/>
      <w:i w:val="false"/>
    </w:rPr>
  </w:style>
  <w:style w:type="character" w:styleId="WW8Num74z0">
    <w:name w:val="WW8Num74z0"/>
    <w:qFormat/>
    <w:rPr>
      <w:rFonts w:ascii="Times New Roman" w:hAnsi="Times New Roman" w:cs="Times New Roman"/>
      <w:b/>
      <w:i w:val="false"/>
      <w:vanish/>
      <w:sz w:val="56"/>
    </w:rPr>
  </w:style>
  <w:style w:type="character" w:styleId="WW8Num74z1">
    <w:name w:val="WW8Num74z1"/>
    <w:qFormat/>
    <w:rPr>
      <w:vanish/>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b/>
      <w:i w:val="false"/>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4z1">
    <w:name w:val="WW8Num84z1"/>
    <w:qFormat/>
    <w:rPr>
      <w:rFonts w:ascii="Symbol" w:hAnsi="Symbol" w:cs="Symbol"/>
    </w:rPr>
  </w:style>
  <w:style w:type="character" w:styleId="WW8Num86z0">
    <w:name w:val="WW8Num86z0"/>
    <w:qFormat/>
    <w:rPr>
      <w:rFonts w:ascii="Times New Roman" w:hAnsi="Times New Roman" w:cs="Times New Roman"/>
      <w:sz w:val="20"/>
    </w:rPr>
  </w:style>
  <w:style w:type="character" w:styleId="WW8Num87z0">
    <w:name w:val="WW8Num87z0"/>
    <w:qFormat/>
    <w:rPr>
      <w:rFonts w:ascii="Times New Roman" w:hAnsi="Times New Roman" w:cs="Times New Roman"/>
      <w:sz w:val="20"/>
    </w:rPr>
  </w:style>
  <w:style w:type="character" w:styleId="WW8Num88z0">
    <w:name w:val="WW8Num88z0"/>
    <w:qFormat/>
    <w:rPr/>
  </w:style>
  <w:style w:type="character" w:styleId="WW8Num89z0">
    <w:name w:val="WW8Num89z0"/>
    <w:qFormat/>
    <w:rPr>
      <w:rFonts w:ascii="Times New Roman" w:hAnsi="Times New Roman" w:cs="Times New Roman"/>
      <w:sz w:val="20"/>
    </w:rPr>
  </w:style>
  <w:style w:type="character" w:styleId="WW8Num90z0">
    <w:name w:val="WW8Num90z0"/>
    <w:qFormat/>
    <w:rPr>
      <w:b/>
      <w:i w:val="false"/>
    </w:rPr>
  </w:style>
  <w:style w:type="character" w:styleId="WW8Num91z0">
    <w:name w:val="WW8Num91z0"/>
    <w:qFormat/>
    <w:rPr>
      <w:b/>
      <w:i w:val="false"/>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5z0">
    <w:name w:val="WW8Num95z0"/>
    <w:qFormat/>
    <w:rPr>
      <w:b/>
      <w:i w:val="false"/>
    </w:rPr>
  </w:style>
  <w:style w:type="character" w:styleId="WW8Num97z0">
    <w:name w:val="WW8Num97z0"/>
    <w:qFormat/>
    <w:rPr>
      <w:b/>
      <w:i w:val="false"/>
    </w:rPr>
  </w:style>
  <w:style w:type="character" w:styleId="WW8Num98z0">
    <w:name w:val="WW8Num98z0"/>
    <w:qFormat/>
    <w:rPr>
      <w:b/>
      <w:i w:val="false"/>
    </w:rPr>
  </w:style>
  <w:style w:type="character" w:styleId="WW8Num101z0">
    <w:name w:val="WW8Num101z0"/>
    <w:qFormat/>
    <w:rPr>
      <w:rFonts w:ascii="Wingdings" w:hAnsi="Wingdings" w:cs="Wingdings"/>
      <w:color w:val="auto"/>
    </w:rPr>
  </w:style>
  <w:style w:type="character" w:styleId="WW8Num103z0">
    <w:name w:val="WW8Num103z0"/>
    <w:qFormat/>
    <w:rPr>
      <w:rFonts w:ascii="Symbol" w:hAnsi="Symbol" w:cs="Symbol"/>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5z0">
    <w:name w:val="WW8Num115z0"/>
    <w:qFormat/>
    <w:rPr>
      <w:sz w:val="28"/>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b/>
      <w:i w:val="fals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31z0">
    <w:name w:val="WW8Num131z0"/>
    <w:qFormat/>
    <w:rPr>
      <w:b/>
      <w:i w:val="false"/>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b/>
      <w:i w:val="false"/>
    </w:rPr>
  </w:style>
  <w:style w:type="character" w:styleId="WW8Num142z0">
    <w:name w:val="WW8Num142z0"/>
    <w:qFormat/>
    <w:rPr>
      <w:rFonts w:ascii="Symbol" w:hAnsi="Symbol" w:cs="Symbol"/>
    </w:rPr>
  </w:style>
  <w:style w:type="character" w:styleId="WW8Num144z0">
    <w:name w:val="WW8Num144z0"/>
    <w:qFormat/>
    <w:rPr>
      <w:rFonts w:ascii="Times New Roman" w:hAnsi="Times New Roman" w:cs="Times New Roman"/>
      <w:sz w:val="20"/>
    </w:rPr>
  </w:style>
  <w:style w:type="character" w:styleId="WW8Num145z0">
    <w:name w:val="WW8Num145z0"/>
    <w:qFormat/>
    <w:rPr>
      <w:b/>
      <w:i w:val="false"/>
    </w:rPr>
  </w:style>
  <w:style w:type="character" w:styleId="WW8Num146z0">
    <w:name w:val="WW8Num146z0"/>
    <w:qFormat/>
    <w:rPr/>
  </w:style>
  <w:style w:type="character" w:styleId="WW8Num147z0">
    <w:name w:val="WW8Num147z0"/>
    <w:qFormat/>
    <w:rPr>
      <w:rFonts w:ascii="Symbol" w:hAnsi="Symbol" w:cs="Symbol"/>
      <w:color w:val="auto"/>
      <w:sz w:val="28"/>
    </w:rPr>
  </w:style>
  <w:style w:type="character" w:styleId="WW8Num147z1">
    <w:name w:val="WW8Num147z1"/>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40"/>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b/>
      <w:i w:val="false"/>
    </w:rPr>
  </w:style>
  <w:style w:type="character" w:styleId="WW8Num158z0">
    <w:name w:val="WW8Num158z0"/>
    <w:qFormat/>
    <w:rPr/>
  </w:style>
  <w:style w:type="character" w:styleId="WW8Num159z0">
    <w:name w:val="WW8Num159z0"/>
    <w:qFormat/>
    <w:rPr>
      <w:b/>
      <w:i w:val="false"/>
    </w:rPr>
  </w:style>
  <w:style w:type="character" w:styleId="WW8Num160z0">
    <w:name w:val="WW8Num160z0"/>
    <w:qFormat/>
    <w:rPr>
      <w:rFonts w:ascii="Times New Roman" w:hAnsi="Times New Roman" w:cs="Times New Roman"/>
      <w:sz w:val="20"/>
    </w:rPr>
  </w:style>
  <w:style w:type="character" w:styleId="WW8Num161z0">
    <w:name w:val="WW8Num161z0"/>
    <w:qFormat/>
    <w:rPr>
      <w:b/>
      <w:i w:val="false"/>
    </w:rPr>
  </w:style>
  <w:style w:type="character" w:styleId="WW8Num162z0">
    <w:name w:val="WW8Num162z0"/>
    <w:qFormat/>
    <w:rPr>
      <w:b/>
      <w:i w:val="false"/>
    </w:rPr>
  </w:style>
  <w:style w:type="character" w:styleId="WW8Num164z0">
    <w:name w:val="WW8Num164z0"/>
    <w:qFormat/>
    <w:rPr/>
  </w:style>
  <w:style w:type="character" w:styleId="WW8Num165z0">
    <w:name w:val="WW8Num165z0"/>
    <w:qFormat/>
    <w:rPr>
      <w:b/>
      <w:i w:val="false"/>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b/>
      <w:i w:val="false"/>
    </w:rPr>
  </w:style>
  <w:style w:type="character" w:styleId="WW8Num177z0">
    <w:name w:val="WW8Num177z0"/>
    <w:qFormat/>
    <w:rPr>
      <w:b/>
      <w:i w:val="false"/>
    </w:rPr>
  </w:style>
  <w:style w:type="character" w:styleId="WW8Num179z0">
    <w:name w:val="WW8Num179z0"/>
    <w:qFormat/>
    <w:rPr>
      <w:b/>
      <w:i w:val="false"/>
    </w:rPr>
  </w:style>
  <w:style w:type="character" w:styleId="WW8Num180z0">
    <w:name w:val="WW8Num180z0"/>
    <w:qFormat/>
    <w:rPr/>
  </w:style>
  <w:style w:type="character" w:styleId="WW8Num184z0">
    <w:name w:val="WW8Num184z0"/>
    <w:qFormat/>
    <w:rPr>
      <w:b/>
      <w:i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auto"/>
    </w:rPr>
  </w:style>
  <w:style w:type="character" w:styleId="WW8Num189z0">
    <w:name w:val="WW8Num189z0"/>
    <w:qFormat/>
    <w:rPr>
      <w:rFonts w:ascii="Times New Roman" w:hAnsi="Times New Roman" w:cs="Times New Roman"/>
      <w:sz w:val="20"/>
    </w:rPr>
  </w:style>
  <w:style w:type="character" w:styleId="WW8Num190z0">
    <w:name w:val="WW8Num190z0"/>
    <w:qFormat/>
    <w:rPr>
      <w:rFonts w:ascii="Symbol" w:hAnsi="Symbol" w:cs="Symbol"/>
    </w:rPr>
  </w:style>
  <w:style w:type="character" w:styleId="WW8Num192z0">
    <w:name w:val="WW8Num192z0"/>
    <w:qFormat/>
    <w:rPr>
      <w:b/>
      <w:i w:val="false"/>
    </w:rPr>
  </w:style>
  <w:style w:type="character" w:styleId="WW8Num193z0">
    <w:name w:val="WW8Num193z0"/>
    <w:qFormat/>
    <w:rPr>
      <w:rFonts w:ascii="Times New Roman" w:hAnsi="Times New Roman" w:cs="Times New Roman"/>
      <w:sz w:val="20"/>
    </w:rPr>
  </w:style>
  <w:style w:type="character" w:styleId="WW8Num195z0">
    <w:name w:val="WW8Num195z0"/>
    <w:qFormat/>
    <w:rPr>
      <w:b/>
      <w:i w:val="false"/>
    </w:rPr>
  </w:style>
  <w:style w:type="character" w:styleId="WW8Num196z0">
    <w:name w:val="WW8Num196z0"/>
    <w:qFormat/>
    <w:rPr>
      <w:rFonts w:ascii="Times New Roman" w:hAnsi="Times New Roman" w:cs="Times New Roman"/>
      <w:sz w:val="20"/>
    </w:rPr>
  </w:style>
  <w:style w:type="character" w:styleId="WW8Num197z0">
    <w:name w:val="WW8Num197z0"/>
    <w:qFormat/>
    <w:rPr>
      <w:rFonts w:ascii="Symbol" w:hAnsi="Symbol" w:cs="Symbol"/>
    </w:rPr>
  </w:style>
  <w:style w:type="character" w:styleId="WW8Num199z0">
    <w:name w:val="WW8Num199z0"/>
    <w:qFormat/>
    <w:rPr>
      <w:b/>
      <w:i w:val="false"/>
    </w:rPr>
  </w:style>
  <w:style w:type="character" w:styleId="WW8Num200z0">
    <w:name w:val="WW8Num200z0"/>
    <w:qFormat/>
    <w:rPr>
      <w:rFonts w:ascii="Times New Roman" w:hAnsi="Times New Roman" w:cs="Times New Roman"/>
      <w:b/>
      <w:i w:val="false"/>
      <w:shadow/>
      <w:color w:val="auto"/>
      <w:sz w:val="40"/>
    </w:rPr>
  </w:style>
  <w:style w:type="character" w:styleId="WW8Num201z0">
    <w:name w:val="WW8Num201z0"/>
    <w:qFormat/>
    <w:rPr/>
  </w:style>
  <w:style w:type="character" w:styleId="WW8Num202z0">
    <w:name w:val="WW8Num202z0"/>
    <w:qFormat/>
    <w:rPr>
      <w:sz w:val="28"/>
    </w:rPr>
  </w:style>
  <w:style w:type="character" w:styleId="WW8Num203z0">
    <w:name w:val="WW8Num203z0"/>
    <w:qFormat/>
    <w:rPr>
      <w:rFonts w:ascii="Times New Roman" w:hAnsi="Times New Roman" w:cs="Times New Roman"/>
      <w:sz w:val="20"/>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sz w:val="20"/>
    </w:rPr>
  </w:style>
  <w:style w:type="character" w:styleId="WW8Num217z0">
    <w:name w:val="WW8Num217z0"/>
    <w:qFormat/>
    <w:rPr>
      <w:b/>
      <w:i w:val="false"/>
    </w:rPr>
  </w:style>
  <w:style w:type="character" w:styleId="WW8Num220z0">
    <w:name w:val="WW8Num220z0"/>
    <w:qFormat/>
    <w:rPr>
      <w:rFonts w:ascii="Times New Roman" w:hAnsi="Times New Roman" w:cs="Times New Roman"/>
      <w:sz w:val="20"/>
    </w:rPr>
  </w:style>
  <w:style w:type="character" w:styleId="WW8Num222z0">
    <w:name w:val="WW8Num222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Udar">
    <w:name w:val="udar"/>
    <w:basedOn w:val="DefaultParagraphFont"/>
    <w:qFormat/>
    <w:rPr>
      <w:b/>
      <w:bCs/>
      <w:color w:val="970A0A"/>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2"/>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36:00Z</dcterms:created>
  <dc:creator/>
  <dc:description/>
  <dc:language>en-US</dc:language>
  <cp:lastModifiedBy>Павлов Андрей</cp:lastModifiedBy>
  <cp:lastPrinted>2001-10-16T20:17:00Z</cp:lastPrinted>
  <dcterms:modified xsi:type="dcterms:W3CDTF">2001-12-26T10:3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