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1" w:hanging="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В начале 70-х гг.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о Франции начала работать группа молодых художников. Впервые в истории искусства они начали заниматься пленэрной живописью, то есть стремились к передаче естественного освещения и воздушной среды, реальных оттенков цвета, непосредственно наблюдаемых в природе. Они писали под открытым небом: на берегу реки, в поле или лесу, а не в мастерской, как это делалось раньше.</w:t>
      </w:r>
    </w:p>
    <w:p>
      <w:pPr>
        <w:pStyle w:val="Normal"/>
        <w:ind w:left="284" w:right="14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мпрессионистами их стали называть после выставки в Париже от названия картины Моне «Впечатление. Восход солнца»(с французского Impression- впечатление). Это слово подходило к их работам, потому что в них художники передавали своё непосредственное впечатление от увиденного. Импрессионисты по-новому показывали мир в своих картинах . Главным для них стали трепетный свет, воздух, в который как бы погружены фигуры людей и предметы. Ветер, влажная после дождя, нагретая солнцем земля – всё обретало на их холстах вторую, не менее реалистичную жизнь. Художникам удавалось разглядеть и показать удивительное богатство цвета в природе. Импрессионизм был последним крупным художественным движением во Франции 19 века.</w:t>
      </w:r>
    </w:p>
    <w:p>
      <w:pPr>
        <w:pStyle w:val="BlockText"/>
        <w:ind w:left="284" w:right="141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Жизненный путь художников-импрессионистов был не лёгок. Сначала их не признавали, их живопись казалась слишком смелой и необычной, над ними смеялись. Никто не хотел покупать их картин. Но они упорно шли своим путём. Ни бедность, ни голод не могли заставить их отказаться от своих убеждений. </w:t>
      </w:r>
    </w:p>
    <w:p>
      <w:pPr>
        <w:pStyle w:val="BodyText2"/>
        <w:ind w:left="284" w:right="141" w:hanging="0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Искусство импрессионистов было признано лишь спустя много лет, когда некоторых из них уже не было в живых. </w:t>
      </w:r>
    </w:p>
    <w:p>
      <w:pPr>
        <w:pStyle w:val="WWBodyText2"/>
        <w:ind w:left="284" w:right="141" w:hanging="0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Одним из самых выдающихся художников импрессионистов был Клод МОНЕ (14 февраля 1840, Париж, 6 декабря 1926, Живерни, Нормандия). Художественное образование Моне получил в Париже, занимался в студии Сюиса, посещал мастерскую художника академической ориентации Ш. Глейра. Особое внимание уделял полотнам К. Коро, Т. Руссо, Ш. Добиньи. Огромную роль для его творчества сыграло знакомство с молодыми живописцами, ищущими новые пути в искусстве: Базилем, Писсарро, Дега, Сезанном, Ренуаром, Сислеем и др. Именно в их кругу и зародился импрессионизм. Моне много работает на натуре, ему важно не просто запечатлеть пейзаж, бытовую сценку, а передать свежесть непосредственного впечатления от созерцания природы, где каждое мгновение что-то происходит, где окраска предметов непрерывно меняется в зависимости от освещения, от состояния атмосферы, погоды, от соседства с другими предметами, отбрасывающими цветные отблески. Всем своим творчеством Моне стремился зафиксировать время, запечатлеть только один момент жизни всего окружающегося мира, в отличии, например, от Сезанна, который мечтал запечатлеть вечность. Желание поймать время захватило Моне полностью. В конце концов он добился материального благосостояния и теперь мог делать все, что хотел, не думая о продаже своих картин. Начиная с его персональной выставки у Жоржа Пти, в 1880 году круг его меценатов расширился. Его доход от Дюран-Рюэля в 1881 году составлял 20 тысяч франков; кроме этого он получал прибыль от продажи своих работ в частном порядке и через других дельцов. В 1889 году состоялась его выставка у Жоржа Пти совместно с Роденом, имевшая огромный успех, и положение Моне еще более укрепилось. После экспозиции, устроенной в 1886 году Дюран-Рюэлем в Нью-Йорке Моне заинтересовались американцы, и уже в 1887 году общий доход Моне был около 44 тысяч, а в 1891 году Дюран-Рюэль и фирма "Буссо и Валадон" принесли ему около 100 тысяч франков. В дальнейшем его доход ещё более увеличился и составлял примерно 200 тысяч. </w:t>
      </w:r>
    </w:p>
    <w:p>
      <w:pPr>
        <w:pStyle w:val="WWBodyText2"/>
        <w:ind w:left="284" w:right="141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Этим-то Моне и поспешил воспользоваться. Он создал для себя цитадель экономического и душевного покоя. Никогда еще в истории искусства имя художника не так тесно связано с его домом. В 1883 году Моне стал снимать у одного нормандского помещика дом в Живерни, где он прожил сорок три года, вплоть до самой смерти в 1926 году. Для мира искусства дом и сад в Живерни и в те годы и по сию пору имеют огромное значение. </w:t>
      </w:r>
    </w:p>
    <w:p>
      <w:pPr>
        <w:pStyle w:val="Normal"/>
        <w:ind w:left="284" w:right="141" w:hanging="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Всегда окруженный шумной гурьбой приемных детей и заботами любящей, но сварливой жены, Моне поддерживал отношения с огромным кругом друзей, начиная с его соседа, Клемансо, дружба с которым помогала приобрести связи с истэблишментом и кончая великим множеством художников - не только старых товарищей, но даже и таких неожиданных фигур, как Фелисьен Роп, Каролюс-Дюран и Жюль Шере - и писателей вроде Мопассана, Леона Добе, Малларме и Гюисманса. </w:t>
      </w:r>
    </w:p>
    <w:p>
      <w:pPr>
        <w:pStyle w:val="Normal"/>
        <w:ind w:left="284" w:right="141" w:hanging="0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>Моне очень много путешествовал. Он ездил в Норвегию, Венецию, Антиб, Швейцарию, Голландию, Англию. Очень часто ездил на своём личном автомобиле как в загородные поездки, так и в другие города и даже страны. Такое изобилие мест, в которых Моне пришлось побывать за свою жизнь, нашло отражение и в его творчестве. Было написано много картин.</w:t>
      </w:r>
    </w:p>
    <w:p>
      <w:pPr>
        <w:pStyle w:val="Normal"/>
        <w:ind w:left="284" w:right="141" w:hanging="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Во Франции он посетил Птит-Даль на нормандском побережье, где у его брата был свой дом; Бель-Иль, Нуармутье, долину Креза в Центральном Массиве; наконец Руан, где провел несколько дней. Из всех этих мест он привозил кипу этюдов, которые заканчивал в Живерни. В Париж он ездил довольно часто – благо ездить было недалеко: то в театр, то в Оперу, где с наслаждением слушал "Бориса Годунова", а позднее восхищался русским балетом Дягилева, который высоко ценил. Внимательно следил он и за проходящими выставками, особенно за тем, где участвовали Ван Гон, Сёра, Гоген, а также Вюйар и Боннар, приезжавшие к нему в Живерни. Моне много читал, особо увлекаясь огромной "Историей Франции" Мишле, известной ему еще с детских лет и подпитывавшей сильным чувством патриотизма многие его работы.</w:t>
      </w:r>
    </w:p>
    <w:p>
      <w:pPr>
        <w:pStyle w:val="Normal"/>
        <w:ind w:left="284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141" w:hanging="0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left="284" w:right="1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right="141" w:hanging="0"/>
        <w:jc w:val="both"/>
        <w:rPr>
          <w:sz w:val="28"/>
        </w:rPr>
      </w:pPr>
      <w:r>
        <w:rPr>
          <w:sz w:val="28"/>
        </w:rPr>
        <w:t>Георгиевская Е. Б. Клод Моне. М., 1968.</w:t>
      </w:r>
    </w:p>
    <w:p>
      <w:pPr>
        <w:pStyle w:val="Normal"/>
        <w:spacing w:lineRule="auto" w:line="360"/>
        <w:ind w:left="284" w:right="141" w:hanging="0"/>
        <w:jc w:val="both"/>
        <w:rPr>
          <w:sz w:val="28"/>
        </w:rPr>
      </w:pPr>
      <w:r>
        <w:rPr>
          <w:sz w:val="28"/>
        </w:rPr>
        <w:t>Кулаков В. Клод Моне. М., 1989.</w:t>
      </w:r>
    </w:p>
    <w:sectPr>
      <w:footerReference w:type="default" r:id="rId2"/>
      <w:footerReference w:type="first" r:id="rId3"/>
      <w:type w:val="nextPage"/>
      <w:pgSz w:w="11906" w:h="16838"/>
      <w:pgMar w:left="993" w:right="70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firstLine="568"/>
      <w:jc w:val="center"/>
      <w:outlineLvl w:val="1"/>
    </w:pPr>
    <w:rPr>
      <w:rFonts w:ascii="Courier New" w:hAnsi="Courier New" w:cs="Courier Ne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655" w:hanging="0"/>
      <w:jc w:val="both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firstLine="568"/>
      <w:jc w:val="center"/>
      <w:outlineLvl w:val="3"/>
    </w:pPr>
    <w:rPr>
      <w:rFonts w:ascii="Courier New" w:hAnsi="Courier New" w:cs="Courier New"/>
      <w:b/>
      <w:sz w:val="3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St2z0">
    <w:name w:val="WW8NumSt2z0"/>
    <w:qFormat/>
    <w:rPr>
      <w:sz w:val="30"/>
    </w:rPr>
  </w:style>
  <w:style w:type="character" w:styleId="WW8NumSt3z0">
    <w:name w:val="WW8NumSt3z0"/>
    <w:qFormat/>
    <w:rPr>
      <w:sz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1276" w:firstLine="568"/>
      <w:jc w:val="center"/>
    </w:pPr>
    <w:rPr>
      <w:rFonts w:ascii="Courier New" w:hAnsi="Courier New" w:cs="Courier New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284" w:firstLine="568"/>
      <w:jc w:val="both"/>
    </w:pPr>
    <w:rPr>
      <w:sz w:val="32"/>
    </w:rPr>
  </w:style>
  <w:style w:type="paragraph" w:styleId="WWBodyText2">
    <w:name w:val="WW-Body Text 2"/>
    <w:basedOn w:val="Normal"/>
    <w:qFormat/>
    <w:pPr>
      <w:ind w:firstLine="567"/>
      <w:jc w:val="both"/>
    </w:pPr>
    <w:rPr>
      <w:sz w:val="32"/>
    </w:rPr>
  </w:style>
  <w:style w:type="paragraph" w:styleId="WWBodyText21">
    <w:name w:val="WW-Body Text 21"/>
    <w:basedOn w:val="Normal"/>
    <w:qFormat/>
    <w:pPr>
      <w:ind w:left="1560" w:firstLine="569"/>
      <w:jc w:val="both"/>
    </w:pPr>
    <w:rPr>
      <w:sz w:val="32"/>
    </w:rPr>
  </w:style>
  <w:style w:type="paragraph" w:styleId="BlockText">
    <w:name w:val="Block Text"/>
    <w:basedOn w:val="Normal"/>
    <w:qFormat/>
    <w:pPr>
      <w:ind w:left="1276" w:right="141" w:firstLine="56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5T08:17:00Z</dcterms:created>
  <dc:creator>pripod proverkin</dc:creator>
  <dc:description/>
  <dc:language>en-US</dc:language>
  <cp:lastModifiedBy>Антон</cp:lastModifiedBy>
  <cp:lastPrinted>2000-08-23T17:44:00Z</cp:lastPrinted>
  <dcterms:modified xsi:type="dcterms:W3CDTF">2000-11-02T14:21:00Z</dcterms:modified>
  <cp:revision>24</cp:revision>
  <dc:subject/>
  <dc:title>    Последним крупным художественным движением во Франции 19 века был импрессионизм (от франц</dc:title>
</cp:coreProperties>
</file>