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8" w:hanging="0"/>
        <w:rPr/>
      </w:pPr>
      <w:r>
        <w:rPr>
          <w:sz w:val="32"/>
        </w:rPr>
        <w:t xml:space="preserve">              </w:t>
      </w:r>
      <w:r>
        <w:rPr>
          <w:sz w:val="32"/>
        </w:rPr>
        <w:t>Установление памятника Александру Сергеевичу Пушкину в Москве 6 июня 1880 года подобно "второму рождению" поэта. Оно стало одним из самых видных общественных событий в России конца прошлого столетия, праздником русской  культуры, русской интеллигенции, важной вехой в судьбе пушкинского наследия, этапом рождения пушкинской традиции изучения и почитания гения.</w:t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   </w:t>
      </w:r>
      <w:r>
        <w:rPr>
          <w:sz w:val="32"/>
        </w:rPr>
        <w:t>История создания памятника занимает длительный период.  Идея создания памятника Александру Сергеевичу Пушкину возникла сразу же после его смерти в 1837 году. Но в эти годы нельзя  было и думать о создании памятника поэту, ведь до сего момента их ставили только государственным деятелям. Тем более Пушкина не очень любили в правительстве.</w:t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   </w:t>
      </w:r>
      <w:r>
        <w:rPr>
          <w:sz w:val="32"/>
        </w:rPr>
        <w:t>Один из ближайших друзей и учителей Пушкина  Василий Андреевич Жуковский намекнул Николаю 1 о том, что следует почтить память поэта. Возникла мысль о создании "народного памятника" в Михайловском. Пушкин при жизни любил быть в Михайловском.</w:t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   </w:t>
      </w:r>
      <w:r>
        <w:rPr>
          <w:sz w:val="32"/>
        </w:rPr>
        <w:t>В 1855 году инициатором создания памятника А.С. Пушкину были восемьдесят два чиновника Министерства иностранных дел, в списках которого некогда числился поэт. Они обратились к  князю Горчакову с прошением об открытии повсеместной в России подписки по сбору средств на сооружение памятника в Санкт-Петербурге. Однако сиятельный начальник побоялся столь щекотливого дела. В 1860 году уже новое ходатайство возбуждают лицеисты пушкинского и последующих выпусков. Правительство, учитывая общественное мнение, дало разрешение на сооружение памятника,  не выделив ни копейки. Объявили сбор и собрали около тринадцати тысяч рублей. Сбор денег на этом закончился.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В 1870 году инициатором новой подписки  стал Яков Карлович Грот, воспитанник лицея. К 1880 году скопилось сто шесть тысяч пятьсот семьдесят пять рублей десять копеек.</w:t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   </w:t>
      </w:r>
      <w:r>
        <w:rPr>
          <w:sz w:val="32"/>
        </w:rPr>
        <w:t>После сбора средств было решено объявить открытый конкурс проектов памятника. И в мае 1875 года первая премия была присуждена Александру Михайловичу Опекушину, талантливому скульптору, сыну крепостного крестьянина.</w:t>
      </w:r>
    </w:p>
    <w:p>
      <w:pPr>
        <w:pStyle w:val="2"/>
        <w:rPr/>
      </w:pPr>
      <w:r>
        <w:rPr/>
        <w:t xml:space="preserve">                </w:t>
      </w:r>
      <w:r>
        <w:rPr/>
        <w:t>Работая над моделями памятника, Опекушин выполнил множество изображений фигуры Пушкина в самых разнообразных позах. Эти изображения заполнили десять больших альбомов. Одновременно скульптор создал в глине и пластилине  тридцать эскизов. Но в окончательном варианте Опекушин упорно придерживался первоначального замысла – показать поэта, углубленного в свои мысли, как бы обдумывающего новое произведение.</w:t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     </w:t>
      </w:r>
      <w:r>
        <w:rPr>
          <w:sz w:val="32"/>
        </w:rPr>
        <w:t>После трёх лет творческих исканий и напряжённой борьбы на трёх конкурсах, так измучивших Опекушина, последовала более спокойная, но не менее ответственная и тяжелая  работа по изготовлению в натуре гипсовой модели. Статую отливали в бронзе на бронзолитейном заводе в Петербурге. На эту работу, а также на изготовление гранитного постамента и монтаж ушло ещё  пять лет.</w:t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Высота памятника вместе с фигурой составила около одиннадцати метров. Искусствоведы подчеркивают, что скульптор и архитектор нашли особенно удачный масштаб: с разных  точек обозрения памятник смотрится  соразмерно живой человеческой фигуре. Прекрасен пьедестал – изящные ступени, чуть идущий вверх цоколь, восемнадцать низких гранитных тумб вокруг основания памятника с бронзовым  венком на каждой, а между ними – гирлянды литых лавровых  листьев. Четыре чугунных светильника около памятника тоже стали достопримечательностью Москвы. 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На боковых сторонах постамента выбиты рельефные строки из известного стихотворения поэта "Памятник":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И долго буду тем  любезен я народу,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Что чувства добрые я лирой пробуждал,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Что в мой жестокий век восславил я свободу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И милость к падшим призывал.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Слух обо мне пройдет по всей Руси великой,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И назовёт меня всяк сущий в ней язык,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И гордый внук славян, и финн, и ныне дикой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Тунгус, и друг степей калмык. 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</w:t>
      </w:r>
      <w:r>
        <w:rPr>
          <w:sz w:val="32"/>
        </w:rPr>
        <w:t>Опекушин представил Пушкина одетым в длинный сюртук, поверх которого наброшен широкий плащ. Обращаясь к традициям русской и мировой классики, скульптор сумел добиться большой пластической выразительности статуи. "Движение и поза стоящей фигуры отличаются непринужденностью и живостью, не исключающими, однако, благородной поэтической возвышенности образа…" Выразительно вылеплена голова статуи. Легкий наклон головы, благодаря которому великолепно завершился, получив собранность, общий силуэт памятника.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Опекушинская статуя была бы заурядным произведением, если бы воплощала только обычные черты Пушкина. Скульптор сумел показать в ней нечто большее – человека и великого поэта, поэта творящего.</w:t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  </w:t>
      </w:r>
      <w:r>
        <w:rPr>
          <w:sz w:val="32"/>
        </w:rPr>
        <w:t>Место,  где сейчас стоит памятник  Пушкину, называется Пушкинской площадью.</w:t>
      </w:r>
    </w:p>
    <w:p>
      <w:pPr>
        <w:pStyle w:val="Normal"/>
        <w:ind w:right="-58" w:hanging="0"/>
        <w:rPr/>
      </w:pPr>
      <w:r>
        <w:rPr>
          <w:sz w:val="32"/>
        </w:rPr>
        <w:t xml:space="preserve">             </w:t>
      </w:r>
      <w:r>
        <w:rPr>
          <w:sz w:val="32"/>
        </w:rPr>
        <w:t>Когда видишь памятник, вспоминаешь пушкинские строки: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И забываю мир – и в сладкой тишине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Я сладко усыплён моим воображеньем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И пробуждается поэзия во мне…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ind w:right="-58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ind w:right="-58" w:hanging="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2:35:00Z</dcterms:created>
  <dc:creator>Перекатнов Владимр</dc:creator>
  <dc:description/>
  <dc:language>en-US</dc:language>
  <cp:lastModifiedBy>Перекатновы</cp:lastModifiedBy>
  <cp:lastPrinted>1999-03-11T18:09:00Z</cp:lastPrinted>
  <dcterms:modified xsi:type="dcterms:W3CDTF">1999-03-11T15:33:00Z</dcterms:modified>
  <cp:revision>15</cp:revision>
  <dc:subject>Сочинение</dc:subject>
  <dc:title>Описание памятника Пушкину в Москве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filetime>1999-03-10T21:00:00Z</vt:filetime>
  </property>
</Properties>
</file>