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Астраханское  художественное  училище </w:t>
      </w:r>
    </w:p>
    <w:p>
      <w:pPr>
        <w:pStyle w:val="TextBody"/>
        <w:rPr/>
      </w:pPr>
      <w:r>
        <w:rPr>
          <w:caps w:val="false"/>
          <w:smallCaps w:val="false"/>
        </w:rPr>
        <w:t>им.</w:t>
      </w:r>
      <w:r>
        <w:rPr/>
        <w:t xml:space="preserve">   П. А. Власов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b/>
          <w:b/>
          <w:sz w:val="52"/>
        </w:rPr>
      </w:pPr>
      <w:r>
        <w:rPr>
          <w:b/>
          <w:sz w:val="52"/>
        </w:rPr>
        <w:t>Конспект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«ИСКУССТВО </w:t>
      </w:r>
      <w:r>
        <w:rPr>
          <w:b/>
          <w:sz w:val="32"/>
          <w:u w:val="single"/>
          <w:lang w:val="en-US"/>
        </w:rPr>
        <w:t xml:space="preserve">XVII </w:t>
      </w:r>
      <w:r>
        <w:rPr>
          <w:b/>
          <w:sz w:val="32"/>
          <w:u w:val="single"/>
        </w:rPr>
        <w:t>ВЕКА»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>
          <w:caps w:val="false"/>
          <w:smallCaps w:val="false"/>
        </w:rPr>
        <w:t xml:space="preserve">                                            </w:t>
      </w:r>
      <w:r>
        <w:rPr>
          <w:caps w:val="false"/>
          <w:smallCaps w:val="false"/>
          <w:u w:val="single"/>
        </w:rPr>
        <w:t>ВЫПОЛНИЛА:</w:t>
      </w:r>
      <w:r>
        <w:rPr>
          <w:caps w:val="false"/>
          <w:smallCaps w:val="false"/>
        </w:rPr>
        <w:t xml:space="preserve"> Нестерович Е.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</w:t>
      </w:r>
      <w:r>
        <w:rPr>
          <w:sz w:val="28"/>
          <w:u w:val="single"/>
        </w:rPr>
        <w:t>ПРОВЕРИЛ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страхань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Ст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СКУССТВО ИТАЛ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СКУССТВО ФЛАНДР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СКУССТВО ГОЛЛАНД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СКУССТВО ИСПА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СКУССТВО ФРАН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ВВЕДЕНИЕ</w:t>
      </w:r>
    </w:p>
    <w:p>
      <w:pPr>
        <w:pStyle w:val="TextBodyIndent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480"/>
        <w:rPr/>
      </w:pPr>
      <w:r>
        <w:rPr>
          <w:b/>
          <w:i/>
        </w:rPr>
        <w:t>Семнадцатый век имел особое значение для формирования нацио</w:t>
        <w:softHyphen/>
        <w:t>нальных культур нового времени. В эту эпоху завершился процесс лока</w:t>
        <w:softHyphen/>
        <w:t>лизации больших национальных художественных школ, своеобразие которых определялось как условиями исторического развития, так и художественной традицией, сложившейся в каждой стране, - Италии, Фландрии, Голландии, Испании и Франции. Это позволяет рассматривать 17 в. как новый этап в истории искусства.</w:t>
      </w:r>
    </w:p>
    <w:p>
      <w:pPr>
        <w:pStyle w:val="TextBodyIndent"/>
        <w:spacing w:lineRule="auto" w:line="480"/>
        <w:rPr/>
      </w:pPr>
      <w:r>
        <w:rPr>
          <w:b/>
          <w:i/>
        </w:rPr>
        <w:t>По сравнению с эпохой Возрождения искусство 17 в. сложнее, противоречивее в содержании и художественных формах. Целостное поэтическое восприятие мира, характерное для Возрождения, разрушается, идеал гармонии гармони и ясности оказывается недосягаемым.</w:t>
      </w:r>
    </w:p>
    <w:p>
      <w:pPr>
        <w:pStyle w:val="TextBodyIndent"/>
        <w:spacing w:lineRule="auto" w:line="480"/>
        <w:rPr/>
      </w:pPr>
      <w:r>
        <w:rPr>
          <w:b/>
          <w:i/>
        </w:rPr>
        <w:t>Художественная культура 17 в. отражает сложность эпохи, подготовившей победу капиталистического строя в передовых странах Европы. В творчестве художников утверждается более целостное и глубокое восприятие действительности. Получает новое истолкование понятие синтеза искусств. Отдельные виды искусства как и отдельные произведения, утрачивают обособленность и стремятся к воссоединению руг с другом. Здания органически включаются в пространство улицы, площади, парка. Скульптура становится динамичной, вторгается в архитектуру и садовое пространство. Декоративная живопись пространственно-перспективными эффектами дополняет то, что заложено в архитектурном интерьере.</w:t>
      </w:r>
    </w:p>
    <w:p>
      <w:pPr>
        <w:pStyle w:val="TextBodyIndent"/>
        <w:spacing w:lineRule="auto" w:line="480"/>
        <w:rPr/>
      </w:pPr>
      <w:r>
        <w:rPr>
          <w:b/>
          <w:i/>
        </w:rPr>
        <w:t xml:space="preserve">В крайних проявлениях искусство барокко приходит к иррациональному, к мистике, воздействует на воображение и чувство зрителя драматическим напряжением, экспрессией форм. События трактуются в грандиозном плане, художники предпочитают изображать сцены мучений, экстазов, или панегирики подвигам, триумфам. </w:t>
      </w:r>
    </w:p>
    <w:p>
      <w:pPr>
        <w:pStyle w:val="TextBodyIndent"/>
        <w:spacing w:lineRule="auto" w:line="480"/>
        <w:rPr/>
      </w:pPr>
      <w:r>
        <w:rPr>
          <w:b/>
          <w:i/>
        </w:rPr>
        <w:t>В основе искусства классицизма лежит рациональное начало. Прекрасным с точки зрения классицизма является лишь то, что упорядоченно, разумно, гармонично. Герои классицизма подчиняют свои чувства контролю разума, они сдержаны и величавы.</w:t>
      </w:r>
    </w:p>
    <w:p>
      <w:pPr>
        <w:pStyle w:val="TextBodyIndent"/>
        <w:spacing w:lineRule="auto" w:line="480"/>
        <w:rPr/>
      </w:pPr>
      <w:r>
        <w:rPr>
          <w:b/>
          <w:i/>
        </w:rPr>
        <w:t>Черты этих двух больших стилей переплетаются в искусстве одной страны и даже в творчестве одного художника, порождая в нём противоречия. Наряду с барокко и классицизмом в изобразительном искусстве возникает более непосредственно мощное реалистическое отражение жизни, свободное от стилевых элементов. Семнадцатому веку принадлежат величайшие мастера реализма – Веласкес, Рембранд, Хальс, Караваджо и другие . . .</w:t>
      </w:r>
    </w:p>
    <w:p>
      <w:pPr>
        <w:pStyle w:val="TextBodyIndent"/>
        <w:spacing w:lineRule="auto" w:line="48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48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ind w:hanging="0"/>
        <w:rPr/>
      </w:pPr>
      <w:r>
        <w:rPr/>
      </w:r>
    </w:p>
    <w:p>
      <w:pPr>
        <w:pStyle w:val="TextBodyIndent"/>
        <w:spacing w:lineRule="auto" w:line="480"/>
        <w:jc w:val="center"/>
        <w:rPr>
          <w:u w:val="single"/>
        </w:rPr>
      </w:pPr>
      <w:r>
        <w:rPr>
          <w:u w:val="single"/>
        </w:rPr>
        <w:t>ИСКУССТВО ИТАЛИИ</w:t>
      </w:r>
    </w:p>
    <w:p>
      <w:pPr>
        <w:pStyle w:val="TextBodyIndent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  <w:t>Архитектура</w:t>
      </w:r>
    </w:p>
    <w:p>
      <w:pPr>
        <w:pStyle w:val="TextBodyIndent"/>
        <w:spacing w:lineRule="auto" w:line="480"/>
        <w:rPr/>
      </w:pPr>
      <w:r>
        <w:rPr>
          <w:i/>
        </w:rPr>
        <w:t xml:space="preserve">Барромини. </w:t>
      </w:r>
      <w:r>
        <w:rPr/>
        <w:t xml:space="preserve"> Свое крайнее выражение иррациональность, экспрессивность и живописность барокко находят в творчестве Франческо Барромини (1599 - 1667). Не считаясь с логикой конструкций и возможностями материалов, он заменяет прямые линии и плоскости изогнутыми, скруглёнными, извивающимися.</w:t>
      </w:r>
    </w:p>
    <w:p>
      <w:pPr>
        <w:pStyle w:val="TextBodyIndent"/>
        <w:spacing w:lineRule="auto" w:line="480"/>
        <w:rPr/>
      </w:pPr>
      <w:r>
        <w:rPr/>
        <w:t>На чередовании вогнутых и выпуклых линий, расположенных по форме ромба, строит он план небольшой церкви Сан Карло у четырёх фонтанов в Риме (1634 - 1667). Её сложный волнообразный фасад, расчленённый двухъярусной колоннадой, украшен декоративной скульптурой, глубокими нишами, овальным живописным панно, разрывающим карниз и разрушающим равновесие.</w:t>
      </w:r>
    </w:p>
    <w:p>
      <w:pPr>
        <w:pStyle w:val="TextBodyIndent"/>
        <w:spacing w:lineRule="auto" w:line="480"/>
        <w:rPr/>
      </w:pPr>
      <w:r>
        <w:rPr>
          <w:i/>
        </w:rPr>
        <w:t>Бернини.</w:t>
      </w:r>
      <w:r>
        <w:rPr/>
        <w:t xml:space="preserve"> Подобно мастерам Возрождения, основоположник стиля зрелого барокко Лоренцо Бернини (1598 - 1680) был разносторонне одарённым человеком. Архитектор, скульптор, живописец, гениальный декоратор, он исполнял в основном заказы римских пап и возглавлял официальное направление итальянского искусства. Одно из самых характерных его сооружений – церковь Сант Андреа аль Квиринале в Риме (1653 - 1658).</w:t>
      </w:r>
    </w:p>
    <w:p>
      <w:pPr>
        <w:pStyle w:val="TextBodyIndent"/>
        <w:spacing w:lineRule="auto" w:line="480"/>
        <w:rPr/>
      </w:pPr>
      <w:r>
        <w:rPr/>
        <w:t>Крупнейшая архитектурная работа Бернини – окончание многолетнего строительства собора св. Петра в Риме и оформление площади перед ним. Сооружённые по его проекту, два могучих крыла монументальной колоннады замкнули обширное пространство площади. Расходясь от главного западного фасада собора, колоннады сначала образуют форму трапеции, а затем переходят в громадный овал, подчёркивающий особую подвижность композицию, призванной организовать движение массовых рецессий. 284 колонны и 80 столбов высотой в 19 м. Составляют эту четырёхрядную крытую колоннаду, 96 больших статуй венчают её аттик.</w:t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  <w:t>Скульптура</w:t>
      </w:r>
    </w:p>
    <w:p>
      <w:pPr>
        <w:pStyle w:val="TextBodyIndent"/>
        <w:spacing w:lineRule="auto" w:line="480"/>
        <w:rPr/>
      </w:pPr>
      <w:r>
        <w:rPr/>
        <w:t>Бернини. В соборе св. Петра находятся и виртуозно исполненные скульптурные произведения Бернини – алтарная Кафедра св. Петра с фигурами отцов церкви, святых и ангелов, сверкающая позолотой, привлекающая бурной динамикой.</w:t>
      </w:r>
    </w:p>
    <w:p>
      <w:pPr>
        <w:pStyle w:val="TextBodyIndent"/>
        <w:spacing w:lineRule="auto" w:line="480"/>
        <w:rPr/>
      </w:pPr>
      <w:r>
        <w:rPr/>
        <w:t>Наряду с барочной декоративной пластикой Бернини создаёт ряд статуй и портретов, подчас перерастающих рамки барочного искусства. Характер его новаторских исканий проявляется в статуе «Давид» (1623, Рим, галерея Боргезо).</w:t>
      </w:r>
    </w:p>
    <w:p>
      <w:pPr>
        <w:pStyle w:val="TextBodyIndent"/>
        <w:spacing w:lineRule="auto" w:line="480"/>
        <w:rPr/>
      </w:pPr>
      <w:r>
        <w:rPr/>
        <w:t>Тонкость жизненного наблюдения пронизывает позднее произведение Бернини – алтарную группу «Экстаз св. Терезы» (1644 – 1652, Рим, церковь Санта Мария делла Виттория) послужившую образцом для многих барочных ваятелей не только в Италии, но и в других странах.</w:t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  <w:t xml:space="preserve">Живопись. </w:t>
      </w:r>
    </w:p>
    <w:p>
      <w:pPr>
        <w:pStyle w:val="TextBodyIndent"/>
        <w:spacing w:lineRule="auto" w:line="480"/>
        <w:rPr/>
      </w:pPr>
      <w:r>
        <w:rPr>
          <w:i/>
        </w:rPr>
        <w:t>Карваджо.</w:t>
      </w:r>
      <w:r>
        <w:rPr/>
        <w:t xml:space="preserve"> Микеланджело Меризи да Караваджо (1573 - 1610). К числу первых картин относится «Девушка с лютней» (1595, Ленинград, Эрмитаж). Девушка музицирет. Перед на столе лежат скрипка, ноты, фрукты. С отточенным мастерством написаны все эти предметы в своей плотной округлости, вещественности, осязаемости. Светотенью пролеплено лицо и фигура девушки, тёмный фон подчёркивает насыщенность выступающих вперёд светлых тонов, предметность всего представленного.</w:t>
      </w:r>
    </w:p>
    <w:p>
      <w:pPr>
        <w:pStyle w:val="TextBodyIndent"/>
        <w:spacing w:lineRule="auto" w:line="480"/>
        <w:rPr/>
      </w:pPr>
      <w:r>
        <w:rPr/>
        <w:t>Как жанровая сцена решена композиция «Призвание Матфея» (1597 – 1601, Рим, капелла Контарелли в церкви Сан Луиджи деи Франчези), где изображены два юноши в модных по тем временам костюмах, с любопытством взирающих на входящего Христа. К Христу обратил взор Матфей, в то время, как третий юноша, не поднимая головы продолжает подсчитывать деньги.</w:t>
      </w:r>
    </w:p>
    <w:p>
      <w:pPr>
        <w:pStyle w:val="TextBodyIndent"/>
        <w:spacing w:lineRule="auto" w:line="480"/>
        <w:rPr/>
      </w:pPr>
      <w:r>
        <w:rPr/>
        <w:t>От картины к картине нарастает трагическая сила образов Караваджо. В «Положении во гроб» (1604, Рим, Ватиканская пинакотека) на глубоком тёмном фоне ярким светом выделяется тесно сплочённая группа близких к Христу людей, опускающих его тел в могилу.</w:t>
      </w:r>
    </w:p>
    <w:p>
      <w:pPr>
        <w:pStyle w:val="TextBodyIndent"/>
        <w:spacing w:lineRule="auto" w:line="480"/>
        <w:rPr/>
      </w:pPr>
      <w:r>
        <w:rPr>
          <w:i/>
        </w:rPr>
        <w:t>Болонская академия. Аннибале Карраччи.</w:t>
      </w:r>
      <w:r>
        <w:rPr/>
        <w:t xml:space="preserve"> Наиболее талантливым из братьев Карраччи был Аннибале (1560 - 1609), автор большого числа алтарных образов и картин на мифологические сюжеты. Совместно с братьями он расписал палаццо Фарнезе в Риме (1597 - 1604).</w:t>
      </w:r>
    </w:p>
    <w:p>
      <w:pPr>
        <w:pStyle w:val="TextBodyIndent"/>
        <w:spacing w:lineRule="auto" w:line="480"/>
        <w:rPr>
          <w:i/>
          <w:i/>
        </w:rPr>
      </w:pPr>
      <w:r>
        <w:rPr>
          <w:i/>
        </w:rPr>
        <w:t>Декоративная живопись барокко.</w:t>
      </w:r>
    </w:p>
    <w:p>
      <w:pPr>
        <w:pStyle w:val="TextBodyIndent"/>
        <w:spacing w:lineRule="auto" w:line="480"/>
        <w:rPr/>
      </w:pPr>
      <w:r>
        <w:rPr/>
        <w:t>Необычной пышностью, нарядной праздничностью красок отличаются росписи Пьетро да Кортона (1596 - 1669) в палаццо Барберини. Сложнейшие перспективные и иллюзорные эффекты применяет  в росписях Сант Иньяцио в Риме Андреа  Поццо (1642 – 1709).</w:t>
      </w:r>
    </w:p>
    <w:p>
      <w:pPr>
        <w:pStyle w:val="TextBodyIndent"/>
        <w:spacing w:lineRule="auto" w:line="480"/>
        <w:rPr/>
      </w:pPr>
      <w:r>
        <w:rPr/>
        <w:t>Наряду с официальным барочным направлением, господствовавшим в крупных центрах, на протяжении всего 17 в. в провинциях продолжали работать многие художники, сохранявшие в своём творчестве традиции реализма. Среди них выделялся особой эмоциональной насыщенностью искусства болонец Джузеппе Мария Креси (1665 - 1747), пролагавший пути развития реализма последующего периода.</w:t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ИСКУССТВО ФЛАНДРИИ</w:t>
      </w:r>
    </w:p>
    <w:p>
      <w:pPr>
        <w:pStyle w:val="TextBodyIndent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  <w:t>Живопись.</w:t>
      </w:r>
    </w:p>
    <w:p>
      <w:pPr>
        <w:pStyle w:val="TextBodyIndent"/>
        <w:spacing w:lineRule="auto" w:line="480"/>
        <w:rPr/>
      </w:pPr>
      <w:r>
        <w:rPr>
          <w:i/>
        </w:rPr>
        <w:t>Рубенс.</w:t>
      </w:r>
      <w:r>
        <w:rPr/>
        <w:t xml:space="preserve"> Питер Пауль (1577 - 1640). Родился в г. Зигене (Германия). Ранние произведения (до 1611 –1613 гг.) хранят отпечаток венецианцев и Караваджо. Одна из первых картин антверпенского периода «Воздвижение Христа» (ок. 1610 – 1611, Антверпен, Собор) показывает, как переосмысливает фламандский живописец опыт итальянцев.</w:t>
      </w:r>
    </w:p>
    <w:p>
      <w:pPr>
        <w:pStyle w:val="TextBodyIndent"/>
        <w:spacing w:lineRule="auto" w:line="480"/>
        <w:rPr/>
      </w:pPr>
      <w:r>
        <w:rPr/>
        <w:t>Наиболее значимые работы: «Снятие со креста» (1611 - 1614), «Вакханалия» (1615 – 1620, Москва, ГМИИ), «Похищение дочерей Левкиппа» (1619 – 1620, Мюнхен, Старая пинакотека)</w:t>
      </w:r>
    </w:p>
    <w:p>
      <w:pPr>
        <w:pStyle w:val="TextBodyIndent"/>
        <w:spacing w:lineRule="auto" w:line="480"/>
        <w:rPr/>
      </w:pPr>
      <w:r>
        <w:rPr/>
        <w:t xml:space="preserve">К 1622-25 гг. относится серия композиций на тему «Жизнь Марии Медичи». «Портрет камеристки инфанты Изабеллы» (Эрмитаж). </w:t>
      </w:r>
    </w:p>
    <w:p>
      <w:pPr>
        <w:pStyle w:val="TextBodyIndent"/>
        <w:spacing w:lineRule="auto" w:line="480"/>
        <w:rPr/>
      </w:pPr>
      <w:r>
        <w:rPr/>
        <w:t>30-е годы: «Портрет дочери», «Шубка», «Крестьянский танец», «Автопортрет»</w:t>
      </w:r>
    </w:p>
    <w:p>
      <w:pPr>
        <w:pStyle w:val="TextBodyIndent"/>
        <w:spacing w:lineRule="auto" w:line="480"/>
        <w:rPr/>
      </w:pPr>
      <w:r>
        <w:rPr>
          <w:i/>
        </w:rPr>
        <w:t>Ван Дейк.</w:t>
      </w:r>
      <w:r>
        <w:rPr/>
        <w:t xml:space="preserve"> Эволюция творчества Антониса Ван Дейка (1599 - 1641) превосходила путь развития фламандкой школы второй половин 17 в. в направлении аристократизаии и светскости. В лучших произведениях Ван Дейк сохраняет приверженность реализму и, запечатлевая типические образы людей своего времени, даёт представление о целой эпохе в истории Европы. </w:t>
      </w:r>
    </w:p>
    <w:p>
      <w:pPr>
        <w:pStyle w:val="TextBodyIndent"/>
        <w:spacing w:lineRule="auto" w:line="480"/>
        <w:rPr/>
      </w:pPr>
      <w:r>
        <w:rPr/>
        <w:t>Ван Дейк начал вою деятельность со строгих портретов фламандских бюргеров: «Семейный портрет»(Эрмитаж), «Мужской портрет». Позже он работал в Генуе, где стал популярным портретистом аристократии.</w:t>
      </w:r>
    </w:p>
    <w:p>
      <w:pPr>
        <w:pStyle w:val="TextBodyIndent"/>
        <w:spacing w:lineRule="auto" w:line="480"/>
        <w:rPr/>
      </w:pPr>
      <w:r>
        <w:rPr/>
        <w:t xml:space="preserve">К позднему творчеству относится «парадный портрет Карла </w:t>
      </w:r>
      <w:r>
        <w:rPr>
          <w:lang w:val="en-US"/>
        </w:rPr>
        <w:t>I</w:t>
      </w:r>
      <w:r>
        <w:rPr/>
        <w:t>» (ок. 1635, Париж, Лувр).</w:t>
      </w:r>
    </w:p>
    <w:p>
      <w:pPr>
        <w:pStyle w:val="TextBodyIndent"/>
        <w:spacing w:lineRule="auto" w:line="480"/>
        <w:rPr/>
      </w:pPr>
      <w:r>
        <w:rPr>
          <w:i/>
        </w:rPr>
        <w:t>Иорданс</w:t>
      </w:r>
      <w:r>
        <w:rPr/>
        <w:t>. Аристократической изысканности искусства Ван Дейка противостоит близкое демократическим кругам фламандского общества, полное плебейской грубости и силы искусство Якоба Иорданса (1593 - 1678), создавшего галерею характерных народных типов. Известные полотна: «Сатир в гостях у крестьянина», «Праздник бобового короля».</w:t>
      </w:r>
    </w:p>
    <w:p>
      <w:pPr>
        <w:pStyle w:val="TextBodyIndent"/>
        <w:spacing w:lineRule="auto" w:line="480"/>
        <w:rPr/>
      </w:pPr>
      <w:r>
        <w:rPr>
          <w:i/>
        </w:rPr>
        <w:t>Фламандский натюрморт. Снейдерс.</w:t>
      </w:r>
      <w:r>
        <w:rPr/>
        <w:t xml:space="preserve"> Крупным мастером монументально-декоративного натюрморта был друг Рубенса  Франс Снейдерс  (1579 - 1657).  Выполненная Снейдерсом серия «Лавок для столового дворца в городе Брюге» (1618 – 1621, Ленинград, Эрмитаж) ярко характеризует его творчество.</w:t>
      </w:r>
    </w:p>
    <w:p>
      <w:pPr>
        <w:pStyle w:val="TextBodyIndent"/>
        <w:spacing w:lineRule="auto" w:line="480"/>
        <w:rPr/>
      </w:pPr>
      <w:r>
        <w:rPr>
          <w:i/>
        </w:rPr>
        <w:t>Жанровая живопись. Браувер.</w:t>
      </w:r>
      <w:r>
        <w:rPr/>
        <w:t xml:space="preserve"> Наиболее демократическую линию фламандской живописи 17 в.  представляло творчество Адрина Браувера (1605\06 - 1638), который писал преимущественно небольшие картины из крестьянской жизни, продолжая в них гротескно-юморстическую линию национальной живописи, идущей от  Брейеля. В середине 30-х гг. острая гротескность сменяется у Браувера мягким юмором, сочетающимся с горечью и тоской. Он глубже проникает  характер героев. В его картинах среди курильщиков появляется образ мечтателя. погруженного в раздумья.</w:t>
      </w:r>
    </w:p>
    <w:p>
      <w:pPr>
        <w:pStyle w:val="TextBodyIndent"/>
        <w:spacing w:lineRule="auto" w:line="480"/>
        <w:rPr/>
      </w:pPr>
      <w:r>
        <w:rPr>
          <w:i/>
        </w:rPr>
        <w:t>Тенирс.</w:t>
      </w:r>
      <w:r>
        <w:rPr/>
        <w:t xml:space="preserve"> В области жанровой живописи работал Давид Тенирс (1610 – 1690 ), жанровые картины которого тяготеют к внешне занимательным и забавным сюжетам («Деревенский праздник», 1648, Ленинград, Эрмитаж). Черты идеализации, нарастающие  его искусстве, соответствовали аристократической верхушке фламандского общества к концу 17 в.</w:t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ИСКУССТВО ГОЛЛАНИИ</w:t>
      </w:r>
    </w:p>
    <w:p>
      <w:pPr>
        <w:pStyle w:val="TextBodyIndent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480"/>
        <w:rPr>
          <w:b/>
          <w:b/>
        </w:rPr>
      </w:pPr>
      <w:r>
        <w:rPr>
          <w:b/>
        </w:rPr>
        <w:t>Архитектура и скульптура.</w:t>
      </w:r>
    </w:p>
    <w:p>
      <w:pPr>
        <w:pStyle w:val="TextBodyIndent"/>
        <w:spacing w:lineRule="auto" w:line="480"/>
        <w:rPr/>
      </w:pPr>
      <w:r>
        <w:rPr/>
        <w:t xml:space="preserve">Пути развития голландской архитектуры и скульптуры определялись новым общественным укладом и специфическими общественными условиями. </w:t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  <w:t xml:space="preserve"> </w:t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7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6:31:00Z</dcterms:created>
  <dc:creator>Alex</dc:creator>
  <dc:description/>
  <dc:language>en-US</dc:language>
  <cp:lastModifiedBy>ф</cp:lastModifiedBy>
  <dcterms:modified xsi:type="dcterms:W3CDTF">2000-11-15T08:15:00Z</dcterms:modified>
  <cp:revision>23</cp:revision>
  <dc:subject/>
  <dc:title>АСТРАХАНСКОЕ  ХУДОЖЕСТВЕННОЕ  УЧИЛИЩЕ </dc:title>
</cp:coreProperties>
</file>