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мпрессионизм (франц. </w:t>
      </w:r>
      <w:r>
        <w:rPr>
          <w:b/>
          <w:bCs/>
          <w:i/>
          <w:iCs/>
          <w:sz w:val="24"/>
          <w:szCs w:val="24"/>
          <w:lang w:val="en-US"/>
        </w:rPr>
        <w:t>Impressionisme, impression</w:t>
      </w:r>
      <w:r>
        <w:rPr>
          <w:b/>
          <w:bCs/>
          <w:sz w:val="24"/>
          <w:szCs w:val="24"/>
          <w:lang w:val="en-US"/>
        </w:rPr>
        <w:t xml:space="preserve"> -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печатление) - художественное течение 2-й половины 19 и 20 вв., провозгласившее основной целью искусства передачу мимолётных впечатлений, чувственных субъективных ощущений художника.</w:t>
      </w:r>
      <w:r>
        <w:rPr>
          <w:b/>
          <w:bCs/>
          <w:sz w:val="24"/>
          <w:szCs w:val="24"/>
          <w:lang w:val="en-US"/>
        </w:rPr>
        <w:t xml:space="preserve"> O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тдалённые черты импрессионизма наметились в 1860-х гг. В творчестве французских живописцев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Э. Мане, О. Ренуара, Э. Дега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(примыкавших к импрессионизму лишь отчасти), у которых свежесть и непосредственность восприятия жизни, интерес к мгновенным движениям и ситуациям сочетались часто с утратой глубокой идейно-демократической основы образов. Импрессионизм сформировался как художественная доктрина с 1870-х гг. во Франции , прежде всего в пейзажной живописи. Представители его (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К. Моне, А. Сислей, К. Писсаро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 другие.) достигли большой тонкости в передаче эффектов пленэра, изменчивых случайных состояний природы, воздействия света и атмосферы на цвет предметов ценой отказа от большого общественного содержания, от принципов обобщения и типизации.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Винсент  Ван  Гог.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(1853-1890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)</w:t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Голландский живописец, импрессионист. В 13-летнем возрасте обратился к живописи, систематического образования не получил. В 1886 год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ан Гог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ереселился во Францию, где писал многочисленные пейзажи, портреты, натюрморты, интерьеры, выработав светлую, интенсивную, построенную на острых световых контрастах красочную гамму, импульсивную, динамичную манеру письма пастозными извилистыми мазками.</w:t>
      </w:r>
    </w:p>
    <w:p>
      <w:pPr>
        <w:pStyle w:val="Normal"/>
        <w:spacing w:lineRule="auto" w:line="360"/>
        <w:ind w:right="-340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Картина “Рыбная ловля весной” была написана в Париже в 1887 году. На последней, 8-й  выставке импрессионистов в 1886 г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ан Гог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, вероятно, видел шедевр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Жоржа Сёр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“Воскресенье на острове Гранд Жатт”, который видимо и вдохновил его на создание картины  “Рыбная ловля весной”. Здесь, действительно, изображен уголок острова в окрестностях Аньера и Курбевуа, где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ан Гог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исал пейзажи. В сравнении с техникой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ёра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мазок 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ан Гог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крупнее и свободнее. В то же время, не отдаваясь целиком хроматическим контрастам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Ван Гог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ознательно использует сочетание дополнительных цветов-розового и зелёного, синего и жёлто-оранжевого. Картина окаймлена красным бордюром, в подражание живописным обрамлениям многих полотен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ёра.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Клод Оскар Моне (1840-1926)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ранцузский живописец, импрессионист. Вначале писал картины из современной парижской жизни. С конца 60-х годов работал преимущественно в области пейзажа, последовательно овладевая приёмами пленэра; в 70-80-х гг.</w:t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оздал ряд жизнерадостных, богатых по колориту пейзажей, отмеченных остротой наблюдений, тончайшей передачей солнечного света и воздуха. Вместе с тем, став в середине 70-х гг. представителем импрессионизма,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Мон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азвивал во многих своих пейзажах присущие этому течению субъективистские тенденции.</w:t>
      </w:r>
    </w:p>
    <w:p>
      <w:pPr>
        <w:pStyle w:val="Normal"/>
        <w:spacing w:lineRule="auto" w:line="360"/>
        <w:ind w:right="-341" w:hanging="0"/>
        <w:rPr>
          <w:b/>
          <w:b/>
          <w:bCs/>
          <w:sz w:val="24"/>
          <w:szCs w:val="24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Дом Моне в Аржантее” - типично импрессионистическая работа, несложная по сюжету, солнечная; краски её лучезарны и как будто только что нанесены на холст. Лето 1873 в самом разгаре. Несколькими годами раньше 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Мо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 Камиллой Донсье родился сын Жан. Мы видим его на переднем плане картины 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играющим с обручем.    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Камиль Писсаро (1830-1903)</w:t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Французский живописец, импрессионист. В ранних пейзажах правдиво и любовно изображал сельскую природу Франции. С середины 70-х гг. стал приверженцем импрессионизма, односторонне увлекаясь передачей игры света, вибрации цветовых оттенков. 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С 1886 по 1869 г. Писсаро жил в деревне Понтуаз на Уазе, к северо-западу от Парижа. Деревенские улочки и поля, склоны холмов, вспаханные и колосящиеся нивы стали темами его крепко сбитых пейзажей (в том числе и картина “Склон Жале. Понтуаз”), относящихся к числу лучших произведений раннего периода. Своим энергичным мазком и широкими плоскостями цвета эти работы, написанные весной 1867 г., обязаны, в значительной мере, произведениям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Курб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Ма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, которые оказались тогда в центре внимания на крупных и широко обсуждавшихся парижских выставках. 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Альфред Сислей (1839-1899)</w:t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ранцузский живописец, импрессионист. С середины 70-х гг. примыкал к импрессионизму. Основное внимание уделял лирической передаче изменчивых состояний природы, света и воздуха.</w:t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ислей,  Мо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 Ренуа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вместе учились в Школе изящных искусств, продолжали совместную работу и после того, как в 1864 году их учитель Шарль Глейр оставил преподавание. Лишившись занятий в школе, художники направили свою энергию на создание пейзажей в пригородах Парижа. Иногда они писали бок о бок. Такая работа, по-видимому, оказала большое влияние н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исле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, побуждая его к изменению живописной манеры.  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картине “Мост в Вильнёв-ла-Гаренн” (1872)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исле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с успехом использует открытия молодых импрессионистов для воспроизведения света и окрашенной тени, а также общего сверкающего эффекта, который создаёт сочетания высоких и низких тонов. Короткие отдельные мазки, которыми написана поверхность воды, напоминают манеру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Мо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, однако техник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Сисле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отличается большей тщательностью и ясностью формы.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>Анри Фантен-Латур (1836-1904)</w:t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  <w:t xml:space="preserve">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Французский живописец. Ученик Г. Курбе, был импрессионистом; известны его портреты писателей, художников, музыкантов, красочные натюрморты.</w:t>
      </w:r>
    </w:p>
    <w:p>
      <w:pPr>
        <w:pStyle w:val="Normal"/>
        <w:spacing w:lineRule="auto" w:line="360"/>
        <w:ind w:right="-341" w:hanging="0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В начале 1867 года, когда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Ман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переживал трудные времена, молодой художник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Анри Фантен-Лату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начал писать его портрет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>Фантен-Латур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изобразил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4"/>
          <w:szCs w:val="24"/>
        </w:rPr>
        <w:t xml:space="preserve">Мане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не художником, а “фланером”, завсегдатем парижских бульваров. Мане собирается на прогулку: на нём дорогой, но не кричащий костюм, он уже в цилиндре, с простой тростью в руках. Только золотая цепочка и дорогой галстук синего шёлка несколько оживляют облик этого добропорядочного, даже скучноватого буржуа.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</w:t>
      </w:r>
    </w:p>
    <w:p>
      <w:pPr>
        <w:pStyle w:val="Normal"/>
        <w:spacing w:lineRule="auto" w:line="360"/>
        <w:ind w:right="-341" w:hanging="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</w:rPr>
      </w:r>
    </w:p>
    <w:sectPr>
      <w:type w:val="nextPage"/>
      <w:pgSz w:w="11906" w:h="16838"/>
      <w:pgMar w:left="1800" w:right="1800" w:gutter="0" w:header="0" w:top="1440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9T09:04:00Z</dcterms:created>
  <dc:creator>Pavlik &amp; Jura</dc:creator>
  <dc:description/>
  <dc:language>en-US</dc:language>
  <cp:lastModifiedBy>Pavlik &amp; Jura</cp:lastModifiedBy>
  <dcterms:modified xsi:type="dcterms:W3CDTF">1999-02-12T16:30:00Z</dcterms:modified>
  <cp:revision>20</cp:revision>
  <dc:subject/>
  <dc:title>      Импрессионизм (франц</dc:title>
</cp:coreProperties>
</file>