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ятие «грозненской школы» живописи охватывает собой чуть более трех десятилетий второй половины 16 века. 16 января 1547 года Иван </w:t>
      </w:r>
      <w:r>
        <w:rPr>
          <w:lang w:val="en-US"/>
        </w:rPr>
        <w:t>IV</w:t>
      </w:r>
      <w:r>
        <w:rPr/>
        <w:t xml:space="preserve"> венчался на царство. Его правление открывало новый период утверждения самодержавной власти, являлось своего рода итогом длительного процесса формирования централизованного государства и борьбы за единство Руси, подчиненной власти московского самодержца.</w:t>
      </w:r>
    </w:p>
    <w:p>
      <w:pPr>
        <w:pStyle w:val="Normal"/>
        <w:rPr/>
      </w:pPr>
      <w:r>
        <w:rPr/>
        <w:t>Эти годы богаты произведениями искусства, характерны новым отношением к его задачам, роли искусства в общем укладе молодого централизованного государства.</w:t>
      </w:r>
    </w:p>
    <w:p>
      <w:pPr>
        <w:pStyle w:val="Normal"/>
        <w:rPr/>
      </w:pPr>
      <w:r>
        <w:rPr/>
        <w:t>Впервые в истории русской художественной культуры вопросы искусства становятся предметом прений на двух церковных соборах ( 1551 и 1554 гг. ). Впервые заранее вырабатывается план создания многочисленных произведений разных видов искусства ( монументальной и станковой живописи, книжной иллюстрации и прикладного искусства ).</w:t>
      </w:r>
    </w:p>
    <w:p>
      <w:pPr>
        <w:pStyle w:val="Normal"/>
        <w:rPr/>
      </w:pPr>
      <w:r>
        <w:rPr/>
        <w:t>Государевы заказы были грандиозными по объему и тематическому разнообразию и, поэтому, в процессе работы над ними мастера были вынуждены изменить и саму организацию работы: разделение труда стало более дробным и одновременно возвысилась роль главного мастера или мастеров, определяющих композицию.</w:t>
      </w:r>
    </w:p>
    <w:p>
      <w:pPr>
        <w:pStyle w:val="Normal"/>
        <w:rPr/>
      </w:pPr>
      <w:r>
        <w:rPr/>
        <w:t>На соборах были определены и регламентированы темы, сюжеты, эмоциональная трактовка образов. Искусство было призвано подкреплять и прославлять первого «венчанного самодержца», вступившего на престол Русского государства.</w:t>
      </w:r>
    </w:p>
    <w:p>
      <w:pPr>
        <w:pStyle w:val="Normal"/>
        <w:rPr/>
      </w:pPr>
      <w:r>
        <w:rPr/>
        <w:t>В связи с тем, что искусство приобретает эти новые качества, становится как бы на службу царской власти, перед ним появляются новые и сложные задачи, можно говорить о более определенном формировании самостоятельных «жанров» в живописи и, следовательно, о сложении в это время новых иконографических приемов.</w:t>
      </w:r>
    </w:p>
    <w:p>
      <w:pPr>
        <w:pStyle w:val="Normal"/>
        <w:rPr/>
      </w:pPr>
      <w:r>
        <w:rPr/>
        <w:t>Когда говорят о московской школе живописи  к.40х-1 пол. 70х гг., то отмечают, как правило, следующие формальные признаки.</w:t>
      </w:r>
    </w:p>
    <w:p>
      <w:pPr>
        <w:pStyle w:val="Normal"/>
        <w:rPr/>
      </w:pPr>
      <w:r>
        <w:rPr/>
        <w:t xml:space="preserve">Дробность и замысловатость композиции, нарастание декоративности и орнаментальности, сказавшееся не только в преобладании орнаментики, в причудливых сочетаниях горок и архитектурных сооружений, но и в самом размещении масс, чередовании фигур и предметов в сложных многофигурных построениях, которые преобладают в это время. Если еще в начале </w:t>
      </w:r>
      <w:r>
        <w:rPr>
          <w:lang w:val="en-US"/>
        </w:rPr>
        <w:t>XVI</w:t>
      </w:r>
      <w:r>
        <w:rPr/>
        <w:t xml:space="preserve"> в. многофигурные композиции ограничивались в лучшем случае десятками, если не единицами фигур и считались в то время явно перегруженными, то теперь они заполняются толпами, число действующих лиц нередко может исчисляться чуть ли не сотнями (особенно, если учесть приемы построения толпы или войска).</w:t>
      </w:r>
    </w:p>
    <w:p>
      <w:pPr>
        <w:pStyle w:val="Normal"/>
        <w:rPr/>
      </w:pPr>
      <w:r>
        <w:rPr/>
        <w:t>В трактовке человеческого образа усиливается значение жеста и его роль в раскрытии эмоционального образа. Человеческое лицо перестает быть смысловым центром иконы. Значимость образа передается через жесты, позы, силуэты, отношение фигур к окружающим предметам.</w:t>
      </w:r>
    </w:p>
    <w:p>
      <w:pPr>
        <w:pStyle w:val="Normal"/>
        <w:rPr/>
      </w:pPr>
      <w:r>
        <w:rPr/>
        <w:t>Цвет постепенно сгущается, проявляется тенденция к темным и тусклым сочетаниям, но в отдельных произведениях еще можно увидеть густые и темные пятна зеленого, синего, коричневого в сочетании с алым и винно-красным цветом, которые придают образу драматизм.</w:t>
      </w:r>
    </w:p>
    <w:p>
      <w:pPr>
        <w:pStyle w:val="Normal"/>
        <w:rPr/>
      </w:pPr>
      <w:r>
        <w:rPr/>
        <w:t>Все реже создаются однофигурные композиции. Вместо этого появляется любовь к сложным религиозно-философским сюжетам, возникают иконы-трактаты, в которых преобладает повествовательность, забота о читаемости произведения и занимательности рассказа. Повествовательное начало начинает окончательно преобладать над эмоционально-созерцательным. На первый план выдвигаются «бытийские» и исторические сюжеты.</w:t>
      </w:r>
    </w:p>
    <w:p>
      <w:pPr>
        <w:pStyle w:val="Normal"/>
        <w:rPr/>
      </w:pPr>
      <w:r>
        <w:rPr/>
        <w:t xml:space="preserve">Раньше мир вещей передавался условно, позы и жесты были возвышенными и отражали духовное богатство образа. Теперь это сменилось изображением бытовых реалий и «литературным психологизмом» ( Н.Е.Мнева. Московская живопись </w:t>
      </w:r>
      <w:r>
        <w:rPr>
          <w:lang w:val="en-US"/>
        </w:rPr>
        <w:t>XVI</w:t>
      </w:r>
      <w:r>
        <w:rPr/>
        <w:t xml:space="preserve"> века. – «История русского искусства» ).</w:t>
      </w:r>
    </w:p>
    <w:p>
      <w:pPr>
        <w:pStyle w:val="Normal"/>
        <w:rPr/>
      </w:pPr>
      <w:r>
        <w:rPr/>
        <w:t>Изменились и представления об этическом и эстетическом идеале. Если в домонгольскую эпоху искусство занималось воспитанием чувств; в к.</w:t>
      </w:r>
      <w:r>
        <w:rPr>
          <w:lang w:val="en-US"/>
        </w:rPr>
        <w:t>XIV</w:t>
      </w:r>
      <w:r>
        <w:rPr/>
        <w:t xml:space="preserve"> – н. </w:t>
      </w:r>
      <w:r>
        <w:rPr>
          <w:lang w:val="en-US"/>
        </w:rPr>
        <w:t>XV</w:t>
      </w:r>
      <w:r>
        <w:rPr/>
        <w:t xml:space="preserve"> вв. главной его задачей являлось раскрытие представления об идеальном ( совершенном, гармонично ) человеке, то в с. </w:t>
      </w:r>
      <w:r>
        <w:rPr>
          <w:lang w:val="en-US"/>
        </w:rPr>
        <w:t>XVI</w:t>
      </w:r>
      <w:r>
        <w:rPr/>
        <w:t xml:space="preserve"> в. искусство было призвано формировать «верноподданных» московского государя Ивана Васил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января 1547 года Иван </w:t>
      </w:r>
      <w:r>
        <w:rPr>
          <w:lang w:val="en-US"/>
        </w:rPr>
        <w:t xml:space="preserve">IV </w:t>
      </w:r>
      <w:r>
        <w:rPr/>
        <w:t xml:space="preserve"> венчался на царство. Это было одним из самых существенных событий того времени, поэтому сам акт венчания был обставлен с исключительной пышностью.</w:t>
      </w:r>
    </w:p>
    <w:p>
      <w:pPr>
        <w:pStyle w:val="Normal"/>
        <w:rPr/>
      </w:pPr>
      <w:r>
        <w:rPr/>
        <w:t>Идеологом самодержавной власти был митрополит Макарий, который и разработал ритуал царского венчания, опираясь на литературные источники конца прошлого столетия. Макарий  сделал все возможное, чтобы подчеркнуть «богоизбранность» московского государя, исконность его прав на престол. Идеологию единодержавства должнв были , по замыслу Макария, отражать письменные источники эпохи, в первую очередь летопись, книги царского родословия, так же предполагалось обратиться к созданию посвященных этому событию произведений изобразительного искусства.</w:t>
      </w:r>
    </w:p>
    <w:p>
      <w:pPr>
        <w:pStyle w:val="Normal"/>
        <w:rPr/>
      </w:pPr>
      <w:r>
        <w:rPr/>
        <w:t>Как уже упоминалось ранее, замыслы в области изобразительного искусства были грандиозны, но в июне 1547 года в Москве разразилс сильнейший пожар, который уничтожил огромную часть города. В возникновении пожара были обвинены князья Глинские. Начались волнения среди московских черных людей, которые требовали выдачи виновников пожара. Масштабы выступления черных людей оказались так велики, что это вылилось в восстание московских низов, принявшее неожиданный размах.</w:t>
      </w:r>
    </w:p>
    <w:p>
      <w:pPr>
        <w:pStyle w:val="Normal"/>
        <w:rPr/>
      </w:pPr>
      <w:r>
        <w:rPr/>
        <w:t>Все это заставило Ивана Грозного и его ближайшее окружение искать наиболее действенные способы идеологического воздействия на массы, среди которых особое место заняли новые по своему содержанию произведения изобразительного искусства. Решено было обратиться и к одному из самых доступных и привычных воспитательных средств – станковой  и монументальной живописи. А в задачи митрополита Макария так же входило заинтересовать самого Ивана Грозного ходом восстановительных работ после пожара.</w:t>
      </w:r>
    </w:p>
    <w:p>
      <w:pPr>
        <w:pStyle w:val="Normal"/>
        <w:rPr/>
      </w:pPr>
      <w:r>
        <w:rPr/>
        <w:t>Во время пожара выгорело все внутреннее убранство храмов. И поскольку оставлять храмы без святынь было не в обычаях Московской Руси, то из многих городов ( Новгорода, Смоленска, Дмитрова, Звенигорода и др. ) в Москву свозились иконы и</w:t>
      </w:r>
    </w:p>
    <w:p>
      <w:pPr>
        <w:pStyle w:val="Normal"/>
        <w:rPr/>
      </w:pPr>
      <w:r>
        <w:rPr/>
        <w:t xml:space="preserve">« в Благовещенье поставили на поклонение царево и всем хрестьянам». </w:t>
      </w:r>
    </w:p>
    <w:p>
      <w:pPr>
        <w:pStyle w:val="Normal"/>
        <w:rPr/>
      </w:pPr>
      <w:r>
        <w:rPr/>
        <w:t>После этого начались восстановительные работы, одним из самых активных участников которых был иерей Сильвестр, служивший в Благовещенском соборе и являющийся, как известно, одним из самых влиятельных деятелей избранной рады».</w:t>
      </w:r>
    </w:p>
    <w:p>
      <w:pPr>
        <w:pStyle w:val="Normal"/>
        <w:rPr/>
      </w:pPr>
      <w:r>
        <w:rPr/>
        <w:t>О ходе работ Сильвестр повествует в своей «Жалобнице» «освященному собору» 1554г., откуда можно узнать об организации и исполнителях работ, об источниках иконографии, о процессе заказа и приемки работ.</w:t>
      </w:r>
    </w:p>
    <w:p>
      <w:pPr>
        <w:pStyle w:val="Normal"/>
        <w:rPr/>
      </w:pPr>
      <w:r>
        <w:rPr/>
        <w:t>«Жалобница» позволяет судить и о факте приглашения мастеров в Москву и о тех художественных центрах, из которых они приглашались: «послал государь по иконописцев и в Новгород, и во Псков и в иные городы, иконники съехалися, и царь государь велел им иконы писати, кому что приказано, а иным повелел палаты подписывати и у града над враты святых образа писати». Из этого следует, что Иван Грозный сам распределял заказы, а у мастеров появилось четкое разграничение мест и вида работ.</w:t>
      </w:r>
    </w:p>
    <w:p>
      <w:pPr>
        <w:pStyle w:val="Normal"/>
        <w:rPr/>
      </w:pPr>
      <w:r>
        <w:rPr/>
        <w:t>В качестве основных художественных центров, откуда съезжались мастера, Сильвестр называет два города: Псков и Новгород.</w:t>
      </w:r>
    </w:p>
    <w:p>
      <w:pPr>
        <w:pStyle w:val="Normal"/>
        <w:rPr/>
      </w:pPr>
      <w:r>
        <w:rPr/>
        <w:t>В той же «Жалобнице» можно почерпнуть и сведения о том, как складываются взаимоотношения между заказчиками и мастерами. В частности у Сильвестра с новгородскими мастерами, видимо, сложились привычные налаженные взаимоотношения. Он сам определяет, что им заказать и где брать источники иконографии : «И я, доложа государя царя, велел еси новгородским иконникам написати святую Троицу Живоначальную в деяниях, да и Верую во единого Бога, да Хвалите Господа с небес, да Софию, Премудрость Божию, да Достойно есть, а перевод у Троицы имали иконы, с чего писати, да на Симонове».</w:t>
      </w:r>
    </w:p>
    <w:p>
      <w:pPr>
        <w:pStyle w:val="Normal"/>
        <w:rPr/>
      </w:pPr>
      <w:r>
        <w:rPr/>
        <w:t xml:space="preserve">Другая часть работ была поручена псковичам. Псковских мастеров приглашали в Москву еще в </w:t>
      </w:r>
      <w:r>
        <w:rPr>
          <w:lang w:val="en-US"/>
        </w:rPr>
        <w:t xml:space="preserve">XV </w:t>
      </w:r>
      <w:r>
        <w:rPr/>
        <w:t>в., но тогда это были строители, а теперь – живописцы-иконники.</w:t>
      </w:r>
    </w:p>
    <w:p>
      <w:pPr>
        <w:pStyle w:val="Normal"/>
        <w:rPr/>
      </w:pPr>
      <w:r>
        <w:rPr/>
        <w:t>С псковичами, по всей вероятности, сложились хорошие отношения у Макария, который в свое время был архиепископом новгородским и псковским, и сам, как известно, был живописцем. Согласно летописным известиям, в 1528 г. Макарий написал образ «Знамения», в 1551 г. вместе с Андреем, протопопом Благовещенского собора, поновил образ «Николы Великорецкого», а для Успенского собора написал образ «Успения».</w:t>
      </w:r>
    </w:p>
    <w:p>
      <w:pPr>
        <w:pStyle w:val="Normal"/>
        <w:rPr/>
      </w:pPr>
      <w:r>
        <w:rPr/>
        <w:t>Псковичи не объясняя причины не согласились работать в Москве и обязались выполнить государев заказ дома, в Пскове, : «А псковские иконники Останя, да Яков, да Михайла, да Якушко, да Семен Высокий Глаголь с товарищи отпросившис во Псков и ялися тамо написать 4 большие иконы: Страшный суд, Обновление Храма Христа Бога нашего Воскресения, Страсти господни в Евангельских притчах, Икона, на ней четыре праздника: И почи Бог в день седьмый ото всех дел своих, да Единородный Сын Слово Божие, да Придите людие трисословному Божеству поклонимся, да Во гробе плотски».</w:t>
      </w:r>
    </w:p>
    <w:p>
      <w:pPr>
        <w:pStyle w:val="Normal"/>
        <w:rPr/>
      </w:pPr>
      <w:r>
        <w:rPr/>
        <w:t>Есть основания полагать, что обращение к псковичам, как и их возвращение во Псков, имели определенные основания. По свидетельству письменных источников, еще в к.</w:t>
      </w:r>
      <w:r>
        <w:rPr>
          <w:lang w:val="en-US"/>
        </w:rPr>
        <w:t>XV</w:t>
      </w:r>
      <w:r>
        <w:rPr/>
        <w:t xml:space="preserve"> в. во Пскове возникли новые иконографические приемы, обратившие на себя внимание новгородского архиепископа.</w:t>
      </w:r>
    </w:p>
    <w:p>
      <w:pPr>
        <w:pStyle w:val="Normal"/>
        <w:rPr/>
      </w:pPr>
      <w:r>
        <w:rPr/>
        <w:t>Следует упомянуть о том, что московскими источниками иконографии явились Троице-Сергиев монастырь и Симонов. Так же в числе авторитетных источников иконографии упоминаются новгородские и псковские храмы ( стенописи Софии Новгородской, храма Георгия в Юрьевом монастыре, Николы на Ярославском дворище, Благовещения на Городище, Иоанна на Опоках, Собора Живоначальной Троицы во Пскове ), что весьма характерно для новгородских и псковских связей Сильвестра и Макария.</w:t>
      </w:r>
    </w:p>
    <w:p>
      <w:pPr>
        <w:pStyle w:val="Normal"/>
        <w:rPr/>
      </w:pPr>
      <w:r>
        <w:rPr/>
        <w:t>Итак, из всего вышеописанного следует, что организацией заказов занимался Сильвестр, приемкой и освящением выполненных работ – Макарий, а Иван Грозный распределял их по храмам.</w:t>
      </w:r>
    </w:p>
    <w:p>
      <w:pPr>
        <w:pStyle w:val="Normal"/>
        <w:rPr/>
      </w:pPr>
      <w:r>
        <w:rPr/>
        <w:t>Восстановительные работы после пожара 1547 г. рассматривались в качестве государственной важности, так как ими занимался сам государь и высочайшие лица государства. Именно в эпоху Грозного искусство глубоко эксплуатируется государством и церковью. Теперь заказы государственного значения строго регламентируются правящими кругами. Темы, сюжеты отдельных произведений и целых ансамблей становятся предметом прений на церковных соборах и оговариваются в законодательных документах.</w:t>
      </w:r>
    </w:p>
    <w:p>
      <w:pPr>
        <w:pStyle w:val="Normal"/>
        <w:rPr/>
      </w:pPr>
      <w:r>
        <w:rPr/>
        <w:t>Для подкрепления идеи божественности единодержавной власти, ее богоустановленности и исконности на Руси, власти пытаются связать историю Московского государства со всемирной историей, что подкрепляется многочисленными аналогиями из ветхозаветной истории, истории Вавилонского и Персидского царства, монархии Александра Македонского, римской и византийской истории.</w:t>
      </w:r>
    </w:p>
    <w:p>
      <w:pPr>
        <w:pStyle w:val="Normal"/>
        <w:rPr/>
      </w:pPr>
      <w:r>
        <w:rPr/>
        <w:t>Не менее важное место занимала идея возвеличения военных действий Ивана Грозного. Его военные выступления рассматривались как войны религиозные в защиту неприкосновенности христианского государства от неверных, что очень хорошо воплощено в одной из первых русских «батальных» икон «Благословенно воинство». Так же важна была и тема религиозно-нравственного воспитания.</w:t>
      </w:r>
    </w:p>
    <w:p>
      <w:pPr>
        <w:pStyle w:val="Normal"/>
        <w:rPr/>
      </w:pPr>
      <w:r>
        <w:rPr/>
        <w:t>Все эти идеи по-разному реализовывались в отдельных произведениях искусства на протяжении всего грозненского царствования. Наивысшей точкой в раскрытии этих идей стал период восстановительных работ 1547-54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551 году Иван Грозный обращается к украшению Успенского собора. Золотит обгоревший во время пожара купол, устанавливает в соборе «мономаший трон», известный под названием «царского места». Спустя некоторое время (после взятия Казани) перед «царским местом» устанавливается икона «Церковь воинствующая», в то время носившая название «Благословенно воинство небесного царя».</w:t>
      </w:r>
    </w:p>
    <w:p>
      <w:pPr>
        <w:pStyle w:val="Normal"/>
        <w:rPr/>
      </w:pPr>
      <w:r>
        <w:rPr/>
        <w:t>На створках царского места в четырех клеймах содержится повествование о венчании Владимира Мономаха регалиями, присланными императором константинопольским. Нижние рельефы так же посвящены Мономаху.</w:t>
      </w:r>
    </w:p>
    <w:p>
      <w:pPr>
        <w:pStyle w:val="Normal"/>
        <w:rPr/>
      </w:pPr>
      <w:r>
        <w:rPr/>
        <w:t>Идея преемственности единодержавной власти от князей киевских и владимирских сочетается в этом комплексе царского места и иконы «Благословенно воинство» в единую концепцию.</w:t>
      </w:r>
    </w:p>
    <w:p>
      <w:pPr>
        <w:pStyle w:val="Normal"/>
        <w:rPr/>
      </w:pPr>
      <w:r>
        <w:rPr/>
        <w:t xml:space="preserve">Если рельефы царского места были призваны утверждать непосредственную преемственность власти Ивана </w:t>
      </w:r>
      <w:r>
        <w:rPr>
          <w:lang w:val="en-US"/>
        </w:rPr>
        <w:t>IV</w:t>
      </w:r>
      <w:r>
        <w:rPr/>
        <w:t xml:space="preserve"> от князей киевских и владимирских, а через Мономаха и от императоров византийских, то икона «Благословенно воинство» включала изображение самого Ивана Грозного и его победоносное воинство в числе тех доблестных защитников Руси, которые были представлены на иконе.</w:t>
      </w:r>
    </w:p>
    <w:p>
      <w:pPr>
        <w:pStyle w:val="Normal"/>
        <w:rPr/>
      </w:pPr>
      <w:r>
        <w:rPr/>
        <w:t>К расшифровке иконы обращалось немало исследователей. И сегодня можно сказать, что и символика, и сам состав ее действующих лиц получили исчерпывающее истолкование. На иконе изображено множество воинов, направляющихся к прекрасному городу, заключенному в радужном круге, в котором можно узнать Небесный Иерусалим. Позади себя они оставляют горящий город, который ассоциируют с побежденной Казанью.</w:t>
      </w:r>
    </w:p>
    <w:p>
      <w:pPr>
        <w:pStyle w:val="Normal"/>
        <w:rPr/>
      </w:pPr>
      <w:r>
        <w:rPr/>
        <w:t>Воины идут тремя , почти параллельно расположенными рядами. В центральной группе на коне и с крестом в руке изображен Владимир Мономах. В верхнем регистре - конные воины, часть из которых имеет нимбы. На самом переднем плане – плотные ряды конников, вооруженных копьями, со щитами в руках, на которых изображены геральдические эмблемы. Все они в нимбах. Эта колонна состоит из прославленных князей и святых воинов и символизирует собой крепкую защиту и основу воинского могущества Русской земли.</w:t>
      </w:r>
    </w:p>
    <w:p>
      <w:pPr>
        <w:pStyle w:val="Normal"/>
        <w:rPr/>
      </w:pPr>
      <w:r>
        <w:rPr/>
        <w:t>Впереди войска Владимира Мономаха – архангел Михаил, приглашающий следовать за собой конного юного воина в латах и развевающемся алом плаще. Он оборачивается на следующее за ним многочисленное воинство, как бы возглавляя их. Над ним ангелы несут венец славы. Бурное движение этого всадника и архангела Михаила, ритм расстановки фигур, окружающих их, а так же интенсивный алый цвет плаща – все это делает фигуру молодого всадника смысловым центром композиции.</w:t>
      </w:r>
    </w:p>
    <w:p>
      <w:pPr>
        <w:pStyle w:val="Normal"/>
        <w:rPr/>
      </w:pPr>
      <w:r>
        <w:rPr/>
        <w:t xml:space="preserve">В этом юном воине современники видели Ивана </w:t>
      </w:r>
      <w:r>
        <w:rPr>
          <w:lang w:val="en-US"/>
        </w:rPr>
        <w:t>IV</w:t>
      </w:r>
      <w:r>
        <w:rPr/>
        <w:t xml:space="preserve"> – победителя Казани. Это его воинский подвиг в порядке прямой преемственности унаследован вместе с царскими достоинствами от Владимира Мономаха и многочисленных князей-воинов, среди которых можно увидеть Дмитрия Донского, Александра Невского, святых воинов Бориса и Глеба, Дмитрия Солунского, Георгия-Победоносца, Федора Стратилата и др., чья «помощь» обеспечила эту победу и чье «участие» неотделимо от всех подвигов русского воинства, борющегося за чистоту веры и незыблемость исконных русских земель, коими современники считали и Астраханские, и Казанские, а позже и западные земли, освобождавшиеся во время Ливонской войны.</w:t>
      </w:r>
    </w:p>
    <w:p>
      <w:pPr>
        <w:pStyle w:val="Normal"/>
        <w:rPr/>
      </w:pPr>
      <w:r>
        <w:rPr/>
        <w:t xml:space="preserve">Икона «Благословенно воинство» помимо большого количества прародителей, которые призваны показать значительность подвига Ивана </w:t>
      </w:r>
      <w:r>
        <w:rPr>
          <w:lang w:val="en-US"/>
        </w:rPr>
        <w:t>IV</w:t>
      </w:r>
      <w:r>
        <w:rPr/>
        <w:t>, еще имеет ряд символических изображений. Так, водоем слева, исследователи склонны рассматривать как «ясли Христовы» в Римском царстве, иссякший источник, как завоеванную турками Византию, т.е. утративший свое значение «Второй Рим», а меньший по размерам бассейн с текущей через него рекой ,как преемник двух первых, «Третий Рим» - Москву ( Голубинский, «История русской церкви, т.</w:t>
      </w:r>
      <w:r>
        <w:rPr>
          <w:lang w:val="en-US"/>
        </w:rPr>
        <w:t>II</w:t>
      </w:r>
      <w:r>
        <w:rPr/>
        <w:t xml:space="preserve"> ).</w:t>
      </w:r>
    </w:p>
    <w:p>
      <w:pPr>
        <w:pStyle w:val="Normal"/>
        <w:rPr/>
      </w:pPr>
      <w:r>
        <w:rPr/>
        <w:t xml:space="preserve">Таким образом, если теснейшая связь власти Ивана Грозного с его предками раскрывается в рельефах царского места, то в иконе «Благословенно воинство» получает дальнейшее истолкование смысл его особой миссии на земле. </w:t>
      </w:r>
    </w:p>
    <w:p>
      <w:pPr>
        <w:pStyle w:val="Normal"/>
        <w:rPr/>
      </w:pPr>
      <w:r>
        <w:rPr/>
        <w:t>Эмоциональный строй иконы позволяет ее связывать непосредственно с моментом празднования победы над Казанью и торжественным въездом воинов в Москву.</w:t>
      </w:r>
    </w:p>
    <w:p>
      <w:pPr>
        <w:pStyle w:val="Normal"/>
        <w:rPr/>
      </w:pPr>
      <w:r>
        <w:rPr/>
        <w:t xml:space="preserve">Апофеоз воинской славы, право на бессмертие и пребывание в Небесном Иерусалиме всего русского воинства, сочетается с непосредственным прославлением личной доблести Ивана </w:t>
      </w:r>
      <w:r>
        <w:rPr>
          <w:lang w:val="en-US"/>
        </w:rPr>
        <w:t>IV</w:t>
      </w:r>
      <w:r>
        <w:rPr/>
        <w:t>. Об этом свидетельствует главенствующее место его изображения на иконе, венчание его венцом славы, обращение к нему архангела Михаила.</w:t>
      </w:r>
    </w:p>
    <w:p>
      <w:pPr>
        <w:pStyle w:val="Normal"/>
        <w:rPr/>
      </w:pPr>
      <w:r>
        <w:rPr/>
        <w:t>Мысль о бессмертии, как награде за воинский подвиг, присуща не только иконе «Благословенно воинство», но и всем памятникам того времени, связанным с прославлением воинского долга русских кн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ширный пласт представляют собой иконы христологического цикла, заказанные после пожара.</w:t>
      </w:r>
    </w:p>
    <w:p>
      <w:pPr>
        <w:pStyle w:val="Normal"/>
        <w:rPr/>
      </w:pPr>
      <w:r>
        <w:rPr/>
        <w:t>В процессе анализа идейной стороны замысла всего иконного заказа, прежде всего, становится ясной его общедогматическая направленность.</w:t>
      </w:r>
    </w:p>
    <w:p>
      <w:pPr>
        <w:pStyle w:val="Normal"/>
        <w:rPr/>
      </w:pPr>
      <w:r>
        <w:rPr/>
        <w:t>Иконы, заказанные новгородцам, такие как  «Троица» в деяниях ( т.е. раскрытие основного догмата христианского вероучения в его непосредственной связи с библейскими рассказами), «Символ веры» ( «Верую во единого Бога-отца…»), «Хвалите Господа с небес» (тема хвалы природы создателю) и две иконы - «София Премудрость» и «Достойно есть» ( тема, так называемого, «божественного домостроительства» и почитание Богоматери) – все эти иконы, неизвестные нам в настоящее время, представляют собой символическое вступление к иконам собственно христологического цикла, исполнявшимся псковскими мастерами.</w:t>
      </w:r>
    </w:p>
    <w:p>
      <w:pPr>
        <w:pStyle w:val="Normal"/>
        <w:rPr/>
      </w:pPr>
      <w:r>
        <w:rPr/>
        <w:t>Земная жизнь Христа, его страдания и воскресение представлены иконами «Распятие в Евангельских притчах»( Музей Московского Кремля), и «Обновление Храма воскресением» (ГТГ). Второму пришествию Христа и теме воздаяния посвящена икона «Страшный суд» ( место хранения неизвестно ).</w:t>
      </w:r>
    </w:p>
    <w:p>
      <w:pPr>
        <w:pStyle w:val="Normal"/>
        <w:rPr/>
      </w:pPr>
      <w:r>
        <w:rPr/>
        <w:t>Лейтмотивом, объединяющим все эти три иконы христологического цикла, является , как уже отмечалось исследователями, идея единства Христа и Бога-отца во все моменты искупительной жертвы.</w:t>
      </w:r>
    </w:p>
    <w:p>
      <w:pPr>
        <w:pStyle w:val="Normal"/>
        <w:rPr/>
      </w:pPr>
      <w:r>
        <w:rPr/>
        <w:t>Своеобразной идейной кульминацией не только икон хритологического цикла, но и всего цикла догматических икон, явилась «Четырехчастная» икона, которая вызвала столь бурное общественное возмущение и протест дьяка Московского посольства Ивана Михайловича Висковатого по поводу новшеств, допущенных в привычных иконографических схемах заказчиками и мастерами, осуществлявшими восстановительные работы. «Четырехчастная» икона смущала новизной символики, отвлеченностью понятий и непривычностью свмой системы образов.</w:t>
      </w:r>
    </w:p>
    <w:p>
      <w:pPr>
        <w:pStyle w:val="Normal"/>
        <w:rPr/>
      </w:pPr>
      <w:r>
        <w:rPr/>
        <w:t>Формы проявления этого протеста не имеют аналогий в предшествующей эпохе средневекового русского искусства.</w:t>
      </w:r>
    </w:p>
    <w:p>
      <w:pPr>
        <w:pStyle w:val="Normal"/>
        <w:rPr/>
      </w:pPr>
      <w:r>
        <w:rPr/>
        <w:t>«Дело дьяка Висковатого» было вынесено на Московский собор еретиков 1554г. Одним из главных вопросов недовольства Ивана Висковатого был вопрос о единстве Христа и Бога-отца.</w:t>
      </w:r>
    </w:p>
    <w:p>
      <w:pPr>
        <w:pStyle w:val="Normal"/>
        <w:rPr/>
      </w:pPr>
      <w:r>
        <w:rPr/>
        <w:t>Как видно из Никоновской летописи, многие были согласны с Висковатым и выступали против нарушения традиций православной иконографии. Это стало поводом к столкновениям на соборе 1554г. Летописец называет основных «колебателей» традиций :  Матвея Башкина, еретика Артемия, который «унижает» Христа, рассматривая его, лишь как человека, угождавшего Богу. Висковатый обвинял в «неправой» вере и в сочувствии еретикам так же и  Сильвестра.</w:t>
      </w:r>
    </w:p>
    <w:p>
      <w:pPr>
        <w:pStyle w:val="Normal"/>
        <w:rPr/>
      </w:pPr>
      <w:r>
        <w:rPr/>
        <w:t>На соборе Ивану Висковатому была дана епитимия «…к его душевному исправлению».</w:t>
      </w:r>
    </w:p>
    <w:p>
      <w:pPr>
        <w:pStyle w:val="Normal"/>
        <w:rPr/>
      </w:pPr>
      <w:r>
        <w:rPr/>
        <w:t>Для того, чтобы лучше понять сущность недовольства «Четырехчастной» иконой, необходимо ближе познакомиться с ее композицией и символ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братить внимание на апокалипсические мотивы в этой части иконы. Симметрично фигуре Христа-воина представлена смерть, выезжающая на апокалипсическом звере. Она вооружена косой, за плечами у нее колчан со стрелами. Она попирает множество мужских и женских фигур в разных одеяниях, среди которых можно различить царей, смердов, юношей и стариков. В этой груде тел  различаются и женские фигуры. Их терзают звери и хищные птицы.</w:t>
      </w:r>
    </w:p>
    <w:p>
      <w:pPr>
        <w:pStyle w:val="Normal"/>
        <w:rPr/>
      </w:pPr>
      <w:r>
        <w:rPr/>
        <w:t>В знак того, что эта кара ниспослана божеством, в воздухе парит Серафим с обнаженным мечом. Таким образом, поясняется мысль: Христос победил смерть, поразил силы ада, возвратил человечеству сыновство по отношению к триединому божеству. Через него человечество познало Троицу. В то же время смерть, как воздаяние за зло, вводится в композицию в качестве напоминания о Страшном суде.</w:t>
      </w:r>
    </w:p>
    <w:p>
      <w:pPr>
        <w:pStyle w:val="Normal"/>
        <w:rPr/>
      </w:pPr>
      <w:r>
        <w:rPr/>
        <w:t>Над фигурой Христа-воина и над изображением смерти помещены фигуры архангелов. Они стоят наверху груды лещадок, отделяющих нижнюю часть композиции, посвященную теме победы над смертью, от верхней, изображающей апофеоз единородного сына, представленного в типе Эммануила, восседающего на силах.</w:t>
      </w:r>
    </w:p>
    <w:p>
      <w:pPr>
        <w:pStyle w:val="Normal"/>
        <w:rPr/>
      </w:pPr>
      <w:r>
        <w:rPr/>
        <w:t>Каждый из архангелов помещен на фоне здания. Позади архангела, в котором можно предположить Гавриила, изображен трехглавый храм со сложной системой трехъярусных позакомарных покрытий. Одним крылом архангел указывает вверх на храм, в котором, вероятно, можно увидеть Небесный Иерусалим.</w:t>
      </w:r>
    </w:p>
    <w:p>
      <w:pPr>
        <w:pStyle w:val="Normal"/>
        <w:rPr/>
      </w:pPr>
      <w:r>
        <w:rPr/>
        <w:t>Другой архангел изображен в двухцветной одежде, в отличие от Гавриила, одетого в белые одежды и узором. Крылья его опущены вниз.</w:t>
      </w:r>
    </w:p>
    <w:p>
      <w:pPr>
        <w:pStyle w:val="Normal"/>
        <w:rPr/>
      </w:pPr>
      <w:r>
        <w:rPr/>
        <w:t>Всю среднюю часть композиции занимает круг, поддерживаемый двумя ангелами. В круге восседающий на серафимах Христос – бог-слово. Голова его, напоминающая голову рублевского ангела из «Троицы», повернута в три четверти к Идеальному храму. Над ним, в небольшой сфере, изображен святой дух в виде голубя. И весь этот круг как бы входит в лоно обнимающего его бога-отца. По обе стороны изображены ангелы, несущие солнце и луну.</w:t>
      </w:r>
    </w:p>
    <w:p>
      <w:pPr>
        <w:pStyle w:val="Normal"/>
        <w:rPr/>
      </w:pPr>
      <w:r>
        <w:rPr/>
        <w:t>Все эти метафорические образы и надписи призваны показать свершение искупительной миссии второго лица Троицы и возвращение его в лоно отца. Таким образом, тема свершения, тема покоя ( «почи…в день седьмый») связывает две верхние композиции иконы.</w:t>
      </w:r>
    </w:p>
    <w:p>
      <w:pPr>
        <w:pStyle w:val="Normal"/>
        <w:rPr/>
      </w:pPr>
      <w:r>
        <w:rPr/>
        <w:t>В правой верхней части иконы возражения Висковатого вызвало изображение Христа в военных доспехах, сидящего вверху креста. Макарий в защиту такой иконографии  упомянул на соборе  слово Иоанна Златоуста, который описывал это изображение Христа следующим образом: Христос «облекся в броню правды, и возложил шлеме, и приемлет нелицемерный суд, и направит гнев на противника, а противник этот – дьявол, бесы и еретики…И убьет их Господь духом уст своих». Вероятно Макарий очень дословно трактовал это описание Златоуста.</w:t>
      </w:r>
    </w:p>
    <w:p>
      <w:pPr>
        <w:pStyle w:val="Normal"/>
        <w:rPr/>
      </w:pPr>
      <w:r>
        <w:rPr/>
        <w:t>Все четыре части иконы, которые в отдельности представляют собой замкнутый цикл догматических представлений, в целом могут уподобиться богословскому трактату о троичности, «выраженному в лицах», и вместе это сжатое повествование об основных событиях Ветхого и Нового Заветов, включая и Апокалипсис.</w:t>
      </w:r>
    </w:p>
    <w:p>
      <w:pPr>
        <w:pStyle w:val="Normal"/>
        <w:rPr/>
      </w:pPr>
      <w:r>
        <w:rPr/>
        <w:t>«Четырехчастная» икона явилась кульминацией всего цикла икон, исполненных после пожара 1547г.</w:t>
      </w:r>
    </w:p>
    <w:p>
      <w:pPr>
        <w:pStyle w:val="Normal"/>
        <w:rPr/>
      </w:pPr>
      <w:r>
        <w:rPr/>
        <w:t>Основным лейтмотивом икон христологического жанра было утверждение тождественности Христа и единства его с другими лицами «Троицы», в частности с богом-отцом. Поэтому на всех иконах художник стремиться везде изобразить соприсутсвующую фигуру бога-отца.</w:t>
      </w:r>
    </w:p>
    <w:p>
      <w:pPr>
        <w:pStyle w:val="Normal"/>
        <w:rPr/>
      </w:pPr>
      <w:r>
        <w:rPr/>
        <w:t>.Вопрос об изображении «Троицы» не только в привычной композиции трех архангелов под дубом Мамврикийским волновал ни одного Висковатого, но и организаторов живописных работ. Об этом свидетельствует несколько моментов в ходе прений на соборе. Так  и у Сильвестра в «Жалобнице», и у Висковатого неоднократно фигурирует композиция «Верую во единого бога-отца», причем указывается, что древние мастера в иконе «Верую…» «божество не описывали», т.е. не иллюстрировали бога-отца, вводя только изображения Христа и начиная, таким образом, иллюстрировать символ веры только со второго члена «Троиц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процессов, происходящих в искусстве периода Ивана Грозного, стала утрата традиций раннемосковской, рублевской и дионисиевской живописи. Позднее произошло обеднение «высокого» содержания, которое исследователи  неразрывно связывают со снижением качества рисунка, утратой богатства колорита.</w:t>
      </w:r>
    </w:p>
    <w:p>
      <w:pPr>
        <w:pStyle w:val="Normal"/>
        <w:rPr/>
      </w:pPr>
      <w:r>
        <w:rPr/>
        <w:t>Можно говорить о том, что кризис московской живописной школы дает о себе знать не в н.</w:t>
      </w:r>
      <w:r>
        <w:rPr>
          <w:lang w:val="en-US"/>
        </w:rPr>
        <w:t xml:space="preserve">XVII </w:t>
      </w:r>
      <w:r>
        <w:rPr/>
        <w:t>в., а уже в к.</w:t>
      </w:r>
      <w:r>
        <w:rPr>
          <w:lang w:val="en-US"/>
        </w:rPr>
        <w:t>XVI</w:t>
      </w:r>
      <w:r>
        <w:rPr/>
        <w:t>в., несмотря на дальнейшие всплески строгановской и годуновской живописи, так как он обусловлен историческими и социальными причинами.</w:t>
      </w:r>
    </w:p>
    <w:p>
      <w:pPr>
        <w:pStyle w:val="Normal"/>
        <w:rPr/>
      </w:pPr>
      <w:r>
        <w:rPr/>
        <w:t>В к.</w:t>
      </w:r>
      <w:r>
        <w:rPr>
          <w:lang w:val="en-US"/>
        </w:rPr>
        <w:t>XVI</w:t>
      </w:r>
      <w:r>
        <w:rPr/>
        <w:t>в. в иконах и фресках появляются приземистые фигуры с одутловатыми лицами, короткими конечностями, полностью угасшим коричнево-зеленым колоритом. Все это способствовало «обмирщению» и обеднению внутреннего содержания образов.</w:t>
      </w:r>
    </w:p>
    <w:p>
      <w:pPr>
        <w:pStyle w:val="Normal"/>
        <w:rPr/>
      </w:pPr>
      <w:r>
        <w:rPr/>
        <w:t>С течением времени меняется значение иконных фонов. Все чаще появляются фоны темных зеленоватых тонов. Особенно часто это встречается в работах царских мастеров в 60-е гг.</w:t>
      </w:r>
    </w:p>
    <w:p>
      <w:pPr>
        <w:pStyle w:val="Normal"/>
        <w:rPr/>
      </w:pPr>
      <w:r>
        <w:rPr/>
        <w:t xml:space="preserve">«Иоанн Предтеча Ангел пустыни» – характерная икона 60х гг. </w:t>
      </w:r>
      <w:r>
        <w:rPr>
          <w:lang w:val="en-US"/>
        </w:rPr>
        <w:t xml:space="preserve"> XVI </w:t>
      </w:r>
      <w:r>
        <w:rPr/>
        <w:t xml:space="preserve">в. Она написана царскими мастерами и является  вкладом Ивана Грозного в Стефано-Махрищский монастырь, расположенный недалеко от Александровской слободы – резиденции царя. </w:t>
      </w:r>
    </w:p>
    <w:p>
      <w:pPr>
        <w:pStyle w:val="Normal"/>
        <w:rPr/>
      </w:pPr>
      <w:r>
        <w:rPr/>
        <w:t xml:space="preserve">Живопись этого периода можно отнести к «монастырской». </w:t>
      </w:r>
    </w:p>
    <w:p>
      <w:pPr>
        <w:pStyle w:val="Normal"/>
        <w:rPr/>
      </w:pPr>
      <w:r>
        <w:rPr/>
        <w:t>В период с 70-го года до конца царствования Ивана Грозного резко сокращается объем работ в области изобразительного искусства, постепенно гаснет напряженность эмоционального содержания, ощущение единственности и избранности. Оно заменяется другим, более суровым, скорбным, порой даже трагедийным. Былые отзвуки торжества и самоутверждения, которые были характерны для начала царствования Ивана Грозного, теперь только изредка дают о себе знать в отдельных произведениях и совсем угасают в начале 80-х годов.</w:t>
      </w:r>
    </w:p>
    <w:p>
      <w:pPr>
        <w:pStyle w:val="Normal"/>
        <w:rPr/>
      </w:pPr>
      <w:r>
        <w:rPr/>
        <w:t>В конце царствования Грозного на первое место в художественной жизни выдвигается прикладное искусство. Если становится невозможным утверждать и прославлять идею единовластия как таковую, то естественно придать пышность дворцовому обиходу. Дворцовая утварь, как и царская одежда, покрытые драгоценностями, нередко превращаются в уникальные произведения искус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чать- От: Кому: Тема: Дата:"/>
    <w:basedOn w:val="Normal"/>
    <w:qFormat/>
    <w:pPr>
      <w:pBdr>
        <w:left w:val="single" w:sz="18" w:space="1" w:color="000000"/>
      </w:pBdr>
    </w:pPr>
    <w:rPr/>
  </w:style>
  <w:style w:type="paragraph" w:styleId="Style16">
    <w:name w:val="Печать- Инвертировать заголовок"/>
    <w:basedOn w:val="Normal"/>
    <w:next w:val="Style15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7">
    <w:name w:val="Заголовки Ответить/Переслать"/>
    <w:basedOn w:val="Normal"/>
    <w:next w:val="Style18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8">
    <w:name w:val="Ответить/Переслать Кому: От: Дата:"/>
    <w:basedOn w:val="Normal"/>
    <w:qFormat/>
    <w:pPr>
      <w:pBdr>
        <w:left w:val="single" w:sz="18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57:00Z</dcterms:created>
  <dc:creator>Syukov Victor</dc:creator>
  <dc:description/>
  <dc:language>en-US</dc:language>
  <cp:lastModifiedBy>***</cp:lastModifiedBy>
  <dcterms:modified xsi:type="dcterms:W3CDTF">1999-11-09T12:57:00Z</dcterms:modified>
  <cp:revision>2</cp:revision>
  <dc:subject/>
  <dc:title>Шаблон сообщения</dc:title>
</cp:coreProperties>
</file>