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</w:t>
      </w:r>
      <w:r>
        <w:rPr>
          <w:i/>
          <w:iCs/>
          <w:sz w:val="32"/>
        </w:rPr>
        <w:t>Волков Валентин Викторович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Родился 7(19) апреля 1881 года и умер 8 ноября 1964 года. Белорусский современный живописец. Народный художник БССР (1955). Закончил Пензенское художественное училище (1907). Принимал участие в художественных выставках с 1903 года. Работал в жанрах тематических картин, портретах, писал пейзажи, натюрморты. </w:t>
      </w:r>
    </w:p>
    <w:p>
      <w:pPr>
        <w:pStyle w:val="Normal"/>
        <w:rPr>
          <w:sz w:val="28"/>
        </w:rPr>
      </w:pPr>
      <w:r>
        <w:rPr>
          <w:sz w:val="28"/>
        </w:rPr>
        <w:t>В 1918 году участвовал в художественном оформлении Петрограда до 1-го времени Октябрьской революции (эскизы панно «Вся власть Советам», «Штурм Зимнего»).</w:t>
      </w:r>
    </w:p>
    <w:p>
      <w:pPr>
        <w:pStyle w:val="TextBody"/>
        <w:rPr/>
      </w:pPr>
      <w:r>
        <w:rPr/>
        <w:t>Один из первых в белорусской живописи сделал образ Ленина(портрет, 1926). Автор рисунка герба БССР (1926 и 1938), «Индустриализация», «Коллективизация», «Кастусь Калиновский», «Баррикада»(1923), «Молотобоец»(1926), «Партизаны»(1928), «Передача опыта»(1937), «Студенты»(1947), «Минск 3 июля 1944 года»(1944-1955). Первыми произведениями В. Волкова, написанными в Белоруссии, были уже упомянутая нами картина «Баррикады. Из событий 1905 года в Москве» и композиция на историческую тему «Кастусь Калиновский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/>
          <w:iCs/>
          <w:sz w:val="32"/>
        </w:rPr>
        <w:t xml:space="preserve">                            </w:t>
      </w: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</w:rPr>
        <w:t xml:space="preserve">  </w:t>
      </w:r>
      <w:r>
        <w:rPr>
          <w:i/>
          <w:iCs/>
          <w:sz w:val="32"/>
        </w:rPr>
        <w:t xml:space="preserve">Кастусь Калиновский </w:t>
      </w: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</w:rPr>
        <w:t>(1925)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/>
        <w:t xml:space="preserve">Художников особенно увлекал образ руководителя восстания Кастуся Калиновского. В нем он находил много созвучных эпохе черт – романтику героического подвига, бесстрашие и непреклонность в борьбе. Именно эти  черты стремился передать В. Волков в своем композиции. Художник показал Калиновского и повстанцев на фоне белорусской пущи при свете заходящего солнца. Голубовато-лиловые отблески, приглушенные холодные тени, выразительные силуэты деревьев, фигур людей – все это создавало в картине своеобразный колорит, необходимый для раскрытия сюжета. Однако, увлекшись колористическими поисками, художник недостаточно раскрыл психологическое состояние персонажей. Они оказались лишенными эмоциональной выразительност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аздо большее внимание к образному раскрытию темы В. Волков проявил в картинах «Молотобоец»(1926) и «Плотогоны»(1928). Подлинной психологической выразительностью он добивается в картине «Партизаны»(1928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  <w:sz w:val="32"/>
        </w:rPr>
        <w:t xml:space="preserve">                                  </w:t>
      </w:r>
      <w:r>
        <w:rPr>
          <w:i/>
          <w:iCs/>
          <w:sz w:val="32"/>
          <w:lang w:val="en-US"/>
        </w:rPr>
        <w:t>“</w:t>
      </w:r>
      <w:r>
        <w:rPr>
          <w:i/>
          <w:iCs/>
          <w:sz w:val="32"/>
        </w:rPr>
        <w:t xml:space="preserve">  </w:t>
      </w:r>
      <w:r>
        <w:rPr>
          <w:i/>
          <w:iCs/>
          <w:sz w:val="32"/>
        </w:rPr>
        <w:t>Партизаны</w:t>
      </w:r>
      <w:r>
        <w:rPr>
          <w:i/>
          <w:iCs/>
          <w:sz w:val="32"/>
          <w:lang w:val="en-US"/>
        </w:rPr>
        <w:t xml:space="preserve"> “</w:t>
      </w:r>
      <w:r>
        <w:rPr>
          <w:i/>
          <w:iCs/>
          <w:sz w:val="32"/>
        </w:rPr>
        <w:t xml:space="preserve"> (1928)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 xml:space="preserve">В картине изображена группа партизан, собравшихся в лесу у костра. Вернувшийся из разведки боец докладывает обстановку. Его товарищ, закаленные в стычках с врагом лесные солдаты, внимательно слушают донесения разведчика. Среди них – и умудренный опытом старик-крестьянин, и прошедший суровую школу жизни фронтовик с вещевым мешком за плечами, и молодой парень-батрак, надевающий на плечо винтовку, решительный, готовый в любую минуту вступить в схватку с врагом. Фигуры партизан выражают крайнюю степень напряжения. </w:t>
      </w:r>
    </w:p>
    <w:p>
      <w:pPr>
        <w:pStyle w:val="TextBody"/>
        <w:rPr/>
      </w:pPr>
      <w:r>
        <w:rPr/>
        <w:t xml:space="preserve">     </w:t>
      </w:r>
      <w:r>
        <w:rPr/>
        <w:t>Глубокие синие, серые и коричневые тона контрастируют с яркими оранжевыми и красными, создавая напряженную живописную гамм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начительным явлением в художественной жизни республики явилось большое живописное полотно В. Волкова “Минск. 3-го июля 1944г.”(1946-195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</w:t>
      </w:r>
      <w:r>
        <w:rPr>
          <w:i/>
          <w:iCs/>
          <w:sz w:val="32"/>
        </w:rPr>
        <w:t>“</w:t>
      </w:r>
      <w:r>
        <w:rPr>
          <w:i/>
          <w:iCs/>
          <w:sz w:val="32"/>
        </w:rPr>
        <w:t xml:space="preserve">Минск 3-го июля 1944г.” </w:t>
      </w:r>
      <w:r>
        <w:rPr>
          <w:i/>
          <w:iCs/>
          <w:sz w:val="32"/>
          <w:lang w:val="en-US"/>
        </w:rPr>
        <w:t xml:space="preserve">(1946-1955)  </w:t>
      </w:r>
    </w:p>
    <w:p>
      <w:pPr>
        <w:pStyle w:val="TextBody"/>
        <w:rPr>
          <w:i/>
          <w:i/>
          <w:iCs/>
          <w:sz w:val="32"/>
          <w:lang w:val="en-US"/>
        </w:rPr>
      </w:pPr>
      <w:r>
        <w:rPr>
          <w:i/>
          <w:iCs/>
          <w:sz w:val="32"/>
          <w:lang w:val="en-US"/>
        </w:rPr>
      </w:r>
    </w:p>
    <w:p>
      <w:pPr>
        <w:pStyle w:val="TextBody"/>
        <w:rPr/>
      </w:pPr>
      <w:r>
        <w:rPr/>
        <w:t xml:space="preserve">       </w:t>
      </w:r>
      <w:r>
        <w:rPr/>
        <w:t>В этой картине запечатлен незабываемый, волнующий момент встречи население Минска воинов Красной Армии, освободивший город от немецко-фашистских захватчиков. Над картиной художник работал более восьми лет. В основу ее положено реальные события, свидетелем и участником которых он был.</w:t>
      </w:r>
    </w:p>
    <w:p>
      <w:pPr>
        <w:pStyle w:val="TextBody"/>
        <w:rPr/>
      </w:pPr>
      <w:r>
        <w:rPr/>
        <w:t>…</w:t>
      </w:r>
      <w:r>
        <w:rPr/>
        <w:t>Дымом пожарищ окутаны руины Минска. На площадь Свободы въезжают советские танки. Население исстрадавшегося за годы оккупации города вышло встречать воинов-освободителей. Среди  встречающих – закаленные в боях герои подполья, партизаны, старики, женщины, дети. Все они вместе с воинами-освободителями слились в единую ликующую массу народа.</w:t>
      </w:r>
    </w:p>
    <w:p>
      <w:pPr>
        <w:pStyle w:val="TextBody"/>
        <w:rPr/>
      </w:pPr>
      <w:r>
        <w:rPr/>
        <w:t xml:space="preserve">    </w:t>
      </w:r>
      <w:r>
        <w:rPr/>
        <w:t>Основным композиционного и смысловым центром картины является фигура танкиста, стоящего с автоматом в руке  на броне головного танка. Наиболее сильной стороной этого произведения является психологическая трактовка персонажей каждая фигура в картине – это тип, наделенный яркой образной характеристикой. Достичь этого художнику удалось тщательной проработкой деталей, большой проработкой деталей, большой работой над натурным материал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иболее последователен и стог в решении композиции на бытовую тему В. Волков создавший в 1947 году одну из лучших картин белоруской тематической живописи «Вузовцы». Картина посвящена жизни советского студенчества в послевоенные год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  <w:t xml:space="preserve">                                          </w:t>
      </w:r>
      <w:r>
        <w:rPr>
          <w:i/>
          <w:iCs/>
          <w:sz w:val="32"/>
        </w:rPr>
        <w:t>Студенты.</w:t>
      </w:r>
    </w:p>
    <w:p>
      <w:pPr>
        <w:pStyle w:val="TextBody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rPr/>
      </w:pPr>
      <w:r>
        <w:rPr/>
        <w:t>В небольшой уютной комнате общежития собрались студенты. Они слушают своего товарища, вдохновенно читающего книгу. О духовных запросах студентов, их интересах красноречиво свидетельствуют книги, газеты, портрет А. М. Горького на стене. Выразительно решена композиционная группа произведения. Студенты расположились полукругом у стола. Фигура сидящей на переднем плане мечтательной девушки, облокотившейся на край стола, как бы вводит зрителя в картину. Постепенно взгляд переходит к другим персонажам. Замыкает композицию фигура юноши с книгой в руках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7T13:07:00Z</dcterms:created>
  <dc:creator>1</dc:creator>
  <dc:description/>
  <dc:language>en-US</dc:language>
  <cp:lastModifiedBy>1</cp:lastModifiedBy>
  <cp:lastPrinted>2002-12-07T17:18:00Z</cp:lastPrinted>
  <dcterms:modified xsi:type="dcterms:W3CDTF">2002-12-07T15:22:00Z</dcterms:modified>
  <cp:revision>4</cp:revision>
  <dc:subject/>
  <dc:title/>
</cp:coreProperties>
</file>