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1.35pt;margin-top:-7.05pt;width:482.75pt;height:113.55pt;mso-wrap-style:none;v-text-anchor:middle" type="_x0000_t136">
            <v:path textpathok="t"/>
            <v:textpath on="t" fitshape="t" string="Вешние воды &#10;русского искусства.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2165</wp:posOffset>
            </wp:positionH>
            <wp:positionV relativeFrom="paragraph">
              <wp:posOffset>390525</wp:posOffset>
            </wp:positionV>
            <wp:extent cx="5060315" cy="5500370"/>
            <wp:effectExtent l="0" t="0" r="0" b="0"/>
            <wp:wrapTopAndBottom/>
            <wp:docPr id="2" name="big%20wa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g%20wat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 id="shape_0" stroked="t" o:allowincell="f" style="position:absolute;margin-left:21.35pt;margin-top:8.5pt;width:468.55pt;height:56.75pt;mso-wrap-style:none;v-text-anchor:middle" type="_x0000_t136">
            <v:path textpathok="t"/>
            <v:textpath on="t" fitshape="t" string="Лаврушко Евгений" style="font-family:&quot;Arial&quot;;font-size:12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шние воды русского искусства.</w:t>
      </w:r>
    </w:p>
    <w:p>
      <w:pPr>
        <w:pStyle w:val="TextBodyIndent"/>
        <w:ind w:hanging="0"/>
        <w:rPr>
          <w:b/>
          <w:b/>
          <w:shadow w:val="false"/>
          <w:sz w:val="28"/>
        </w:rPr>
      </w:pPr>
      <w:r>
        <w:rPr>
          <w:b/>
          <w:shadow w:val="false"/>
          <w:sz w:val="28"/>
        </w:rPr>
      </w:r>
    </w:p>
    <w:p>
      <w:pPr>
        <w:pStyle w:val="TextBodyIndent"/>
        <w:ind w:hanging="0"/>
        <w:rPr/>
      </w:pPr>
      <w:r>
        <w:rPr>
          <w:b/>
          <w:shadow w:val="false"/>
          <w:sz w:val="28"/>
        </w:rPr>
        <w:t xml:space="preserve">  </w:t>
      </w:r>
      <w:r>
        <w:rPr/>
        <w:t xml:space="preserve"> </w:t>
      </w:r>
      <w:r>
        <w:rPr/>
        <w:t xml:space="preserve">Почти 130 лет назад (в декабре 1871 года), из Петербурга отправилась в путь  по России первая передвижная выставка. Это событие вызвало большой общественный резонанс. Передвижники - художники-реалисты – порвали с академизмом и как бы поставили зрителя лицом к лицу с Россией. В искусстве передвижников мы наблюдаем подчас мучительный поиск идеала. Он чаще всего воплощается в образе передовых интересов той поры, в стихийной мощи народа. Но нередко он выступал в образе природы, в размышлениях о жизни. </w:t>
      </w:r>
    </w:p>
    <w:p>
      <w:pPr>
        <w:pStyle w:val="TextBody"/>
        <w:rPr/>
      </w:pPr>
      <w:r>
        <w:rPr/>
        <w:t>Вершину развития русской пейзажной живописи представляют собой искусство И.И.Левитана. Своим творчеством он как бы подвел итог основным тенденциям развития пейзажа 19 века, выразившийся в редком многообразии мотивов и тем его искусства, в разнообразии живописных приемов, составляющих творческий метод художника. В картинах Левитана нет людей. Художник пейзажем и через пейзаж передавал свои мысли и свое настроение. Но критика отмечала, что, хотя «в пейзажах Левитана почти никогда нет фигур.., невольно приходит мысль, что если бы в них были фигуры, то это были бы фигуры, взятые из передвижнической живописи».</w:t>
      </w:r>
    </w:p>
    <w:p>
      <w:pPr>
        <w:pStyle w:val="TextBody"/>
        <w:rPr/>
      </w:pPr>
      <w:r>
        <w:rPr/>
        <w:t xml:space="preserve">  </w:t>
      </w:r>
      <w:r>
        <w:rPr/>
        <w:t>И.И.Левитан – создатель «пейзажа настроения», которому присущи богатство поэтических ассоциаций, мажорность, раскрытие тончайших состояний природы, тонко нюансированная живопись. «Картины Левитана требуют медленного рассматривания»,- писал К.Паустовский. Зритель учится по-новому видеть, по-новому любить их, он учится новому для себя отношению к родной природе.</w:t>
      </w:r>
    </w:p>
    <w:p>
      <w:pPr>
        <w:pStyle w:val="TextBody"/>
        <w:rPr/>
      </w:pPr>
      <w:r>
        <w:rPr/>
        <w:t xml:space="preserve">  </w:t>
      </w:r>
      <w:r>
        <w:rPr/>
        <w:t>Среди его работ, отмеченных особым лиризмом восприятия жизни русской природы, одно из первых мест по праву занимает картина «Весна-большая вода». Уже сам ее мотив – широкое весеннее половодье – вызывает активное лирическое переживание у зрителя, рождая поэтические ассоциации.</w:t>
      </w:r>
    </w:p>
    <w:p>
      <w:pPr>
        <w:pStyle w:val="TextBody"/>
        <w:jc w:val="center"/>
        <w:rPr/>
      </w:pPr>
      <w:r>
        <w:rPr/>
        <w:t>«Должна быть дружная весна,</w:t>
      </w:r>
    </w:p>
    <w:p>
      <w:pPr>
        <w:pStyle w:val="TextBody"/>
        <w:jc w:val="center"/>
        <w:rPr/>
      </w:pPr>
      <w:r>
        <w:rPr/>
        <w:t>Снега осядут разом,</w:t>
      </w:r>
    </w:p>
    <w:p>
      <w:pPr>
        <w:pStyle w:val="TextBody"/>
        <w:jc w:val="center"/>
        <w:rPr/>
      </w:pPr>
      <w:r>
        <w:rPr/>
        <w:t>И солнце, встав из-за гумна,</w:t>
      </w:r>
    </w:p>
    <w:p>
      <w:pPr>
        <w:pStyle w:val="TextBody"/>
        <w:jc w:val="center"/>
        <w:rPr/>
      </w:pPr>
      <w:r>
        <w:rPr/>
        <w:t>Весь мир окинет глазом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«Перед весной» П.А.Радимов, русский художник-пейзажист, поэт.) </w:t>
      </w:r>
    </w:p>
    <w:p>
      <w:pPr>
        <w:pStyle w:val="TextBody"/>
        <w:rPr/>
      </w:pPr>
      <w:r>
        <w:rPr/>
        <w:t>« Весна перед вами, и душа ее, ее сокровеннейшее настроение охватывает вас с непривычной силой»,- эти слова написал А.В.Луначевский об этой картине. Этот мотив мастерски разработан художником. Да, весна перед нами. Еще не зазеленели почки, но уже растаял весь снег, и прозрачная, весенняя, голубая вода вышла из берегов и затопила леса и прибрежные деревушки. Эта весна еще не зеленая – она голубая. В нежнейшей лазури прозрачной студеной воды отражаются тонкие, как свечки, белые стволики берез. Тени голых деревьев падают на подсушенную солнцем рыжую землю. Тени – голубые – лежат на поверхности голубой воды. Но это не стихийное бедствие – это радость – весна!.. Земля пробуждается!.. И если разотрешь пальцами еще сухую и мертвую на вид березовую почку, услышишь резкий радостный запах: сок струится по оттаявшим стволам деревьев. В весне всегда таится надежда – на хорошее лето, на урожай, на счастье.</w:t>
      </w:r>
    </w:p>
    <w:p>
      <w:pPr>
        <w:pStyle w:val="TextBody"/>
        <w:rPr/>
      </w:pPr>
      <w:r>
        <w:rPr/>
        <w:t xml:space="preserve">  </w:t>
      </w:r>
      <w:r>
        <w:rPr/>
        <w:t>Краски, которыми пользуется художник, легки и прозрачны. Как нельзя лучше передают они прозрачность воды и воздуха, светлую голубизну небес и ласковость весеннего солнца. Природа почти  дематериализована: вода и небо, солнце и воздух. Деревня где-то далеко, она едва видна, а мельканье белых стволов берез вместе с их отражением в тихой глади воды создают ощущение чего-то зыбкого, непостоянного. Лишь крепкий ствол дуба, одиноко и прямо торчащий среди гнущихся, словно вибрирующих березок, да легкий челнок у края воды связывают изображение с земным, материальным, напоминающим о людях, живущих среди этой прекрасной и на сегодня лишенной тревог и волнений природы. Подобное «очеловечивание» природы очень характерно для  творчества И.И.Левитана.</w:t>
      </w:r>
    </w:p>
    <w:p>
      <w:pPr>
        <w:pStyle w:val="TextBody"/>
        <w:rPr/>
      </w:pPr>
      <w:r>
        <w:rPr/>
        <w:t xml:space="preserve">   </w:t>
      </w:r>
      <w:r>
        <w:rPr/>
        <w:t>Пейзажи Левитана пленяют зрителя большой музыкальностью. Поразительно музыкальна и «Весна-большая вода». Мягкие сочетания голубого и  золотистого в картине, четкий ритм чередования плавно изгибающихся березок создают нежную, чистую мелодию чарующей прелести русской весны. «Школой любви к Родине» называют живопись Левитана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284"/>
        <w:rPr>
          <w:shadow/>
          <w:sz w:val="26"/>
        </w:rPr>
      </w:pPr>
      <w:r>
        <w:rPr>
          <w:shadow/>
          <w:sz w:val="26"/>
        </w:rPr>
        <w:t xml:space="preserve">  </w:t>
      </w:r>
    </w:p>
    <w:p>
      <w:pPr>
        <w:pStyle w:val="Normal"/>
        <w:rPr>
          <w:shadow/>
          <w:sz w:val="26"/>
        </w:rPr>
      </w:pPr>
      <w:r>
        <w:rPr>
          <w:shadow/>
          <w:sz w:val="26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hadow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hadow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7:15:00Z</dcterms:created>
  <dc:creator>Тишмяускас</dc:creator>
  <dc:description/>
  <dc:language>en-US</dc:language>
  <cp:lastModifiedBy>Тишмяускас</cp:lastModifiedBy>
  <dcterms:modified xsi:type="dcterms:W3CDTF">2001-03-31T07:52:00Z</dcterms:modified>
  <cp:revision>8</cp:revision>
  <dc:subject/>
  <dc:title>Вешние воды русского искусства</dc:title>
</cp:coreProperties>
</file>