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Pavel Tretiako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a Galerie Trériakov de Moscou, le plus grand musée d’art russe est connue dans le monde entier. C’est le collectionneur Pavel Trétiakov (1832-1898) qui a fait en quarante ans la base de cette Collection .Des son plus jeune age , Trétiakov  aimait  beaucoup l’art. A Pétersbourg, il passait des heures á regarder les oeuvres de l’art Mondial qui se trouvent á L’Ermitage. Plus tard , pendant ses Voyages á l’étranger, il a visité les musées d’Allemagne, de France et d’autres pays. Trés tot, il a commencé á collectionner des gravures et des  lithographies, des paysages. Revenu en Russie, il a décidé  de collectionner les tableaux de l’école  Rus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n 1856 , il a acheté  ses deux premiers tableaux de jeun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intres moscovites, Nikolai Schilder et Vassili Khoudiakov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Ainsi est née la Galerie Trétiakov. Trétiakov connaissait trés bien les oeuvres des écrivains russes de son  époque: Tolstoi, Tourguénev, Dostoievski, Nékrassov et Ostrovski qui parlaient dans leurs livres de la vie de leur Peu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Il aimait la musique et connaissait  bien les oeuv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odine , Moussorgski et d’autres compositeures russ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ilá pourquoi Trétiakov a compris que l’art doit rendre l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Vie. Trétiakov a décidé de créer une galarie d’art national ouverte á tous. “Je voudrais laisser une Galerie nationale, un musée ouvert au public, utile á tous”, écrivait –il plus tard dans une lettre . Trétiakov a reuni dans sa Galerie tout ce qu’il y avait de plus caractéristique dans l’art de son époqu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Dans les anees soixantes , Tretiakov  a fait construire u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batiment specialement pour la Galerie parce que la collectio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Était devenue trop grande pour sa maison. En 1881, la Galeri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étiakov a été ouverte au public. En 1892, il a fait don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 ville de Moscou de sa Galerie et de la collection de s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frére mort, Serguei Trétiakov . En 1898, Pavel Trétiakov es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rt. La vie de ce important homme  est finit, mais ?l’honowi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son nom soit vivre toujours!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32"/>
              </w:rPr>
              <w:t xml:space="preserve">    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Pavel Tretiako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a Galerie Trériakov de Moscou, le plus grand musée d’art russe est connue dans le monde entier. C’est le collectionneur Pavel Trétiakov (1832-1898) qui a fait en quarante ans la base de cette Collection .Des son plus jeune age , Trétiakov  aimait  beaucoup l’art. A Pétersbourg, il passait des heures á regarder les oeuvres de l’art Mondial qui se trouvent á L’Ermitage. Plus tard , pendant ses Voyages á l’étranger, il a visité les musées d’Allemagne, de France et d’autres pays. Trés tot, il a commencé á collectionner des gravures et des  lithographies, des paysages. Revenu en Russie, il a décidé  de collectionner les tableaux de l’école  Rus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n 1856 , il a acheté  ses deux premiers tableaux de jeun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intres moscovites, Nikolai Schilder et Vassili Khoudiakov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Ainsi est née la Galerie Trétiakov. Trétiakov connaissait trés bien les oeuvres des écrivains russes de son  époque: Tolstoi, Tourguénev, Dostoievski, Nékrassov et Ostrovski qui parlaient dans leurs livres de la vie de leur Peu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Il aimait la musique et connaissait  bien les oeuv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odine , Moussorgski et d’autres compositeures russ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ilá pourquoi Trétiakov a compris que l’art doit rendre l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Vie. Trétiakov a décidé de créer une galarie d’art national ouverte á tous. “Je voudrais laisser une Galerie nationale, un musée ouvert au public, utile á tous”, écrivait –il plus tard dans une lettre . Trétiakov a reuni dans sa Galerie tout ce qu’il y avait de plus caractéristique dans l’art de son époqu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Dans les anees soixantes , Tretiakov  a fait construire u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batiment specialement pour la Galerie parce que la collectio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Était devenue trop grande pour sa maison. En 1881, la Galeri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étiakov a été ouverte au public. En 1892, il a fait don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 ville de Moscou de sa Galerie et de la collection de s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frére mort, Serguei Trétiakov . En 1898, Pavel Trétiakov es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rt. La vie de ce important homme  est finit, mais ?l’honowi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son nom soit vivre toujours!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32"/>
              </w:rPr>
              <w:t xml:space="preserve">    </w:t>
            </w:r>
          </w:p>
        </w:tc>
      </w:tr>
    </w:tbl>
    <w:p>
      <w:pPr>
        <w:pStyle w:val="Heading1"/>
        <w:rPr/>
      </w:pPr>
      <w:r>
        <w:rPr/>
        <w:t xml:space="preserve">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Pavel Tretiako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a Galerie Trériakov de Moscou, le plus grand musée d’art russe est connue dans le monde entier. C’est le collectionneur Pavel Trétiakov (1832-1898) qui a fait en quarante ans la base de cette Collection .Des son plus jeune age , Trétiakov  aimait  beaucoup l’art. A Pétersbourg, il passait des heures á regarder les oeuvres de l’art Mondial qui se trouvent á L’Ermitage. Plus tard , pendant ses Voyages á l’étranger, il a visité les musées d’Allemagne, de France et d’autres pays. Trés tot, il a commencé á collectionner des gravures et des  lithographies, des paysages. Revenu en Russie, il a décidé  de collectionner les tableaux de l’école  Rus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n 1856 , il a acheté  ses deux premiers tableaux de jeun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intres moscovites, Nikolai Schilder et Vassili Khoudiakov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Ainsi est née la Galerie Trétiakov. Trétiakov connaissait trés bien les oeuvres des écrivains russes de son  époque: Tolstoi, Tourguénev, Dostoievski, Nékrassov et Ostrovski qui parlaient dans leurs livres de la vie de leur Peu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Il aimait la musique et connaissait  bien les oeuv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odine , Moussorgski et d’autres compositeures russ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ilá pourquoi Trétiakov a compris que l’art doit rendre l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Vie. Trétiakov a décidé de créer une galarie d’art national ouverte á tous. “Je voudrais laisser une Galerie nationale, un musée ouvert au public, utile á tous”, écrivait –il plus tard dans une lettre . Trétiakov a reuni dans sa Galerie tout ce qu’il y avait de plus caractéristique dans l’art de son époqu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Dans les anees soixantes , Tretiakov  a fait construire u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batiment specialement pour la Galerie parce que la collectio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Était devenue trop grande pour sa maison. En 1881, la Galeri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étiakov a été ouverte au public. En 1892, il a fait don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 ville de Moscou de sa Galerie et de la collection de s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frére mort, Serguei Trétiakov . En 1898, Pavel Trétiakov es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rt. La vie de ce important homme  est finit, mais ?l’honowi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son nom soit vivre toujours!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32"/>
              </w:rPr>
              <w:t xml:space="preserve">    </w:t>
            </w:r>
          </w:p>
        </w:tc>
      </w:tr>
    </w:tbl>
    <w:p>
      <w:pPr>
        <w:pStyle w:val="Heading1"/>
        <w:rPr>
          <w:sz w:val="32"/>
        </w:rPr>
      </w:pPr>
      <w:r>
        <w:rPr>
          <w:sz w:val="32"/>
        </w:rPr>
        <w:t xml:space="preserve">  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Pavel Tretiako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a Galerie Trériakov de Moscou, le plus grand musée d’art russe est connue dans le monde entier. C’est le collectionneur Pavel Trétiakov (1832-1898) qui a fait en quarante ans la base de cette Collection .Des son plus jeune age , Trétiakov  aimait  beaucoup l’art. A Pétersbourg, il passait des heures á regarder les oeuvres de l’art Mondial qui se trouvent á L’Ermitage. Plus tard , pendant ses Voyages á l’étranger, il a visité les musées d’Allemagne, de France et d’autres pays. Trés tot, il a commencé á collectionner des gravures et des  lithographies, des paysages. Revenu en Russie, il a décidé  de collectionner les tableaux de l’école  Rus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n 1856 , il a acheté  ses deux premiers tableaux de jeun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intres moscovites, Nikolai Schilder et Vassili Khoudiakov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Ainsi est née la Galerie Trétiakov. Trétiakov connaissait trés bien les oeuvres des écrivains russes de son  époque: Tolstoi, Tourguénev, Dostoievski, Nékrassov et Ostrovski qui parlaient dans leurs livres de la vie de leur Peu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Il aimait la musique et connaissait  bien les oeuv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odine , Moussorgski et d’autres compositeures russ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ilá pourquoi Trétiakov a compris que l’art doit rendre l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Vie. Trétiakov a décidé de créer une galarie d’art national ouverte á tous. “Je voudrais laisser une Galerie nationale, un musée ouvert au public, utile á tous”, écrivait –il plus tard dans une lettre . Trétiakov a reuni dans sa Galerie tout ce qu’il y avait de plus caractéristique dans l’art de son époqu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Dans les anees soixantes , Tretiakov  a fait construire u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batiment specialement pour la Galerie parce que la collectio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Était devenue trop grande pour sa maison. En 1881, la Galeri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étiakov a été ouverte au public. En 1892, il a fait don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 ville de Moscou de sa Galerie et de la collection de s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frére mort, Serguei Trétiakov . En 1898, Pavel Trétiakov es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rt. La vie de ce important homme  est finit, mais ?l’honowi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son nom soit vivre toujours!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32"/>
              </w:rPr>
              <w:t xml:space="preserve"> 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Pavel Tretiako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a Galerie Trériakov de Moscou, le plus grand musée d’art russe est connue dans le monde entier. C’est le collectionneur Pavel Trétiakov (1832-1898) qui a fait en quarante ans la base de cette Collection .Des son plus jeune age , Trétiakov  aimait  beaucoup l’art. A Pétersbourg, il passait des heures á regarder les oeuvres de l’art Mondial qui se trouvent á L’Ermitage. Plus tard , pendant ses Voyages á l’étranger, il a visité les musées d’Allemagne, de France et d’autres pays. Trés tot, il a commencé á collectionner des gravures et des  lithographies, des paysages. Revenu en Russie, il a décidé  de collectionner les tableaux de l’école  Rus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n 1856 , il a acheté  ses deux premiers tableaux de jeun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intres moscovites, Nikolai Schilder et Vassili Khoudiakov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Ainsi est née la Galerie Trétiakov. Trétiakov connaissait trés bien les oeuvres des écrivains russes de son  époque: Tolstoi, Tourguénev, Dostoievski, Nékrassov et Ostrovski qui parlaient dans leurs livres de la vie de leur Peu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Il aimait la musique et connaissait  bien les oeuv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odine , Moussorgski et d’autres compositeures russ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ilá pourquoi Trétiakov a compris que l’art doit rendre l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Vie. Trétiakov a décidé de créer une galarie d’art national ouverte á tous. “Je voudrais laisser une Galerie nationale, un musée ouvert au public, utile á tous”, écrivait –il plus tard dans une lettre . Trétiakov a reuni dans sa Galerie tout ce qu’il y avait de plus caractéristique dans l’art de son époqu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Dans les anees soixantes , Tretiakov  a fait construire u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batiment specialement pour la Galerie parce que la collectio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Était devenue trop grande pour sa maison. En 1881, la Galeri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étiakov a été ouverte au public. En 1892, il a fait don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 ville de Moscou de sa Galerie et de la collection de s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frére mort, Serguei Trétiakov . En 1898, Pavel Trétiakov es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rt. La vie de ce important homme  est finit, mais ?l’honowi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son nom soit vivre toujours!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32"/>
              </w:rPr>
              <w:t xml:space="preserve"> 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>
          <w:trHeight w:val="1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Pavel Tretiakov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La Galerie Trériakov de Moscou, le plus grand musée d’art russe est connue dans le monde entier. C’est le collectionneur Pavel Trétiakov (1832-1898) qui a fait en quarante ans la base de cette Collection .Des son plus jeune age , Trétiakov  aimait  beaucoup l’art. A Pétersbourg, il passait des heures á regarder les oeuvres de l’art Mondial qui se trouvent á L’Ermitage. Plus tard , pendant ses Voyages á l’étranger, il a visité les musées d’Allemagne, de France et d’autres pays. Trés tot, il a commencé á collectionner des gravures et des  lithographies, des paysages. Revenu en Russie, il a décidé  de collectionner les tableaux de l’école  Russe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n 1856 , il a acheté  ses deux premiers tableaux de jeun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eintres moscovites, Nikolai Schilder et Vassili Khoudiakov.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Ainsi est née la Galerie Trétiakov. Trétiakov connaissait trés bien les oeuvres des écrivains russes de son  époque: Tolstoi, Tourguénev, Dostoievski, Nékrassov et Ostrovski qui parlaient dans leurs livres de la vie de leur Peupl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Il aimait la musique et connaissait  bien les oeuv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rodine , Moussorgski et d’autres compositeures russ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Voilá pourquoi Trétiakov a compris que l’art doit rendre l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Vie. Trétiakov a décidé de créer une galarie d’art national ouverte á tous. “Je voudrais laisser une Galerie nationale, un musée ouvert au public, utile á tous”, écrivait –il plus tard dans une lettre . Trétiakov a reuni dans sa Galerie tout ce qu’il y avait de plus caractéristique dans l’art de son époque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Dans les anees soixantes , Tretiakov  a fait construire u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batiment specialement pour la Galerie parce que la collectio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Était devenue trop grande pour sa maison. En 1881, la Galeri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Trétiakov a été ouverte au public. En 1892, il a fait don á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a  ville de Moscou de sa Galerie et de la collection de son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frére mort, Serguei Trétiakov . En 1898, Pavel Trétiakov es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mort. La vie de ce important homme  est finit, mais ?l’honowi?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son nom soit vivre toujours!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32"/>
              </w:rPr>
              <w:t xml:space="preserve">   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7:21:00Z</dcterms:created>
  <dc:creator>Averyanov Ivan</dc:creator>
  <dc:description/>
  <dc:language>en-US</dc:language>
  <cp:lastModifiedBy>Pre-installed User</cp:lastModifiedBy>
  <dcterms:modified xsi:type="dcterms:W3CDTF">1999-03-03T19:40:00Z</dcterms:modified>
  <cp:revision>2</cp:revision>
  <dc:subject/>
  <dc:title>           Pavel Tretiakov</dc:title>
</cp:coreProperties>
</file>