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u w:val="single"/>
          <w:lang w:val="es-ES"/>
        </w:rPr>
        <w:t>Mi familia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Vivo en Minsk con mi familla, pero</w:t>
      </w:r>
      <w:r>
        <w:rPr>
          <w:rFonts w:cs="Comic Sans MS" w:ascii="Comic Sans MS" w:hAnsi="Comic Sans MS"/>
          <w:sz w:val="24"/>
          <w:lang w:val="es-ES"/>
        </w:rPr>
        <w:t xml:space="preserve"> mi padre no vive con nuestra familia, vive en Odesa. Es el capitán de alto bordo. </w:t>
      </w:r>
      <w:r>
        <w:rPr>
          <w:rFonts w:cs="Comic Sans MS" w:ascii="Comic Sans MS" w:hAnsi="Comic Sans MS"/>
          <w:sz w:val="24"/>
        </w:rPr>
        <w:t xml:space="preserve">. Mi familla no es muy grande ni muy pequña. Somos cinco personas: mi abuela, mis padres, mi hermana Nadya y yo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Nadya es mi hermana menor. Tiene trece años. Es una chica simpática y alegre, alta y delgada, de pelo rubio y ojos azules. Estudia en la escuela secundaria. Nos llevamos muy bien.No le gusta mucho leer, prefiere escuchar música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Mi madre se casó muy joven, tiene cuarenta años. Es muy buena. Es baja y rubia y tiene los ojos grises. Es el director de un editorial. Trabaja mucho y vuelve a casa muy tarde y muy cansado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Mi abuela es una viejecita y jubilada, no trabaja. Ya tiene el pelo blanco y los ojos grises como mi madre. Tiene setenta años. De día prepara la comida para toda la familia y la tarde la pasa viendo las telenovelas de amor.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Mi padre no vive con nuestra familia, vive en Odesa. Es el capitán de alto bordo. Tiene cuarenta y cinco años. Lo veo muy raro.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Tenemos muchos parientes. Mi tíos, tías, primos y primas viven en diferentes partes de Rusia. Durante las vacaciones nos visitan a menudo. Nos encontramos con mucho placer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Nuestra familia es muy amistosa. Nos gusta pasar juntos el tiempo libre. A veces nos quedamos en casa y miramos la televisión o simplemente hablamos y en días de descanso vamos al campo.</w:t>
      </w:r>
    </w:p>
    <w:p>
      <w:pPr>
        <w:pStyle w:val="Normal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6:55:00Z</dcterms:created>
  <dc:creator>Solok</dc:creator>
  <dc:description/>
  <dc:language>en-US</dc:language>
  <cp:lastModifiedBy>Solok</cp:lastModifiedBy>
  <cp:lastPrinted>2001-06-05T13:59:00Z</cp:lastPrinted>
  <dcterms:modified xsi:type="dcterms:W3CDTF">2001-06-05T10:59:00Z</dcterms:modified>
  <cp:revision>16</cp:revision>
  <dc:subject/>
  <dc:title>break-even analysis</dc:title>
</cp:coreProperties>
</file>