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La clase de español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4"/>
          <w:lang w:val="en-US"/>
        </w:rPr>
        <w:t xml:space="preserve">Yo </w:t>
      </w:r>
      <w:r>
        <w:rPr>
          <w:rFonts w:cs="Comic Sans MS" w:ascii="Comic Sans MS" w:hAnsi="Comic Sans MS"/>
          <w:sz w:val="24"/>
          <w:lang w:val="es-ES"/>
        </w:rPr>
        <w:t xml:space="preserve">vivo en Minsk, capital de Belarus. </w:t>
      </w:r>
      <w:r>
        <w:rPr>
          <w:rFonts w:cs="Comic Sans MS" w:ascii="Comic Sans MS" w:hAnsi="Comic Sans MS"/>
          <w:sz w:val="24"/>
          <w:lang w:val="en-US"/>
        </w:rPr>
        <w:t>Estudio en la facultad De Idiomas de Europa Occidental de la Universidad linguística de Minsk. Estudio dos ideomas: el ingles y el español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Nosotros estudiamos diez meses: septiembre, octubre, noviembre, diciembre, enero, febrero, marzo, abril, mayo y junio. En los meses de julio y agosto no estudiamos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 xml:space="preserve">Hoy tengo la clase de Español. Ahora estoy en mi cuarto y escucho las últimas noticias. Luego salgo de casa a la Universidad, voy a clase a pie. Hoy asisten a la clase diez alumnos. Tres estudiantes estan enfermo. </w:t>
      </w:r>
    </w:p>
    <w:p>
      <w:pPr>
        <w:pStyle w:val="TextBodyIndent"/>
        <w:rPr>
          <w:sz w:val="24"/>
        </w:rPr>
      </w:pPr>
      <w:r>
        <w:rPr>
          <w:sz w:val="24"/>
        </w:rPr>
        <w:t>El aula no es muy grande pero bastante cómodo. Tiene una puerta y dos ventanas. Hay aquí mesas y sillas para los estudiantes y para el profesor. Hay tambíen un armario. Sobre las mesas hay libros y cuadernos, plumas y lápices. Suena el timbre y la profesora de español entra en la clase y saluda a los alumnos. Los estudiantes le contestan. Empieza la lección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La profesora pregunta la lección. El hace las preguntas a los estuiantes y ellos contesan a sus preguntas muy bien. Luego la profesora habla de España y su historia. El habla en español y los alumnos le comprenden bien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Tenemos mucho que hacer: aprendemos las palabras, las expreciónes y las reglas gramaticales de la memoria, cantamos, escuchamos películas, traducimos. </w:t>
      </w:r>
    </w:p>
    <w:p>
      <w:pPr>
        <w:pStyle w:val="TextBodyIndent"/>
        <w:rPr>
          <w:sz w:val="24"/>
        </w:rPr>
      </w:pPr>
      <w:r>
        <w:rPr>
          <w:sz w:val="24"/>
        </w:rPr>
        <w:t>Por fín la clase de español termina y los alumnos salen del aula. Después de las clases voy a comer y luego regreso a la Universidad para trabajar en los gabinetes de inglés y españo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mic Sans MS" w:hAnsi="Comic Sans MS" w:cs="Comic Sans MS"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9:22:00Z</dcterms:created>
  <dc:creator>Solok</dc:creator>
  <dc:description/>
  <dc:language>en-US</dc:language>
  <cp:lastModifiedBy>Solok</cp:lastModifiedBy>
  <cp:lastPrinted>2000-06-08T00:03:00Z</cp:lastPrinted>
  <dcterms:modified xsi:type="dcterms:W3CDTF">2000-06-07T21:12:00Z</dcterms:modified>
  <cp:revision>15</cp:revision>
  <dc:subject/>
  <dc:title/>
</cp:coreProperties>
</file>