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24"/>
          <w:u w:val="single"/>
          <w:lang w:val="es-ES"/>
        </w:rPr>
      </w:pPr>
      <w:r>
        <w:rPr>
          <w:rFonts w:cs="Comic Sans MS" w:ascii="Comic Sans MS" w:hAnsi="Comic Sans MS"/>
          <w:b/>
          <w:sz w:val="24"/>
          <w:u w:val="single"/>
          <w:lang w:val="es-ES"/>
        </w:rPr>
        <w:t>Un día de trabajo de mis padres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Vivo en Minsk con mi famil</w:t>
      </w:r>
      <w:r>
        <w:rPr>
          <w:rFonts w:cs="Comic Sans MS" w:ascii="Comic Sans MS" w:hAnsi="Comic Sans MS"/>
          <w:sz w:val="24"/>
          <w:lang w:val="es-ES"/>
        </w:rPr>
        <w:t>i</w:t>
      </w:r>
      <w:r>
        <w:rPr>
          <w:rFonts w:cs="Comic Sans MS" w:ascii="Comic Sans MS" w:hAnsi="Comic Sans MS"/>
          <w:sz w:val="24"/>
        </w:rPr>
        <w:t>a, pero</w:t>
      </w:r>
      <w:r>
        <w:rPr>
          <w:rFonts w:cs="Comic Sans MS" w:ascii="Comic Sans MS" w:hAnsi="Comic Sans MS"/>
          <w:sz w:val="24"/>
          <w:lang w:val="es-ES"/>
        </w:rPr>
        <w:t xml:space="preserve"> mi padre no vive con nuestra familia, vive en Odesa. Es el capitán de alto bordo. 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>Todos los días de la semana, menos los domingos y los sábados, mi madre levanta a las siete en punto. Luega va al cuarto de baño cuando mi abuela se prepara el desayuno. Después se lava con agua fría y jabon, se limpia los dientes con el cepillo y la pasta dentífica, se seca con una toalla, se peina con el peine y se vista. Se sienta a la mesa conmigo  y desayunamos. Después se despida de mi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Sale de nuestra casa a las siete y media. Llega a la parada y espera un poco. Toma el troleybús y va hasta la parada necesaria. Después sale del troleybús y va a pie.  A veces, cuando no tiene mucho tiempo, va en metro sin algun transborde. </w:t>
      </w:r>
    </w:p>
    <w:p>
      <w:pPr>
        <w:pStyle w:val="2"/>
        <w:rPr/>
      </w:pPr>
      <w:r>
        <w:rPr/>
        <w:t xml:space="preserve">Mi madre es el director de un editorial. A las ocho llega al editorial y empieza a trabajar. Trabaja mucho. A las tres va a comer en un café.  A las seis vuelve a casa. </w:t>
      </w:r>
    </w:p>
    <w:p>
      <w:pPr>
        <w:pStyle w:val="TextBodyIndent"/>
        <w:rPr>
          <w:sz w:val="24"/>
        </w:rPr>
      </w:pPr>
      <w:r>
        <w:rPr>
          <w:rFonts w:eastAsia="Comic Sans MS"/>
          <w:sz w:val="24"/>
        </w:rPr>
        <w:t xml:space="preserve"> </w:t>
      </w:r>
      <w:r>
        <w:rPr>
          <w:sz w:val="24"/>
        </w:rPr>
        <w:t xml:space="preserve">Si tiene tiempo va a pasear con su amiga o va a casa. Descansa un poco y empieza a traducir unos artículos y responde a unas cartas. Recibe muchas cartas da Inglaterra y contesta en inglés. Mi madre domina dos lenguas extranjeras, habla bien el frances y el inglés. 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>A las ocho de la noche nos sentamos a la mesa y cenamos . Después de la cena mira el televisor o escucho la música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 xml:space="preserve">A las once de la noche se acuesta. Duerma muy bien hasta las siete de la manana siguiente.  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mic Sans MS" w:hAnsi="Comic Sans MS" w:cs="Comic Sans MS"/>
      <w:sz w:val="28"/>
      <w:lang w:val="es-ES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ascii="Comic Sans MS" w:hAnsi="Comic Sans MS" w:cs="Comic Sans MS"/>
      <w:sz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21:45:00Z</dcterms:created>
  <dc:creator>Solok</dc:creator>
  <dc:description/>
  <dc:language>en-US</dc:language>
  <cp:lastModifiedBy>Solok</cp:lastModifiedBy>
  <cp:lastPrinted>2000-06-07T23:53:00Z</cp:lastPrinted>
  <dcterms:modified xsi:type="dcterms:W3CDTF">2000-06-07T21:00:00Z</dcterms:modified>
  <cp:revision>14</cp:revision>
  <dc:subject/>
  <dc:title/>
</cp:coreProperties>
</file>