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  <w:lang w:val="en-US"/>
        </w:rPr>
      </w:pPr>
      <w:r>
        <w:rPr>
          <w:rFonts w:cs="Comic Sans MS" w:ascii="Comic Sans MS" w:hAnsi="Comic Sans MS"/>
          <w:b/>
          <w:sz w:val="24"/>
          <w:u w:val="single"/>
          <w:lang w:val="en-US"/>
        </w:rPr>
        <w:t>El teatro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 xml:space="preserve">En Minsk hay muchos aficionados al teatro. Soy aficionada al ballet. Pero algunas veces es muy difícil conseguir entradas para espectáculas.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 xml:space="preserve">Me gusta el teatro de la Opera y el baile. El teatro está en el centro de la cuidad, no lejos de la Plaza de la Victoria.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en-US"/>
        </w:rPr>
        <w:t>Un día de invierno nuestra familia fue a ver “</w:t>
      </w:r>
      <w:r>
        <w:rPr>
          <w:rFonts w:cs="Comic Sans MS" w:ascii="Comic Sans MS" w:hAnsi="Comic Sans MS"/>
          <w:sz w:val="24"/>
          <w:lang w:val="es-ES"/>
        </w:rPr>
        <w:t>Borís Godunov</w:t>
      </w:r>
      <w:r>
        <w:rPr>
          <w:rFonts w:cs="Comic Sans MS" w:ascii="Comic Sans MS" w:hAnsi="Comic Sans MS"/>
          <w:sz w:val="24"/>
          <w:lang w:val="en-US"/>
        </w:rPr>
        <w:t xml:space="preserve">”. El director de la función es Pinigin. Yo compró las entradas de la tercera fila del patio de butacas son muy cómodas y el domingo fuímos al teatro. Llegamos al teatro media hora antes de empezar la función para poder pasear por el vestíbulo del teatro, comprar programas con el reparto y leerlos, ocupar los sitios y acomodarnos sin prisa. A veces tomamos los gemelos para ver mejor la ensena. 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ab/>
        <w:t>Después de la tercera llamada se apagaron las luces, se encendieron las candilejas, se levantó el telón y el espectáculo empezó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ab/>
        <w:t>Durante el entreacto fuimos al ambigú. Tomamos refrescos, pasteles y charlamos y cambiamos las impreciónes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ab/>
        <w:t xml:space="preserve">El espectaculo trate de Rusia y su tragicómico historia durante el reinado de Borís Godunov. 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ab/>
        <w:tab/>
        <w:t>La función duró hasta las diez de la noche. Por el camino a casa cambiamos impresiones sobre el ballet. Nos gustó esa nueva representación de la famosa opera de Musorgsky. La  música del ballet y las decoraciones fueron una maravilla. La orquesta tocó muy bien. Los bailarines bailaron perfectamente. El público les aplaudió con entusiasmo. Quedemos muy contentos y satisfechos.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20:04:00Z</dcterms:created>
  <dc:creator>Solok</dc:creator>
  <dc:description/>
  <dc:language>en-US</dc:language>
  <cp:lastModifiedBy>Solok</cp:lastModifiedBy>
  <cp:lastPrinted>2000-06-07T23:52:00Z</cp:lastPrinted>
  <dcterms:modified xsi:type="dcterms:W3CDTF">2000-06-07T21:00:00Z</dcterms:modified>
  <cp:revision>10</cp:revision>
  <dc:subject/>
  <dc:title>El teatro</dc:title>
</cp:coreProperties>
</file>