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45.1pt;margin-top:7.85pt;width:201.7pt;height:43.45pt;mso-wrap-style:none;v-text-anchor:middle" type="_x0000_t136">
            <v:path textpathok="t"/>
            <v:textpath on="t" fitshape="t" string="Academy of" style="font-family:&quot;Bookman Old Style&quot;;font-size:12pt"/>
            <v:fill o:detectmouseclick="t" color2="#55261c"/>
            <v:stroke color="black" weight="9360" joinstyle="miter" endcap="flat"/>
            <w10:wrap type="none"/>
          </v:shape>
        </w:pict>
        <w:pict>
          <v:shape id="shape_0" fillcolor="#dcebf5" stroked="t" o:allowincell="f" style="position:absolute;margin-left:44.3pt;margin-top:58.25pt;width:426.7pt;height:43.45pt;mso-wrap-style:none;v-text-anchor:middle" type="_x0000_t136">
            <v:path textpathok="t"/>
            <v:textpath on="t" fitshape="t" string="Management Innovation" style="font-family:&quot;Bookman Old Style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0" distR="93980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2294255</wp:posOffset>
                </wp:positionV>
                <wp:extent cx="3279140" cy="552450"/>
                <wp:effectExtent l="0" t="6350" r="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24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/>
                              </w:rPr>
                              <w:t>Organizing forms of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3.5pt;margin-top:180.65pt;width:258.15pt;height:43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/>
                        </w:rPr>
                        <w:t>Organizing forms of</w:t>
                      </w:r>
                    </w:p>
                  </w:txbxContent>
                </v:textbox>
                <v:path textpathok="t"/>
                <v:textpath on="t" fitshape="t" string="Organizing forms of" style="font-family:&quot;Bookman Old Style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10858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2934335</wp:posOffset>
                </wp:positionV>
                <wp:extent cx="2800350" cy="552450"/>
                <wp:effectExtent l="0" t="6350" r="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44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/>
                              </w:rPr>
                              <w:t>business activit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37.9pt;margin-top:231.05pt;width:220.45pt;height:43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/>
                        </w:rPr>
                        <w:t>business activity</w:t>
                      </w:r>
                    </w:p>
                  </w:txbxContent>
                </v:textbox>
                <v:path textpathok="t"/>
                <v:textpath on="t" fitshape="t" string="business activity" style="font-family:&quot;Bookman Old Style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195.5pt;margin-top:295.85pt;width:116.95pt;height:29.2pt;mso-wrap-style:none;v-text-anchor:middle" type="_x0000_t136">
            <v:path textpathok="t"/>
            <v:textpath on="t" fitshape="t" string="1998 year" style="font-family:&quot;Bookman Old Style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stroked="t" o:allowincell="f" style="position:absolute;margin-left:245.9pt;margin-top:677.45pt;width:218.2pt;height:15.7pt;mso-wrap-style:none;v-text-anchor:middle" type="_x0000_t136">
            <v:path textpathok="t"/>
            <v:textpath on="t" fitshape="t" string="Delivered to check a student of" style="font-family:&quot;Bookman Old Style&quot;;font-size:14pt"/>
            <v:imagedata r:id="rId2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245.9pt;margin-top:699.05pt;width:192.7pt;height:15.7pt;mso-wrap-style:none;v-text-anchor:middle" type="_x0000_t136">
            <v:path textpathok="t"/>
            <v:textpath on="t" fitshape="t" string="group 5-1-2: Timonin M. A." style="font-family:&quot;Bookman Old Style&quot;;font-size:14pt"/>
            <v:imagedata r:id="rId3" o:detectmouseclick="t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0:41:00Z</dcterms:created>
  <dc:creator>Тимонин Максим Алексеевич</dc:creator>
  <dc:description/>
  <dc:language>en-US</dc:language>
  <cp:lastModifiedBy>Тимонин Максим Алексеевич</cp:lastModifiedBy>
  <cp:lastPrinted>1998-05-22T04:49:00Z</cp:lastPrinted>
  <dcterms:modified xsi:type="dcterms:W3CDTF">1998-05-22T01:01:00Z</dcterms:modified>
  <cp:revision>1</cp:revision>
  <dc:subject/>
  <dc:title/>
</cp:coreProperties>
</file>