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60" w:leader="none"/>
        </w:tabs>
        <w:autoSpaceDE w:val="false"/>
        <w:ind w:right="-31" w:hanging="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b/>
          <w:bCs/>
          <w:color w:val="000000"/>
          <w:sz w:val="16"/>
        </w:rPr>
        <w:t>Коала - одно из наиболее известных и любимых Австралийских животных. Его называют как медведь, хотя Коала не связана с какими медведями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autoSpaceDE w:val="false"/>
        <w:ind w:right="-31" w:hanging="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autoSpaceDE w:val="false"/>
        <w:ind w:right="-31" w:hanging="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b/>
          <w:bCs/>
          <w:color w:val="000000"/>
          <w:sz w:val="16"/>
        </w:rPr>
        <w:t xml:space="preserve">В переводе с языка Австралийских аборигенов "Коала" означает " не пьющий ", поскольку Коала не пьет воду. Они едят эвкалипт листьев, содержащийся, там жидкость удовлетворяет на них.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autoSpaceDE w:val="false"/>
        <w:ind w:right="-31" w:hanging="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autoSpaceDE w:val="false"/>
        <w:ind w:right="-31" w:hanging="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b/>
          <w:bCs/>
          <w:color w:val="000000"/>
          <w:sz w:val="16"/>
        </w:rPr>
        <w:t>Коала весит от четыре до пятнадцати кг и достигает восемьдесяти сантиметров в длине. Продолжительность жизни - приблизительно 12 л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31" w:hanging="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31" w:hanging="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b/>
          <w:bCs/>
          <w:color w:val="000000"/>
          <w:sz w:val="16"/>
        </w:rPr>
        <w:t>В Коале грушевидный тело, большая круглая голова маленькими глазами и большим черным носом. Хвост в Коале - нет. Коала закрыта толстым, сильным серым мехом, из-за которого для них охотятся. На ногах Коала имеет - пять пальцев, которыми он сжимает ствол дере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31" w:hanging="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31" w:hanging="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b/>
          <w:bCs/>
          <w:color w:val="000000"/>
          <w:sz w:val="16"/>
        </w:rPr>
        <w:t>До восемнадцать - двадцать два часа в день сон на деревьях, и на основании{*земле*} понижен только для перехода к новому дереву. Сон Коала в деревье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31" w:hanging="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31" w:hanging="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b/>
          <w:bCs/>
          <w:color w:val="000000"/>
          <w:sz w:val="16"/>
        </w:rPr>
        <w:t>Коала - единственное животное. Матери очень хорошо забота{*осторожность*} о детях, отцы участия на образовании детей не принимаю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31" w:hanging="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31" w:hanging="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b/>
          <w:bCs/>
          <w:color w:val="000000"/>
          <w:sz w:val="16"/>
        </w:rPr>
        <w:t>Маленькая Коала рождена слаборазвитой и продолжает развитие в мешке. Новорожденная Коала весит некоторые граммы и длину приблизительно два сантиметра. В мешке он будет нести, проводят шесть месяцев, едящий там родительским молоком. Тогда приблизительно один год дитя сидит на Основании или на животе матери, захватив в ее мехе, и для приема продовольствия, чтобы произвести голову от меш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31" w:hanging="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31" w:hanging="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b/>
          <w:bCs/>
          <w:color w:val="000000"/>
          <w:sz w:val="16"/>
        </w:rPr>
        <w:t xml:space="preserve">Удивительно то, что Коала способна хорошо, чтобы плавать и подскакивать на деревья, хотя он - обычные шаги очень медленно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31" w:hanging="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31" w:hanging="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b/>
          <w:bCs/>
          <w:color w:val="000000"/>
          <w:sz w:val="16"/>
        </w:rPr>
        <w:t xml:space="preserve">Коала встречается только в Австралии и только в лесе эвкалипта в юго-востоке страны. Они находятся под защитой государства, поскольку они находятся под угрозой исчезновения. Эти безопасные, прекрасные и любопытные животные имеют много врагов. Они - производство для лис, собаки </w:t>
      </w:r>
      <w:r>
        <w:rPr>
          <w:rFonts w:cs="VAG Rounded Light" w:ascii="VAG Rounded Light" w:hAnsi="VAG Rounded Light"/>
          <w:b/>
          <w:bCs/>
          <w:color w:val="FF0000"/>
          <w:sz w:val="16"/>
          <w:lang w:val="en-US"/>
        </w:rPr>
        <w:t>Dingo</w:t>
      </w:r>
      <w:r>
        <w:rPr>
          <w:rFonts w:cs="Arial" w:ascii="Arial" w:hAnsi="Arial"/>
          <w:b/>
          <w:bCs/>
          <w:color w:val="000000"/>
          <w:sz w:val="16"/>
        </w:rPr>
        <w:t xml:space="preserve"> и хищные птиц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31" w:hanging="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31" w:hanging="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b/>
          <w:bCs/>
          <w:color w:val="000000"/>
          <w:sz w:val="16"/>
        </w:rPr>
        <w:t>Браконьеры убивают их ради ценного меха. Коалы погибают в огне. Сокращение эвкалипт леса проводит к сокращению территории их среды обитания. Новое поколение в Коалах происходит очень медленно - ребенок происходит все однажды в два года!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31" w:hanging="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31" w:hanging="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AG Round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1:45:00Z</dcterms:created>
  <dc:creator>Dimitrius</dc:creator>
  <dc:description/>
  <dc:language>en-US</dc:language>
  <cp:lastModifiedBy>Dimitrius</cp:lastModifiedBy>
  <cp:lastPrinted>2001-12-16T21:47:00Z</cp:lastPrinted>
  <dcterms:modified xsi:type="dcterms:W3CDTF">2001-12-16T11:55:00Z</dcterms:modified>
  <cp:revision>3</cp:revision>
  <dc:subject/>
  <dc:title/>
</cp:coreProperties>
</file>