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de-DE"/>
        </w:rPr>
      </w:pPr>
      <w:r>
        <w:rPr>
          <w:lang w:val="de-DE"/>
        </w:rPr>
      </w:r>
    </w:p>
    <w:p>
      <w:pPr>
        <w:pStyle w:val="Heading1"/>
        <w:jc w:val="center"/>
        <w:rPr/>
      </w:pPr>
      <w:r>
        <w:rPr>
          <w:lang w:val="de-DE"/>
        </w:rPr>
        <w:t xml:space="preserve">Kapitel 2: Von der Entstehung des Deutschen Reiches bis zum Ende der Stauferzeit 1254  </w:t>
      </w:r>
    </w:p>
    <w:p>
      <w:pPr>
        <w:pStyle w:val="Heading2"/>
        <w:rPr>
          <w:lang w:val="de-DE"/>
        </w:rPr>
      </w:pPr>
      <w:r>
        <w:rPr>
          <w:lang w:val="de-DE"/>
        </w:rPr>
      </w:r>
    </w:p>
    <w:p>
      <w:pPr>
        <w:pStyle w:val="Normal"/>
        <w:rPr/>
      </w:pPr>
      <w:r>
        <w:rPr/>
        <w:t>//Штауфены=династия германских королей и императоров Рим Империи в 1138-1254</w:t>
      </w:r>
    </w:p>
    <w:p>
      <w:pPr>
        <w:pStyle w:val="Heading2"/>
        <w:numPr>
          <w:ilvl w:val="1"/>
          <w:numId w:val="2"/>
        </w:numPr>
        <w:rPr/>
      </w:pPr>
      <w:r>
        <w:rPr>
          <w:lang w:val="de-DE"/>
        </w:rPr>
        <w:t>Die Entstehung des Deutschen Reiches</w:t>
      </w:r>
    </w:p>
    <w:p>
      <w:pPr>
        <w:pStyle w:val="Normal"/>
        <w:jc w:val="both"/>
        <w:rPr/>
      </w:pPr>
      <w:r>
        <w:rPr>
          <w:lang w:val="de-DE"/>
        </w:rPr>
        <w:t>Seit dem frühen 10. Jahrhundert kann man von einem Deutschen Reich sprechen. Seine Entstehung hatte sich bis dahin über einen längeren Zeitraum vollzogen. Das Königsreich, das man seit dem 11. Jahrhundert “Reich der deutschen“ zu nennen begann, hiess damals noch “Ostfrankreich“. Es hiess nicht deshalb so, weil es nur von Franken bewohn gewesen wäre, sondern weil es aus dem Frankreich hervorgegangen war. Ludwig der Deutschen herrschte als König über die Bayern, Schwaben, Rhein- und Mainfranken, Thüringer und Sachsen. Schon den Zeitgenossen war bewusst, dass die Bewohner von Ludwigs Ostfrankreichs sich von denen im Reich seines Bruders Karls des Kahlens (König der Westfranken) durch ihre Sprache unterschieden. Der grösste Teil des Gebietes, das sie bewohnten, hatte nicht zum Römischen reich gehört, und das Lateinische war dort nicht wie im Westen Grundlage der Landessprache geworden.</w:t>
      </w:r>
    </w:p>
    <w:p>
      <w:pPr>
        <w:pStyle w:val="Normal"/>
        <w:jc w:val="both"/>
        <w:rPr/>
      </w:pPr>
      <w:r>
        <w:rPr>
          <w:lang w:val="de-DE"/>
        </w:rPr>
        <w:t xml:space="preserve">Das Reich Kars des Deutschen wurde entsprechend fränkischen Teilungsbrauch unter seine Söhne in drei Königsreiche aufgeteilt, so wie es dann später, als es keine anderen erbberechtigten Nachkommen gab, in König Ludwig dem Kind wieder einen einzigen König hatte. Im Jahre 911 starb nun auch er, ohne Söhne zu hinterlassen. Nur im Westfrankreich gab es noch einen König aus dem Geschlecht Karls des Grossen. Die ostfränkische Stämme entschieden sich gegen den westfränkischen Karolinger und damit für die Eigenständigkeit ihres reiches gegenüber dem Westen: Sie wählten </w:t>
      </w:r>
      <w:r>
        <w:rPr>
          <w:b/>
          <w:bCs/>
          <w:lang w:val="de-DE"/>
        </w:rPr>
        <w:t>Konrad</w:t>
      </w:r>
      <w:r>
        <w:rPr>
          <w:lang w:val="de-DE"/>
        </w:rPr>
        <w:t>, den Herzog der Franken, zum König. König Heinrich I. (919-936), der Nachfolger  König Konrads, hatte bei seinem Tode mehrere regierungsfähige Söhne. Aber nur älteste Sohn, - Otto, wurde König. Der fränkische Brauch, das Reich unter die Königssöhne aufzuteilen, wurde also nicht mehr befolgt. Mit Regierungsantritt Ottos I. war erwiesen, dass die Gebiete, die zusammenfassend Ostfrankenreich genannt hatte, im Innern und nach aussen eine Einheit darstellen.</w:t>
      </w:r>
    </w:p>
    <w:p>
      <w:pPr>
        <w:pStyle w:val="Heading2"/>
        <w:numPr>
          <w:ilvl w:val="1"/>
          <w:numId w:val="2"/>
        </w:numPr>
        <w:rPr>
          <w:lang w:val="de-DE"/>
        </w:rPr>
      </w:pPr>
      <w:r>
        <w:rPr>
          <w:lang w:val="de-DE"/>
        </w:rPr>
        <w:t>Stammesherzogtümer</w:t>
      </w:r>
    </w:p>
    <w:p>
      <w:pPr>
        <w:pStyle w:val="Normal"/>
        <w:jc w:val="both"/>
        <w:rPr/>
      </w:pPr>
      <w:r>
        <w:rPr>
          <w:lang w:val="de-DE"/>
        </w:rPr>
        <w:t>Bei dem Festmahl, das die feierliche Königskrönung Ottos I. 936 in Aachen beschloss, waren für alle sichtbar vier Männer aus der Menge der anwesenden geistlichen und weltlichen Grossen herausgehoben: die Herzöge der Lothringer, der Franken, der Schwaben (Alemannen) und der Bayern. Sie waren die symbolische Ehrendienste beim Krönungsmahl als Kämmerer (</w:t>
      </w:r>
      <w:r>
        <w:rPr/>
        <w:t>казначей</w:t>
      </w:r>
      <w:r>
        <w:rPr>
          <w:lang w:val="de-DE"/>
        </w:rPr>
        <w:t xml:space="preserve">), Truchsess (Vorstand der Kaiser. Hofhaltung), Mundschenk (?) und Marschall; dadurch wurde gezeigt, dass die vier Herzöge die nächsten beim König waren. </w:t>
      </w:r>
    </w:p>
    <w:p>
      <w:pPr>
        <w:pStyle w:val="Normal"/>
        <w:jc w:val="both"/>
        <w:rPr/>
      </w:pPr>
      <w:r>
        <w:rPr>
          <w:lang w:val="de-DE"/>
        </w:rPr>
        <w:t>Schon bei den beiden vorangegangenen Königswählen waren die Herzöge als Handelnde in Erscheinung getreten: Konrad I. war im Jahre 911 von Franken, Sachsen, Alemannen und Bayern gewählt worden.</w:t>
      </w:r>
    </w:p>
    <w:p>
      <w:pPr>
        <w:pStyle w:val="Normal"/>
        <w:jc w:val="both"/>
        <w:rPr/>
      </w:pPr>
      <w:r>
        <w:rPr>
          <w:lang w:val="de-DE"/>
        </w:rPr>
        <w:t xml:space="preserve">Das ältere Stammesherzogtum (ducatus) war der Amtsbereich eines vom König eingesetzten “dux“ (Heerführer). In den ostrheinischen Gebieten bildeten die von Franken unterworfenen Völkerschaften (Bayern, Alemannen und Thüringer) die Gründlage für die Abgrenzung eines Dukats. Es war Erfolg der Zentralgewalt, die Herzöge als Zwischeninstanzen im 8. Jahrhundert wieder beseitigen zu können. </w:t>
      </w:r>
    </w:p>
    <w:p>
      <w:pPr>
        <w:pStyle w:val="Heading2"/>
        <w:numPr>
          <w:ilvl w:val="1"/>
          <w:numId w:val="2"/>
        </w:numPr>
        <w:rPr>
          <w:lang w:val="de-DE"/>
        </w:rPr>
      </w:pPr>
      <w:r>
        <w:rPr>
          <w:lang w:val="de-DE"/>
        </w:rPr>
        <w:t>Ottonen</w:t>
      </w:r>
    </w:p>
    <w:p>
      <w:pPr>
        <w:pStyle w:val="TextBody"/>
        <w:rPr/>
      </w:pPr>
      <w:r>
        <w:rPr/>
        <w:t xml:space="preserve">Das frühere Mittelalter kannte keine Familiennamen. Um die familienmässige Zusammengehörigkeit von Personen erkennbar zu machen, hat die neuzeitliche Geschichtsschreibung aus familientypischen “Leitnamen“ Geschlechternamen konstruiert. Der Sachsenkönig Heinrich, der im Jahre 919 ostfränkisch-deutscher König wurde, war der erste “Ottonen“ auf dem Königsthron. Der Geschlechtername ist von Heinrichs Sohn und Nachfolger Otto I. (936-973) und von dessen  gleichnamigem Sohn Otto II (973-983) und Enkel Otto III (983-1002) abgeleitet. Bei  Ottos III. Kinderlosem Tode folgte mit Heinrich II. sein nächster männlicher Verwandter als König. Mit ihm erlosch das sächsische Königsgeschlecht der Ottonen im Jahre 1024. </w:t>
      </w:r>
    </w:p>
    <w:p>
      <w:pPr>
        <w:pStyle w:val="TextBody"/>
        <w:rPr/>
      </w:pPr>
      <w:r>
        <w:rPr/>
        <w:t>Der bedeutendste Ottonennherrscher war Otto I. Der Grosse. Er begründete die Tradition der Verbindung von ostfränkisch-deutscher Königswürde und Kaisertum. Als Krönungsort wählte er Aachen und am Ende der Krönungszeremonie nahm er Platz auf dem steinernen Thron Karls des Grossen, so dass er sich unmittelbar in der Nachfolge Karls des Grossen sah. Dazu gehörte auch die Eroberung des langobardisch-italischen Reiches, die Otto im Jahre 951 mit der Königskrönung in Pavia abschloss. Sein grosser Ungarnsieg in der Schlacht auf dem Lechfeld erwies Otto I. als fähiger Verteidiger der lateinischen Christenheit. So war die Kaiserkrönung, die Papst Johannes XII. Am 2. Februar 962 in Rom vollzog, in Ottos herrscherlichem Selbstverständnis und in seiner Politik lange vorbereitet. Wie Karl der Grosse sah auch Otto der Grosse die Heidenmission als Aufgabe des christlichen Kaisers an. Nach vielen Mühen und Rückschlagen erreichte er 968 die Gründung eines Erzbistums in Magdeburg, das als Missionserzbistum in die slavischen Gebiete hineinwirken sollte.</w:t>
      </w:r>
    </w:p>
    <w:p>
      <w:pPr>
        <w:pStyle w:val="TextBody"/>
        <w:rPr/>
      </w:pPr>
      <w:r>
        <w:rPr/>
        <w:t xml:space="preserve">Otto des Grossen Sohn Otto II. führte im wesentlichen die von seinem Vater vorgezeichnete Linie der Politik weiter. </w:t>
      </w:r>
      <w:r>
        <w:rPr>
          <w:lang w:val="en-US"/>
        </w:rPr>
        <w:t>Otto III. a</w:t>
      </w:r>
      <w:r>
        <w:rPr/>
        <w:t>ber wollte anderes und mehr: Erfühlt von einer schwärmerischen (</w:t>
      </w:r>
      <w:r>
        <w:rPr>
          <w:lang w:val="ru-RU"/>
        </w:rPr>
        <w:t>мечтательный</w:t>
      </w:r>
      <w:r>
        <w:rPr/>
        <w:t>) Begeisterung für die römische Antike, wollte er die Stadt Rom wieder zum Zentrum der Welt machen, Rom als Sitz von Papst und Kaiser, als Mittelpunkt von Christentum und Weltherrschaft, zu unvergleichlicher Grösse führen. Damit ist Otto III. gescheitert. Sein Nachfolger Heinrich II. verlegte den Schwerpunkt seiner Herrschaft wieder in den ostfränkisch-deutschen Bereich nördlich der Alpen, kehrte in die Bahnen Ottos I. zurück.</w:t>
      </w:r>
    </w:p>
    <w:p>
      <w:pPr>
        <w:pStyle w:val="Heading2"/>
        <w:numPr>
          <w:ilvl w:val="1"/>
          <w:numId w:val="2"/>
        </w:numPr>
        <w:rPr>
          <w:lang w:val="de-DE"/>
        </w:rPr>
      </w:pPr>
      <w:r>
        <w:rPr>
          <w:lang w:val="de-DE"/>
        </w:rPr>
        <w:t>Wikinger/Normannen</w:t>
      </w:r>
    </w:p>
    <w:p>
      <w:pPr>
        <w:pStyle w:val="Normal"/>
        <w:jc w:val="both"/>
        <w:rPr/>
      </w:pPr>
      <w:r>
        <w:rPr>
          <w:lang w:val="de-DE"/>
        </w:rPr>
        <w:t>Wikinger bedeutet ”Männer auf grosser Fahrt”; Normannen bezeichnet die gleichen Leute als sie, die aus Norden kommen. Beidesmal sind Norweger, Dänen und Schweden gemeint, und zwar dann, wenn sie ausserhalb ihrer Heimat Skandinavien in Erscheinung treten. Das wikingische Zeitalter der Beute-, Handels-, und Eroberungsfahrten reicht vom Ende 8. bis zur Mitte des 11. Jahrhunderts. Die Wikinger waren Seekrieger. Die Seetüchtigkeit ihrer Schiffe machte für sie alle Küsten und Binnengewässer Europas und der den Nordatlantik begrenzenden Länder erreichbar. Die ersten Nachrichten von wikingischen Überfällen stammen aus England: im Jahre 793 wurde Kloster Lindisfarne an der nördlichen Ostküste Englands überfallen und ausgeplündert. In etwa der gleichen Zeit werden die ersten Wikingerüberfälle im Südwesten Englands gemeldet und wenig später in Irland und an der Atlantikküste des Frankreiches. Die Beute an Schätzen aus Edelmetall, an Sklaven und Lösegeld für Gefangene spornte (&lt;</w:t>
      </w:r>
      <w:r>
        <w:rPr/>
        <w:t>поощрять</w:t>
      </w:r>
      <w:r>
        <w:rPr>
          <w:lang w:val="de-DE"/>
        </w:rPr>
        <w:t>) die Wikinger an, die anfänglich vereinzelten Raubüberfälle zu intensivieren: im 9. Jahrhundert schlugen Wikingerheere feste Standlager auf , um zu überwintern und die Länder systematisch nach Beute zu durchkämmen. Dann wurden die Lager zu Siedlungen ausgebaut; die Wikinger kamen als Einwanderer (</w:t>
      </w:r>
      <w:r>
        <w:rPr/>
        <w:t>переселенец</w:t>
      </w:r>
      <w:r>
        <w:rPr>
          <w:lang w:val="de-DE"/>
        </w:rPr>
        <w:t>), errichteten eigene Herrschaften im Osten und Norden Englands, in Irland, im Nordwesten des Frankreiches und erzwangen (&gt;</w:t>
      </w:r>
      <w:r>
        <w:rPr/>
        <w:t>вынуждать</w:t>
      </w:r>
      <w:r>
        <w:rPr>
          <w:lang w:val="de-DE"/>
        </w:rPr>
        <w:t>) deren Anerkennung durch die einheimische Könige. Im Osten Europas, an den grossen Wasserwegen von Dnepr, Düna und Wolga gründeten schwedische Wikinger (Waräger) im 9. Jahrhundert in den slawischen Gebieten Herrschaftssitze. Aber es waren nicht nur die besiedelten Länder Europas, die wikingische Einwandern anlockten. Um 860 entstanden die ersten Wikingersiedlungen in Island, von dort aus gründeten sie um das Jahr 980 zwei Niederlassungen (</w:t>
      </w:r>
      <w:r>
        <w:rPr/>
        <w:t>поселение</w:t>
      </w:r>
      <w:r>
        <w:rPr>
          <w:lang w:val="de-DE"/>
        </w:rPr>
        <w:t>) in Grönland, die bis etwa 1500 bestanden, und von Grönland aus erreichten sie um das Jahr 1000 die Küsten Nordamerikas.</w:t>
      </w:r>
    </w:p>
    <w:p>
      <w:pPr>
        <w:pStyle w:val="Heading2"/>
        <w:numPr>
          <w:ilvl w:val="1"/>
          <w:numId w:val="2"/>
        </w:numPr>
        <w:rPr>
          <w:lang w:val="de-DE"/>
        </w:rPr>
      </w:pPr>
      <w:r>
        <w:rPr>
          <w:lang w:val="de-DE"/>
        </w:rPr>
        <w:t xml:space="preserve">Die Schlacht auf dem Lechfeld   </w:t>
      </w:r>
    </w:p>
    <w:p>
      <w:pPr>
        <w:pStyle w:val="TextBody"/>
        <w:rPr/>
      </w:pPr>
      <w:r>
        <w:rPr/>
        <w:t>Am 10. August 955 kämpfte ein deutsches Heer unter König Otto I. gegen ein zahlenmässig Reiterheer der Ungarn auf dem Lechfeld südlich von Augsburg. König Otto hatte dem Tagesheiligen des 10. August, dem heiligen Laurentius, die Gründung eines Bistums in Merseburg gelobt, wenn Christus durch seine Fürbitte (</w:t>
      </w:r>
      <w:r>
        <w:rPr>
          <w:lang w:val="ru-RU"/>
        </w:rPr>
        <w:t>просьба</w:t>
      </w:r>
      <w:r>
        <w:rPr/>
        <w:t>) den Sieg gewähren würde. Unter der Fahne des Erzengels Michael zog das nach Stämmen gegliederte deutsche Heer in die Schlacht. Der Sieg galt denn auch als ein Geschenk Gottes, zugleich aber als besondere Ruhmestat Ottos. Für das frühmittelalterliche Europa bedeutete der Sieg eine Wende: Das nomadische Reitervolk der Ungarn hatte seit der 2. Hälfte des 9. Jahrhunderts vom Balkan aus die Länder Europas in regelmässigen Beutezügen heimgesucht, die bis nach Frankreich, Norditalien und Byzanz führten. Besonders war das den Ungarn nächstgelegene ostfränkisch-deutsche reich den Überfällen ausgesetzt gewesen, bayerische und sächsische Heere waren vernichtet worden. Nach der Schlacht auf dem Lechfeld wurden die Ungarn an Theiss und mittlerer Donau sesshaft (&gt;</w:t>
      </w:r>
      <w:r>
        <w:rPr>
          <w:lang w:val="ru-RU"/>
        </w:rPr>
        <w:t>оседлый</w:t>
      </w:r>
      <w:r>
        <w:rPr/>
        <w:t>), öffneten ihr Land bald der römisch-christlichen Mission und gehörten seither zur Völkerfamilie der lateinischen Christenheit.</w:t>
      </w:r>
    </w:p>
    <w:p>
      <w:pPr>
        <w:pStyle w:val="Heading2"/>
        <w:rPr>
          <w:lang w:val="de-DE"/>
        </w:rPr>
      </w:pPr>
      <w:r>
        <w:rPr>
          <w:lang w:val="de-DE"/>
        </w:rPr>
        <w:t xml:space="preserve">2.6. Reichskirche    </w:t>
      </w:r>
    </w:p>
    <w:p>
      <w:pPr>
        <w:pStyle w:val="TextBody"/>
        <w:rPr/>
      </w:pPr>
      <w:r>
        <w:rPr/>
        <w:t xml:space="preserve">Unter der “Reichskirche“ versteht man die Gesamtheit der Kirchen, die im früh- und hochmittelalterlichen deutschen Reich auf dem Grundbesitz des Königs als des Herrn des Reiches errichtet waren und seiner unmittelbaren Herrschaft unterstanden. Die Grundherrschaft stellt sich als ein Wechselverhältnis von Gabe und Gegengabe dar, in das auch die Kirchen eingebunden waren. Kirchen und Klöster dienten ihren Herren durch ihre wichtigste Gabe, durch ihre Gebete und Fürbitten, und wurden dafür mit Landbesitz ausgestattet, die im Obereigentum des Herrn blieben. Ein geistlicher und weltlicher Grosser, der auf seinem Grund und Boden eine Kirche errichtete, war der Herr dieser Kirche, sie war sein Eigen, über das er verfügen konnte. Entsprechend war auch der König Herr von Kirchen, nämlich von denjenigen Kirchen und Kloster, die auf Königs- bzw. Reichsgut errichtet waren. </w:t>
      </w:r>
    </w:p>
    <w:p>
      <w:pPr>
        <w:pStyle w:val="TextBody"/>
        <w:rPr/>
      </w:pPr>
      <w:r>
        <w:rPr/>
        <w:t xml:space="preserve">Die zum Reich gehörenden Kirchen und Klöster schuldeten dem König ausser Gebeten und Fürbitten auch Panzerriter für das königliche Heer. Als “Gesalbter des Herrn“ galt er als Beauftragter (Stellvertreter) Gottes im christlichen Volk. Dadurch war er aus der Menge der Laien herausgehoben, galt den Kirchen als der ihnen bestellte Verteidiger von der Gefahren der Welt.      </w:t>
      </w:r>
    </w:p>
    <w:p>
      <w:pPr>
        <w:pStyle w:val="Heading2"/>
        <w:numPr>
          <w:ilvl w:val="1"/>
          <w:numId w:val="2"/>
        </w:numPr>
        <w:rPr>
          <w:lang w:val="de-DE"/>
        </w:rPr>
      </w:pPr>
      <w:r>
        <w:rPr>
          <w:lang w:val="de-DE"/>
        </w:rPr>
        <w:t>Italienpolitik</w:t>
      </w:r>
    </w:p>
    <w:p>
      <w:pPr>
        <w:pStyle w:val="Normal"/>
        <w:jc w:val="both"/>
        <w:rPr/>
      </w:pPr>
      <w:r>
        <w:rPr>
          <w:lang w:val="de-DE"/>
        </w:rPr>
        <w:t>Die Italienpolitik der ostfränkisch-deutschen Herrscher traf in Italien auf die konkurrierenden Rechtsansprüche und Interessen anderer Mächte. Diese Politik knüpfte bewusst an das Vorbild der karolingischen Frankenkönigen an und hat von daher zwei Grundkomponenten: Zur Italienpolitik gehörte einmal die Beziehung zum Papstum. Otto I liess sich in Anknüpfung an das Vorbild Karls des Grossen im Jahre 962 zum Kaiser krönen. Seither galten die ostfränkisch-deutschen Könige als “Verteidiger der römischen Kirche“ und ihrer Weltlichen Besitzungen; ein Italienzug zur Kaiserkrönung nach Rom gehörte von da an zum festen Bestandteil deutscher Königspolitik. Die zweite Komponente deutscher Italienpolitik war die Eroberung des ehemaligen Langobardenreiches durch Otto I., auch dies in Nachahmung (</w:t>
      </w:r>
      <w:r>
        <w:rPr/>
        <w:t>подражение</w:t>
      </w:r>
      <w:r>
        <w:rPr>
          <w:lang w:val="de-DE"/>
        </w:rPr>
        <w:t xml:space="preserve">) Karls des Grossen. Seither war der deutscher König zugleich “König der Langobarden“, waren also “Reichsitalien“ und Deutsches Reich in Personalunion miteinander verbunden. Zu Reichsitalien gehörten vor allem die Gebiete nördlich des “Petrimonium Petri“ (=Kirchenstaat). Da aber der deutsche König als König der Langobarden beanspruchen konnte, König der südlich von Rom gelegenen langobardischen Fürstentümer zu sein, ergaben sich die Konflikte mit den Byzantinern, die Süditalien als ihren Einflussbereich betrachteten, und seit dem 11. Jahrhundert eroberten sie mit den Normannen die langobardischen Fürstertümer und Süditalien mit Sizilien zusammenschlossen. Im Jahre 1186 heiratete der deutsche König </w:t>
      </w:r>
      <w:r>
        <w:rPr>
          <w:b/>
          <w:bCs/>
          <w:lang w:val="de-DE"/>
        </w:rPr>
        <w:t>HeinrichVI</w:t>
      </w:r>
      <w:r>
        <w:rPr>
          <w:lang w:val="de-DE"/>
        </w:rPr>
        <w:t xml:space="preserve">. die Erbin des Königsreiches Sizilien. Mit Ausnahme des Kirchenstaates unterstand damit ganz Italien dem deutschen König. Die Vereinigung des grössten Teils von Italien in der Hand des deutschen Königs wurde 1254 durch den Tod des letzten Königs aus dem Geschlecht der Staufer beendet.    </w:t>
      </w:r>
    </w:p>
    <w:p>
      <w:pPr>
        <w:pStyle w:val="Heading2"/>
        <w:rPr>
          <w:lang w:val="de-DE"/>
        </w:rPr>
      </w:pPr>
      <w:r>
        <w:rPr>
          <w:lang w:val="de-DE"/>
        </w:rPr>
        <w:t>2.8. Salier</w:t>
      </w:r>
    </w:p>
    <w:p>
      <w:pPr>
        <w:pStyle w:val="Normal"/>
        <w:jc w:val="both"/>
        <w:rPr/>
      </w:pPr>
      <w:r>
        <w:rPr>
          <w:lang w:val="de-DE"/>
        </w:rPr>
        <w:t>Als Heinrich II. im Jahre 1024 starb, erlosch (&lt;</w:t>
      </w:r>
      <w:r>
        <w:rPr/>
        <w:t>погаснуть</w:t>
      </w:r>
      <w:r>
        <w:rPr>
          <w:lang w:val="de-DE"/>
        </w:rPr>
        <w:t xml:space="preserve">) das Königsgeschlecht der sächsischen Ottonen im Mannesstamm. Bei der Wahl des neuen Königs hielten sich die geistlichen und weltlichen Grossen des Reiches so nahe wie möglich an das altangestammte Königshaus: Sie wählten Konrad, den ältesten männlichen Verwandten des Ottonengeschlechts in weiblicher Abstammung. Konrad war Graf in der Gegend um Speyer und besass dort Familiengut. </w:t>
      </w:r>
    </w:p>
    <w:p>
      <w:pPr>
        <w:pStyle w:val="Normal"/>
        <w:jc w:val="both"/>
        <w:rPr>
          <w:lang w:val="de-DE"/>
        </w:rPr>
      </w:pPr>
      <w:r>
        <w:rPr>
          <w:lang w:val="de-DE"/>
        </w:rPr>
        <w:t>Als König folgte Konrad II. den traditionellen Linien frühmittelalterlicher Königsherrschaft: Er suchte die königlichen Rechte und Besitzungen zu wahren, wurde 1027 in Rom gekrönt und zeigte sich als mildtätiger frommer König durch die Gründung des Speyerer Domes als Familiengrablege. Von den neuen Zeitströmungen einer ernsthafteren Frömmigkeit wurde erst sein Sohn Heinrich III. Erfasst, der ihm 1039 im Königtum folgte und zusammen mit seiner frommen Gemahlen Agnes die mächtig einsetzendes Bestrebungen der Kirchenreform förderte. Heinrich III. Starb im Alter von 39 Jahren im Jahre 1056; sein damals sechsjähriger Sohn Heinrich IV. Folgte ihm nach.</w:t>
      </w:r>
    </w:p>
    <w:p>
      <w:pPr>
        <w:pStyle w:val="Normal"/>
        <w:jc w:val="both"/>
        <w:rPr/>
      </w:pPr>
      <w:r>
        <w:rPr>
          <w:lang w:val="de-DE"/>
        </w:rPr>
        <w:t>Im Verlaufe des Investiturstreits kam es zu einer Verbindung von Heinrichs kirchlichen Gegnern mit einer grossen innerdeutschen Adelopposition, die in Sachsen ihr Zentrum hatte. Heinrich IV. musste im Jahre 1077 den Bussgang nach Canossa antreten, um sein Königtum zu retten. Trotzdem wählten die deutschen Fürsten den Schwabenherzog Rudolf zum Gegenkönig, dem gegenüber allerdings Heinrich auf die Dauer die Oberhand (</w:t>
      </w:r>
      <w:r>
        <w:rPr/>
        <w:t>преимущество</w:t>
      </w:r>
      <w:r>
        <w:rPr>
          <w:lang w:val="de-DE"/>
        </w:rPr>
        <w:t>) gewinnen konnte. Es war dann nicht der Kampf mit der Kirche, sondern vielmehr ein Aufstand seines Sohnes Heinrich V., der ihn 1105 sein Königtum kostete. Heinrich V., der als verschlagener (</w:t>
      </w:r>
      <w:r>
        <w:rPr/>
        <w:t>хитрый</w:t>
      </w:r>
      <w:r>
        <w:rPr>
          <w:lang w:val="de-DE"/>
        </w:rPr>
        <w:t>) Taktiker geschildert wird, gelang es, den Investiturstreit durch das Wormser Konkordat von 1122 zu beenden. Mit seinem kinderlosen Tod im Jahre 1125 fand die Königsherrschaft der Salier ihr Ende.</w:t>
      </w:r>
    </w:p>
    <w:p>
      <w:pPr>
        <w:pStyle w:val="Heading2"/>
        <w:rPr>
          <w:lang w:val="de-DE"/>
        </w:rPr>
      </w:pPr>
      <w:r>
        <w:rPr>
          <w:lang w:val="de-DE"/>
        </w:rPr>
        <w:t>2.9. Kirchenreform und Religiosität</w:t>
      </w:r>
    </w:p>
    <w:p>
      <w:pPr>
        <w:pStyle w:val="TextBody"/>
        <w:rPr/>
      </w:pPr>
      <w:r>
        <w:rPr/>
        <w:t xml:space="preserve">Zunehmende Kritik an Misständen in der Kirche führte in der Mitte des 11. Jahrhundert zu einer Reformbewegung, die alle Länder Europas erfässte. Die Kritik richtete sich vor allem gegen die Verweltlichen des Klerus, der sich die Güter der Kirche aneinigte, ohne seinen geistlichen Pflichten nachzukommen. </w:t>
      </w:r>
    </w:p>
    <w:p>
      <w:pPr>
        <w:pStyle w:val="TextBody"/>
        <w:rPr/>
      </w:pPr>
      <w:r>
        <w:rPr/>
        <w:t xml:space="preserve">Die Verbreitung der Reformvorstellungen in der römischen Kirche schlug sich in den Vorschriften der </w:t>
      </w:r>
      <w:r>
        <w:rPr>
          <w:b/>
          <w:bCs/>
        </w:rPr>
        <w:t>Synoden Leos IX</w:t>
      </w:r>
      <w:r>
        <w:rPr/>
        <w:t>. Und seiner Nachfolger nieder (&lt;</w:t>
      </w:r>
      <w:r>
        <w:rPr>
          <w:lang w:val="ru-RU"/>
        </w:rPr>
        <w:t>проявляться</w:t>
      </w:r>
      <w:r>
        <w:rPr/>
        <w:t xml:space="preserve">).   </w:t>
      </w:r>
    </w:p>
    <w:p>
      <w:pPr>
        <w:pStyle w:val="Heading2"/>
        <w:rPr/>
      </w:pPr>
      <w:r>
        <w:rPr>
          <w:lang w:val="de-DE"/>
        </w:rPr>
        <w:t xml:space="preserve">2.10. Investiturstreit   </w:t>
      </w:r>
    </w:p>
    <w:p>
      <w:pPr>
        <w:pStyle w:val="Normal"/>
        <w:jc w:val="both"/>
        <w:rPr/>
      </w:pPr>
      <w:r>
        <w:rPr>
          <w:lang w:val="de-DE"/>
        </w:rPr>
        <w:t>Der Investiturstreit ist die Auseinandersetzung zwischen dem Papsttum und den Königen Europas um das Recht der Investitur (Einsetzung) der Bischöfe, in die die deutschen Könige besonders stark verwickelt waren. Nach altüberliefertem Brauch setzte der deutsche König die Bischöfe seines Herrschaftsbereichs durch die Übergabe von Rings und Stab (</w:t>
      </w:r>
      <w:r>
        <w:rPr/>
        <w:t>жезл</w:t>
      </w:r>
      <w:r>
        <w:rPr>
          <w:lang w:val="de-DE"/>
        </w:rPr>
        <w:t>) in ihr Amt ein. Da man den Kandidaten durch den Willen Gottes vorher bestimmt sah, bestand kein Bedürfnis nach einer klaren Regelung des Wahlverfahrens. Das bedeutete, dass dem König als dem “Gesalbten des Herrn“ auch eine ausschlaggebende Rolle bei der Feststellung des Willens Gottes und damit bei der Auswahl des neuen Bischofs zukam. Diese Praxis erregte lange keine Anstoss, zumal (</w:t>
      </w:r>
      <w:r>
        <w:rPr/>
        <w:t>тем</w:t>
      </w:r>
      <w:r>
        <w:rPr>
          <w:lang w:val="de-DE"/>
        </w:rPr>
        <w:t xml:space="preserve"> </w:t>
      </w:r>
      <w:r>
        <w:rPr/>
        <w:t>более</w:t>
      </w:r>
      <w:r>
        <w:rPr>
          <w:lang w:val="de-DE"/>
        </w:rPr>
        <w:t xml:space="preserve">) die Reichskirche nicht nur geistliche, sondern auch weltlich-herrschaftliche Funktionen im Reich wahrzunehmen hatte und beide Bereiche nicht klar getrennt wurden. </w:t>
      </w:r>
    </w:p>
    <w:p>
      <w:pPr>
        <w:pStyle w:val="Normal"/>
        <w:jc w:val="both"/>
        <w:rPr/>
      </w:pPr>
      <w:r>
        <w:rPr>
          <w:lang w:val="de-DE"/>
        </w:rPr>
        <w:t>Als in der Mitte des 11. Jahrhunderts die Anhänger der Kirchenreform die Vergabe von Kirchenämtern durch Laien als Missbrauch anzuprangern (&lt;</w:t>
      </w:r>
      <w:r>
        <w:rPr/>
        <w:t>клеймить</w:t>
      </w:r>
      <w:r>
        <w:rPr>
          <w:lang w:val="de-DE"/>
        </w:rPr>
        <w:t xml:space="preserve">) begannen, bezogen die wenigsten auch die königliche Investiturpraxis in diese Kritik mit ein.  </w:t>
      </w:r>
    </w:p>
    <w:p>
      <w:pPr>
        <w:pStyle w:val="Normal"/>
        <w:jc w:val="both"/>
        <w:rPr/>
      </w:pPr>
      <w:r>
        <w:rPr>
          <w:lang w:val="en-US"/>
        </w:rPr>
        <w:t xml:space="preserve">Papst Gregor VII. </w:t>
      </w:r>
      <w:r>
        <w:rPr>
          <w:lang w:val="de-DE"/>
        </w:rPr>
        <w:t xml:space="preserve">Sprach ein allgemeines Investiturverbot aus, ohne auf die Tatsache Rücksicht zu nehmen, dass die Reichsbischöfe als Reichsfürsten ja auch weltliche Funktionen wahrnahmen. Eine Lösung des Problems wurde dadurch möglich, dass man begrifflich klar zwischen geistlichem und weltlichem Bereich zu unterscheiden lernte und auf dieser Grundlage im Wormser Konkordat von 1122 einen doppelten Einsetzungsakt für die Reichsbischöfe als gültige Rechtsform anerkannte. </w:t>
      </w:r>
    </w:p>
    <w:p>
      <w:pPr>
        <w:pStyle w:val="Heading2"/>
        <w:rPr>
          <w:lang w:val="de-DE"/>
        </w:rPr>
      </w:pPr>
      <w:r>
        <w:rPr>
          <w:lang w:val="de-DE"/>
        </w:rPr>
        <w:t>2.11. Canossa</w:t>
      </w:r>
    </w:p>
    <w:p>
      <w:pPr>
        <w:pStyle w:val="Normal"/>
        <w:jc w:val="both"/>
        <w:rPr/>
      </w:pPr>
      <w:r>
        <w:rPr>
          <w:lang w:val="de-DE"/>
        </w:rPr>
        <w:t>Canossa, eine Burg im Apennin, war im Januar 1077 Schauplatz der Kirchenbusse (</w:t>
      </w:r>
      <w:r>
        <w:rPr/>
        <w:t>покояние</w:t>
      </w:r>
      <w:r>
        <w:rPr>
          <w:lang w:val="de-DE"/>
        </w:rPr>
        <w:t xml:space="preserve">) König Heinrichs IV. vor Papst </w:t>
      </w:r>
      <w:r>
        <w:rPr>
          <w:b/>
          <w:bCs/>
          <w:lang w:val="de-DE"/>
        </w:rPr>
        <w:t>Gregor VII</w:t>
      </w:r>
      <w:r>
        <w:rPr>
          <w:lang w:val="de-DE"/>
        </w:rPr>
        <w:t>. König Heinrich erreichte dadurch die Lösung vom Kirchenbahn (=Anathema), den der Papst zuvor über ihn verhängt hatte. Papsttum und Königtum hatten in Mailand verschiedene Kandidaten für das Amt des Erzbischofs unterstützt. Um seiner Auffassung (</w:t>
      </w:r>
      <w:r>
        <w:rPr/>
        <w:t>мнение</w:t>
      </w:r>
      <w:r>
        <w:rPr>
          <w:lang w:val="de-DE"/>
        </w:rPr>
        <w:t>) Nachdruck zu verleihen, dass sich die königliche Partei mit dem Widerstand gegen den päpstlichen Kandidaten ins Unrecht setze, hatte der Papst die verantwortlichen königlichen Räte 1073 exkommuniziert (=Anathema). Obwohl jedem Christen der Umgang mit Exkommunizierten bei Strafe der eigenen Exkommunikation verboten war, trennte sich König Heinrich nicht von seinen Räten. Im Dezember 1075 nun forderte der Papst eine klare Entscheidung: In ultimativer Form verlangte er von Heinrich Trennung von den Räten und Unterwerfung unter das päpstliche Urteil. Das Brief erreichte Heinrich, als er gerade einen Sieg über die aufständischen Sachsen glanzvoll feierte. Zusammen mit seinen Bischöfen sagte er Pappst Gregor von Worms aus den Gehorsam auf und forderte ihn auf, vom päpstlichem Stuhl herabzusteigen. Gregor VII., der sich als Stellvertreter des Apostelfürsten erklärt hatte, wertete das als gotteslästerliche (&lt;</w:t>
      </w:r>
      <w:r>
        <w:rPr/>
        <w:t>клевета</w:t>
      </w:r>
      <w:r>
        <w:rPr>
          <w:lang w:val="de-DE"/>
        </w:rPr>
        <w:t>) Anmassung (</w:t>
      </w:r>
      <w:r>
        <w:rPr/>
        <w:t>дерзость</w:t>
      </w:r>
      <w:r>
        <w:rPr>
          <w:lang w:val="de-DE"/>
        </w:rPr>
        <w:t>) und reagierte entsprechend: In einem Gebet an den Apostel Petrus setzte er seinerseits König Heinrich ab und exkommunizierte ihn. Als dieses Urteil bekannt wurde, erzitterte die Erde, denn dass ein “von Gottes Gnaden“ regierender König aus der Kirchengemeinschaft ausgeschlossen und abgesetzt wurde, das hatte es doch nicht gegeben. König und Papst hatten damit gegenseitig die Legitimität abgesprochen. Es zeigte sich bald, dass das Wort des Papstes mehr bewirkte als das des Königs: die Anhängerschaft Heinrichs in Deutschland schmolz (&gt;</w:t>
      </w:r>
      <w:r>
        <w:rPr/>
        <w:t>расплавиться</w:t>
      </w:r>
      <w:r>
        <w:rPr>
          <w:lang w:val="uk-UA"/>
        </w:rPr>
        <w:t>)</w:t>
      </w:r>
      <w:r>
        <w:rPr>
          <w:lang w:val="de-DE"/>
        </w:rPr>
        <w:t xml:space="preserve"> dahin. Heinrichs alte Gegner aus dem sächsischen Aufstand drohten mit der Wahl eines Gegenkönigs für den Fall, dass er Heinrich nicht gelangen, sich binnen Jahresfrist vom Bann zu lösen. Statt aber die Lösung vom Bann durch Verhandlungen zu erreichen, wählte Heinrich einen Weg, den wohl niemand erwartet hatte: Mitten im Winter überquerte er die Alpen und erflehte (&lt;</w:t>
      </w:r>
      <w:r>
        <w:rPr/>
        <w:t>вымаливать</w:t>
      </w:r>
      <w:r>
        <w:rPr>
          <w:lang w:val="de-DE"/>
        </w:rPr>
        <w:t>) im Büssergewand die Vergebung des Papstes in Canossa. Dem reuigen (&lt;</w:t>
      </w:r>
      <w:r>
        <w:rPr/>
        <w:t>покаяние</w:t>
      </w:r>
      <w:r>
        <w:rPr>
          <w:lang w:val="de-DE"/>
        </w:rPr>
        <w:t>) Büsser durfte Gregor als Seelenhirte die Absolution nicht verweigern (</w:t>
      </w:r>
      <w:r>
        <w:rPr/>
        <w:t>отказывать</w:t>
      </w:r>
      <w:r>
        <w:rPr>
          <w:lang w:val="de-DE"/>
        </w:rPr>
        <w:t xml:space="preserve">). </w:t>
      </w:r>
    </w:p>
    <w:p>
      <w:pPr>
        <w:pStyle w:val="Heading2"/>
        <w:rPr>
          <w:lang w:val="de-DE"/>
        </w:rPr>
      </w:pPr>
      <w:r>
        <w:rPr>
          <w:lang w:val="de-DE"/>
        </w:rPr>
        <w:t xml:space="preserve">2.12. Wormser Konkorad  </w:t>
      </w:r>
    </w:p>
    <w:p>
      <w:pPr>
        <w:pStyle w:val="Normal"/>
        <w:jc w:val="both"/>
        <w:rPr/>
      </w:pPr>
      <w:r>
        <w:rPr>
          <w:lang w:val="de-DE"/>
        </w:rPr>
        <w:t>Am</w:t>
      </w:r>
      <w:r>
        <w:rPr/>
        <w:t xml:space="preserve"> 23. </w:t>
      </w:r>
      <w:r>
        <w:rPr>
          <w:lang w:val="de-DE"/>
        </w:rPr>
        <w:t>September 1122 schlossen Legaten (</w:t>
      </w:r>
      <w:r>
        <w:rPr/>
        <w:t>назначавшийся</w:t>
      </w:r>
      <w:r>
        <w:rPr>
          <w:lang w:val="de-DE"/>
        </w:rPr>
        <w:t xml:space="preserve"> </w:t>
      </w:r>
      <w:r>
        <w:rPr/>
        <w:t>сенатом</w:t>
      </w:r>
      <w:r>
        <w:rPr>
          <w:lang w:val="de-DE"/>
        </w:rPr>
        <w:t xml:space="preserve"> </w:t>
      </w:r>
      <w:r>
        <w:rPr/>
        <w:t>посол</w:t>
      </w:r>
      <w:r>
        <w:rPr>
          <w:lang w:val="de-DE"/>
        </w:rPr>
        <w:t xml:space="preserve"> </w:t>
      </w:r>
      <w:r>
        <w:rPr/>
        <w:t>или</w:t>
      </w:r>
      <w:r>
        <w:rPr>
          <w:lang w:val="de-DE"/>
        </w:rPr>
        <w:t xml:space="preserve"> </w:t>
      </w:r>
      <w:r>
        <w:rPr/>
        <w:t>уполномоченный</w:t>
      </w:r>
      <w:r>
        <w:rPr>
          <w:lang w:val="de-DE"/>
        </w:rPr>
        <w:t>) im Auftrag Papst Calix’s II. mit König Heinrich V. in Worms einen Vertrag, durch den der Investiturstreit im Reich beendet wurde. Die königliche und päpstliche Seite erklärten, auf was sie in Zukunft verzichten wollten. Heinrich V. verzichtete auf die “Investitur mit Ring und Stab“ und gestand kanonische Wahlen und freie kirchliche Weihen (</w:t>
      </w:r>
      <w:r>
        <w:rPr/>
        <w:t>посвящение</w:t>
      </w:r>
      <w:r>
        <w:rPr>
          <w:lang w:val="de-DE"/>
        </w:rPr>
        <w:t xml:space="preserve"> )zu. Der Papst wiederum erkannte an, dass in Deutschland die Wahl der Reichsbischöfe in Gegenwart des Königs stattfinden sollte. Beide Schriftstücke zusammen enthalten die Annerkennung beider Parteien, dass ein Reichsbischof Verpflichtungen sowohl gegenüber der Kirche als auch gegenüber dem Reich hatte. </w:t>
      </w:r>
    </w:p>
    <w:p>
      <w:pPr>
        <w:pStyle w:val="Heading2"/>
        <w:rPr>
          <w:lang w:val="de-DE"/>
        </w:rPr>
      </w:pPr>
      <w:r>
        <w:rPr>
          <w:lang w:val="de-DE"/>
        </w:rPr>
        <w:t>2.13. Stadtgemeinde und Bürgerfreiheit</w:t>
      </w:r>
    </w:p>
    <w:p>
      <w:pPr>
        <w:pStyle w:val="Normal"/>
        <w:jc w:val="both"/>
        <w:rPr/>
      </w:pPr>
      <w:r>
        <w:rPr>
          <w:lang w:val="de-DE"/>
        </w:rPr>
        <w:t>Gemeinde kommt von gemein, gemeinsam und entspricht dem Wort “Kommune“. Seit dem späten 11. Jahrhundert begannen die Bürger städtlicher Siedlungen, im Innern ihre gemeinsamen Angelegenheiten wie  Marktaufsicht, Zölle, Steuern, Mauerbau, Stadtverteidigung und Rechtssprechung durch eigene Beauftragte zu regeln. Alles dies war vorher Sache des Stadtherrn gewesen. Nicht alle Stadtbewohner, sondern nur die, die Bürgerrecht besassen, gehörten zu Gemeinde. Oft war die Voraussetzung für den Bürgerstatus der Besitz von Grund und Boden in der Stadt. Die Juden als Nichtkristen standen genauso ausserhalb der Bürgerschaft wie der Klerus und die Insassen der Klöster. Der Zugang zum rat der Stadt und zu den Magistraten war lange den ratsfähigen Familien vorbehalten, dem Patriziat der Städte, das sich aus reichen Kaufleuten zusammensetzte. Erst in den Zunftkämpfen (</w:t>
      </w:r>
      <w:r>
        <w:rPr/>
        <w:t>цех</w:t>
      </w:r>
      <w:r>
        <w:rPr>
          <w:lang w:val="de-DE"/>
        </w:rPr>
        <w:t>) des 14. Jahrhunderts erlangten die Handwerker den Zugang zu Rat und städtischen Regierungsämtern.</w:t>
      </w:r>
    </w:p>
    <w:p>
      <w:pPr>
        <w:pStyle w:val="Heading2"/>
        <w:rPr>
          <w:lang w:val="de-DE"/>
        </w:rPr>
      </w:pPr>
      <w:r>
        <w:rPr>
          <w:lang w:val="de-DE"/>
        </w:rPr>
        <w:t>2.14. Kreuzzüge</w:t>
      </w:r>
    </w:p>
    <w:p>
      <w:pPr>
        <w:pStyle w:val="Normal"/>
        <w:jc w:val="both"/>
        <w:rPr/>
      </w:pPr>
      <w:r>
        <w:rPr>
          <w:lang w:val="de-DE"/>
        </w:rPr>
        <w:t>Die Kreuzzüge waren bewaffnete Pilgerfahrten (&lt;</w:t>
      </w:r>
      <w:r>
        <w:rPr/>
        <w:t>паломник</w:t>
      </w:r>
      <w:r>
        <w:rPr>
          <w:lang w:val="de-DE"/>
        </w:rPr>
        <w:t xml:space="preserve">), vor allem zur Befreiung und Sicherung Heiligen Stätten der Christenheit in Palästina. Die Kirche gewährte dafür den Ablass. Der erste Kreuzzug nach Palästina wurde durch </w:t>
      </w:r>
      <w:r>
        <w:rPr>
          <w:b/>
          <w:bCs/>
          <w:lang w:val="de-DE"/>
        </w:rPr>
        <w:t>Papst Urban II</w:t>
      </w:r>
      <w:r>
        <w:rPr>
          <w:lang w:val="de-DE"/>
        </w:rPr>
        <w:t>. ausgelöst, der 1095 in einer flammenden rede auf dem Konzil von Clermont die Bedrückung der christlichen Brüder im Osten durch die “Ungläubigen“ beklagte und Arme wie Reiche zur bewaffneten Hilfe aufrief. Papst Urban hatte vor allem die christliche Ritterschaft Süd- und Mittelfrankreichs, Flanders, der Normandie und Lothringens zum Kreuzzug aufgerufen. Aber auch zusammengelaufenes Volk nahm das Kreuz und wälzte sich als undisziplinierter Haufe durch das Land, der zunächst einmal die Aggressionen bei heimischen Nichtchristen, den jüdischen Gemeinden austobte. Der erste Kreuzzug wurde von den ersten Judenpogromen des Mittelalters begleitet.</w:t>
      </w:r>
    </w:p>
    <w:p>
      <w:pPr>
        <w:pStyle w:val="Normal"/>
        <w:jc w:val="both"/>
        <w:rPr>
          <w:lang w:val="de-DE"/>
        </w:rPr>
      </w:pPr>
      <w:r>
        <w:rPr>
          <w:lang w:val="de-DE"/>
        </w:rPr>
        <w:t>Die Ritterheere, die 1096 aufgebrochen waren, eroberten 1099 Jerusalem und errichteten dort das “lateinische Königreich Jerusalem“, nicht ohne vorher ein furchtbares Blutbad in der Stadt angerichtet zu haben.</w:t>
      </w:r>
    </w:p>
    <w:p>
      <w:pPr>
        <w:pStyle w:val="Normal"/>
        <w:jc w:val="both"/>
        <w:rPr/>
      </w:pPr>
      <w:r>
        <w:rPr>
          <w:lang w:val="de-DE"/>
        </w:rPr>
        <w:t>Bedrängnisse und Gefährdehrung des Königreiches Jerusalem und der anderen Kreuzfahrerstaaten durch die islamischen Nachbarn führten später zu weiteren Kreuzzügen: Der Fall Edessas 1144 löste durch die mitreissende Predigten (</w:t>
      </w:r>
      <w:r>
        <w:rPr/>
        <w:t>увлекающие</w:t>
      </w:r>
      <w:r>
        <w:rPr>
          <w:lang w:val="de-DE"/>
        </w:rPr>
        <w:t xml:space="preserve"> </w:t>
      </w:r>
      <w:r>
        <w:rPr/>
        <w:t>проповеди</w:t>
      </w:r>
      <w:r>
        <w:rPr>
          <w:lang w:val="de-DE"/>
        </w:rPr>
        <w:t>) des grossen Zisterzienserabtes (</w:t>
      </w:r>
      <w:r>
        <w:rPr/>
        <w:t>орден</w:t>
      </w:r>
      <w:r>
        <w:rPr>
          <w:lang w:val="de-DE"/>
        </w:rPr>
        <w:t xml:space="preserve">) </w:t>
      </w:r>
      <w:r>
        <w:rPr>
          <w:b/>
          <w:bCs/>
          <w:lang w:val="de-DE"/>
        </w:rPr>
        <w:t>Bernhard von Clairvaux</w:t>
      </w:r>
      <w:r>
        <w:rPr>
          <w:lang w:val="de-DE"/>
        </w:rPr>
        <w:t xml:space="preserve"> den zweiten Kreuzzug aus, mit dem auch der deutsche König </w:t>
      </w:r>
      <w:r>
        <w:rPr>
          <w:b/>
          <w:bCs/>
          <w:lang w:val="de-DE"/>
        </w:rPr>
        <w:t>Konrad III</w:t>
      </w:r>
      <w:r>
        <w:rPr>
          <w:lang w:val="de-DE"/>
        </w:rPr>
        <w:t>. Ins Heilige Land zog. Als Jerusalem 1187 durch Sultan Saladin eingenommen wurde, leitete Friedrich Barbarossa aus seiner Vorstellung einer universalen Verantwortung des Kaisers als Schutzherr der westlichen Christenheit die Verpflichtung ab, den 3. Kreuzzug (1189-1192) anzuführen. Es war das grösste Kreuzzug Unternehmen des Mittelalters. Nach dem Tod Friedrichs 1190 in der Osttürkei erreichte der englische König Richard Löwenherz durch Verhandlungen mit Saladin Zugeständnisse für christliche Pilger, freilich ohne Jerusalem zurückerobert zu haben.</w:t>
      </w:r>
    </w:p>
    <w:p>
      <w:pPr>
        <w:pStyle w:val="Normal"/>
        <w:jc w:val="both"/>
        <w:rPr/>
      </w:pPr>
      <w:r>
        <w:rPr>
          <w:lang w:val="de-DE"/>
        </w:rPr>
        <w:t xml:space="preserve">Die Kreuzzüge des 13. Jahrhunderts, wie der 4. Kreuzzug 1202-1204, bei dem das doch ebenfalls christliche Konstantinopel erobert wurde, und der Kinderkreuzzug von 1212, bei dem Tausende von Kindern durch betrügerische Machenschaften in die Sklaverei verkauft wurden, dienten immer offensichtlicher politischen Sonderinteressen. Als 1291 Akko, die letzte christliche Festung in Palästina, fiel, war das Zeitalter der Kreuzzüge endgültig vorbei.     </w:t>
      </w:r>
    </w:p>
    <w:p>
      <w:pPr>
        <w:pStyle w:val="Heading2"/>
        <w:rPr>
          <w:lang w:val="de-DE"/>
        </w:rPr>
      </w:pPr>
      <w:r>
        <w:rPr>
          <w:lang w:val="de-DE"/>
        </w:rPr>
        <w:t>2.15. Staufer</w:t>
      </w:r>
    </w:p>
    <w:p>
      <w:pPr>
        <w:pStyle w:val="Normal"/>
        <w:jc w:val="both"/>
        <w:rPr/>
      </w:pPr>
      <w:r>
        <w:rPr>
          <w:lang w:val="de-DE"/>
        </w:rPr>
        <w:t>Seit dem 12. Jahrhundert bezeugten (&gt;</w:t>
      </w:r>
      <w:r>
        <w:rPr/>
        <w:t>удостоверять</w:t>
      </w:r>
      <w:r>
        <w:rPr>
          <w:lang w:val="de-DE"/>
        </w:rPr>
        <w:t xml:space="preserve">) die Angehörigen eines Adelsgeschlechts ihre Zusammengehörigkeit dadurch, dass sie ihrem Taufnamen den Namen ihrer Stammburg hinzufügten. Stammburg derer “von Staufen“ war die Burg Stauf auf dem Berg Hohenstaufen bei Göppingen. </w:t>
      </w:r>
    </w:p>
    <w:p>
      <w:pPr>
        <w:pStyle w:val="Normal"/>
        <w:jc w:val="both"/>
        <w:rPr/>
      </w:pPr>
      <w:r>
        <w:rPr>
          <w:lang w:val="de-DE"/>
        </w:rPr>
        <w:t xml:space="preserve">Heinrich IV. hatte in den Bedrängnissen des Investiturstreit den schwäbischen Grafen </w:t>
      </w:r>
      <w:r>
        <w:rPr>
          <w:b/>
          <w:bCs/>
          <w:lang w:val="de-DE"/>
        </w:rPr>
        <w:t>Friedrich</w:t>
      </w:r>
      <w:r>
        <w:rPr>
          <w:lang w:val="de-DE"/>
        </w:rPr>
        <w:t xml:space="preserve"> 1079  zum Herzog von Schwaben ernannt und ihm seine Tochter zur Frau gegeben. Mit ihm beginnt die Bedeutung der Staufer in der Reichspolitik. Aus dem Streit um die Thronfolge nach dem kinderlosen Tod des letzten Salierkönigs Heinrich V. (1125), entstand die Feindschaft zwischen den Staufern und dem swäbischen Adelgeschlecht der Welfen, weil die Staufer als nächste Verwandte der Sailer die Königsnachfolge beanspruchten, die Fürsten aber den mit den Welfen verbündeten sächsischen Herzog </w:t>
      </w:r>
      <w:r>
        <w:rPr>
          <w:b/>
          <w:bCs/>
          <w:lang w:val="de-DE"/>
        </w:rPr>
        <w:t>Lothar von Supplinburg</w:t>
      </w:r>
      <w:r>
        <w:rPr>
          <w:lang w:val="de-DE"/>
        </w:rPr>
        <w:t xml:space="preserve"> zum König wählten (1125-1137). Bürgerkrieg war die Folge, der in verschärfter Form weiterging, als statt Lothars welfischem Schwiegersohn 1138 der Staufer Konrad zum König gewählt wurde. Die fortgesetzte Kampf gegen die Welfen und die Erfolglosigkeit des 2. Kreuzzuges, an dem er teilnahm, liess den Zeitgenossen die Regierungszeit Konrads III. (1138-1152) als besonders glücklos erscheinen, so dass sich die Regierung seines Neffen Friedrich so glanzvoll dagegen abhob. </w:t>
      </w:r>
      <w:r>
        <w:rPr>
          <w:b/>
          <w:bCs/>
          <w:lang w:val="de-DE"/>
        </w:rPr>
        <w:t>Friedrich Barbarossa</w:t>
      </w:r>
      <w:r>
        <w:rPr>
          <w:lang w:val="de-DE"/>
        </w:rPr>
        <w:t xml:space="preserve"> (1152-1190) ist wohl bekannteste mittelalterliche deutsche König. Als er auf dem Kreuzzug im Fluss Saleph in Kleinasien ertrank, ging das Königtum problemlos auf seinen bereits gekrönten Sohn </w:t>
      </w:r>
      <w:r>
        <w:rPr>
          <w:b/>
          <w:bCs/>
          <w:lang w:val="de-DE"/>
        </w:rPr>
        <w:t>Heinrich VI</w:t>
      </w:r>
      <w:r>
        <w:rPr>
          <w:lang w:val="de-DE"/>
        </w:rPr>
        <w:t>. (1190-1197) über, der zuvor seinen Herrschaftsbereich durch Heirat um das normannische Königsreich Sizilien vergrössert hatte. Bei seinem Tod brach der stauflisch-welfische Gegensatz erneut auf: Mit der Doppelwahl von 1198 kam es zum Thronstreit, der schliesslich durch die Königswahl Friedrichs, des Sohnes Heinrichs VI., beendet wurde. Er war in Sizilien aufgewachsen und kam 1212 über die Alpen, um als Erbe seines Vaters die deutsche Königskrone zu erringen (</w:t>
      </w:r>
      <w:r>
        <w:rPr/>
        <w:t>добиваться</w:t>
      </w:r>
      <w:r>
        <w:rPr>
          <w:lang w:val="de-DE"/>
        </w:rPr>
        <w:t xml:space="preserve">). </w:t>
      </w:r>
    </w:p>
    <w:p>
      <w:pPr>
        <w:pStyle w:val="Normal"/>
        <w:jc w:val="both"/>
        <w:rPr/>
      </w:pPr>
      <w:r>
        <w:rPr>
          <w:lang w:val="de-DE"/>
        </w:rPr>
        <w:t>Die Staufer gelten als das begabteste deutsche Herrschergeschlecht. Mit dem Namen staufischer Herrscher verband sich in Notzeiten die Hoffnung des Volkes auf Besserung.</w:t>
      </w:r>
    </w:p>
    <w:p>
      <w:pPr>
        <w:pStyle w:val="Heading2"/>
        <w:rPr>
          <w:lang w:val="de-DE"/>
        </w:rPr>
      </w:pPr>
      <w:r>
        <w:rPr>
          <w:lang w:val="de-DE"/>
        </w:rPr>
        <w:t>2.16. Friedrich Barbarossa</w:t>
      </w:r>
    </w:p>
    <w:p>
      <w:pPr>
        <w:pStyle w:val="TextBody"/>
        <w:rPr/>
      </w:pPr>
      <w:r>
        <w:rPr/>
        <w:t>Als Konrad III., der erste Staufer auf dem Königsthron, starb, wurde entgegen geltendem Brauch nicht sein unmündiger Sohn, sondern sein Neffe Friedrich zum König gewählt, den man wegen seines rötlich-blonden Bartes schon zu Lebzeiten in Italien “Barba-rossa“ nannte. Als Sohn einer welfischen Mutter und eines staufischen Vaters brachte er die Jahrzehntentlangen die Auseinandersetzungen zwischen Staufern und Welfen zu einem friedlichen Ausgleich, so dass dem Geschichtsschreiber Otto von Freising Friedrichs Königtum als der Beginn einer neuen Epoche des Friedens und der Grösse des Reiches erschien. Friedrich I. (1152-1190), der 1155 in Rom zum Kaiser gekrönt wurde , war ein glanzvoller, tatkräftiger Herrscher. Sein Leben lang hat er für die “Ehre des Reiches“ gekämpft. Da es kein Verzeichnis der Reichsrechte gab und auch keine Könige Verwaltung, war manches ausser Brauch geraten. Da traf besonders auf Italien zu , das die direkten Vorgänger Friedrichs nur selten betreten hatten. Dort setzten sich die durch Handel und Gewerbe reich und selbstbewusst gewordenen Städte gegen Friedrichs Ansprüche zur Wehr. Unter Führung des mächtigen Mailand schlossen sie sich 1167 zum Lombardenbund zusammen, gegen den Friedrich jahrzehntenlang Krieg führte.</w:t>
      </w:r>
    </w:p>
    <w:p>
      <w:pPr>
        <w:pStyle w:val="Normal"/>
        <w:jc w:val="both"/>
        <w:rPr/>
      </w:pPr>
      <w:r>
        <w:rPr>
          <w:lang w:val="de-DE"/>
        </w:rPr>
        <w:t>Als Kaiser sah Friedrich sich als den besonderen Schutzherrn der Römischen Kirche und des Papsttums. Im Jahre 1187 fiel Jerusalem in die Hände der Muselmanen. Der Kaiser nahm mit vielen anderen Rittern das Kreuzzug. Der Heidenkampf sollte die Krönung seines kristlichen Kaisertums sein. Friedrich Barbarossa ertrank aber im Fluss Saleph, bevor er das Heilige Land erreichte.</w:t>
      </w:r>
    </w:p>
    <w:p>
      <w:pPr>
        <w:pStyle w:val="Heading2"/>
        <w:rPr>
          <w:lang w:val="de-DE"/>
        </w:rPr>
      </w:pPr>
      <w:r>
        <w:rPr>
          <w:rFonts w:eastAsia="Arial"/>
          <w:lang w:val="de-DE"/>
        </w:rPr>
        <w:t xml:space="preserve"> </w:t>
      </w:r>
      <w:r>
        <w:rPr>
          <w:lang w:val="de-DE"/>
        </w:rPr>
        <w:t>2.17. Fehdewesen und Landfrieden</w:t>
      </w:r>
    </w:p>
    <w:p>
      <w:pPr>
        <w:pStyle w:val="Normal"/>
        <w:jc w:val="both"/>
        <w:rPr/>
      </w:pPr>
      <w:r>
        <w:rPr>
          <w:lang w:val="de-DE"/>
        </w:rPr>
        <w:t>Im modernen Staat ist den Bürgern eigenmächtige Gewaltanwendung bei Strafe untersagt. Niemand darf sich sein Recht auf eigene Faust nehmen. In einem Rechtsstreit entscheiden die staatliche Behörden das Urteil durch. Sie allein dürfen im Rahmen der gesetzlichen Bestimmungen Gewalt anwenden. Dieses Monopol auf legitime Gewaltanwendung unterscheidet den modernen Staat von den politischen Ordnungen des Mittelalters. Im Frühmittelalter war ein Rechtsstreit allein die Sache der streitenden Parteien. Wer sich in seinen Rechten gekränkt sah, führte eine Fehde (</w:t>
      </w:r>
      <w:r>
        <w:rPr/>
        <w:t>вражда</w:t>
      </w:r>
      <w:r>
        <w:rPr>
          <w:lang w:val="de-DE"/>
        </w:rPr>
        <w:t xml:space="preserve">, </w:t>
      </w:r>
      <w:r>
        <w:rPr/>
        <w:t>тяжба</w:t>
      </w:r>
      <w:r>
        <w:rPr>
          <w:lang w:val="de-DE"/>
        </w:rPr>
        <w:t>) und mit ihm seine Verwandten und Freunde als Fehdehelfer. Die Fehde wurde nach dem Prinzip des Schadentrachtens geführt: Alles, was der Gegner hatte, konnte zerstört werden. Zwar gab es daneben die Möglichkeit der Friedlichen Einigung vor Gericht, bei der der geschädigten Partei die Rache (</w:t>
      </w:r>
      <w:r>
        <w:rPr/>
        <w:t>месть</w:t>
      </w:r>
      <w:r>
        <w:rPr>
          <w:lang w:val="de-DE"/>
        </w:rPr>
        <w:t>) durch die Busszahlung abgekauft wurde.</w:t>
      </w:r>
    </w:p>
    <w:p>
      <w:pPr>
        <w:pStyle w:val="Heading2"/>
        <w:rPr>
          <w:lang w:val="de-DE"/>
        </w:rPr>
      </w:pPr>
      <w:r>
        <w:rPr>
          <w:lang w:val="de-DE"/>
        </w:rPr>
        <w:t>2.18. Ministerialen/Dienstmannen</w:t>
      </w:r>
    </w:p>
    <w:p>
      <w:pPr>
        <w:pStyle w:val="Normal"/>
        <w:jc w:val="both"/>
        <w:rPr/>
      </w:pPr>
      <w:r>
        <w:rPr>
          <w:lang w:val="de-DE"/>
        </w:rPr>
        <w:t>Das Wort “Ministeriale“ ist abgeleitet von “ministerium“ = Dienst und bezeichnet Menschen, die durch Besondere Dienste ihre Rechtstellung (</w:t>
      </w:r>
      <w:r>
        <w:rPr/>
        <w:t>правовой</w:t>
      </w:r>
      <w:r>
        <w:rPr>
          <w:lang w:val="de-DE"/>
        </w:rPr>
        <w:t xml:space="preserve"> </w:t>
      </w:r>
      <w:r>
        <w:rPr/>
        <w:t>статус</w:t>
      </w:r>
      <w:r>
        <w:rPr>
          <w:lang w:val="de-DE"/>
        </w:rPr>
        <w:t>) verbessert haben. Im Mittelalter hatte jeder seinen eigenen rechtsstand, der im frühen Mittelalter vor allem durch die Geburt (</w:t>
      </w:r>
      <w:r>
        <w:rPr/>
        <w:t>происхождение</w:t>
      </w:r>
      <w:r>
        <w:rPr>
          <w:lang w:val="de-DE"/>
        </w:rPr>
        <w:t>) bestimmt war. In den Grundherrschaften (</w:t>
      </w:r>
      <w:r>
        <w:rPr/>
        <w:t>поместье</w:t>
      </w:r>
      <w:r>
        <w:rPr>
          <w:lang w:val="de-DE"/>
        </w:rPr>
        <w:t>) von König, Adel und Kirche lebten Menschen, die von Geburt “frei“ waren, neben solchen, die von “unfreien“ Eltern abstammen und deshalb selbst unfrei waren. Die Lebensbedingungen der Freien waren in der Regel besser als die der Unfreien. Es ist schwer zu sagen, wenn einige der Unfreien durch besondere Fähigkeiten und Dienste aus der Masse der übrigen deutlich hervorzutreten begannen. Seit dem frühen 11. Jahrhundert jedenfalls gab es eine Gruppe, die sich nicht nur durch eine eigene Bezeichnung – Ministeriales- abhob, sondern auch durch ein eigenes Recht, das ihnen gegenüber anderen Angehörigen der Grundherrschaft besondere Vorrechte sicherte. Die Ministerialen dienten ihren Herren auf vielfältige Weise: in der Verwaltung, als Kaufleute, als Gesandte mit besonderen Aufträgen und auch als Ritter. Die Könige haben versucht, aus den Ministerialen eine Art Reichbeamtenschaft aufzubauen. Die Schwä</w:t>
      </w:r>
      <w:r>
        <w:rPr/>
        <w:t>с</w:t>
      </w:r>
      <w:r>
        <w:rPr>
          <w:lang w:val="de-DE"/>
        </w:rPr>
        <w:t>he des Königstums im Thronstreit hat dazu beigetragen, dass dieser Versuch scheiterte. Die Ministerialen gehörten im Gesellschaftsaufbau des Spätmittelalters zum niederen Adel.</w:t>
      </w:r>
    </w:p>
    <w:p>
      <w:pPr>
        <w:pStyle w:val="Heading2"/>
        <w:rPr>
          <w:lang w:val="de-DE"/>
        </w:rPr>
      </w:pPr>
      <w:r>
        <w:rPr>
          <w:lang w:val="de-DE"/>
        </w:rPr>
        <w:t xml:space="preserve">2.19. Rittertum       </w:t>
      </w:r>
    </w:p>
    <w:p>
      <w:pPr>
        <w:pStyle w:val="Normal"/>
        <w:jc w:val="both"/>
        <w:rPr/>
      </w:pPr>
      <w:r>
        <w:rPr>
          <w:lang w:val="de-DE"/>
        </w:rPr>
        <w:t>Aus drei Ständen, nämlich aus Betern (oratores), Kriegern (bellatores) und körperlich Arbeitenden (laboratores) setzte sich die Gesellschaft zusammen. Abbild der gesellschaftlichen Wirklichkeit; sie zeigt aber, dass man den Ort der Menschen in der Gesellschaftsordnung durch eine Art berufsmässiger Tätigkeit bestimmt sah. Einer der Gründe für die Ausbildung eines Berufskriegerstandes lag in der Militärtechnik: Die Krieger (milites) kämpften zu Pferde; sie waren berittene Krieger, ausgerüstet mit Schild und Lanze (</w:t>
      </w:r>
      <w:r>
        <w:rPr/>
        <w:t>копье</w:t>
      </w:r>
      <w:r>
        <w:rPr>
          <w:lang w:val="de-DE"/>
        </w:rPr>
        <w:t xml:space="preserve">), eisernem Kettenhemd oder gepanzerter Rüstung. Diese Art des Kampfes erforderte regelmässiges Training und Geld für die teuere Ausrüstung. Die Ritter mussten von der landwirtschaftlichen Tätigkeit freigestellt sein, um dem Kriegerberuf nachgehen zu können. Das war zunächst den adeligen Grundherren möglich. Aber schon die Karolinger hatten arme Freie und auch Unfreie als Berufskrieger verpflichtet und sie für ihre militärischen Dienste mit einem Dienstgut ausgestattet, und seit dem 11. Jahrhundert kamen vor allem Krieger aus dem Ministerialenstand dazu. Die Kirche des Frühmittelalters hatte jede Form von Kampf und Kriegführen als mit der christlichen Moral unvereinbar abgelehnt. Erst als sich mit der Bekämpfung des islamischen Araber in Spanien seit dem 11. Jahrhundert die Vorstellung herauszubilden begann, dass der Kampf für Christentum und Kirche ein gottgefälliges Werk sei, war die Grundlage für eine christliche Kriegerethik gelegt. Ein Ritter sollte das Streben nach Ruhm und weltlicher Ehre in der Dienst höherer Ziele stellen, des Heidekrieges vor allem. </w:t>
      </w:r>
    </w:p>
    <w:p>
      <w:pPr>
        <w:pStyle w:val="Heading2"/>
        <w:rPr>
          <w:lang w:val="de-DE"/>
        </w:rPr>
      </w:pPr>
      <w:r>
        <w:rPr>
          <w:lang w:val="de-DE"/>
        </w:rPr>
        <w:t>2.20. Thronstreit</w:t>
      </w:r>
    </w:p>
    <w:p>
      <w:pPr>
        <w:pStyle w:val="TextBody"/>
        <w:rPr/>
      </w:pPr>
      <w:r>
        <w:rPr/>
        <w:t>Friedrich, der Sohn des Staufenkaisers Heinrich VI. und Konstanzes, der Erbin des normannischen Königsreiches Sizilien, war noch drei Jahre alt, als sein Vater völlig überraschend im September 1197 starb. Obwohl das Kind bereits zum deutschen König gewählt und damit die Nachfolge eigentlich entschieden war, brachte der frühe Tod des Kaisers diejenigen politischen Kräfte auf den Plan, die eine Vereinigung Süditaliens mit dem Reich und eine darauf begründete staufische Vorherrschaft ablehnten: Das waren die Kaiserwitwe Konstanze, die, wie man wusste, die Deutschen nie geliebt hatte; dann der Papst, der eine Umklammerung (</w:t>
      </w:r>
      <w:r>
        <w:rPr>
          <w:lang w:val="ru-RU"/>
        </w:rPr>
        <w:t>притеснение</w:t>
      </w:r>
      <w:r>
        <w:rPr/>
        <w:t xml:space="preserve">) des Kirchenstaates fürchtete und deshalb zu verhindern suchte, dass der Erbe Siziliens zugleich deutscher König war; und schliesslich eine Gruppe stauferfeindlicher Fürsten in Deutschland. Als sie hörten, dass Konstanze für ihren Sohn auf die deutsche Königswürde verzichtet hatte, bereiteten sie die Königswahl Ottos, eines Sohnes Heinrichs des Löwen, vor. Aber die Stauerpartei kam ihnen zuvor: Sie wählten den Bruder des verstorbenen Kaisers, Herzog Philipp von Schwaben, ohne allerdings die Königswahl Ottos dadurch verhindern zu können. Seit dem Jahre 1198 hatte das deutsche Reich mit dem Welfen </w:t>
      </w:r>
      <w:r>
        <w:rPr>
          <w:b/>
          <w:bCs/>
        </w:rPr>
        <w:t>Otto IV</w:t>
      </w:r>
      <w:r>
        <w:rPr/>
        <w:t xml:space="preserve">. und dem Staufer </w:t>
      </w:r>
      <w:r>
        <w:rPr>
          <w:b/>
          <w:bCs/>
        </w:rPr>
        <w:t>Philipp von Schw</w:t>
      </w:r>
      <w:r>
        <w:rPr/>
        <w:t>aben zwei Könige, die sich gegenseitig bekämpften. Zehn Jahre dauerten die Auseinandersetzungen, in denen Philipp von Schwaben zunehmend an Unterstützung gewann. Da wurde Philipp am 21. Juni 1208 ermordet. Otto IV. erreichte Anerkennung als König, bis er Friedrich II. weichen musste, der 1212 nach Deutschland kam, um sein väterliches staufiches Erbe einzufordern, und bald allgemeine Anerkennung als König fand.</w:t>
      </w:r>
    </w:p>
    <w:p>
      <w:pPr>
        <w:pStyle w:val="TextBody"/>
        <w:rPr/>
      </w:pPr>
      <w:r>
        <w:rPr/>
        <w:t>Der Thronstreit von 1198 gilt als einer der Wendepunkte deutschen Geschichte. Der Thronstreit hinderte, dass die von Friedrich Barbarossa geschaffenen Ansätze weiterfolgt werden konnten. Der Thronstreit gilt als ein wichtiger Grund dafür, dass die deutschen Könige der Folgezeit nicht wie die Könige von Frankreich und England einen Einheitsstaat aufbauen konnten.</w:t>
      </w:r>
    </w:p>
    <w:p>
      <w:pPr>
        <w:pStyle w:val="Heading2"/>
        <w:rPr/>
      </w:pPr>
      <w:r>
        <w:rPr>
          <w:rFonts w:eastAsia="Arial"/>
        </w:rPr>
        <w:t xml:space="preserve"> </w:t>
      </w:r>
      <w:r>
        <w:rPr>
          <w:lang w:val="en-US"/>
        </w:rPr>
        <w:t>2.21. Landesausbau/Ostsiedlung</w:t>
      </w:r>
    </w:p>
    <w:p>
      <w:pPr>
        <w:pStyle w:val="Normal"/>
        <w:jc w:val="both"/>
        <w:rPr/>
      </w:pPr>
      <w:r>
        <w:rPr>
          <w:lang w:val="de-DE"/>
        </w:rPr>
        <w:t>Das frühmittelalterliche Westeuropa war dünn besiedelt. Nur ein geringer Teil der Gesamtfläche wurde landwirtschaftlich genutzt, und auch dort fehlten oft die Menschen, um bereits kultiviertes Land weiter zu bewirtschaftlichen. Seit der Mitte des 11. Jahrhunderts aber setzte bemerkenswertes Bevölkerungswachstum ein, das bis in das 14. Jahrhundert hinein anhielt. In den bereits dichter besiedelten Gegenden Frankreichs und Englands stieg die Bevölkerung, so schätzt man, vom Ende des 11. Jahrhunderts auf Dreifache. Die intensivere Bodenutzung und damit die Steigerung der Erntenträge im Altsiedelland reichte nicht aus, um die stets wachsende Zahl von Menschen zu ernähren. Es musste bislang unbewirtschaftliches Land durch Rodung (&gt;</w:t>
      </w:r>
      <w:r>
        <w:rPr/>
        <w:t>распахивать</w:t>
      </w:r>
      <w:r>
        <w:rPr>
          <w:lang w:val="de-DE"/>
        </w:rPr>
        <w:t xml:space="preserve"> </w:t>
      </w:r>
      <w:r>
        <w:rPr/>
        <w:t>под</w:t>
      </w:r>
      <w:r>
        <w:rPr>
          <w:lang w:val="de-DE"/>
        </w:rPr>
        <w:t xml:space="preserve"> </w:t>
      </w:r>
      <w:r>
        <w:rPr/>
        <w:t>пашню</w:t>
      </w:r>
      <w:r>
        <w:rPr>
          <w:lang w:val="de-DE"/>
        </w:rPr>
        <w:t xml:space="preserve">) dazugewonnen werden. Rodungsland waren zunächst die Waldgebiete und Gebirge in Westeuropa selbst. Erst allmählich zogen Bauern als Siedler weiter nach Osten. Heinrich der Löwe warb für die Erschliessung Holsteins und Mecklenburg flämische, holländische und niederdeutsche Bauern als Siedler an. Ein knappes Jahrhundert später bemühte sich der Deutsche Orden um deutsche Siedler für das Prussenland und Litauen, weil die einheimische Bevölkerung nicht ausreichte, um das Land weiter zu Erschliessen. Aber auch polnische Fürsten suchten Bauern aus dem volkreicheren Westen in ihr land zu ziehen. </w:t>
      </w:r>
    </w:p>
    <w:p>
      <w:pPr>
        <w:pStyle w:val="Heading2"/>
        <w:rPr>
          <w:lang w:val="de-DE"/>
        </w:rPr>
      </w:pPr>
      <w:r>
        <w:rPr>
          <w:lang w:val="de-DE"/>
        </w:rPr>
        <w:t>2.22. Deutscher Orden</w:t>
      </w:r>
    </w:p>
    <w:p>
      <w:pPr>
        <w:pStyle w:val="Normal"/>
        <w:jc w:val="both"/>
        <w:rPr/>
      </w:pPr>
      <w:r>
        <w:rPr>
          <w:lang w:val="de-DE"/>
        </w:rPr>
        <w:t>1199 beauftragte Pappst Innozenz III. die “Brüder des Hospitals der Deutschen in Jerusalem“, die bislang im Heiligen Land kranke Pilger gepflegt hatten, zusätzlich mit dem Heidenkampf. Damit war der Deutsche Orden als Ritterorden entstanden. Die Deutschordnenritter trugen als Zeichen ihrer Ordenzugehörigkeit einen weissen Mantel mit schwarzem Kreuz, Ihr Aktionsfeld war zunächst das Heilige Land. Der Heidenkrieg, zu dem die Ordenritter verpflichtet waren, verlagerte sich bald vom Heiligen Land nach Osteuropa. Vom östlich der Weichsel gelegenen Prussenland, das ihm ursprünglich übertragen worden war, griff der Orden nach Westen und Nordosten aus. Durch die Expansion entstanden Konflikte mit Polen, die allerdings keine nationalen Gegensätze war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bl>
      <w:tblPr>
        <w:tblW w:w="11376" w:type="dxa"/>
        <w:jc w:val="left"/>
        <w:tblInd w:w="-113" w:type="dxa"/>
        <w:tblLayout w:type="fixed"/>
        <w:tblCellMar>
          <w:top w:w="0" w:type="dxa"/>
          <w:left w:w="108" w:type="dxa"/>
          <w:bottom w:w="0" w:type="dxa"/>
          <w:right w:w="108" w:type="dxa"/>
        </w:tblCellMar>
      </w:tblPr>
      <w:tblGrid>
        <w:gridCol w:w="1728"/>
        <w:gridCol w:w="964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aten</w:t>
            </w:r>
          </w:p>
          <w:p>
            <w:pPr>
              <w:pStyle w:val="TextBody"/>
              <w:jc w:val="center"/>
              <w:rPr>
                <w:b/>
                <w:b/>
                <w:bCs/>
              </w:rPr>
            </w:pPr>
            <w:r>
              <w:rPr>
                <w:b/>
                <w:bCs/>
              </w:rPr>
            </w:r>
          </w:p>
        </w:tc>
        <w:tc>
          <w:tcPr>
            <w:tcW w:w="96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reignis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11-91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onrad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19-93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3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ieg Heinrichs über Ungar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36-97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Otto I., der Gros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51-95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Italienzug Ottos und Krönung in Pavia zum “König der Langobarde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 Aug. 95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chlacht auf dem Lechf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2. Febr. 96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iserkrönung Ottos des Grossen in R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6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ründung des Erzbistums Magdebur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73-98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Otto II. (967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83-100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Otto III. (996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02-102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II. (1014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3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onrad II. wird König von Burg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39-105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III. (1046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56-110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inrich IV. </w:t>
            </w:r>
            <w:r>
              <w:rPr>
                <w:lang w:val="en-US"/>
              </w:rPr>
              <w:t>(1084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73-108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Papst Gregor V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74-107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ächsischer Fürstenaufstand gegen Heinrich 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7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IV. und Gregor VII. Erklären sich gegenseitig für abgesetz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7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ossprechung Heinrichs IV. von Bann in Canos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77-108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egenkönig Rudolf von Rheinfel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096-109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1. Kreuzzu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05-112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V. (1111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1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Zisterzienserorden vom Papst anerkan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25-113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othar III. von Supplinberg (1133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38-115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nrad II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47-114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2. Kreuzzu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52-119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Friedrich I. Barbarossa (1155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6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ombardenb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8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turz Heinrichs des Löw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89-1192</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3. Kreuzzu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90-119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Heinrich VI. (1191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9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ründung des Deutschen Orde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02-120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4. Kreuzzug (Kreuzfahrer erobern Konstantinop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0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Ermordung Philipps von Schwab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0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iserkrönung Ottos 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12-125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Friedrich II. (1220 Kai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28-1229</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5. Kreuzzu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48-12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6. Kreuzzu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50-12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onrad IV.</w:t>
            </w:r>
          </w:p>
        </w:tc>
      </w:tr>
    </w:tbl>
    <w:p>
      <w:pPr>
        <w:pStyle w:val="Normal"/>
        <w:jc w:val="both"/>
        <w:rPr>
          <w:lang w:val="de-DE"/>
        </w:rPr>
      </w:pPr>
      <w:r>
        <w:rPr>
          <w:lang w:val="de-DE"/>
        </w:rPr>
      </w:r>
    </w:p>
    <w:p>
      <w:pPr>
        <w:pStyle w:val="Normal"/>
        <w:jc w:val="both"/>
        <w:rPr>
          <w:lang w:val="de-DE"/>
        </w:rPr>
      </w:pPr>
      <w:r>
        <w:rPr>
          <w:lang w:val="de-DE"/>
        </w:rPr>
        <w:t xml:space="preserve"> </w: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9:00Z</dcterms:created>
  <dc:creator>D</dc:creator>
  <dc:description/>
  <dc:language>en-US</dc:language>
  <cp:lastModifiedBy>Dima</cp:lastModifiedBy>
  <dcterms:modified xsi:type="dcterms:W3CDTF">2002-01-13T17:13:00Z</dcterms:modified>
  <cp:revision>17</cp:revision>
  <dc:subject/>
  <dc:title>Kapitel 1: Von der römisch-germanischen Zeit bis zur Teilung des Franreiches 843/870</dc:title>
</cp:coreProperties>
</file>