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План работы над проектом "</w:t>
      </w:r>
      <w:r>
        <w:rPr>
          <w:b/>
          <w:bCs/>
          <w:sz w:val="36"/>
          <w:szCs w:val="28"/>
          <w:lang w:val="en-US"/>
        </w:rPr>
        <w:t>Geschichte</w:t>
      </w:r>
      <w:r>
        <w:rPr>
          <w:b/>
          <w:bCs/>
          <w:sz w:val="36"/>
          <w:szCs w:val="28"/>
        </w:rPr>
        <w:t xml:space="preserve"> ü</w:t>
      </w:r>
      <w:r>
        <w:rPr>
          <w:b/>
          <w:bCs/>
          <w:sz w:val="36"/>
          <w:szCs w:val="28"/>
          <w:lang w:val="en-US"/>
        </w:rPr>
        <w:t>ber</w:t>
      </w: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  <w:lang w:val="en-US"/>
        </w:rPr>
        <w:t>den</w:t>
      </w: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  <w:lang w:val="en-US"/>
        </w:rPr>
        <w:t>verlorenen</w:t>
      </w: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  <w:lang w:val="en-US"/>
        </w:rPr>
        <w:t>Sohn</w:t>
      </w:r>
      <w:r>
        <w:rPr>
          <w:b/>
          <w:bCs/>
          <w:sz w:val="36"/>
          <w:szCs w:val="28"/>
        </w:rPr>
        <w:t>"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88"/>
        <w:gridCol w:w="720"/>
        <w:gridCol w:w="1440"/>
        <w:gridCol w:w="4680"/>
        <w:gridCol w:w="5400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ол-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-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дач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schichte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über de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erlorene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h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ч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 Пред-текстов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ди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задуматься над проблемой взаимоотношений между членами семь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ссмотреть роль семьи в жизни человека и обществ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предлагается ответить на следующие вопрос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Wie soll die normale Familie sein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Welche Verhältnisse sollen zwischen den Familiengliedern sein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3. Welche Rolle spielt eine gute Familie für das Kind (für ganze Geselschaft)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Was  bedeutet  für  Sie  Ihre  Familie?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текст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воение лексики и содержания текс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нировка грамматических умений по теме: предлог с местоимением, местоименные нареч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устной монологической и диалогической реч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воображ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Учащимся предлагается прочитать текст и ответить на вопрос: </w:t>
            </w:r>
            <w:r>
              <w:rPr>
                <w:sz w:val="28"/>
                <w:szCs w:val="28"/>
                <w:lang w:val="en-US"/>
              </w:rPr>
              <w:t>W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in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schriebe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tuat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ch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heu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ktuell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к текст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ть на вопрос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ть ассоциограмму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бесед между двумя героя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монологических высказыван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визиток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абота над проектом. 3.Целеполага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лани-ров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полн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щита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для работы в минигруппах. Организация рабочих груп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мы. Обдумывание идей. Распределение зада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необходимой информации. Составление текста, минидиалогов на немецком языке, создание пантомим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езультатов работы. Подведение итог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е формы работы в минигруппа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писать рассказ на современный манер на немецком язык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зить на рисунках с помощью мимики и цвета душевное состояние героев в разных жизненных ситуациях, данных в текст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зить пантомиму, испрльзовав необходимые декорации, костюмы, музыку без сл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зить передачу по телевидению, в которой ведущий (несколько ведущих) беседуют с членами семьи (братьями, отцом) на немецком языке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41:00Z</dcterms:created>
  <dc:creator>IKlass</dc:creator>
  <dc:description/>
  <dc:language>en-US</dc:language>
  <cp:lastModifiedBy>...</cp:lastModifiedBy>
  <dcterms:modified xsi:type="dcterms:W3CDTF">2003-05-13T12:40:00Z</dcterms:modified>
  <cp:revision>7</cp:revision>
  <dc:subject/>
  <dc:title>Название проекта</dc:title>
</cp:coreProperties>
</file>