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175418620"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688304362"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807393280"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493265837"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904210874"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1977714888"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1319094776"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1784165988"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1030483972"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