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"/>
        <w:gridCol w:w="4261"/>
        <w:gridCol w:w="9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always easy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har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important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gives him pleasure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dangerous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wise of him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 does people a lot of goo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won’t do you any harm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has become his habit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surprised me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made me feel awkwar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was natural to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t of a compound verbal modal predicate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art of a compound verbal aspect (</w:t>
            </w:r>
            <w:r>
              <w:rPr>
                <w:sz w:val="22"/>
              </w:rPr>
              <w:t xml:space="preserve">вид) </w:t>
            </w:r>
            <w:r>
              <w:rPr>
                <w:sz w:val="22"/>
                <w:lang w:val="en-US"/>
              </w:rPr>
              <w:t xml:space="preserve">predicate.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1. Modal verbs: </w:t>
            </w:r>
            <w:r>
              <w:rPr>
                <w:i/>
                <w:sz w:val="22"/>
                <w:lang w:val="en-US"/>
              </w:rPr>
              <w:t>can, may, must, to be to, to have to, should, ought, will, would, shall, need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2. Modal expressions </w:t>
            </w:r>
            <w:r>
              <w:rPr>
                <w:i/>
                <w:sz w:val="22"/>
                <w:lang w:val="en-US"/>
              </w:rPr>
              <w:t>had better, would rather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The verbs expressing the beginning, the duration, the repetition, the end of the action: </w:t>
            </w:r>
            <w:r>
              <w:rPr>
                <w:i/>
                <w:sz w:val="22"/>
                <w:lang w:val="en-US"/>
              </w:rPr>
              <w:t>to begin, to start, to commence, to continue, to cease, used to+Inf, would + Inf.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t of a compound nominal predic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dic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t of a predica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is hard to pleas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e is easy to deal wit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e is pleasant to look a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e article is difficult to translate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e was difficult to convince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Object(дополнение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order, to agree, to forget, to remember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be glad, to be happy, to be delighted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order, to teach, to ask. To help, to assist, to tell, to instruct, to request, to advise, to beg, to invite, to encourage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lang w:val="en-US"/>
              </w:rPr>
              <w:t>To find, to consider, to think, to make, to feel</w:t>
            </w:r>
          </w:p>
          <w:p>
            <w:pPr>
              <w:pStyle w:val="Normal"/>
              <w:ind w:left="36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{Interesting, necessary, impossible, cruel, useful, hopeful, hopeless} to do smth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ttribute(</w:t>
            </w:r>
            <w:r>
              <w:rPr>
                <w:sz w:val="22"/>
              </w:rPr>
              <w:t>определение)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ass noun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stract nou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erience of quantity (much, little.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definite pronouns (smb, anybody…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lang w:val="en-US"/>
              </w:rPr>
              <w:t xml:space="preserve">The adjective </w:t>
            </w:r>
            <w:r>
              <w:rPr>
                <w:i/>
                <w:sz w:val="22"/>
                <w:lang w:val="en-US"/>
              </w:rPr>
              <w:t>last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lang w:val="en-US"/>
              </w:rPr>
              <w:t>Ordinal numerals ( the 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>, 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>..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dverbial modifier (</w:t>
            </w:r>
            <w:r>
              <w:rPr>
                <w:sz w:val="22"/>
              </w:rPr>
              <w:t>обстоятельств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 purpose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 resul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parison (manner) (</w:t>
            </w:r>
            <w:r>
              <w:rPr>
                <w:sz w:val="22"/>
              </w:rPr>
              <w:t>сравнение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tendant circumstances (сопутствующих обстоятельств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lang w:val="en-US"/>
              </w:rPr>
              <w:t xml:space="preserve">By the conjunctions </w:t>
            </w:r>
            <w:r>
              <w:rPr>
                <w:i/>
                <w:sz w:val="22"/>
                <w:lang w:val="en-US"/>
              </w:rPr>
              <w:t>in order, so 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out any conjunc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o hot (skilled, excited, shocked, frightened, impressed, angry)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ever (experienced, skilled, strong, old, sharp, brave) enough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 cruel (impressed, careless) as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uch a man ( a fool, a woman, a son, a student, a sportsmen) as to do smth.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By the conjunctions </w:t>
            </w:r>
            <w:r>
              <w:rPr>
                <w:i/>
                <w:sz w:val="22"/>
                <w:lang w:val="en-US"/>
              </w:rPr>
              <w:t>as if, than, as though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The adverb </w:t>
            </w:r>
            <w:r>
              <w:rPr>
                <w:i/>
                <w:sz w:val="22"/>
                <w:lang w:val="en-US"/>
              </w:rPr>
              <w:t xml:space="preserve">never, </w:t>
            </w:r>
            <w:r>
              <w:rPr>
                <w:sz w:val="22"/>
                <w:lang w:val="en-US"/>
              </w:rPr>
              <w:t>the particle</w:t>
            </w:r>
            <w:r>
              <w:rPr>
                <w:i/>
                <w:sz w:val="22"/>
                <w:lang w:val="en-US"/>
              </w:rPr>
              <w:t xml:space="preserve"> only.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y the conjunctions as if, as thought, than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dverb </w:t>
            </w:r>
            <w:r>
              <w:rPr>
                <w:i/>
                <w:sz w:val="22"/>
                <w:lang w:val="en-US"/>
              </w:rPr>
              <w:t>never</w:t>
            </w:r>
            <w:r>
              <w:rPr>
                <w:sz w:val="22"/>
                <w:lang w:val="en-US"/>
              </w:rPr>
              <w:t xml:space="preserve">, the participle </w:t>
            </w:r>
            <w:r>
              <w:rPr>
                <w:i/>
                <w:sz w:val="22"/>
                <w:lang w:val="en-US"/>
              </w:rPr>
              <w:t>only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arenthesis (</w:t>
            </w:r>
            <w:r>
              <w:rPr>
                <w:sz w:val="22"/>
              </w:rPr>
              <w:t>вводные слова)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>To cut a long story short, to put it in a nutshell (</w:t>
            </w:r>
            <w:r>
              <w:rPr>
                <w:sz w:val="22"/>
              </w:rPr>
              <w:t>короче говоря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say the least (чтобы не сказать больш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>To tell you the truth – to speak the truth (</w:t>
            </w:r>
            <w:r>
              <w:rPr>
                <w:sz w:val="22"/>
              </w:rPr>
              <w:t>по правде говоря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>To put it mildly (</w:t>
            </w:r>
            <w:r>
              <w:rPr>
                <w:sz w:val="22"/>
              </w:rPr>
              <w:t>мягко говоря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say nothing of (</w:t>
            </w:r>
            <w:r>
              <w:rPr>
                <w:sz w:val="22"/>
              </w:rPr>
              <w:t>не говоря уже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 xml:space="preserve">To be frank </w:t>
            </w:r>
            <w:r>
              <w:rPr>
                <w:sz w:val="22"/>
              </w:rPr>
              <w:t>(откравенно говоря)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 complex object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Without the particle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of sense perception (to see, to hear, to watch, to observe, to notice, to fee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of compulsion (</w:t>
            </w:r>
            <w:r>
              <w:rPr>
                <w:sz w:val="22"/>
              </w:rPr>
              <w:t>принуждение) (то</w:t>
            </w:r>
            <w:r>
              <w:rPr>
                <w:sz w:val="22"/>
                <w:lang w:val="en-US"/>
              </w:rPr>
              <w:t xml:space="preserve"> make, to hav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After the verb </w:t>
            </w:r>
            <w:r>
              <w:rPr>
                <w:i/>
                <w:sz w:val="22"/>
                <w:lang w:val="en-US"/>
              </w:rPr>
              <w:t>to let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Without particle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mental ability (интеллектуальные): to know, to think, to consider, to believe, to suppose, to expect, to find, to understan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fter the verbs denoting declaring: </w:t>
            </w:r>
            <w:r>
              <w:rPr>
                <w:i/>
                <w:sz w:val="22"/>
                <w:lang w:val="en-US"/>
              </w:rPr>
              <w:t>to pronounce, to declare, to report</w:t>
            </w:r>
            <w:r>
              <w:rPr>
                <w:sz w:val="22"/>
                <w:lang w:val="en-US"/>
              </w:rPr>
              <w:t>; wish &amp; intention:</w:t>
            </w:r>
            <w:r>
              <w:rPr>
                <w:i/>
                <w:sz w:val="22"/>
                <w:lang w:val="en-US"/>
              </w:rPr>
              <w:t xml:space="preserve"> to want, to wish, to desire, should like, to intend, to mean; </w:t>
            </w:r>
            <w:r>
              <w:rPr>
                <w:sz w:val="22"/>
                <w:lang w:val="en-US"/>
              </w:rPr>
              <w:t xml:space="preserve">after verbs denoting feeling &amp; emotion: </w:t>
            </w:r>
            <w:r>
              <w:rPr>
                <w:i/>
                <w:sz w:val="22"/>
                <w:lang w:val="en-US"/>
              </w:rPr>
              <w:t>to like, to dislike, to love to hate, cannot be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fter verbs denoting order &amp; permission: to order, to allow.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jective infinitive construc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    After verbs denoting sense perception: to hear, to see, to watch, to observe, to notice, etc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only the Indefinite Infinitive Active is used. If the meaning is passive we use Participle II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te: to see=to understand: we don’t use the construction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hear=to lern, to be told: we use a clause of a gerund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.After verbs denoting mental activity: to know, to think, to consider, to believe, to suppose, to expect, to imagine, to find, to feel, to trust, etc. After them- to be( not after expect). Perfect Infinitive is seldom used.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fter verbs of declaring: to pronounce, to declare, to repor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wish &amp; intention: to want, to wish, to desire, to mean, to intend, to choos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feeling &amp; emotions: to like, to dislike, to love, to hate, cannot bear, etc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order &amp; permission: to order, to allow, to suffer, to have, etc.  !!! Only if the object is expressed by a noun or pronoun denoting a lifeless thing or when the infinitive is passive( not for to suffer &amp; to hav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lang w:val="en-US"/>
              </w:rPr>
              <w:t>After verbs denoting compulsion: to to make(</w:t>
            </w:r>
            <w:r>
              <w:rPr>
                <w:sz w:val="22"/>
              </w:rPr>
              <w:t xml:space="preserve">заставить), </w:t>
            </w:r>
            <w:r>
              <w:rPr>
                <w:sz w:val="22"/>
                <w:lang w:val="en-US"/>
              </w:rPr>
              <w:t>to cause(</w:t>
            </w:r>
            <w:r>
              <w:rPr>
                <w:sz w:val="22"/>
              </w:rPr>
              <w:t xml:space="preserve">заставить, распорядиться), </w:t>
            </w:r>
            <w:r>
              <w:rPr>
                <w:sz w:val="22"/>
                <w:lang w:val="en-US"/>
              </w:rPr>
              <w:t>to get(</w:t>
            </w:r>
            <w:r>
              <w:rPr>
                <w:sz w:val="22"/>
              </w:rPr>
              <w:t>добиться),</w:t>
            </w:r>
            <w:r>
              <w:rPr>
                <w:sz w:val="22"/>
                <w:lang w:val="en-US"/>
              </w:rPr>
              <w:t xml:space="preserve"> to have(</w:t>
            </w:r>
            <w:r>
              <w:rPr>
                <w:sz w:val="22"/>
              </w:rPr>
              <w:t>заставить, сказать, чтобы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the preposition for, on &amp; upon(after to rely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Subjective Infinitive construction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verbs denoting sense perception: to see, to hear, etc.(If a process is expressed Participle I is used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verbs denoting mental activity: to think, to consider, to know, to believe, to suppo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the verb to mak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verbs to say &amp; to report( translation-</w:t>
            </w:r>
            <w:r>
              <w:rPr>
                <w:sz w:val="22"/>
              </w:rPr>
              <w:t>неопределённо-личное предложение)</w:t>
            </w:r>
            <w:r>
              <w:rPr>
                <w:sz w:val="22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the verbs to be likely, to be sure, to be certa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pairs of synonyms: to seem &amp; to appear, to happen &amp; to chance(</w:t>
            </w:r>
            <w:r>
              <w:rPr>
                <w:sz w:val="22"/>
              </w:rPr>
              <w:t>случайно)</w:t>
            </w:r>
            <w:r>
              <w:rPr>
                <w:sz w:val="22"/>
                <w:lang w:val="en-US"/>
              </w:rPr>
              <w:t>, to prove &amp; to turn out(</w:t>
            </w:r>
            <w:r>
              <w:rPr>
                <w:sz w:val="22"/>
              </w:rPr>
              <w:t>оказалось).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For-to-Infinitive Construc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Subject(often with the introductory i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dicati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lang w:val="en-US"/>
              </w:rPr>
              <w:t>Complex objec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tribut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verbial modifier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)of purpos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)of resul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5:10:00Z</dcterms:created>
  <dc:creator>Solok</dc:creator>
  <dc:description/>
  <dc:language>en-US</dc:language>
  <cp:lastModifiedBy>Solok</cp:lastModifiedBy>
  <cp:lastPrinted>2001-03-20T22:55:00Z</cp:lastPrinted>
  <dcterms:modified xsi:type="dcterms:W3CDTF">2001-03-20T21:33:00Z</dcterms:modified>
  <cp:revision>3</cp:revision>
  <dc:subject/>
  <dc:title>Subject</dc:title>
</cp:coreProperties>
</file>