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инистерство культуры РФ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марская государственная академия культуры и искусст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Кафедра ОУЭСКС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Бизнес-план</w:t>
      </w:r>
    </w:p>
    <w:p>
      <w:pPr>
        <w:pStyle w:val="Normal"/>
        <w:jc w:val="center"/>
        <w:rPr/>
      </w:pPr>
      <w:r>
        <w:rPr/>
        <w:t>Интернет - салона " Открытые миры "</w:t>
      </w:r>
    </w:p>
    <w:p>
      <w:pPr>
        <w:pStyle w:val="Normal"/>
        <w:jc w:val="center"/>
        <w:rPr/>
      </w:pPr>
      <w:r>
        <w:rPr/>
        <w:t>на базе центральной массовой библиоте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ab/>
        <w:tab/>
        <w:tab/>
        <w:t xml:space="preserve">                </w:t>
      </w:r>
      <w:r>
        <w:rPr>
          <w:b w:val="false"/>
        </w:rPr>
        <w:t>Работа по дисциплине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/>
        <w:t xml:space="preserve">" Менеджмент </w:t>
      </w:r>
    </w:p>
    <w:p>
      <w:pPr>
        <w:pStyle w:val="TextBodyIndent"/>
        <w:rPr/>
      </w:pPr>
      <w:r>
        <w:rPr/>
        <w:t xml:space="preserve">           </w:t>
      </w:r>
      <w:r>
        <w:rPr/>
        <w:t>социально-культурной сферы"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 xml:space="preserve">студентки ФК - 38 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заочного  отделения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Жарёновой М.А.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Самара 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000</w:t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ab/>
      </w:r>
      <w:r>
        <w:rPr>
          <w:b w:val="false"/>
          <w:sz w:val="28"/>
        </w:rPr>
        <w:t xml:space="preserve">1. Исполнительное резюме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2. Общее описание базовой компани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3. Продукция и услуг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4. Маркетинг-план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5. Производственный план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6. Управление и организация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7. Финансовый план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Исполнительное резюме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Настоящий бизнес-план  представляет муниципальную центральную массовую библиотеку возможным инвесторам с целью привлечения акционерного капитала в размере 71 тыс. долларов для открытия на её базе Интернет-салона " Открытые миры", что позволит предоставить населению города уникальный пакет услуг в сфере  информационного обеспечения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Библиотека представляет собой учреждение культуры, владельцем которого является муниципалитет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 xml:space="preserve">В течение последних лет специалисты отдела внедрения новых технологий провели исследование и разработали целый ряд уникальных информационных услуг, который отвечает наиболее актуальным запросам населения в этой области (по данным социологических опросов жителей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г. Самары и пользователей городских библиотек)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 xml:space="preserve">Принципиально новым является то, что данный пакет услуг может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 xml:space="preserve">удовлетворить разнообразные потребности населения и по оценкам веду-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щих самарских специалистов в этой области претендует на звание наибо-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лее обширного по сравнению с другими сервисными центрами. Таким об-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разом, на рынке имеется некоторое свободное пространство, которое с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успехом может заполнить данный проект.</w:t>
      </w:r>
    </w:p>
    <w:p>
      <w:pPr>
        <w:pStyle w:val="Normal"/>
        <w:rPr/>
      </w:pPr>
      <w:r>
        <w:rPr>
          <w:b w:val="false"/>
          <w:sz w:val="28"/>
        </w:rPr>
        <w:tab/>
        <w:t>На основе детальных финансовых проектировок, разработанных специалистами библиотеки, установлено, что для успешного начала операции необходим акционерный капитал в размере 71 тысяч долларов. Полученные средства будут использованы на финансирование начального маркетинга, завершение разработки полного ассортимента услуг и образование оборотного капитала на период первых пяти лет производственной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ее описание базовой  компании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Базовое учреждение - центральная массовая библиотека - действует в сфере предоставления услуг населению. Задачами проекта являются: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1. Предоставление клиентам доступа к ресурсам всемирной сети Интернет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2. Обеспечение работы с офисными программными приложениями;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3. Удовлетворение досуговых потребностей (игровые ресурсы и др.);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/>
      </w:pPr>
      <w:r>
        <w:rPr>
          <w:b w:val="false"/>
          <w:sz w:val="28"/>
        </w:rPr>
        <w:t>4. Организация обучающих программ по повышению уровня компьютерных знаний.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/>
      </w:pPr>
      <w:r>
        <w:rPr>
          <w:b w:val="false"/>
          <w:sz w:val="28"/>
        </w:rPr>
        <w:tab/>
        <w:t>Интернет - салон предполагается открыть на базе центральной массовой библиотеки, что решает проблемы, связанные с размещением оборудования, арендной платой и т.п.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ab/>
        <w:t>Учредителем и организатором данного проекта является администрация центральной массовой библиотеки в лице подразделения по внедрению новых технологий.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Предполагается, что основными клиентами Интернет-салона будут являться постоянные пользователи библиотеки, а также привлеченные средства маркетинга посетители.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  <w:t>Структура предполагаемых услуг таков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доступ к ресурсам Интернет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работа с программными продуктами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игровой досуг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обучающие программы по повышению уровня компьютерных знаний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 w:val="false"/>
          <w:b w:val="false"/>
          <w:sz w:val="28"/>
        </w:rPr>
      </w:pPr>
      <w:r>
        <w:rPr>
          <w:b w:val="false"/>
          <w:sz w:val="28"/>
        </w:rPr>
        <w:t>доступ к электронным каталогам библиотечных ресурсов города.</w:t>
      </w:r>
    </w:p>
    <w:p>
      <w:pPr>
        <w:pStyle w:val="Normal"/>
        <w:ind w:left="360" w:firstLine="360"/>
        <w:rPr/>
      </w:pPr>
      <w:r>
        <w:rPr>
          <w:b w:val="false"/>
          <w:sz w:val="28"/>
        </w:rPr>
        <w:t>Целями создания проекта являются удовлетворение спроса на данные виды услуг и получение дополнительных финансовых средств для развития и расширения масштаба деятельности центральной массовой библиотеки.</w:t>
      </w:r>
    </w:p>
    <w:p>
      <w:pPr>
        <w:pStyle w:val="Normal"/>
        <w:ind w:left="360" w:firstLine="360"/>
        <w:rPr>
          <w:b w:val="false"/>
          <w:b w:val="false"/>
          <w:sz w:val="28"/>
        </w:rPr>
      </w:pPr>
      <w:r>
        <w:rPr>
          <w:b w:val="false"/>
          <w:sz w:val="28"/>
        </w:rPr>
        <w:t>Библиотека в основном обслуживает население близлежащих районов,</w:t>
      </w:r>
    </w:p>
    <w:p>
      <w:pPr>
        <w:pStyle w:val="Normal"/>
        <w:rPr/>
      </w:pPr>
      <w:r>
        <w:rPr>
          <w:b w:val="false"/>
          <w:sz w:val="28"/>
        </w:rPr>
        <w:t>но планирует за счет стратегии маркетинга расширить свою деятельность до общегородского уровня, и намеревается развивать новые направления бизнеса в сфере предоставления информационных услуг, как-то: участие в Интернет-конференциях и семинарах, разработка библиографических баз данных общегородского уровня, создание электронных библиотек и т.д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Продукция и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Начиная с 1998 года,  наблюдается ежегодный рост посетителей библиотеки в среднем на 3,7 %. В 2000 году посещаемость библиотеки увеличилось на 15,1 % . В связи с недостаточным финансированием из года в год понижается книгообеспечиваемость: 1998 г. - 12,3 книги на 1 читателя ,1999 г. - 4,57 . Наряду с этим, резко повысилась нагрузка на библиотечный персонал.</w:t>
      </w:r>
    </w:p>
    <w:p>
      <w:pPr>
        <w:pStyle w:val="Normal"/>
        <w:rPr/>
      </w:pPr>
      <w:r>
        <w:rPr>
          <w:b w:val="false"/>
          <w:sz w:val="28"/>
        </w:rPr>
        <w:tab/>
        <w:t>В связи с постоянным падением доходов населения, недостаточным финансированием библиотеки бюджетами всех уровней, повышением цен на подписку и сокращением тиражей публикаций резко сократилось получение библиотекой периодических изданий.</w:t>
      </w:r>
    </w:p>
    <w:p>
      <w:pPr>
        <w:pStyle w:val="Normal"/>
        <w:rPr/>
      </w:pPr>
      <w:r>
        <w:rPr>
          <w:b w:val="false"/>
          <w:sz w:val="28"/>
        </w:rPr>
        <w:tab/>
        <w:t>Согласно плану продаж объем услуг будет увеличиваться в соответствии с  диаграммой 1.</w:t>
        <w:tab/>
        <w:t>Поэтому услуги, связанные с информационным обеспечением пользователей, приобретают приоритетное знач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Библиотека разработала программу " Мир </w:t>
      </w:r>
      <w:r>
        <w:rPr>
          <w:b w:val="false"/>
          <w:sz w:val="28"/>
          <w:lang w:val="en-US"/>
        </w:rPr>
        <w:t xml:space="preserve">on - line </w:t>
      </w:r>
      <w:r>
        <w:rPr>
          <w:b w:val="false"/>
          <w:sz w:val="28"/>
        </w:rPr>
        <w:t>изданий для всех", которая представляет собой постоянно пополняемую базу периодических изданий, а также несколько библиографических баз с описанием местонахождения книги и её краткой аннотацией. Также библиотека обладает авторскими правами на электронные базы своих фондов, где собраны тексты наиболее популярных изданий и редких книг.</w:t>
      </w:r>
    </w:p>
    <w:p>
      <w:pPr>
        <w:pStyle w:val="Normal"/>
        <w:rPr/>
      </w:pPr>
      <w:r>
        <w:object w:dxaOrig="640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-38.75pt;width:475.1pt;height:230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55502658" r:id="rId2"/>
        </w:object>
      </w:r>
      <w:r>
        <w:rPr>
          <w:b w:val="false"/>
          <w:sz w:val="28"/>
        </w:rPr>
        <w:tab/>
        <w:t>Доступ к игровым и другим услугам развлекательного характера позволит привлечь широкие слои пользователей, неограниченные возрастным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цензо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Возможность участия в научных Интернет-конференциях и семинарах</w:t>
      </w:r>
    </w:p>
    <w:p>
      <w:pPr>
        <w:pStyle w:val="Normal"/>
        <w:rPr/>
      </w:pPr>
      <w:r>
        <w:rPr>
          <w:b w:val="false"/>
          <w:sz w:val="28"/>
        </w:rPr>
        <w:t>позволит привлечь слои городской интеллигенции, а проведение обучающих курсов приведет к еще большему увеличению клиентуры. Также планируется оказывать услуги по подбору литературы, написанию различных работ (контрольные, рефераты, курсовые), набору текстов на компьютере, сканированию и т.п.</w:t>
      </w:r>
    </w:p>
    <w:p>
      <w:pPr>
        <w:pStyle w:val="Normal"/>
        <w:rPr/>
      </w:pPr>
      <w:r>
        <w:rPr>
          <w:b w:val="false"/>
          <w:sz w:val="28"/>
        </w:rPr>
        <w:tab/>
        <w:t>Помимо этого, библиотека намерена предложить рассчитанные, как на профессионалов, так и на обычных потребителей, образовательные программы, которые позволят клиентам расширить свои знания в области компьютерных технологий и привлекут дополнительных пользова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Маркетинг -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 xml:space="preserve">Библиотека планирует направить усилия на продажу услуг своим постоянным пользователям. </w:t>
      </w:r>
    </w:p>
    <w:p>
      <w:pPr>
        <w:pStyle w:val="Normal"/>
        <w:rPr/>
      </w:pPr>
      <w:r>
        <w:rPr>
          <w:b w:val="false"/>
          <w:sz w:val="28"/>
        </w:rPr>
        <w:tab/>
        <w:t xml:space="preserve">Что касается географии рынка, то библиотека находится в центре города, где наблюдается высокая концентрация потребителей такого рода услуг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( учащаяся молодежь, интеллигенция). Проведенные исследования показали, что именно эти слои населения наиболее заинтересованы в информационных услугах. Приоритетной группой является молодежь в возрасте 20-24 го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По данным </w:t>
      </w:r>
      <w:r>
        <w:rPr>
          <w:sz w:val="28"/>
        </w:rPr>
        <w:tab/>
        <w:t xml:space="preserve"> </w:t>
      </w:r>
      <w:r>
        <w:rPr>
          <w:b w:val="false"/>
          <w:sz w:val="28"/>
        </w:rPr>
        <w:t xml:space="preserve">областного комитета госстатистики, численность этой группы в г. Самаре будет увеличиваться до 2005 года вследствие вступления в неё молодежи, родившейся в 80-е годы, когда повсеместно был отмечен рост рождаемости. Пятилетний срок дает все шансы завоевать большое количество потребителей этой группы и расширить масштабы деятельности на другие слои населения. </w:t>
      </w:r>
    </w:p>
    <w:p>
      <w:pPr>
        <w:pStyle w:val="Normal"/>
        <w:rPr/>
      </w:pPr>
      <w:r>
        <w:rPr>
          <w:b w:val="false"/>
          <w:sz w:val="28"/>
        </w:rPr>
        <w:tab/>
        <w:t>Рынок Интернет-услуг представлен большим количеством производителей, поэтому крупных монополистов назвать трудно. На это место претендует областная научная библиотека и, пожалуй, Интернет-кафе Дома молодежи. Но, они заметно проигрывают в том, что предоставляют довольно небольшой объем услуг по сравнению с предлагаемым нашим проектом пакето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Библиотека намерена занять определенную позицию на рынке через собственную базу и свои филиалы, рассредоточенные в различных районах города, что обеспечит рекламу среди населения, проживающего в районах города.</w:t>
      </w:r>
    </w:p>
    <w:p>
      <w:pPr>
        <w:pStyle w:val="Normal"/>
        <w:rPr/>
      </w:pPr>
      <w:r>
        <w:rPr>
          <w:b w:val="false"/>
          <w:sz w:val="28"/>
        </w:rPr>
        <w:tab/>
        <w:t>Основные усилия в маркетинге библиотека намерена сконцентрировать на собственных пользователях. С географической точки зрения, библиотека намерена направить свою деятельность на потребителей центральных районов города, а посредством рекламы через сеть филиалов на население всего города.</w:t>
      </w:r>
    </w:p>
    <w:p>
      <w:pPr>
        <w:pStyle w:val="Normal"/>
        <w:rPr/>
      </w:pPr>
      <w:r>
        <w:rPr>
          <w:b w:val="false"/>
          <w:sz w:val="28"/>
        </w:rPr>
        <w:tab/>
        <w:t>Так как учредителем библиотеки является муниципалитет города, реклама в СМИ, участие в радиопередачах, публикации статей и информации о новых услугах будет производиться за счет городского бюджет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Производствен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Последние два года библиотека значительную часть своего времени и усилий затратила на исследование и разработку ассортимента услуг. Большинство из них в настоящее время готово для выхода на рынок и, именно с ними будут связаны отправные усилия в сфере маркетинга.</w:t>
      </w:r>
    </w:p>
    <w:p>
      <w:pPr>
        <w:pStyle w:val="Normal"/>
        <w:rPr/>
      </w:pPr>
      <w:r>
        <w:rPr>
          <w:b w:val="false"/>
          <w:sz w:val="28"/>
        </w:rPr>
        <w:tab/>
        <w:t>Некоторые виды услуг находятся на стадии разработки и предположительно будут готовы для рынка в середине второго года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Библиотека проводит исследования по некоторым видам новых услуг,</w:t>
      </w:r>
    </w:p>
    <w:p>
      <w:pPr>
        <w:pStyle w:val="Normal"/>
        <w:rPr/>
      </w:pPr>
      <w:r>
        <w:rPr>
          <w:b w:val="false"/>
          <w:sz w:val="28"/>
        </w:rPr>
        <w:t xml:space="preserve">в их число входит формирование баз данных по краеведческой и искусствоведческой тематике. Руководство планирует завершить разработку этих продуктов за счет  привлеченных денежных средств. </w:t>
      </w:r>
    </w:p>
    <w:p>
      <w:pPr>
        <w:pStyle w:val="Normal"/>
        <w:rPr/>
      </w:pPr>
      <w:r>
        <w:rPr>
          <w:b w:val="false"/>
          <w:sz w:val="28"/>
        </w:rPr>
        <w:tab/>
        <w:t>Компания рассчитывает использовать для Интернет-салона собственные площади. Помимо информационного обслуживания в Интерне-салоне планируется открыть точку быстрого питания, что обеспечит более комфортные условия для посет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Специфические программные продукты, которые будут предоставляться клиентам, являются объектами интеллектуальной собственности и запатентованы. Права на них охраняются ФЗ РФ " Об авторском праве и смеж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>ных правах ", а также Гражданским Кодексом РФ. Возможность копировать и тиражировать данные продукты блокируются посредством установки специальной защиты от несанкционированной запис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Управление и организ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Общее руководство проектом будет осуществлять администрацией библиотеки. Непосредственно проектом будет руководить подразделение внедрения новых технологий в лице его начальника, главного топ-менеджера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компании. Все консультационные, технические и иные вопросы, связанные с проектом, будет разрешать персонал вышеназванного отдела, имеющий для этого все необходимые интеллектуальные и методические ресурсы, а также патенты на уникальные программные продукты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рганизационная схе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рплата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ректор библиоте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ководитель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арший 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дущий 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Программист - консультант по обучающим программ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Ведущий специалист по программным продук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грамм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хгалтер/ секретарь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 в месяц: 8 че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0 руб./ 770 долл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ИТОГО в год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40 долларов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>Данный штат отвечает всем кадровым потребностям проекта, другие работники будут наниматься по мере необходимости. Система оплаты труда предусматривает политику вознаграждения в виде единовременных оплат из прибыл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Финансовый 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 w:val="false"/>
          <w:sz w:val="28"/>
        </w:rPr>
        <w:t>Так как учредителем библиотеки является муниципалитет, Управление</w:t>
      </w:r>
    </w:p>
    <w:p>
      <w:pPr>
        <w:pStyle w:val="Normal"/>
        <w:rPr/>
      </w:pPr>
      <w:r>
        <w:rPr>
          <w:b w:val="false"/>
          <w:sz w:val="28"/>
        </w:rPr>
        <w:t>культуры уже создало базу для проекта, закупив сервер и осуществив подключение к сети Интернет. Поэтому необходимо закупить сравнительно небольшое количество техник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атьи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 в долларах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Компьюте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lang w:val="en-US"/>
              </w:rPr>
              <w:t xml:space="preserve">Multimedia </w:t>
            </w:r>
            <w:r>
              <w:rPr>
                <w:b w:val="false"/>
                <w:sz w:val="28"/>
              </w:rPr>
              <w:t xml:space="preserve">компьютер на базе процессора </w:t>
            </w:r>
            <w:r>
              <w:rPr>
                <w:b w:val="false"/>
                <w:sz w:val="28"/>
                <w:lang w:val="en-US"/>
              </w:rPr>
              <w:t xml:space="preserve">AMD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онитор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илот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етевая плата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врик для м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/1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6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Колонки Geni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Микро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1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Микрофон-науш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Джойстик War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/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интер лазерный HP LJ 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4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Принтер цветной струй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Ска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6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Меб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Стол компьюте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/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ресло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/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Кресло секре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/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плата трафи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ы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 трафика в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,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рс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-о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-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3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-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300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бщие затр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статей расходо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л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борудова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00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работная плата ( 5 лет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фик за 5 л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епредвиден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87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80300</w:t>
            </w:r>
          </w:p>
        </w:tc>
      </w:tr>
    </w:tbl>
    <w:p>
      <w:pPr>
        <w:pStyle w:val="Heading2"/>
        <w:jc w:val="left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>Прибыль от услуг и сроки возврата кредит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исло заказ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ход 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</w:rPr>
              <w:t>Себесто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бы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бщая 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д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аза в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еднем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мо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аз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</w:rPr>
              <w:t>от 1 заказ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быль в год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08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-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5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-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8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81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2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400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-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80000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3.75pt;width:459.45pt;height:27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15348736" r:id="rId4"/>
        </w:object>
      </w:r>
      <w:r>
        <w:rPr>
          <w:b w:val="false"/>
          <w:sz w:val="28"/>
        </w:rPr>
        <w:t>На 5-ый год производство начинает получать чистую прибыль, погасив все кредиторские задолженности, и уже располагает собственными оборотными средствами и резервным фондом развития технической базы.</w:t>
      </w:r>
    </w:p>
    <w:p>
      <w:pPr>
        <w:pStyle w:val="Normal"/>
        <w:rPr/>
      </w:pPr>
      <w:r>
        <w:rPr>
          <w:rFonts w:cs="Arial" w:ascii="Arial" w:hAnsi="Arial"/>
          <w:sz w:val="28"/>
        </w:rPr>
        <w:t>*</w:t>
      </w:r>
      <w:r>
        <w:rPr>
          <w:sz w:val="28"/>
        </w:rPr>
        <w:t xml:space="preserve"> </w:t>
      </w:r>
      <w:r>
        <w:rPr>
          <w:b w:val="false"/>
          <w:sz w:val="28"/>
        </w:rPr>
        <w:t>Все расчёты даны без учёта выплат процентов за кредит. Возможна взаимовыгодная выдача беспроцентной  ссуды при условии долевого участия в проекте, лизинга оборудования, что обеспечит большую экономию денежного капитала, механизма со финансирования частных инвесторов и муниципалитета и так дале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8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3:46:00Z</dcterms:created>
  <dc:creator>PRIN_GO 3</dc:creator>
  <dc:description/>
  <dc:language>en-US</dc:language>
  <cp:lastModifiedBy>PRIN_GO 3</cp:lastModifiedBy>
  <dcterms:modified xsi:type="dcterms:W3CDTF">2001-02-25T13:46:00Z</dcterms:modified>
  <cp:revision>2</cp:revision>
  <dc:subject/>
  <dc:title>Министерство культуры РФ</dc:title>
</cp:coreProperties>
</file>