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Heading1"/>
        <w:spacing w:lineRule="auto" w:line="360"/>
        <w:rPr/>
      </w:pPr>
      <w:r>
        <w:rPr/>
        <w:t>К нотариусу вы со мной пойдете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И напашите вексель; в виде шутки,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Когда вы не уплатите мне точно,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В такой-то день и там-то суммы долга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казанной – назначим неустойку.</w:t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rPr/>
      </w:pPr>
      <w:r>
        <w:rPr/>
        <w:t>В. Шекспир "Венецианский  купец"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Ни один из инструментов современного финансового риска, кроме, конечно, са</w:t>
        <w:softHyphen/>
        <w:t>мих денег во всех многочисленных проявлениях их экономических функций, не может сравниться по своей истории и значению с векселем. Именно развитие вексельного обращения привело к обезналичиванию всех денежных расчетов: вытеснению из денежного обращения металлов – золота и серебра, замена эквивалентов менового оборота бумажными символами.</w:t>
      </w:r>
    </w:p>
    <w:p>
      <w:pPr>
        <w:pStyle w:val="Normal"/>
        <w:spacing w:lineRule="auto" w:line="360"/>
        <w:ind w:firstLine="567"/>
        <w:rPr/>
      </w:pPr>
      <w:r>
        <w:rPr/>
        <w:t>Безусловность векселя как долгового обязательства, строгость и быстрота взыскания по нему, послужили основой создания других видов платежей и расчетов – банкнот, чеков, аккредитивов. Развитие разнообразных инструментов рынка ценных бумаг – акций, облигаций, депозитных сертификатов и их производных, шло так же на базе векселя.</w:t>
      </w:r>
    </w:p>
    <w:p>
      <w:pPr>
        <w:pStyle w:val="Normal"/>
        <w:spacing w:lineRule="auto" w:line="360"/>
        <w:ind w:firstLine="567"/>
        <w:rPr/>
      </w:pPr>
      <w:r>
        <w:rPr/>
        <w:t>Векселя активно использовались и используются в международных расчетах и внутренних сделках стран. Промышленникам и коммерсантам векселя дают возможность оплачивать свои покупки с отсрочкой платежа – быть средством оформления  и обеспечения кредитов как коммерческих, так и банковских.</w:t>
      </w:r>
    </w:p>
    <w:p>
      <w:pPr>
        <w:pStyle w:val="Normal"/>
        <w:spacing w:lineRule="auto" w:line="360"/>
        <w:ind w:firstLine="567"/>
        <w:rPr/>
      </w:pPr>
      <w:r>
        <w:rPr/>
        <w:t>В России развитие векселя, как и других финансовых инструментов прервалось в 1917 году. Но во время НЭПа вексель был восстановлен в своих правах, но лишь с тем, чтобы быть бесславно отмененным в 1930 году. Но переход экономики "развития социализма" привел к восстановлению векселя.</w:t>
      </w:r>
    </w:p>
    <w:p>
      <w:pPr>
        <w:pStyle w:val="Normal"/>
        <w:spacing w:lineRule="auto" w:line="360"/>
        <w:ind w:firstLine="567"/>
        <w:rPr/>
      </w:pPr>
      <w:r>
        <w:rPr/>
        <w:t>В 1993 –1994 г.г. многие коммерческие банки и финансовые инвестиционные организации объявили об эмиссии векселей. Векселя этих учреждений получили признание в качестве достаточно надежного и ликвидного средства кредитования и сохранения денег. Российские коммерческие банки сегодня – наиболее открытые и надежные участники вексельных операций, выступающие одновременно  в качестве векселедателей и активных операторов вексельного рынка. Этому в значительной степени. Способствует усиление контроля и регулирование вексельных операций со стороны Центробанка РФ.</w:t>
      </w:r>
    </w:p>
    <w:p>
      <w:pPr>
        <w:pStyle w:val="Normal"/>
        <w:spacing w:lineRule="auto" w:line="360"/>
        <w:ind w:firstLine="567"/>
        <w:rPr/>
      </w:pPr>
      <w:r>
        <w:rPr/>
        <w:t xml:space="preserve">Банки налаживают не только вексельный кредит, но и организовывают взаимоучет векселей. При помощи вексельного обращения делаются попытки решения неплатежей предприятий. </w:t>
      </w:r>
    </w:p>
    <w:p>
      <w:pPr>
        <w:pStyle w:val="TextBodyIndent"/>
        <w:spacing w:lineRule="auto" w:line="360"/>
        <w:rPr/>
      </w:pPr>
      <w:r>
        <w:rPr/>
        <w:t>В данной работе просматриваются преимущества применения вексельных операций, как выхода из кризиса неплатежей и недостатка оборотных средств. Целью данной работы является изложение особенностей векселя и вексельного кредита. Задача работы заключается в том, что вышеупомянутые проблемы можно решить с помощью вексельных операций.</w:t>
      </w:r>
    </w:p>
    <w:p>
      <w:pPr>
        <w:pStyle w:val="Normal"/>
        <w:spacing w:lineRule="auto" w:line="360"/>
        <w:ind w:firstLine="567"/>
        <w:rPr/>
      </w:pPr>
      <w:r>
        <w:rPr/>
        <w:t>В настоящее время существует достаточно много литературы на тему ознакомления с понятием векселя и вексельного кредита.</w:t>
      </w:r>
    </w:p>
    <w:p>
      <w:pPr>
        <w:pStyle w:val="Normal"/>
        <w:spacing w:lineRule="auto" w:line="360"/>
        <w:ind w:firstLine="567"/>
        <w:rPr/>
      </w:pPr>
      <w:r>
        <w:rPr/>
        <w:t xml:space="preserve">На счет книг, посвященных этой теме, можно сказать однозначно – почти во всех рассматривается правовая сторона векселя и не излагается в широком спектре экономическая сущность векселя. Как пример, можно привести следующие книги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).  Вексель и вексельное обращение в России. М.1994 г.</w:t>
      </w:r>
    </w:p>
    <w:p>
      <w:pPr>
        <w:pStyle w:val="Normal"/>
        <w:spacing w:lineRule="auto" w:line="360"/>
        <w:ind w:firstLine="567"/>
        <w:rPr/>
      </w:pPr>
      <w:r>
        <w:rPr/>
        <w:t>2).  Беляков М.М. Вексель как важнейшее платежное средство. М. 1992 г.</w:t>
      </w:r>
    </w:p>
    <w:p>
      <w:pPr>
        <w:pStyle w:val="Normal"/>
        <w:spacing w:lineRule="auto" w:line="360"/>
        <w:ind w:firstLine="567"/>
        <w:rPr/>
      </w:pPr>
      <w:r>
        <w:rPr/>
        <w:t>3). Лукасевич И.Я. Анализ финансовых операций. М. 1998 г.</w:t>
      </w:r>
    </w:p>
    <w:p>
      <w:pPr>
        <w:pStyle w:val="Normal"/>
        <w:spacing w:lineRule="auto" w:line="360"/>
        <w:ind w:firstLine="567"/>
        <w:rPr/>
      </w:pPr>
      <w:r>
        <w:rPr/>
        <w:t>4). Миркин Я. М. Ценные бумаги и фондовый рынок. М. 1997 г.</w:t>
      </w:r>
    </w:p>
    <w:p>
      <w:pPr>
        <w:pStyle w:val="Normal"/>
        <w:spacing w:lineRule="auto" w:line="360"/>
        <w:ind w:firstLine="567"/>
        <w:rPr/>
      </w:pPr>
      <w:r>
        <w:rPr/>
        <w:t>5). Сименкова Е. В. Операции с ценными бумагами. М. 1997 г.</w:t>
      </w:r>
    </w:p>
    <w:p>
      <w:pPr>
        <w:pStyle w:val="Normal"/>
        <w:spacing w:lineRule="auto" w:line="360"/>
        <w:ind w:firstLine="567"/>
        <w:rPr/>
      </w:pPr>
      <w:r>
        <w:rPr/>
        <w:t>6). Финансы. Денежное обращение. Кредит. (под редакцией Дробозиной) М. 1997 г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Все публикации, посвященные данной теме, направлены на изыскание путей преодоления проблемы неплатежей. Они не рассматривают вексель как таковой, а лишь причины и следствия взаимных задолженностей и как выход называют вексельное кредитование. В качестве иллюстрации приводятся стать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рицун Ю.Н. Проблемы дефицита денег и особенности вексельного кредитования (Финансы №12, 1997 г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робышев Ю. Вексель в коммерческом обороте (ЭКО №11, 1995 г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невич В.Е., Перламутров В.Л. Вексельное обращение и вексельный кредит. (Финансы №5, 1996 г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шкова Е. Скромное "обаяние" векселя и управление рисками. (Экономика и жизнь. №45, 1997 г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десс В.И. Опыт вексельного обращения. (Финансы №6, 1996 г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ринц А.Г. Результаты внедрения системы вексельного обращения в России. (Финансы № 12 1997г.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се авторы согласны в одном – вексельное обращение получило размах в России, и стало выходом из кризисных ситуаций для многих предприятиях. Даются конкретные советы и примеры применения вексельных операций.</w:t>
      </w:r>
    </w:p>
    <w:p>
      <w:pPr>
        <w:pStyle w:val="TextBodyIndent"/>
        <w:spacing w:lineRule="auto" w:line="360"/>
        <w:rPr/>
      </w:pPr>
      <w:r>
        <w:rPr/>
        <w:t>Актуальность данной темы бесспорна. Насколько много оказывается финансовых операций, которые придуманы давно, но не всегда используются и внедряются в практику для разрешения наболевших проблем в российской экономике.</w:t>
      </w:r>
    </w:p>
    <w:sectPr>
      <w:footerReference w:type="default" r:id="rId2"/>
      <w:type w:val="nextPage"/>
      <w:pgSz w:w="11906" w:h="16838"/>
      <w:pgMar w:left="1134" w:right="136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;Bookman Old Style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</w:rPr>
  </w:style>
  <w:style w:type="character" w:styleId="WW8Num1z0">
    <w:name w:val="WW8Num1z0"/>
    <w:qFormat/>
    <w:rPr>
      <w:rFonts w:ascii="Times New Roman;Bookman Old Style" w:hAnsi="Times New Roman;Bookman Old Style" w:cs="Times New Roman;Bookman Old Sty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20:21:00Z</dcterms:created>
  <dc:creator>Андреев Михаил Михайлович</dc:creator>
  <dc:description/>
  <dc:language>en-US</dc:language>
  <cp:lastModifiedBy>Андреев Михаил Михайлович</cp:lastModifiedBy>
  <cp:lastPrinted>1998-04-19T15:33:00Z</cp:lastPrinted>
  <dcterms:modified xsi:type="dcterms:W3CDTF">1998-04-19T11:36:00Z</dcterms:modified>
  <cp:revision>11</cp:revision>
  <dc:subject/>
  <dc:title>Введение</dc:title>
</cp:coreProperties>
</file>