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аран – одна из самых крупных ящериц в мире. Длина ее тела с хвостом равна полутора метрам, а весит она около 4 килограммов.  За большие размеры варана иногда называют крокодилом пустыни. Но движениями  и повадками эта ящерица больше напоминает змей. Варан так же изгибает тело при ходьбе, так же часто высовывает язык, ощупывая предметы. Кстати, язык у варана – дополнительный орган осяз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Окраска взрослого варана – песочно-желтоватая, а молодого варана очень просто отличить по светло-серому цвету кожи. Как у молодых, так и у старых варанов, шкуры пересекают темные поперечные волосы. Они опоясывают все туловище и хвост. Особенно хорошо они видны у молодых ящериц. Варан не только быстро бегает, но и легко прыгает и также свободно взбирается на ветки кустарника. На охоте и в сражении он пускает в ход свои острые зубы и длинный гибкий хвост, которым наносит хлесткие удары с боков. При этом он громко шипит, пытаясь напугать врага.  Варан обитает в пустынях с твердой почвой или на закрепленных песках.  Он часто селится в норах песчанок и сусликов, предварительно пообедав хозяином. Всю зиму он проводит в норе, а в марте выходит на  поверхность. Летом он активен весь день, не считая самых жарких, полуденных часов, которые ящерица проводит в нор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Когда жара спадает, варан выходит на охоту. Этот хищник ест всех, с кем может справиться. В его меню входят: зайцы, ежи, суслики, птицы, ящерицы, черепахи и змеи, в том числе и ядовитые. Желудок варана словно железный. Он переваривает практически все. Лишь изредка в помете животного встречаются непереваренные остатки перьев птиц.  В свою очередь, он сам часто становится жертвой крупных пернатых хищников. Не менее опасны для него лисица и камышовый ко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На третьем году жизни самка откладывает в землю до 23 яиц.  Из них в конце лета и осенью появляются молодые вараны. Весной следующего года они вырастают всего на 10-12 см. Рост их прекращается только в четырехлетнем возрасте. К тому времени они достигают в длину 48-50 с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 резком сокращении численности варана повинен человек. Красивая и прочная кожа этого животного в начале 20 века привлекала  внимание бизнесменов. Из нее стали делать дамскую обувь, сумочки, кошельки – и участь варана была решена. Были годы, когда в Средней Азии убивали до 20 тысяч варан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Не последнюю роль в этой бойне сыграли и предрассудки. Тюркское название варана -  «кесел», что в переводе обозначает «болезнь». Существует поверье, что встреча с вараном приносит несчастье и болезнь. Поэтому каждый мусульманин стремился, увидев его, убить прямо на месте.</w:t>
      </w:r>
    </w:p>
    <w:p>
      <w:pPr>
        <w:pStyle w:val="2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 результате численность серого варана сильно уменьшилась. На большей территории Средней Азии и Казахстана он исчез совсем. Сейчас принят закон об охране варана, и охота на него запреще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1:33:00Z</dcterms:created>
  <dc:creator>Алекс</dc:creator>
  <dc:description/>
  <dc:language>en-US</dc:language>
  <cp:lastModifiedBy>Алекс</cp:lastModifiedBy>
  <cp:lastPrinted>2003-12-14T15:26:00Z</cp:lastPrinted>
  <dcterms:modified xsi:type="dcterms:W3CDTF">2003-12-14T12:26:00Z</dcterms:modified>
  <cp:revision>7</cp:revision>
  <dc:subject/>
  <dc:title>      Варан – одна из самых крупных ящериц в мире</dc:title>
</cp:coreProperties>
</file>