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b/>
          <w:b/>
          <w:sz w:val="32"/>
          <w:szCs w:val="32"/>
        </w:rPr>
      </w:pPr>
      <w:r>
        <w:rPr>
          <w:b/>
          <w:sz w:val="32"/>
          <w:szCs w:val="32"/>
        </w:rPr>
        <w:t>Драконы острова Комодо.</w:t>
      </w:r>
    </w:p>
    <w:p>
      <w:pPr>
        <w:pStyle w:val="HTML"/>
        <w:jc w:val="center"/>
        <w:rPr>
          <w:b/>
          <w:b/>
          <w:sz w:val="32"/>
          <w:szCs w:val="32"/>
        </w:rPr>
      </w:pPr>
      <w:r>
        <w:rPr>
          <w:b/>
          <w:sz w:val="32"/>
          <w:szCs w:val="32"/>
        </w:rPr>
      </w:r>
    </w:p>
    <w:p>
      <w:pPr>
        <w:pStyle w:val="HTML"/>
        <w:jc w:val="both"/>
        <w:rPr>
          <w:b/>
          <w:b/>
          <w:sz w:val="28"/>
          <w:szCs w:val="28"/>
        </w:rPr>
      </w:pPr>
      <w:r>
        <w:rPr>
          <w:b/>
          <w:sz w:val="28"/>
          <w:szCs w:val="28"/>
        </w:rPr>
      </w:r>
    </w:p>
    <w:p>
      <w:pPr>
        <w:pStyle w:val="HTML"/>
        <w:jc w:val="both"/>
        <w:rPr/>
      </w:pPr>
      <w:r>
        <w:rPr>
          <w:sz w:val="28"/>
          <w:szCs w:val="28"/>
        </w:rPr>
        <w:tab/>
        <w:t>Вообще-то драконы существа фантастические. В природе нет такого зверя, тем не менее, так называют гигантских варанов, обитающих в наши дни в принадлежащих Индонезии островах Комодо, Ринка, Флорес и еще на некоторых мелких близлежащих островках. Нельзя сказать, что о них мало известно, но их все еще продолжают изучать. Полагают, что на всех островах, где они обитают, их где-то около 5000 особей.</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Разумеется, гигантские вараны вызывают огромный интерес у посещающих Индонезию туристов. Одно дело - посмотреть на маленькую симпатичную юркую ящерицу, и совсем другое гигантскую. Чтобы увидеть это чудо природы, на остров Комодо специально ежемесячно приезжает около 1000 туристов. Цель их поездки - посетить Национальный парк Комодо, где в сопровождении гидов они смогут удовлетворить свое любопытство в отношении легендарных драконов. Отчасти, конечно, о своих впечатлениях от недавнего посещения этого парка рассказала на страницах природоведческого американского Журнала "Интернэшнл уайлдлайф" живущая на острове Бали ученая писательница Джейн Стивен.</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Остров Комодо расположен в группе Малых Зондских островов, и чтобы попасть на него, нужно переплыть коварный пролив Сейп. Разгуливать по парку самостоятельно туристам запрещено. Причина такой строгости проста: вас могут скушать. К тому же места, где можно встретить дракона, известны только смотрителям парка.</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 Держа в руках толстую, раздвоенную на конце палку, мерным шагом идет по хорошо знакомой тропинке смотритель парка Дэвид Хау. Он ведет Джейн Стивен к самке, охраняющей кладку яиц. Вот Дэвид нырнул в узкий проход между кустами, прополз, опустившись на колени, несколько футов и жестом пригласил Джейн следовать за ним. Посредине поляны возвышается широкий холм. Хау предполагал, что именно здесь, на гнездовой площадке большеногов, длинноногих коричневых сорных кур, самка дракона и закопала свои яйца. Медленно следуя за смотрителем, Джейн подкралась к самому краю гнезда. В это время Хау показал рукой в сторону низко свисающих ветвей. Сначала Джейн ничего не заметила. И вдруг в 10 шагах от себя она увидела лежащую на земле среди опавших листьев самку дракона длиной примерно 180 сантиметров.</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Какое-то время люди и дракон внимательно рассматривали друг друга, как вдруг без всякого предупреждения, самка, высовывая желтый длинный раздвоенный язык, двинулась им навстречу. Хау и Джейн мгновенно бросились назад. Оба знали: с драконами шутки плохи. Репутация у них отвратительная: они не поддаются приручению и не делают различия между человеком и оленем - и тот и другой для них просто пища. Правда, говорят, что наедине смотрители обращаются с ними довольно фамильярно: ласкают и даже катаются иногда верхом.</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В наши дни драконы Комодо находятся под угрозой исчезновения. Все виды животных, относящихся к этой категории, всегда привлекают внимание человека. Поэтому нет ничего удивительного в том, что на Комодо, удаленном от острова Борнео на 700 километров, раз в дне недели устраивается своеобразное шоу с участием драконов, которое посещают до 13 000 любителей острых ощущений.</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На всем историческом пути своего развития драконы имели стойкую репутацию плотоядных животных. Возможно, они питались даже карликовыми слонами, когда те еще водились здесь. Теперь же объектами их охоты являются буйволы, олени, дикие козы и свиньи, расселившиеся на островах в более поздний период. А вот самим рептилиям не угрожает никто, кроме человека, разумеется, и... собратьев. Да, драконы каннибалы.</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Несколько статистических данных: за последние 65 лет (до 1993 г.) людьми было убито 280 драконов. За это же время драконы убили и ранили 12 человек. Главным аттракционом парка на острове Комодо является кормление драконов. Любопытно, что лишь два раза в неделю приводят к ним живого козла, но вараны упрямо поджидают смотрителей ежедневно, что вроде бы не делает чести их уму.</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Чтобы посмотреть, как кормят варанов, Джейн присоединилась к одной из туристических групп. Туристы столпились на смотровой площадке, находящейся на возвышенном месте, и с любопытством разглядывали 17 варанов, находящихся внизу на дне высохшей реки. Некоторые считают варанов безобразными животными, но они по-своему даже красивы. Их бугорчатая кожа несколько напоминает кольчугу. А вот пасти гигантских ящериц действительно ужасны. Они наполнены рядами острых зазубренных зубов.</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Драконы медленно поворачивают головы, глядя на любопытствующих двуногих своими немигающими черными глазами. Их взгляды так действуют на туристов в дни, когда варанов не кормят, что число посмотреть на них во время кормления значительно уменьшается. Как-то страшновато становится. Обычно, чтобы не травмировать любопытных экскурсантов, козлы бросаются варанам уже убитыми. Неуклюже переползая друг через друга, огромные ящерицы устремляются к туше козла и вступают в схватку за кусок мяса. Особого шума при этом не происходит, за исключением слышимых выдохов рептилий, означающих сообщение сопернику: "Отойди назад! Это мое!" И хотя козлы мертвы, приятным это зрелище не назовешь.</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По мнению Джейн Стивен, драконы Комодо, которых местное население называет "ора", это просто машины для переработки пищи. Ора единственное (кроме черепах) пресмыкающееся, которое перед тем, как съесть свою добычу, режет ее на куски. Их зубы, величиной меньше дюйма (2, 54 см), прекрасно приспособлены для этой цели. Каждый зуб похож на загнутый скальпель с десятком зазубрин. Вараны придерживают добычу своими мощными лапами и отрывают от туши отдельные куски мяса. Широкая морда позволяет им ежеминутно откусывать по 5, 5 фунтов (примерно 2, 5 кг). Чтобы съесть эквивалентное количество пищи, человек весом в 200 фунтов (примерно 91 кг) должен за один присест съесть 640 четвертьфунтовых гамбургеров, то есть примерно 7, 5 килограммов! "Скромно" позавтракав, с наступлением жары, вараны начинают искать себе тень и погружаются в дремотное состояние.</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На воле, обычно живущие изолированно друг от друга, они спят в зарослях кустарников, под деревом или выкапывают себе норы. У взрослых животных имеются собственные территории. На коротких дистанциях вараны могут двигаться со скоростью 14 км/час. Однако при преследовании добычи взрослые особи довольно быстро перегреваются и вынуждены прекращать погоню. Поэтому они предпочитают поджидать ее в засаде, лежа в высокой траве или в кустарнике. Заметив добычу, вараны подкрадываются к ней как можно ближе, после чего следует резкий выпад.</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Несколько лет назад молодая девушка, жительница одной из деревень, дома которой стояли на сваях, стала по лестнице спускаться на землю, как проделывала это множество раз. К несчастью, внизу ее поджидал дракон, которому, скорее всего, был уже знаком вкус человеческого мяса. Его стремительное нападение было для девушки роковым. Она погибла. Можно умереть и получив лишь незначительный укус. Слюна дракона насыщена смертельно ядовитыми видами бактерий и большая часть животных, укушенных драконами, даже если им удается убежать, быстро погибают от прогрессирующей бактериальной суперинфекции.</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А вот с заходом солнца варана не узнать. Он впадает в такой глубокий сон, что становится совершенно безопасным. В это время их можно трогать и даже прикреплять к пальцам пластиковые бирки - метки, измерять температуру тела. Любопытно, местные смотрители парка могут рассказать о том, как различить самку и самца, однако ученые утверждают, что практически это сделать невозможно.</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И вообще, сведения о физиологии и репродуктивном поведении драконов основаны только на предположениях. Об их сексуальной жизни ученые спорили несколько десятилетий, но только в 1986 году два австралийских исследователя решили, наконец, эту проблему. Они подробно описали процесс ухаживания самца за самкой. Объединенные пары долго живут вместе, но редко - всю жизнь.</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Чтобы понаблюдать за жизнью варанов длительное время турист по ряду причин возможности не имеет. Кормление варанов - единственное, что он может увидеть. Против такого зрелищного мероприятия Национального парка Комодо выступают некоторые ученые, считая, что кормление варанов человеком в итоге может повлиять на их поведение в природе. Однако, чем-то надо привлекать туристов, даже если не все из них выдерживают это зрелище.</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Относятся ли вараны к числу сообразительных животных? Несмотря на приведенный выше пример с кормлением их живым козлом, некоторые ученые все же склонны ответить на этот вопрос положительно. Как-то раз один из служителей, сопровождавших группу туристов в день, когда варанов не кормят, заблеял козой. Вараны немедленно устремили свой немигающий взгляд на источник звука. Но когда смотритель попробовал этим же способом привлечь их внимание в следующий раз, у него ничего не получилось. Вараны даже не повернули головы, поняв, что это кричит не коза.</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sz w:val="28"/>
          <w:szCs w:val="28"/>
        </w:rPr>
      </w:pPr>
      <w:r>
        <w:rPr>
          <w:sz w:val="28"/>
          <w:szCs w:val="28"/>
        </w:rPr>
        <w:tab/>
        <w:t>Драконы Комодо давно уже доказали, что твердых правил поведения у них нет, поэтому с ними всегда лучше быть повнимательнее. И когда дракон направляется к человеку, трудно предугадать, что его привлекает: простое любопытство, желание защитить свое жилище или попробовать на вкус появившееся живое существо? Не забудьте об этом, когда будете на Комодо.</w:t>
      </w:r>
    </w:p>
    <w:p>
      <w:pPr>
        <w:pStyle w:val="HTML"/>
        <w:jc w:val="both"/>
        <w:rPr>
          <w:sz w:val="28"/>
          <w:szCs w:val="28"/>
        </w:rPr>
      </w:pPr>
      <w:r>
        <w:rPr>
          <w:sz w:val="28"/>
          <w:szCs w:val="28"/>
        </w:rPr>
      </w:r>
    </w:p>
    <w:p>
      <w:pPr>
        <w:pStyle w:val="HTML"/>
        <w:jc w:val="center"/>
        <w:rPr>
          <w:b/>
          <w:b/>
          <w:sz w:val="32"/>
          <w:szCs w:val="32"/>
        </w:rPr>
      </w:pPr>
      <w:r>
        <w:rPr>
          <w:b/>
          <w:sz w:val="32"/>
          <w:szCs w:val="32"/>
        </w:rPr>
      </w:r>
    </w:p>
    <w:p>
      <w:pPr>
        <w:pStyle w:val="HTML"/>
        <w:jc w:val="both"/>
        <w:rPr>
          <w:b/>
          <w:b/>
          <w:sz w:val="28"/>
          <w:szCs w:val="28"/>
        </w:rPr>
      </w:pPr>
      <w:r>
        <w:rPr>
          <w:b/>
          <w:sz w:val="28"/>
          <w:szCs w:val="28"/>
        </w:rPr>
      </w:r>
    </w:p>
    <w:p>
      <w:pPr>
        <w:pStyle w:val="HTML"/>
        <w:jc w:val="both"/>
        <w:rPr>
          <w:sz w:val="28"/>
          <w:szCs w:val="28"/>
        </w:rPr>
      </w:pPr>
      <w:r>
        <w:rPr>
          <w:sz w:val="28"/>
          <w:szCs w:val="28"/>
        </w:rPr>
        <w:tab/>
        <w:t>Уникальный национальный парк Комодо известен на весь мир, охраняется ЮНЕСКО и включает в себя группу островов с прилегающими теплыми водами и коралловыми рифами площадью более 170 тыс. гектаров. Острова Комодо и Ринча - самые крупные в составе заповедника. Их главная достопримечательность - комодосские "драконы", гигантские вараны, нигде более на планете не встречающиеся. Взрослые особи достигают 3-4 метров в длину и веса 100 кг, а то и более.</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Заметим, что свидетельства очевидцев не всегда воспринимаются учеными всерьез. Именно так и поступили однажды ученые  с  рассказом одного летчика, потерпевшего аварию на острове Комодо в Яванском море.</w:t>
      </w:r>
    </w:p>
    <w:p>
      <w:pPr>
        <w:pStyle w:val="HTML"/>
        <w:jc w:val="both"/>
        <w:rPr/>
      </w:pPr>
      <w:r>
        <w:rPr>
          <w:rFonts w:eastAsia="Courier New"/>
          <w:sz w:val="28"/>
          <w:szCs w:val="28"/>
        </w:rPr>
        <w:t xml:space="preserve">   </w:t>
      </w:r>
      <w:r>
        <w:rPr>
          <w:sz w:val="28"/>
          <w:szCs w:val="28"/>
        </w:rPr>
        <w:tab/>
        <w:t>Это было в 1912 году. Вернувшись на родину, он стал рассказывать невероятные истории о каких-то кровожадных монстрах, которые якобы обитают в тех местах. Лишь летом 1926 года на остров прибыла экспедиция  зоологов, которые действительно обнаружили гигантских реликтовых ящеров, названных ими "драконами острова Комодо".</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sz w:val="28"/>
          <w:szCs w:val="28"/>
        </w:rPr>
      </w:pPr>
      <w:r>
        <w:rPr>
          <w:rFonts w:eastAsia="Courier New"/>
          <w:sz w:val="28"/>
          <w:szCs w:val="28"/>
        </w:rPr>
        <w:t xml:space="preserve">   </w:t>
      </w:r>
      <w:r>
        <w:rPr>
          <w:sz w:val="28"/>
          <w:szCs w:val="28"/>
        </w:rPr>
        <w:tab/>
        <w:t>Как засвидетельствовали ученые в результате экспедиции, эти доисторические животные численностью не более тысячи особей  достигали длины 3,5 метра и весили около 150 килограммов. Гигантские  вараны были достаточно агрессивны, иногда воровали овец у местных крестьян, охотились на антилоп.</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В 1912 году летчик совершил вынужденную посадку на Комодо, острове длиной 30 и шириной 20 километров, расположенному между островами Сумбава и Флорес, входящими в состав Зондского архипелага. Комодо сплошь покрыт отвесными горами и густой тропической растительностью, а его единственные жители - ссыльные, некогда подданные сумбавского раджи. О своем пребывании в этом крохотном экзотическом мире летчик рассказывал самые удивительные вещи: по его словам, он там видел огромных страшных драконов четырехметровой длины, которые, как утверждали местные жители, пожирают свиней, коз и оленей, а порой нападают на лошадей. Излишне говорить, что никто не поверил ни одному его слову.</w:t>
      </w:r>
    </w:p>
    <w:p>
      <w:pPr>
        <w:pStyle w:val="HTML"/>
        <w:jc w:val="both"/>
        <w:rPr>
          <w:sz w:val="28"/>
          <w:szCs w:val="28"/>
        </w:rPr>
      </w:pPr>
      <w:r>
        <w:rPr>
          <w:sz w:val="28"/>
          <w:szCs w:val="28"/>
        </w:rPr>
      </w:r>
    </w:p>
    <w:p>
      <w:pPr>
        <w:pStyle w:val="HTML"/>
        <w:jc w:val="both"/>
        <w:rPr/>
      </w:pPr>
      <w:r>
        <w:rPr>
          <w:sz w:val="28"/>
          <w:szCs w:val="28"/>
        </w:rPr>
        <w:tab/>
        <w:t>Однако некоторое время спустя майор П. А. Оуэнс, директор Бутензоргского ботанического сада, доказал, что эти гигантские рептилии все-таки существуют. В декабре 1918 года Оуэнс, поставивший себе целью узнать тайну комодских чудовищ, вступил в переписку с управляющим острова Флорес по гражданским делам ван Штейном Хенсбруком. Жители острова рассказывали этому чиновнику, что на их землях, расположенных в окрестностях Лабуан Бадио, а также на близлежащем острове Комодо обитает "буая-дарат", то есть "земляной крокодил".</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Ван Штейн заинтересовался их сообщением и твердо решил разузнать как можно больше об этом любопытном звере, а если повезет, то достать одну его особь. Когда дела службы привели его на Комодо, он собрал интересовавшие его сведения у двух местных ловцов жемчуга - Кока и Альдегона. Они оба утверждали, что среди гигантских ящериц встречаются экземпляры шести, а то и семи метровой длины, а один из них даже похвалялся, что самолично убил несколько таких ящериц.</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Во время своего пребывания на Комодо ван Штейн оказался не столь удачливым, как его новые знакомые, у которых был такой острый глаз. Тем не менее, ему удалось достать особь длиной 2 метра 20 сантиметров, шкуру и фотографию которой он отправил майору Оуэнсу. В сопроводительном письме он сообщал, что постарается поймать экземпляр покрупнее, хотя сделать это будет непросто: туземцы боялись, как смерти зубов этих чудовищ, равно как и ударов их ужасных хвостов.</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sz w:val="28"/>
          <w:szCs w:val="28"/>
        </w:rPr>
      </w:pPr>
      <w:r>
        <w:rPr>
          <w:sz w:val="28"/>
          <w:szCs w:val="28"/>
        </w:rPr>
        <w:tab/>
        <w:t xml:space="preserve">Тогда Бутензоргский зоологический музей спешно прислал ему в помощь малайского специалиста по отлову животных. Однако, ван Штейна вскоре перевели на Тимор, и он, к сожалению, не смог участвовать в охоте на таинственного дракона, которая на сей раз закончилась удачно. Раджа Ритара предоставил в распоряжение малайца охотников и собак, и тому посчастливилось поймать живьем четырех "земляных драконов", причем два из них оказались довольно неплохими экземплярами: их длина соответственно составляла немногим менее трех метров. А </w:t>
      </w:r>
    </w:p>
    <w:p>
      <w:pPr>
        <w:pStyle w:val="HTML"/>
        <w:jc w:val="both"/>
        <w:rPr>
          <w:sz w:val="28"/>
          <w:szCs w:val="28"/>
        </w:rPr>
      </w:pPr>
      <w:r>
        <w:rPr>
          <w:sz w:val="28"/>
          <w:szCs w:val="28"/>
        </w:rPr>
        <w:t>некоторое время спустя, по словам ван Штейна, какой-то сержант Бекер подстрелил особь четырехметровой длины.</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В этих чудовищах, свидетелях эпох минувших, майор Оуэнс без труда распознал варанов крупной разновидности. Он описал этот вид в Бюллетене Бутензоргского ботанического сада, назвав его Varanus komodensis.</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sz w:val="28"/>
          <w:szCs w:val="28"/>
        </w:rPr>
      </w:pPr>
      <w:r>
        <w:rPr>
          <w:sz w:val="28"/>
          <w:szCs w:val="28"/>
        </w:rPr>
        <w:tab/>
        <w:t>Когда ученые познакомились с гигантской ящерицей поближе, они заметили, что для человека она не представляет ровным счетом никакой опасности, а на лошадей и быков нападает лишь в самых редких случаях. Таким образом, слухи о ее необычной кровожадности были развеяны. Тем не менее, в зубы этого огромного хищника попадают свиньи, бараны и маленькие лани. Сегодня комодский дракон содержится во многих зоопарках мира, и все желающие имеют возможность убедиться в его невероятной прожорливости, наблюдая за тем, как он чревоугодничает. В этой связи примечательно, что название,"комодо" означает "остров крыс", однако в наши дни на крысином острове не осталось ни одной крысы...</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Позднее выяснилось, что этот громадный дракон встречается не только на Комодо, но и на крохотных островках Ритья и Падар, лежащих к западу от Флореса. Наконец, стало известно, что об этом звере упоминалось еще в Бимских архивах, относящихся примерно к 1840 году.</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sz w:val="28"/>
          <w:szCs w:val="28"/>
        </w:rPr>
      </w:pPr>
      <w:r>
        <w:rPr>
          <w:sz w:val="28"/>
          <w:szCs w:val="28"/>
        </w:rPr>
        <w:tab/>
      </w:r>
    </w:p>
    <w:p>
      <w:pPr>
        <w:pStyle w:val="HTML"/>
        <w:jc w:val="both"/>
        <w:rPr/>
      </w:pPr>
      <w:r>
        <w:rPr>
          <w:sz w:val="28"/>
          <w:szCs w:val="28"/>
        </w:rPr>
        <w:tab/>
        <w:t>Известный немецкий охотник, убивший за свою жизнь немало львов, тигров и прочих опасных хищников, погиб на острове Комодо при невыясненных обстоятельствах. Он пошел фотографировать стаю варанов и не  вернулся. На берегу болота нашли лишь его ботинки и исковерканную  кинокамеру.</w:t>
      </w:r>
    </w:p>
    <w:p>
      <w:pPr>
        <w:pStyle w:val="HTML"/>
        <w:jc w:val="both"/>
        <w:rPr/>
      </w:pPr>
      <w:r>
        <w:rPr>
          <w:sz w:val="28"/>
          <w:szCs w:val="28"/>
        </w:rPr>
        <w:tab/>
        <w:t>Не исключено, что он на своей шкуре убедился в достоверности существования реликтовых существ, став жертвой этих древних тварей.</w:t>
      </w:r>
    </w:p>
    <w:p>
      <w:pPr>
        <w:pStyle w:val="HTML"/>
        <w:jc w:val="both"/>
        <w:rPr>
          <w:sz w:val="28"/>
          <w:szCs w:val="28"/>
        </w:rPr>
      </w:pPr>
      <w:r>
        <w:rPr>
          <w:sz w:val="28"/>
          <w:szCs w:val="28"/>
        </w:rPr>
      </w:r>
    </w:p>
    <w:p>
      <w:pPr>
        <w:pStyle w:val="HTML"/>
        <w:jc w:val="both"/>
        <w:rPr>
          <w:sz w:val="28"/>
          <w:szCs w:val="28"/>
        </w:rPr>
      </w:pPr>
      <w:r>
        <w:rPr>
          <w:sz w:val="28"/>
          <w:szCs w:val="28"/>
        </w:rPr>
      </w:r>
    </w:p>
    <w:p>
      <w:pPr>
        <w:pStyle w:val="HTML"/>
        <w:jc w:val="both"/>
        <w:rPr/>
      </w:pPr>
      <w:r>
        <w:rPr>
          <w:sz w:val="28"/>
          <w:szCs w:val="28"/>
        </w:rPr>
        <w:tab/>
        <w:t>А вот более «свежие» случаи.</w:t>
      </w:r>
    </w:p>
    <w:p>
      <w:pPr>
        <w:pStyle w:val="HTML"/>
        <w:jc w:val="both"/>
        <w:rPr>
          <w:sz w:val="28"/>
          <w:szCs w:val="28"/>
        </w:rPr>
      </w:pPr>
      <w:r>
        <w:rPr>
          <w:sz w:val="28"/>
          <w:szCs w:val="28"/>
        </w:rPr>
        <w:tab/>
        <w:t>Джакарта, 27 декабря 1999 г. /Корр. ИТАР-Тасс Андрей Бычков/.</w:t>
      </w:r>
    </w:p>
    <w:p>
      <w:pPr>
        <w:pStyle w:val="HTML"/>
        <w:jc w:val="both"/>
        <w:rPr>
          <w:sz w:val="28"/>
          <w:szCs w:val="28"/>
        </w:rPr>
      </w:pPr>
      <w:r>
        <w:rPr>
          <w:rFonts w:eastAsia="Courier New"/>
          <w:sz w:val="28"/>
          <w:szCs w:val="28"/>
        </w:rPr>
        <w:t xml:space="preserve"> </w:t>
      </w:r>
      <w:r>
        <w:rPr>
          <w:sz w:val="28"/>
          <w:szCs w:val="28"/>
        </w:rPr>
        <w:tab/>
        <w:t>Эксцентричная француженка, высадившись в составе туристической группы на индонезийский остров Комодо, где обитают гигантские вараны, известные как драконы с острова Комодо, решила чмокнуть уникальную тварь в драконову зловещую морду. Она, видимо, вообразила, что чудовище - заколдованный злой ведьмой прекрасный принц, который, после поцелуя, обретет первозданный человеческий вид, ну, прямо, как в сказках,- поведал корр. ИТАР-Тасс историю егерь-индонезиец во время прогулки по экзотическому острову на востоке Индонезии. Дракон, однако, негативно воспринял ласку и, в ответ, укусил даму за руку. В слюне варанов содержатся болезнетворные бактерии. При попадании в кровь инфекция через 2-3 дня способна убить крупное животное - водяного буйвола, оленя, кабана. Так охотятся эти достигающие 4-метровой длины ящеры, ходячие реликвии эпохи динозавров. Укушенный турист - событие из разряда ЧП. Поэтому гостей острова Комодо призывают к осторожности и бдительности. Рисковую француженку удалось спасти врачам на соседнем острове Флорес. Желание запечатлеть на фото поцелуй с драконом в канун наступления 2000-го Года Дракона чуть было не обернулось трагедией для гостьи из Франции.</w:t>
      </w:r>
    </w:p>
    <w:p>
      <w:pPr>
        <w:pStyle w:val="HTML"/>
        <w:jc w:val="both"/>
        <w:rPr>
          <w:sz w:val="28"/>
          <w:szCs w:val="28"/>
        </w:rPr>
      </w:pPr>
      <w:r>
        <w:rPr>
          <w:sz w:val="28"/>
          <w:szCs w:val="28"/>
        </w:rPr>
      </w:r>
    </w:p>
    <w:p>
      <w:pPr>
        <w:pStyle w:val="Style15"/>
        <w:ind w:firstLine="708"/>
        <w:jc w:val="both"/>
        <w:rPr>
          <w:rFonts w:ascii="Courier New" w:hAnsi="Courier New" w:cs="Courier New"/>
          <w:sz w:val="28"/>
          <w:szCs w:val="28"/>
        </w:rPr>
      </w:pPr>
      <w:r>
        <w:rPr>
          <w:rFonts w:cs="Courier New" w:ascii="Courier New" w:hAnsi="Courier New"/>
          <w:sz w:val="28"/>
          <w:szCs w:val="28"/>
        </w:rPr>
        <w:t xml:space="preserve">15.06.2002. Мужу Шэрон Стоун - Филу Бронштейну - придется провести четыре месяца в инвалидном кресле в результате того, что дракон с острова Комодо укусил его за ногу в зоопарке Лос-Анджелеса. </w:t>
      </w:r>
    </w:p>
    <w:p>
      <w:pPr>
        <w:pStyle w:val="Style15"/>
        <w:ind w:firstLine="708"/>
        <w:jc w:val="both"/>
        <w:rPr>
          <w:rFonts w:ascii="Courier New" w:hAnsi="Courier New" w:cs="Courier New"/>
          <w:sz w:val="28"/>
          <w:szCs w:val="28"/>
        </w:rPr>
      </w:pPr>
      <w:r>
        <w:rPr>
          <w:rFonts w:cs="Courier New" w:ascii="Courier New" w:hAnsi="Courier New"/>
          <w:sz w:val="28"/>
          <w:szCs w:val="28"/>
        </w:rPr>
        <w:t xml:space="preserve">Как сообщает "Daily Record", Бронштейн не придает инциденту особого внимания. Мало того - "Шэрон и я хотим взять этого варана себе", - говорит Фил. Исполнительный редактор газеты "San Francisco Chronicle" подвергся нападению, когда вошел в клетку вместе со смотрителем. Как уже сообщалось, гигантская ящерица укусила его за палец, порвав сухожилия, вследствие чего Бронштейну пришлось перенести хирургическую операцию. </w:t>
      </w:r>
    </w:p>
    <w:p>
      <w:pPr>
        <w:pStyle w:val="HTML"/>
        <w:jc w:val="both"/>
        <w:rPr>
          <w:rFonts w:ascii="Courier New" w:hAnsi="Courier New" w:cs="Courier New"/>
          <w:sz w:val="28"/>
          <w:szCs w:val="28"/>
        </w:rPr>
      </w:pPr>
      <w:r>
        <w:rPr>
          <w:rFonts w:cs="Courier New"/>
          <w:sz w:val="28"/>
          <w:szCs w:val="28"/>
        </w:rPr>
      </w:r>
    </w:p>
    <w:p>
      <w:pPr>
        <w:pStyle w:val="HTML"/>
        <w:jc w:val="both"/>
        <w:rPr/>
      </w:pPr>
      <w:r>
        <w:rPr>
          <w:sz w:val="28"/>
          <w:szCs w:val="28"/>
        </w:rPr>
        <w:tab/>
        <w:t>В 1918 году в озере Тунтинь, расположенном в Центральной части Китая и в 1000 километрах от устья Янцзы, был обнаружен неизвестный вид пресноводного дельфина. Это было китообразное, совершенно белое, длина его" тела составляла два с половиной метра, у него было вытянутое рыло, напоминавшее одновременно журавлиный клюв и древко флага. Именно поэтому местные жители называли его "пейши", что означает "бедный флаг". А американский зоолог Джеррит С. Миллер окрестил его китайским озерным дельфином (Lipotes vexillifer).</w:t>
      </w:r>
    </w:p>
    <w:p>
      <w:pPr>
        <w:pStyle w:val="HTML"/>
        <w:jc w:val="both"/>
        <w:rPr>
          <w:sz w:val="28"/>
          <w:szCs w:val="28"/>
        </w:rPr>
      </w:pPr>
      <w:r>
        <w:rPr>
          <w:sz w:val="28"/>
          <w:szCs w:val="28"/>
        </w:rPr>
      </w:r>
    </w:p>
    <w:p>
      <w:pPr>
        <w:pStyle w:val="Normal"/>
        <w:jc w:val="both"/>
        <w:rPr>
          <w:rFonts w:ascii="Courier New" w:hAnsi="Courier New" w:cs="Courier New"/>
          <w:sz w:val="28"/>
          <w:szCs w:val="28"/>
        </w:rPr>
      </w:pPr>
      <w:r>
        <w:rPr>
          <w:rFonts w:cs="Courier New" w:ascii="Courier New" w:hAnsi="Courier New"/>
          <w:sz w:val="28"/>
          <w:szCs w:val="28"/>
        </w:rPr>
      </w:r>
      <w:r>
        <w:br w:type="page"/>
      </w:r>
    </w:p>
    <w:p>
      <w:pPr>
        <w:pStyle w:val="Style15"/>
        <w:jc w:val="center"/>
        <w:rPr>
          <w:rFonts w:ascii="Courier New" w:hAnsi="Courier New" w:cs="Courier New"/>
          <w:b/>
          <w:b/>
          <w:sz w:val="32"/>
          <w:szCs w:val="32"/>
        </w:rPr>
      </w:pPr>
      <w:r>
        <w:rPr>
          <w:rFonts w:cs="Courier New" w:ascii="Courier New" w:hAnsi="Courier New"/>
          <w:b/>
          <w:sz w:val="32"/>
          <w:szCs w:val="32"/>
        </w:rPr>
        <w:t>Папуасский дракон и megalania рrisca</w:t>
      </w:r>
    </w:p>
    <w:p>
      <w:pPr>
        <w:pStyle w:val="Style15"/>
        <w:ind w:firstLine="708"/>
        <w:jc w:val="both"/>
        <w:rPr/>
      </w:pPr>
      <w:r>
        <w:rPr>
          <w:rFonts w:cs="Courier New" w:ascii="Courier New" w:hAnsi="Courier New"/>
          <w:color w:val="B22222"/>
          <w:sz w:val="48"/>
          <w:szCs w:val="48"/>
        </w:rPr>
        <w:t xml:space="preserve">С </w:t>
      </w:r>
      <w:r>
        <w:rPr>
          <w:rFonts w:cs="Courier New" w:ascii="Courier New" w:hAnsi="Courier New"/>
          <w:sz w:val="27"/>
          <w:szCs w:val="27"/>
        </w:rPr>
        <w:t xml:space="preserve">конца XIX века и до сих пор многие очевидцы из восточной, папуасской, </w:t>
      </w:r>
      <w:r>
        <w:rPr>
          <w:rFonts w:cs="Courier New" w:ascii="Courier New" w:hAnsi="Courier New"/>
          <w:sz w:val="28"/>
          <w:szCs w:val="28"/>
        </w:rPr>
        <w:t xml:space="preserve">части Новой Гвинеи, а также из Нового Южного Уэльса и Квинсленда в Австралии описывают огромных, напоминающих драконов существ с продолговатым телом и длинным плоским хвостом. Они похожи на ящериц-варанов, но длина их, по рассказам, около 8 метров. Для сравнения скажем, что </w:t>
      </w:r>
      <w:hyperlink r:id="rId2">
        <w:r>
          <w:rPr>
            <w:rStyle w:val="InternetLink"/>
            <w:rFonts w:cs="Courier New" w:ascii="Courier New" w:hAnsi="Courier New"/>
            <w:color w:val="000000"/>
            <w:sz w:val="28"/>
            <w:szCs w:val="28"/>
          </w:rPr>
          <w:t>дракон с острова Комодо</w:t>
        </w:r>
      </w:hyperlink>
      <w:r>
        <w:rPr>
          <w:rFonts w:cs="Courier New" w:ascii="Courier New" w:hAnsi="Courier New"/>
          <w:sz w:val="28"/>
          <w:szCs w:val="28"/>
        </w:rPr>
        <w:t xml:space="preserve"> Varanus comodo ensis, крупнейший из существующих видов ящериц, редко бывает длиннее 3 метров.</w:t>
      </w:r>
    </w:p>
    <w:p>
      <w:pPr>
        <w:pStyle w:val="Style15"/>
        <w:jc w:val="both"/>
        <w:rPr>
          <w:rFonts w:ascii="Courier New" w:hAnsi="Courier New" w:cs="Courier New"/>
          <w:sz w:val="28"/>
          <w:szCs w:val="28"/>
        </w:rPr>
      </w:pPr>
      <w:r>
        <w:rPr>
          <w:rFonts w:cs="Courier New" w:ascii="Courier New" w:hAnsi="Courier New"/>
          <w:sz w:val="28"/>
          <w:szCs w:val="28"/>
        </w:rPr>
        <w:t>Долгие годы в эти сообщения зоологи не верили, однако в 1980 году научная экспедиция под руководством подполковника Джона Блэшфорда-Снелла провела операцию „Дракон“ и поймала живого папуасского дракона, которого здесь называют артреллия. Хотя это был еще совсем молодой экземпляр длиной всего 1,87 метра, он раскрыл загадку того, что такое артреллия. Оказалось, что он принадлежит к виду, который уже известен науке, — Varanus salvadorii.</w:t>
      </w:r>
    </w:p>
    <w:p>
      <w:pPr>
        <w:pStyle w:val="Style15"/>
        <w:jc w:val="both"/>
        <w:rPr>
          <w:rFonts w:ascii="Courier New" w:hAnsi="Courier New" w:cs="Courier New"/>
          <w:sz w:val="28"/>
          <w:szCs w:val="28"/>
        </w:rPr>
      </w:pPr>
      <w:r>
        <w:rPr>
          <w:rFonts w:cs="Courier New" w:ascii="Courier New" w:hAnsi="Courier New"/>
          <w:sz w:val="28"/>
          <w:szCs w:val="28"/>
        </w:rPr>
        <w:t>К тому времени было уже известно, что этот вид может достигать большей длины, чем дракон с острова Комодо: самым большим из описанных экземпляров был самец длиной 4, 75 метров, которого обнаружил исследователь Майкл Поуп. Но он не был таким мощным и сильным, как комодский варан, и потому все-таки последний считается самой большой в мире ящерицей. Однако теперь, когда существование артреллии оказалось реальностью, сообщения очевидцев о гигантских драконах Папуа означают, что в будущем здесь может быть обнаружен вид этого варана, который будет больше и длиннее.</w:t>
      </w:r>
    </w:p>
    <w:p>
      <w:pPr>
        <w:pStyle w:val="Style15"/>
        <w:jc w:val="both"/>
        <w:rPr>
          <w:rFonts w:ascii="Courier New" w:hAnsi="Courier New" w:cs="Courier New"/>
          <w:sz w:val="28"/>
          <w:szCs w:val="28"/>
        </w:rPr>
      </w:pPr>
      <w:r>
        <w:rPr>
          <w:rFonts w:cs="Courier New" w:ascii="Courier New" w:hAnsi="Courier New"/>
          <w:sz w:val="28"/>
          <w:szCs w:val="28"/>
        </w:rPr>
        <w:t>Поскольку неизвестно, чтобы этот вид существовал в самой Австралии, некоторые зоологи находят сходство драконов, которых здесь якобы видели, с гигантской австралийской ящерицей Megalania рrisca, которая считается вымершей. Может ли она существовать до сих пор?</w:t>
      </w:r>
    </w:p>
    <w:p>
      <w:pPr>
        <w:pStyle w:val="Style15"/>
        <w:jc w:val="both"/>
        <w:rPr/>
      </w:pPr>
      <w:r>
        <w:rPr>
          <w:rFonts w:cs="Courier New" w:ascii="Courier New" w:hAnsi="Courier New"/>
          <w:sz w:val="28"/>
          <w:szCs w:val="28"/>
        </w:rPr>
        <w:t>До сегодняшнего дня внешнее сходство между загадочным австралийским драконом и Megalania подтверждало это мнение, но сегодня исследование костных останков выявило, что у Megalania на голове, скорее всего, есть заметный гребешок. Эта особенность никогда не упоминалась теми, кто сообщал о встречах с гигантской ящерицей в Австралии. Поэтому Megalania все-таки, возможно, другая разновидность рептилии. Так что слово за криптозоологами!</w:t>
      </w:r>
    </w:p>
    <w:p>
      <w:pPr>
        <w:pStyle w:val="Style15"/>
        <w:jc w:val="center"/>
        <w:rPr>
          <w:rFonts w:ascii="Courier New" w:hAnsi="Courier New" w:cs="Courier New"/>
          <w:sz w:val="28"/>
          <w:szCs w:val="28"/>
        </w:rPr>
      </w:pPr>
      <w:r>
        <w:rPr>
          <w:rFonts w:cs="Courier New" w:ascii="Courier New" w:hAnsi="Courier New"/>
          <w:sz w:val="28"/>
          <w:szCs w:val="28"/>
        </w:rPr>
        <w:t>д-р Карл Шукер „Непознанное“, М.: 1998</w:t>
      </w:r>
      <w:r>
        <w:br w:type="page"/>
      </w:r>
    </w:p>
    <w:p>
      <w:pPr>
        <w:pStyle w:val="Style15"/>
        <w:jc w:val="center"/>
        <w:rPr>
          <w:rFonts w:ascii="Courier New" w:hAnsi="Courier New" w:cs="Courier New"/>
          <w:b/>
          <w:b/>
          <w:sz w:val="32"/>
          <w:szCs w:val="32"/>
        </w:rPr>
      </w:pPr>
      <w:r>
        <w:rPr>
          <w:rFonts w:cs="Courier New" w:ascii="Courier New" w:hAnsi="Courier New"/>
          <w:b/>
          <w:sz w:val="32"/>
          <w:szCs w:val="32"/>
        </w:rPr>
        <w:t>Морская корова</w:t>
      </w:r>
    </w:p>
    <w:p>
      <w:pPr>
        <w:pStyle w:val="Style15"/>
        <w:ind w:firstLine="708"/>
        <w:jc w:val="both"/>
        <w:rPr>
          <w:rFonts w:ascii="Courier New" w:hAnsi="Courier New" w:cs="Courier New"/>
          <w:sz w:val="28"/>
          <w:szCs w:val="28"/>
        </w:rPr>
      </w:pPr>
      <w:r>
        <w:rPr>
          <w:rFonts w:cs="Courier New" w:ascii="Courier New" w:hAnsi="Courier New"/>
          <w:sz w:val="28"/>
          <w:szCs w:val="28"/>
        </w:rPr>
        <w:t>Скелет вымершего животного - стеллеровой коровы - готовят к экспозиции сотрудники Иркутского краеведческого музея. Там он хранится более ста лет. За это время зрителям лишь несколько раз показывали фрагменты животного: череп и позвонки. Вскоре посетители музея увидят полный десятиметровый скелет. Стеллерова корова - дальний родственник слона. В восемнадцатом веке необычное млекопитающее открыла экспедиция Витуса Беринга. В наше время об этом животном знают только по книгам. Несмотря на то, что на побережье Тихого океана еще находят кости, собрать из них скелет практически невозможно. В музеях мира их всего двенадцать. Один - в Иркутском краеведческом. Там он стал первым экспонатом. Сто сорок лет назад начальник Командорских островов передал музею два черепа и пятьдесят шесть костей. Но из них нельзя составить даже один скелет так называемой морской коровы: нет ребер и хвоста. Собрать экспонат нелегко еще и потому, что узнать подробности строения животного сейчас невозможно. Стеллерову корову истребили через 27 лет после ее открытия.</w:t>
      </w:r>
    </w:p>
    <w:p>
      <w:pPr>
        <w:pStyle w:val="Normal"/>
        <w:spacing w:before="280" w:after="280"/>
        <w:ind w:firstLine="708"/>
        <w:jc w:val="both"/>
        <w:rPr>
          <w:rFonts w:ascii="Courier New" w:hAnsi="Courier New" w:cs="Courier New"/>
          <w:color w:val="000000"/>
          <w:sz w:val="28"/>
          <w:szCs w:val="28"/>
        </w:rPr>
      </w:pPr>
      <w:r>
        <w:rPr>
          <w:rFonts w:cs="Courier New" w:ascii="Courier New" w:hAnsi="Courier New"/>
          <w:color w:val="000000"/>
          <w:sz w:val="28"/>
          <w:szCs w:val="28"/>
        </w:rPr>
        <w:t>Ее попросту съели мореплаватели. Работники собирают экспонат по сохранившимся рисункам моряков экспедиции. По описаниям моряков, корова была огромной: ее вес достигал трех с половиной тонн, а длина - десяти метров. Родственница слона обитала на мелководье. Питалась водорослями, которые соскребала подобиями копыт. Убить ее было не сложно. Мясо по вкусу напоминало телятину и не портилось в течение нескольких недель, а растопленный жир был приятен на вкус. Его употребление спасало моряков от цинги. Об этом говорит врач и зоолог экспедиции Георг Стеллер - человек, описавший морскую корову, поэтому ее и назвали стеллеровой. Точную дату открытия экспозиции сотрудники музея пока назвать не могут. Главное для них - показать горожанам полностью восстановленный экспонат. Недостающие кости скелета работники музея планируют заказать у реставраторов. На будущей выставке горожан ждет сюрприз. Им покажут сразу двух морских коров: десятиметровый скелет и небольшой муляж, сделанный на основе сохранившихся рисунков зоолога Стеллера. Из чего сделают муляж, сотрудники еще не решили. Но они уверены: новые экспонаты станут одной из главных достопримечательностей столицы Восточной Сибири.</w:t>
      </w:r>
    </w:p>
    <w:p>
      <w:pPr>
        <w:pStyle w:val="Normal"/>
        <w:spacing w:before="280" w:after="280"/>
        <w:jc w:val="both"/>
        <w:rPr>
          <w:rFonts w:ascii="Courier New" w:hAnsi="Courier New" w:cs="Courier New"/>
          <w:color w:val="000000"/>
          <w:sz w:val="28"/>
          <w:szCs w:val="28"/>
        </w:rPr>
      </w:pPr>
      <w:r>
        <w:rPr>
          <w:rFonts w:cs="Courier New" w:ascii="Courier New" w:hAnsi="Courier New"/>
          <w:color w:val="000000"/>
          <w:sz w:val="28"/>
          <w:szCs w:val="28"/>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vAlign w:val="center"/>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c>
          <w:tcPr>
            <w:tcW w:w="4678" w:type="dxa"/>
            <w:tcBorders/>
            <w:vAlign w:val="center"/>
          </w:tcPr>
          <w:p>
            <w:pPr>
              <w:pStyle w:val="Normal"/>
              <w:snapToGrid w:val="false"/>
              <w:jc w:val="both"/>
              <w:rPr>
                <w:rFonts w:ascii="Courier New" w:hAnsi="Courier New" w:cs="Courier New"/>
                <w:color w:val="000000"/>
                <w:sz w:val="28"/>
                <w:szCs w:val="28"/>
              </w:rPr>
            </w:pPr>
            <w:r>
              <w:rPr>
                <w:rFonts w:cs="Courier New" w:ascii="Courier New" w:hAnsi="Courier New"/>
                <w:color w:val="000000"/>
                <w:sz w:val="28"/>
                <w:szCs w:val="28"/>
              </w:rPr>
            </w:r>
          </w:p>
        </w:tc>
      </w:tr>
    </w:tbl>
    <w:p>
      <w:pPr>
        <w:pStyle w:val="Normal"/>
        <w:jc w:val="both"/>
        <w:rPr>
          <w:rFonts w:ascii="Courier New" w:hAnsi="Courier New" w:cs="Courier New"/>
          <w:sz w:val="28"/>
          <w:szCs w:val="28"/>
        </w:rPr>
      </w:pPr>
      <w:r>
        <w:rPr>
          <w:rFonts w:cs="Courier New" w:ascii="Courier New" w:hAnsi="Courier New"/>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agon.km.ru/def/fisiology.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12:33:00Z</dcterms:created>
  <dc:creator>Коротка Оксана</dc:creator>
  <dc:description/>
  <dc:language>en-US</dc:language>
  <cp:lastModifiedBy>Коротка Оксана</cp:lastModifiedBy>
  <dcterms:modified xsi:type="dcterms:W3CDTF">2002-11-04T08:54:00Z</dcterms:modified>
  <cp:revision>24</cp:revision>
  <dc:subject/>
  <dc:title>Уникальный национальный парк Комодо известен на весь мир, охраняется ЮНЕСКО и включает в себя группу островов с прилегающими т</dc:title>
</cp:coreProperties>
</file>