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color w:val="000000"/>
              <w:lang w:val="en-US" w:eastAsia="en-US"/>
            </w:rPr>
            <w:instrText xml:space="preserve"> TOC \o "1-3" \h \z </w:instrText>
          </w:r>
          <w:r>
            <w:rPr>
              <w:sz w:val="24"/>
              <w:szCs w:val="24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59">
            <w:r>
              <w:rPr>
                <w:rStyle w:val="IndexLink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ind w:left="720" w:hanging="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60">
            <w:r>
              <w:rPr>
                <w:rStyle w:val="IndexLink"/>
                <w:szCs w:val="28"/>
                <w:lang w:val="en-US" w:eastAsia="en-US"/>
              </w:rPr>
              <w:t>1. Вспышки этногенезов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ind w:left="720" w:hanging="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61">
            <w:r>
              <w:rPr>
                <w:rStyle w:val="IndexLink"/>
                <w:szCs w:val="28"/>
                <w:lang w:val="en-US" w:eastAsia="en-US"/>
              </w:rPr>
              <w:t>2. Фазы этногенез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ind w:left="720" w:hanging="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62">
            <w:r>
              <w:rPr>
                <w:rStyle w:val="IndexLink"/>
                <w:szCs w:val="28"/>
                <w:lang w:val="en-US" w:eastAsia="en-US"/>
              </w:rPr>
              <w:t>3. Этническая регенерац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63">
            <w:r>
              <w:rPr>
                <w:rStyle w:val="IndexLink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spacing w:lineRule="auto" w:line="360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38764464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85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hanging="0"/>
        <w:rPr/>
      </w:pPr>
      <w:bookmarkStart w:id="0" w:name="__RefHeading___Toc38764459"/>
      <w:bookmarkEnd w:id="0"/>
      <w:r>
        <w:rPr/>
        <w:t>Введение.</w:t>
      </w:r>
    </w:p>
    <w:p>
      <w:pPr>
        <w:pStyle w:val="TextBodyIndent"/>
        <w:rPr/>
      </w:pPr>
      <w:r>
        <w:rPr/>
        <w:t>По мнению Льва Гумилёва исходный момент любого этноге</w:t>
        <w:softHyphen/>
        <w:t>неза - специфическая мутация небольшого числа особей в географическом ареале. Такая мутация не затрагивает (или за</w:t>
        <w:softHyphen/>
        <w:t>трагивает незначительно) генотип человека, однако сущест</w:t>
        <w:softHyphen/>
        <w:t>венно изменяет стереотип поведения людей. Но это изменение происходит опосредованно: воздействию подвергается, конечно, не само поведение, а генотип особи. Появившийся в гено</w:t>
        <w:softHyphen/>
        <w:t>типе вследствие мутации признак пассионарности обусловливает у особи повышенную по сравнению с нормальной ситуацией абсорбцию энергии из внешней среды. Вот этот-то избыток энергии и формирует новый стереотип поведения, цементирует новую системную целостность.</w:t>
      </w:r>
    </w:p>
    <w:p>
      <w:pPr>
        <w:pStyle w:val="TextBodyIndent"/>
        <w:rPr/>
      </w:pPr>
      <w:r>
        <w:rPr/>
        <w:t>Исходя из вышесказанного  целью своей работы я ставлю рассмотрение теории этногенеза Льва Гумилёва.</w:t>
      </w:r>
    </w:p>
    <w:p>
      <w:pPr>
        <w:pStyle w:val="TextBodyIndent"/>
        <w:rPr/>
      </w:pPr>
      <w:r>
        <w:rPr/>
        <w:t>Для реализации поставленной цели я предполагаю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Рассмотреть вспышки этногенез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Рассмотреть фазы этногенез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Рассмотреть этническую регенерац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firstLine="851"/>
        <w:rPr/>
      </w:pPr>
      <w:bookmarkStart w:id="1" w:name="__RefHeading___Toc38764460"/>
      <w:bookmarkEnd w:id="1"/>
      <w:r>
        <w:rPr/>
        <w:t>1. Вспышки этногенезов.</w:t>
      </w:r>
    </w:p>
    <w:p>
      <w:pPr>
        <w:pStyle w:val="TextBodyIndent"/>
        <w:rPr/>
      </w:pPr>
      <w:r>
        <w:rPr/>
        <w:t>Предмет социальной истории, согласно теории историче</w:t>
        <w:softHyphen/>
        <w:t>ского материализма, - это прогрессивное развитие производи</w:t>
        <w:softHyphen/>
        <w:t>тельных сил и производственных отношений от нижнего палео</w:t>
        <w:softHyphen/>
        <w:t>лита до научно-технической революции. Предполагается, что оно потечет и дальше. Поскольку это спонтанное развитие, при</w:t>
        <w:softHyphen/>
        <w:t>чиной его не могут быть силы природы, которые действительно не влияют на смену формаций, и если протянуть плавную кри</w:t>
        <w:softHyphen/>
        <w:t>вую от добывания огня трением до полетов космических кораб</w:t>
        <w:softHyphen/>
        <w:t>лей, то линия должна отобразить эволюцию человечеств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этом только остается непонятным, во-первых, откуда взялись так называемые отсталые народы и почему бы им тоже не развиваться? Во-вторых, почему наряду с успехами тех</w:t>
        <w:softHyphen/>
        <w:t>ники и науки фиксируется огромное количество утрат культур</w:t>
        <w:softHyphen/>
        <w:t>ных ценностей? И, наконец, в-третьих, по какой причине этно</w:t>
        <w:softHyphen/>
        <w:t>сы - создатели древних культур бесследно исчезли с этногра</w:t>
        <w:softHyphen/>
        <w:t>фической карты мира, а те, которые ныне конструируют сложные машины и создают на них искусственный спрос, воз</w:t>
        <w:softHyphen/>
        <w:t>никли совсем недавно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идимо, социальная история отражает прошлое человече</w:t>
        <w:softHyphen/>
        <w:t>ства односторонне, и рядом с прямой дорогой эволюции суще</w:t>
        <w:softHyphen/>
        <w:t>ствует множество зигзагов, дискретных процессов, создавших ту мозаику, которую мы видим на исторических картах ми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кольку у этих процессов есть сначала и концы, то они не имеют касательства к прогрессу, а всецело связаны с биосфе</w:t>
        <w:softHyphen/>
        <w:t>рой, где процессы тоже дискрет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социальная и этническая история не подменяют друг друга, а дополняют наше представле</w:t>
        <w:softHyphen/>
        <w:t>ние о процессах, проходящих на поверхности Земли, где сочетаются «история природы и история людей».</w:t>
      </w:r>
    </w:p>
    <w:p>
      <w:pPr>
        <w:pStyle w:val="Normal"/>
        <w:spacing w:lineRule="auto" w:line="360" w:before="100" w:after="0"/>
        <w:ind w:firstLine="851"/>
        <w:jc w:val="both"/>
        <w:rPr/>
      </w:pPr>
      <w:r>
        <w:rPr/>
        <w:t>Поэтому во всех исторических процессах - от микрокос</w:t>
        <w:softHyphen/>
        <w:t>ма (жизни одной особи) до макрокосма (развития человечества в целом) - общественная и природные формы движения со</w:t>
        <w:softHyphen/>
        <w:t>присутствуют и взаимодействуют, подчас столь причудливо, что иногда трудно уловить характер связи. Это особенно относит</w:t>
        <w:softHyphen/>
        <w:t>ся к мезокосму, где лежит феномен развивающегося этноса, то есть этногенез, если понимать под последним весь процесс ста</w:t>
        <w:softHyphen/>
        <w:t>новления этноса - от момента возникновения до исчезнове</w:t>
        <w:softHyphen/>
        <w:t>ния или перехода в состояние гомеостаза. Но значит ли это только то, что феномен этноса - продукт случайного сочета</w:t>
        <w:softHyphen/>
        <w:t>ния биогеографических и социальных факторов? Нет, этнос имеет в основе четкую и единообразную схем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смотря на то, что этногенезы происходят в совершенно разных условиях, в разное время и в разных точках земной по</w:t>
        <w:softHyphen/>
        <w:t>верхности, тем не менее, путем эмпирических обобщений Л. Гумилеву уда</w:t>
        <w:softHyphen/>
        <w:t>лось установить идеализированную кривую этногенеза. Вид ее несколько непривычен для нас: кривая равно не похожа ни на линию прогресса производительных сил - экспоненту, ни на повторяющуюся циклоиду биологического развития. Видимо, наиболее правильно объяснить ее как инерционную, возника</w:t>
        <w:softHyphen/>
        <w:t>ющую время от времени вследствие толчков, которыми мо</w:t>
        <w:softHyphen/>
        <w:t>гут быть только мутации, вернее, микромутации, отражающие</w:t>
        <w:softHyphen/>
        <w:t>ся на стереотипе поведения, но не влияющие на фенотип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ак правило, мутация почти никогда не затрагивает всей по</w:t>
        <w:softHyphen/>
        <w:t>пуляции своего ареала. Мутируют только отдельные относитель</w:t>
        <w:softHyphen/>
        <w:t>но немногочисленные особи, но этого может оказаться доста</w:t>
        <w:softHyphen/>
        <w:t>точно для того, чтобы возникла новая консорция, которая при благоприятном стечении обстоятельств вырастет в этнос Пас</w:t>
        <w:softHyphen/>
        <w:t>сионарность членов консорции - обязательное условие этого перерастания. В этом механизме - биологический смысл этно</w:t>
        <w:softHyphen/>
        <w:t>генеза, но он не подменяет и не исключает социального смысла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40944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rPr/>
      </w:pPr>
      <w:r>
        <w:rPr/>
        <w:t>Рис 1. Изменение пассионарного напряжения этнической системы</w:t>
      </w:r>
    </w:p>
    <w:p>
      <w:pPr>
        <w:pStyle w:val="TextBodyIndent"/>
        <w:spacing w:before="200" w:after="0"/>
        <w:rPr/>
      </w:pPr>
      <w:r>
        <w:rPr/>
        <w:t>По оси абсцисс отложено время в годах, где исходная точка кривой соответствует моменту пассионарного толчка, послужившего причиной появления этноса. По оси ординат отложено пассионарное напряжение этнической системы в трех шкалах: 1) в качественных характеристиках от уровня Р, (неспособность удовлетворить вожделение) до уровня Рд (жертвенность). Эти характеристики следует рассматривать как некую ус</w:t>
        <w:softHyphen/>
        <w:t>редненную «физиономию» представителя этноса. Одновременно в этно</w:t>
        <w:softHyphen/>
        <w:t>се присутствуют представители всех отмеченных на рисунке типов, но господствует статистический тип, соответствующий данному уровню пас</w:t>
        <w:softHyphen/>
        <w:t>сионарного напряжения; 2) в шкале - количество субэтносов (подсистем этноса). Индексы п, п+1, п+3 и т. д., где п - число субэтносов в этносе, не затронутом толчком и находящемся в гомеостазе; 3) в шкале - частота событий этнической истории (непрерывная кривая).</w:t>
      </w:r>
    </w:p>
    <w:p>
      <w:pPr>
        <w:pStyle w:val="TextBodyIndent"/>
        <w:rPr/>
      </w:pPr>
      <w:r>
        <w:rPr/>
        <w:t>Предлагаемая Гумилёвым  кривая — обобщение 40 индивидуальных кривых этногенеза, построенных нами для различных этносов, возникших вследствие различных толчков. Пунктирной кри</w:t>
        <w:softHyphen/>
        <w:t>вой отмечен качественный ход изменения плотности субпассионариев в этносе. Внизу указаны названия фаз этногенеза соответственно отрезкам по шкале времени: подъем, акматическая, надлом, инерционная, обскурация, регенерация, реликт.</w:t>
      </w:r>
    </w:p>
    <w:p>
      <w:pPr>
        <w:pStyle w:val="Normal"/>
        <w:spacing w:lineRule="auto" w:line="360"/>
        <w:jc w:val="both"/>
        <w:rPr/>
      </w:pPr>
      <w:r>
        <w:rPr/>
        <w:t>Как видно из схемы, по абсциссе отложено время в годах. Естественно, на ординате мы откладываем форму энергии, стимулирующую процессы этногенеза.</w:t>
      </w:r>
    </w:p>
    <w:p>
      <w:pPr>
        <w:pStyle w:val="TextBodyIndent"/>
        <w:rPr/>
      </w:pPr>
      <w:r>
        <w:rPr/>
        <w:t>Но перед нами встает другая трудность: еще не найдена мера, по которой бы можно было определять величину пассионарности. На основании доступного нам фактического материа</w:t>
        <w:softHyphen/>
        <w:t>ла  мы можем говорить только о тенденции к подъему или спаду, о большей или меньшей степени пассионарного напряже</w:t>
        <w:softHyphen/>
        <w:t>ния. Однако для поставленной нами цели это препятствие преодолимо, ибо мы рассматриваем процессы, а не статистические величины. Поэтому мы можем описать явления этно</w:t>
        <w:softHyphen/>
        <w:t>генеза с достаточной степенью точности, что послужит в даль</w:t>
        <w:softHyphen/>
        <w:t>нейшем базой новых уточн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любой науке описание феномена предшествует его изме</w:t>
        <w:softHyphen/>
        <w:t>рению и интерпретации; ведь и электричество было сначала открыто как эмпирическое обобщение разнообразных явлений, внешне несхожих между собой, а уже потом пришли к таким понятиям, как сила тока, сопротивление, напряжение и т. п.    Теперь перейдем к описанию основных фаз того процесса, который отображает в общем виде приведенная нами кривая, и попытаемся показать, как происходит реально процесс постепенного расходования первичного заряда пассионарности.</w:t>
      </w:r>
    </w:p>
    <w:p>
      <w:pPr>
        <w:pStyle w:val="2"/>
        <w:ind w:firstLine="851"/>
        <w:rPr/>
      </w:pPr>
      <w:r>
        <w:rPr/>
        <w:t>Я уже говорила, что исходный момент любого этноге</w:t>
        <w:softHyphen/>
        <w:t>неза - специфическая мутация небольшого числа особей в географическом ареале. Такая мутация не затрагивает (или за</w:t>
        <w:softHyphen/>
        <w:t>трагивает незначительно) фенотип человека, однако сущест</w:t>
        <w:softHyphen/>
        <w:t>венно изменяет стереотип поведения людей. Но это изменение происходит опосредованно: воздействию подвергается, конечно, не само поведение, а генотип особи. Появившийся в гено</w:t>
        <w:softHyphen/>
        <w:t>типе вследствие мутации признак пассионарности обусловливает у особи повышенную по сравнению с нормальной ситуацией абсорбцию энергии из внешней среды. Вот этот-то избыток энергии и формирует новый стереотип поведения, цементирует новую системную целостност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озникает вопрос, — наблюдаются ли моменты мутации (пассионарного толчка) непосредственно в историческом процессе? Гумилев считает, что сам факт мутации в подавляющем коли</w:t>
        <w:softHyphen/>
        <w:t>честве случаев ускользает от современников или воспринима</w:t>
        <w:softHyphen/>
        <w:t>ется ими сверхкритично: как чудачество, сумасшествие, дурной характер и тому подобное. Только на длительном, около 150 лет, отрезке становится очевидным, когда начался исток традиции. Но даже это удается установить не всегда. Зато уже начавшийся процесс этногенеза, или, что - то же самое, набухание популя</w:t>
        <w:softHyphen/>
        <w:t>ции пассионарностью и превращение ее в этнос, нельзя не за</w:t>
        <w:softHyphen/>
        <w:t>метить. Поэтому мы можем отличить видимое начало этноге</w:t>
        <w:softHyphen/>
        <w:t>неза от пассионарного толчка. Причем, как правило, инкуба</w:t>
        <w:softHyphen/>
        <w:t>ционный период составляет около 150 лет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spacing w:lineRule="auto" w:line="360"/>
        <w:ind w:firstLine="851"/>
        <w:rPr/>
      </w:pPr>
      <w:bookmarkStart w:id="2" w:name="__RefHeading___Toc38764461"/>
      <w:bookmarkEnd w:id="2"/>
      <w:r>
        <w:rPr/>
        <w:t>2. Фазы этногенеза.</w:t>
      </w:r>
    </w:p>
    <w:p>
      <w:pPr>
        <w:pStyle w:val="TextBodyIndent"/>
        <w:spacing w:before="140" w:after="0"/>
        <w:rPr/>
      </w:pPr>
      <w:r>
        <w:rPr/>
        <w:t>Даже тогда, когда этнос распался и перестал существовать как системная целостность, остаются либо отдельные конвиксии, либо отдельные персоны, причем последние оставляют в истории более заметный след. Так, в Константинополе, взятом турками, осталась патриархия в квартале Фанар. Обитатели это</w:t>
        <w:softHyphen/>
        <w:t>го квартала - фанариоты  долго жили, пользуясь милостью султанов, уважавших пророка Ису и мать его Мариам. Только в 1821 г. после восстания морсйских греков славянского происхождения, безжалостно вырезавших мусульман, султан Махмуд II приказал повесить патриарха и уничтожил последних византийцев, жив</w:t>
        <w:softHyphen/>
        <w:t>ших уже без Византии. Но ведь пока они существовали, они по</w:t>
        <w:softHyphen/>
        <w:t>мнили о своем прошлом величии и блеске! Пусть даже это не имело значения для истории, но этнограф должен отметить сам факт наличия осколка прошлого, а этнолог обязан это интер</w:t>
        <w:softHyphen/>
        <w:t>претировать. А вот отдельные персоны, эмигранты, имели осо</w:t>
        <w:softHyphen/>
        <w:t>бые судьбы в зависимости от места, куда они попали. Во Фло</w:t>
        <w:softHyphen/>
        <w:t>ренции они обучали гуманистов греческому языку и элоквенции, в Испании портреты грандов рисовал Эль-Греко, в Москве учил и действовал Максим Грек и т. д. Этой инерции хватило ненадол</w:t>
        <w:softHyphen/>
        <w:t>го, но эстафета культурной традиции была перед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же пережитком своего этноса был Сидоний Апполинарий, уже ставший христианином и епископом Клермонским в 471 г. Он был очень хорошо устроен при варварских королях, но в письмах изливал невероятную горечь, возникшую от недо</w:t>
        <w:softHyphen/>
        <w:t>статка культурного общения. Никто из собеседников не мог оце</w:t>
        <w:softHyphen/>
        <w:t>нить его знаний в латинской филологии. Окружавшие его боро</w:t>
        <w:softHyphen/>
        <w:t>датые бургунды были либо заняты войной, либо пья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иболее обильный материал по этой фазе, которую мож</w:t>
        <w:softHyphen/>
        <w:t>но назвать «мемориальной», имеется в фольклоре и пережиточ</w:t>
        <w:softHyphen/>
        <w:t>ных обрядах так называемых «отсталых племен». Замечательные произведения устного творчества имеются у алтайцев, киргизов и, вероятно, у амазонских индейцев и австралийских абориге</w:t>
        <w:softHyphen/>
        <w:t>нов, хотя языковые трудности мешают разобраться в последних случаях детально. Но это не беда. Главное то, что эти этносы от</w:t>
        <w:softHyphen/>
        <w:t>нюдь не «отсталые», а чересчур передовые, т. е, уже достигшие глубокой старости. По сути дела, их память - памятник, столь же подверженный разрушительному влиянию времени как и их наряды, некогда прекрасно сшитые и украшенные, их деревян</w:t>
        <w:softHyphen/>
        <w:t>ные дома, называвшиеся «хоромами», их бронзовое оружие, окислившееся и рассыпающееся при прикосновении. Но это еще не конец, ибо воспоминания - тоже си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исанные здесь люди мемориальной фазы еще имеют кое-какую пассионарность, мучающую их из-за сознания без</w:t>
        <w:softHyphen/>
        <w:t>надежности. А их ближайшее окружение неспособно даже на отчаяние. Им уже ничего не надо кроме насыщения и тепла от очага. У них идеалы, то есть прогнозы, заменены рефлексами. Они не могут и, хуже того, не хотят бороться за жизнь, вслед</w:t>
        <w:softHyphen/>
        <w:t>ствие чего длительность этой фазы очень мала. Их подстерега</w:t>
        <w:softHyphen/>
        <w:t>ет вымирание при любых изменениях окружающей среды, а так как она изменяется постоянно, то неуклонное однонаправлен</w:t>
        <w:softHyphen/>
        <w:t xml:space="preserve">ное развитие, будь оно возможно, привело бы вид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к депопуляции. Но поскольку этого не происходит, то следует заключить, что пассионарные толчки происходят чаще, чем фи</w:t>
        <w:softHyphen/>
        <w:t>нальные фазы этногенез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овый пассионарный взрыв - мутация или негэнтропийный импульс зачинает очередной процесс этногенеза прежде, чем успеет иссякнуть инерция прежнего. Вот благодаря чему человечество еще населяет планету Земля, которая для людей не рай, но и не ад, а поприще для свершений как великих, так и малых. Так было в прошлом, предстоит в будущем, во всех ре</w:t>
        <w:softHyphen/>
        <w:t>гионах земной поверхност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827"/>
        <w:gridCol w:w="2693"/>
      </w:tblGrid>
      <w:tr>
        <w:trPr>
          <w:trHeight w:val="92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Фаз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мперативы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гибы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сходное сочетание этносов и ландшафтов регион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Разнообразны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«Надо исправить мир, ибо он плох»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усковой момен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дъе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Будь тем, кем ты должен быть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«Не по-вашему, а по-моему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в акматическую фазу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Акматическая (пассионарный перегрев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«Будь самим собой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«Мы устали от великих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в фазу надлом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дло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Только не так, как было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«Дайте же жить, гады!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в инерционную фазу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ерционн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Будь таким, как я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«Не будь ты моим благодетелем!»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в фазу обскураци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скураци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Будь таким, как мы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«Да когда же это кончится!!!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к гомеостазу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омеостаз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Будь сам собой доволен, тролль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«А ведь не все еще погибло!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ереход к мемориальной фаз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мориальн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Вспомним, как было прекрасно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рождение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А нам ничего не надо»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ind w:firstLine="851"/>
        <w:rPr/>
      </w:pPr>
      <w:bookmarkStart w:id="3" w:name="__RefHeading___Toc38764462"/>
      <w:bookmarkEnd w:id="3"/>
      <w:r>
        <w:rPr/>
        <w:t>3. Этническая регенерация.</w:t>
      </w:r>
    </w:p>
    <w:p>
      <w:pPr>
        <w:pStyle w:val="Normal"/>
        <w:spacing w:lineRule="auto" w:line="360" w:before="140" w:after="0"/>
        <w:ind w:firstLine="851"/>
        <w:jc w:val="both"/>
        <w:rPr/>
      </w:pPr>
      <w:r>
        <w:rPr/>
        <w:t>Итак, мы рассмотрели все известные в этнической исто</w:t>
        <w:softHyphen/>
        <w:t>рии фазы этногенеза. По нельзя считать изложение вопроса законченным, если мы не упомянем еще об одном специфиче</w:t>
        <w:softHyphen/>
        <w:t>ском свойстве этногенеза - способности этноса к регенер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уть этнической регенерации - это частичное восстанов</w:t>
        <w:softHyphen/>
        <w:t>ление этнической структуры, наступающее после периода дес</w:t>
        <w:softHyphen/>
        <w:t>трукции. Какой характер носит регенерация в зависимости от фазы этногенеза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фазе подъема регенерация на уровне этноса не наблю</w:t>
        <w:softHyphen/>
        <w:t>дается, поскольку  пассионарность довольно устойчиво растет, что ведет к усложнению структуры этно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акматической фазе уже есть, что восстанавливать, по</w:t>
        <w:softHyphen/>
        <w:t>скольку эта фаза подрывает политическую мощь этноса, его хозяйство, даже часто бывает связана с повышенным уничто</w:t>
        <w:softHyphen/>
        <w:t>жением собственных сограждан, когда они начинают бороть</w:t>
        <w:softHyphen/>
        <w:t>ся друг с другом,</w:t>
      </w:r>
    </w:p>
    <w:p>
      <w:pPr>
        <w:pStyle w:val="TextBodyIndent"/>
        <w:rPr/>
      </w:pPr>
      <w:r>
        <w:rPr/>
        <w:t>Принцип «Будь самим собой» - это принцип обоюдоострый, и, если один сам по себе и другой сам по себе,  но они мешают друг другу, и в лучшем случае они толкают друг друга локтями, в худших - шпагами, а в еще худших пускают вход тяжелую артиллерию. И тогда в эти критические моменты оказывается, что ради самосохранения следует восстановить старый принцип, принцип фазы подъема — «Будь тем, кем ты должен быть». Тогда все устанавливается, приходит на круги своя. Этнос создает социально-политическую и государ</w:t>
        <w:softHyphen/>
        <w:t>ственную систему, при которой он существует, и естественно  возвращается к акматической фазе, то есть опять к взаимоистреблению, но уже некоторое время спустя, когда условия станут более благоприятными и не столь трагичными.</w:t>
      </w:r>
    </w:p>
    <w:p>
      <w:pPr>
        <w:pStyle w:val="31"/>
        <w:spacing w:lineRule="auto" w:line="360"/>
        <w:ind w:firstLine="851"/>
        <w:rPr/>
      </w:pPr>
      <w:r>
        <w:rPr/>
        <w:t>Яркой иллюстрацией такого рода регенерации является восстановление России после Смутного времени. К началу XVII столетия высокий уровень пассионарного напряжения привел к крайне сильному кризису, поставившему под сомне</w:t>
        <w:softHyphen/>
        <w:t>ние сам факт существования огромной страны. Только усили</w:t>
        <w:softHyphen/>
        <w:t>ями ополчения, руководимого нижегородским купцом Мини</w:t>
        <w:softHyphen/>
        <w:t>ным и обедневшим князем Пожарским, был водворен хоть ка</w:t>
        <w:softHyphen/>
        <w:t>кой-то порядок и провозглашен царем юный Михаил Романов, на простых санях привезенный в Москву. Уже при Алексее Михайловиче были восстановлены засечные линии против татар, присоединена Украина, шел процесс крестьянской ко</w:t>
        <w:softHyphen/>
        <w:t>лонизации по Оке и Волге. Но продолжалось это недолго - растущая пассионарность вновь заявила о себе страстями рас</w:t>
        <w:softHyphen/>
        <w:t>кола, кровью восстания Степана Разина, Хованщины, стрелец</w:t>
        <w:softHyphen/>
        <w:t>ких бунтов и петровских казней. Пассионарный перегрев сно</w:t>
        <w:softHyphen/>
        <w:t>ва вступил в свои права, и снова каждый стремился быть ори</w:t>
        <w:softHyphen/>
        <w:t>гинальным.</w:t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</w:r>
    </w:p>
    <w:p>
      <w:pPr>
        <w:pStyle w:val="Heading1"/>
        <w:spacing w:lineRule="auto" w:line="360"/>
        <w:ind w:firstLine="851"/>
        <w:rPr/>
      </w:pPr>
      <w:bookmarkStart w:id="4" w:name="__RefHeading___Toc38764463"/>
      <w:bookmarkEnd w:id="4"/>
      <w:r>
        <w:rPr/>
        <w:t>Заключе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данной работе мы рассмотрели важность перехода этноса из фазы возникновения в фазу распада. Смысл этногенеза в утрате импульса, создавшего систему до нулевого уровня. Ничего подобного мы не видим ни в социальном развитии, ни в биологической эволюции, ни в цикличном движении планет вокруг Солнца.</w:t>
      </w:r>
    </w:p>
    <w:p>
      <w:pPr>
        <w:pStyle w:val="TextBodyIndent"/>
        <w:rPr/>
      </w:pPr>
      <w:r>
        <w:rPr/>
        <w:t>Из всего вышесказанного я сделала вывод, что социальное развитие, биологическая эволюция и этногенез – явления несоизмеримые, хотя они вместе дают возможность описать предмет в его развитии,  т.е. фазу процесса становления, даже если это только момен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ind w:firstLine="851"/>
        <w:rPr/>
      </w:pPr>
      <w:bookmarkStart w:id="5" w:name="__RefHeading___Toc38764464"/>
      <w:bookmarkEnd w:id="5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милев Л. Н. Этногенез в аспекте географии (Ландшафт и эт</w:t>
        <w:softHyphen/>
        <w:t xml:space="preserve">нос: IX). «Вестник ЛГУ», 1970, № 1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милев Л. Н. Этнос и категория времени. - «Доклады Геогра</w:t>
        <w:softHyphen/>
        <w:t xml:space="preserve">фического общества СССР», 1970, вып. 5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милев Л.Н. Внутренняя закономерность этногенеза (Лан</w:t>
        <w:softHyphen/>
        <w:t>дшафт и этнос: XIV). - «Вестник ЛГУ», 1973, № 6, вып.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Гумилев Л.Н. Этногенез и биосфера Земли. Л., Гидрометео-издат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милев Л.Н. Этносфера: История людей и история приро</w:t>
        <w:softHyphen/>
        <w:t>ды. М., 1993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31"/>
        <w:spacing w:lineRule="auto" w:line="360"/>
        <w:ind w:firstLine="851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851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80"/>
      <w:jc w:val="both"/>
    </w:pPr>
    <w:rPr/>
  </w:style>
  <w:style w:type="paragraph" w:styleId="3">
    <w:name w:val="Основной текст 3"/>
    <w:basedOn w:val="Normal"/>
    <w:qFormat/>
    <w:pPr>
      <w:spacing w:lineRule="auto" w:line="360" w:before="40" w:after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8:23:00Z</dcterms:created>
  <dc:creator>First</dc:creator>
  <dc:description/>
  <dc:language>en-US</dc:language>
  <cp:lastModifiedBy>First</cp:lastModifiedBy>
  <dcterms:modified xsi:type="dcterms:W3CDTF">2003-04-22T04:45:00Z</dcterms:modified>
  <cp:revision>7</cp:revision>
  <dc:subject/>
  <dc:title>1</dc:title>
</cp:coreProperties>
</file>