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Министерство среднег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К №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Реферат по естествозна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«Учёные-ядерщики </w:t>
      </w:r>
    </w:p>
    <w:p>
      <w:pPr>
        <w:pStyle w:val="Heading2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 истории советского атомного проекта»</w:t>
      </w:r>
    </w:p>
    <w:p>
      <w:pPr>
        <w:pStyle w:val="Normal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Heading3"/>
        <w:jc w:val="right"/>
        <w:rPr/>
      </w:pPr>
      <w:r>
        <w:rPr>
          <w:u w:val="single"/>
        </w:rPr>
        <w:t>Выполнила:</w:t>
      </w:r>
      <w:r>
        <w:rPr/>
        <w:t xml:space="preserve">   ученица 11-«Г» класса</w:t>
      </w:r>
    </w:p>
    <w:p>
      <w:pPr>
        <w:pStyle w:val="Heading4"/>
        <w:jc w:val="right"/>
        <w:rPr/>
      </w:pPr>
      <w:r>
        <w:rPr>
          <w:b/>
          <w:color w:val="800080"/>
        </w:rPr>
        <w:t xml:space="preserve">                          </w:t>
      </w:r>
      <w:r>
        <w:rPr>
          <w:i w:val="false"/>
          <w:sz w:val="32"/>
        </w:rPr>
        <w:t>Мазина Мария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right"/>
        <w:rPr/>
      </w:pPr>
      <w:r>
        <w:rPr>
          <w:sz w:val="28"/>
          <w:u w:val="single"/>
        </w:rPr>
        <w:t>Приняла</w:t>
      </w:r>
      <w:r>
        <w:rPr>
          <w:sz w:val="32"/>
          <w:u w:val="single"/>
        </w:rPr>
        <w:t>:</w:t>
      </w:r>
      <w:r>
        <w:rPr>
          <w:sz w:val="32"/>
        </w:rPr>
        <w:t xml:space="preserve">      Мельниченко Л.И.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</w:rPr>
      </w:pPr>
      <w:r>
        <w:rPr>
          <w:sz w:val="28"/>
        </w:rPr>
        <w:t>Днепропетровск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Введение</w:t>
            <w:tab/>
          </w:r>
          <w:hyperlink w:anchor="__RefHeading___Toc501688045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едыстория</w:t>
            <w:tab/>
          </w:r>
          <w:hyperlink w:anchor="__RefHeading___Toc501688046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"Сороковые роковые"</w:t>
            <w:tab/>
          </w:r>
          <w:hyperlink w:anchor="__RefHeading___Toc501688047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Этос ученого-ядерщика</w:t>
            <w:tab/>
          </w:r>
          <w:hyperlink w:anchor="__RefHeading___Toc501688048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Многообразие этических проблем, связанных с созданием ядерного оружия</w:t>
            <w:tab/>
          </w:r>
          <w:hyperlink w:anchor="__RefHeading___Toc501688049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Ветераны-ядерщики</w:t>
            <w:tab/>
          </w:r>
          <w:hyperlink w:anchor="__RefHeading___Toc501688050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Этическая мотивация первоначальных ядерных инициатив</w:t>
            <w:tab/>
          </w:r>
          <w:hyperlink w:anchor="__RefHeading___Toc501688051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C0C0C0"/>
              <w:sz w:val="28"/>
              <w:szCs w:val="28"/>
              <w:lang w:val="en-US" w:eastAsia="en-US"/>
            </w:rPr>
            <w:t>.</w:t>
          </w:r>
          <w:r>
            <w:rPr>
              <w:sz w:val="28"/>
              <w:szCs w:val="28"/>
              <w:lang w:val="en-US" w:eastAsia="en-US"/>
            </w:rPr>
            <w:t xml:space="preserve"> "Ядерный этос" и его критика</w:t>
            <w:tab/>
          </w:r>
          <w:hyperlink w:anchor="__RefHeading___Toc501688052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облема ответственности</w:t>
            <w:tab/>
          </w:r>
          <w:hyperlink w:anchor="__RefHeading___Toc501688053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C0C0C0"/>
              <w:sz w:val="28"/>
              <w:szCs w:val="28"/>
              <w:lang w:val="en-US" w:eastAsia="en-US"/>
            </w:rPr>
            <w:t>.</w:t>
          </w:r>
          <w:r>
            <w:rPr>
              <w:sz w:val="28"/>
              <w:szCs w:val="28"/>
              <w:lang w:val="en-US" w:eastAsia="en-US"/>
            </w:rPr>
            <w:t>Этические аспекты радиационной безопасности и экологии</w:t>
            <w:tab/>
          </w:r>
          <w:hyperlink w:anchor="__RefHeading___Toc501688054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Заключение</w:t>
            <w:tab/>
          </w:r>
          <w:hyperlink w:anchor="__RefHeading___Toc501688055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Литература</w:t>
            <w:tab/>
          </w:r>
          <w:hyperlink w:anchor="__RefHeading___Toc501688056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i/>
          <w:i/>
          <w:caps/>
          <w:sz w:val="28"/>
          <w:szCs w:val="28"/>
          <w:lang w:val="en-US" w:eastAsia="en-US"/>
        </w:rPr>
      </w:pPr>
      <w:r>
        <w:rPr>
          <w:i/>
          <w:cap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0" w:name="__RefHeading___Toc501688045"/>
      <w:bookmarkEnd w:id="0"/>
      <w:r>
        <w:rPr>
          <w:sz w:val="28"/>
          <w:szCs w:val="28"/>
        </w:rPr>
        <w:t>Введ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ширный массив публикаций по истории создания ядерного оружия в СНГ, особенно мемуаров ветеранов атомного проекта и интервью с ними, появившихся в последние годы, впервые открыл реальную возможность для разработки ядерно-этической тематики и на отечественном материале. И все-таки источников подобного рода явно недостает, не говоря уже о серьезном их осмыс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б участии ученых в создании новых видов оружия не нов. Достаточно вспомнить Архимеда с его механизмами военного назначения и "зажигательными зеркалами", а также Р. Фултона с его идеей торпеды. Но участие ученых в создании ядерного оружия - случай совершенно особый не столько потому, что оно опиралось на новейшие исследования в области науки, бесконечно далекой, казалось бы, от каких-либо практических применений, сколько, и, прежде всего, по той причине, что впервые речь шла об оружии фактически неограниченной мощности, способном многократно уничтожить все живое на Зем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и то, что ученые, прежде всего физики, были инициаторами ядерно-оружейных программ, их разработчиками и лидерами. Чем мотивировали они эти свои инициативы и участие в создании страшного оружия всеобщего самоуничтожения, в какой мере ученые ответственны за трагические последствия этой работ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в своей профессиональной деятельности руководствуется научным этосом, впервые обстоятельно описанным Р. Мертоном. Основой его являются условия, необходимые для получения нового научного знания, его закрепления, распространения в научном сообществе и передачи последующим поколениям ученых и т. п. Включаясь же в разработку ядерного оружия, ученые вынуждены подчинять свои собственно научные цели военно-технической задаче создания оружия. В результате научный этос деформируется, превращаясь в "этос ученого-ядерщика" (или "ядерный этос"). Вопрос о формировании и последующей эволюции ядерного этоса крайне важен и интересен и, по существу, не изучен, во всяком случае, в его "советско-российской" плоскости. 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" w:name="__RefHeading___Toc501688046"/>
      <w:r>
        <w:rPr>
          <w:sz w:val="28"/>
          <w:szCs w:val="28"/>
        </w:rPr>
        <w:t>Предыстория</w:t>
      </w:r>
      <w:bookmarkEnd w:id="1"/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й степени вопрос об участии ученых в создании ядерного оружия является частью более общего и старого вопроса об участии ученых в "оружейных разработках?"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ережения "ядерных пророков" (П. Кюри, В. И. Вернадский, Ф. Содди и др.). "</w:t>
      </w:r>
      <w:r>
        <w:rPr>
          <w:i/>
          <w:sz w:val="28"/>
          <w:szCs w:val="28"/>
        </w:rPr>
        <w:t xml:space="preserve">...Дозрело </w:t>
      </w:r>
      <w:r>
        <w:rPr>
          <w:sz w:val="28"/>
          <w:szCs w:val="28"/>
        </w:rPr>
        <w:t>(ли)</w:t>
      </w:r>
      <w:r>
        <w:rPr>
          <w:i/>
          <w:sz w:val="28"/>
          <w:szCs w:val="28"/>
        </w:rPr>
        <w:t xml:space="preserve"> человечество до владения </w:t>
      </w:r>
      <w:r>
        <w:rPr>
          <w:sz w:val="28"/>
          <w:szCs w:val="28"/>
        </w:rPr>
        <w:t>(ядерной)</w:t>
      </w:r>
      <w:r>
        <w:rPr>
          <w:i/>
          <w:sz w:val="28"/>
          <w:szCs w:val="28"/>
        </w:rPr>
        <w:t xml:space="preserve"> энергией</w:t>
      </w:r>
      <w:r>
        <w:rPr>
          <w:sz w:val="28"/>
          <w:szCs w:val="28"/>
        </w:rPr>
        <w:t>?" (Ю. Б. Харитон): "</w:t>
      </w:r>
      <w:r>
        <w:rPr>
          <w:i/>
          <w:sz w:val="28"/>
          <w:szCs w:val="28"/>
        </w:rPr>
        <w:t>Сознавая свою причастность к замечательным научным и инженерным свершениям, приведшим к овладению человечеством практически неисчерпаемым источником энергии, сегодня, в более чем зрелом возрасте, я уже не уверен, что человечество дозрело до владения этой энергие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Я осознаю нашу причастность к этой ужасной гибели людей, к чудовищным повреждениям, наносимым природе нашего дома - Земли. Слова покаяния ничего не изменят. Дай Бог, чтобы те, кто идет после нас, нашим путем, нашли в себе твердость духа и решимость, стремясь к лучшему, не натворить худшего</w:t>
      </w:r>
      <w:r>
        <w:rPr>
          <w:sz w:val="28"/>
          <w:szCs w:val="28"/>
        </w:rPr>
        <w:t xml:space="preserve">"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ические аспекты первоначальных оружейно-ядерных инициатив (Л. Сцилард и А. Эйнштейн в США, Г. Н. Флеров и др. в СССР)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или бы развитие (и мощную государственную поддержку) ядерно-оружейные программы в условиях (относительно) стабильного мира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акой степени ученые в конце 30-х гг. - самом начале 40-х гг. представляли силу и опасность ядерного оружия? 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" w:name="__RefHeading___Toc501688047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"Сороковые роковые"</w:t>
      </w:r>
      <w:bookmarkEnd w:id="2"/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ытывали ли физики-ядерщики какие-либо нравственные сомнения в необходимости участия в национальных атомных проектах (в 40-е, 50-е и 60-е)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мериканские дискуссии об использовании атомных бомб против Японии. Реакция советских ученых-ядерщиков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ую роль играли нравственные побуждения (или сомнения) в разработке ядерного оружия? Была ли подобная этическая мотивация у немецких ядерщиков в их работе по созданию ядерного оружия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ектр этических мотиваций (вариантов морального самооправдания) ученых, включившихся в разработку ядерного оружия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м были вызваны известные случаи отказа ученых от участия в атомных проектах?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" w:name="__RefHeading___Toc501688048"/>
      <w:r>
        <w:rPr>
          <w:sz w:val="28"/>
          <w:szCs w:val="28"/>
        </w:rPr>
        <w:t>Этос ученого-ядерщика</w:t>
      </w:r>
      <w:bookmarkEnd w:id="3"/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кой степени ядерщик в атомном проекте оставался ученым и в какой степени "солдатом без формы"? Вопрос о соотношении ядерно-оружейного этоса с научным этосом, а также с военным и, возможно, иными этосам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Это выражение было использовано Ч. П. Сноу: "</w:t>
      </w:r>
      <w:r>
        <w:rPr>
          <w:i/>
          <w:sz w:val="28"/>
          <w:szCs w:val="28"/>
        </w:rPr>
        <w:t>После того, как было открыто расщепление атома и осуществлен решительный прорыв в области электроники, физика почти мгновенно превратилась в важнейший источник укрепления военной мощи национальных государств. А большое число физиков стало солдатами без формы</w:t>
      </w:r>
      <w:r>
        <w:rPr>
          <w:sz w:val="28"/>
          <w:szCs w:val="28"/>
        </w:rPr>
        <w:t>". Из воспоминаний А. Д. Сахарова: "</w:t>
      </w:r>
      <w:r>
        <w:rPr>
          <w:i/>
          <w:sz w:val="28"/>
          <w:szCs w:val="28"/>
        </w:rPr>
        <w:t>Я не был солдатом в той (т. е. Отечественной) войне, но чувствовал себя солдатом этой научно-технической. (Курчатов иногда говорил: мы солдаты - и это была не только фраза)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рно ли, что наука этически нейтральна и ученые не несут ответственности за военно-технические реализации их научных идей и открытий? Или прав В. И. Вернадский: </w:t>
      </w:r>
      <w:r>
        <w:rPr>
          <w:i/>
          <w:sz w:val="28"/>
          <w:szCs w:val="28"/>
        </w:rPr>
        <w:t>"Недалеко то время, когда человек получит в свои руки атомную энергию, такой источник силы, который даст ему возможность строить свою жизнь, как он захочет... Сумеет ли человек воспользоваться этой силой, направить ее на добро, а не на самоуничтожение?.. Ученые не должны закрывать глаза на возможные последствия их научной работы... Они должны себя чувствовать ответственными за все последствия их открытий...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ирование и последующая эволюция ядерно-оружейного этоса в 40 - 50-е гг. (во время войны, после Хиросимы и Нагасаки, до и после испытания первой советской ядерной бомбы в 1949 г., в период решения проблем термоядерного оружия до 1955 г. и т. д.)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происходило осознание и осмысление концепций ядерного оружия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но ли, что для сохранения мира работа по созданию ядерного оружия, ставящего человеческую цивилизацию на грань самоуничтожения, была абсолютно неизбежной, необходимой? 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4" w:name="__RefHeading___Toc501688049"/>
      <w:r>
        <w:rPr>
          <w:sz w:val="28"/>
          <w:szCs w:val="28"/>
        </w:rPr>
        <w:t>Многообразие этических проблем, связанных с созданием ядерного оружия</w:t>
      </w:r>
      <w:bookmarkEnd w:id="4"/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вляется ли использование материалов разведки безнравственным делом, подобным плагиату? В какой степени была морально оправдана "атомно-шпионская" деятельность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акой мере было этичным использовать в атомных проектах трофейные установки и т. п., "трофейных" специалистов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ГУЛАГа в советском атомном проекте. Как к этому феномену относились ученые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колько отчетливо лидеры атомных проектов представляли себе радиационную опасность для инженерно-технического персонала первых заводов по производству оружейных плутония и урана? Другие аспекты радиационной безопасности и радиационно-экологической этики (40 - 50-е гг.)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акой мере ученые-ядерщики были марионетками, пешками в политических планах и играх государственных лидеров и военных руководителей? В какой мере нравственно действовали при этом политические лидеры?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дерные испытания, проблемы договоров о запрещении ядерных испытаний, о нераспространении ядерного оружия, об ограничении ядерных вооружений и т. п. Проблемы ответственности ученых-ядерщиков в этом контексте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овные (или религиозно-духовные) стороны ядерно-оружейного этоса (Патриарх Алексий II сказал недавно: "</w:t>
      </w:r>
      <w:r>
        <w:rPr>
          <w:i/>
          <w:sz w:val="28"/>
          <w:szCs w:val="28"/>
        </w:rPr>
        <w:t>Без упования на Господа, без нравственной убежденности в доброте творимого дела невозможен подлинный успех. И дай Бог, чтобы именно такое настроение господствовало в душах всех, кто работает в ответственейшей области ядерной энергии</w:t>
      </w:r>
      <w:r>
        <w:rPr>
          <w:sz w:val="28"/>
          <w:szCs w:val="28"/>
        </w:rPr>
        <w:t xml:space="preserve">"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ческие вопросы истории атомных проектов. Проблемы секретности и допустимые рамки рассекречивания. </w:t>
      </w:r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bookmarkStart w:id="5" w:name="__RefHeading___Toc501688050"/>
      <w:r>
        <w:rPr>
          <w:sz w:val="28"/>
          <w:szCs w:val="28"/>
        </w:rPr>
        <w:t>Ветераны-ядерщики</w:t>
      </w:r>
      <w:bookmarkEnd w:id="5"/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кадий Адамович Бриш</w:t>
      </w:r>
      <w:r>
        <w:rPr>
          <w:sz w:val="28"/>
          <w:szCs w:val="28"/>
        </w:rPr>
        <w:t xml:space="preserve">, работающий в атомной отрасли более 50 лет, сначала во ВНИИЭФ, основном ядерно-оружейном центре страны, затем в филиале ВНИИЭФ - ВНИИ автоматики (сначала зам. главного конструктора, а с 1964 г. до самого последнего времени - главным конструктором), заслуженный деятель науки и техники России, Герой Соцтруда, лауреат Ленинской и Государственных премий и т. 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рман Арсеньевич Гончаров</w:t>
      </w:r>
      <w:r>
        <w:rPr>
          <w:sz w:val="28"/>
          <w:szCs w:val="28"/>
        </w:rPr>
        <w:t xml:space="preserve">, физик-теоретик, проработавший во ВНИИЭФ более 45 лет и работающий там по сей день заведующим; в начале и середине 50-х гг. был в группе И. Е. Тамма и А. Д. Сахарова и принял непосредственное участие в разработке первых образцов советского термоядерного оружия, в частности первого советского двухступенчатого термоядерного заряда, испытанного 22 ноября 1955 г.; Герой Соцтруда и лауреат Ленинской премии; в настоящее время - видный специалист по истории советского атомного проек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ладимир Семенович Шпинель</w:t>
      </w:r>
      <w:r>
        <w:rPr>
          <w:sz w:val="28"/>
          <w:szCs w:val="28"/>
        </w:rPr>
        <w:t xml:space="preserve">, физик-экспериментатор, ведущий научный сотрудник НИИЯФ МГУ и ветеран этого института; перед войной 1941 - 1945 гг. работал в харьковском УФТИ (Украинском Физтехе); соавтор одного из самых первых проектов атомной бомб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орис Лазаревич Иоффе</w:t>
      </w:r>
      <w:r>
        <w:rPr>
          <w:sz w:val="28"/>
          <w:szCs w:val="28"/>
        </w:rPr>
        <w:t xml:space="preserve">, физик-теоретик, член-корреспондент РАН, зав. лабораторией ИТЭФ (Института теоретической и экспериментальной физики); в 1950-е гг. работал в ТТЛ (Теплотехнической лаборатории, в будущем - ИТЭФ), возглавляемой А. И. Алихановым, участвовал в разработке одного из первых вариантов термоядерного оруж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рий Николаевич Смирнов</w:t>
      </w:r>
      <w:r>
        <w:rPr>
          <w:sz w:val="28"/>
          <w:szCs w:val="28"/>
        </w:rPr>
        <w:t xml:space="preserve">, физик-теоретик, ведущий научный сотрудник РНЦ "Курчатовский институт"; с 1960 по 1963 гг. работал во ВНИИЭФ в отделе А. Д. Сахарова; участник разработки самой мощной в мире советской водородной бомбы 1961 г.; видный специалист по истории советского атомного проекта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  <w:bookmarkStart w:id="6" w:name="__RefHeading___Toc501688051"/>
      <w:r>
        <w:rPr>
          <w:sz w:val="28"/>
          <w:szCs w:val="28"/>
        </w:rPr>
        <w:t>Этическая мотивация первоначальных ядерных инициатив</w:t>
      </w:r>
      <w:bookmarkEnd w:id="6"/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  <w:t xml:space="preserve">Одной из самых ранних инициатив была заявка на изобретение молодых харьковских ученых из УФТИ В. А. Маслова и В. С. Шпинеля "Об использовании урана в качестве взрывчатого и отравляющего вещества (1940), адресованная соответствующим специалистам из Наркомата оборон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 С. Шпинель</w:t>
      </w:r>
      <w:r>
        <w:rPr>
          <w:sz w:val="28"/>
          <w:szCs w:val="28"/>
        </w:rPr>
        <w:t xml:space="preserve"> рассказал об этом проекте ядерного боеприпаса и о том, что побудило их к этому предложению. Они считали вполне допустимым использование в борьбе с гитлеровской Германией (в случае ее вполне вероятной агрессии против СССР) любых средств. Патриотическая аргументация сопровождалась вполне прагматическими финансовыми соображениями, поскольку, хорошо субсидировалось то, что имело военное значение, а они хотели получить поддержку своих исследований по делению урана и разделению его изотоп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заявки, безусловно, думали о чрезвычайной силе и опасности своей "атомной бомбы", полагая, что она будет использована исключительно против фашистской Герман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. Е. Рубинин</w:t>
      </w:r>
      <w:r>
        <w:rPr>
          <w:sz w:val="28"/>
          <w:szCs w:val="28"/>
        </w:rPr>
        <w:t xml:space="preserve"> напомнил о поразительном выступлении П. Л. Капицы на антифашистском митинге 12 октября 1941 г., в котором чуть ли не впервые было использовано выражение "атомная бомба" </w:t>
      </w:r>
    </w:p>
    <w:p>
      <w:pPr>
        <w:pStyle w:val="Normal"/>
        <w:jc w:val="both"/>
        <w:rPr/>
      </w:pPr>
      <w:r>
        <w:rPr>
          <w:sz w:val="28"/>
          <w:szCs w:val="28"/>
        </w:rPr>
        <w:t>"...</w:t>
      </w:r>
      <w:r>
        <w:rPr>
          <w:i/>
          <w:sz w:val="28"/>
          <w:szCs w:val="28"/>
        </w:rPr>
        <w:t>Атомная бомба</w:t>
      </w:r>
      <w:r>
        <w:rPr>
          <w:sz w:val="28"/>
          <w:szCs w:val="28"/>
        </w:rPr>
        <w:t xml:space="preserve">, - говорил Капица, - </w:t>
      </w:r>
      <w:r>
        <w:rPr>
          <w:i/>
          <w:sz w:val="28"/>
          <w:szCs w:val="28"/>
        </w:rPr>
        <w:t>даже небольшого размера, если она осуществима, могла бы уничтожить крупный столичный город с несколькими миллионами населения</w:t>
      </w:r>
      <w:r>
        <w:rPr>
          <w:sz w:val="28"/>
          <w:szCs w:val="28"/>
        </w:rPr>
        <w:t xml:space="preserve">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этом случае каких-либо сомнений не было: ведь речь шла об использовании страшного оружия против фашистов, стоявших на подступах к Моск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 наших ученых - инициаторов создания ядерного оружия, особенно после начала войны, была совершенно такой же, как у инициаторов американского атомного проекта Л. Сциларда, Е. Вагнера и А. Эйнштейна </w:t>
      </w:r>
    </w:p>
    <w:p>
      <w:pPr>
        <w:pStyle w:val="Normal"/>
        <w:jc w:val="both"/>
        <w:rPr/>
      </w:pPr>
      <w:r>
        <w:rPr>
          <w:sz w:val="28"/>
          <w:szCs w:val="28"/>
        </w:rPr>
        <w:t>Эйнштейн писал об этой инициативе в 1945 г.: "</w:t>
      </w:r>
      <w:r>
        <w:rPr>
          <w:i/>
          <w:sz w:val="28"/>
          <w:szCs w:val="28"/>
        </w:rPr>
        <w:t>В то время, когда было известно, что в Германии ведутся работы по созданию атомной бомбы, могли ли мы сидеть и ждать, пока они их успешно завершат и изберут нас в жертву?</w:t>
      </w:r>
      <w:r>
        <w:rPr>
          <w:sz w:val="28"/>
          <w:szCs w:val="28"/>
        </w:rPr>
        <w:t xml:space="preserve">"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br/>
      </w:r>
      <w:bookmarkStart w:id="7" w:name="__RefHeading___Toc501688052"/>
      <w:r>
        <w:rPr>
          <w:sz w:val="28"/>
          <w:szCs w:val="28"/>
        </w:rPr>
        <w:t xml:space="preserve"> "Ядерный этос" и его критика</w:t>
      </w:r>
      <w:bookmarkEnd w:id="7"/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А. А. Бриш</w:t>
      </w:r>
      <w:r>
        <w:rPr>
          <w:sz w:val="28"/>
          <w:szCs w:val="28"/>
        </w:rPr>
        <w:t xml:space="preserve">: "Все мы, так или иначе, прошли войну и ненавидели ее. Мы хотели мира. Но мир мог быть обеспечен только сильной страной. Поэтому, особенно после американских бомбардировок Нагасаки и Хиросимы, мы считали свое дело важным и нужным" </w:t>
      </w:r>
    </w:p>
    <w:p>
      <w:pPr>
        <w:pStyle w:val="Normal"/>
        <w:jc w:val="both"/>
        <w:rPr/>
      </w:pPr>
      <w:r>
        <w:rPr>
          <w:sz w:val="28"/>
          <w:szCs w:val="28"/>
        </w:rPr>
        <w:t>Д. А. Балашов: "</w:t>
      </w:r>
      <w:r>
        <w:rPr>
          <w:i/>
          <w:sz w:val="28"/>
          <w:szCs w:val="28"/>
        </w:rPr>
        <w:t>Работать над бомбой и ее модернизацией просто для уничтожения людей было бы аморально. Мы же над этим самоотверженно трудились... во имя благородной задачи создания паритета в обороноспособности страны. И это нас вдохновляло</w:t>
      </w:r>
      <w:r>
        <w:rPr>
          <w:sz w:val="28"/>
          <w:szCs w:val="28"/>
        </w:rPr>
        <w:t xml:space="preserve">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ловам </w:t>
      </w:r>
      <w:r>
        <w:rPr>
          <w:b/>
          <w:sz w:val="28"/>
          <w:szCs w:val="28"/>
        </w:rPr>
        <w:t>Г. А. Гончарова</w:t>
      </w:r>
      <w:r>
        <w:rPr>
          <w:sz w:val="28"/>
          <w:szCs w:val="28"/>
        </w:rPr>
        <w:t xml:space="preserve">, ядерщики в 1950-е гг. воспринимали ядерное оружие, как только политическое, которое никогда не будет использовано по своему прямому назначению. Оружие устрашения в условиях ядерного равновесия должно было стать орудием мира, вынуждая "побрататься" потенциальных против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>Страшное оружие накапливается, все больше выходит из-под контроля ученых, а его производство и хранение связано с "</w:t>
      </w:r>
      <w:r>
        <w:rPr>
          <w:i/>
          <w:sz w:val="28"/>
          <w:szCs w:val="28"/>
        </w:rPr>
        <w:t>ужасной гибелью людей, чудовищным повреждением, наносимым природе...</w:t>
      </w:r>
      <w:r>
        <w:rPr>
          <w:sz w:val="28"/>
          <w:szCs w:val="28"/>
        </w:rPr>
        <w:t>" (</w:t>
      </w:r>
      <w:r>
        <w:rPr>
          <w:b/>
          <w:sz w:val="28"/>
          <w:szCs w:val="28"/>
        </w:rPr>
        <w:t>Ю. Б. Харитон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 Л. Иофф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''Ядерное оружие подобно "чеховскому ружью", невинное появление которого в первом действии спектакля (просто висит на стене) неизбежно во втором или последующем действиях приведет к выстрелу''</w:t>
      </w:r>
      <w:r>
        <w:rPr>
          <w:sz w:val="28"/>
          <w:szCs w:val="28"/>
        </w:rPr>
        <w:t xml:space="preserve">. Б. Л. Иоффе рассказал о своем участии в разработке (в начале 1950-х гг.) одного из первых вариантов термоядерного оружия практически неограниченной мощности (вариант "труба"), с удовлетворением заметив, что ему повезло в том, что этот вариант не сработал. При этом он, как и некоторые другие участники проекта, работали добросовестно и внесли существенный вклад в решение проблемы, но работали все-таки без энтузиазма и при первой возможности вышли из атомного проек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А. Гончаров</w:t>
      </w:r>
      <w:r>
        <w:rPr>
          <w:sz w:val="28"/>
          <w:szCs w:val="28"/>
        </w:rPr>
        <w:t xml:space="preserve"> подчеркнул большую оправданность этической позиции советских ядерщиков по сравнению с позицией американских специалистов, потому что наши действия в 40 - 50-е гг., были ответом на то, что делали американцы. Это относится и к началу проекта, стартовавшего значительно позже американского, и к испытаниям первых атомных бомб, и к термоядерной программе. По мнению же </w:t>
      </w:r>
      <w:r>
        <w:rPr>
          <w:b/>
          <w:sz w:val="28"/>
          <w:szCs w:val="28"/>
        </w:rPr>
        <w:t>Р. М. Тимербаева</w:t>
      </w:r>
      <w:r>
        <w:rPr>
          <w:sz w:val="28"/>
          <w:szCs w:val="28"/>
        </w:rPr>
        <w:t xml:space="preserve">, ответный характер наших действий объясняется просто нашим отставанием, а вовсе не более высоким морально-этическим уровнем советских ученых или руководства советским проек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В. Л. Малькову</w:t>
      </w:r>
      <w:r>
        <w:rPr>
          <w:sz w:val="28"/>
          <w:szCs w:val="28"/>
        </w:rPr>
        <w:t xml:space="preserve">, действия и наших, и американских руководителей и ученых в отношении ядерного оружия опирались не столько на аргументы нравственного характера, сколько "на концепцию страха": во время войны ученые и в США, и в Англии, и в СССР боялись, что Германия сможет сделать атомную бомбу; после Нагасаки и Хиросимы мы боялись американской "ядерной агрессии" или "ядерного давления"; после того как возникли перспективы создания термоядерного оружия, мы боялись отстать от американцев и т. д. Но страх страху - рознь! Страх, тревога за судьбу страны и, если угодно, за будущее человечества имеет нравственную подоплеку. Вспомним гражданско-патриотический этос или "этику благоговения перед жизнью" А. Швейц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8" w:name="__RefHeading___Toc501688053"/>
      <w:bookmarkEnd w:id="8"/>
      <w:r>
        <w:rPr>
          <w:sz w:val="28"/>
          <w:szCs w:val="28"/>
        </w:rPr>
        <w:t>Проблема ответ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, побуждая правительства своих стран к разработке ядерного оружия и сами были ответственны за свои действия и их результаты. "Ядерный этос" объясняет и оправдывает эти действия. Но производство, испытания и хранение ядерного оружия сопряжены с немалой опасностью. Цена ядерного паритета весьма высока, и ученые с обостренным чувством ответственности не могут не думать об эффективных путях уменьшения этой опасност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говорить об ответственности не только ученых-ядерщиков, но и административных, военных и политических руководящих лиц, связанных с проектом. Именно они во многом оказались повинны и в Кыштымской, и в Чернобыльской катастрофах, и в ряде других недопустимых радиационно-экологических просчет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мнению </w:t>
      </w:r>
      <w:r>
        <w:rPr>
          <w:b/>
          <w:sz w:val="28"/>
          <w:szCs w:val="28"/>
        </w:rPr>
        <w:t>Р. М. Тимербаева</w:t>
      </w:r>
      <w:r>
        <w:rPr>
          <w:sz w:val="28"/>
          <w:szCs w:val="28"/>
        </w:rPr>
        <w:t xml:space="preserve">, советские ученые - лидеры атомного проекта были недостаточно активны и настойчивы (по сравнению с западными коллегами) в выдвижении конкретных предложений по устранению или снижению "ядерного напряжения". Но проявление чувства ответственности подобного рода было вполне свойственно советским научным лидерам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блемой "ядерной ответственности", большой интерес вызвало обсуждение возможности в начале 50-х гг. договориться с США о запрете на разработку термоядерного оружия,  которая была нереальной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br/>
      </w:r>
      <w:bookmarkStart w:id="9" w:name="__RefHeading___Toc501688054"/>
      <w:r>
        <w:rPr>
          <w:sz w:val="28"/>
          <w:szCs w:val="28"/>
        </w:rPr>
        <w:t>Этические аспекты радиационной безопасности и экологии</w:t>
      </w:r>
      <w:bookmarkEnd w:id="9"/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  <w:t xml:space="preserve">Обсуждение радиационно-медицинских и радиационно-экологических вопросов - производство делящихся материалов, испытания ядерного оружия, аварии на атомных подводных лодках и захоронения радиоактивных отходов (не говоря уже о добыче урановых руд) связаны с гибелью людей и ущербом, наносимым природе. В значительной степени и советская атомная энергетика, и тем самым Чернобыль были детищем военно-промышленного комплекса, хотя, Чернобыльская катастрофа не произошла бы, если бы в атомной энергетике работал человек, подобный Юлию Борисовичу Харит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тветственность властей, особенно в сталинские времена (и позже), которые любой ценой требовали изготовления эффективного ядерного оружия в кратчайшие сроки, что и приводило к тому, что плутониевый комбинат в Челябинске - 40 пускали в начале 1949 г. без необходимой радиационной защиты, что вообще техника безопасности на ядерных объектах была всегда на втором или третьем планах и т. д. </w:t>
      </w:r>
    </w:p>
    <w:p>
      <w:pPr>
        <w:pStyle w:val="Normal"/>
        <w:jc w:val="both"/>
        <w:rPr/>
      </w:pPr>
      <w:r>
        <w:rPr>
          <w:sz w:val="28"/>
          <w:szCs w:val="28"/>
        </w:rPr>
        <w:t>А. Д. Сахаров первым оценил опасность испытаний ядерного оружия и уже в конце 1950-х гг. начал борьбу за их сокращение и запрещение. Известна его (вместе с В. Б. Адамским) инициативная роль в деле заключения Московского договора о запрещении ядерных испытаний в трех средах (1963 г)</w:t>
      </w:r>
      <w:r>
        <w:rPr>
          <w:color w:val="C0C0C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0" w:name="__RefHeading___Toc501688055"/>
      <w:bookmarkEnd w:id="10"/>
      <w:r>
        <w:rPr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</w:r>
      <w:r>
        <w:rPr>
          <w:color w:val="C0C0C0"/>
          <w:sz w:val="28"/>
          <w:szCs w:val="28"/>
        </w:rPr>
        <w:t>.</w:t>
      </w:r>
      <w:r>
        <w:rPr>
          <w:sz w:val="28"/>
          <w:szCs w:val="28"/>
        </w:rPr>
        <w:t xml:space="preserve"> Многие мыслители разных времен, от Платона в античности и до Л. Толстого в нашем веке, повторяли, что чем больше человек знает, тем больше становится объем непознанного. Одним из подтверждения со стороны математиков XX века стала знаменитая теорема Геделя о неполноте решения задачи каким-либо одним, даже арифметическим алгоритмом. Популярно эту теорему можно назвать рекомендацией ученым и философам, в особенности, иметь побольше скромности в объяснении Природы и ее глобальных явлений. Технократическая увлеченность успехами "прогресса" обернулась эпохой катастро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ограничениями теоремы Геделя, а также принципом неопределенности Гейзенберга наука дала нам принцип дополнительности Нильса Бора. Согласно этому принципу фундаментальные явления и первоэлементы не могут быть определены одной формулой или моделью, но могут проявляться по-раз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 В.И. Вернадского Ученый – профессионал Науки, облеченный еще и высокой нравственностью. К сожалению, благие открытия ученых совсем не в пользу Природе используют экономисты и политики. Называя и тех и других в то же время инженерами, их ответственность самая высокая: они разрушали Природу - они ее теперь должны защищать и воссозда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ман И. Гарики на каждый день. М., 199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ер Б. Заходерзости. М., 199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терсон Х. Ливермор глазами антрополога // ВИЕТ. 1995. № 2. С. 88 - 1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en-US"/>
        </w:rPr>
        <w:t xml:space="preserve">Gusterson H. Testing times: a nuclear weapons laboratory at the end of the cold war. </w:t>
      </w:r>
      <w:r>
        <w:rPr>
          <w:sz w:val="28"/>
          <w:szCs w:val="28"/>
        </w:rPr>
        <w:t xml:space="preserve">Los Angeles, 199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Khariton Y. B. The J. Robert Oppenheimer Memorial Committee presents a special address. </w:t>
      </w:r>
      <w:r>
        <w:rPr>
          <w:sz w:val="28"/>
          <w:szCs w:val="28"/>
        </w:rPr>
        <w:t xml:space="preserve">Los Alamos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у Ч. П. Воинствующая моральность науки // Сноу Ч. П. Портреты и размышления. М., 1985. С. 279 - 29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ов А. Д. Воспоминания: В 2-х т. Т. 1.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алов И. И. Первые предупреждения об угрозе ядерного омницида: П. Кюри и В. И. Вернадский // ВИЕТ. 1983. ¬ 3. С. 50 - 6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я Святейшего Патриарха Московского и Всея Руси Алексия II // Всемирный Русский Народный Собор. Соборные слушания "Ядерные вооружения и национальная безопасность России". 12 ноября 1996 г. М., 1997. С. 3 -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хов В. Н. Ядерное оружие и проблемы сохранения квалифицированных специалистов // Всемирный Русский Народный Собор. Соборные слушания "Ядерные вооружения и национальная безопасность России". 12 ноября 1996 г. М., 1997. С. 112 - 119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ябев Л. Д., Работнов Н. С., Кудинова Л. И. К истории советского атомного проекта (1938 - 1945 гг.) // Наука и общество: история советского атомного проекта (1940 - 1950-е г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ы международного симпозиума ИСАП - 96. Дубна, 14 - 18 мая 1996 г. М., 1997. С. 23 - 4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ца П. Л. Выступление на антифашистском митинге ученых в Колонном зале Дома Союзов 12 октября 1941 г. // Правда. 1941. 13 октя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Эйнштейн о мире / Сост. и ред. О. Натан, Х. Норден. М., 199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Хочешь мира - будь сильным!" Сб. материалов конференции по истории разработок первых образцов атомного оружия. РФЯЦ - ВНИИЭФ. Арзамас - 16, 199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вопросами, пожеланиями и отзывами обращайтесь по адресу: </w:t>
      </w:r>
      <w:hyperlink r:id="rId2">
        <w:r>
          <w:rPr>
            <w:rStyle w:val="InternetLink"/>
            <w:sz w:val="32"/>
            <w:szCs w:val="32"/>
            <w:lang w:val="en-US"/>
          </w:rPr>
          <w:t>mashka</w:t>
        </w:r>
        <w:r>
          <w:rPr>
            <w:rStyle w:val="InternetLink"/>
            <w:sz w:val="32"/>
            <w:szCs w:val="32"/>
          </w:rPr>
          <w:t>4@</w:t>
        </w:r>
        <w:r>
          <w:rPr>
            <w:rStyle w:val="InternetLink"/>
            <w:sz w:val="32"/>
            <w:szCs w:val="32"/>
            <w:lang w:val="en-US"/>
          </w:rPr>
          <w:t>nm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6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hka4@n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9:59:00Z</dcterms:created>
  <dc:creator>Мазина</dc:creator>
  <dc:description/>
  <dc:language>en-US</dc:language>
  <cp:lastModifiedBy>MashkA-4</cp:lastModifiedBy>
  <cp:lastPrinted>2000-12-17T13:23:00Z</cp:lastPrinted>
  <dcterms:modified xsi:type="dcterms:W3CDTF">2003-11-03T20:37:00Z</dcterms:modified>
  <cp:revision>4</cp:revision>
  <dc:subject/>
  <dc:title>Министерство среднего образования Украины</dc:title>
</cp:coreProperties>
</file>