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/>
        <w:t xml:space="preserve">                                          </w:t>
      </w:r>
      <w:r>
        <w:rPr/>
        <w:t>ВВЕДЕ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Актуальность проблемы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 1990 года в библиотечном деле произошли изменения, связанные с преобразованиями в нашей стране. Коснулись они и методической деятельности библиотеки. Изменились ее функции, появились новые направления деятельности: издательское, рекламное, экспертное и т.д. Организационно-управленческая функция стала менее значимой. Появились инновационая, внедренческая функции. Но как и раньше, одним из основных направлений методической деятельности осталась подготовка и издание аналитической методической продукции. В настоящее время аналитическая продукция издается библиотеками- методическими центрами всех уровн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облемная ситуац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Издание аналитической методической продукции сохраняет свою актуальность для библиотекарей- практиков. Ведь в аналитических методических пособиях раскрываются актуальные проблемы библиотечной практики и теории,  освящаются пути их реш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Усложнение библиотечного производства, активное внедрение электронно-вычислительной техники, частичная коммерциализация библиотечной деятельности со всей очевидностью потребовали рационализации и оценки эффективности всех направлений библиотечной практи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о всей очевидностью встала задача проектирования технологии подготовки аналитической продукции, нормирования технологических процессов и операций, подсчета трудоемкости и себестоимости подготовки аналитической продукции. Это является обязательным условием рационального распределения обязанностей между библиотечными работниками, обоснованного планирования сроков подготовки аналитической продукции, повышения качества и снижения себестоим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зработанность темы в литератур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Некоторые аспекты рассматриваемой проблемы нашли отражение в специальной печа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Широкое освещение в последнее время получила проблема сущности и перспектив развития методической деятельности. Эту проблему освещали ученые: АвраеваЮ.(1), Басов С.А.(13), Бачалдин Б.Н.(15,18), Ванеев А.Н.(23), Милевич Т.П.(57,58), Семенова Н.А.(82), Неклюдова В.В.(61), Суслова И.М.(98). Практики в своих статьях делают акцент на перспективных направлениях научно-методической деятельности (4, 9, 35, 36, 39, 41, 43, 50, 51, 52, 59, 79, 108-112). Также этим вопросам посвящены следующие работы ( 27, 42, 69, 74-76, 78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Функциональному назначению научно-методической деятельности посвящено значительное число публикаций следующих авторов: Авраевой Ю(2), Акилиной М.И.(3), Басова С.А.(12), Бачалдина Б.Н.(14,16,17), Ванеева А.Н.(22), Высоцкой Е.К.(25,26), Кормишиной Г.М.(47), Матлиной С.Г.(53,54), Столярова Ю.Н.(96), Сусловой И.(97),а также практических работников (32, 33, 46, 104, 105,107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ряде работ уделяется внимание анализу ассортимента современной методической продукции: (7, 8, 20, 21, 31, 40, 44, 45, 70, 71,81, 82, 86-88, 91, 92, 106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дипломной работе были также использованы работы, посвященные аналитической информации: Альтшуллер М.С. (5), Васильев А.Г., Грицов В.К.(24), Гольдгамер Г.И.( 28,29), Гречихин А.А., Здоров И.Г.(30)и работы других авторов (19, 37, 38, 48, 60, 62, 80, 85, 102, 113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ля проведения контент-анализа были использованы публикации по методике его проведения (34, 49, 83, 93, 95, 101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работе были использованы нормативные документы: нормы времени на работы выполняемые в библиотеках (55, 56, 63-68, 73, 77, 90, 94) и словари (6, 72, 113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бъект исследования- аналитическая информационная продукц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едмет исследования- технологическое проектирование подготовки аналитической информационной продук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Цель исследования- описать технологию подготовки аналитической информационной продукции на примере отдела прогнозирования и развития библиотечного дел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Задачи исследова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ыявление функций научно-методической деятель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характеристика ассортимента современной методической продук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характеристика современной методической продукции с позиций ее видовой классификации и жанровых особенност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оектирование технологии подготовки аналитической справк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оектирование технологии подготовки ежегодного доклада о деятельности библиотек обла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оектирование технологии подготовки сборника « Библиотечная жизнь Кузбасса».</w:t>
      </w:r>
    </w:p>
    <w:p>
      <w:pPr>
        <w:pStyle w:val="Heading1"/>
        <w:spacing w:lineRule="auto" w:line="360"/>
        <w:ind w:firstLine="720"/>
        <w:rPr/>
      </w:pPr>
      <w:r>
        <w:rPr/>
        <w:t>База исследования: отдел прогнозирования и развития библиотечного дела Кемеровской ОНБ им. В.Д. Федорова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</w:rPr>
        <w:t>Практическая значимость работы видится в том, что полученные результаты работы могут быть использованы при планировании сроков подготовки аналитической продукции, при распределении обязанностей между сотрудниками, для контроля промежуточных результатов в процессе подготовки продукции, при оценке ее себестоим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тоды исследова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ля наиболее обоснованного набора функций методической деятельности был использован контент-анализ. Для характеристики ассортимента методической продукции и с позиций ее видовой классификации и жанровых особенностей- метод анализа документальных источни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и проектировании технологии подготовки аналитической продукции применялись метода технологического проектирова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метод операционно-технологического анализ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метод технологического моделиров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методы расчета трудоемкости и себестоимост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Структура работы:</w:t>
      </w:r>
    </w:p>
    <w:p>
      <w:pPr>
        <w:pStyle w:val="TextBody"/>
        <w:spacing w:lineRule="auto" w:line="360"/>
        <w:ind w:firstLine="720"/>
        <w:rPr/>
      </w:pPr>
      <w:r>
        <w:rPr/>
        <w:t>Работа состоит из введения, двух глав, заключения, списка литературы и приложений.</w:t>
      </w:r>
    </w:p>
    <w:p>
      <w:pPr>
        <w:pStyle w:val="TextBody"/>
        <w:spacing w:lineRule="auto" w:line="360"/>
        <w:rPr/>
      </w:pPr>
      <w:r>
        <w:rPr/>
        <w:tab/>
        <w:t>Во введении обоснована актуальность исследования, сформулирована проблемная ситуация, определены цели и задачи, методы исследования.</w:t>
      </w:r>
    </w:p>
    <w:p>
      <w:pPr>
        <w:pStyle w:val="TextBody"/>
        <w:spacing w:lineRule="auto" w:line="360"/>
        <w:rPr/>
      </w:pPr>
      <w:r>
        <w:rPr/>
        <w:tab/>
        <w:t>Первая глава посвящена функциональному изучению научно-методической деятельности. Проанализирован ассортимент современной методической продукции, дана ее классификация.</w:t>
      </w:r>
    </w:p>
    <w:p>
      <w:pPr>
        <w:pStyle w:val="TextBody"/>
        <w:spacing w:lineRule="auto" w:line="360"/>
        <w:rPr/>
      </w:pPr>
      <w:r>
        <w:rPr/>
        <w:tab/>
        <w:t>Во второй главе представлена технология подготовки аналитической справки, ежегодного доклада и сборника «Библиотечная жизнь Кузбасса» в виде технологических схем, оперограмм, таблиц нормирования технологии подготовки, трудоемкости и себестоимости.</w:t>
      </w:r>
    </w:p>
    <w:p>
      <w:pPr>
        <w:pStyle w:val="TextBody"/>
        <w:spacing w:lineRule="auto" w:line="360"/>
        <w:rPr/>
      </w:pPr>
      <w:r>
        <w:rPr/>
        <w:tab/>
        <w:t>В заключении работы представлены выводы исследования и намечены перспективы изучения проблемы. Список литературы содержит 113 наименований, работа содержит 7 приложений.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</w:t>
      </w:r>
      <w:r>
        <w:rPr/>
        <w:t>ЗАКЛЮЧЕНИЕ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>Современное состояние научно-методической деятельности характеризуется отсутствием разработанной технологии подготовки аналитических продуктов, реальных механизмов оценки ее трудоемкости.</w:t>
      </w:r>
    </w:p>
    <w:p>
      <w:pPr>
        <w:pStyle w:val="TextBody"/>
        <w:spacing w:lineRule="auto" w:line="360"/>
        <w:rPr/>
      </w:pPr>
      <w:r>
        <w:rPr/>
        <w:tab/>
        <w:t>В настоящей дипломной работе поиски решения проблемы осуществлялись в рамках конкретных задач, сформулированных во введении.</w:t>
      </w:r>
    </w:p>
    <w:p>
      <w:pPr>
        <w:pStyle w:val="TextBody"/>
        <w:spacing w:lineRule="auto" w:line="360"/>
        <w:rPr/>
      </w:pPr>
      <w:r>
        <w:rPr/>
        <w:tab/>
        <w:t>В ходе контент-анализа документальных источников удалось выявить наиболее обоснованный набор функций научно-методической деятельности. Среди них: организационно-управленческая, внедренческая, исследовательская, информационная, аналитическая, обучающая.</w:t>
      </w:r>
    </w:p>
    <w:p>
      <w:pPr>
        <w:pStyle w:val="TextBody"/>
        <w:spacing w:lineRule="auto" w:line="360"/>
        <w:rPr/>
      </w:pPr>
      <w:r>
        <w:rPr/>
        <w:tab/>
        <w:t>Охарактеризован ассортимент аналитической методической продукции по годам издания, издающим организациям, тематике и видам методических изданий. Оказалось, что методическую продукцию издают множество библиотек как федерального, так и регионального уровня. При этом количество издаваемых пособий резко уменьшилось. Изменилась и тематика, некоторые темы исчезли, но вместо них появились новые. Было также выявлено много видов методической продукции.</w:t>
      </w:r>
    </w:p>
    <w:p>
      <w:pPr>
        <w:pStyle w:val="TextBody"/>
        <w:spacing w:lineRule="auto" w:line="360"/>
        <w:rPr/>
      </w:pPr>
      <w:r>
        <w:rPr/>
        <w:tab/>
        <w:t>В ходе изучения литературы выявлены варианты классификаций методической продукции. При их изучении и функционально-содержательной характеристике методических продуктов было обнаружено, что границы между видами методических продуктов размыты и в теории и на практике.</w:t>
      </w:r>
    </w:p>
    <w:p>
      <w:pPr>
        <w:pStyle w:val="TextBody"/>
        <w:spacing w:lineRule="auto" w:line="360"/>
        <w:rPr/>
      </w:pPr>
      <w:r>
        <w:rPr/>
        <w:tab/>
        <w:t>В результате решения задач, связанных с проектированием технологических операций, описана технология подготовки аналитической справки. В работе она представлена в виде технологической схемы, таблицы нормирования процесса подготовки. Была подсчитана трудоемкость и себестоимость подготовки аналитической справки.</w:t>
      </w:r>
    </w:p>
    <w:p>
      <w:pPr>
        <w:pStyle w:val="TextBody"/>
        <w:spacing w:lineRule="auto" w:line="360"/>
        <w:rPr/>
      </w:pPr>
      <w:r>
        <w:rPr/>
        <w:tab/>
        <w:t>Для ежегодного доклада о деятельности муниципальных библиотек области были разработаны технологическая схема, оперограмма, таблица нормирования процесса подготовки, а также расчитана трудоемкость и себестоимость.</w:t>
      </w:r>
    </w:p>
    <w:p>
      <w:pPr>
        <w:pStyle w:val="TextBody"/>
        <w:spacing w:lineRule="auto" w:line="360"/>
        <w:rPr/>
      </w:pPr>
      <w:r>
        <w:rPr/>
        <w:tab/>
        <w:t>Были составлены технологическая схема, оперограмма и таблица нормирования для процесса подготовки сборника «Библиотечная жизнь Кузбасса».</w:t>
      </w:r>
    </w:p>
    <w:p>
      <w:pPr>
        <w:pStyle w:val="TextBody"/>
        <w:spacing w:lineRule="auto" w:line="360"/>
        <w:rPr/>
      </w:pPr>
      <w:r>
        <w:rPr/>
        <w:tab/>
        <w:t>Эти результаты имеют значение для практиков. Технологическая  схема может помочь в процессе контроля промежуточных результатов, получаемых при выполнении технологических операций. Оперограмма может помочь при рациональном распределении обязанностей между сотрудниками. Величина трудоемкости помогает  при планировании графика работ.</w:t>
      </w:r>
    </w:p>
    <w:p>
      <w:pPr>
        <w:pStyle w:val="TextBody"/>
        <w:spacing w:lineRule="auto" w:line="360"/>
        <w:rPr/>
      </w:pPr>
      <w:r>
        <w:rPr/>
        <w:tab/>
        <w:t>Дальнейшую работу над темой целесообразно связывать с 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разработкой содержательных и формальных отличий между видами методической продукции;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дальнейшей разработкой технологии подготовки аналитических продуктов, особенно сборника «Библиотечная жизнь Кузбасса»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851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05:57:00Z</dcterms:created>
  <dc:creator>Alex$ Hangman</dc:creator>
  <dc:description/>
  <dc:language>en-US</dc:language>
  <cp:lastModifiedBy>Alex$ Hangman</cp:lastModifiedBy>
  <cp:lastPrinted>1999-06-03T13:55:00Z</cp:lastPrinted>
  <dcterms:modified xsi:type="dcterms:W3CDTF">1999-06-03T08:21:00Z</dcterms:modified>
  <cp:revision>3</cp:revision>
  <dc:subject/>
  <dc:title>                                          ВВЕДЕНИЕ</dc:title>
</cp:coreProperties>
</file>