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хнологическая  схема подготовки ежегодного доклада о деятельности муниципальных библиотек Кемеровской обла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технологической оп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 докл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окл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ие плана до исполни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окла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заданий на составление доклада исполнител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 зад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, оценка, отбор информации по теме докл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руктурированный массив данн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текста докл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ированный массив данн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редак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ное редак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ьютерный набор текс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й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контрольного мак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итка мак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по замечани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мак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игинал-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шюр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доклада абонента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ыл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. Бандероль. Фай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рмирование процесса подготовки ежегодного доклада о деятельности муниципальных библиотек области.</w:t>
      </w:r>
    </w:p>
    <w:tbl>
      <w:tblPr>
        <w:tblW w:w="94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83"/>
        <w:gridCol w:w="1642"/>
        <w:gridCol w:w="1642"/>
        <w:gridCol w:w="1642"/>
        <w:gridCol w:w="16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технологической оп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нормати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кумента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ке лит-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з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време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 докл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ие плана до исполните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заданий на составление доклада исполнител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, оценка и отбор информации по теме докл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текста доклада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овые материал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стические материалы, таблиц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а.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ьютерный набор текс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4.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ир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контрольного мак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итка мак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по замечани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мак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.03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шюров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доклада абонен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ылка, распростран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-13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дер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ограмма подготовки сборника «Библиотечная жизнь Кузбасса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8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технологической оп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редакт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коллег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ры ста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темы сборника, целевого и читательского назна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и утверждение авторского коллектива. Распределение обязанн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-проспекта сбор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уждение плана-просп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ие плана-проспекта до исполнител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ние текстов ста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уждение текстов ста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по замечани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макета сбор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редакт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ное редакт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графическое редактир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2:16:00Z</dcterms:created>
  <dc:creator>Alex$ Hangman</dc:creator>
  <dc:description/>
  <dc:language>en-US</dc:language>
  <cp:lastModifiedBy>Alex$ Hangman</cp:lastModifiedBy>
  <dcterms:modified xsi:type="dcterms:W3CDTF">1999-04-19T03:10:00Z</dcterms:modified>
  <cp:revision>1</cp:revision>
  <dc:subject/>
  <dc:title>Технологическая  схема подготовки ежегодного доклада о деятельности муниципальных библиотек Кемеровской области</dc:title>
</cp:coreProperties>
</file>