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</w:t>
      </w:r>
      <w:r>
        <w:rPr>
          <w:sz w:val="40"/>
        </w:rPr>
        <w:t>ПРИЛОЖЕНИЯ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Приложение 1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Кодировочная инструкция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Цель анализа- количественная характеристика содержания изученных публикаций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Задачи анализа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Выявить основные функции методической деятельности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2. Охарактеризовать авторов публикаций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3. Определить жанр публикаций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Объект анализа- публикации о научно-методической деятельности библиотек в специальной печати (1993-1998 гг.)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Категории и единицы анализа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4"/>
        <w:gridCol w:w="3829"/>
        <w:gridCol w:w="109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Категории анализ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Коды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Единицы анализ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К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Функции методической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Ф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Аналитическая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Внедренческая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Инновационная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Информационная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Исследовательская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Консультационная (Консалтинговая)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Педагогическая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Прогностическ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Ф1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Ф2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Ф3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Ф4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Ф5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Ф6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Ф7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Ф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Рекламная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Социологическая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Технологическая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Управленческая ( организа-ционно-управленческая, организационная )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Экспериментальная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Экспертн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Ф9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Ф10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Ф11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Ф12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Ф13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Ф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Характеристика авто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Х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ый служащий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Журналист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Научный работник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Практический работник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Преподаватель ВУЗ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Х1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Х2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Х3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Х4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Х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Объем стать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Детальная характеристика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( более 3-х предложений)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Краткая характеристика ( 2-3 предложения)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Упоминани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О1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О2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О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Жанр стать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Ж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Описание опыта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Постановка проблемы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Теоретическ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Ж1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Ж2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Ж3</w:t>
            </w:r>
          </w:p>
        </w:tc>
      </w:tr>
    </w:tbl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Единицы счета: частота встречаемости единиц анализа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Порядок выполнения работы: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</w:rPr>
      </w:pPr>
      <w:r>
        <w:rPr>
          <w:sz w:val="28"/>
        </w:rPr>
        <w:t>Информационный поиск и отбор документов- объектов анализа, обеспечение репрезентативности выборки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</w:rPr>
      </w:pPr>
      <w:r>
        <w:rPr>
          <w:sz w:val="28"/>
        </w:rPr>
        <w:t>Разработка образцов учетных документов (карточек наблюдения и регистрации), таблиц, матриц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</w:rPr>
      </w:pPr>
      <w:r>
        <w:rPr>
          <w:sz w:val="28"/>
        </w:rPr>
        <w:t>Анализ содержания документальных источников, заполнение карточек наблюдения и регистрации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</w:rPr>
      </w:pPr>
      <w:r>
        <w:rPr>
          <w:sz w:val="28"/>
        </w:rPr>
        <w:t>Сортировка сформированного массива карточек, нумерация карточек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</w:rPr>
      </w:pPr>
      <w:r>
        <w:rPr>
          <w:sz w:val="28"/>
        </w:rPr>
        <w:t>Кодировка категорий и единиц анализа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</w:rPr>
      </w:pPr>
      <w:r>
        <w:rPr>
          <w:sz w:val="28"/>
        </w:rPr>
        <w:t>Количественная обработка эмпирических данных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6.1 Суммарный просчет удельного веса каждой единицы наблюдения в общем массиве данных по формуле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=число единиц анализа фиксирующих данную категорию/ общее число единиц анализа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( Приложение 2)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sz w:val="28"/>
        </w:rPr>
      </w:pPr>
      <w:r>
        <w:rPr>
          <w:sz w:val="28"/>
        </w:rPr>
        <w:t>Оценка по методике «совпадающих случаев» функций методической деятельности. Построение по результатам анализа документов: матрицы данных (приложение 2) и матрицы случайностей (приложение 3);</w:t>
      </w:r>
    </w:p>
    <w:p>
      <w:pPr>
        <w:pStyle w:val="TextBody"/>
        <w:numPr>
          <w:ilvl w:val="0"/>
          <w:numId w:val="3"/>
        </w:numPr>
        <w:rPr/>
      </w:pPr>
      <w:r>
        <w:rPr/>
        <w:t>Интерпретация полученных результатов. Подготовка выводов по результатам контент-анализа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Приложение 2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Функции методических отделов ( по результатам контент-анализа публикаци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функци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Частота встречаемост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рганизационно-управленческая ( управленческая, организационная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Исследовательска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Аналитическа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Информационна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Педагогическа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Консультационная (консалтинговая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Внедренческа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Экспериментальна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Инновационна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Прогностическа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Технологическа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Рекламна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Социологическа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Экспертна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1</w:t>
            </w:r>
          </w:p>
        </w:tc>
      </w:tr>
    </w:tbl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Приложение 5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Характеристика «связей» функций научно-методической деятельности библиотек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вязанные признаки*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                 </w:t>
            </w:r>
            <w:r>
              <w:rPr>
                <w:sz w:val="28"/>
                <w:lang w:val="en-US"/>
              </w:rPr>
              <w:t>V-P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7-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0.14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3-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0.11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2-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0.11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3-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0.09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2-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0.09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2-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0.08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2-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0.08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1-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0.08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6-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0.07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4-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0.0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7-1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 xml:space="preserve">0.07  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2-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0.06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4-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0.06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1-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0.05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3-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0.05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4-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0.05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2-1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0.04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6-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0.04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3-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0.03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4-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0.03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1-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0.03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1-1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>0.02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1-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0.01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3-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0.00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10-1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0.000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10-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0.000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11-1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0.000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11-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0.000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12-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0.0009</w:t>
            </w:r>
          </w:p>
        </w:tc>
      </w:tr>
    </w:tbl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</w:rPr>
      </w:pPr>
      <w:r>
        <w:rPr>
          <w:sz w:val="28"/>
        </w:rPr>
        <w:t>Номера функций даны по их расположению в матрице случайностей.</w:t>
      </w:r>
    </w:p>
    <w:p>
      <w:pPr>
        <w:pStyle w:val="Normal"/>
        <w:spacing w:lineRule="auto" w:line="48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Приложение 6</w:t>
      </w:r>
    </w:p>
    <w:p>
      <w:pPr>
        <w:pStyle w:val="TextBody"/>
        <w:rPr/>
      </w:pPr>
      <w:r>
        <w:rPr/>
        <w:t xml:space="preserve"> </w:t>
      </w:r>
      <w:r>
        <w:rPr/>
        <w:t>Список методической продукции, выявленной по книжной летописи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>Армия и флот России: Воен.-патриот. лит.: Библиограф. и метод. материалы / РГБ; Отд. воен. Лит.; Сост.: Н.В. Лощенкова и др..-М.,1997.-277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>Безопасность библиотек и библиотечных фондов: Сб инф. Материалов / РНБ; Сост.: А.В. Лихоманов.-СПб.,1994.-36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>Библиографическая деятельность библиотек: Учеб пособие / ТГУ ; Сост.: Л.А. Пронина, В.И. Задорожный.-Тамбов,1997.-32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>Библиографическое описание электронных ресурсов: Метод. рекомендации / РГБ, Межрегион. комитет по каталогизации; Сост.: Бахтурина Т.А..-М.,1997.-20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>Библиотека и милосердие: Метод. рекомендации / Краснояр. Гос. краев. Науч. б-ка; Сост.: Н.П. Кирилина.-Красноярск,1995.-43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>Библиотека и экология: Метод. рекомендации для участников Всерос. Смотра-конкурса б-к по эколог. Просвещению населения / РГЮБ.-М.,1996.-28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>Библиотекарь и читатель: Профессиональный тренинг: Метод пособие / РНБ; Сост.: О.С. Либова.-СПб.,1997.-86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>Библиотеки: Начальное профессиональное образование в новых социально-экономических условиях: Аналит. Обзор / Рос. академия образования; Гос.науч. педаг. б-ка ; Сост.:Н.Ф. Галуцкая.-М.,1995.-29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Библиотеки вузов центра России: Опыт работы: Сб. ст. / Твер. гос. техн.                 </w:t>
      </w:r>
    </w:p>
    <w:p>
      <w:pPr>
        <w:pStyle w:val="Normal"/>
        <w:spacing w:lineRule="auto" w:line="480"/>
        <w:ind w:left="360" w:hanging="0"/>
        <w:jc w:val="both"/>
        <w:rPr>
          <w:sz w:val="28"/>
        </w:rPr>
      </w:pPr>
      <w:r>
        <w:rPr>
          <w:sz w:val="28"/>
        </w:rPr>
        <w:t>Ун-т, Зон науч. б-ка.-Тверь,1998.-75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чалдин Б.Н., Инькова Л.М. Менеджмент в научно-методической работе: В помощь  библиотекарю / РГБ.-М.,1993.-225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иблиотеки России в новой правовой среде: Обзорно-аналитические материалы /РНБ; Сост.: Е.И. Борисова и др..-СПб,1996.-99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иблиотечно-библиографические и информационные знания школьникам: Материалы в помощь проведению занятий с мл. школьниками: Вып 11 / Гос. науч. педагог. б-ка; Сост.: Т.В. Чулкина.-М.,1997.-60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изнес-план в научно-технических библиотеках: Рекомендации / ГПНТБ.-М.,1997.-29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еликая Отечественная: Нравственные уроки истории: Методико-библиографич. консультация / РГЮБ; Сост.: Л. А. Амилова.-М.,1994.-39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ладимир- город знакомый и незнакомый: Метод-библиогр. материалы / ОУБ им. А.М. Горького.-Владимир,1996.-90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енно-патриотическая литература: Метод. рекомендации / РГБ.-М.,1994.-187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просы организации и функционирования специализированных отделов литературы по искусству в ЦБС: Инструктивно-метод. рекомендации / Краснояр. гос. краев. науч. б-ка; Сост.: Т.А. Захаренкова.-Красноярск,1995.-41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Говорящая» книга в публичной библиотеке: Прак. Пособие / Рос. гос. б-ка для слепых; Сост.: А.С. Шапошникова.-М.,1994.-18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клад о деятельности государственных библиотек Алтайского края в 1996 году: Сб. / Алт. библ. об-во; Алт. гос. науч. б-ка; Сост.: Е.Н. Корылева.-Барнаул,1997.-48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рогая моя столица: Метод.-библиогр. материалы / РГЮБ.-М.,1997.-41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гровая экология: Презентация игр: Методико-библиог. материалы / РГЮБ; Сост.:А.А.Панина.-М.,1997.-23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мена авторов особых категорий в заголовке библиографической записи: Метод. рекомендации / РГБ, Межрегион. комитет по каталогизации; Сост.: И.С. Дудник.-М.,1996.-39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нициативная деятельность библиотек: Платные услуги и обслуживание: Научно-практическое пособие / РГБ; Сост.: С.Д. Колегаева, О.Ф. Бойкова.-М.,1996.-202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нформационно-библиографическое обеспечение учебной деятельности первокурскника: Метод. рекомендации и практикум для читателей / Новосиб. гос. техн. Ун-т; Сост.: И.С. Гелер, В.Н.Удотова.-Новосибирск,1997.-30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нформационно-поисковый язык на основе ББК для электронного каталога: Метод. пособие / РГБ; Отд. автоматизации б-к; Сост.: О.А. Лавренкова.-М.,1996.-59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ниговедческое аннотирование и систематизация книжных памятников: Метод. рекомендации / РГБ; Науч.-исслед. Отделредкой книги: Сост.: Л.И. Бердников и др..-М., 1997.-81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узьминых Т.Н. Библиографическое описание документов: Метод. рекомендации / Кемер. ин-т усовершенствования учителей; Кемер. ин-т искусств и культуры.-Кемерово,1995.-27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уликова Л.В., Могиливер В.В. Управление и экономика библиотек в переходный период: Материалы для руководителей библиотек / РНБ.-СПб.,1994.-151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ультура чтения. Качество усвоения. Скорость чтения: Практ. Курс: Метод. пособие / Сост.: Зигинов М.А..-М.: Шк. рацион. чтения, 1995.-32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лыш читает сам: «Помогайка»: Вып. 2: Методико-библиографическое пособие / РГДБ; Сост.: Р.А. Соколов, И.И. орлова.-М.,1995.-28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ргетинг информации архивного фонда Российской Федерации: Справочно-метод. пособие / Рос. архив: ВНИИДАД.-М.,1995.-96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етодическое пособие по применению международного коммуникативного формата</w:t>
      </w:r>
      <w:r>
        <w:rPr>
          <w:sz w:val="28"/>
          <w:lang w:val="en-US"/>
        </w:rPr>
        <w:t xml:space="preserve"> UNIMARK </w:t>
      </w:r>
      <w:r>
        <w:rPr>
          <w:sz w:val="28"/>
        </w:rPr>
        <w:t>: Руководство по применению: В 3-х ч. / ГПНТБ; Подг.: Э.Ш. Лобановой, Е.Е. Фроловой; под общ. ред. Я.Л. Шрайберга.-М.,1995.-  55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рдовский народ и край в периодической печати Поволжья 19 столетия: Учебно-метод. пособие / Авт.-сост.:Ю.А. Мишанин.-Саранск: Изд-во Саранск. ун-та,1997.-76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ые библиотеки Кузбасса: Справочник-путеводитель: Вып.2 / Кем. обл. науч. б-ка им. В.Д. Федорова.-Кемерово, 1997.-218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учно-методическая работа областной, краевой, республиканской детской библиотеки в новых условиях: Аналитические материалы / РГДБ.-М.,1994.-22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ганизация работы республиканской, краевой, областной универсальной научной библиотеки: Ч.3: Управление библиотекой: Метод. рекомендации / РГБ.-М.,1995.-197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ганизация технологических процессов систематизации документов в РГБ: Инструкции и метод. рекомендации / РГБ; Отд. сист. и предм. кат.; Сост.: В.С. Бутман и др..-3-ие изд., перераб..-М., 1996.-67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ы изобразительного искусства массовому читателю: Метод рекомендации / РНБ; Сост.: Галенко С.Д..-СПб.,1994.-18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дагогическая литература в фонде библиотек общеобразовательных учреждений: Метод рекомендации / Рос. академия образования; Гос. науч. пед. б-ка; Авт.-сост.: Сергеева Р.В..-М.,1995.-19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ланирование действий библиотеки на случай аварийных ситуаций: Метод пособие  ИФЛА / РНБ; перевод: Э.Г. Вершининой.-СПб.,1997.-60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ледний евразиец: Жизнь и книги Л.Н. Гумилева: Метод-библиогр. консультация / РГЮБ.-М.,1997.-49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ижение добра: Как сделать книгу открытием: Методика презентации книг нравственно-этического содержания / РГЮБ; Сост.: С.А. Забельшинская.-М.,1994.-24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авила составления библиографического описания старопечатных картографических произведений 16-18 вв.: Метод. рекомендации / РГБ.-М.,1996.-171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мерные методические документы по предметному каталогу областных библиотек / РНБ; Сост.: П.П. Суворова.-СПб.,1994.-20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блемы научно-исследовательской работы библиотек Алтая-96: Сб. ст. / Алт. краев. науч. б-ка ; ред.-сост.: Н.А. Жеребятьева, Н.Г. Ткаченко.-Барнаул, 1997.-46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сихолог в детской библиотеке: Проблемы. Методика. Опыт: Сб. метод. материалов / РГДБ; Сост.: Г.Р. Армедеров и др..-М.,,1994.-43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уть длиною в 60 лет: Метод. рекомендации посвященные 60-детию Кировской области / Киров. обл. науч. б-ка; Научно-метод. отд.; Сост.: Кропачева Л.А., Лялина Н.П..-Киров,1995.-32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дзивиловская летопись 15 века: метод. материалы / Владимир. ОНБ; Отд. краев. библиогр.; Сост.: Е.В. Виллирионова.-Владимир,1995.-27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зова Н.М., Герасимова Л.М. Традиционный библиографический поиск в библиотеке Российской академии наук: Метод. рекомендации / Б-ка РАН.-Спб.,1997.-113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ргей Александрович Есенин ( 1895-1925): К 100-летию со дня рождения: Методико-библиогр. материалы / РГБ.-М., 1995.-64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стема повышения квалификации кадров в ГПНТБ СО РАН: Орг.-мет.и учеб. материалы / ГПНТБ СО РАН.-Новосибирск, 1996.-92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писок методико-библиографических материалов областных, краевых, республиканских детских библиотек России / РГДБ; Сост.: К.А. Полянска.-М.,1995.-18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лицы нашего города носят их имена: Методико-библиогр. пособие / Курс. ОНБ; Сост.: И.А. Фомина.-Курск: Курскинформпечать. 1995.-54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правление и экономика библиотек в переходный период: Метод. рекомендации / РНБ; Сост.: Л.В. Могилевер.-СПб.,1994.-30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>Уроки жизни: Семья как первый учитель: Методико-библиогр. материалы в помощь библиотекарям и учителям / РГЮБ; Сост.: С.И. Забельшинская.-М.,1995.-44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енелонов Е.А. Управление общедоступными библиотеками в современной России: Пособие в помощь самообразованию библиотечных работников / РГБ.-М.,1997.-175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ормирование, софранение и использование единого фонда книжных памятников страны: Метод рекомендации / РГБ; Сост.: Кондакова Т.И., ПетроваЛ.Н..-М.,1997.-59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то? Где? Когда?...: Инф.-аналит. бюллетень / РГДБ; Научно-метод. отд.; Сост.: Горемова Е.М..-М.,1995.-119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амаева С.Е. Библия или книга книг: Метод. пособие для учителей, библиотекарей, руководителей.-Воронеж,1996.-74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кология и библиография: Сб.методико-библиогр. материалов / МК РФ; РГЮБ; Сост.: А.И. Рублева и др..-М.,1997.-63 с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Юристом можешь ты не быть...: Воспитание гражданственности и нравственно-правовой культуры молодежи в библиотеке: Методико-библиогр. консультация /РГЮБ; Сост.: Л.В. Алимова.-М.,1996.-32 с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Приложение 7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Формально-содержательная характеристика методических материалов для библиотек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418"/>
        <w:gridCol w:w="1276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Библиографическое опис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Заявленный вид/ жан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Фактический вид жиан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Соответствие соде ржания виду/ жанр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Библиографическое описание электро-нных ресурсов: Метод. рекомендации/ РГБ; Сост.:Бахтурина Т.А. и др..-М.,1997.-30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Метод. рекоменд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Метод. рекоменд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Абсолютное несов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Пад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иблиотека и милосердие: Метод. рекомендации /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04:42:00Z</dcterms:created>
  <dc:creator>Alex$ Hangman</dc:creator>
  <dc:description/>
  <dc:language>en-US</dc:language>
  <cp:lastModifiedBy>Alex$ Hangman</cp:lastModifiedBy>
  <cp:lastPrinted>1999-05-29T10:38:00Z</cp:lastPrinted>
  <dcterms:modified xsi:type="dcterms:W3CDTF">1999-05-29T05:17:00Z</dcterms:modified>
  <cp:revision>9</cp:revision>
  <dc:subject/>
  <dc:title>                                          ПРИЛОЖЕНИЯ</dc:title>
</cp:coreProperties>
</file>