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НЕНИЕ АЭРОЗОЛЕЙ ЭНРОФЛО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Используемые в настоящее время индивидуальные методы профилактики и лечения животных требуют больших затрат труда и времени ветеринарных специалистов. В связи с этим одним из наиболее реальных путей совершенствования лечебно-профилактических обработок животных является применение химических и биологических препаратов в форме аэрозолей. .Необходимо изыскать такой препарат, к которому более медленно вырабатывается у микроорганизмов привыкание и который обладает свойством, восстанавливающим  до оптимального уровня деятельность факторов неспецифической резистентности организма животных. В связи с этим  большой интерес представляет энрофлон. При его изучении в доступной литературе не было найдено данных о его применении  аэрозольным путем. Поэтому целью настоящих исследований явились разработка научно  обоснованных  оптимальных доз энрофлона при аэрозольном применении  для лечения и профилактики респираторных заболеван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Опыты проводили на телятах черно-пестрой породы, 1,5-2 месячного возраста. После клинического обследования больных животных по принципу аналогов сформировали три группы телят по 10 голов в каждой. Технология содержания всех групп аналогичн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.Для лечения телят больных бронхопневмонией, были использованы 2 метода терапии: групповой аэрозольный и индивидуальное лечение больных теля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В качестве лекарственных средств при групповой аэрозольной терапии использовали: энрофлон в дозе 5мл/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в 1-ой группе; энрофлон в дозе 3мл/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во 2-ой группе; третья группа была контрольной и подвергалась индивидуальной терапи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Энрофлон – инъекционный раствор, содержащий в качестве активного вещества энтрофлоксацин. По внешнему виду представляет собой прозрачный стерильный раствор слегка желтоватого цвета. Энтрофлоксацин, входящий в состав энрофлона носится к группе антибактериального действия, активен в отношении грамотрицательных микроорганизм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Энрофлон хорошо всасывается и быстро проникает во все органы и ткани организма. Максимальная концентрация препарата в крови достигается через 0,5-2 часа после введения энрофлона и сохраняется на протяжении 4-6 часов, а терапевтическая концентрация - на  24 час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Аэрозоли широко использовали в условиях фермы в специализированной камере объемом 24 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с использованием струйно-аэрозольного генератора САГ-1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Для лечения бронхопневмонии телят первой группы проводили аэрозольную обработку энрофлоном в дозе 5мл на 1м</w:t>
      </w:r>
      <w:r>
        <w:rPr>
          <w:rFonts w:cs="Arial" w:ascii="Arial" w:hAnsi="Arial"/>
          <w:sz w:val="28"/>
          <w:vertAlign w:val="superscript"/>
        </w:rPr>
        <w:t xml:space="preserve">3 </w:t>
      </w:r>
      <w:r>
        <w:rPr>
          <w:rFonts w:cs="Arial" w:ascii="Arial" w:hAnsi="Arial"/>
          <w:sz w:val="28"/>
        </w:rPr>
        <w:t>помещения камеры на 20%-ном растворе глюкозы (1:10). Экспозиция 60 минут. Обработку проводили ежедневно в течение 7 дней. При лечении телят, больных бронхопневмонией, энрофлоном аэрозольным методом, снижение температуры тела, нормализация пульса и  дыхания отмечали  со 2-3-го дня лечения.   В эти дни, как правило, происходило улучшение общего состояния, температура  приходила к норме, появлялся аппетит. Постепенно исчезали признаки дыхательной  и сердечно-сосудистой недостаточности. В дальнейшем происходило купирование воспалительного процесса в легких.   На 6-7 день в первой опытной группе у многих животных наступило клиническое выздоровлени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Проведенные биохимические и гематологические исследования на 10 день после начала лечения дали результаты, соответствующие физиологической норм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Телятам второй группы в профилактических целях проводили аэрозольную обработку энрофлоном в дозе  3 мл/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а 20% растворе глюкозы (1:10), по следующей схеме: в первый день животные подвергались аэрозольной обработке в выше указанной дозе  в течении 60 минут. Повторную аэрозольную обработку проводили в той же дозе, при той же экспозиции через 24 часа.  И в третий раз  через 72 часа после второй обработки. После проведения первой серии обработок делается  5-дневный перерыв, затем проводится вторая серия обработок и после следующего 5-дневного проводили третью серию аэрозольных обработок телят энрофлоном в той же дозе, последовательности и экспозици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Для сравнения лечебной эффективности, трудоемкости лечения, производительности и некоторых других показателей нами было проведено индивидуальное лечение больных животных третьей группы. Лечение проводилось согласно схеме, применяемой для лечения  бронхопневмонии телят в хозяйстве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ным телятам внутримышечно вводили пенициллина натриевую соль на 0,5% растворе новокаина 8 дней подряд. Сульфадиметоксин назначали внутрь 2 раза в сутки в течение 8 дней в дозе 0,02г/кг массы животного перед выпойкой моло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>Проведенными исследованиями установлено, что перед применением препарата у телят больных бронхопневмонией по данным морфологического анализа крови, отмечали нейтрофильный лейкоцитоз, увеличение количества лейкоцитов, что характерно при острых хронических воспалениях процессов в органах дыхания. А количество эритроцитов и концентрация  гемоглобина были примерно одинаковыми во всех группах, и эти показатели находились в пределах  нормальных физиологических величин ,</w:t>
      </w:r>
    </w:p>
    <w:p>
      <w:pPr>
        <w:pStyle w:val="2"/>
        <w:ind w:hanging="0"/>
        <w:rPr/>
      </w:pPr>
      <w:r>
        <w:rPr>
          <w:rFonts w:cs="Arial" w:ascii="Arial" w:hAnsi="Arial"/>
        </w:rPr>
        <w:t>содержание альбуминов и глобулинов в сыворотке крови телят между сравниваемыми группами существенной разницы не имело. Показатели естественной резистентности  организма телят до применения энрофлона также существенных различий  не имели.</w:t>
      </w:r>
    </w:p>
    <w:p>
      <w:pPr>
        <w:pStyle w:val="Normal"/>
        <w:spacing w:lineRule="auto" w:line="360"/>
        <w:ind w:firstLine="900"/>
        <w:rPr/>
      </w:pPr>
      <w:r>
        <w:rPr>
          <w:rFonts w:cs="Arial" w:ascii="Arial" w:hAnsi="Arial"/>
          <w:sz w:val="28"/>
        </w:rPr>
        <w:t xml:space="preserve">После обработки  животных препаратами проводили анализ профилактической и лечебной эффективности энрофлона. В ходе лечения, по мере уменьшения воспалительного процесса в организме телят происходила постепенная нормализация  состава крови. 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>
          <w:rFonts w:cs="Arial" w:ascii="Arial" w:hAnsi="Arial"/>
        </w:rPr>
        <w:t>Результаты исследований по изучению гуморальных факторов защиты организма телят после применения препаратов приведены в табл.1.</w:t>
      </w:r>
    </w:p>
    <w:p>
      <w:pPr>
        <w:pStyle w:val="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Таблица №1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b/>
          <w:i/>
          <w:sz w:val="28"/>
        </w:rPr>
        <w:t>Показатели гуморальных факторов защиты организма телят  после окончания опыта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315"/>
      </w:tblGrid>
      <w:tr>
        <w:trPr>
          <w:trHeight w:val="2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казатели 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Бактерицидная активнос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Лизоцимная активность,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80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>0,1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29,6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>0,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83,4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>0,3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30,1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>0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78,7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>0,3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24,5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Arial" w:ascii="Arial" w:hAnsi="Arial"/>
                <w:sz w:val="28"/>
              </w:rPr>
              <w:t>0,14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</w:rPr>
        <w:t>Показатели бактерицидной и лизоцимной активности сыворотки крови  у всех групп в этом периоде исследований повысились.  Телята первой и второй группы по этим показателям превосходили животных контрольной группы. Гуморальные факторы защиты организма  лучше проявились у телят второй опытной группы. Так, бактерицидная активность составила  83,4%, а лизоцимная  30,1%, у контрольной группы бактерицидная 78,7%, лизоцимная 24,5%.</w:t>
      </w:r>
    </w:p>
    <w:p>
      <w:pPr>
        <w:pStyle w:val="Normal"/>
        <w:spacing w:lineRule="auto" w:line="360"/>
        <w:ind w:firstLine="900"/>
        <w:rPr/>
      </w:pPr>
      <w:r>
        <w:rPr>
          <w:rFonts w:cs="Arial" w:ascii="Arial" w:hAnsi="Arial"/>
          <w:sz w:val="28"/>
        </w:rPr>
        <w:t>Таким образом, использование аэрозолей энрофлона по указанно схеме применения повышает некоторые показатели иммунобиологической реактивности телят, предупреждает возникновение респираторных  заболеваний молодняка, а также способствует более быстрому выздоровлению при этих заболеваниях.</w:t>
      </w:r>
    </w:p>
    <w:p>
      <w:pPr>
        <w:pStyle w:val="Normal"/>
        <w:spacing w:lineRule="auto" w:line="360"/>
        <w:ind w:firstLine="900"/>
        <w:rPr/>
      </w:pPr>
      <w:r>
        <w:rPr>
          <w:rFonts w:cs="Arial" w:ascii="Arial" w:hAnsi="Arial"/>
          <w:sz w:val="28"/>
        </w:rPr>
        <w:t>Полученные в экспериментах лечебные и профилактические свойства препарата дали нам основание провести их производственное использование  в условиях  АО «Лекраспром» Апшеронского района и учебно-опытного хозяйства « Кубань». Предварительные данные говорят о том, что предложенная нами схема лечения  и профилактики респираторных заболеваний в условиях молочно-товарной фермы эффектив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результате проведенных исследований установлено, что изучаемый препарат  способствует повышению  неспецифических показателей естественной резистентности телят, снижает количество случаев заболевания респираторными болезнями животных в опытных группах по сравнению с животными контрольной группы, а также не оказывает отрицательного влияния на организм животног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8"/>
        </w:rPr>
        <w:t xml:space="preserve">На основании выше изложенного, целесообразно провести широкое исследование изучаемого препарата для профилактики и лечения респираторных заболеваний, а также повышения естественной резистентности телят в условиях ферм и комплексов Краснодарского края. 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1701" w:right="851" w:gutter="567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012" w:firstLine="900"/>
      <w:jc w:val="both"/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9:01:00Z</dcterms:created>
  <dc:creator>112</dc:creator>
  <dc:description/>
  <dc:language>en-US</dc:language>
  <cp:lastModifiedBy>Алеся</cp:lastModifiedBy>
  <cp:lastPrinted>2002-12-08T19:55:00Z</cp:lastPrinted>
  <dcterms:modified xsi:type="dcterms:W3CDTF">2003-04-21T19:01:00Z</dcterms:modified>
  <cp:revision>2</cp:revision>
  <dc:subject/>
  <dc:title>ВВЕДЕНИЕ</dc:title>
</cp:coreProperties>
</file>