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 w:val="40"/>
        </w:rPr>
      </w:pPr>
      <w:r>
        <w:rPr>
          <w:rFonts w:cs="Academy;Times New Roman" w:ascii="Academy;Times New Roman" w:hAnsi="Academy;Times New Roman"/>
          <w:sz w:val="40"/>
        </w:rPr>
        <w:t>Дальневосточная Академия государственной службы</w:t>
      </w:r>
    </w:p>
    <w:p>
      <w:pPr>
        <w:pStyle w:val="Subtitle"/>
        <w:rPr>
          <w:rFonts w:ascii="Academy;Times New Roman" w:hAnsi="Academy;Times New Roman" w:cs="Academy;Times New Roman"/>
          <w:sz w:val="40"/>
        </w:rPr>
      </w:pPr>
      <w:r>
        <w:rPr>
          <w:rFonts w:cs="Academy;Times New Roman" w:ascii="Academy;Times New Roman" w:hAnsi="Academy;Times New Roman"/>
          <w:sz w:val="40"/>
        </w:rPr>
      </w:r>
    </w:p>
    <w:p>
      <w:pPr>
        <w:pStyle w:val="Subtitle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  <w:t>заочное отделение</w:t>
      </w:r>
    </w:p>
    <w:p>
      <w:pPr>
        <w:pStyle w:val="Normal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Heading1"/>
        <w:ind w:hanging="0"/>
        <w:jc w:val="center"/>
        <w:rPr>
          <w:sz w:val="72"/>
        </w:rPr>
      </w:pPr>
      <w:r>
        <w:rPr>
          <w:sz w:val="72"/>
        </w:rPr>
        <w:t>Контрольная работа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sz w:val="36"/>
        </w:rPr>
      </w:pPr>
      <w:r>
        <w:rPr>
          <w:rFonts w:cs="Academy;Times New Roman" w:ascii="Academy;Times New Roman" w:hAnsi="Academy;Times New Roman"/>
          <w:sz w:val="36"/>
        </w:rPr>
        <w:t>по дисциплине:  «Концепции современного естествознания»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36"/>
        </w:rPr>
      </w:pPr>
      <w:r>
        <w:rPr>
          <w:rFonts w:cs="Academy;Times New Roman" w:ascii="Academy;Times New Roman" w:hAnsi="Academy;Times New Roman"/>
          <w:sz w:val="36"/>
        </w:rPr>
      </w:r>
    </w:p>
    <w:p>
      <w:pPr>
        <w:pStyle w:val="TextBody"/>
        <w:jc w:val="center"/>
        <w:rPr/>
      </w:pPr>
      <w:r>
        <w:rPr/>
        <w:t>Тема: Основные этапы исторического развития естествознания.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36"/>
        </w:rPr>
      </w:pPr>
      <w:r>
        <w:rPr>
          <w:rFonts w:cs="Academy;Times New Roman" w:ascii="Academy;Times New Roman" w:hAnsi="Academy;Times New Roman"/>
          <w:sz w:val="36"/>
        </w:rPr>
      </w:r>
    </w:p>
    <w:p>
      <w:pPr>
        <w:pStyle w:val="Normal"/>
        <w:rPr>
          <w:rFonts w:ascii="Academy;Times New Roman" w:hAnsi="Academy;Times New Roman" w:cs="Academy;Times New Roman"/>
          <w:sz w:val="36"/>
        </w:rPr>
      </w:pPr>
      <w:r>
        <w:rPr>
          <w:rFonts w:cs="Academy;Times New Roman" w:ascii="Academy;Times New Roman" w:hAnsi="Academy;Times New Roman"/>
          <w:sz w:val="36"/>
        </w:rPr>
      </w:r>
    </w:p>
    <w:p>
      <w:pPr>
        <w:pStyle w:val="Normal"/>
        <w:rPr>
          <w:rFonts w:ascii="Academy;Times New Roman" w:hAnsi="Academy;Times New Roman" w:cs="Academy;Times New Roman"/>
          <w:sz w:val="36"/>
        </w:rPr>
      </w:pPr>
      <w:r>
        <w:rPr>
          <w:rFonts w:cs="Academy;Times New Roman" w:ascii="Academy;Times New Roman" w:hAnsi="Academy;Times New Roman"/>
          <w:sz w:val="36"/>
        </w:rPr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  <w:t>Хабаровск, 2001 г.</w:t>
      </w:r>
    </w:p>
    <w:p>
      <w:pPr>
        <w:pStyle w:val="Contents1"/>
        <w:tabs>
          <w:tab w:val="clear" w:pos="708"/>
          <w:tab w:val="right" w:pos="9345" w:leader="dot"/>
        </w:tabs>
        <w:rPr>
          <w:rFonts w:ascii="Academy;Times New Roman" w:hAnsi="Academy;Times New Roman" w:cs="Academy;Times New Roman"/>
          <w:b/>
          <w:b/>
          <w:bCs/>
          <w:sz w:val="20"/>
        </w:rPr>
      </w:pPr>
      <w:r>
        <w:rPr>
          <w:rFonts w:cs="Academy;Times New Roman" w:ascii="Academy;Times New Roman" w:hAnsi="Academy;Times New Roman"/>
          <w:b/>
          <w:bCs/>
          <w:sz w:val="20"/>
        </w:rPr>
      </w:r>
    </w:p>
    <w:p>
      <w:pPr>
        <w:pStyle w:val="Contents1"/>
        <w:tabs>
          <w:tab w:val="clear" w:pos="708"/>
          <w:tab w:val="right" w:pos="9345" w:leader="dot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277368">
            <w:r>
              <w:rPr>
                <w:rStyle w:val="IndexLink"/>
                <w:lang w:val="en-US" w:eastAsia="en-US"/>
              </w:rPr>
              <w:t>ВВЕДЕНИЕ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277369">
            <w:r>
              <w:rPr>
                <w:rStyle w:val="IndexLink"/>
                <w:lang w:val="en-US" w:eastAsia="en-US"/>
              </w:rPr>
              <w:t>Глава 1. ОСНОВНЫЕ ЭТАПЫ РАЗВИТИЯ ЕСТЕСТВОЗНАНИЯ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277370">
            <w:r>
              <w:rPr>
                <w:rStyle w:val="IndexLink"/>
                <w:lang w:val="en-US" w:eastAsia="en-US"/>
              </w:rPr>
              <w:t>1.1. Древнегреческий период.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277371">
            <w:r>
              <w:rPr>
                <w:rStyle w:val="IndexLink"/>
                <w:lang w:val="en-US" w:eastAsia="en-US"/>
              </w:rPr>
              <w:t>1.2. Эллинистический период.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277372">
            <w:r>
              <w:rPr>
                <w:rStyle w:val="IndexLink"/>
                <w:lang w:val="en-US" w:eastAsia="en-US"/>
              </w:rPr>
              <w:t>1.3. Древнеримский период античной натурфилософии</w:t>
            </w:r>
            <w:r>
              <w:rPr>
                <w:rStyle w:val="IndexLink"/>
                <w:i/>
                <w:iCs/>
                <w:lang w:val="en-US" w:eastAsia="en-US"/>
              </w:rPr>
              <w:t>.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277373">
            <w:r>
              <w:rPr>
                <w:rStyle w:val="IndexLink"/>
                <w:lang w:val="en-US" w:eastAsia="en-US"/>
              </w:rPr>
              <w:t>1.4. Вклад Арабского мира в развитие естествознания</w:t>
            </w:r>
            <w:r>
              <w:rPr>
                <w:rStyle w:val="IndexLink"/>
                <w:i/>
                <w:iCs/>
                <w:lang w:val="en-US" w:eastAsia="en-US"/>
              </w:rPr>
              <w:t>.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277374">
            <w:r>
              <w:rPr>
                <w:rStyle w:val="IndexLink"/>
                <w:lang w:val="en-US" w:eastAsia="en-US"/>
              </w:rPr>
              <w:t>5. Естествознание в средневековой Европе.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277375">
            <w:r>
              <w:rPr>
                <w:rStyle w:val="IndexLink"/>
                <w:lang w:val="en-US" w:eastAsia="en-US"/>
              </w:rPr>
              <w:t>1.6. Этап, называемый «научной революцией».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277376">
            <w:r>
              <w:rPr>
                <w:rStyle w:val="IndexLink"/>
                <w:lang w:val="en-US" w:eastAsia="en-US"/>
              </w:rPr>
              <w:t>Глава 2. ВОЗНИКНОВЕНИЕ НАУЧНОГО ЭКСПЕРИМЕНТА,  КАК МЕТОДА ИССЛЕДОВАНИЯ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277377">
            <w:r>
              <w:rPr>
                <w:rStyle w:val="IndexLink"/>
                <w:lang w:val="en-US" w:eastAsia="en-US"/>
              </w:rPr>
              <w:t>Глава 3. РЕВОЛЮЦИИ В ЕСТЕСТВОЗНАНИИ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277378">
            <w:r>
              <w:rPr>
                <w:rStyle w:val="IndexLink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277379">
            <w:r>
              <w:rPr>
                <w:rStyle w:val="IndexLink"/>
                <w:lang w:val="en-US" w:eastAsia="en-US"/>
              </w:rPr>
              <w:t>Список использованной литературы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4"/>
        <w:ind w:hanging="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Heading4"/>
        <w:ind w:left="432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4"/>
        <w:ind w:left="432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4"/>
        <w:ind w:left="432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«Движение науки нужно сравнивать не с перестройкой какого-нибудь города, где старые здания немилосердно разрушаются, чтобы дать место новым постройкам, но с непрерывной эволюцией зоологических видов, которые беспрестанно развиваются и в конце концов становятся неузнаваемыми для простого глаза, но в которых опытный глаз всегда откроет следы предшествующей работы прошлых веков»</w:t>
      </w:r>
      <w:r>
        <w:rPr>
          <w:rStyle w:val="FootnoteCharacters"/>
          <w:b/>
          <w:bCs/>
          <w:sz w:val="20"/>
        </w:rPr>
        <w:t xml:space="preserve"> </w:t>
      </w:r>
      <w:r>
        <w:rPr>
          <w:rStyle w:val="FootnoteCharacters"/>
          <w:rStyle w:val="FootnoteAnchor"/>
          <w:b/>
          <w:bCs/>
          <w:sz w:val="20"/>
        </w:rPr>
        <w:footnoteReference w:id="2"/>
      </w:r>
    </w:p>
    <w:p>
      <w:pPr>
        <w:pStyle w:val="Normal"/>
        <w:ind w:left="450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0" w:name="__RefHeading___Toc14277368"/>
      <w:bookmarkEnd w:id="0"/>
      <w:r>
        <w:rPr/>
        <w:t>В</w:t>
      </w:r>
      <w:bookmarkStart w:id="1" w:name="Введение"/>
      <w:bookmarkEnd w:id="1"/>
      <w:r>
        <w:rPr/>
        <w:t>ВЕДЕНИЕ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цепция современного естествознания – новый предмет в системе высшего образования. Насколько же нужно знать современную науку человеку, который скорее всего, никогда сам не будет работать в ней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ветом на этот вопрос могут служить строчки из введения к новому учебнику по «Концепции современного естествознания»: «В наши дни ни один человек не может считаться образованным, если он не проявляет интереса к естественным наукам… Дело в том, что наука – это не только собрание фактов об электричестве и т.п. Это одно из наиболее важных духовных движений наших дн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ука – это не только совокупность знаний. Науке можно учить, как увлекательнейшей части человеческой истории – как быстро развивающемуся росту смелых гипотез, контролируемых экспериментом и критикой. Преподаваемая… как часть истории «естественной философии» и истории проблем и идей, она могла бы стать основой нового свободного университетского образования, целью которого было бы готовить, по крайней мере, людей, которые могли бы отличить шарлатана от специалиста»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"/>
        <w:spacing w:lineRule="auto" w:line="360"/>
        <w:ind w:firstLine="720"/>
        <w:rPr>
          <w:color w:val="000000"/>
          <w:sz w:val="24"/>
        </w:rPr>
      </w:pPr>
      <w:r>
        <w:rPr>
          <w:color w:val="000000"/>
          <w:sz w:val="24"/>
        </w:rPr>
        <w:t>Итак, естествознание — неотъемлемая и важная часть духовной культуры человечества. Знание его современных фундаменталь</w:t>
        <w:softHyphen/>
        <w:t>ных научных положений, мировоззренческих и методологичес</w:t>
        <w:softHyphen/>
        <w:t>ких выводов является необходимым элементом общекультур</w:t>
        <w:softHyphen/>
        <w:t xml:space="preserve">ной подготовки специалистов в любой области деятельности. Поэтому, изучение естественных наук – важный фактор для подготовки современных образованных специалист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зучение современной науки необходимо начинать с изучения истоков – потому что именно там закладывались ее основ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торию развития естествознания можно проследить с VI в. до н.э. Начиная с эпохи Коперника история естествознания рас</w:t>
        <w:softHyphen/>
        <w:t>сматривается в свете научных революций, связанных с выявлени</w:t>
        <w:softHyphen/>
        <w:t>ем фундаментальных принципов приро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апов выделяют иногда три-четыре, иногда бо</w:t>
        <w:softHyphen/>
        <w:t>лее десяти. Переходы от этапа к этапу и от одной научной революции к другой не похожи на триумфальное шествие человеческой мысли. Основные направления ее развития возникали в результате перебора многих «окольных путей», отступлений, «периодов топ</w:t>
        <w:softHyphen/>
        <w:t>тания на месте»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FR1"/>
        <w:spacing w:lineRule="auto" w:line="360" w:before="0" w:after="0"/>
        <w:ind w:left="0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FR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firstLine="284"/>
        <w:rPr/>
      </w:pPr>
      <w:bookmarkStart w:id="2" w:name="__RefHeading___Toc14277369"/>
      <w:bookmarkEnd w:id="2"/>
      <w:r>
        <w:rPr/>
        <w:t>Глава 1. ОСНОВНЫЕ ЭТАПЫ РАЗВИТИЯ ЕСТЕСТВОЗНАНИЯ</w:t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амыми древними науками можно считать астрономию, гео</w:t>
        <w:softHyphen/>
        <w:t>метрию и медицину, созданные жрецами Египта и Междуречья. Большие успехи в данных направлениях были достигнуты также в Древнем Китае и Древней Индии. Следует отметить определенные взаимосвязи, существовавшие между этими регионами Древнего Востока. Астрономия и медицина не представляли собой в те вре</w:t>
        <w:softHyphen/>
        <w:t>мена отдельных наук, а были прочно вплетены в ткань философс</w:t>
        <w:softHyphen/>
        <w:t>ко-религиозной мысли. Математика начала развиваться для нужд астрономии, но именно математика, по мнению ряда ученых, яв</w:t>
        <w:softHyphen/>
        <w:t xml:space="preserve">ляется единственной наукой, сформировавшейся в Древнем Мир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ирование наук осуществлялось очень медленно. «Принято считать, что к середине XVIII в. сформировались только четыре науки: механика, физика, математика и астрономия. Великие системы биологии, как и первые основные законы химии, пришлись на конец XVIII — начало XIX в., основные идеи геологии находи</w:t>
        <w:softHyphen/>
        <w:t>лись в то время в стадии формирования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bookmarkStart w:id="3" w:name="__RefHeading___Toc14277370"/>
      <w:bookmarkEnd w:id="3"/>
      <w:r>
        <w:rPr/>
        <w:t>1.1. Древнегреческий период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Естественнонаучные знания Древнего Востока проникли в Древнюю Грецию в VI в. до н.э. и обрели ста</w:t>
        <w:softHyphen/>
        <w:t>тус науки как определенной системы знаний. Эта наука называ</w:t>
        <w:softHyphen/>
        <w:t xml:space="preserve">лась </w:t>
      </w:r>
      <w:r>
        <w:rPr>
          <w:b/>
          <w:bCs/>
          <w:i/>
          <w:iCs/>
        </w:rPr>
        <w:t xml:space="preserve">натурфилософией </w:t>
      </w:r>
      <w:r>
        <w:rPr/>
        <w:t xml:space="preserve">(от лат. </w:t>
      </w:r>
      <w:r>
        <w:rPr>
          <w:lang w:val="en-US"/>
        </w:rPr>
        <w:t>natura</w:t>
      </w:r>
      <w:r>
        <w:rPr/>
        <w:t xml:space="preserve"> — </w:t>
      </w:r>
      <w:r>
        <w:rPr>
          <w:i/>
          <w:iCs/>
        </w:rPr>
        <w:t>природа</w:t>
      </w:r>
      <w:r>
        <w:rPr/>
        <w:t>). Натурфилософы были одновременно и философами, и учеными. Они воспринима</w:t>
        <w:softHyphen/>
        <w:t>ли природу во всей ее полноте и были исследователями в различ</w:t>
        <w:softHyphen/>
        <w:t>ных областях знания. Эта стадия развития науки характеризуется концептуальным хаосом, проявлением которого и стала конку</w:t>
        <w:softHyphen/>
        <w:t>ренция различных воззрений на природу. Во всех трудах древнегре</w:t>
        <w:softHyphen/>
        <w:t>ческих ученых естественнонаучные идеи тонко вплетены в фило</w:t>
        <w:softHyphen/>
        <w:t>софскую нить их мыс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VI в. до н.э. в древнегреческом </w:t>
      </w:r>
      <w:r>
        <w:rPr>
          <w:b/>
          <w:bCs/>
          <w:i/>
          <w:iCs/>
        </w:rPr>
        <w:t>городе Милете</w:t>
      </w:r>
      <w:r>
        <w:rPr/>
        <w:t xml:space="preserve"> возникла первая научная школа, известная прежде всего не своими достижениями, а своими исканиями. Основной проблемой этой школы была </w:t>
      </w:r>
      <w:r>
        <w:rPr>
          <w:i/>
          <w:iCs/>
        </w:rPr>
        <w:t>про</w:t>
        <w:softHyphen/>
        <w:t>блема первоначала всех вещей</w:t>
      </w:r>
      <w:r>
        <w:rPr/>
        <w:t>: из чего состоят все вещи и окружа</w:t>
        <w:softHyphen/>
        <w:t>ющий мир? Предлагались разные варианты того, что считать пер</w:t>
        <w:softHyphen/>
        <w:t>воосновой всех вещей: огонь (Гераклит), вода (Фалес), воздух (Анак-симен), апейрон (Анаксимандр). Следует особо подчеркнуть, что эти первоосновы не сводились просто к огню, воздуху или воде. На</w:t>
        <w:softHyphen/>
        <w:t>пример, Фалес понимал под «водой» текучую субстанцию, охва</w:t>
        <w:softHyphen/>
        <w:t>тывающую все существующее в природе. Обычная вода входит в это обобщенное понятие как один из элем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ругое научное сообщество рассматриваемого периода, </w:t>
      </w:r>
      <w:r>
        <w:rPr>
          <w:b/>
          <w:bCs/>
          <w:i/>
          <w:iCs/>
        </w:rPr>
        <w:t>пифа</w:t>
        <w:softHyphen/>
        <w:t>горейцы</w:t>
      </w:r>
      <w:r>
        <w:rPr/>
        <w:t xml:space="preserve">, в качестве первоначала мира — взамен воды, воздуха или огня — ввели </w:t>
      </w:r>
      <w:r>
        <w:rPr>
          <w:i/>
          <w:iCs/>
        </w:rPr>
        <w:t>понятие числа</w:t>
      </w:r>
      <w:r>
        <w:rPr/>
        <w:t>. Они также отмечали связь между законами музыки и числами. Согласно их учению, «элементы чи</w:t>
        <w:softHyphen/>
        <w:t>сел должны быть элементами вещей». Пифагор (582—500 гг. до н.э.) был не только известным математиком и астрономом, но и ду</w:t>
        <w:softHyphen/>
        <w:t>ховным лидером своих учеников и многих ученых того времени. Пифагорейцы проповедовали тип жизни в по</w:t>
        <w:softHyphen/>
        <w:t>исках истины, научное познание, которое, как они считали, и есть высшее очищение - очище</w:t>
        <w:softHyphen/>
        <w:t>ние души от тела. Следует отметить, что пифагорейские числа не соответствуют современным абстрактным представлениям о них. Пифагорейское число тянуло за собой длинный «шлейф» физи</w:t>
        <w:softHyphen/>
        <w:t>ческих, геометрических и даже мистических понят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сследование </w:t>
      </w:r>
      <w:r>
        <w:rPr>
          <w:i/>
          <w:iCs/>
        </w:rPr>
        <w:t>первоосновы вещей</w:t>
      </w:r>
      <w:r>
        <w:rPr/>
        <w:t xml:space="preserve"> вслед за учеными милетской школы были продолжены </w:t>
      </w:r>
      <w:r>
        <w:rPr>
          <w:b/>
          <w:bCs/>
          <w:i/>
          <w:iCs/>
        </w:rPr>
        <w:t>Демокритом</w:t>
      </w:r>
      <w:r>
        <w:rPr/>
        <w:t xml:space="preserve"> (ок. 460-370 гг. до н.э.) и его учителем </w:t>
      </w:r>
      <w:r>
        <w:rPr>
          <w:b/>
          <w:bCs/>
          <w:i/>
          <w:iCs/>
        </w:rPr>
        <w:t>Левкиппом</w:t>
      </w:r>
      <w:r>
        <w:rPr/>
        <w:t xml:space="preserve">, которые ввели </w:t>
      </w:r>
      <w:r>
        <w:rPr>
          <w:i/>
          <w:iCs/>
        </w:rPr>
        <w:t>понятие атома.</w:t>
      </w:r>
      <w:r>
        <w:rPr/>
        <w:t xml:space="preserve"> Новое учение, атомистика, утверждало, что все в мире состоит из ато</w:t>
        <w:softHyphen/>
        <w:t>мов — неделимых, неизменных, неразрушимых, движущихся, не</w:t>
        <w:softHyphen/>
        <w:t>возникающих, вечных, мельчайших частиц. Учение об атоме явилось гениальной догадкой, которая намного опередила свое время и служила источником вдохновения для многих его последовате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амой яркой фигурой античной науки того периода был вели</w:t>
        <w:softHyphen/>
        <w:t xml:space="preserve">чайший ученый и философ </w:t>
      </w:r>
      <w:r>
        <w:rPr>
          <w:b/>
          <w:bCs/>
          <w:i/>
          <w:iCs/>
        </w:rPr>
        <w:t>Аристотель</w:t>
      </w:r>
      <w:r>
        <w:rPr/>
        <w:t xml:space="preserve"> (384-322 гг. до н.э.), авто</w:t>
        <w:softHyphen/>
        <w:t>ритет которого был незыблемым более полутора тысяч лет. Аристотель в совершенстве освоил учение своего учителя Платона, но не повторил его путь, а пошел дальше, выбрав свое собственное направление в научном поиске. Если для Платона было характерно состояние вечного по</w:t>
        <w:softHyphen/>
        <w:t>иска без конкретной окончательной позиции, то научный дух Ари</w:t>
        <w:softHyphen/>
        <w:t>стотеля вел его к синтезу и систематизации, к постановке про</w:t>
        <w:softHyphen/>
        <w:t>блем и дифференциации методов. Он наметил магистральные пути развития метафизики, физики, психологии, логики, а также эти</w:t>
        <w:softHyphen/>
        <w:t>ки, эстетики, полит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чинения Аристотеля разнообразны по тематике, многочис</w:t>
        <w:softHyphen/>
        <w:t>ленны по объему и значительны по влиянию, которое они оказа</w:t>
        <w:softHyphen/>
        <w:t>ли на дальнейшее развитие различных наук. Среди его естествен</w:t>
        <w:softHyphen/>
        <w:t>но-научных работ следует выделить прежде всего «Категории», «Об истолковании», «Физика», «О небе», «Метеорологика», «Мета</w:t>
        <w:softHyphen/>
        <w:t>физика», «История животных», «О частях животных», «О пере</w:t>
        <w:softHyphen/>
        <w:t xml:space="preserve">движении животных», трактаты по логике. Во многих из этих книг Аристотель продемонстрировал всесторонние и глубокие по тому времени знания. </w:t>
      </w:r>
    </w:p>
    <w:p>
      <w:pPr>
        <w:pStyle w:val="TextBodyIndent"/>
        <w:spacing w:lineRule="auto" w:line="360"/>
        <w:ind w:firstLine="720"/>
        <w:rPr>
          <w:color w:val="000000"/>
          <w:sz w:val="24"/>
        </w:rPr>
      </w:pPr>
      <w:r>
        <w:rPr>
          <w:color w:val="000000"/>
          <w:sz w:val="24"/>
        </w:rPr>
        <w:t>Аристотель разделял все науки на три больших раздела: науки теоретические и практические, которые добывают знания ради достижения морального совершенствования, а также науки про</w:t>
        <w:softHyphen/>
        <w:t>дуктивные, цель которых — производство определенных объектов. Формальная логика, созданная Аристотелем, просуществовала в предложенной им форме вплоть до конца XIX 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Зарождение медицины</w:t>
      </w:r>
      <w:r>
        <w:rPr/>
        <w:t xml:space="preserve"> как самостоятельного научного знания связано с именем </w:t>
      </w:r>
      <w:r>
        <w:rPr>
          <w:b/>
          <w:bCs/>
          <w:i/>
          <w:iCs/>
        </w:rPr>
        <w:t>Гиппократа</w:t>
      </w:r>
      <w:r>
        <w:rPr/>
        <w:t xml:space="preserve"> (460—370 гг. до н.э.), который при</w:t>
        <w:softHyphen/>
        <w:t>дал ей статус науки и создал эффективно действующий метод, преемственно связанный с ионийской философией природы. За этим методом стояли усилия древних философов дать естествен</w:t>
        <w:softHyphen/>
        <w:t>ное объяснение каждому явлению, найти его причину и цепочку следствий, веру в возможность понять все тайны мира. Медицинс</w:t>
        <w:softHyphen/>
        <w:t>кие труды Гиппократа многочисленны и разнообразны. Основной его тезис: медицина должна развиваться на основе точного мето</w:t>
        <w:softHyphen/>
        <w:t>да, систематического и организованного описания различных за</w:t>
        <w:softHyphen/>
        <w:t>болевани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bookmarkStart w:id="4" w:name="__RefHeading___Toc14277371"/>
      <w:r>
        <w:rPr/>
        <w:t>1.2. Эллинистический период.</w:t>
      </w:r>
      <w:bookmarkEnd w:id="4"/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ервой из эллинистических школ была </w:t>
      </w:r>
      <w:r>
        <w:rPr>
          <w:b/>
          <w:bCs/>
          <w:i/>
          <w:iCs/>
        </w:rPr>
        <w:t>школа Эпикура</w:t>
      </w:r>
      <w:r>
        <w:rPr/>
        <w:t xml:space="preserve"> (341—270 гг. до н.э.). Эпикур делил филосо</w:t>
        <w:softHyphen/>
        <w:t>фию на три части: логику, физику и этику. Эпикурейская физи</w:t>
        <w:softHyphen/>
        <w:t xml:space="preserve">ка — это целостный взгляд на реальность. Эпикур </w:t>
      </w:r>
      <w:r>
        <w:rPr>
          <w:i/>
          <w:iCs/>
        </w:rPr>
        <w:t>развил идеи атомистики</w:t>
      </w:r>
      <w:r>
        <w:rPr/>
        <w:t>, заложенные Левкиппом и Демокритом. В его школе было показано, что атомы различаются весом и формой, а их раз</w:t>
        <w:softHyphen/>
        <w:t>нообразие не бесконечно. Для объяснения причины движения ато</w:t>
        <w:softHyphen/>
        <w:t>мов Эпикур ввел понятие первоначального толчка (первотолчка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332 г. до н.э. началось сооружение города Александрии, кото</w:t>
        <w:softHyphen/>
        <w:t>рый стал основным научным центром эллинистической эпохи, центром притяжения ученых всего средиземноморского реги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Александрии был создан знаменитый </w:t>
      </w:r>
      <w:r>
        <w:rPr>
          <w:b/>
          <w:bCs/>
          <w:i/>
          <w:iCs/>
        </w:rPr>
        <w:t>Музей</w:t>
      </w:r>
      <w:r>
        <w:rPr/>
        <w:t>, где были собраны необходимые инструменты для научных исследований: биологи</w:t>
        <w:softHyphen/>
        <w:t>ческих, медицинских, астрономических. К Музею была присоеди</w:t>
        <w:softHyphen/>
        <w:t xml:space="preserve">нена </w:t>
      </w:r>
      <w:r>
        <w:rPr>
          <w:b/>
          <w:bCs/>
          <w:i/>
          <w:iCs/>
        </w:rPr>
        <w:t>Библиотека</w:t>
      </w:r>
      <w:r>
        <w:rPr/>
        <w:t>, которая вмещала в себя всю греческую литера</w:t>
        <w:softHyphen/>
        <w:t>туру, литературу Египта и многих других стран. Объем этой Биб</w:t>
        <w:softHyphen/>
        <w:t>лиотеки достигал 11,7 тыс. книг, в ней нашла отражение культура всего античного ми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ервой половине III в. до н.э. в Музее велись серьезные меди</w:t>
        <w:softHyphen/>
        <w:t xml:space="preserve">цинские исследования. </w:t>
      </w:r>
      <w:r>
        <w:rPr>
          <w:b/>
          <w:bCs/>
          <w:i/>
          <w:iCs/>
        </w:rPr>
        <w:t>Герофил и Эрасистрат</w:t>
      </w:r>
      <w:r>
        <w:rPr/>
        <w:t xml:space="preserve"> продвинули </w:t>
      </w:r>
      <w:r>
        <w:rPr>
          <w:i/>
          <w:iCs/>
        </w:rPr>
        <w:t>анато</w:t>
        <w:softHyphen/>
        <w:t>мию и физиологию</w:t>
      </w:r>
      <w:r>
        <w:rPr/>
        <w:t>, оперируя при помощи скальпеля. Герофилу медицина обязана многими открытиями. Например, он доказал, что центральным органом живого организма является мозг, а не сердце, как думали ранее. Он изучил разновидности пульса и его диагностическое зна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эллинистический период начали составляться труды, объе</w:t>
        <w:softHyphen/>
        <w:t>динявшие все знания в какой-либо области. Так, например, одно</w:t>
        <w:softHyphen/>
        <w:t xml:space="preserve">му из крупнейших математиков того периода </w:t>
      </w:r>
      <w:r>
        <w:rPr>
          <w:b/>
          <w:bCs/>
          <w:i/>
          <w:iCs/>
        </w:rPr>
        <w:t>Евклиду</w:t>
      </w:r>
      <w:r>
        <w:rPr/>
        <w:t xml:space="preserve"> принадле</w:t>
        <w:softHyphen/>
        <w:t xml:space="preserve">жит знаменитый труд «Начала», где </w:t>
      </w:r>
      <w:r>
        <w:rPr>
          <w:i/>
          <w:iCs/>
        </w:rPr>
        <w:t>собраны воедино все дости</w:t>
        <w:softHyphen/>
        <w:t>жения математической мысли.</w:t>
      </w:r>
      <w:r>
        <w:rPr/>
        <w:t xml:space="preserve"> Опираясь на аристотелевскую логику, он создал метод аксиом, на основе которого построил все здание геометрии. По сути аксиомы есть фундаментальные утверждения интуитивного характера. Часто в виде аргументации Евклид ис</w:t>
        <w:softHyphen/>
        <w:t>пользовал метод «приведения к абсурду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ыдающимся ученым эллинистического периода был </w:t>
      </w:r>
      <w:r>
        <w:rPr>
          <w:i/>
          <w:iCs/>
        </w:rPr>
        <w:t>матема</w:t>
        <w:softHyphen/>
        <w:t>тик-теоретик</w:t>
      </w:r>
      <w:r>
        <w:rPr/>
        <w:t xml:space="preserve"> </w:t>
      </w:r>
      <w:r>
        <w:rPr>
          <w:b/>
          <w:bCs/>
          <w:i/>
          <w:iCs/>
        </w:rPr>
        <w:t>Архимед</w:t>
      </w:r>
      <w:r>
        <w:rPr/>
        <w:t xml:space="preserve"> (287—212 гг. до н.э.). Он был автором многих остроумных инженерных изобретений. Его баллистические орудия и зажигательные стекла использовались при обороне Сиракуз. Среди множества работ особое значение имеют следующие: «О сфере и цилиндре», «Об измерении круга», «О спиралях», «О квадратуре параболы», «О равновесии плоскости», «О плавающих телах». Архи</w:t>
        <w:softHyphen/>
        <w:t>мед заложил основы статики и гидростат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истематизатором </w:t>
      </w:r>
      <w:r>
        <w:rPr>
          <w:i/>
          <w:iCs/>
        </w:rPr>
        <w:t>географических знаний</w:t>
      </w:r>
      <w:r>
        <w:rPr/>
        <w:t xml:space="preserve"> был друг Архимеда </w:t>
      </w:r>
      <w:r>
        <w:rPr>
          <w:b/>
          <w:bCs/>
          <w:i/>
          <w:iCs/>
        </w:rPr>
        <w:t>Эрастофен</w:t>
      </w:r>
      <w:r>
        <w:rPr/>
        <w:t>. Исторической заслугой Эрастофена яви</w:t>
        <w:softHyphen/>
        <w:t>лось применение математики к географии для составления первой карты с меридианами и параллел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едует отметить, что в рассматриваемый период завершили свое формирование основополагающие элементы наиболее древних наук — математики (прежде всего геометрии), астрономии и медицины. Кроме того, началось формирование отдельных есте</w:t>
        <w:softHyphen/>
        <w:t>ственных наук, методами которых могут считаться наблюдение и измерение. Все эти науки создавались жрецами Египта, волхвами и магами Междуречья, мудрецами Древней Индии и Древнего Китая. Натурфилософы Древней Греции были теснейшим образом связаны с этими жрецами, а многие являлись их непосредствен</w:t>
        <w:softHyphen/>
        <w:t>ными учениками. Все науки того времени были тесно вплетены в философско-религиозную мысль и по существу считались знанием элиты (религиозной или философской) древнего общества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2"/>
        <w:rPr/>
      </w:pPr>
      <w:bookmarkStart w:id="5" w:name="__RefHeading___Toc14277372"/>
      <w:r>
        <w:rPr/>
        <w:t>1.3. Древнеримский период античной натурфилософии</w:t>
      </w:r>
      <w:r>
        <w:rPr>
          <w:i/>
          <w:iCs/>
        </w:rPr>
        <w:t>.</w:t>
      </w:r>
      <w:bookmarkEnd w:id="5"/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 30-х гг. до н.э. новым научным центром становится Рим со своими интересами и своим духовным климатом, ориентированным на практичность и результативность. Закончился период расцвета великой эллинис</w:t>
        <w:softHyphen/>
        <w:t>тической науки. Новая эпоха может быть представлена работами Птолемея в астрономии и Галена в медици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</w:rPr>
        <w:t>Птолемей</w:t>
      </w:r>
      <w:r>
        <w:rPr/>
        <w:t xml:space="preserve"> жил, возможно, в 100-170 гг. н.э. Особое место сре</w:t>
        <w:softHyphen/>
        <w:t>ди его работ занимает «Великое построение» (в арабском перево</w:t>
        <w:softHyphen/>
        <w:t xml:space="preserve">де — «Альмагест»), которая является </w:t>
      </w:r>
      <w:r>
        <w:rPr>
          <w:i/>
          <w:iCs/>
        </w:rPr>
        <w:t>итогом всех астрономических знаний того времени</w:t>
      </w:r>
      <w:r>
        <w:rPr/>
        <w:t>. Эта работа посвящена математическому опи</w:t>
        <w:softHyphen/>
        <w:t>санию картины мира (полученной от Аристотеля), в которой Солн</w:t>
        <w:softHyphen/>
        <w:t>це, Луна и 5 планет, известных к тому времени, вращаются вокруг Земли. Из всех наук Птолемей отдает предпочтение математике ввиду ее строгости и доказательности. Мастерское владение математическими расчетами в области астрономии совмещалось у Птолемея с убеж</w:t>
        <w:softHyphen/>
        <w:t>дением, что звезды влияют на жизнь человека. Геоцентрическая картина мира, обоснованная им математически, служила основой мировоззрения ученых вплоть до опубликования труда Н.Копер</w:t>
        <w:softHyphen/>
        <w:t>ника «Об обращении небесных сфер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ука античного мира обязана </w:t>
      </w:r>
      <w:r>
        <w:rPr>
          <w:b/>
          <w:bCs/>
          <w:i/>
          <w:iCs/>
        </w:rPr>
        <w:t>Галену</w:t>
      </w:r>
      <w:r>
        <w:rPr/>
        <w:t xml:space="preserve"> (130-200 гг.?) </w:t>
      </w:r>
      <w:r>
        <w:rPr>
          <w:i/>
          <w:iCs/>
        </w:rPr>
        <w:t>система</w:t>
        <w:softHyphen/>
        <w:t>тизацией знания в области медицины.</w:t>
      </w:r>
      <w:r>
        <w:rPr/>
        <w:t xml:space="preserve"> Он обобщил анатомические исследования, полученные медиками александрийского Музея; ос</w:t>
        <w:softHyphen/>
        <w:t>мыслил элементы зоологии и биологии, воспринятые от Аристо</w:t>
        <w:softHyphen/>
        <w:t>теля; теорию элементов, качеств и жидкостей системы Гиппокра</w:t>
        <w:softHyphen/>
        <w:t xml:space="preserve">та. К этому можно добавить его телеологическую концепцию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bookmarkStart w:id="6" w:name="__RefHeading___Toc14277373"/>
      <w:r>
        <w:rPr/>
        <w:t>1.4. Вклад Арабского мира в развитие естествознания</w:t>
      </w:r>
      <w:r>
        <w:rPr>
          <w:i/>
          <w:iCs/>
        </w:rPr>
        <w:t>.</w:t>
      </w:r>
      <w:bookmarkEnd w:id="6"/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эпоху Средних веков возросло влияние церкви на все сферы жизни общества. Европейская наука переживала кризис вплоть до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III</w:t>
      </w:r>
      <w:r>
        <w:rPr/>
        <w:t xml:space="preserve"> вв. В это время эстафету движения научной мысли Древ</w:t>
        <w:softHyphen/>
        <w:t>него Мира и античности перехватил Арабский мир, сохранив для человечества выдающиеся труды ученых тех времен. Ф. Шиллер писал, что арабы как губка впитали в себя мудрость античности, а затем передали его Европе, перешедшей из эпохи варварства в эпоху Возрождения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лам, объединив всех арабов, позволил им потом в течение двух-трех поколений создать огромную импе</w:t>
        <w:softHyphen/>
        <w:t>рию, в которую помимо Аравийского полуострова вошли многие страны Ближнего Востока, Средней Азии, Северной Африки, половина Пиренейского полуострова. Развитие исламской государ</w:t>
        <w:softHyphen/>
        <w:t>ственности в VIII—XII вв. оказало благотворное влияние на обще</w:t>
        <w:softHyphen/>
        <w:t>мировую культуру. К Х в. сформировались наиболее крупные куль</w:t>
        <w:softHyphen/>
        <w:t>турные центры Арабского мира: Багдад и Кордова. В этих городах было много общественных библиотек, книжных магазинов, суще</w:t>
        <w:softHyphen/>
        <w:t>ствовала мода и на личные библиоте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рабский мир дал человечеству много выдающихся ученых и организаторов науки. Так, например, Мухаммед, прозванный аль-Хорезми (первая половина IX в.) был выдающимся астрономом и одним из создателей алгебры; Бируни (973-1048) — выдающийся астроном, историк, географ, минералог; Омар Хайям (1201— 1274) — философ и ученый, более известный как поэт; Улугбек (XV в.) — великий астроном и организатор науки, один из на</w:t>
        <w:softHyphen/>
        <w:t>следников Тимура, а также Джемшид, Али Кушчи и многие дру</w:t>
        <w:softHyphen/>
        <w:t>гие учены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ль-Хорезми значительно улучшил таблицы движения планет и усовершенствовал астролябию — прибор для определения поло</w:t>
        <w:softHyphen/>
        <w:t>жения небесных светил. Бируни со всей решительностью утверж</w:t>
        <w:softHyphen/>
        <w:t>дал, что Земля имеет шарообразную форму, и значительно уточ</w:t>
        <w:softHyphen/>
        <w:t>нил длину ее окружности. Он также допускал вращение Земли вокруг Солнца. Омар Хайям утверждал, что Вселенная существует вечно, а Земля и другие небесные тела движутся в бесконечном пространств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bookmarkStart w:id="7" w:name="__RefHeading___Toc14277374"/>
      <w:r>
        <w:rPr/>
        <w:t>5. Естествознание в средневековой Европе.</w:t>
      </w:r>
      <w:bookmarkEnd w:id="7"/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 то же самое время в Европе читали, главным образом, Библию, предавались рыцарским турнирам, войнам, походам. Была распространена куртуазная лите</w:t>
        <w:softHyphen/>
        <w:t>ратура, посвященная прекрасным дамам и рыцарской любви. Толь</w:t>
        <w:softHyphen/>
        <w:t>ко единицы имели склонность к философии и серьезной литературе времен античности.</w:t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днако естествознание развивалось и в средневековой Европе, причем его развитие шло по самым разным путям. Особо необходимо упомянуть поиски алхимиков и влияние университетов, ко</w:t>
        <w:softHyphen/>
        <w:t>торые были чисто европейским порождением. Огромное число от</w:t>
        <w:softHyphen/>
        <w:t>крытий в алхимии было сделано косвенно. Недостижимая цель (философский камень, человеческое бессмертие) требовала конк</w:t>
        <w:softHyphen/>
        <w:t>ретных шагов, и, благодаря глубоким знаниям и скрупулезности в исследованиях, алхимики открыли новые законы, вещества, хи</w:t>
        <w:softHyphen/>
        <w:t xml:space="preserve">мические элементы. </w:t>
      </w:r>
    </w:p>
    <w:p>
      <w:pPr>
        <w:pStyle w:val="2"/>
        <w:spacing w:lineRule="auto" w:line="360"/>
        <w:ind w:firstLine="720"/>
        <w:rPr>
          <w:sz w:val="24"/>
        </w:rPr>
      </w:pPr>
      <w:r>
        <w:rPr>
          <w:sz w:val="24"/>
        </w:rPr>
        <w:t>С XIII в. в Европе начинают появляться университеты. Самыми первыми были университеты в Болонье и Париже. Благодаря уни</w:t>
        <w:softHyphen/>
        <w:t>верситетам возникло сословие ученых и преподавателей христиан</w:t>
        <w:softHyphen/>
        <w:t>ской религии, которое можно считать фундаментом сословия ин</w:t>
        <w:softHyphen/>
        <w:t>теллектуал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8" w:name="__RefHeading___Toc14277375"/>
      <w:r>
        <w:rPr/>
        <w:t>1.6. Этап, называемый «научной революцией».</w:t>
      </w:r>
      <w:bookmarkEnd w:id="8"/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ериодом «научной революции» иногда называют время между 1543 и 1687 гг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вая дата соответствует публикации Н. Копер</w:t>
        <w:softHyphen/>
        <w:t>ником работы «Об обращениях небесных сфер»; вторая — И. Нью</w:t>
        <w:softHyphen/>
        <w:t xml:space="preserve">тоном «Математические начала натуральной философии»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 на</w:t>
        <w:softHyphen/>
        <w:t xml:space="preserve">чалось с астрономической революции Коперника, Тихо Браге, Кеплера, Галилея, которая разрушила космологию Аристотеля — Птолемея, просуществовавшую около полутора тысяч лет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/>
        <w:t>Копер</w:t>
        <w:softHyphen/>
        <w:t xml:space="preserve">ник поместил в центр мира не Землю, а Солнц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/>
        <w:t>Тихо Браге — идейный противник Коперника — движущей си</w:t>
        <w:softHyphen/>
        <w:t>лой, приводящей планеты в движение, считал магне</w:t>
        <w:softHyphen/>
        <w:t>тическую силу Солнца, идею материального круга (сферы) заменил совре</w:t>
        <w:softHyphen/>
        <w:t>менной идеей орбиты, ввел в практику наблюдение пла</w:t>
        <w:softHyphen/>
        <w:t xml:space="preserve">нет во время их движения по небу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/>
        <w:t>Кеплер, ученик Браге, осуществил наиболее полную обработку результатов наблюдений своего учителя: вместо круговых орбит ввел эллип</w:t>
        <w:softHyphen/>
        <w:t>тические он количественно опи</w:t>
        <w:softHyphen/>
        <w:t xml:space="preserve">сал характер движения планет по этим орбитам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/>
        <w:t>Галилей показал ошибочность различения физики земной и физики небесной, доказывая, что Луна имеет ту же природу, что и Земля, и формируя принцип инерции. Обосновал автономию научного мышления и две но</w:t>
        <w:softHyphen/>
        <w:t>вые отрасли науки: статику и динамику. Он «подвел фундамент» под выдающиеся обобщения Ньютона, которые мы рассмотрим дале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/>
        <w:t>Данный ряд ученых завершает Ньютон, который в своей теории гравитации объеди</w:t>
        <w:softHyphen/>
        <w:t>нил физику Галилея и физику Кепле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течение этого периода изменился не только образ мира. Из</w:t>
        <w:softHyphen/>
        <w:t>менились и представления о человеке, о науке, об ученом, о научном поиске и научных институтах, об отношениях между наукой и обществом, между наукой и философией, между научным знани</w:t>
        <w:softHyphen/>
        <w:t>ем и религиозной верой. Выделим во всем этом следующие основ</w:t>
        <w:softHyphen/>
        <w:t>ные момен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Земля, по Копернику, — не центр Вселенной, созданной Богом, а небесное тело, как и другие. Но если Земля — обычное небесное тело, то не может ли быть так, что люди обитают и на других планетах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ука становится не привилегией отдельного мага или про</w:t>
        <w:softHyphen/>
        <w:t>свещенного астролога, не комментарием к мыслям авторитета (Ари</w:t>
        <w:softHyphen/>
        <w:t>стотеля), который все сказал. Теперь наука — исследование и рас</w:t>
        <w:softHyphen/>
        <w:t>крытие мира природы, ее основу теперь составляет эксперимент. Появилась необходимость в специальном строгом язы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Наиболее характерная черта возникшей науки — ее метод. Он допускает общественный контроль, и именно поэтому наука ста</w:t>
        <w:softHyphen/>
        <w:t>новится социальн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Начиная с Галилея наука намерена исследовать не что, а как, не субстанцию, а функцию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учная революция порождает современного ученого-эксперимен</w:t>
        <w:softHyphen/>
        <w:t>татора, сила которого — в эксперименте, становящемся все более и более точным, строгим благодаря новым измерительным прибо</w:t>
        <w:softHyphen/>
        <w:t xml:space="preserve">рам. Новое знание опирается на союз теории и практики, который часто получает развитие в кооперации ученых, с одной стороны, и техников и мастеров высшего разряда (инженеров, художников, гидравликов, архитекторов и т.д.) — с друго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зникновение нового метода исследования – научного эксперимента оказало огромное влияние на дальнейшее развитие наук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firstLine="284"/>
        <w:rPr/>
      </w:pPr>
      <w:bookmarkStart w:id="9" w:name="__RefHeading___Toc14277376"/>
      <w:bookmarkEnd w:id="9"/>
      <w:r>
        <w:rPr/>
        <w:t>Глава 2. ВОЗНИКНОВЕНИЕ НАУ</w:t>
      </w:r>
      <w:bookmarkStart w:id="10" w:name="Глава_3_3"/>
      <w:bookmarkEnd w:id="10"/>
      <w:r>
        <w:rPr/>
        <w:t>ЧНОГО ЭКСПЕРИМЕНТА,  КАК МЕТОДА ИССЛЕДОВАНИЯ</w:t>
      </w:r>
    </w:p>
    <w:p>
      <w:pPr>
        <w:pStyle w:val="TextBodyIndent"/>
        <w:spacing w:lineRule="auto" w:line="360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lineRule="auto" w:line="360"/>
        <w:ind w:firstLine="720"/>
        <w:rPr>
          <w:color w:val="000000"/>
          <w:sz w:val="24"/>
        </w:rPr>
      </w:pPr>
      <w:r>
        <w:rPr>
          <w:color w:val="000000"/>
          <w:sz w:val="24"/>
        </w:rPr>
        <w:t>Основной метод исследований Нового времени — научный эксперимент, который отличается от всех возможных наблюде</w:t>
        <w:softHyphen/>
        <w:t>ний тем, что предварительно формулируется гипотеза, а все на</w:t>
        <w:softHyphen/>
        <w:t>блюдения и измерения направлены на ее подтверждение или оп</w:t>
        <w:softHyphen/>
        <w:t>роверж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кспериментальный метод начал готовить к разработке еще Леонардо да Винчи (1452-1519). Но Леонардо жил за сто лет до этой эпохи, и у него не было соответствующих технических воз</w:t>
        <w:softHyphen/>
        <w:t>можностей и условий. Не разработана была также логическая струк</w:t>
        <w:softHyphen/>
        <w:t>тура экспериментального метода. Эксперименту Леонардо да Винчи недоставало строгости оп</w:t>
        <w:softHyphen/>
        <w:t>ределений и точности измерений, но можно только восхищаться универсальностью ума этого человека, которой восторгались его современники и которая поражает сегодня нас. С методологической точки зре</w:t>
        <w:softHyphen/>
        <w:t xml:space="preserve">ния Леонардо можно считать предшественником Галилея. Помимо опыта он придавал исключительное значение математике. </w:t>
      </w:r>
      <w:r>
        <w:rPr>
          <w:i/>
          <w:iCs/>
        </w:rPr>
        <w:t>«Лучше маленькая точность, чем большая ложь», — утверждал он</w:t>
      </w:r>
      <w:r>
        <w:rPr>
          <w:rStyle w:val="FootnoteCharacters"/>
          <w:rStyle w:val="FootnoteAnchor"/>
          <w:i/>
          <w:iCs/>
        </w:rPr>
        <w:footnoteReference w:id="8"/>
      </w:r>
      <w:r>
        <w:rPr>
          <w:i/>
          <w:iCs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ало экспериментальному методу Нового времени положи</w:t>
        <w:softHyphen/>
        <w:t xml:space="preserve">ло изобретение двух важнейших инструментов: </w:t>
      </w:r>
      <w:r>
        <w:rPr>
          <w:b/>
          <w:bCs/>
          <w:i/>
          <w:iCs/>
        </w:rPr>
        <w:t>сложного микро</w:t>
        <w:softHyphen/>
        <w:t>скопа</w:t>
      </w:r>
      <w:r>
        <w:rPr/>
        <w:t xml:space="preserve"> (ок. 1590 г.) и </w:t>
      </w:r>
      <w:r>
        <w:rPr>
          <w:b/>
          <w:bCs/>
          <w:i/>
          <w:iCs/>
        </w:rPr>
        <w:t>телескопа</w:t>
      </w:r>
      <w:r>
        <w:rPr/>
        <w:t xml:space="preserve"> (ок. 1608 г.). Уже древние греки были знакомы с увеличительной силой линзовых стекол. Но сущ</w:t>
        <w:softHyphen/>
        <w:t>ность и микроскопа, и телескопа заключается в соединении не</w:t>
        <w:softHyphen/>
        <w:t>скольких увеличительных стекол. По-видимому, первоначально такое соединение произошло случайно, а не под влиянием какой-нибудь руководящей теоретической идеи. Первый микроскоп изоб</w:t>
        <w:softHyphen/>
        <w:t xml:space="preserve">рел, по всей видимости, голландский шлифовальщик стекол Захарий Янсен, первую подзорную трубу — голландский оптик Франц Липперсте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 появлением телескопов </w:t>
      </w:r>
      <w:r>
        <w:rPr>
          <w:b/>
          <w:bCs/>
          <w:i/>
          <w:iCs/>
        </w:rPr>
        <w:t>развитие астрономии поднялось на качественно новый уровень</w:t>
      </w:r>
      <w:r>
        <w:rPr>
          <w:i/>
          <w:iCs/>
        </w:rPr>
        <w:t>.</w:t>
      </w:r>
      <w:r>
        <w:rPr/>
        <w:t xml:space="preserve"> Были открыты (еще Галилеем) четы</w:t>
        <w:softHyphen/>
        <w:t>ре наиболее крупных спутника Юпитера, множество новых, не видимых невооруженным взглядом, звезд; было достоверно уста</w:t>
        <w:softHyphen/>
        <w:t>новлено, что туманности и галактики являются огромным скопле</w:t>
        <w:softHyphen/>
        <w:t>нием звезд. Кроме того, были обнаружены темные пятна на Солн</w:t>
        <w:softHyphen/>
        <w:t>це, которые вызвали особые возражения и даже ярость руководи</w:t>
        <w:softHyphen/>
        <w:t>телей католической церкв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 середине XVII в. выдающийся астроном Гевелий изготовил </w:t>
      </w:r>
      <w:r>
        <w:rPr>
          <w:b/>
          <w:bCs/>
          <w:i/>
          <w:iCs/>
        </w:rPr>
        <w:t>первую карту Луны</w:t>
      </w:r>
      <w:r>
        <w:rPr/>
        <w:t xml:space="preserve">. Именно он впервые предложил принятые в настоящее время названия темных пятен Луны — океаны и моря. Гевелию удалось наблюдать девять больших комет, что положило начало их систематическому исследованию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онце века Тихо Бра</w:t>
        <w:softHyphen/>
        <w:t>ге усовершенствовал технику наблюдений и измерений астроно</w:t>
        <w:softHyphen/>
        <w:t>мических явлений, достигнув предела возможностей использованного им оборудования. Он также ввел, как отмечалось выше,  в практику наблюдения пла</w:t>
        <w:softHyphen/>
        <w:t>нет во время их движения по неб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овое время, во многом благодаря экспериментальному методу, были объяснены многие довольно простые яв</w:t>
        <w:softHyphen/>
        <w:t xml:space="preserve">ления, над которыми человечество задумывалось в течение многих веков, а также были высказаны идеи, определившие научные поиски на века впере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720" w:hanging="360"/>
        <w:jc w:val="both"/>
        <w:rPr/>
      </w:pPr>
      <w:r>
        <w:rPr/>
        <w:t xml:space="preserve">Законы функционирования линз удалось объяснить Кеплер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720" w:hanging="360"/>
        <w:jc w:val="both"/>
        <w:rPr/>
      </w:pPr>
      <w:r>
        <w:rPr/>
        <w:t>Проблему «почему вода в насосах не поднимается выше 10,36 м» - Торричелли сумел связать с давлением ат</w:t>
        <w:softHyphen/>
        <w:t xml:space="preserve">мосферы на дно колодц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720" w:hanging="360"/>
        <w:jc w:val="both"/>
        <w:rPr/>
      </w:pPr>
      <w:r>
        <w:rPr/>
        <w:t>Правильные объяс</w:t>
        <w:softHyphen/>
        <w:t xml:space="preserve">нения приливов и отливов в морях и океанах, дали Кеплер (начало рассуждений) и Ньюто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720" w:hanging="360"/>
        <w:jc w:val="both"/>
        <w:rPr/>
      </w:pPr>
      <w:r>
        <w:rPr/>
        <w:t>Причина цветов тел была установлена Ньютоном. Его теория цветов представляет собой одно из выдающихся достижений оп</w:t>
        <w:softHyphen/>
        <w:t>тики, сохранившее значение до настоящего времени. Ньютон также начал разработку эмиссионной и волновой теорий света, современный фундамент которой создал Гюйген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 наблюдается бурный </w:t>
      </w:r>
      <w:r>
        <w:rPr>
          <w:b/>
          <w:bCs/>
          <w:i/>
          <w:iCs/>
        </w:rPr>
        <w:t>расцвет анатомических исследований</w:t>
      </w:r>
      <w:r>
        <w:rPr/>
        <w:t>. В 1543—1544 гг. А. Везалий опубликовал книгу «О стро</w:t>
        <w:softHyphen/>
        <w:t>ении человеческого тела», которая была прекрасно иллюстриро</w:t>
        <w:softHyphen/>
        <w:t>вана и сразу же получила широкое распространение. Она считается первым скрупулезным описанием анатомии из всех известных человечеству. Но это было, если так можно выразиться, развитием статических представле</w:t>
        <w:softHyphen/>
        <w:t>ний о человеческом тел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. Гарвей (1578—1657) продвинул дело гораздо дальше, начав развитие биологических аспектов механистической философии. Он заложил основы </w:t>
      </w:r>
      <w:r>
        <w:rPr>
          <w:b/>
          <w:bCs/>
          <w:i/>
          <w:iCs/>
        </w:rPr>
        <w:t>экспериментальной физиологии</w:t>
      </w:r>
      <w:r>
        <w:rPr/>
        <w:t xml:space="preserve"> и правильно по</w:t>
        <w:softHyphen/>
        <w:t>нял основную схему циркуляции крови в организме. Гарвей вос</w:t>
        <w:softHyphen/>
        <w:t>принимал сердце как насос, вены и артерии — как трубы. Кровь он рассматривал как движущуюся под давлением жидкость, а ра</w:t>
        <w:softHyphen/>
        <w:t>боту венозных клапанов уподоблял клапанам механическим. В спо</w:t>
        <w:softHyphen/>
        <w:t>рах со своими коллегами Гарвей утверждал, что «никакого жиз</w:t>
        <w:softHyphen/>
        <w:t>ненного духа» (эфирного тела) ни в каких частях организма не обнаружено.</w:t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firstLine="284"/>
        <w:rPr/>
      </w:pPr>
      <w:bookmarkStart w:id="11" w:name="__RefHeading___Toc14277377"/>
      <w:bookmarkEnd w:id="11"/>
      <w:r>
        <w:rPr/>
        <w:t>Глава 3. РЕ</w:t>
      </w:r>
      <w:bookmarkStart w:id="12" w:name="Глава_3_4"/>
      <w:bookmarkEnd w:id="12"/>
      <w:r>
        <w:rPr/>
        <w:t>ВОЛЮЦИИ В ЕСТЕСТВОЗНАНИИ</w:t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 истории естествознания процесс накопления знаний сменял</w:t>
        <w:softHyphen/>
        <w:t>ся периодами научных революций, когда происходила ломка ста</w:t>
        <w:softHyphen/>
        <w:t xml:space="preserve">рых представлений и взамен их возникали новые теор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рупные научные революции связаны с такими достижения человеческой мысли, как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учение о гелиоцентрической системе мира Н. Копер</w:t>
        <w:softHyphen/>
        <w:t xml:space="preserve">ник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создание классической механики И. Ньютоном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ряд фунда</w:t>
        <w:softHyphen/>
        <w:t>ментальных открытий в биологии, геологии, химии и физике в первой половине XIX столетия, подтвердившие процесс эволю</w:t>
        <w:softHyphen/>
        <w:t xml:space="preserve">ционного развития природы и установившие тесную взаимосвязь многих явлений природы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крупные открытия в нача</w:t>
        <w:softHyphen/>
        <w:t>ле</w:t>
      </w:r>
      <w:r>
        <w:rPr>
          <w:b/>
          <w:bCs/>
        </w:rPr>
        <w:t xml:space="preserve"> XX</w:t>
      </w:r>
      <w:r>
        <w:rPr/>
        <w:t xml:space="preserve"> столетия в области микромира, создание квантовой меха</w:t>
        <w:softHyphen/>
        <w:t>ники и теории относи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им эти основные дости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 2" w:cs="Wingdings 2" w:ascii="Wingdings 2" w:hAnsi="Wingdings 2"/>
          <w:b/>
          <w:bCs/>
        </w:rPr>
        <w:t></w:t>
      </w:r>
      <w:r>
        <w:rPr/>
        <w:t xml:space="preserve"> </w:t>
      </w:r>
      <w:r>
        <w:rPr/>
        <w:t xml:space="preserve">Польский астроном Н. </w:t>
      </w:r>
      <w:r>
        <w:rPr>
          <w:b/>
          <w:bCs/>
          <w:i/>
          <w:iCs/>
        </w:rPr>
        <w:t>Коперник</w:t>
      </w:r>
      <w:r>
        <w:rPr/>
        <w:t xml:space="preserve"> в труде «Об обращении не</w:t>
        <w:softHyphen/>
        <w:t xml:space="preserve">бесных сфер» предложил </w:t>
      </w:r>
      <w:r>
        <w:rPr>
          <w:b/>
          <w:bCs/>
          <w:i/>
          <w:iCs/>
        </w:rPr>
        <w:t>гелиоцентрическую картину мира</w:t>
      </w:r>
      <w:r>
        <w:rPr/>
        <w:t xml:space="preserve"> вмес</w:t>
        <w:softHyphen/>
        <w:t>то прежней птолемеевой (геоцентрической). Она явилась продол</w:t>
        <w:softHyphen/>
        <w:t>жением космологических идей Аристотеля, и на нее опиралась религиозная картина мира. Заслуга Н. Коперника состояла также в том, что он устранил вопрос о «перводвигателе» движения во Вселенной, так как, согласно его учению, движение является есте</w:t>
        <w:softHyphen/>
        <w:t>ственным свойством всех небесных и земных тел. Вполне понятно, что его учение не соответствовало мировоззрению католической церкви, и с этого времени начинается противостояние науки и церкви по главным вопросам, касающимся приро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Трудно переоценить значение и влияние гелиоцентрической кар</w:t>
        <w:softHyphen/>
        <w:t>тины мира на все естественные науки. Это было поистине яркое событие в истории естествознания: вместо прежнего неверного каркаса мироздания была введена истинная система координат околоземного космоса»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 2" w:cs="Wingdings 2" w:ascii="Wingdings 2" w:hAnsi="Wingdings 2"/>
          <w:b/>
          <w:bCs/>
        </w:rPr>
        <w:t></w:t>
      </w:r>
      <w:r>
        <w:rPr>
          <w:b/>
          <w:bCs/>
        </w:rPr>
        <w:t xml:space="preserve"> </w:t>
      </w:r>
      <w:r>
        <w:rPr/>
        <w:t xml:space="preserve">Сравнимые по масштабу </w:t>
      </w:r>
      <w:r>
        <w:rPr>
          <w:b/>
          <w:bCs/>
          <w:i/>
          <w:iCs/>
        </w:rPr>
        <w:t>перемены в теоретической физике</w:t>
      </w:r>
      <w:r>
        <w:rPr/>
        <w:t xml:space="preserve"> произошли в XVII в. Был осуществлен переход от аристотелевой физики к ньютоновой, которая господствовала в западной науке в течение трех столетий. Используя эту модель, физика достигла прогресса и выгодно отличалась от других дисциплин. Ее законы приобрели математическую формулировку, она доказала свою эф</w:t>
        <w:softHyphen/>
        <w:t>фективность при решении многих проблем. С тех пор западная наука добилась крупных успехов и стала мощной силой, преобразую</w:t>
        <w:softHyphen/>
        <w:t>щей мир. К тому же она определенным образом формировала ми</w:t>
        <w:softHyphen/>
        <w:t>ровоззрение ученых. Вступала в силу механистическая картина ми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 2" w:cs="Wingdings 2" w:ascii="Wingdings 2" w:hAnsi="Wingdings 2"/>
          <w:b/>
          <w:bCs/>
        </w:rPr>
        <w:t></w:t>
      </w:r>
      <w:r>
        <w:rPr/>
        <w:t xml:space="preserve"> </w:t>
      </w:r>
      <w:r>
        <w:rPr/>
        <w:t xml:space="preserve">Говоря о создании механики Ньютоном, нельзя не упомянуть имя </w:t>
      </w:r>
      <w:r>
        <w:rPr>
          <w:b/>
          <w:bCs/>
          <w:i/>
          <w:iCs/>
        </w:rPr>
        <w:t>Галилео Галилея</w:t>
      </w:r>
      <w:r>
        <w:rPr/>
        <w:t xml:space="preserve">, который стоял у ее истоков. Его </w:t>
      </w:r>
      <w:r>
        <w:rPr>
          <w:b/>
          <w:bCs/>
          <w:i/>
          <w:iCs/>
        </w:rPr>
        <w:t>принцип инерции</w:t>
      </w:r>
      <w:r>
        <w:rPr/>
        <w:t xml:space="preserve"> был крупнейшим достижением человеческой мысли: предложив его миру, он решил фундаментальную проблему — проблему движения. Уже одного этого открытия было бы достаточно для того, чтобы Галилей стал выдающимся ученым Нового времен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ако его научные результаты разнообразны и глубоки. Он исследовал свободное падение тел и установил, что скорость сво</w:t>
        <w:softHyphen/>
        <w:t>бодного падения тел не зависит от их массы (в отличие от Арис</w:t>
        <w:softHyphen/>
        <w:t>тотеля) и траектория брошенного тела представляет собой пара</w:t>
        <w:softHyphen/>
        <w:t>болу. Известны его астрономические наблюдения Солнца, Луны, Юпитера. В работе «Диалог о двух системах мира — Птолемеевой и Коперниковой» он доказал правильность гелиоцентрической кар</w:t>
        <w:softHyphen/>
        <w:t>тины мира, утверждению которой способствовали передовые уче</w:t>
        <w:softHyphen/>
        <w:t>ные то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 2" w:cs="Wingdings 2" w:ascii="Wingdings 2" w:hAnsi="Wingdings 2"/>
          <w:b/>
          <w:bCs/>
        </w:rPr>
        <w:t>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ервый закон механики</w:t>
      </w:r>
      <w:r>
        <w:rPr/>
        <w:t xml:space="preserve"> Ньютона — это принцип инерции, сформулированный Галилеем. Во </w:t>
      </w:r>
      <w:r>
        <w:rPr>
          <w:b/>
          <w:bCs/>
          <w:i/>
          <w:iCs/>
        </w:rPr>
        <w:t>втором законе механики</w:t>
      </w:r>
      <w:r>
        <w:rPr/>
        <w:t xml:space="preserve"> Ньютон утверждает, что ускорение, приобретаемое телом, прямо пропор</w:t>
        <w:softHyphen/>
        <w:t xml:space="preserve">ционально приложенной силе и обратно пропорционально массе этого тела. И </w:t>
      </w:r>
      <w:r>
        <w:rPr>
          <w:b/>
          <w:bCs/>
          <w:i/>
          <w:iCs/>
        </w:rPr>
        <w:t>третий закон механики</w:t>
      </w:r>
      <w:r>
        <w:rPr/>
        <w:t xml:space="preserve"> Ньютона есть закон действия и противодействия: действия двух тел друг на друга всегда равны по величине и противоположны по направлению. И еще один за</w:t>
        <w:softHyphen/>
        <w:t xml:space="preserve">кон, предложенный Ньютоном, </w:t>
      </w:r>
      <w:r>
        <w:rPr>
          <w:b/>
          <w:bCs/>
          <w:i/>
          <w:iCs/>
        </w:rPr>
        <w:t>закон всемирного тяготения</w:t>
      </w:r>
      <w:r>
        <w:rPr/>
        <w:t>, зву</w:t>
        <w:softHyphen/>
        <w:t>чит так: все тела взаимно притягиваются прямо пропорционально их массам и обратно пропорционально квадрату расстояния между ними. Это — универсальный закон природы, на основе которого была построена теория Солнечной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Механика Ньютона поражает своей простотой. Она имеет дело с материальными точками и расстояниями между ними и, таким образом, является идеализацией реального физического мира. Но благодаря этой простоте стало возможным построение замкнутой механической картины мира. Его теория использовала строгий матема</w:t>
        <w:softHyphen/>
        <w:t>тический аппарат и опиралась на научный эксперимент. Именно такая тенденция наметилась в физике после его работ»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3"/>
        <w:spacing w:lineRule="auto" w:line="360"/>
        <w:ind w:firstLine="720"/>
        <w:rPr>
          <w:color w:val="000000"/>
          <w:sz w:val="24"/>
        </w:rPr>
      </w:pPr>
      <w:r>
        <w:rPr>
          <w:color w:val="000000"/>
          <w:sz w:val="24"/>
        </w:rPr>
        <w:t>Благодаря трудам Галилея и Ньютона XVIII век считается на</w:t>
        <w:softHyphen/>
        <w:t xml:space="preserve">чалом того длительного периода времени, когда господствовало механистическое мировоззрение. </w:t>
      </w:r>
    </w:p>
    <w:p>
      <w:pPr>
        <w:pStyle w:val="3"/>
        <w:spacing w:lineRule="auto" w:line="360"/>
        <w:ind w:firstLine="720"/>
        <w:rPr/>
      </w:pPr>
      <w:r>
        <w:rPr>
          <w:rFonts w:eastAsia="Wingdings 2" w:cs="Wingdings 2" w:ascii="Wingdings 2" w:hAnsi="Wingdings 2"/>
          <w:b/>
          <w:bCs/>
          <w:color w:val="000000"/>
          <w:sz w:val="24"/>
        </w:rPr>
        <w:t></w:t>
      </w:r>
      <w:r>
        <w:rPr>
          <w:color w:val="000000"/>
          <w:sz w:val="24"/>
        </w:rPr>
        <w:t xml:space="preserve"> </w:t>
      </w:r>
      <w:r>
        <w:rPr>
          <w:b/>
          <w:bCs/>
          <w:i/>
          <w:iCs/>
          <w:color w:val="000000"/>
          <w:sz w:val="24"/>
        </w:rPr>
        <w:t>Развитие биологии</w:t>
      </w:r>
      <w:r>
        <w:rPr>
          <w:color w:val="000000"/>
          <w:sz w:val="24"/>
        </w:rPr>
        <w:t xml:space="preserve"> в XVIII веке также не обходилось без революционных открытий в то время шло своим путем: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color w:val="000000"/>
          <w:sz w:val="24"/>
        </w:rPr>
      </w:pPr>
      <w:r>
        <w:rPr>
          <w:color w:val="000000"/>
          <w:sz w:val="24"/>
        </w:rPr>
        <w:t>Г. Мендель (1822-1884) от</w:t>
        <w:softHyphen/>
        <w:t>крыл законы наследственности, скрещивая семена гороха в тече</w:t>
        <w:softHyphen/>
        <w:t xml:space="preserve">ние восьми лет. 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color w:val="000000"/>
          <w:sz w:val="24"/>
        </w:rPr>
      </w:pPr>
      <w:r>
        <w:rPr>
          <w:color w:val="000000"/>
          <w:sz w:val="24"/>
        </w:rPr>
        <w:t>Исследуя бактерии, Л. Пастер показал, что они присутствуют в атмосфере, распространяются капельным путем и их можно разрушить высокой температурой. В XIX в. микробиоло</w:t>
        <w:softHyphen/>
        <w:t xml:space="preserve">гия помогала побеждать инфекционные болезни. 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color w:val="000000"/>
          <w:sz w:val="24"/>
        </w:rPr>
      </w:pPr>
      <w:r>
        <w:rPr>
          <w:color w:val="000000"/>
          <w:sz w:val="24"/>
        </w:rPr>
        <w:t>Итогом раз</w:t>
        <w:softHyphen/>
        <w:t>вития эволюционной концепции стала работа Ч. Дарвина (1809— 1882) «Происхождение видов путем естественного отбора» (1859). Эта теория имела такое же влияние на умы людей, какое в свое время имела теория Коперника. Это была научная революция в области биологии. Можно сказать, что коперниковская революция указала место человека в пространстве, а теория Дарвина опреде</w:t>
        <w:softHyphen/>
        <w:t>лила место человека во временной шкале ми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 2" w:cs="Wingdings 2" w:ascii="Wingdings 2" w:hAnsi="Wingdings 2"/>
          <w:b/>
          <w:bCs/>
        </w:rPr>
        <w:t></w:t>
      </w:r>
      <w:r>
        <w:rPr>
          <w:b/>
          <w:bCs/>
        </w:rPr>
        <w:t xml:space="preserve"> </w:t>
      </w:r>
      <w:r>
        <w:rPr/>
        <w:t>Следующая научная революция, после которой резко измени</w:t>
        <w:softHyphen/>
        <w:t xml:space="preserve">лась система взглядов и подходов, также связана с физикой. Это произошло в конце XIX — начале XX столетия. Толчком к </w:t>
      </w:r>
      <w:r>
        <w:rPr>
          <w:b/>
          <w:bCs/>
          <w:i/>
          <w:iCs/>
        </w:rPr>
        <w:t>построению новой физической картины мира</w:t>
      </w:r>
      <w:r>
        <w:rPr/>
        <w:t xml:space="preserve"> послужил ряд новых эксперименталь</w:t>
        <w:softHyphen/>
        <w:t>ных фактов, которые не могли быть описаны в рамках старых тео</w:t>
        <w:softHyphen/>
        <w:t>рий, как это обычно бывает в науке. К таким фактам относятся прежде всего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i/>
          <w:iCs/>
        </w:rPr>
        <w:t>исследования Фарадея по электрическим явлениям</w:t>
      </w:r>
      <w:r>
        <w:rPr/>
        <w:t xml:space="preserve">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i/>
          <w:iCs/>
        </w:rPr>
        <w:t>работы Максвелла и Герца по электродинамике</w:t>
      </w:r>
      <w:r>
        <w:rPr/>
        <w:t xml:space="preserve">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i/>
          <w:i/>
          <w:iCs/>
        </w:rPr>
      </w:pPr>
      <w:r>
        <w:rPr>
          <w:i/>
          <w:iCs/>
        </w:rPr>
        <w:t>изучение явле</w:t>
        <w:softHyphen/>
        <w:t xml:space="preserve">ния радиоактивности Беккерелем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i/>
          <w:iCs/>
        </w:rPr>
        <w:t>открытие первой элементарной частицы (электрона) Томсоном</w:t>
      </w:r>
      <w:r>
        <w:rPr/>
        <w:t xml:space="preserve">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никая в область микромира, физики столкнулись с неожи</w:t>
        <w:softHyphen/>
        <w:t>данными проявлениями физической реальности, для описания которой возникла потребность в новой теории, ибо сделать это с помощью классической механики не удавалось. Поэтапно, благодаря работам ряда физиков и глав</w:t>
        <w:softHyphen/>
        <w:t xml:space="preserve">ным образом Бора, Гейзенберга, Шредингера, Планка, де Бройля и других, была </w:t>
      </w:r>
      <w:r>
        <w:rPr>
          <w:b/>
          <w:bCs/>
          <w:i/>
          <w:iCs/>
        </w:rPr>
        <w:t>построена физическая теория микромира, создана кван</w:t>
        <w:softHyphen/>
        <w:t>товая механика</w:t>
      </w:r>
      <w:r>
        <w:rPr/>
        <w:t>. Согласно этой теории, движение микрочастиц в пространстве и времени не имеет ничего общего с механическим движением макрообъектов и подчиняется соотношению неопреде</w:t>
        <w:softHyphen/>
        <w:t>ленностей: если известно положение микрочастицы в пространстве, то остается неизвестным ее импульс и наобор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 2" w:cs="Wingdings 2" w:ascii="Wingdings 2" w:hAnsi="Wingdings 2"/>
          <w:b/>
          <w:bCs/>
        </w:rPr>
        <w:t></w:t>
      </w:r>
      <w:r>
        <w:rPr/>
        <w:t xml:space="preserve"> </w:t>
      </w:r>
      <w:r>
        <w:rPr/>
        <w:t xml:space="preserve">В 1905 г. А. </w:t>
      </w:r>
      <w:r>
        <w:rPr>
          <w:b/>
          <w:bCs/>
          <w:i/>
          <w:iCs/>
        </w:rPr>
        <w:t>Эйнштейн</w:t>
      </w:r>
      <w:r>
        <w:rPr/>
        <w:t xml:space="preserve"> создал </w:t>
      </w:r>
      <w:r>
        <w:rPr>
          <w:b/>
          <w:bCs/>
          <w:i/>
          <w:iCs/>
        </w:rPr>
        <w:t>специальную теорию относитель</w:t>
        <w:softHyphen/>
        <w:t>ности</w:t>
      </w:r>
      <w:r>
        <w:rPr/>
        <w:t>, в которой свойства пространства и времени связаны с ма</w:t>
        <w:softHyphen/>
        <w:t>терией и вне материи теряют смысл. Эта теория дает преобразова</w:t>
        <w:softHyphen/>
        <w:t>ние пространственных и временных координат тел, которые дви</w:t>
        <w:softHyphen/>
        <w:t>гаются со скоростями, сравнимыми со скоростью света. Вторая часть теории, которая называется общей теорией относительнос</w:t>
        <w:softHyphen/>
        <w:t>ти, связывает присутствие больших гравитационных полей (или массы) с искривлением пространства. Эта часть теории использу</w:t>
        <w:softHyphen/>
        <w:t>ется в космологических моделях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ind w:firstLine="284"/>
        <w:rPr/>
      </w:pPr>
      <w:bookmarkStart w:id="13" w:name="__RefHeading___Toc14277378"/>
      <w:bookmarkEnd w:id="13"/>
      <w:r>
        <w:rPr/>
        <w:t>ЗАКЛ</w:t>
      </w:r>
      <w:bookmarkStart w:id="14" w:name="Заключение"/>
      <w:bookmarkEnd w:id="14"/>
      <w:r>
        <w:rPr/>
        <w:t>ЮЧЕНИЕ</w:t>
      </w:r>
    </w:p>
    <w:p>
      <w:pPr>
        <w:pStyle w:val="Normal"/>
        <w:ind w:firstLine="284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firstLine="284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ак, историческое развитие человечества постоянно сопровождалось развитием науки.</w:t>
      </w:r>
    </w:p>
    <w:p>
      <w:pPr>
        <w:pStyle w:val="2"/>
        <w:spacing w:lineRule="auto" w:line="360"/>
        <w:ind w:firstLine="720"/>
        <w:rPr>
          <w:sz w:val="24"/>
        </w:rPr>
      </w:pPr>
      <w:r>
        <w:rPr>
          <w:sz w:val="24"/>
        </w:rPr>
        <w:t>Ученые, внесшие свой вклад в развитие науки, были яркими личностями - они сочетали в себе профессио</w:t>
        <w:softHyphen/>
        <w:t>нальные качества в своей области с высокой культурой духа. Новые теории строились на основе не только строгого разума, но и высо</w:t>
        <w:softHyphen/>
        <w:t xml:space="preserve">кой степени интуи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тех пор прошло уже много времени.  Современная наука быстро прогрессирует и научные открытия совершаются на наших глазах.  Современное естествознание представляет собой сложную, развет</w:t>
        <w:softHyphen/>
        <w:t>вленную систему множества наук. Ведущими науками XX в. по праву можно считать физику, биологию, науки о космосе, прикладную математику (неразрывно связанную с вычислитель</w:t>
        <w:softHyphen/>
        <w:t>ной техникой и компьютеризацией), кибернетику, синергети</w:t>
        <w:softHyphen/>
        <w:t xml:space="preserve">ку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о не только последние научные данные можно считать современными, а все те, которые входят в толщу современной науки, образуя ее краеугольные камни, поскольку наука не состоит из отдельных, мало связанных между собой теорий, а представляет собой во многом единое целое, состоящее из разновременных по своему происхождению частей.  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ind w:firstLine="284"/>
        <w:rPr/>
      </w:pPr>
      <w:bookmarkStart w:id="15" w:name="__RefHeading___Toc14277379"/>
      <w:bookmarkEnd w:id="15"/>
      <w:r>
        <w:rPr/>
        <w:t>Список использованной литературы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2"/>
        </w:rPr>
        <w:t>Солопов Е.Ф. Концепции современного естествознания. — М.: Гуманит. изд. центр ВЛАДОС, 1998</w:t>
      </w:r>
      <w:r>
        <w:rPr/>
        <w:t>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Пуанкаре А. О науке. – М., 1983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Горелов А.А. Концепция современного естествознания. - М.: ЦЕНТР, 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Данилова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, Кожевников Н.Н. Основные концепции современного естествознания. — М.: Аспект Пресс, 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Кун Т. Структура научных революций. - М., 197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Селье Г. От мечты к открытию. – М., 198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Кокин А.В. </w:t>
      </w:r>
      <w:r>
        <w:rPr>
          <w:szCs w:val="22"/>
        </w:rPr>
        <w:t>Концепции современного естествознания. – М.: «ПРИОР», 199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Cs w:val="22"/>
        </w:rPr>
      </w:pPr>
      <w:r>
        <w:rPr>
          <w:szCs w:val="22"/>
        </w:rPr>
        <w:t>Мотылева Л.С. и др. Концепции современного естествознания. — Спб.: Союз, 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Cs w:val="22"/>
        </w:rPr>
      </w:pPr>
      <w:r>
        <w:rPr>
          <w:szCs w:val="22"/>
        </w:rPr>
        <w:t>Концепции современного естествознания /Под ред. В.Н. Лавриненко, В.П. Ратникова. — М.: ЮНИТИ-ДАНА, 2000.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cademy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анкаре А. О науке. – М., 198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лов А.А. Концепция современного естествознания. - М.: ЦЕНТР, 2000 г.,  с. 10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олопов Е.Ф. Концепции современного естествознания. — М.: Гуманит. изд. центр ВЛАДОС, 1998 г., с. 25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олопов Е.Ф. Концепции современного естествознания. — М.: Гуманит. изд. центр ВЛАДОС, 1998 г., с. 27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Данилова 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C</w:t>
      </w:r>
      <w:r>
        <w:rPr>
          <w:sz w:val="20"/>
        </w:rPr>
        <w:t>., Кожевников Н.Н. Основные концепции современного естествознания. — М.: Аспект Пресс, 2000. —с. 35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ун Т. Структура научных революций. - М., 1975 г., с. 65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Данилова 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C</w:t>
      </w:r>
      <w:r>
        <w:rPr>
          <w:sz w:val="20"/>
        </w:rPr>
        <w:t xml:space="preserve">., Кожевников Н.Н. Основные концепции современного естествознания. — М.: Аспект Пресс, 2000. — с. 39. 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ун Т. Структура научных революций. - М., 1975 г., с. 66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Данилова 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C</w:t>
      </w:r>
      <w:r>
        <w:rPr>
          <w:sz w:val="20"/>
        </w:rPr>
        <w:t>., Кожевников Н.Н. Основные концепции современного естествознания: Учебн. пособие для вузов. — М.: Аспект Пресс, 2000. —  с. 4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84"/>
      <w:jc w:val="center"/>
      <w:outlineLvl w:val="3"/>
    </w:pPr>
    <w:rPr>
      <w:b/>
      <w:bCs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220" w:after="0"/>
      <w:ind w:left="560" w:right="800" w:hanging="2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both"/>
    </w:pPr>
    <w:rPr>
      <w:color w:val="0000FF"/>
      <w:sz w:val="22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284"/>
      <w:jc w:val="both"/>
    </w:pPr>
    <w:rPr>
      <w:color w:val="FF99CC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mallCap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44:00Z</dcterms:created>
  <dc:creator>юля</dc:creator>
  <dc:description/>
  <dc:language>en-US</dc:language>
  <cp:lastModifiedBy>Юля</cp:lastModifiedBy>
  <dcterms:modified xsi:type="dcterms:W3CDTF">2003-09-25T15:45:00Z</dcterms:modified>
  <cp:revision>3</cp:revision>
  <dc:subject/>
  <dc:title>Глава III Основные этапы развития естествознания</dc:title>
</cp:coreProperties>
</file>