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Государственный комитет по высшему образованию Российской Федераци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ая государственная академия экономики и управ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</w:t>
      </w:r>
      <w:r>
        <w:rPr>
          <w:caps/>
        </w:rPr>
        <w:t>к</w:t>
      </w:r>
      <w:r>
        <w:rPr/>
        <w:t xml:space="preserve">онцепций </w:t>
      </w:r>
      <w:r>
        <w:rPr>
          <w:caps/>
        </w:rPr>
        <w:t>с</w:t>
      </w:r>
      <w:r>
        <w:rPr/>
        <w:t xml:space="preserve">овременного </w:t>
      </w:r>
      <w:r>
        <w:rPr>
          <w:caps/>
        </w:rPr>
        <w:t>е</w:t>
      </w:r>
      <w:r>
        <w:rPr/>
        <w:t>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aps/>
          <w:sz w:val="40"/>
        </w:rPr>
        <w:t>к</w:t>
      </w:r>
      <w:r>
        <w:rPr>
          <w:sz w:val="40"/>
        </w:rPr>
        <w:t>онтрольная работа</w:t>
      </w:r>
    </w:p>
    <w:p>
      <w:pPr>
        <w:pStyle w:val="TextBody"/>
        <w:jc w:val="center"/>
        <w:rPr/>
      </w:pPr>
      <w:r>
        <w:rPr/>
        <w:t>по курсу</w:t>
      </w:r>
      <w:r>
        <w:rPr>
          <w:lang w:val="en-US"/>
        </w:rPr>
        <w:t>:</w:t>
      </w:r>
      <w:r>
        <w:rPr/>
        <w:t xml:space="preserve">  Концепции Современного Е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риант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 ст. 1-го курса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</w:t>
      </w:r>
      <w:r>
        <w:rPr/>
        <w:t>заочного факультета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</w:t>
      </w:r>
      <w:r>
        <w:rPr/>
        <w:t>спец. Бухучет и Ауди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 1999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законов сохранения импульса и момента импульса в современной цивилиз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Законы сохранения импульса и момента импульса выполняются при любом взаимодействии, об этом свидетельствуют многочислен</w:t>
        <w:softHyphen/>
        <w:t>ные экспериментальные данные. Таким образом, эти законы спра</w:t>
        <w:softHyphen/>
        <w:t>ведливы в мега-, макро- и микромире, и называются великими за</w:t>
        <w:softHyphen/>
        <w:t>конами сохранения.</w:t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В мега мире закон сохранения момен</w:t>
        <w:softHyphen/>
        <w:t>та импульса объясняет наблюдаемую форму галактик. Каждая галактика об</w:t>
        <w:softHyphen/>
        <w:t>разовывалась из очень большой массы газа (порядка 10</w:t>
      </w:r>
      <w:r>
        <w:rPr>
          <w:sz w:val="24"/>
          <w:vertAlign w:val="superscript"/>
          <w:lang w:eastAsia="ru-RU"/>
        </w:rPr>
        <w:t>39</w:t>
      </w:r>
      <w:r>
        <w:rPr>
          <w:sz w:val="24"/>
          <w:lang w:eastAsia="ru-RU"/>
        </w:rPr>
        <w:t>—10</w:t>
      </w:r>
      <w:r>
        <w:rPr>
          <w:sz w:val="24"/>
          <w:vertAlign w:val="superscript"/>
          <w:lang w:eastAsia="ru-RU"/>
        </w:rPr>
        <w:t>40</w:t>
      </w:r>
      <w:r>
        <w:rPr>
          <w:sz w:val="24"/>
          <w:lang w:eastAsia="ru-RU"/>
        </w:rPr>
        <w:t xml:space="preserve"> кг), обладаю</w:t>
        <w:softHyphen/>
        <w:t>щей первоначальным моментом им</w:t>
        <w:softHyphen/>
        <w:t xml:space="preserve">пульса.  </w:t>
      </w:r>
    </w:p>
    <w:p>
      <w:pPr>
        <w:pStyle w:val="21"/>
        <w:rPr/>
      </w:pPr>
      <w:r>
        <w:rPr/>
        <w:t>Широкое применение в современ</w:t>
        <w:softHyphen/>
        <w:t>ной технике имеет гироскоп.   Гироскоп — это осе симметричное тело, быстро вращающееся вокруг своей геометрической оси. Простейшим примером этого прибора слу</w:t>
        <w:softHyphen/>
        <w:t>жит знакомая всем еще с детства игрушка — волчок. Ось вращения сохраняет свое направления в пространстве неизменным, если для удержания гироскопа использовать так называемый карданов подвес. Такие устройства нашли широкое применение в авиации и космо</w:t>
        <w:softHyphen/>
        <w:t>навтике, в устройствах, обеспечивающих ориентацию судов вблизи магнитного поля Земл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огнестрельного оружия предпочтение отдается нарез</w:t>
        <w:softHyphen/>
        <w:t>ному по сравнению с гладкоствольным. Нарезное оружие, как изве</w:t>
        <w:softHyphen/>
        <w:t>стно, стреляет на большие расстояния и с большей точностью. Про</w:t>
        <w:softHyphen/>
        <w:t>ходя через ствол, пуля закручивается и приобретает момент импуль</w:t>
        <w:softHyphen/>
        <w:t>са, направленный вдоль скорос</w:t>
        <w:softHyphen/>
        <w:t>ти ее движения. Этот момент им</w:t>
        <w:softHyphen/>
        <w:t>пульса придает пуле устойчивую ориентацию в пространстве, так, что различные турбулентности воздуха, возникающие в силу быстрого ее движения, не могут отклонить ее от цели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опытных данных хорошо известно, что элементарные час</w:t>
        <w:softHyphen/>
        <w:t>тицы обладают внутренним мо</w:t>
        <w:softHyphen/>
        <w:t xml:space="preserve">ментом импульса. </w:t>
      </w:r>
    </w:p>
    <w:p>
      <w:pPr>
        <w:pStyle w:val="2"/>
        <w:jc w:val="both"/>
        <w:rPr/>
      </w:pPr>
      <w:r>
        <w:rPr/>
        <w:t>Экспериментальные методы исследования элементарных частиц основаны на законе сохранения импульса. При столкновении элемен</w:t>
        <w:softHyphen/>
        <w:t>тарные частицы оставляют видимые следы (треки) в специальных камерах, заполненных перенасыщенными парами воды или перегре</w:t>
        <w:softHyphen/>
        <w:t>той жидкостью. При этом выводы о массе и свойствах эле</w:t>
        <w:softHyphen/>
        <w:t>ментарных частиц делаются на основании закона сохранения импульса.</w:t>
      </w:r>
    </w:p>
    <w:p>
      <w:pPr>
        <w:pStyle w:val="Normal"/>
        <w:spacing w:lineRule="auto" w:line="25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гре "бильярд" сталкиваются шарики с равной массой. Как мож</w:t>
        <w:softHyphen/>
        <w:t>но заметить из опыта или заключить из закона сохранения импуль</w:t>
        <w:softHyphen/>
        <w:t>са, при столкновении двух шариков с равной массой, один из кото</w:t>
        <w:softHyphen/>
        <w:t>рых покоился, движущийся шарик при столкновении передаст часть или весь свой импульс покоящемуся, а сам замедлит или остановит свое движение. При столкновении шариков с существенно разными массами направление и скорость движения изменит только легкий шарик. По этой причине во многих видах спорта участников сорев</w:t>
        <w:softHyphen/>
        <w:t>нований делят на группы с примерно одинаковой массой участни</w:t>
        <w:softHyphen/>
        <w:t>ков в каждой из н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е движение материальных тел осуществляется в строгом со</w:t>
        <w:softHyphen/>
        <w:t>ответствии с законом сохранения импульса. Поэтому освоение око</w:t>
        <w:softHyphen/>
        <w:t>лоземного пространства и полеты в космос невозможны без приме</w:t>
        <w:softHyphen/>
        <w:t>нения реактивной тяги. Закон сохранения импульса ставит непрос</w:t>
        <w:softHyphen/>
        <w:t>тые вопросы перед "уфологами" периодически вступающими в "кон</w:t>
        <w:softHyphen/>
        <w:t xml:space="preserve">такт" с "инопланетным разумом"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sz w:val="28"/>
          <w:lang w:eastAsia="ru-RU"/>
        </w:rPr>
        <w:t>п</w:t>
      </w:r>
      <w:r>
        <w:rPr>
          <w:b/>
          <w:sz w:val="28"/>
          <w:lang w:eastAsia="ru-RU"/>
        </w:rPr>
        <w:t>оясните понятие инертной и гравитационной массы. Исходя из каких фактов делается утверждение об их эквивалентности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Чтобы изменилось в окружающем мире, если бы эти массы не были пропорциональны друг другу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Галилей открыл явление падения всех тел на Земле с одинако</w:t>
        <w:softHyphen/>
        <w:t>вым ускорением. Масса</w:t>
      </w:r>
      <w:r>
        <w:rPr>
          <w:sz w:val="24"/>
          <w:lang w:val="en-US" w:eastAsia="ru-RU"/>
        </w:rPr>
        <w:t xml:space="preserve"> m</w:t>
      </w:r>
      <w:r>
        <w:rPr>
          <w:sz w:val="24"/>
          <w:lang w:eastAsia="ru-RU"/>
        </w:rPr>
        <w:t xml:space="preserve"> связана с весом тела, но сам вес зависит от массы того тела, к которому притягивается масса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. Следовательно, вес не может служить коэффициентом пропорциональности между силой и ускорением, поэтому и вводят понятие инертной массы M, которая характеризует "нежелание" тела сдвинуться с места. Мас</w:t>
        <w:softHyphen/>
        <w:t>са не зависит от направления движения (это многократно проверя</w:t>
        <w:softHyphen/>
        <w:t>лось экспериментально) и с точностью до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>является скалярной (лат.</w:t>
      </w:r>
      <w:r>
        <w:rPr>
          <w:sz w:val="24"/>
          <w:lang w:val="en-US" w:eastAsia="ru-RU"/>
        </w:rPr>
        <w:t xml:space="preserve"> scataris</w:t>
      </w:r>
      <w:r>
        <w:rPr>
          <w:sz w:val="24"/>
          <w:lang w:eastAsia="ru-RU"/>
        </w:rPr>
        <w:t xml:space="preserve"> "ступенчатый") величино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ьютон связал понятия массы и веса тела. Чтобы проверить выводы Галилея, Ньютон провел серию опытов с маятниками и убедился, что свинцовый и деревянный шары пада</w:t>
        <w:softHyphen/>
        <w:t>ют с одинаковыми ускорениями, значит, Земля в этом случае оди</w:t>
        <w:softHyphen/>
        <w:t>наково действует на оба шара. Такое влияние Земли на каждый шар (или каж</w:t>
        <w:softHyphen/>
        <w:t>дое тело) можно выражать тяжестью, измеренной на весах путем сравнения с тяжестью тела, принятой за единицу. Развивая мысль Галилея, Ньютон вводит понятие силы</w:t>
      </w:r>
      <w:r>
        <w:rPr>
          <w:sz w:val="24"/>
          <w:lang w:val="en-US" w:eastAsia="ru-RU"/>
        </w:rPr>
        <w:t xml:space="preserve"> 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как меру действия одного тела на другое, отождествляя вес с силой действия, оказыва</w:t>
        <w:softHyphen/>
        <w:t>емого на него Землей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Ньютона масса — единственная причина гравитационноного вза</w:t>
        <w:softHyphen/>
        <w:t xml:space="preserve">имодействия. 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Массы входящие в уравнение закона всемирного тяготения, называют гравитационными. В отличие от инертных масс которые служат коэффициентом пропорциональности между силой, действующей на тело, и его ускорением, гравитационные массы определяют силу гравитационного взаимодействия между телами.Инертная масса была определена в динамическом опы</w:t>
        <w:softHyphen/>
        <w:t>те: прикладывается известная сила, измеряется ускорение, и из фор</w:t>
        <w:softHyphen/>
        <w:t xml:space="preserve">мулы </w:t>
      </w:r>
      <w:r>
        <w:rPr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выводится масса М. В законе гравитационного взаимо</w:t>
        <w:softHyphen/>
        <w:t>действия иная масса, она может определяться из статического экспе</w:t>
        <w:softHyphen/>
        <w:t>римента: измеряют силу взаимодействия между двумя телами, рас</w:t>
        <w:softHyphen/>
        <w:t>положенными на определенном расстоянии.</w:t>
      </w:r>
    </w:p>
    <w:p>
      <w:pPr>
        <w:pStyle w:val="Normal"/>
        <w:spacing w:lineRule="atLeast" w:line="260"/>
        <w:ind w:firstLine="280"/>
        <w:jc w:val="both"/>
        <w:rPr/>
      </w:pPr>
      <w:r>
        <w:rPr>
          <w:sz w:val="24"/>
          <w:lang w:eastAsia="ru-RU"/>
        </w:rPr>
        <w:t xml:space="preserve">Галилей пришел к выводу о пропорциональности гравитационной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 xml:space="preserve"> и инертной М масс, сбрасывая тела с высоты. Попробуем просле</w:t>
        <w:softHyphen/>
        <w:t>дить за его рассуждениями. Допустим, мы бросили вниз одновремен</w:t>
        <w:softHyphen/>
        <w:t xml:space="preserve">но два тела, отличающиеся весом, —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g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.</w:t>
      </w:r>
      <w:r>
        <w:rPr>
          <w:sz w:val="24"/>
          <w:lang w:eastAsia="ru-RU"/>
        </w:rPr>
        <w:t xml:space="preserve"> Согласно второму закону Ньютона, их ускорения соответственно будут определятся из соотношений:</w:t>
      </w:r>
      <w:r>
        <w:rPr>
          <w:sz w:val="24"/>
          <w:lang w:val="en-US" w:eastAsia="ru-RU"/>
        </w:rPr>
        <w:t xml:space="preserve"> 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F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Сила, действующая на каждое тело, равна его весу: 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g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Ускорение каждого тела при падении равно:</w:t>
      </w:r>
      <w:r>
        <w:rPr>
          <w:sz w:val="24"/>
          <w:lang w:val="en-US" w:eastAsia="ru-RU"/>
        </w:rPr>
        <w:t xml:space="preserve"> 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g</w:t>
      </w:r>
      <w:r>
        <w:rPr>
          <w:sz w:val="24"/>
          <w:lang w:eastAsia="ru-RU"/>
        </w:rPr>
        <w:t xml:space="preserve">  и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g.</w:t>
      </w:r>
      <w:r>
        <w:rPr>
          <w:sz w:val="24"/>
          <w:lang w:eastAsia="ru-RU"/>
        </w:rPr>
        <w:t xml:space="preserve"> Эксперимент Галилея показал, что все тела при отсутствии сопротивления падают с одинаковым ускорением, т. е. отношение ускорений равно едини</w:t>
        <w:softHyphen/>
        <w:t>це, или</w:t>
      </w:r>
      <w:r>
        <w:rPr>
          <w:sz w:val="24"/>
          <w:lang w:val="en-US" w:eastAsia="ru-RU"/>
        </w:rPr>
        <w:t xml:space="preserve"> (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=</w:t>
      </w:r>
      <w:r>
        <w:rPr>
          <w:sz w:val="24"/>
          <w:lang w:eastAsia="ru-RU"/>
        </w:rPr>
        <w:t xml:space="preserve"> (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/М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)(М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 = 1. Это возможно только при про</w:t>
        <w:softHyphen/>
        <w:t>порциональности инертной и гравитационной масс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Последние эксперименты подтверждают равенство m = М с точ</w:t>
        <w:softHyphen/>
        <w:t>ностью до 10</w:t>
      </w:r>
      <w:r>
        <w:rPr>
          <w:sz w:val="24"/>
          <w:vertAlign w:val="superscript"/>
          <w:lang w:eastAsia="ru-RU"/>
        </w:rPr>
        <w:t>-11</w:t>
      </w:r>
      <w:r>
        <w:rPr>
          <w:sz w:val="24"/>
          <w:lang w:eastAsia="ru-RU"/>
        </w:rPr>
        <w:t>. Опыты венгерского физика барона Лоранда фон Эт-веша   показали универсальный характер пропорциональ</w:t>
        <w:softHyphen/>
        <w:t>ности гравитационной и инертной масс, т. е. при соответствующем выборе единиц измерения коэффициент пропорциональности можно сделать равным единице. Универсальность означает пропорциональ</w:t>
        <w:softHyphen/>
        <w:t xml:space="preserve">ность масс для всех веществ, поэтому они измеряются в граммах. Теория Ньютона не объясняет причину этой пропорциональности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глядным подтверждением совпадения инертной и гравитационной масс служит тот факт, что все тела независимо от массы и состава падают на Землю с одним и тем же ускорением свободного падения. Состояние невесомости  - это состояние свободного падения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1"/>
        </w:numPr>
        <w:rPr/>
      </w:pPr>
      <w:r>
        <w:rPr/>
        <w:t>Поясните принцип Ле Шателье. Найдите примеры применения этого принципа вне химии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Поскольку большинство химических реакций не идет до конца,  то становится важным понятие равновесия между прямой и обрат</w:t>
        <w:softHyphen/>
        <w:t>ной реакциями. В какой-то момент их скорости сравняются, и в дан</w:t>
        <w:softHyphen/>
        <w:t>ной системе при данных условиях установится динамическое равнове</w:t>
      </w:r>
      <w:r>
        <w:rPr>
          <w:sz w:val="24"/>
          <w:lang w:val="en-US" w:eastAsia="ru-RU"/>
        </w:rPr>
        <w:t>cue.</w:t>
      </w:r>
      <w:r>
        <w:rPr>
          <w:sz w:val="24"/>
          <w:lang w:eastAsia="ru-RU"/>
        </w:rPr>
        <w:t xml:space="preserve"> Вывести систему из равновесия можно только изменив условия согласно принципу, предложенному в 1884 г. Анри Луи Ле: "Если в системе, находящейся в равновесии, изменить один из факторов равновесия, например, увеличить давление, то произойдет реакция, сопровождающаяся уменьшением объема, и на</w:t>
        <w:softHyphen/>
        <w:t>оборот. Если же такие реакции происходят без изменения объема, то изменение давления не будет влиять на равновесие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йчас этот принцип формулируют так: внешнее воздействие, которое выводит систему из состояния термодинамического равновесия, вызывает в ней процессы, направленные на ослабление резуль</w:t>
        <w:softHyphen/>
        <w:t>татов такого влияния или, еще современнее,  что система выведенная внешним воздействием из состояния с минимальным производством энтропии, стимулирует развитие процессов, направленных на ослабление внешнего воздействия. Ле Шателье применял этот закон в промыш</w:t>
        <w:softHyphen/>
        <w:t>ленных условиях для оптимизации синтеза аммиака, производства стекла и цемента, выплавки металлов, получения взрывчатых ве</w:t>
        <w:softHyphen/>
        <w:t>ществ. Катализаторы, как оказалось, не влияют на положение рав</w:t>
        <w:softHyphen/>
        <w:t>новесия: они одинаково влияют на прямую и обратную реакции,  ускоряют достижение равновесия, но не сдвигают его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применения этого принципа вне химии может быть следующая ситуация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совое размножение грызунов влечет за собой увеличение численности хищников и паразитов. Они сокращают численность популяции грызунов. Но вслед за этим сокращается численность хищников, так как они начинают погибать от голода. Т. е. Равновесие в экосистеме восстанавлива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2"/>
        </w:numPr>
        <w:rPr/>
      </w:pPr>
      <w:r>
        <w:rPr/>
        <w:t>Поясните понятие «фазы» и «фазового перехода». Какие фазовые переходы относят к фазовым переходам первого и второго родов, что лежит в основе такой классификации. Приведите примеры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caps/>
          <w:sz w:val="24"/>
          <w:lang w:eastAsia="ru-RU"/>
        </w:rPr>
        <w:t>ф</w:t>
      </w:r>
      <w:r>
        <w:rPr>
          <w:sz w:val="24"/>
          <w:lang w:eastAsia="ru-RU"/>
        </w:rPr>
        <w:t>азами называют различные однородные части физико-химичес</w:t>
        <w:softHyphen/>
        <w:t>ких систем. Однородным является вещество, когда все параметры со</w:t>
        <w:softHyphen/>
        <w:t>стояния вещества одинаковы во всех его элементарных объемах, раз</w:t>
        <w:softHyphen/>
        <w:t>меры которых велики по сравнению с межатомными состояниями. Смеси различных газов всегда составляют одну фазу, если во всем объеме они находятся в одинаковых концентрациях. Одно и то же вещество в зависимости от внешних условий может быть в одном из трех агрегатных состояний — жидком, твердом или газообразном. В зависимости от внешних условий система может находиться в рав</w:t>
        <w:softHyphen/>
        <w:t>новесии либо в одной фазе, либо сразу в нескольких фазах.</w:t>
      </w:r>
    </w:p>
    <w:p>
      <w:pPr>
        <w:pStyle w:val="Normal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фазового перехода температура не меняется, но меняет</w:t>
        <w:softHyphen/>
        <w:t>ся объем системы. Фазовые переходы бывают нескольких родов. Существуют такие условия давления и температуры, при которых вещество находится в равновесии в разных фазах. Температуры, при которых происходят переходы из одной фазы в другую, называются температурами перехода. Они зависят от дав</w:t>
        <w:softHyphen/>
        <w:t>ления, хотя и в различной степени: температура плавления — сла</w:t>
        <w:softHyphen/>
        <w:t>бее, температуры парообразования и сублимации — сильнее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я агрегатных состояний вещества называются фазовыми переходами 1-го рода, если: 1) температура постоянна во время все</w:t>
        <w:softHyphen/>
        <w:t>го перехода; 2) меняется   объем системы; 3) меняется энтропия системы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произошел такой фазовый переход, нужно данной массе вещества сообщить определенное количество тепла, соответствующе</w:t>
        <w:softHyphen/>
        <w:t>го скрытой теплоте превращения. В самом деле, при переходе из бо</w:t>
        <w:softHyphen/>
        <w:t>лее конденсированной фазы в фазу с меньшей плотностью нужно сообщить некоторое количество энергии в форме теплоты, которое пойдет на разрушение кристаллической решетки (при плавлении) или на удаление молекул жидкости друг от. друга (при парообразова</w:t>
        <w:softHyphen/>
        <w:t>нии). Во время преобразования скрытая теплота пойдет на преодоле</w:t>
        <w:softHyphen/>
        <w:t>ние сил сцепления, интенсивность теплового движения не изменит</w:t>
        <w:softHyphen/>
        <w:t>ся, в результате температура остается постоянной. При таком перехо</w:t>
        <w:softHyphen/>
        <w:t>де степень беспорядка, следовательно, и энтропия, возрастает. Если процесс идет в обратном направления, то скрытая теплота выделя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зовые переходы 2-го, 3-го и т.д. родов связаны с порядком тех производных термодинамического потенциала дФ, которые ис</w:t>
        <w:softHyphen/>
        <w:t>пытывают конечные изменения в точке переход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ая классификация фазовых превращений связана с работами физика-теоретика Пауля Эренфеста. Так, в случае фа</w:t>
        <w:softHyphen/>
        <w:t>зового перехода 2-го рода в точке перехода испытывают скачки про</w:t>
        <w:softHyphen/>
        <w:t>изводные второго порядка: теплоемкость при постоянном давлении с = -Т(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Т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сжимаемость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>=-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p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коэффициент теплового расширения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= 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Tp), тогда как первые произ</w:t>
        <w:softHyphen/>
        <w:t>водные остаются непрерывными. Это означает отсутствие выделения (поглощения) тепла и изменения удельного объема (Ф — термоди</w:t>
        <w:softHyphen/>
        <w:t>намический потенциал)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37 г. Ландау показал, что фазовые переходы 2-го рода связаны с изменени</w:t>
        <w:softHyphen/>
        <w:t>ем симметрии системы: выше точки перехода система, как правило, обладает бо</w:t>
        <w:softHyphen/>
        <w:t>лее высокой симметрией. Например, в магнетике спиновые моменты выше точки ориентированы хаотически, и одновременное вращение всех спинов вокруг одной оси на одинаковый угол не изменяет свойств системы. Ниже точки перехода спи</w:t>
        <w:softHyphen/>
        <w:t>ны имеют некоторую преимущественную ориентацию, и одновременный их пово</w:t>
        <w:softHyphen/>
        <w:t>рот меняет направление магнитного момента системы. Ландау ввел коэффициент упорядочения и разложил термодинамический потенциал в точке перехода по сте</w:t>
        <w:softHyphen/>
        <w:t>пеням этого коэффициента, на основе чего построил классификацию всех возмож</w:t>
        <w:softHyphen/>
        <w:t>ных типов переходов, а также теорию явлений сверхтекучести и сверхпроводи</w:t>
        <w:softHyphen/>
        <w:t>мости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ружающей нас природе мы особенно часто наблюдаем фазо</w:t>
        <w:softHyphen/>
        <w:t>вые переходы воды. При переходе воды в пар происходит сначала испарение — переход поверхностного слоя жидкости в пар, при этом в пар переходят только самые быстрые молекулы: они должны пре</w:t>
        <w:softHyphen/>
        <w:t>одолеть притяжение окружающих молекул, поэтому уменьшаются их средняя кинетическая энергия и, соответственно, температура жид</w:t>
        <w:softHyphen/>
        <w:t>кости. Наблюдается в быту и обратный процесс — конденсац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эти процесса зависят от внешних условий. В некоторых случа</w:t>
        <w:softHyphen/>
        <w:t>ях между ними устанавливается динамическое равновесие, когда чис</w:t>
        <w:softHyphen/>
        <w:t>ло молекул, покидающих жидкость, становится равным числу моле</w:t>
        <w:softHyphen/>
        <w:t>кул, возвращающихся в нее. Опыт показывает, что насыщенный пар, или пар, находящийся в динамическом равновесии со своей жидко</w:t>
        <w:softHyphen/>
        <w:t>стью, не подчиняется закону Бойля — Мариотта, поскольку его дав</w:t>
        <w:softHyphen/>
        <w:t>ление не зависит от объема. Процессы испарения и конденсации воды обуславливают сложные взаимодействия атмосферы и гидросферы, имеют важное значение в формировании погоды и климата. Между атмосферой и гидросферой происходит непрерывный обмен веще</w:t>
        <w:softHyphen/>
        <w:t>ством (круговорот воды) и энергие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Исследования показали, что с поверхности Мирового океана, со</w:t>
        <w:softHyphen/>
        <w:t>ставляющего 94 % земной гидросферы, за сутки испаряется около 7 000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воды и примерно столько же выпадает в виде осадков. Во</w:t>
        <w:softHyphen/>
        <w:t>дяной пар, увлекаемый конвекционным движением воздуха, подни</w:t>
        <w:softHyphen/>
        <w:t>мается вверх и попадает в холодные слои тропосферы. По мере подъе</w:t>
        <w:softHyphen/>
        <w:t>ма пар становится все более насыщенным, затем конденсируется, об</w:t>
        <w:softHyphen/>
        <w:t>разуя дождевые и облачные капли. В процессе конденсации пара в тропосфере за сутки выделяется около 1,6-10</w:t>
      </w:r>
      <w:r>
        <w:rPr>
          <w:sz w:val="24"/>
          <w:vertAlign w:val="superscript"/>
          <w:lang w:eastAsia="ru-RU"/>
        </w:rPr>
        <w:t xml:space="preserve">22 </w:t>
      </w:r>
      <w:r>
        <w:rPr>
          <w:sz w:val="24"/>
          <w:lang w:eastAsia="ru-RU"/>
        </w:rPr>
        <w:t>Дж теплоты, что в десятки тысяч раз превосходит вырабатываемую человечеством энер</w:t>
        <w:softHyphen/>
        <w:t>гию за то же время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роцесс перехода жидкости в пар происходит во всем объе</w:t>
        <w:softHyphen/>
        <w:t>ме, то его называют кипением. Разрыв пузырьков у поверхности ки</w:t>
        <w:softHyphen/>
        <w:t>пящей жидкости свидетельствует, что давление пара в них превыша</w:t>
        <w:softHyphen/>
        <w:t>ет давление над поверхностью жидкости.</w:t>
      </w:r>
    </w:p>
    <w:p>
      <w:pPr>
        <w:pStyle w:val="2"/>
        <w:spacing w:lineRule="atLeast" w:line="240"/>
        <w:jc w:val="both"/>
        <w:rPr/>
      </w:pPr>
      <w:r>
        <w:rPr/>
        <w:t>Поздней осенью, когда после сырой погоды наступает резкое по</w:t>
        <w:softHyphen/>
        <w:t>холодание, на ветвях деревьев и на проводах можно наблюдать иней — это десублимировавшие кристаллики льда. Подобное явление ис</w:t>
        <w:softHyphen/>
        <w:t>пользуют при хранении мороженого, когда углекислота охлаждает</w:t>
        <w:softHyphen/>
        <w:t>ся, так как переходящие в пар молекулы уносят энергию. На Марсе явления сублимации и десублимации углекислоты в его полярных шапках играют такую же роль, что и испарение — конденсация в атмосфере и гидросфере Земли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caps/>
          <w:sz w:val="28"/>
          <w:lang w:eastAsia="ru-RU"/>
        </w:rPr>
        <w:t>в</w:t>
      </w:r>
      <w:r>
        <w:rPr>
          <w:b/>
          <w:sz w:val="28"/>
          <w:lang w:eastAsia="ru-RU"/>
        </w:rPr>
        <w:t xml:space="preserve"> чем уникальность строения атома углерода и почему он так распространен в соединениях. Почему нашу жизнь иногда называют углеродной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чки зрения химии жизнь — это всевозможные превращения разнообразных крупных и сложных молекул, главным элементом ко</w:t>
        <w:softHyphen/>
        <w:t>торых является углерод. Он важен не с точки зрения распространенности на Земле, в земной коре углерода всего 0,055 %, в то время как кислорода 60,50 %, кремния 20,45 % и даже титана 0,27 %. В атмосфере двуокиси углерода 0,03 %, т. е. углерода всего 0,008 %. Все биологически функциональные вещества, кроме несколь</w:t>
        <w:softHyphen/>
        <w:t>ких солей и воды, содержат углерод. Это белки, жиры, углеводы, гормоны, витамины. Число соединений углерода огромно. Они назы</w:t>
        <w:softHyphen/>
        <w:t>ваются органическими соединениями, поскольку когда-то считалось, что такие молекулы могут образовываться только в живых организ</w:t>
        <w:softHyphen/>
        <w:t>мах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Органическая химия посвящена изучению углерода и его соеди</w:t>
        <w:softHyphen/>
        <w:t>нений. Атомный номер углерода — 6, его ядро содержит шесть про</w:t>
        <w:softHyphen/>
        <w:t>тонов и шесть нейтронов, вокруг ядра вращаются шесть электронов, масса атома С равна 12. При химических реакциях углерод способен присоединить 4 электрона и образовать устойчивую оболочку из восьми электронов, т. е. имеет валентность, равную четырем, и спо</w:t>
        <w:softHyphen/>
        <w:t>собен к прочной ковалентной (присоединением электронов) связи. Например, эмпирическая формула одного из таких прочных соеди</w:t>
        <w:softHyphen/>
        <w:t>нений — метана — СН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lang w:eastAsia="ru-RU"/>
        </w:rPr>
        <w:t>, а в структурном изображении — это тетра</w:t>
        <w:softHyphen/>
        <w:t>эдр (четыре симметричные связи углерода).</w:t>
      </w:r>
    </w:p>
    <w:p>
      <w:pPr>
        <w:pStyle w:val="2"/>
        <w:spacing w:lineRule="atLeast" w:line="220"/>
        <w:jc w:val="both"/>
        <w:rPr/>
      </w:pPr>
      <w:r>
        <w:rPr/>
        <w:t>Уникальным свойством углерода является его способность образо</w:t>
        <w:softHyphen/>
        <w:t>вывать стабильные цепи и кольца, которые обеспечивают разнооб</w:t>
        <w:softHyphen/>
        <w:t>разие органических соединений, причем эти связи могут быть крат</w:t>
        <w:softHyphen/>
        <w:t>ными. При этом важно расположение атомов в пространстве, которое приводит к оптической активности вещества, к отличию в повороте плоскости поляризации проходящего света  (рис. 1). Структурные формулы наглядно отражают связь формулы со свойствами вещества, с их помощью стало возможным объяснение изомерии и предсказа</w:t>
        <w:softHyphen/>
        <w:t>ние свойств неизвестных еще соединени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4633" w:dyaOrig="4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7.2pt;width:231.6pt;height:222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15459135" r:id="rId4"/>
        </w:objec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jc w:val="both"/>
        <w:rPr/>
      </w:pPr>
      <w:r>
        <w:rPr/>
        <w:t>Рис. 1. Способы соединения атомов углерода друг с другом Черточки со свободными концами при каждом атоме углерода показывают, что он может образовывать связи с атомами других элементов (обычно это водород, кислород, азот, сера)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ная валентность углерода, можно достаточно просто изобразить положение всех недостающих водородных атомов, что позволяет со</w:t>
        <w:softHyphen/>
        <w:t>средоточить внимание на наиболее важных связях и химических груп</w:t>
        <w:softHyphen/>
        <w:t>пах. Такие прочные ковалентные связи углерод может образовывать и с атомами других элементов (Н, О, Р,</w:t>
      </w:r>
      <w:r>
        <w:rPr>
          <w:sz w:val="24"/>
          <w:lang w:val="en-US" w:eastAsia="ru-RU"/>
        </w:rPr>
        <w:t xml:space="preserve"> N, S),</w:t>
      </w:r>
      <w:r>
        <w:rPr>
          <w:sz w:val="24"/>
          <w:lang w:eastAsia="ru-RU"/>
        </w:rPr>
        <w:t xml:space="preserve"> и с углеродными (С-С связь). Внутреннее отличие органики от большинства неорга</w:t>
        <w:softHyphen/>
        <w:t>нических соединений выражается в том, что химические связи, как правило, в органических соединениях валентные, а ионные связи — очень редки.  Поэтому углерод обладает этими уникальными свойствами, среди которых еще не отмечена способность соединений углерода к полимеризации и поликонденсации, а наша жизнь называется углеродной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еобразования энергии и круговорот веществ в природе. Чем они отличаются и что между ними общего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представляет из себя единство живого и минеральных элементов, вовлеченных в сферу жизни. Она распределена по земной поверхности крайне неравномерно и в различных природных услови</w:t>
        <w:softHyphen/>
        <w:t>ях принимает вид относительно независимых комплексов — биогеоценозов (или экосистем). Живая часть биогеоценоза — биоценоз - состоит из популяций организмов разных видов.</w:t>
      </w:r>
    </w:p>
    <w:p>
      <w:pPr>
        <w:pStyle w:val="2"/>
        <w:spacing w:lineRule="atLeast" w:line="200"/>
        <w:jc w:val="both"/>
        <w:rPr/>
      </w:pPr>
      <w:r>
        <w:rPr/>
        <w:t>Одним из самых больших достижений науки в XX в. является выяснение механизмов превращения энергии в биологических системах Сейчас уже понятно, как солнечная энергия преобразуется в специальных пигментных структурах расте</w:t>
        <w:softHyphen/>
        <w:t>ний в энергию химических связей, как превращаются вещества в процессах бро</w:t>
        <w:softHyphen/>
        <w:t>жения и гликолиза (окисление углеводов без кислорода), как происходит внутри</w:t>
        <w:softHyphen/>
        <w:t>клеточное дыхание — перенос электронов в митохондриях от коферментов к кис</w:t>
        <w:softHyphen/>
        <w:t>лороду. В центре этих превращений в клетке находится АТФ, которая синтезирует</w:t>
        <w:softHyphen/>
        <w:t>ся из АДФ 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за счет световой энергии или энергии, выделяемой при гликолизе, брожении или дыхании. При гликолизе АТФ выделяется энергия, необходимая для совершения всей работы живого организма — от создания градиентов концен</w:t>
        <w:softHyphen/>
        <w:t>трации ионов и сокращения мышц до синтеза белк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улавливает лишь небольшую часть солнечной энергии, поступающей на Землю. Ультрафиолетовая часть солнечного излучения, которая  составляет 30 % всей солнечной энергии, доходящей до Земли, практически полностью задерживается атмосферой. Половина поступающей энергии превращается в тепло и затем излучается в космическое пространство, 20% расходуется на испарение воды и образование облаков и только около 0,02 % используется биосферой. Зеленые расте</w:t>
        <w:softHyphen/>
        <w:t>ния усваивают эту энергию, поглощая молекул».) хлорофилла, и про</w:t>
        <w:softHyphen/>
        <w:t>цессе фотосинтеза преобразуют ее и запасают и форме сахарен.  От этого процесса зависит нее существование биосферы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, поедая растения, а хищники — травоядных животных, освобождают для себя эту энергию, сжигая сахара и другие пита</w:t>
        <w:softHyphen/>
        <w:t>тельные вещества при помощи кислорода. Переработка пищи в орга</w:t>
        <w:softHyphen/>
        <w:t>низмах сопровождается выделением энергии, при этом часть ее запа</w:t>
        <w:softHyphen/>
        <w:t>сается в форме химической энергии и используется для совершения работы. В отличие от простейших существ, у которых сжигание веществ может происходить в любой части организма, высшие животные обладают специальной системой, распределяющей по орга</w:t>
        <w:softHyphen/>
        <w:t>низму кислород и энергоносители. В легких кровь поглощает кисло</w:t>
        <w:softHyphen/>
        <w:t>род и выделяет углекислый газ, в кишечнике она получает пита</w:t>
        <w:softHyphen/>
        <w:t>тельные вещества. Процессы переваривания пищи обеспечивают раз</w:t>
        <w:softHyphen/>
        <w:t>ложение сложных компонентов пищи на более простые, которые усваиваются кишечником и поступают в кровь, при этом высво</w:t>
        <w:softHyphen/>
        <w:t>бождается энергия. Конечные продукты обмена веществ (избыток солей, воды, чужеродные и токсичные соединения) поступают через почки в мочу и выводятся из организма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 не получают необходимую им энергию непосредствен</w:t>
        <w:softHyphen/>
        <w:t>но от Солнца. Для добывания пищи им нужна сенсорная система ее обнаружения (глаза, уши, нос или сонар — ультразвуковой лока</w:t>
        <w:softHyphen/>
        <w:t>тор, иные органы) и мускульная система, приводящая в движение их органы (руки, ноги, плавники, крылья и т.д.). Кроме того, у растений и животных имеются регулирующие системы — железы, выделяющие гормоны, и нервная система. В организме постоянно со</w:t>
        <w:softHyphen/>
        <w:t>вершается работа: перекачивается кровь, поглощаются питательные вещества, происходят процессы возбуждения молекул, в которых запасается энергия, выводятся отходы жизнедеятельности и вредные вещества и т. д. Для создания упорядоченных систем (высокого уров</w:t>
        <w:softHyphen/>
        <w:t>ня генетической или нервной организации) тоже необходима энер</w:t>
        <w:softHyphen/>
        <w:t>гия. Эффективное функционирование всех систем обеспечивается также информацией о внешнем и внутреннем окружении. Работа со</w:t>
        <w:softHyphen/>
        <w:t>стоит в выработке сигналов, которые регулируют энергетические процессы, организуют биоструктуры, контролируют расход энергии на разные раздражители и т. п.</w:t>
      </w:r>
    </w:p>
    <w:p>
      <w:pPr>
        <w:pStyle w:val="2"/>
        <w:spacing w:lineRule="atLeast" w:line="220" w:before="140" w:after="0"/>
        <w:jc w:val="both"/>
        <w:rPr/>
      </w:pPr>
      <w:r>
        <w:rPr/>
        <w:t>Удовлетворение энергетических потребностей организмов проис</w:t>
        <w:softHyphen/>
        <w:t>ходит в рамках равновесия, которое устанавливается между различ</w:t>
        <w:softHyphen/>
        <w:t>ными организмами данной среды обитания (экосистемы). Среди оби</w:t>
        <w:softHyphen/>
        <w:t>тателей обычно выделяют два типа организмов: одни способны не</w:t>
        <w:softHyphen/>
        <w:t>посредственно использовать солнечную энергию и перерабатывать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ищу вещества из неживой окружающей среды (автотрофы), дру</w:t>
        <w:softHyphen/>
        <w:t>гие зависят от остальных производителей энергии, т. е. сами не про</w:t>
        <w:softHyphen/>
        <w:t>изводят необходимую им пищу {гетеротрофы). Все элементы, из ко</w:t>
        <w:softHyphen/>
        <w:t>торых построены организмы, многократно используются в биосфе</w:t>
        <w:softHyphen/>
        <w:t>ре, тем более, что масса всего живого, когда-либо заселявшего Зем</w:t>
        <w:softHyphen/>
        <w:t>лю, много больше массы самой Земли. Обмен энергии в биосфере отличается от круговорота веществ в ней. Частично энергия рассеива</w:t>
        <w:softHyphen/>
        <w:t>ется при переходе от продуцентов (зеленых растений) к травоядным, а затем и к плотоядным животным (редуцентам), поэтому необходи</w:t>
        <w:softHyphen/>
        <w:t>ма постоянная подпитка биосферы солнечной энергие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у биосферы составляет биотический круговорот органичес</w:t>
        <w:softHyphen/>
        <w:t>ких веществ при участии всех населяющих ее организмов. В законо</w:t>
        <w:softHyphen/>
        <w:t>мерностях этого круговорота решена проблема развития и длитель</w:t>
        <w:softHyphen/>
        <w:t>ного существования жизни. Мы не говорим "бесконечного", потому что все на земле имеет конец: сама Земля представляет собой огра</w:t>
        <w:softHyphen/>
        <w:t>ниченное тело, конечен запас минеральных элементов и т. д. "Един</w:t>
        <w:softHyphen/>
        <w:t>ственный способ придать ограниченному количеству свойство беско</w:t>
        <w:softHyphen/>
        <w:t>нечного, — писал академик В. Р. Вильяме, — это заставить его вращаться по замкнутой кривой. Зеленые растения создают органическое вещество, незеленые разрушают его. Из минеральных соединений, полученных из распада органического вещества, новые зеленые растения строят новое органическое вещество и так без конца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ь на Земле идет именно таким путем. Каждый вид — это только звено в биотическом круговороте. Непрерывность жизни обес</w:t>
        <w:softHyphen/>
        <w:t>печивается процессами синтеза и распада, каждый организм отдает или выделяет то, что используют другие организмы. Особенно вели</w:t>
        <w:softHyphen/>
        <w:t>ка в этом круговороте роль микроорганизмов, которые превращают остатки животных и растений в минеральные соли и простейшие органические соединения, вновь используемые зелеными растения</w:t>
        <w:softHyphen/>
        <w:t>ми для синтеза новых органических веществ. При разрушении слож</w:t>
        <w:softHyphen/>
        <w:t>ных органических соединений высвобождается энергия, теряется ин</w:t>
        <w:softHyphen/>
        <w:t>формация, свойственная сложно организованным существам. Любая форма жизни участвует в биотическом круговороте, и на нем основана саморегуляция биосферы. Микроорганизмы при этом играют двоякую роль: они быстро приспосабливаются к разным условиям жизни и могут использовать различные субстраты в качестве источ</w:t>
        <w:softHyphen/>
        <w:t>ника углерода и энергии. Высшие организмы не обладают такими способностями и потому располагаются выше одноклеточных в эко</w:t>
        <w:softHyphen/>
        <w:t>логической пирамиде, опираясь на них, как на фундамент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Биотический круговорот состоит из разных круговоротов, причем каждый биоценоз представляет модель биосферы в миниатюре. Важ</w:t>
        <w:softHyphen/>
        <w:t>ны и исторические факторы формирования биоценоза, и климат, и ландшафт, и многое другое.  Напри</w:t>
        <w:softHyphen/>
        <w:t>мер, экосистема леса включает биоценозы различных типов лесов — хвойные, лиственные, тропические, каждый из которых характери</w:t>
        <w:softHyphen/>
        <w:t>зуется своим круговоротом веществ. В этом  мне кажется проявляется  отличие биотического круговорота  от круговорота энергии, второе отличие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по закону сохранения энергии энергия не возникает ниоткуда и не уходит в никуда, т.е. преобразование энергии вечно (именно в данном круговороте энергии), а круговорот веществ в природе имеет свое окончание, как уже было сказано выше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ие виды взаимодействий Вы знаете и какие из них играют важную роль в повседневной жизни и почему.</w:t>
      </w:r>
    </w:p>
    <w:p>
      <w:pPr>
        <w:pStyle w:val="Normal"/>
        <w:spacing w:lineRule="atLeast" w:line="220"/>
        <w:ind w:firstLine="2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известны четыре типа взаимодействий: гра</w:t>
        <w:softHyphen/>
        <w:t>витационные, слабые, электромагнитные и сильные. Физике XVII—XVIII вв. были известны только гравитационные взаимодей</w:t>
        <w:softHyphen/>
        <w:t>ствия. Было найдено, что гравитационные силы прямо пропорцио</w:t>
        <w:softHyphen/>
        <w:t>нальны произведению масс и обратно пропорциональны квадрату расстояния между массами. Мы постоянно ощущаем гравитацию в на</w:t>
        <w:softHyphen/>
        <w:t>шей жизни. Гравитация (лат</w:t>
      </w:r>
      <w:r>
        <w:rPr>
          <w:sz w:val="24"/>
          <w:lang w:val="en-US" w:eastAsia="ru-RU"/>
        </w:rPr>
        <w:t xml:space="preserve"> gravifas</w:t>
      </w:r>
      <w:r>
        <w:rPr>
          <w:sz w:val="24"/>
          <w:lang w:eastAsia="ru-RU"/>
        </w:rPr>
        <w:t xml:space="preserve"> "тяжесть"), или тяготение, не очень существенна при взаимодействии между малыми частицами, но она удерживает планеты, всю Солнечную систему и галактики. По закону всемирного тяготения (открытого Ньютоном), описываю</w:t>
        <w:softHyphen/>
        <w:t>щему это взаимодействие в хорошем приближении, две точечные массы притягивают друг друга с силой, направленной вдоль соеди</w:t>
        <w:softHyphen/>
        <w:t xml:space="preserve">няющей их прямой: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eastAsia="ru-RU"/>
        </w:rPr>
        <w:t>гр</w:t>
      </w:r>
      <w:r>
        <w:rPr>
          <w:sz w:val="24"/>
          <w:lang w:val="en-US" w:eastAsia="ru-RU"/>
        </w:rPr>
        <w:t>= - G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r</w:t>
      </w:r>
      <w:r>
        <w:rPr>
          <w:sz w:val="24"/>
          <w:vertAlign w:val="superscript"/>
          <w:lang w:val="en-US" w:eastAsia="ru-RU"/>
        </w:rPr>
        <w:t>2</w:t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Знак минус указывает, что мы имеем дело с притяжением,</w:t>
      </w:r>
      <w:r>
        <w:rPr>
          <w:sz w:val="24"/>
          <w:lang w:val="en-US" w:eastAsia="ru-RU"/>
        </w:rPr>
        <w:t xml:space="preserve"> r</w:t>
      </w:r>
      <w:r>
        <w:rPr>
          <w:sz w:val="24"/>
          <w:lang w:eastAsia="ru-RU"/>
        </w:rPr>
        <w:t xml:space="preserve"> — расстояние между телами (считается, что размер тел много меньше г),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— массы тел. Величина G — универсальная постоянная, определяющая величину гравитационных сил. Если тела массами в 1 кг находятся на расстоянии 1 м друг от друга, то сила притяжения между ними равна 6,67-10</w:t>
      </w:r>
      <w:r>
        <w:rPr>
          <w:sz w:val="24"/>
          <w:vertAlign w:val="superscript"/>
          <w:lang w:val="en-US" w:eastAsia="ru-RU"/>
        </w:rPr>
        <w:t>11</w:t>
      </w:r>
      <w:r>
        <w:rPr>
          <w:sz w:val="24"/>
          <w:lang w:eastAsia="ru-RU"/>
        </w:rPr>
        <w:t xml:space="preserve"> Н. Если бы величина G была больше, то увеличилась бы и сила. Утверждение об универсальности постоян</w:t>
        <w:softHyphen/>
        <w:t>ной G означает, что в любом месте Вселенной и в любой момент времени сила притяжения между массами в 1 кг, разделенными рас</w:t>
        <w:softHyphen/>
        <w:t>стоянием в 1 м, будет иметь то же значение. Поэтому можно гово</w:t>
        <w:softHyphen/>
        <w:t>рить об универсальности постоянной G и о том, что она определяет структуру гравитирующих систем.</w:t>
      </w:r>
    </w:p>
    <w:p>
      <w:pPr>
        <w:pStyle w:val="Normal"/>
        <w:spacing w:lineRule="atLeast" w:line="220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ся теперь к электромагнитному взаимодействию. И элек</w:t>
        <w:softHyphen/>
        <w:t>трические, и магнитные силы обусловлены электрическими заряда</w:t>
        <w:softHyphen/>
        <w:t>ми. Силы взаимодействия между зарядами сложным образом зависят от положения и движения зарядов. Если два заряда  e1 и е2, непод</w:t>
        <w:softHyphen/>
        <w:t>вижны и сосредоточены в точках на расстоянии г, то взаимодействие между ними чисто электрическое и определяется простой зависимос</w:t>
        <w:softHyphen/>
        <w:t>тью (закон Кулона):</w:t>
      </w:r>
    </w:p>
    <w:p>
      <w:pPr>
        <w:pStyle w:val="Normal"/>
        <w:spacing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782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десь сила электрического взаимодействия, направленная вдоль прямой, соединяющей заряды, будет силой притяжения или оттал</w:t>
        <w:softHyphen/>
        <w:t>кивания в зависимости от знаков зарядов е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 xml:space="preserve">2 </w:t>
      </w:r>
      <w:r>
        <w:rPr>
          <w:sz w:val="24"/>
          <w:lang w:eastAsia="ru-RU"/>
        </w:rPr>
        <w:t xml:space="preserve">Через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обозначе</w:t>
        <w:softHyphen/>
        <w:t>на универсальная постоянная, определяющая интенсивность элект</w:t>
        <w:softHyphen/>
        <w:t>ростатического взаимодействия, ее значение 8,85 •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Ф/м. Электрический заряд всегда связан с элементарными частицами. Численная величина заряда наиболее известных среди них — протона и электрона — одинакова: это универсальная постоянная, равная 1,6 *10 </w:t>
      </w:r>
      <w:r>
        <w:rPr>
          <w:sz w:val="24"/>
          <w:vertAlign w:val="superscript"/>
          <w:lang w:eastAsia="ru-RU"/>
        </w:rPr>
        <w:t>-19</w:t>
      </w:r>
      <w:r>
        <w:rPr>
          <w:sz w:val="24"/>
          <w:lang w:eastAsia="ru-RU"/>
        </w:rPr>
        <w:t xml:space="preserve"> Кл. Заряд протона считается положительным (обозначает</w:t>
        <w:softHyphen/>
        <w:t>ся е),   электрона — отрицательным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гнитные силы полностью порождаются электрическими тока</w:t>
        <w:softHyphen/>
        <w:t>ми — движением электрических зарядов. Существуют попытки объе</w:t>
        <w:softHyphen/>
        <w:t>динения теорий с учетом симметрий, в которых предсказывается су</w:t>
        <w:softHyphen/>
        <w:t>ществование магнитных зарядов, но они пока не обнаружены. По</w:t>
        <w:softHyphen/>
        <w:t>этому величина е определяет и интенсивность магнитного взаимо</w:t>
        <w:softHyphen/>
        <w:t>действия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Если электрические заряды движутся с ускорением, то они отда</w:t>
        <w:softHyphen/>
        <w:t>ют энергию в виде света, радиоволн или рентгеновских лучей. Види</w:t>
        <w:softHyphen/>
        <w:t>мый свет является электромагнитным излучением определенного ди</w:t>
        <w:softHyphen/>
        <w:t>апазона частот. Почти все носители информации, воспринимаемые нашими органами чувств, имеют электромагнитную природу, хотя и проявляются подчас в сложных формах. 'Электромагнитные взаимо</w:t>
        <w:softHyphen/>
        <w:t>действия определяют структуру и поведение атомов, удерживают атомы от распада, отвечают за  связи между молекулами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.е. за химические и биологические явления. Гравитация и электромагнетизм — дальнодействующие силы, распространяющиеся на всю Вселенную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льные и слабые ядерные взаимодействия — короткодействую</w:t>
        <w:softHyphen/>
        <w:t>щие и проявляются только в пределах размеров атомного ядр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Слабое взаимодействие ответственно за многие ядерные процес</w:t>
        <w:softHyphen/>
        <w:t>сы, например, такие, как превращение нейтронов в протоны, и сильнее других сказывается на превращениях частиц. Поэтому эф</w:t>
        <w:softHyphen/>
        <w:t>фективность слабого взаимодействия можно охарактеризовать уни</w:t>
        <w:softHyphen/>
        <w:t>версальной постоянной связи</w:t>
      </w:r>
      <w:r>
        <w:rPr>
          <w:sz w:val="24"/>
          <w:lang w:val="en-US" w:eastAsia="ru-RU"/>
        </w:rPr>
        <w:t xml:space="preserve"> g(W),</w:t>
      </w:r>
      <w:r>
        <w:rPr>
          <w:sz w:val="24"/>
          <w:lang w:eastAsia="ru-RU"/>
        </w:rPr>
        <w:t xml:space="preserve"> определяющей скорость протека</w:t>
        <w:softHyphen/>
        <w:t>нии процессов типа распада нейтрона. Через ядерное слабое взаимо</w:t>
        <w:softHyphen/>
        <w:t>действие одни субатомные частицы могут превращаться в други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ильное ядерное взаимодействие имеет более сложную природу. Именно оно препятствует распаду атомных ядер, и не будь его, ядра распались бы из-за сил электрического отталкивания протонов. С этим типом взаимодействия связаны энергия, выделяемая Солн</w:t>
        <w:softHyphen/>
        <w:t>цем и звездами, превращения в ядерных реакторах и освобождение энергии. В ряде простейших случаев для его характеристики можно ввести величину</w:t>
      </w:r>
      <w:r>
        <w:rPr>
          <w:sz w:val="24"/>
          <w:lang w:val="en-US" w:eastAsia="ru-RU"/>
        </w:rPr>
        <w:t xml:space="preserve"> g(S),</w:t>
      </w:r>
      <w:r>
        <w:rPr>
          <w:sz w:val="24"/>
          <w:lang w:eastAsia="ru-RU"/>
        </w:rPr>
        <w:t xml:space="preserve"> аналогичную электрическому заряду, но мно</w:t>
        <w:softHyphen/>
        <w:t>го большую. Здесь есть некоторые особенности — сильное взаимо</w:t>
        <w:softHyphen/>
        <w:t>действие не удовлетворяет закону обратной пропорциональности, как гравитационное или электромагнитное: оно очень резко спадает за пределами эффективной области радиусом около 10</w:t>
      </w:r>
      <w:r>
        <w:rPr>
          <w:sz w:val="24"/>
          <w:vertAlign w:val="superscript"/>
          <w:lang w:val="en-US" w:eastAsia="ru-RU"/>
        </w:rPr>
        <w:t>-15</w:t>
      </w:r>
      <w:r>
        <w:rPr>
          <w:sz w:val="24"/>
          <w:lang w:eastAsia="ru-RU"/>
        </w:rPr>
        <w:t>м. Кроме того, внутри протонов и нейтронов также существует сильное взаимодей</w:t>
        <w:softHyphen/>
        <w:t>ствие между теми элементарными частицами, из которых они состо</w:t>
        <w:softHyphen/>
        <w:t>ят, следовательно, взаимодействие протонов и нейтронов есть отражение их внутренних взаимодействий. Но пока картина этих глубин</w:t>
        <w:softHyphen/>
        <w:t>ных явлений скрыта от нас.</w:t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еречисленные типы взаимодействий имеют, видимо, разную природу. К настоящему времени неясно, исчерпываются ли ими все взаимодействия в природе. Самым сильным является короткодейству</w:t>
        <w:softHyphen/>
        <w:t>ющее сильное взаимодействие, электромагнитное слабее его на два порядка, слабое — на 14 порядков, а гравитационнное — самое сла</w:t>
        <w:softHyphen/>
        <w:t>бое, оно меньше сильного на 39 порядков. В соответствии с величи</w:t>
        <w:softHyphen/>
        <w:t>ной сил взаимодействия они происходят за разное время. Сильные ядерные взаимодействия происходят при столкновении частиц с око</w:t>
        <w:softHyphen/>
        <w:t>лосветовыми скоростями, и время реакций, определяемое делением радиуса действия сил на скорость света, дает величину порядка 10</w:t>
      </w:r>
      <w:r>
        <w:rPr>
          <w:sz w:val="24"/>
          <w:vertAlign w:val="superscript"/>
          <w:lang w:val="en-US" w:eastAsia="ru-RU"/>
        </w:rPr>
        <w:t>-23</w:t>
      </w:r>
      <w:r>
        <w:rPr>
          <w:sz w:val="24"/>
          <w:lang w:eastAsia="ru-RU"/>
        </w:rPr>
        <w:t xml:space="preserve"> с. В случае слабого взаимодействия процессы происходят медлен</w:t>
        <w:softHyphen/>
        <w:t>ней — за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 xml:space="preserve"> с. Характерные времена для гравитационного взаимо</w:t>
        <w:softHyphen/>
        <w:t>действия порядка 10</w:t>
      </w:r>
      <w:r>
        <w:rPr>
          <w:sz w:val="24"/>
          <w:vertAlign w:val="superscript"/>
          <w:lang w:eastAsia="ru-RU"/>
        </w:rPr>
        <w:t>16</w:t>
      </w:r>
      <w:r>
        <w:rPr>
          <w:sz w:val="24"/>
          <w:lang w:eastAsia="ru-RU"/>
        </w:rPr>
        <w:t xml:space="preserve"> с, или 300 млн лет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реди электромагнитных взаимодействий для примера можно выделить химическую реакцию, в медицине -  рентгеновское обследование. Что касается любви – то это соединение всех четырех взаимодействий в одно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sz w:val="28"/>
          <w:lang w:eastAsia="ru-RU"/>
        </w:rPr>
        <w:t>В чем суть соотношения неопределенностей Гейзенберга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Как Вы понимаете слова Ричарда Феймана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«Микрочастицы не похожи ни на что, из того, что Вам хоть когда-нибудь приходилось видеть»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представил физические величины как совокупность всех возможных амплитуд перехода из одного квантового состояния в другие. Сама вероятность перехода пропорциональна квадрату мо</w:t>
        <w:softHyphen/>
        <w:t>дуля амплитуды, именно эти амплитуды и наблюдаются в экспери</w:t>
        <w:softHyphen/>
        <w:t>ментах. Тогда каждая величина должна иметь два индекса, соответ</w:t>
        <w:softHyphen/>
        <w:t>ствующих верхнему и нижнему состояниям. Эти величины называ</w:t>
        <w:softHyphen/>
        <w:t>ются матрицами. Гейзенберг получил и уравнения для наблюдаемых величин, но в первоначальном виде они были сложными. В 1926 г. он сумел объяснить отличие двух систем термов для пара- и ортогелия как соответствующих симметричным и антисимметричным решениям его уравнения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в решении проблем, которыми начал заниматься с 1925 г., шел от наглядных феноменологических моделей. В 1927 г. он при поддержке Бора и его школы предложил устранить противоре</w:t>
        <w:softHyphen/>
        <w:t>чие волна — частица, которое он понимал как некую аналогию. Счи</w:t>
        <w:softHyphen/>
        <w:t>тая, что "совокупность атомных явлений невозможно непосредствен</w:t>
        <w:softHyphen/>
        <w:t>но выразить нашим языком", он предложил отказаться от представ</w:t>
        <w:softHyphen/>
        <w:t>ления о материальной точке, точно локализованной во времени и пространстве. Либо точное положение в пространстве при полной не</w:t>
        <w:softHyphen/>
        <w:t>определенности во времени, либо наоборот — таково требование квантовых скачк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 Гейзенберг пришел к формулировке принципа неопределенно</w:t>
        <w:softHyphen/>
        <w:t>сти, устанавливающего границы применимости классической физи</w:t>
        <w:softHyphen/>
        <w:t>ки. Этот принцип, принесший ему большую известность и до сих пор вызывающий дискуссии, представляет фундаментальное положение квантовой теории, отражая ограничение информации о микробъектах самими средствами наблюдения. Гейзенберг подсчитал Предельную точность определения положения и скорости электрона  из так называемых перестановочных соотношений квантовой меха</w:t>
        <w:softHyphen/>
        <w:t>ники.   В то время в моде были мысленные эксперименты. Допустим, в какой-то момент нам нужно угнать положение и скорость электрона. Самый точный метод — осветить электрон пучком фотонов. Электрон  столкнется с фотоном, и его положение будет определено с точ</w:t>
        <w:softHyphen/>
        <w:t>ностью до длины волны используемого фотона. Для максимальной точности нужно использовать фотоны наимень</w:t>
        <w:softHyphen/>
        <w:t>шей длины, т. е. большей частоты, или обладающие большими энер</w:t>
        <w:softHyphen/>
        <w:t>гией Е и импульсом</w:t>
      </w:r>
      <w:r>
        <w:rPr>
          <w:sz w:val="24"/>
          <w:lang w:val="en-US" w:eastAsia="ru-RU"/>
        </w:rPr>
        <w:t xml:space="preserve"> hv/c.</w:t>
      </w:r>
      <w:r>
        <w:rPr>
          <w:sz w:val="24"/>
          <w:lang w:eastAsia="ru-RU"/>
        </w:rPr>
        <w:t xml:space="preserve"> Но чем больше импульс фотона, тем силь</w:t>
        <w:softHyphen/>
        <w:t>нее он исказит импульс электрона. Чтобы знать точно положение электрона, нужно использовать фотоны бесконечной частоты, но тогда и импульс его будет бесконечным, так что количество движе</w:t>
        <w:softHyphen/>
        <w:t>ния электрона будет совершенно неопределенным. И, наоборот, же</w:t>
        <w:softHyphen/>
        <w:t>лая определить точно импульс электрона, из аналогичных рассужде</w:t>
        <w:softHyphen/>
        <w:t>ний придем к неопределенности и положении. Выразив неопределен</w:t>
        <w:softHyphen/>
        <w:t>ность положения как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,</w:t>
      </w:r>
      <w:r>
        <w:rPr>
          <w:sz w:val="24"/>
          <w:lang w:eastAsia="ru-RU"/>
        </w:rPr>
        <w:t xml:space="preserve"> а неопределенность импульса как р, полу</w:t>
        <w:softHyphen/>
        <w:t>чим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. Если взять сопряженные им величины — энергию Е и время</w:t>
      </w:r>
      <w:r>
        <w:rPr>
          <w:sz w:val="24"/>
          <w:lang w:val="en-US" w:eastAsia="ru-RU"/>
        </w:rPr>
        <w:t xml:space="preserve"> t</w:t>
      </w:r>
      <w:r>
        <w:rPr>
          <w:sz w:val="24"/>
          <w:lang w:eastAsia="ru-RU"/>
        </w:rPr>
        <w:t>, то квантово-механическое соотношение неопределенности для них будет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Е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20"/>
        <w:ind w:firstLine="280"/>
        <w:jc w:val="both"/>
        <w:rPr>
          <w:sz w:val="18"/>
          <w:lang w:eastAsia="ru-RU"/>
        </w:rPr>
      </w:pPr>
      <w:r>
        <w:rPr>
          <w:sz w:val="24"/>
          <w:lang w:eastAsia="ru-RU"/>
        </w:rPr>
        <w:t>Высказывание Ричарда Феймана лишь доказывает что, сложно представить  частицу, которая бы обладала свойствами и волны, и частицы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caps/>
          <w:sz w:val="28"/>
          <w:lang w:eastAsia="ru-RU"/>
        </w:rPr>
        <w:t>к</w:t>
      </w:r>
      <w:r>
        <w:rPr>
          <w:b/>
          <w:sz w:val="28"/>
          <w:lang w:eastAsia="ru-RU"/>
        </w:rPr>
        <w:t>ак происходит образование элементов во Вселенной по модели Большого взрыва. Поясните распространенность химических элементов в солнечной системе.</w:t>
      </w:r>
    </w:p>
    <w:p>
      <w:pPr>
        <w:pStyle w:val="Normal"/>
        <w:spacing w:lineRule="atLeast" w:line="2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ветимость нашей  Галактики оценивают числом 10</w:t>
      </w:r>
      <w:r>
        <w:rPr>
          <w:sz w:val="24"/>
          <w:vertAlign w:val="superscript"/>
          <w:lang w:eastAsia="ru-RU"/>
        </w:rPr>
        <w:t>54</w:t>
      </w:r>
      <w:r>
        <w:rPr>
          <w:sz w:val="24"/>
          <w:lang w:eastAsia="ru-RU"/>
        </w:rPr>
        <w:t xml:space="preserve"> эрг/с. Если возраст Галактики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лет, то при постоянной  светимости она выделила за -это время 2*10</w:t>
      </w:r>
      <w:r>
        <w:rPr>
          <w:sz w:val="24"/>
          <w:vertAlign w:val="superscript"/>
          <w:lang w:eastAsia="ru-RU"/>
        </w:rPr>
        <w:t>61</w:t>
      </w:r>
      <w:r>
        <w:rPr>
          <w:sz w:val="24"/>
          <w:lang w:eastAsia="ru-RU"/>
        </w:rPr>
        <w:t xml:space="preserve"> эрг. При образовании одного ядра гелия выделяется энергия 2,5* 10</w:t>
      </w:r>
      <w:r>
        <w:rPr>
          <w:sz w:val="24"/>
          <w:vertAlign w:val="superscript"/>
          <w:lang w:eastAsia="ru-RU"/>
        </w:rPr>
        <w:t>-5</w:t>
      </w:r>
      <w:r>
        <w:rPr>
          <w:sz w:val="24"/>
          <w:lang w:eastAsia="ru-RU"/>
        </w:rPr>
        <w:t xml:space="preserve"> эрг. Следовательно, за время существования Галактики в ней образовалось 10</w:t>
      </w:r>
      <w:r>
        <w:rPr>
          <w:sz w:val="24"/>
          <w:vertAlign w:val="superscript"/>
          <w:lang w:eastAsia="ru-RU"/>
        </w:rPr>
        <w:t>66</w:t>
      </w:r>
      <w:r>
        <w:rPr>
          <w:sz w:val="24"/>
          <w:lang w:eastAsia="ru-RU"/>
        </w:rPr>
        <w:t xml:space="preserve"> альфа-частиц. При массе частицы 6,67*10</w:t>
      </w:r>
      <w:r>
        <w:rPr>
          <w:sz w:val="24"/>
          <w:vertAlign w:val="superscript"/>
          <w:lang w:eastAsia="ru-RU"/>
        </w:rPr>
        <w:t>-24</w:t>
      </w:r>
      <w:r>
        <w:rPr>
          <w:sz w:val="24"/>
          <w:lang w:eastAsia="ru-RU"/>
        </w:rPr>
        <w:t xml:space="preserve"> г это составляет 7*10</w:t>
      </w:r>
      <w:r>
        <w:rPr>
          <w:sz w:val="24"/>
          <w:vertAlign w:val="superscript"/>
          <w:lang w:eastAsia="ru-RU"/>
        </w:rPr>
        <w:t>42</w:t>
      </w:r>
      <w:r>
        <w:rPr>
          <w:sz w:val="24"/>
          <w:lang w:eastAsia="ru-RU"/>
        </w:rPr>
        <w:t xml:space="preserve"> г, а масса Галактики — 4*10</w:t>
      </w:r>
      <w:r>
        <w:rPr>
          <w:sz w:val="24"/>
          <w:vertAlign w:val="superscript"/>
          <w:lang w:eastAsia="ru-RU"/>
        </w:rPr>
        <w:t>44</w:t>
      </w:r>
      <w:r>
        <w:rPr>
          <w:sz w:val="24"/>
          <w:lang w:eastAsia="ru-RU"/>
        </w:rPr>
        <w:t xml:space="preserve"> г. Поэтому к нашему времени отношение гелия к водороду Не/Н могло бы быть 7/400, или 1/57, по массе или 1/230 по числу атомов. Это меньше наблюдаемого соотношения в 20 раз, так как из анализа состава звездных атмосфер, космических лучей получается Не/Н порядка 1/11. Уже из таких простых оценок понятно, как получать согласие модели с данными соотношениями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 xml:space="preserve">Плотность материи во Вселенной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практически совпадает с плот</w:t>
        <w:softHyphen/>
        <w:t xml:space="preserve">ностью реликтового излучения. Она может быть выражена через энергию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 Е/с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, а, значит, и температуру Е =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Т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. С другой сторо</w:t>
        <w:softHyphen/>
        <w:t xml:space="preserve">ны,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/(4/3)</w:t>
      </w:r>
      <w:r>
        <w:rPr>
          <w:rFonts w:eastAsia="Symbol" w:cs="Symbol" w:ascii="Symbol" w:hAnsi="Symbol"/>
          <w:sz w:val="24"/>
          <w:lang w:val="en-US" w:eastAsia="ru-RU"/>
        </w:rPr>
        <w:t></w:t>
      </w:r>
      <w:r>
        <w:rPr>
          <w:sz w:val="24"/>
          <w:lang w:val="en-US" w:eastAsia="ru-RU"/>
        </w:rPr>
        <w:t>R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</w:t>
      </w:r>
      <w:r>
        <w:rPr>
          <w:sz w:val="24"/>
          <w:lang w:val="en-US" w:eastAsia="ru-RU"/>
        </w:rPr>
        <w:t>, R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9GM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/2)</w:t>
      </w:r>
      <w:r>
        <w:rPr>
          <w:sz w:val="24"/>
          <w:vertAlign w:val="superscript"/>
          <w:lang w:val="en-US" w:eastAsia="ru-RU"/>
        </w:rPr>
        <w:t>1/3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val="en-US" w:eastAsia="ru-RU"/>
        </w:rPr>
        <w:t xml:space="preserve"> (5*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val="en-US" w:eastAsia="ru-RU"/>
        </w:rPr>
        <w:t>/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Здесь время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в секундах. Отсюда ясна связь температуры Т и времени, прошедше</w:t>
        <w:softHyphen/>
        <w:t>го от начала расширения: Т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>/</w:t>
      </w:r>
      <w:r>
        <w:rPr>
          <w:rFonts w:eastAsia="Symbol" w:cs="Symbol" w:ascii="Symbol" w:hAnsi="Symbol"/>
          <w:sz w:val="24"/>
          <w:lang w:eastAsia="ru-RU"/>
        </w:rPr>
        <w:t></w:t>
      </w:r>
      <w:r>
        <w:rPr>
          <w:sz w:val="24"/>
          <w:lang w:eastAsia="ru-RU"/>
        </w:rPr>
        <w:t>t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начала (при</w:t>
      </w:r>
      <w:r>
        <w:rPr>
          <w:sz w:val="24"/>
          <w:lang w:val="en-US" w:eastAsia="ru-RU"/>
        </w:rPr>
        <w:t xml:space="preserve"> t&lt;0,01</w:t>
      </w:r>
      <w:r>
        <w:rPr>
          <w:sz w:val="24"/>
          <w:lang w:eastAsia="ru-RU"/>
        </w:rPr>
        <w:t xml:space="preserve"> с) температура очень высока, и вещество со</w:t>
        <w:softHyphen/>
        <w:t>стоит из нейтронов и протонов в равных пропорциях. Благодаря при</w:t>
        <w:softHyphen/>
        <w:t>сутствию электронов, позитронов, нейтрино и антинейтрино проис</w:t>
        <w:softHyphen/>
        <w:t>ходит непрерывное превращение n + е</w:t>
      </w:r>
      <w:r>
        <w:rPr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 р 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vertAlign w:val="superscript"/>
          <w:lang w:eastAsia="ru-RU"/>
        </w:rPr>
        <w:t xml:space="preserve">- </w:t>
      </w:r>
      <w:r>
        <w:rPr>
          <w:sz w:val="24"/>
          <w:lang w:eastAsia="ru-RU"/>
        </w:rPr>
        <w:t xml:space="preserve"> и обратно, р + е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n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lang w:eastAsia="ru-RU"/>
        </w:rPr>
        <w:t>. При охлаждении за первые 10 с число протонов увеличится за счет нейтронов, и начнется образование дейтерия, трития, изотопа гелия</w:t>
      </w:r>
      <w:r>
        <w:rPr>
          <w:sz w:val="24"/>
          <w:lang w:val="en-US" w:eastAsia="ru-RU"/>
        </w:rPr>
        <w:t xml:space="preserve"> He-3</w:t>
      </w:r>
      <w:r>
        <w:rPr>
          <w:sz w:val="24"/>
          <w:lang w:eastAsia="ru-RU"/>
        </w:rPr>
        <w:t xml:space="preserve"> и Не-4. Через 100 с от начала расширения заканчиваются все ядерные превращения: водорода получается 0,9, гелия — 0,09, остальное приходится на более тяжелые элементы. По весу водород составляет около 0,7, гелий — 0,3. Это и есть химический состав Все</w:t>
        <w:softHyphen/>
        <w:t>ленной к началу формирования звезд и галактик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аглядности эту начальную стадию делят на четыре "эры". Для каждой из них можно выделить преобладающую форму суще</w:t>
        <w:softHyphen/>
        <w:t>ствования материи, в соответствии с чем и даны назван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мом начале эры адронов, продолжавшейся 0,0001 с, была вели</w:t>
        <w:softHyphen/>
        <w:t>ка энергия гамма-квантов. При высоких температурах могли суще</w:t>
        <w:softHyphen/>
        <w:t>ствовать частицы только больших масс, для которых существенно и гравитационное взаимодействие. Элементарные частицы разделяют на адроны и лептоны, причем первые могут участвовать в сильных и быстрых взаимодействиях, а вторые — в более слабых и медленных, поэтому первые эры получили такие назва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Адронная эра — эра тяжелых частиц и мезонов. Плотность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g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>, Т &gt;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,</w:t>
      </w:r>
      <w:r>
        <w:rPr>
          <w:sz w:val="24"/>
          <w:lang w:val="en-US" w:eastAsia="ru-RU"/>
        </w:rPr>
        <w:t xml:space="preserve"> t&lt;</w:t>
      </w:r>
      <w:r>
        <w:rPr>
          <w:sz w:val="24"/>
          <w:lang w:eastAsia="ru-RU"/>
        </w:rPr>
        <w:t xml:space="preserve"> 0,0001 с. Основную роль играет излучение, количества вещества и антивещества могут быть примерно равными. В конце адронной эры происходит аннигиляция частиц и античастиц, но оста</w:t>
        <w:softHyphen/>
        <w:t>ется некоторое количество протонов. Из равновесия с излучением</w:t>
      </w:r>
    </w:p>
    <w:p>
      <w:pPr>
        <w:pStyle w:val="Normal"/>
        <w:spacing w:lineRule="atLeast" w:line="220"/>
        <w:ind w:firstLine="24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ышли последовательно гипероны, нуклоны, К- и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-мезоны и их античастицы. Продолжительность эры лептонов 0,0001 &lt;t&lt; 10с, при этом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 &lt; Т </w:t>
      </w:r>
      <w:r>
        <w:rPr>
          <w:rFonts w:eastAsia="Symbol" w:cs="Symbol" w:ascii="Symbol" w:hAnsi="Symbol"/>
          <w:sz w:val="24"/>
          <w:lang w:eastAsia="ru-RU"/>
        </w:rPr>
        <w:t>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</w:t>
      </w:r>
      <w:r>
        <w:rPr>
          <w:rFonts w:eastAsia="Symbol" w:cs="Symbol" w:ascii="Symbol" w:hAnsi="Symbol"/>
          <w:sz w:val="24"/>
          <w:lang w:eastAsia="ru-RU"/>
        </w:rPr>
        <w:t>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l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Основную роль, играют легкие части</w:t>
        <w:softHyphen/>
        <w:t>цы, принимающие участие в реакциях между протонами и нейтро</w:t>
        <w:softHyphen/>
        <w:t>нами. Постепенно из равновесия с излучением вышли мю-мезоны и их античастицы, электронные и мезонные нейтрино, а избыточные мюоны распались на электроны, электронное антинейтрино и мю-онное нейтрино. В конце эры лептонов происходит аннигиляция элек</w:t>
        <w:softHyphen/>
        <w:t>тронов и позитронов. Спустя 0,2 с Вселенная становится прозрачной для электронных нейтрино, и они перестают взаимодействовать с ве</w:t>
        <w:softHyphen/>
        <w:t>ществом. Согласно теории, эти реликтовые нейтрино сохранились до нашего времени, но температура их должна была снизиться до 2 К, поэтому пока их не могут обнаружить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ее приходит фотонная эра продолжительностью 1 млн лет. Ос</w:t>
        <w:softHyphen/>
        <w:t>новная доля массы—энергии Вселенной приходится на фотоны, ко</w:t>
        <w:softHyphen/>
        <w:t>торые еще взаимодействуют с веществом. В первые 5 мин эры про</w:t>
        <w:softHyphen/>
        <w:t>исходили события, во многом определившие устройство нашего мира. В конце лептонной эры происходили взаимные превращения прото</w:t>
        <w:softHyphen/>
        <w:t>нов и нейтронов друг в друга. К началу эры фотонов количества их были примерно равными. При уменьшении температуры протонов стало больше, поскольку реакции с образованием протонов оказы</w:t>
        <w:softHyphen/>
        <w:t>вались энергетически более выгодными и, значит, более вероятны</w:t>
        <w:softHyphen/>
        <w:t>ми. Это определило скорости реакций, и к началу эры число нейтро</w:t>
        <w:softHyphen/>
        <w:t>нов остановилось на 15%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В начале эры излучения 3000 К &lt; T&lt;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;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 xml:space="preserve"> &lt; d &lt;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ей</w:t>
        <w:softHyphen/>
        <w:t>троны захватываются протонами, и происходит образование ядер ге</w:t>
        <w:softHyphen/>
        <w:t>лия. Кроме того, за эти первые минуты некоторое количество нейт</w:t>
        <w:softHyphen/>
        <w:t>ронов пошло на образование ядер бериллия и лития, а некоторое количество распалось. В результате доля гелия в веществе могла со</w:t>
        <w:softHyphen/>
        <w:t>ставить 1/3. В конце эры температура снизилась до 3 000 К, плотность уменьшилась на 5-6 порядков, в результате чего создались условия для образования первичных атомов. Излучение отделилось от веще</w:t>
        <w:softHyphen/>
        <w:t>ства, Вселенная стала прозрачной для вещества, и пришла новая эра — эра вещества. Излучение играет главную роль, образуется гелий. В конце эры главную роль в образовании вещества Вселенной начина</w:t>
        <w:softHyphen/>
        <w:t>ет трать вещество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звездную эру, наступившую при t порядка 1 млн. лет, Т прибли</w:t>
        <w:softHyphen/>
        <w:t>зительно равно 3 000 К, а плотность d порядка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ачинается сложный процесс образования протозвезд и протогалактик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Основными источниками сведений  о распространенности химических элементов служат данные о составе Солнца полученные с помощью спектрального  анализа, и результаты лабораторных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химических анализов материала земной коры. метеоритов пород поверхности Луны и планет.. Принято выражать количество атомов какого-либо химического элемента по отношению к кремнию в  разных природных системах. поскольку кремний принадлежит к  обильным и труднолетучим  эл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>ментам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 ростом порядкового номера распространенность элементов убывает  неравномерно, причем элементы с четным порядковым номе' ром более распространены, чем с нечетным,  особенно элементы с массовым числом, кратным 4, например. Не, С, О,</w:t>
      </w:r>
      <w:r>
        <w:rPr>
          <w:sz w:val="24"/>
          <w:lang w:val="en-US" w:eastAsia="ru-RU"/>
        </w:rPr>
        <w:t xml:space="preserve"> Ne,</w:t>
      </w:r>
      <w:r>
        <w:rPr>
          <w:sz w:val="24"/>
          <w:lang w:eastAsia="ru-RU"/>
        </w:rPr>
        <w:t xml:space="preserve"> Мд,</w:t>
      </w:r>
      <w:r>
        <w:rPr>
          <w:sz w:val="24"/>
          <w:lang w:val="en-US" w:eastAsia="ru-RU"/>
        </w:rPr>
        <w:t xml:space="preserve"> Si, S, Ar,</w:t>
      </w:r>
      <w:r>
        <w:rPr>
          <w:sz w:val="24"/>
          <w:lang w:eastAsia="ru-RU"/>
        </w:rPr>
        <w:t xml:space="preserve"> Са. </w:t>
      </w:r>
      <w:r>
        <w:rPr>
          <w:smallCaps/>
          <w:sz w:val="24"/>
          <w:lang w:eastAsia="ru-RU"/>
        </w:rPr>
        <w:t xml:space="preserve">ряд </w:t>
      </w:r>
      <w:r>
        <w:rPr>
          <w:sz w:val="24"/>
          <w:lang w:eastAsia="ru-RU"/>
        </w:rPr>
        <w:t>максимумов соответствует элементам с ядрами, у которых число протонов или нейтронов равно 2.</w:t>
      </w:r>
      <w:r>
        <w:rPr>
          <w:sz w:val="24"/>
          <w:lang w:val="en-US" w:eastAsia="ru-RU"/>
        </w:rPr>
        <w:t xml:space="preserve"> 8.</w:t>
      </w:r>
      <w:r>
        <w:rPr>
          <w:sz w:val="24"/>
          <w:lang w:eastAsia="ru-RU"/>
        </w:rPr>
        <w:t xml:space="preserve"> 20, 50,</w:t>
      </w:r>
      <w:r>
        <w:rPr>
          <w:sz w:val="24"/>
          <w:lang w:val="en-US" w:eastAsia="ru-RU"/>
        </w:rPr>
        <w:t xml:space="preserve"> 82,</w:t>
      </w:r>
      <w:r>
        <w:rPr>
          <w:sz w:val="24"/>
          <w:lang w:eastAsia="ru-RU"/>
        </w:rPr>
        <w:t xml:space="preserve"> 126 . Этим "магическим" числам соответствуют заполненные ядерные оболочки, характеризующие устойчивые ядра.   По этому поводу американс</w:t>
        <w:softHyphen/>
        <w:t>кие космохимики Гарольд Юри   и Г.Зюсс сказали так: "Представляется, что распространенность элементов и их изотопов определяется ядерными свойствами и что окружающее нас вещество похоже на юлу космическою ядерною пожара, в котором оно было создано"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Большинство газов (или летучей части солнечного вещества) — Н, Не, СО, О,</w:t>
      </w:r>
      <w:r>
        <w:rPr>
          <w:sz w:val="24"/>
          <w:lang w:val="en-US" w:eastAsia="ru-RU"/>
        </w:rPr>
        <w:t xml:space="preserve"> N,</w:t>
      </w:r>
      <w:r>
        <w:rPr>
          <w:sz w:val="24"/>
          <w:lang w:eastAsia="ru-RU"/>
        </w:rPr>
        <w:t xml:space="preserve"> СО2 и все инертные газы. Основную часть внутрен</w:t>
        <w:softHyphen/>
        <w:t>них планет и метеоритов составляют нелетучие элементы солнечного вещества —</w:t>
      </w:r>
      <w:r>
        <w:rPr>
          <w:sz w:val="24"/>
          <w:lang w:val="en-US" w:eastAsia="ru-RU"/>
        </w:rPr>
        <w:t xml:space="preserve"> Si,</w:t>
      </w:r>
      <w:r>
        <w:rPr>
          <w:sz w:val="24"/>
          <w:lang w:eastAsia="ru-RU"/>
        </w:rPr>
        <w:t xml:space="preserve"> Ре,</w:t>
      </w:r>
      <w:r>
        <w:rPr>
          <w:sz w:val="24"/>
          <w:lang w:val="en-US" w:eastAsia="ru-RU"/>
        </w:rPr>
        <w:t xml:space="preserve"> Vg,</w:t>
      </w:r>
      <w:r>
        <w:rPr>
          <w:sz w:val="24"/>
          <w:lang w:eastAsia="ru-RU"/>
        </w:rPr>
        <w:t xml:space="preserve"> Са,</w:t>
      </w:r>
      <w:r>
        <w:rPr>
          <w:sz w:val="24"/>
          <w:lang w:val="en-US" w:eastAsia="ru-RU"/>
        </w:rPr>
        <w:t xml:space="preserve"> Al, Mi, Na.</w:t>
      </w:r>
      <w:r>
        <w:rPr>
          <w:sz w:val="24"/>
          <w:lang w:eastAsia="ru-RU"/>
        </w:rPr>
        <w:t xml:space="preserve"> Проводя детальные сравнения, Виноградов показал, что эти породообразующие элементы планет и метеоритов непосредственно выброшены Солнцем, и не за</w:t>
        <w:softHyphen/>
        <w:t>хвачены из других областей Галактики. Некоторые различия в составе планет связаны с вторичными процессами и тем, что элементы входят в разные соединения, пребывая в разных агрегатных состоя</w:t>
        <w:softHyphen/>
        <w:t>ниях. Особенно близок состав нелетучей части элементов Солнца и наиболее распространенных каменных метеоритов — хондритов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Летучая часть солнечного вещества, существующая в виде газов при Т&gt;0, при низких температурах переходит в твердое состояние, а атомы газов вступают в соединения. Инертные газы в соединения не вступают, оставаясь и при низких температурах в газообразном со</w:t>
        <w:softHyphen/>
        <w:t>стоянии. Земля и метеориты сохранили летучие элементы в той сте</w:t>
        <w:softHyphen/>
        <w:t>пени, и какой они проявляли свою активность, поэтому инертные газы как на Земле, так и в метеоритах встречаются редко. Что каса</w:t>
        <w:softHyphen/>
        <w:t>ется изотопного состава С, О,</w:t>
      </w:r>
      <w:r>
        <w:rPr>
          <w:sz w:val="24"/>
          <w:lang w:val="en-US" w:eastAsia="ru-RU"/>
        </w:rPr>
        <w:t xml:space="preserve"> Si, Cl, Fe, Ni,</w:t>
      </w:r>
      <w:r>
        <w:rPr>
          <w:sz w:val="24"/>
          <w:lang w:eastAsia="ru-RU"/>
        </w:rPr>
        <w:t xml:space="preserve"> Со, Ва, К, Си, то он оди</w:t>
        <w:softHyphen/>
        <w:t>наков на Земле и в метеоритах. Относительно Солнца таких широких исследований не проведено, но для С12:С13 он такой же, как и на Земле. Исследования по инертным газам показали идентичность изо</w:t>
        <w:softHyphen/>
        <w:t>топного состава в солнечной системе, но на других звездах это отно</w:t>
        <w:softHyphen/>
        <w:t>шение иное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се тела солнечной системы построены из неболь</w:t>
        <w:softHyphen/>
        <w:t>шого числа элементов (около 28 номера таблицы Менделеева распро</w:t>
        <w:softHyphen/>
        <w:t>страненность существенно падает) и имеют единое происхождение. Метеориты, большинство которых оказались очень древними, дали ценную научную информацию об истории возникновения отдельных тел солнечной системы. По оценкам, основанным на радиоактив</w:t>
        <w:softHyphen/>
        <w:t>ном распаде урана, тория, рубидия и калия, их возраст около 4,5—4,6 млрд лет, т. е. совпадает с возрастом Земли и Луны. В них насчитываются примерно 66 минералов, большинство из них похожи на земные. Вероятно, метеориты образовались тогда же, что и плане</w:t>
        <w:softHyphen/>
        <w:t>ты земной группы. Согласно принятой в геологии классификации, все элементы разделены на четыре группы. Атмофильные элементы склонны накапливаться в атмосферах; литофильные образуют твер</w:t>
        <w:softHyphen/>
        <w:t>дые оболочки планет; халькофильные создают соединения с серой, подобные меди; сидерофильные способны растворяться в сплавах же</w:t>
        <w:softHyphen/>
        <w:t>леза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руговороты каких веществ определяют основные факторы формирования климата и каким образом. 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еты земной группы, как предполагают ученые, когда-то были похожи друг на друг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зница в климате возникла из-зи разного круговорота углекислого газа при обмене им между корой и атмосферой. Как и водяной пар, углекислый газ является газом парниковым, так как он, пропуская солнечный свет, поглощает тепло планеты и переизлучает часть его к поверхности.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и сделанные М. Хартром, показали снижение содержания углекислого газа в атмосфере со скоростью, точно компенсирующей возрастание светимости Солнца. Он провел аналогичные рассчеты для иных, чем у Земли, расстояний от Солнца и получил, что при расстоянии от Солнца меньше 1 а. Е. На 5% атмосфера бы нагрелась настолько, что океаны испарились бы в  результате разгоняющегося парникового эффекта, а на расстоянии дальше на 1% а. Е. От Солнца имело бы разгоняющееся оледенение. Только в узкой полоске расстояний между 0,95 и 1,01 а.е. Земля смогла бы избежать этой катастрофы климат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епо предполагать, что это редкая случайность – появление жизни на нашей планете в таком узком кольце Солнечной системы. Скорее всего, содержание углекислого газа менялось в соответствии с изменением температуры поверхности Земли. Этот режим саморегуляции обеспечил нашей планете устойчивость климата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Эта обратная связь могла обеспечиваться карбонатно-силикатным геохимическим циклом, который способен отвечать за 80% обмена  углекислым газом между планетой и ее атмосферой на временных интервалах более 0,5 млн. лет. </w:t>
        <w:br/>
        <w:t>Началом цикла можно считать растворение содержащегося в атмосфере углекислого газа в водяных капельках и образование угольной кислоты. Дождевые осадки разрушали горные породы, состоявшие из соединений кальция, кремния и кислорода. Угольная кислота вступает в реакцию с породами на поверхности, высвобождая ионы кальция и бикарбоната, которые поступают в грунтовые воды, а за</w:t>
        <w:softHyphen/>
        <w:t>тем в океан, где оседают в скелетах и раковинах планктона и других организмах, состоящих из карбоната кальция (СаС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). Останки этих организмов откладываются на океанском дне, формируя осадочные породы. Дно моря расширяется, через много тысяч лет эти породы приблизятся к краям континентов. Дно подтягивает их под берег, они попадают в земные, недра, где на них действуют давление и температура. Карбонат кальция соединяется с кремнием, образуя силикатные породы и выделяя углекислый газ, т. е. происходит карбонатный метаболизм. Газ попадает вновь в атмосферу через извержения вулканов и срединно-океанические хребты. Цикл завер</w:t>
        <w:softHyphen/>
        <w:t>шается (рис. 129).</w:t>
      </w:r>
    </w:p>
    <w:p>
      <w:pPr>
        <w:pStyle w:val="Normal"/>
        <w:spacing w:lineRule="atLeast" w:line="220"/>
        <w:ind w:firstLine="380"/>
        <w:jc w:val="both"/>
        <w:rPr/>
      </w:pPr>
      <w:r>
        <w:rPr>
          <w:sz w:val="24"/>
          <w:lang w:eastAsia="ru-RU"/>
        </w:rPr>
        <w:t>Изменения температуры земной поверхности влияют на количе</w:t>
        <w:softHyphen/>
        <w:t>ство углекислого газа в атмосфере и величину парникового эффекта. Пусть по какой-то причине на Земле стало прохладнее. При более низкой температуре меньше воды испарится из океана в атмосферу, меньше выпадет дождей, и уменьшится эрозия почвы, вызванная осадками. Тогда скорость покидания атмосферы углекислым газом уменьшится, а скорость регенерации его в процессе карбонатного ме</w:t>
        <w:softHyphen/>
        <w:t>таболизма и поступления в атмосферу останется на прежнем уровне. Это приведет к накоплению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усилению парникового эффекта и восстановлению более теплого климата. Если по какой-то причине на Земле произошло потепление, то обратная связь сработает в другую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торону, и равновесие установится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едположим, что все океаны вымерзли, дожди прекратились,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одержание СО, в атмосфере возросло. При современной скорости выделения давление его в 1 бар создается за 20 млн. лет, такого коли</w:t>
        <w:softHyphen/>
        <w:t>чества углекислого газа хватит на поднятие средней температуры до +50 °С. Значит, льды растают и восстановится нормальный для жиз</w:t>
        <w:softHyphen/>
        <w:t>ни климат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круговороте углекислого газа большую роль играют живые орга</w:t>
        <w:softHyphen/>
        <w:t>низмы, определяющие изменения климата. Часть углекислого газа (около 20 %), не участвующая в карбонатно-силикатном обмене, вы</w:t>
        <w:softHyphen/>
        <w:t>водится из атмосферы фотосинтезирующими растениями. При гние</w:t>
        <w:softHyphen/>
        <w:t>нии растений и окислении в почве накапливается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в результате его оказывается в почве больше, чем было 400 млн. лет назад до появления растений, поэтому превращение силикатных материалов в осадочные карбонатные породы происходит быстрее. Расчеты пока</w:t>
        <w:softHyphen/>
        <w:t>зывают, что исчезновение растений привело бы в повышению тем</w:t>
        <w:softHyphen/>
        <w:t>пературы на 10° за счет отрицательной обратной связи силикатно-карбонатного цикл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280"/>
      <w:jc w:val="both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pacing w:lineRule="atLeast" w:line="200"/>
    </w:pPr>
    <w:rPr>
      <w:i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04:00Z</dcterms:created>
  <dc:creator>толик и марина</dc:creator>
  <dc:description/>
  <dc:language>en-US</dc:language>
  <cp:lastModifiedBy>толик и марина</cp:lastModifiedBy>
  <dcterms:modified xsi:type="dcterms:W3CDTF">1999-12-05T07:04:00Z</dcterms:modified>
  <cp:revision>2</cp:revision>
  <dc:subject/>
  <dc:title>1</dc:title>
</cp:coreProperties>
</file>