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808" w:hanging="0"/>
        <w:rPr>
          <w:b/>
          <w:b/>
          <w:sz w:val="32"/>
        </w:rPr>
      </w:pPr>
      <w:r>
        <w:rPr>
          <w:b/>
          <w:sz w:val="32"/>
        </w:rPr>
        <w:t>Исторический анализ систем в свете четырех основных концепций.</w:t>
      </w:r>
    </w:p>
    <w:p>
      <w:pPr>
        <w:pStyle w:val="Normal"/>
        <w:ind w:right="-9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8" w:hanging="0"/>
        <w:rPr>
          <w:b/>
          <w:b/>
          <w:sz w:val="28"/>
        </w:rPr>
      </w:pPr>
      <w:r>
        <w:rPr>
          <w:b/>
          <w:sz w:val="28"/>
        </w:rPr>
        <w:t xml:space="preserve">План 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 xml:space="preserve">Концепция системного метода.            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самоорганизации систем.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неопределенности. Симметрия- асимметрия.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ноосферности Вернадского.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283" w:right="-908" w:hanging="283"/>
        <w:rPr>
          <w:sz w:val="32"/>
        </w:rPr>
      </w:pPr>
      <w:r>
        <w:rPr>
          <w:sz w:val="32"/>
          <w:u w:val="single"/>
        </w:rPr>
        <w:t>Исторический анализ искусственной системы</w:t>
      </w:r>
      <w:r>
        <w:rPr>
          <w:sz w:val="32"/>
        </w:rPr>
        <w:t xml:space="preserve"> (</w:t>
      </w:r>
      <w:r>
        <w:rPr>
          <w:i/>
          <w:sz w:val="24"/>
        </w:rPr>
        <w:t>Заколка для волос</w:t>
      </w:r>
      <w:r>
        <w:rPr>
          <w:sz w:val="28"/>
        </w:rPr>
        <w:t>).</w:t>
        <w:tab/>
        <w:t>-2</w:t>
      </w:r>
    </w:p>
    <w:p>
      <w:pPr>
        <w:pStyle w:val="Normal"/>
        <w:numPr>
          <w:ilvl w:val="0"/>
          <w:numId w:val="2"/>
        </w:numPr>
        <w:ind w:left="283" w:right="-908" w:hanging="283"/>
        <w:rPr/>
      </w:pPr>
      <w:r>
        <w:rPr>
          <w:sz w:val="32"/>
          <w:u w:val="single"/>
        </w:rPr>
        <w:t>Исторический анализ социального понятия</w:t>
      </w:r>
      <w:r>
        <w:rPr>
          <w:sz w:val="32"/>
        </w:rPr>
        <w:t xml:space="preserve"> (</w:t>
      </w:r>
      <w:r>
        <w:rPr>
          <w:i/>
          <w:sz w:val="24"/>
        </w:rPr>
        <w:t>Дружба</w:t>
      </w:r>
      <w:r>
        <w:rPr>
          <w:sz w:val="32"/>
        </w:rPr>
        <w:t>).</w:t>
        <w:tab/>
        <w:tab/>
        <w:t>-12</w:t>
      </w:r>
    </w:p>
    <w:p>
      <w:pPr>
        <w:pStyle w:val="Normal"/>
        <w:numPr>
          <w:ilvl w:val="0"/>
          <w:numId w:val="2"/>
        </w:numPr>
        <w:ind w:left="283" w:right="-908" w:hanging="283"/>
        <w:rPr>
          <w:sz w:val="28"/>
        </w:rPr>
      </w:pPr>
      <w:r>
        <w:rPr>
          <w:sz w:val="32"/>
          <w:u w:val="single"/>
        </w:rPr>
        <w:t>Исторический анализ объекта связанного с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908" w:hanging="0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>профессиональной деятельностью</w:t>
      </w:r>
      <w:r>
        <w:rPr>
          <w:sz w:val="32"/>
        </w:rPr>
        <w:t xml:space="preserve"> (</w:t>
      </w:r>
      <w:r>
        <w:rPr>
          <w:i/>
          <w:sz w:val="24"/>
        </w:rPr>
        <w:t>Колония</w:t>
      </w:r>
      <w:r>
        <w:rPr>
          <w:sz w:val="32"/>
        </w:rPr>
        <w:t>).</w:t>
        <w:tab/>
        <w:tab/>
        <w:tab/>
        <w:tab/>
        <w:t>-14</w:t>
      </w:r>
    </w:p>
    <w:p>
      <w:pPr>
        <w:pStyle w:val="Normal"/>
        <w:numPr>
          <w:ilvl w:val="0"/>
          <w:numId w:val="2"/>
        </w:numPr>
        <w:ind w:left="283" w:right="-908" w:hanging="283"/>
        <w:rPr/>
      </w:pPr>
      <w:r>
        <w:rPr>
          <w:sz w:val="32"/>
          <w:u w:val="single"/>
        </w:rPr>
        <w:t>Вопросы преподавателю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/>
      </w:pPr>
      <w:r>
        <w:rPr>
          <w:sz w:val="32"/>
          <w:highlight w:val="green"/>
        </w:rPr>
        <w:t>Заколка для волос.</w:t>
      </w:r>
      <w:r>
        <w:rPr>
          <w:sz w:val="32"/>
        </w:rPr>
        <w:t xml:space="preserve">  </w:t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системного метода.</w:t>
      </w:r>
      <w:r>
        <w:rPr>
          <w:sz w:val="28"/>
          <w:highlight w:val="magenta"/>
        </w:rPr>
        <w:t xml:space="preserve"> Максимально свернутая система!!!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</w:rPr>
      </w:pPr>
      <w:r>
        <w:rPr>
          <w:sz w:val="28"/>
          <w:u w:val="single"/>
        </w:rPr>
        <w:t>Аспект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51760</wp:posOffset>
                </wp:positionH>
                <wp:positionV relativeFrom="paragraph">
                  <wp:posOffset>67310</wp:posOffset>
                </wp:positionV>
                <wp:extent cx="4086225" cy="1917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35" w:dyaOrig="31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1.75pt;height:158.65pt" filled="f" o:ole="">
                                  <v:imagedata r:id="rId3" o:title=""/>
                                </v:shape>
                                <o:OLEObject Type="Embed" ProgID="" ShapeID="ole_rId2" DrawAspect="Content" ObjectID="_6088602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50.95pt;mso-wrap-distance-left:9.05pt;mso-wrap-distance-right:9.05pt;mso-wrap-distance-top:0pt;mso-wrap-distance-bottom:0pt;margin-top:5.3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35" w:dyaOrig="31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1.75pt;height:158.65pt" filled="f" o:ole="">
                            <v:imagedata r:id="rId5" o:title=""/>
                          </v:shape>
                          <o:OLEObject Type="Embed" ProgID="" ShapeID="ole_rId4" DrawAspect="Content" ObjectID="_900644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65830</wp:posOffset>
                </wp:positionH>
                <wp:positionV relativeFrom="paragraph">
                  <wp:posOffset>1787525</wp:posOffset>
                </wp:positionV>
                <wp:extent cx="574675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16.45pt;mso-wrap-distance-left:9.05pt;mso-wrap-distance-right:9.05pt;mso-wrap-distance-top:0pt;mso-wrap-distance-bottom:0pt;margin-top:140.75pt;mso-position-vertical-relative:text;margin-left:27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                  </w:t>
      </w:r>
    </w:p>
    <w:p>
      <w:pPr>
        <w:pStyle w:val="Normal"/>
        <w:ind w:right="-908" w:hanging="0"/>
        <w:rPr/>
      </w:pPr>
      <w:r>
        <w:rPr/>
        <w:t xml:space="preserve">                           </w:t>
      </w:r>
      <w:r>
        <w:rPr/>
        <w:t>Систем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418"/>
        <w:gridCol w:w="1559"/>
        <w:gridCol w:w="226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Пласт. с я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Гиб. Мех. Пласт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 xml:space="preserve">Пласт. с я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Гиб. мех. Пла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Надсисиема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41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8415</wp:posOffset>
                      </wp:positionV>
                      <wp:extent cx="1763395" cy="208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0891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Негативное воз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FF0000" strokeweight="1pt" style="position:absolute;rotation:-0;width:138.85pt;height:16.45pt;mso-wrap-distance-left:9.05pt;mso-wrap-distance-right:9.05pt;mso-wrap-distance-top:0pt;mso-wrap-distance-bottom:0pt;margin-top:1.45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Негативное воз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Ру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Вол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Губ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55245</wp:posOffset>
                      </wp:positionV>
                      <wp:extent cx="92075" cy="9207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4.35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Корпу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43180</wp:posOffset>
                      </wp:positionV>
                      <wp:extent cx="1763395" cy="2997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9972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12700">
                                <a:solidFill>
                                  <a:srgbClr val="00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итивное воздействие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FF00" strokeweight="1pt" style="position:absolute;rotation:-0;width:138.85pt;height:23.6pt;mso-wrap-distance-left:9.05pt;mso-wrap-distance-right:9.05pt;mso-wrap-distance-top:0pt;mso-wrap-distance-bottom:0pt;margin-top:3.4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итивное воз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246pt;margin-top:2.9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2.9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95.6pt;margin-top:2.9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128270</wp:posOffset>
                      </wp:positionV>
                      <wp:extent cx="183515" cy="183515"/>
                      <wp:effectExtent l="6985" t="762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7.6pt;margin-top:10.1pt;width:14.4pt;height:14.4pt;mso-wrap-style:none;v-text-anchor:middle;mso-position-horizontal-relative:margin">
                      <v:fill o:detectmouseclick="t" type="solid" color2="aqua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219710</wp:posOffset>
                      </wp:positionV>
                      <wp:extent cx="1372235" cy="1006475"/>
                      <wp:effectExtent l="3810" t="5715" r="381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17.3pt" to="94.75pt,96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ласт. с я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85725</wp:posOffset>
                      </wp:positionV>
                      <wp:extent cx="92075" cy="9207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6.75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85725</wp:posOffset>
                      </wp:positionV>
                      <wp:extent cx="92075" cy="9207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95.6pt;margin-top:6.75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Гиб. мех. Пла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63440</wp:posOffset>
                </wp:positionH>
                <wp:positionV relativeFrom="paragraph">
                  <wp:posOffset>-117475</wp:posOffset>
                </wp:positionV>
                <wp:extent cx="914400" cy="675640"/>
                <wp:effectExtent l="2001520" t="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5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ировать, удерживать, группировать    волосы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67.2pt;margin-top:-9.25pt;width:71.95pt;height:5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ировать, удерживать, группировать    волосы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838200" cy="675640"/>
                <wp:effectExtent l="996950" t="0" r="635" b="3702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75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вашка для бутылок с железной крышкой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2.35pt;width:65.95pt;height:5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вашка для бутылок с железной крышкой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593080</wp:posOffset>
                </wp:positionH>
                <wp:positionV relativeFrom="paragraph">
                  <wp:posOffset>134620</wp:posOffset>
                </wp:positionV>
                <wp:extent cx="45783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0.6pt" to="476.4pt,4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>Аспект функционирования</w:t>
      </w:r>
      <w:r>
        <w:rPr>
          <w:sz w:val="28"/>
          <w:u w:val="single"/>
          <w:lang w:val="en-US"/>
        </w:rPr>
        <w:t xml:space="preserve">                                                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5560</wp:posOffset>
                </wp:positionH>
                <wp:positionV relativeFrom="paragraph">
                  <wp:posOffset>15875</wp:posOffset>
                </wp:positionV>
                <wp:extent cx="92075" cy="9207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2.8pt;margin-top:1.2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17725</wp:posOffset>
                </wp:positionH>
                <wp:positionV relativeFrom="paragraph">
                  <wp:posOffset>198755</wp:posOffset>
                </wp:positionV>
                <wp:extent cx="457835" cy="274955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5.65pt" to="202.75pt,3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38200</wp:posOffset>
                </wp:positionH>
                <wp:positionV relativeFrom="paragraph">
                  <wp:posOffset>51435</wp:posOffset>
                </wp:positionV>
                <wp:extent cx="746760" cy="365760"/>
                <wp:effectExtent l="0" t="635" r="356870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влекать вним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4.05pt;width:58.75pt;height:2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влекать вним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0365</wp:posOffset>
                </wp:positionH>
                <wp:positionV relativeFrom="paragraph">
                  <wp:posOffset>198755</wp:posOffset>
                </wp:positionV>
                <wp:extent cx="366395" cy="732155"/>
                <wp:effectExtent l="5715" t="3175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.65pt" to="58.75pt,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366395" cy="27495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31.6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635" cy="4578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02.8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71420</wp:posOffset>
                </wp:positionH>
                <wp:positionV relativeFrom="paragraph">
                  <wp:posOffset>2540</wp:posOffset>
                </wp:positionV>
                <wp:extent cx="208915" cy="2089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0.2pt;mso-position-vertical-relative:text;margin-left:1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63440</wp:posOffset>
                </wp:positionH>
                <wp:positionV relativeFrom="paragraph">
                  <wp:posOffset>104775</wp:posOffset>
                </wp:positionV>
                <wp:extent cx="914400" cy="218440"/>
                <wp:effectExtent l="1541145" t="0" r="6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омать волос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8.25pt;width:71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омать волос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050280</wp:posOffset>
                </wp:positionH>
                <wp:positionV relativeFrom="paragraph">
                  <wp:posOffset>140335</wp:posOffset>
                </wp:positionV>
                <wp:extent cx="635" cy="6407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1.05pt" to="476.4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67640</wp:posOffset>
                </wp:positionH>
                <wp:positionV relativeFrom="paragraph">
                  <wp:posOffset>48895</wp:posOffset>
                </wp:positionV>
                <wp:extent cx="635" cy="17379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.85pt" to="-13.2pt,1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2760</wp:posOffset>
                </wp:positionH>
                <wp:positionV relativeFrom="paragraph">
                  <wp:posOffset>-8890</wp:posOffset>
                </wp:positionV>
                <wp:extent cx="92075" cy="920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8pt;margin-top:-0.7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26920</wp:posOffset>
                </wp:positionH>
                <wp:positionV relativeFrom="paragraph">
                  <wp:posOffset>-8890</wp:posOffset>
                </wp:positionV>
                <wp:extent cx="92075" cy="9207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59.6pt;margin-top:-0.7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27320</wp:posOffset>
                </wp:positionH>
                <wp:positionV relativeFrom="paragraph">
                  <wp:posOffset>82550</wp:posOffset>
                </wp:positionV>
                <wp:extent cx="635" cy="14636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6.5pt" to="411.6pt,1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75560</wp:posOffset>
                </wp:positionH>
                <wp:positionV relativeFrom="paragraph">
                  <wp:posOffset>173990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2.8pt;margin-top:13.7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</w:t>
      </w:r>
      <w:r>
        <w:rPr>
          <w:sz w:val="32"/>
          <w:lang w:val="en-US"/>
        </w:rPr>
        <w:t>+ 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28620</wp:posOffset>
                </wp:positionH>
                <wp:positionV relativeFrom="paragraph">
                  <wp:posOffset>-21590</wp:posOffset>
                </wp:positionV>
                <wp:extent cx="208915" cy="2089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7pt;mso-position-vertical-relative:text;margin-left:23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22780</wp:posOffset>
                </wp:positionH>
                <wp:positionV relativeFrom="paragraph">
                  <wp:posOffset>-21590</wp:posOffset>
                </wp:positionV>
                <wp:extent cx="208915" cy="2089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7pt;mso-position-vertical-relative:text;margin-left:15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7459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050280</wp:posOffset>
                </wp:positionH>
                <wp:positionV relativeFrom="paragraph">
                  <wp:posOffset>207645</wp:posOffset>
                </wp:positionV>
                <wp:extent cx="635" cy="18351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6.35pt" to="476.4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575560</wp:posOffset>
                </wp:positionH>
                <wp:positionV relativeFrom="paragraph">
                  <wp:posOffset>24765</wp:posOffset>
                </wp:positionV>
                <wp:extent cx="92075" cy="9207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2.8pt;margin-top:1.9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37180</wp:posOffset>
                </wp:positionH>
                <wp:positionV relativeFrom="paragraph">
                  <wp:posOffset>11430</wp:posOffset>
                </wp:positionV>
                <wp:extent cx="2312035" cy="2095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й множество, все не перечисли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05pt;height:16.5pt;mso-wrap-distance-left:9.05pt;mso-wrap-distance-right:9.05pt;mso-wrap-distance-top:0pt;mso-wrap-distance-bottom:0pt;margin-top:0.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й множество, все не перечисл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134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44440</wp:posOffset>
                </wp:positionH>
                <wp:positionV relativeFrom="paragraph">
                  <wp:posOffset>149860</wp:posOffset>
                </wp:positionV>
                <wp:extent cx="10064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1.8pt" to="476.4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magenta"/>
        </w:rPr>
        <w:t>При условии возникновения  помех созданных волосами</w:t>
      </w:r>
      <w:r>
        <w:rPr>
          <w:sz w:val="32"/>
          <w:highlight w:val="magenta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длинна.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своеобразие прически.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природные условия (ветер, вода и т.д.).</w:t>
      </w:r>
    </w:p>
    <w:p>
      <w:pPr>
        <w:pStyle w:val="Normal"/>
        <w:numPr>
          <w:ilvl w:val="0"/>
          <w:numId w:val="7"/>
        </w:numPr>
        <w:ind w:left="283" w:right="-908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403725</wp:posOffset>
                </wp:positionH>
                <wp:positionV relativeFrom="paragraph">
                  <wp:posOffset>121920</wp:posOffset>
                </wp:positionV>
                <wp:extent cx="8235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6pt" to="411.55pt,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67640</wp:posOffset>
                </wp:positionH>
                <wp:positionV relativeFrom="paragraph">
                  <wp:posOffset>121920</wp:posOffset>
                </wp:positionV>
                <wp:extent cx="1835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9.6pt" to="1.2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404360</wp:posOffset>
                </wp:positionH>
                <wp:positionV relativeFrom="paragraph">
                  <wp:posOffset>30480</wp:posOffset>
                </wp:positionV>
                <wp:extent cx="183515" cy="183515"/>
                <wp:effectExtent l="7620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6.8pt;margin-top:2.4pt;width:14.4pt;height:14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структура волос </w:t>
      </w:r>
      <w:r>
        <w:rPr>
          <w:sz w:val="24"/>
          <w:lang w:val="en-US"/>
        </w:rPr>
        <w:t xml:space="preserve">&amp;  </w:t>
      </w:r>
      <w:r>
        <w:rPr>
          <w:sz w:val="24"/>
        </w:rPr>
        <w:t xml:space="preserve">воздействие </w:t>
      </w:r>
      <w:r>
        <w:rPr>
          <w:sz w:val="24"/>
          <w:u w:val="single"/>
        </w:rPr>
        <w:t>упругого железного механизма.</w: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88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6350" t="698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44.4pt;margin-top:-28.8pt;width:158.4pt;height:122.4pt;flip:x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556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1270" t="698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02.8pt;margin-top:-28.8pt;width:158.4pt;height:122.4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w:t>Аспект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48460</wp:posOffset>
                </wp:positionH>
                <wp:positionV relativeFrom="paragraph">
                  <wp:posOffset>-12700</wp:posOffset>
                </wp:positionV>
                <wp:extent cx="1763395" cy="3003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Окружающая сред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3.65pt;mso-wrap-distance-left:9.05pt;mso-wrap-distance-right:9.05pt;mso-wrap-distance-top:0pt;mso-wrap-distance-bottom:0pt;margin-top:-1pt;mso-position-vertical-relative:text;margin-left:1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Окружающа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1080</wp:posOffset>
                </wp:positionH>
                <wp:positionV relativeFrom="paragraph">
                  <wp:posOffset>219710</wp:posOffset>
                </wp:positionV>
                <wp:extent cx="1097915" cy="1280795"/>
                <wp:effectExtent l="3810" t="317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7.3pt" to="166.8pt,118.1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61160</wp:posOffset>
                </wp:positionH>
                <wp:positionV relativeFrom="paragraph">
                  <wp:posOffset>219710</wp:posOffset>
                </wp:positionV>
                <wp:extent cx="549275" cy="1189355"/>
                <wp:effectExtent l="4445" t="254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7.3pt" to="174pt,110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4120</wp:posOffset>
                </wp:positionH>
                <wp:positionV relativeFrom="paragraph">
                  <wp:posOffset>219710</wp:posOffset>
                </wp:positionV>
                <wp:extent cx="92075" cy="1189355"/>
                <wp:effectExtent l="5080" t="635" r="2159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7.3pt" to="202.8pt,110.9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40685</wp:posOffset>
                </wp:positionH>
                <wp:positionV relativeFrom="paragraph">
                  <wp:posOffset>219710</wp:posOffset>
                </wp:positionV>
                <wp:extent cx="366395" cy="1189355"/>
                <wp:effectExtent l="9525" t="0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.3pt" to="260.35pt,110.9pt" stroked="t" o:allowincell="f" style="position:absolute;flip:x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32760</wp:posOffset>
                </wp:positionH>
                <wp:positionV relativeFrom="paragraph">
                  <wp:posOffset>219075</wp:posOffset>
                </wp:positionV>
                <wp:extent cx="915035" cy="1280795"/>
                <wp:effectExtent l="0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7.25pt" to="310.8pt,118.05pt" stroked="t" o:allowincell="f" style="position:absolute;flip:y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03960</wp:posOffset>
                </wp:positionH>
                <wp:positionV relativeFrom="paragraph">
                  <wp:posOffset>219710</wp:posOffset>
                </wp:positionV>
                <wp:extent cx="915035" cy="1280795"/>
                <wp:effectExtent l="4445" t="317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7.3pt" to="166.8pt,118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03960</wp:posOffset>
                </wp:positionH>
                <wp:positionV relativeFrom="paragraph">
                  <wp:posOffset>36830</wp:posOffset>
                </wp:positionV>
                <wp:extent cx="915035" cy="1463675"/>
                <wp:effectExtent l="4445" t="254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9pt" to="166.8pt,118.1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44040</wp:posOffset>
                </wp:positionH>
                <wp:positionV relativeFrom="paragraph">
                  <wp:posOffset>219710</wp:posOffset>
                </wp:positionV>
                <wp:extent cx="366395" cy="1189355"/>
                <wp:effectExtent l="5080" t="190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7.3pt" to="174pt,110.9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74925</wp:posOffset>
                </wp:positionH>
                <wp:positionV relativeFrom="paragraph">
                  <wp:posOffset>219710</wp:posOffset>
                </wp:positionV>
                <wp:extent cx="92075" cy="1189355"/>
                <wp:effectExtent l="2159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7.3pt" to="209.95pt,110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1155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7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5163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7459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25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4619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6920</wp:posOffset>
                </wp:positionH>
                <wp:positionV relativeFrom="paragraph">
                  <wp:posOffset>204470</wp:posOffset>
                </wp:positionV>
                <wp:extent cx="1097915" cy="366395"/>
                <wp:effectExtent l="6985" t="6985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6pt;margin-top:16.1pt;width:86.4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54880</wp:posOffset>
                </wp:positionH>
                <wp:positionV relativeFrom="paragraph">
                  <wp:posOffset>626110</wp:posOffset>
                </wp:positionV>
                <wp:extent cx="1021080" cy="401320"/>
                <wp:effectExtent l="718820" t="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6666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.е. воздей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олняя, заме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49.3pt;width:80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.е. воздей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олняя, заменяя</w:t>
                      </w:r>
                    </w:p>
                  </w:txbxContent>
                </v:textbox>
                <v:fill o:detectmouseclick="t" on="false"/>
                <v:stroke color="#666666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5660</wp:posOffset>
                </wp:positionH>
                <wp:positionV relativeFrom="paragraph">
                  <wp:posOffset>42545</wp:posOffset>
                </wp:positionV>
                <wp:extent cx="940435" cy="20891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74.05pt;height:16.45pt;mso-wrap-distance-left:9.05pt;mso-wrap-distance-right:9.05pt;mso-wrap-distance-top:0pt;mso-wrap-distance-bottom:0pt;margin-top:3.35pt;mso-position-vertical-relative:text;margin-left:165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29075</wp:posOffset>
                </wp:positionH>
                <wp:positionV relativeFrom="paragraph">
                  <wp:posOffset>45720</wp:posOffset>
                </wp:positionV>
                <wp:extent cx="568325" cy="2025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15.95pt;mso-wrap-distance-left:9.05pt;mso-wrap-distance-right:9.05pt;mso-wrap-distance-top:0pt;mso-wrap-distance-bottom:0pt;margin-top:3.6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26285</wp:posOffset>
                </wp:positionH>
                <wp:positionV relativeFrom="paragraph">
                  <wp:posOffset>88900</wp:posOffset>
                </wp:positionV>
                <wp:extent cx="183515" cy="366395"/>
                <wp:effectExtent l="0" t="2540" r="444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pt" to="173.95pt,35.8pt" stroked="t" o:allowincell="f" style="position:absolute;flip:x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75560</wp:posOffset>
                </wp:positionH>
                <wp:positionV relativeFrom="paragraph">
                  <wp:posOffset>88900</wp:posOffset>
                </wp:positionV>
                <wp:extent cx="635" cy="36639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pt" to="202.8pt,35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941320</wp:posOffset>
                </wp:positionH>
                <wp:positionV relativeFrom="paragraph">
                  <wp:posOffset>88900</wp:posOffset>
                </wp:positionV>
                <wp:extent cx="183515" cy="366395"/>
                <wp:effectExtent l="4445" t="2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pt" to="246pt,35.8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59080</wp:posOffset>
                </wp:positionH>
                <wp:positionV relativeFrom="paragraph">
                  <wp:posOffset>31115</wp:posOffset>
                </wp:positionV>
                <wp:extent cx="92075" cy="1920875"/>
                <wp:effectExtent l="6350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.4pt;margin-top:2.45pt;width:7.2pt;height:151.2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  <w:t>челов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94435</wp:posOffset>
                </wp:positionH>
                <wp:positionV relativeFrom="paragraph">
                  <wp:posOffset>203835</wp:posOffset>
                </wp:positionV>
                <wp:extent cx="2854325" cy="29400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Преобразуют другие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0pt" style="position:absolute;rotation:-0;width:224.75pt;height:23.15pt;mso-wrap-distance-left:9.05pt;mso-wrap-distance-right:9.05pt;mso-wrap-distance-top:0pt;mso-wrap-distance-bottom:0pt;margin-top:16.05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Преобразуют друг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w:t>вода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w:t>кислород и прочие элементы входящие в состав воздушной массы, употребляемой человеком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55720</wp:posOffset>
                </wp:positionH>
                <wp:positionV relativeFrom="paragraph">
                  <wp:posOffset>381635</wp:posOffset>
                </wp:positionV>
                <wp:extent cx="635" cy="27495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0.05pt" to="303.6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азличные частицы окружающей среды, приводящие к загрязнению механизма, функционирующего в объекте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71600</wp:posOffset>
                </wp:positionH>
                <wp:positionV relativeFrom="paragraph">
                  <wp:posOffset>196215</wp:posOffset>
                </wp:positionV>
                <wp:extent cx="914400" cy="401320"/>
                <wp:effectExtent l="901065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К СРЕ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45pt;width:71.9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К СРЕД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37565</wp:posOffset>
                </wp:positionH>
                <wp:positionV relativeFrom="paragraph">
                  <wp:posOffset>173990</wp:posOffset>
                </wp:positionV>
                <wp:extent cx="3018155" cy="635"/>
                <wp:effectExtent l="0" t="25400" r="63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.7pt" to="303.55pt,13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етер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ТОКИ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823595" cy="635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66pt,12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вещественные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823595" cy="635"/>
                <wp:effectExtent l="635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66pt,14.65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 xml:space="preserve">- энергетические         </w:t>
      </w:r>
      <w:r>
        <w:rPr>
          <w:rFonts w:eastAsia="Symbol" w:cs="Symbol" w:ascii="Symbol" w:hAnsi="Symbol"/>
          <w:sz w:val="40"/>
        </w:rPr>
        <w:t></w:t>
      </w:r>
      <w:r>
        <w:rPr>
          <w:sz w:val="32"/>
        </w:rPr>
        <w:t xml:space="preserve"> </w:t>
      </w:r>
      <w:r>
        <w:rPr>
          <w:sz w:val="22"/>
        </w:rPr>
        <w:t>необходимы для рационального выполнения Г.Ф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23595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6pt,10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информационные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пект координации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 основании существующих данных (рис.1), можно говорить о том, что главная функция системы базируется на таком принципе как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упругость”. Вообще, “упругость” -  своеобразная деформация,  связанная с дополнительным свойством, таким как </w:t>
      </w:r>
      <w:r>
        <w:rPr>
          <w:i/>
          <w:sz w:val="32"/>
          <w:u w:val="single"/>
        </w:rPr>
        <w:t>принимать первоначальную форму после прекращения действия внешних сил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Из всего сказанного можно сделать вывод, что основной элемент системы, не что иное как твердый материал, но податливый на сжатие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мимо главной функции, существуют еще несколько придаточных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Для каждой из них приводится в соответствие тот или иной принцип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пример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ломать” существует принцип “ твердость”.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 открывать” - “ жёсткость”.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 привлекать” - “изящность”.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  <w:t>Но, с действием этих принципов, система ограничивает себя в различных качествах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агрегатное состояние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нешний вид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16885</wp:posOffset>
                </wp:positionH>
                <wp:positionV relativeFrom="paragraph">
                  <wp:posOffset>417195</wp:posOffset>
                </wp:positionV>
                <wp:extent cx="914400" cy="491490"/>
                <wp:effectExtent l="1087120" t="0" r="635" b="279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ая, фиксирующая переход в-ва 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32.85pt;width:71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ая, фиксирующая переход в-ва 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и ещё во множестве различных качеств, которые может отражать предмет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</wp:posOffset>
                </wp:positionH>
                <wp:positionV relativeFrom="paragraph">
                  <wp:posOffset>3175</wp:posOffset>
                </wp:positionV>
                <wp:extent cx="635" cy="2012315"/>
                <wp:effectExtent l="25400" t="635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5pt" to="1.2pt,158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240</wp:posOffset>
                </wp:positionH>
                <wp:positionV relativeFrom="paragraph">
                  <wp:posOffset>93980</wp:posOffset>
                </wp:positionV>
                <wp:extent cx="2378075" cy="1920875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9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4pt" to="188.4pt,158.6pt" stroked="t" o:allowincell="f" style="position:absolute;flip:y">
                <v:stroke color="blue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48005</wp:posOffset>
                </wp:positionH>
                <wp:positionV relativeFrom="paragraph">
                  <wp:posOffset>-122555</wp:posOffset>
                </wp:positionV>
                <wp:extent cx="914400" cy="914400"/>
                <wp:effectExtent l="539115" t="0" r="635" b="2197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морфное состоя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-9.6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морфное состоя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77165</wp:posOffset>
                </wp:positionH>
                <wp:positionV relativeFrom="paragraph">
                  <wp:posOffset>85090</wp:posOffset>
                </wp:positionV>
                <wp:extent cx="202565" cy="29400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23.15pt;mso-wrap-distance-left:9.05pt;mso-wrap-distance-right:9.05pt;mso-wrap-distance-top:0pt;mso-wrap-distance-bottom:0pt;margin-top:6.7pt;mso-position-vertical-relative:text;margin-left:-1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11955</wp:posOffset>
                </wp:positionH>
                <wp:positionV relativeFrom="paragraph">
                  <wp:posOffset>-6350</wp:posOffset>
                </wp:positionV>
                <wp:extent cx="2031365" cy="5683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-</w:t>
                            </w:r>
                            <w:r>
                              <w:rPr>
                                <w:sz w:val="32"/>
                              </w:rPr>
                              <w:t>состояние в-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2"/>
                              </w:rPr>
                              <w:t>-врем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44.75pt;mso-wrap-distance-left:9.05pt;mso-wrap-distance-right:9.05pt;mso-wrap-distance-top:0pt;mso-wrap-distance-bottom:0pt;margin-top:-0.5pt;mso-position-vertical-relative:text;margin-left:3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x-</w:t>
                      </w:r>
                      <w:r>
                        <w:rPr>
                          <w:sz w:val="32"/>
                        </w:rPr>
                        <w:t>состояние в-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y</w:t>
                      </w:r>
                      <w:r>
                        <w:rPr>
                          <w:sz w:val="32"/>
                        </w:rPr>
                        <w:t>-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</wp:posOffset>
                </wp:positionH>
                <wp:positionV relativeFrom="paragraph">
                  <wp:posOffset>1774190</wp:posOffset>
                </wp:positionV>
                <wp:extent cx="2469515" cy="635"/>
                <wp:effectExtent l="635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9.7pt" to="195.6pt,13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676910</wp:posOffset>
                </wp:positionV>
                <wp:extent cx="2469515" cy="1097915"/>
                <wp:effectExtent l="5715" t="26035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8"/>
                              </a:moveTo>
                              <a:lnTo>
                                <a:pt x="103" y="19942"/>
                              </a:lnTo>
                              <a:lnTo>
                                <a:pt x="2962" y="4997"/>
                              </a:lnTo>
                              <a:lnTo>
                                <a:pt x="4443" y="1666"/>
                              </a:lnTo>
                              <a:lnTo>
                                <a:pt x="6665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8l103,19942l2962,4997l4443,1666l6665,0l19995,0e" stroked="t" o:allowincell="f" style="position:absolute;margin-left:1.2pt;margin-top:53.3pt;width:194.4pt;height:86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16885</wp:posOffset>
                </wp:positionH>
                <wp:positionV relativeFrom="paragraph">
                  <wp:posOffset>642620</wp:posOffset>
                </wp:positionV>
                <wp:extent cx="914400" cy="491490"/>
                <wp:effectExtent l="90043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ивая допустимых возможносте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50.6pt;width:71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ивая допустимых возможностей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5320</wp:posOffset>
                </wp:positionH>
                <wp:positionV relativeFrom="paragraph">
                  <wp:posOffset>676910</wp:posOffset>
                </wp:positionV>
                <wp:extent cx="92075" cy="92075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53.3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6200</wp:posOffset>
                </wp:positionH>
                <wp:positionV relativeFrom="paragraph">
                  <wp:posOffset>768350</wp:posOffset>
                </wp:positionV>
                <wp:extent cx="1835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0.5pt" to="8.4pt,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3820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3.3pt" to="66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1252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3.3pt" to="87.6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8684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3.3pt" to="109.2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6116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3.3pt" to="130.8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34645</wp:posOffset>
                </wp:positionH>
                <wp:positionV relativeFrom="paragraph">
                  <wp:posOffset>1842770</wp:posOffset>
                </wp:positionV>
                <wp:extent cx="914400" cy="422910"/>
                <wp:effectExtent l="0" t="70485" r="26543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тайские пал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45.1pt;width:71.95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тайские пал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334645</wp:posOffset>
                </wp:positionH>
                <wp:positionV relativeFrom="paragraph">
                  <wp:posOffset>2265680</wp:posOffset>
                </wp:positionV>
                <wp:extent cx="914400" cy="240030"/>
                <wp:effectExtent l="0" t="495300" r="5397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пиль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78.4pt;width:71.9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пиль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34645</wp:posOffset>
                </wp:positionH>
                <wp:positionV relativeFrom="paragraph">
                  <wp:posOffset>2517140</wp:posOffset>
                </wp:positionV>
                <wp:extent cx="914400" cy="297180"/>
                <wp:effectExtent l="0" t="746760" r="79819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лав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98.2pt;width:71.9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лав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334645</wp:posOffset>
                </wp:positionH>
                <wp:positionV relativeFrom="paragraph">
                  <wp:posOffset>2814320</wp:posOffset>
                </wp:positionV>
                <wp:extent cx="914400" cy="422910"/>
                <wp:effectExtent l="0" t="1043940" r="108902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лки, резин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221.6pt;width:71.95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лки, резин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6760</wp:posOffset>
                </wp:positionH>
                <wp:positionV relativeFrom="paragraph">
                  <wp:posOffset>2139950</wp:posOffset>
                </wp:positionV>
                <wp:extent cx="549275" cy="1189355"/>
                <wp:effectExtent l="6350" t="3175" r="635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68.5pt" to="102pt,26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0275</wp:posOffset>
                </wp:positionH>
                <wp:positionV relativeFrom="paragraph">
                  <wp:posOffset>1764665</wp:posOffset>
                </wp:positionV>
                <wp:extent cx="202565" cy="3854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138.9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82700</wp:posOffset>
                </wp:positionH>
                <wp:positionV relativeFrom="paragraph">
                  <wp:posOffset>3224530</wp:posOffset>
                </wp:positionV>
                <wp:extent cx="2860675" cy="30035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ные принципы 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25pt;height:23.65pt;mso-wrap-distance-left:9.05pt;mso-wrap-distance-right:9.05pt;mso-wrap-distance-top:0pt;mso-wrap-distance-bottom:0pt;margin-top:253.9pt;mso-position-vertical-relative:text;margin-left:10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ные принципы действ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74540</wp:posOffset>
                </wp:positionH>
                <wp:positionV relativeFrom="paragraph">
                  <wp:posOffset>100330</wp:posOffset>
                </wp:positionV>
                <wp:extent cx="483235" cy="20891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7.9pt;mso-position-vertical-relative:text;margin-left:3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К-АО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71365</wp:posOffset>
                </wp:positionH>
                <wp:positionV relativeFrom="paragraph">
                  <wp:posOffset>636905</wp:posOffset>
                </wp:positionV>
                <wp:extent cx="1113155" cy="914400"/>
                <wp:effectExtent l="45599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сс приведения системы в непосредственное действие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50.15pt;width:87.6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сс приведения системы в непосредственное действие.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Ограничение системой принципа “упругость”  происходит  путём </w:t>
      </w:r>
      <w:r>
        <w:rPr>
          <w:sz w:val="32"/>
          <w:highlight w:val="yellow"/>
        </w:rPr>
        <w:t>фиксации</w:t>
      </w:r>
      <w:r>
        <w:rPr>
          <w:sz w:val="32"/>
        </w:rPr>
        <w:t xml:space="preserve"> прижимного устройства (гибкая мех. пластина + пластина с ячейкой (рис.1)и (рис4))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35" cy="1829435"/>
                <wp:effectExtent l="25400" t="0" r="254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1.2pt,147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240</wp:posOffset>
                </wp:positionH>
                <wp:positionV relativeFrom="paragraph">
                  <wp:posOffset>1868805</wp:posOffset>
                </wp:positionV>
                <wp:extent cx="2652395" cy="635"/>
                <wp:effectExtent l="635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7.15pt" to="210pt,14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571365</wp:posOffset>
                </wp:positionH>
                <wp:positionV relativeFrom="paragraph">
                  <wp:posOffset>737235</wp:posOffset>
                </wp:positionV>
                <wp:extent cx="914400" cy="914400"/>
                <wp:effectExtent l="2092325" t="0" r="635" b="2216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рем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5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ремя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column">
                  <wp:posOffset>15240</wp:posOffset>
                </wp:positionH>
                <wp:positionV relativeFrom="paragraph">
                  <wp:posOffset>954405</wp:posOffset>
                </wp:positionV>
                <wp:extent cx="1920875" cy="920115"/>
                <wp:effectExtent l="6985" t="45085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76"/>
                              </a:moveTo>
                              <a:lnTo>
                                <a:pt x="132" y="19986"/>
                              </a:lnTo>
                              <a:lnTo>
                                <a:pt x="0" y="19986"/>
                              </a:lnTo>
                              <a:lnTo>
                                <a:pt x="6664" y="3975"/>
                              </a:lnTo>
                              <a:lnTo>
                                <a:pt x="8569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76l132,19986l0,19986l6664,3975l8569,0l19993,0e" stroked="t" o:allowincell="f" style="position:absolute;margin-left:1.2pt;margin-top:75.15pt;width:151.2pt;height:72.4pt;mso-wrap-style:none;v-text-anchor:middle">
                <v:fill o:detectmouseclick="t" on="false"/>
                <v:stroke color="red" weight="1260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76200</wp:posOffset>
                </wp:positionH>
                <wp:positionV relativeFrom="paragraph">
                  <wp:posOffset>1685925</wp:posOffset>
                </wp:positionV>
                <wp:extent cx="18351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2.75pt" to="8.4pt,13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76200</wp:posOffset>
                </wp:positionH>
                <wp:positionV relativeFrom="paragraph">
                  <wp:posOffset>1320165</wp:posOffset>
                </wp:positionV>
                <wp:extent cx="18351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3.95pt" to="8.4pt,10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76200</wp:posOffset>
                </wp:positionH>
                <wp:positionV relativeFrom="paragraph">
                  <wp:posOffset>954405</wp:posOffset>
                </wp:positionV>
                <wp:extent cx="18351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5.15pt" to="8.4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6565</wp:posOffset>
                </wp:positionH>
                <wp:positionV relativeFrom="paragraph">
                  <wp:posOffset>371475</wp:posOffset>
                </wp:positionV>
                <wp:extent cx="914400" cy="217170"/>
                <wp:effectExtent l="443230" t="0" r="635" b="3676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а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29.25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ация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3765</wp:posOffset>
                </wp:positionH>
                <wp:positionV relativeFrom="paragraph">
                  <wp:posOffset>737235</wp:posOffset>
                </wp:positionV>
                <wp:extent cx="1478915" cy="217170"/>
                <wp:effectExtent l="904875" t="0" r="0" b="7372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ое состоя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58.05pt;width:116.4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ое состоя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730885</wp:posOffset>
                </wp:positionH>
                <wp:positionV relativeFrom="paragraph">
                  <wp:posOffset>554355</wp:posOffset>
                </wp:positionV>
                <wp:extent cx="1936115" cy="217170"/>
                <wp:effectExtent l="721995" t="635" r="0" b="5537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ие объекта в систем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43.65pt;width:152.4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ие объекта в систему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74540</wp:posOffset>
                </wp:positionH>
                <wp:positionV relativeFrom="paragraph">
                  <wp:posOffset>709930</wp:posOffset>
                </wp:positionV>
                <wp:extent cx="483235" cy="208915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55.9pt;mso-position-vertical-relative:text;margin-left:3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ротиворечие же состоит в том, чт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right="-908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с одной стороны - механизм заколки является упругим, а с другой - жестким (рис.1) </w:t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</w:t>
      </w:r>
      <w:r>
        <w:rPr>
          <w:sz w:val="32"/>
        </w:rPr>
        <w:t>появляются такие системы как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различные “резиночки”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фиксирующие лаки и т.п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К-АФ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Согласование функциональности с потенциальными возможностями принципа действия можно показать графичес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6350" cy="2073275"/>
                <wp:effectExtent l="19685" t="0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8pt" to="1.2pt,16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9445</wp:posOffset>
                </wp:positionH>
                <wp:positionV relativeFrom="paragraph">
                  <wp:posOffset>118745</wp:posOffset>
                </wp:positionV>
                <wp:extent cx="1113155" cy="217170"/>
                <wp:effectExtent l="624840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9.35pt;width:87.6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ост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100%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3925</wp:posOffset>
                </wp:positionH>
                <wp:positionV relativeFrom="paragraph">
                  <wp:posOffset>168275</wp:posOffset>
                </wp:positionV>
                <wp:extent cx="183515" cy="173799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.75pt;margin-top:13.25pt;width:14.4pt;height:136.8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915035" cy="1463675"/>
                <wp:effectExtent l="6985" t="698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75pt;margin-top:16.85pt;width:72pt;height:115.2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6805</wp:posOffset>
                </wp:positionH>
                <wp:positionV relativeFrom="paragraph">
                  <wp:posOffset>122555</wp:posOffset>
                </wp:positionV>
                <wp:extent cx="549275" cy="64071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7.15pt;margin-top:9.65pt;width:43.2pt;height:50.4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55445</wp:posOffset>
                </wp:positionH>
                <wp:positionV relativeFrom="paragraph">
                  <wp:posOffset>168275</wp:posOffset>
                </wp:positionV>
                <wp:extent cx="92075" cy="36639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0.35pt;margin-top:13.25pt;width:7.2pt;height:28.8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6965</wp:posOffset>
                </wp:positionH>
                <wp:positionV relativeFrom="paragraph">
                  <wp:posOffset>112395</wp:posOffset>
                </wp:positionV>
                <wp:extent cx="914400" cy="400050"/>
                <wp:effectExtent l="44450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зможности принципа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8.85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озможности принципа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45285</wp:posOffset>
                </wp:positionH>
                <wp:positionV relativeFrom="paragraph">
                  <wp:posOffset>843915</wp:posOffset>
                </wp:positionV>
                <wp:extent cx="473075" cy="217170"/>
                <wp:effectExtent l="265430" t="791210" r="698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35300"/>
                            <a:gd name="adj5" fmla="val -363157"/>
                            <a:gd name="adj6" fmla="val -546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л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29.55pt;margin-top:66.45pt;width:37.2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л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11045</wp:posOffset>
                </wp:positionH>
                <wp:positionV relativeFrom="paragraph">
                  <wp:posOffset>569595</wp:posOffset>
                </wp:positionV>
                <wp:extent cx="564515" cy="217170"/>
                <wp:effectExtent l="265430" t="424815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583"/>
                            <a:gd name="adj5" fmla="val -194736"/>
                            <a:gd name="adj6" fmla="val -4578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лоч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44.85pt;width:44.4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лоч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51765</wp:posOffset>
                </wp:positionH>
                <wp:positionV relativeFrom="paragraph">
                  <wp:posOffset>855345</wp:posOffset>
                </wp:positionV>
                <wp:extent cx="914400" cy="240030"/>
                <wp:effectExtent l="6350" t="711200" r="26543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8263"/>
                            <a:gd name="adj5" fmla="val -295236"/>
                            <a:gd name="adj6" fmla="val 12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ак Д\ воло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67.3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ак Д\ волос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17525</wp:posOffset>
                </wp:positionH>
                <wp:positionV relativeFrom="paragraph">
                  <wp:posOffset>489585</wp:posOffset>
                </wp:positionV>
                <wp:extent cx="914400" cy="240030"/>
                <wp:effectExtent l="6350" t="344170" r="17399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3263"/>
                            <a:gd name="adj5" fmla="val -142856"/>
                            <a:gd name="adj6" fmla="val 1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иноч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5pt;margin-top:38.5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иноч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356679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281.95pt,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83100</wp:posOffset>
                </wp:positionH>
                <wp:positionV relativeFrom="paragraph">
                  <wp:posOffset>85090</wp:posOffset>
                </wp:positionV>
                <wp:extent cx="483235" cy="208915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7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о в свою очередь функциональность ограничена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неравномерным распределением “упругости” по поверхности рабочей плоскости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размером системы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 xml:space="preserve">качеством материалов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В то же время, функциональность ограничивает принцип действия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постоянное напряжение на рабочую область, приводит её к снижению уровня давления, создаваемого “ упругостью”.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получается цепь 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упругий- удерживает--- не упругий- удерживает</w:t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ab/>
      </w:r>
      <w:r>
        <w:rPr>
          <w:sz w:val="32"/>
        </w:rPr>
        <w:t>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упругий- не удерживает--- не упругий- не удерживает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9640</wp:posOffset>
                </wp:positionH>
                <wp:positionV relativeFrom="paragraph">
                  <wp:posOffset>-91440</wp:posOffset>
                </wp:positionV>
                <wp:extent cx="4023995" cy="3932555"/>
                <wp:effectExtent l="3810" t="3810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932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-7.2pt;width:316.8pt;height:309.6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49880</wp:posOffset>
                </wp:positionH>
                <wp:positionV relativeFrom="paragraph">
                  <wp:posOffset>-365760</wp:posOffset>
                </wp:positionV>
                <wp:extent cx="92075" cy="73215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28.8pt" to="231.6pt,28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3645</wp:posOffset>
                </wp:positionH>
                <wp:positionV relativeFrom="paragraph">
                  <wp:posOffset>635</wp:posOffset>
                </wp:positionV>
                <wp:extent cx="457835" cy="640715"/>
                <wp:effectExtent l="3175" t="1905" r="317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pt" to="332.35pt,50.4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97885</wp:posOffset>
                </wp:positionH>
                <wp:positionV relativeFrom="paragraph">
                  <wp:posOffset>-274320</wp:posOffset>
                </wp:positionV>
                <wp:extent cx="183515" cy="640715"/>
                <wp:effectExtent l="3175" t="1270" r="317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21.6pt" to="281.95pt,28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120005</wp:posOffset>
                </wp:positionH>
                <wp:positionV relativeFrom="paragraph">
                  <wp:posOffset>605790</wp:posOffset>
                </wp:positionV>
                <wp:extent cx="1021715" cy="308610"/>
                <wp:effectExtent l="44513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-25296"/>
                            <a:gd name="adj5" fmla="val 81481"/>
                            <a:gd name="adj6" fmla="val -43194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связ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47.7pt;width:80.4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связ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  <w:r>
        <w:rPr>
          <w:sz w:val="32"/>
          <w:u w:val="single"/>
        </w:rPr>
        <w:t>АК-АС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8280</wp:posOffset>
                </wp:positionH>
                <wp:positionV relativeFrom="paragraph">
                  <wp:posOffset>125095</wp:posOffset>
                </wp:positionV>
                <wp:extent cx="2926715" cy="292671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4pt;margin-top:9.85pt;width:230.4pt;height:230.4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60.4pt,3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06445</wp:posOffset>
                </wp:positionH>
                <wp:positionV relativeFrom="paragraph">
                  <wp:posOffset>125095</wp:posOffset>
                </wp:positionV>
                <wp:extent cx="92075" cy="274955"/>
                <wp:effectExtent l="3175" t="1270" r="317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85pt" to="267.55pt,3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06445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3175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5pt" to="296.35pt,12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183515" cy="640715"/>
                <wp:effectExtent l="12700" t="3810" r="1270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60.35pt,62.9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823595" cy="1006475"/>
                <wp:effectExtent l="10160" t="8255" r="1016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60.35pt,91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859915</wp:posOffset>
                </wp:positionH>
                <wp:positionV relativeFrom="paragraph">
                  <wp:posOffset>341630</wp:posOffset>
                </wp:positionV>
                <wp:extent cx="914400" cy="400050"/>
                <wp:effectExtent l="0" t="186690" r="53911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угост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ива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26.9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угость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-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ива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7080</wp:posOffset>
                </wp:positionH>
                <wp:positionV relativeFrom="paragraph">
                  <wp:posOffset>9525</wp:posOffset>
                </wp:positionV>
                <wp:extent cx="183515" cy="1189355"/>
                <wp:effectExtent l="12700" t="2540" r="1270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75pt" to="274.8pt,94.3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94325</wp:posOffset>
                </wp:positionH>
                <wp:positionV relativeFrom="paragraph">
                  <wp:posOffset>8890</wp:posOffset>
                </wp:positionV>
                <wp:extent cx="914400" cy="400050"/>
                <wp:effectExtent l="994410" t="5080" r="5715" b="1873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58263"/>
                            <a:gd name="adj5" fmla="val 145712"/>
                            <a:gd name="adj6" fmla="val -108263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координ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5pt;margin-top:0.7pt;width:71.9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координаци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4120</wp:posOffset>
                </wp:positionH>
                <wp:positionV relativeFrom="paragraph">
                  <wp:posOffset>76835</wp:posOffset>
                </wp:positionV>
                <wp:extent cx="1006475" cy="100647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95.6pt;margin-top:6.05pt;width:79.2pt;height:79.2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4120</wp:posOffset>
                </wp:positionH>
                <wp:positionV relativeFrom="paragraph">
                  <wp:posOffset>201295</wp:posOffset>
                </wp:positionV>
                <wp:extent cx="1006475" cy="27495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.25pt;height:21.65pt;mso-wrap-distance-left:9.05pt;mso-wrap-distance-right:9.05pt;mso-wrap-distance-top:0pt;mso-wrap-distance-bottom:0pt;margin-top:1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84120</wp:posOffset>
                </wp:positionH>
                <wp:positionV relativeFrom="paragraph">
                  <wp:posOffset>234950</wp:posOffset>
                </wp:positionV>
                <wp:extent cx="183515" cy="1006475"/>
                <wp:effectExtent l="3175" t="635" r="317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.5pt" to="210pt,97.7pt" stroked="t" o:allowincell="f" style="position:absolute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8120</wp:posOffset>
                </wp:positionH>
                <wp:positionV relativeFrom="paragraph">
                  <wp:posOffset>234950</wp:posOffset>
                </wp:positionV>
                <wp:extent cx="3383915" cy="3109595"/>
                <wp:effectExtent l="1270" t="3810" r="254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1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6pt;margin-top:18.5pt;width:266.4pt;height:244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66365</wp:posOffset>
                </wp:positionH>
                <wp:positionV relativeFrom="paragraph">
                  <wp:posOffset>177165</wp:posOffset>
                </wp:positionV>
                <wp:extent cx="732155" cy="823595"/>
                <wp:effectExtent l="2540" t="2540" r="254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95pt" to="267.55pt,78.75pt" stroked="t" o:allowincell="f" style="position:absolute;flip:x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3175" t="1270" r="317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pt" to="224.35pt,59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82645</wp:posOffset>
                </wp:positionH>
                <wp:positionV relativeFrom="paragraph">
                  <wp:posOffset>85090</wp:posOffset>
                </wp:positionV>
                <wp:extent cx="914400" cy="914400"/>
                <wp:effectExtent l="72136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угость - ослабля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6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угость - ослабля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549275" cy="9207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210pt,1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66365</wp:posOffset>
                </wp:positionH>
                <wp:positionV relativeFrom="paragraph">
                  <wp:posOffset>36195</wp:posOffset>
                </wp:positionV>
                <wp:extent cx="366395" cy="366395"/>
                <wp:effectExtent l="2540" t="254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85pt" to="238.75pt,31.6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457835" cy="640715"/>
                <wp:effectExtent l="10795" t="7620" r="1079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66.75pt,60.5pt" stroked="t" o:allowincell="f" style="position:absolute;flip:x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92045</wp:posOffset>
                </wp:positionH>
                <wp:positionV relativeFrom="paragraph">
                  <wp:posOffset>402590</wp:posOffset>
                </wp:positionV>
                <wp:extent cx="183515" cy="640715"/>
                <wp:effectExtent l="12700" t="3810" r="1270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1.7pt" to="202.75pt,82.1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74925</wp:posOffset>
                </wp:positionH>
                <wp:positionV relativeFrom="paragraph">
                  <wp:posOffset>36830</wp:posOffset>
                </wp:positionV>
                <wp:extent cx="92075" cy="366395"/>
                <wp:effectExtent l="3175" t="1270" r="317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9pt" to="209.95pt,3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99890</wp:posOffset>
                </wp:positionH>
                <wp:positionV relativeFrom="paragraph">
                  <wp:posOffset>605790</wp:posOffset>
                </wp:positionV>
                <wp:extent cx="2301875" cy="674370"/>
                <wp:effectExtent l="1537970" t="57404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43"/>
                            <a:gd name="adj4" fmla="val -34925"/>
                            <a:gd name="adj5" fmla="val -84370"/>
                            <a:gd name="adj6" fmla="val -66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47.7pt;width:181.2pt;height:5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32760</wp:posOffset>
                </wp:positionH>
                <wp:positionV relativeFrom="paragraph">
                  <wp:posOffset>161925</wp:posOffset>
                </wp:positionV>
                <wp:extent cx="92075" cy="732155"/>
                <wp:effectExtent l="12700" t="1905" r="1270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75pt" to="246pt,70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61285</wp:posOffset>
                </wp:positionH>
                <wp:positionV relativeFrom="paragraph">
                  <wp:posOffset>182880</wp:posOffset>
                </wp:positionV>
                <wp:extent cx="914400" cy="914400"/>
                <wp:effectExtent l="0" t="0" r="19977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4.4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306060</wp:posOffset>
                </wp:positionH>
                <wp:positionV relativeFrom="paragraph">
                  <wp:posOffset>167640</wp:posOffset>
                </wp:positionV>
                <wp:extent cx="391795" cy="208915"/>
                <wp:effectExtent l="0" t="0" r="0" b="0"/>
                <wp:wrapNone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3.2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реализации требований по потокам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35" cy="2195195"/>
                <wp:effectExtent l="25400" t="0" r="254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180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1737995" cy="2103755"/>
                <wp:effectExtent l="1270" t="127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5pt;width:136.8pt;height:165.6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i/>
          <w:color w:val="0000FF"/>
          <w:sz w:val="36"/>
        </w:rPr>
        <w:t>кол</w:t>
      </w:r>
      <w:r>
        <w:rPr>
          <w:b/>
          <w:color w:val="0000FF"/>
          <w:sz w:val="36"/>
        </w:rPr>
        <w:t>-</w:t>
      </w:r>
      <w:r>
        <w:rPr>
          <w:b/>
          <w:i/>
          <w:color w:val="0000FF"/>
          <w:sz w:val="36"/>
        </w:rPr>
        <w:t>во</w:t>
      </w:r>
    </w:p>
    <w:p>
      <w:pPr>
        <w:pStyle w:val="Normal"/>
        <w:ind w:right="-908" w:hanging="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732155" cy="1555115"/>
                <wp:effectExtent l="5080" t="571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pt;width:57.6pt;height:122.4pt;flip:x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652395" cy="635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210pt,17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55320</wp:posOffset>
                </wp:positionH>
                <wp:positionV relativeFrom="paragraph">
                  <wp:posOffset>222885</wp:posOffset>
                </wp:positionV>
                <wp:extent cx="92075" cy="92075"/>
                <wp:effectExtent l="2540" t="2540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17.5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92680</wp:posOffset>
                </wp:positionH>
                <wp:positionV relativeFrom="paragraph">
                  <wp:posOffset>-5715</wp:posOffset>
                </wp:positionV>
                <wp:extent cx="360680" cy="14224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45pt" to="216.75pt,1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03450</wp:posOffset>
                </wp:positionH>
                <wp:positionV relativeFrom="paragraph">
                  <wp:posOffset>135890</wp:posOffset>
                </wp:positionV>
                <wp:extent cx="549275" cy="1372235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7pt" to="216.7pt,118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46760</wp:posOffset>
                </wp:positionH>
                <wp:positionV relativeFrom="paragraph">
                  <wp:posOffset>73660</wp:posOffset>
                </wp:positionV>
                <wp:extent cx="2006600" cy="885825"/>
                <wp:effectExtent l="1270" t="1905" r="127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pt" to="216.75pt,7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Принцип действия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69720</wp:posOffset>
                </wp:positionH>
                <wp:positionV relativeFrom="paragraph">
                  <wp:posOffset>231775</wp:posOffset>
                </wp:positionV>
                <wp:extent cx="1189355" cy="549275"/>
                <wp:effectExtent l="1270" t="1905" r="127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5pt" to="217.2pt,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652395" cy="366395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217.2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29640</wp:posOffset>
                </wp:positionH>
                <wp:positionV relativeFrom="paragraph">
                  <wp:posOffset>272415</wp:posOffset>
                </wp:positionV>
                <wp:extent cx="1823720" cy="541655"/>
                <wp:effectExtent l="635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37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5pt" to="216.75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 </w:t>
      </w:r>
      <w:r>
        <w:rPr>
          <w:sz w:val="32"/>
        </w:rPr>
        <w:t>Огранич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Поток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240</wp:posOffset>
                </wp:positionH>
                <wp:positionV relativeFrom="paragraph">
                  <wp:posOffset>183515</wp:posOffset>
                </wp:positionV>
                <wp:extent cx="2652395" cy="635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45pt" to="210pt,14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92075" cy="92075"/>
                <wp:effectExtent l="2540" t="2540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7.2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306060</wp:posOffset>
                </wp:positionH>
                <wp:positionV relativeFrom="paragraph">
                  <wp:posOffset>142875</wp:posOffset>
                </wp:positionV>
                <wp:extent cx="391795" cy="20891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1.25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FF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2652395" cy="635"/>
                <wp:effectExtent l="635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209.5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color w:val="00FF00"/>
          <w:sz w:val="44"/>
          <w:lang w:val="en-US"/>
        </w:rPr>
        <w:t>t</w:t>
      </w:r>
    </w:p>
    <w:p>
      <w:pPr>
        <w:pStyle w:val="Normal"/>
        <w:ind w:right="-908" w:hanging="0"/>
        <w:rPr>
          <w:color w:val="00FF00"/>
          <w:sz w:val="32"/>
        </w:rPr>
      </w:pPr>
      <w:r>
        <w:rPr>
          <w:color w:val="00FF00"/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-АО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73355</wp:posOffset>
                </wp:positionH>
                <wp:positionV relativeFrom="paragraph">
                  <wp:posOffset>91440</wp:posOffset>
                </wp:positionV>
                <wp:extent cx="6127115" cy="1829435"/>
                <wp:effectExtent l="6985" t="6985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5pt;margin-top:7.2pt;width:482.4pt;height:14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81915</wp:posOffset>
                </wp:positionH>
                <wp:positionV relativeFrom="paragraph">
                  <wp:posOffset>45720</wp:posOffset>
                </wp:positionV>
                <wp:extent cx="1646555" cy="1280795"/>
                <wp:effectExtent l="6985" t="6985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2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45pt;margin-top:3.6pt;width:129.6pt;height:100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01365</wp:posOffset>
                </wp:positionH>
                <wp:positionV relativeFrom="paragraph">
                  <wp:posOffset>228600</wp:posOffset>
                </wp:positionV>
                <wp:extent cx="2560955" cy="1006475"/>
                <wp:effectExtent l="6985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006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95pt;margin-top:18pt;width:201.6pt;height:79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290195" cy="875665"/>
                <wp:effectExtent l="0" t="0" r="0" b="0"/>
                <wp:wrapSquare wrapText="largest"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457" w:dyaOrig="13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.85pt;height:68.95pt" filled="f" o:ole="">
                                  <v:imagedata r:id="rId7" o:title=""/>
                                </v:shape>
                                <o:OLEObject Type="Embed" ProgID="" ShapeID="ole_rId6" DrawAspect="Content" ObjectID="_7293842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68.95pt;mso-wrap-distance-left:9pt;mso-wrap-distance-right:9pt;mso-wrap-distance-top:0pt;mso-wrap-distance-bottom:0pt;margin-top: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457" w:dyaOrig="13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.85pt;height:68.95pt" filled="f" o:ole="">
                            <v:imagedata r:id="rId9" o:title=""/>
                          </v:shape>
                          <o:OLEObject Type="Embed" ProgID="" ShapeID="ole_rId8" DrawAspect="Content" ObjectID="_9297071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5275</wp:posOffset>
                </wp:positionH>
                <wp:positionV relativeFrom="paragraph">
                  <wp:posOffset>178435</wp:posOffset>
                </wp:positionV>
                <wp:extent cx="1414780" cy="712470"/>
                <wp:effectExtent l="0" t="0" r="0" b="0"/>
                <wp:wrapSquare wrapText="largest"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8" w:dyaOrig="11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4pt;height:56.1pt" filled="f" o:ole="">
                                  <v:imagedata r:id="rId11" o:title=""/>
                                </v:shape>
                                <o:OLEObject Type="Embed" ProgID="" ShapeID="ole_rId10" DrawAspect="Content" ObjectID="_207056672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6.1pt;mso-wrap-distance-left:9pt;mso-wrap-distance-right:9pt;mso-wrap-distance-top:0pt;mso-wrap-distance-bottom:0pt;margin-top:14.0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8" w:dyaOrig="11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4pt;height:56.1pt" filled="f" o:ole="">
                            <v:imagedata r:id="rId13" o:title=""/>
                          </v:shape>
                          <o:OLEObject Type="Embed" ProgID="" ShapeID="ole_rId12" DrawAspect="Content" ObjectID="_19641986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8260</wp:posOffset>
                </wp:positionH>
                <wp:positionV relativeFrom="paragraph">
                  <wp:posOffset>45720</wp:posOffset>
                </wp:positionV>
                <wp:extent cx="915035" cy="366395"/>
                <wp:effectExtent l="0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 flipH="1">
                            <a:off x="0" y="3657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3.6pt;width:72pt;height:28.8pt" coordorigin="-76,72" coordsize="1440,576">
                <v:line id="shape_0" from="-76,648" to="1364,648" stroked="t" o:allowincell="f" style="position:absolute;flip:x">
                  <v:stroke color="lim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76,360" to="1364,360" stroked="t" o:allowincell="f" style="position:absolute;flip:x">
                  <v:stroke color="blu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76,72" to="1364,72" stroked="t" o:allowincell="f" style="position:absolute;flip:x">
                  <v:stroke color="red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9895</wp:posOffset>
                </wp:positionH>
                <wp:positionV relativeFrom="paragraph">
                  <wp:posOffset>45720</wp:posOffset>
                </wp:positionV>
                <wp:extent cx="915035" cy="635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.6pt" to="305.85pt,3.6pt" stroked="t" o:allowincell="f" style="position:absolute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35655</wp:posOffset>
                </wp:positionH>
                <wp:positionV relativeFrom="paragraph">
                  <wp:posOffset>-45720</wp:posOffset>
                </wp:positionV>
                <wp:extent cx="183515" cy="54927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549360"/>
                          <a:chOff x="0" y="0"/>
                          <a:chExt cx="18360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-3.6pt;width:14.45pt;height:43.25pt" coordorigin="5253,-72" coordsize="289,865">
                <v:oval id="shape_0" fillcolor="red" stroked="t" o:allowincell="f" style="position:absolute;left:5253;top:-72;width:288;height:288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lime" stroked="t" o:allowincell="f" style="position:absolute;left:5253;top:504;width:288;height:288;mso-wrap-style:none;v-text-anchor:middle">
                  <v:fill o:detectmouseclick="t" type="solid" color2="fuchsia"/>
                  <v:stroke color="lime" weight="9360" joinstyle="miter" endcap="flat"/>
                  <w10:wrap type="none"/>
                </v:oval>
                <v:oval id="shape_0" fillcolor="blue" stroked="t" o:allowincell="f" style="position:absolute;left:5253;top:216;width:288;height:288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52795</wp:posOffset>
                </wp:positionH>
                <wp:positionV relativeFrom="paragraph">
                  <wp:posOffset>51435</wp:posOffset>
                </wp:positionV>
                <wp:extent cx="864235" cy="533400"/>
                <wp:effectExtent l="0" t="0" r="0" b="0"/>
                <wp:wrapSquare wrapText="largest"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1" w:dyaOrig="8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.05pt;height:42pt" filled="f" o:ole="">
                                  <v:imagedata r:id="rId15" o:title=""/>
                                </v:shape>
                                <o:OLEObject Type="Embed" ProgID="" ShapeID="ole_rId14" DrawAspect="Content" ObjectID="_160526044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42pt;mso-wrap-distance-left:9pt;mso-wrap-distance-right:9pt;mso-wrap-distance-top:0pt;mso-wrap-distance-bottom:0pt;margin-top:4.05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1" w:dyaOrig="8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8.05pt;height:42pt" filled="f" o:ole="">
                            <v:imagedata r:id="rId17" o:title=""/>
                          </v:shape>
                          <o:OLEObject Type="Embed" ProgID="" ShapeID="ole_rId16" DrawAspect="Content" ObjectID="_4630021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69895</wp:posOffset>
                </wp:positionH>
                <wp:positionV relativeFrom="paragraph">
                  <wp:posOffset>182880</wp:posOffset>
                </wp:positionV>
                <wp:extent cx="915035" cy="635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4.4pt" to="305.85pt,14.4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915035" cy="635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305.85pt,0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1915</wp:posOffset>
                </wp:positionH>
                <wp:positionV relativeFrom="paragraph">
                  <wp:posOffset>182880</wp:posOffset>
                </wp:positionV>
                <wp:extent cx="2378075" cy="274955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льное взаимодействие систе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14.4pt;mso-position-vertical-relative:text;margin-left:-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альное взаимодейств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01365</wp:posOffset>
                </wp:positionH>
                <wp:positionV relativeFrom="paragraph">
                  <wp:posOffset>91440</wp:posOffset>
                </wp:positionV>
                <wp:extent cx="2560955" cy="274955"/>
                <wp:effectExtent l="0" t="0" r="0" b="0"/>
                <wp:wrapNone/>
                <wp:docPr id="1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реальное взаимодействие систе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1.65pt;mso-wrap-distance-left:9.05pt;mso-wrap-distance-right:9.05pt;mso-wrap-distance-top:0pt;mso-wrap-distance-bottom:0pt;margin-top:7.2pt;mso-position-vertical-relative:text;margin-left:25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реальное взаимодейств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26025</wp:posOffset>
                </wp:positionH>
                <wp:positionV relativeFrom="paragraph">
                  <wp:posOffset>124460</wp:posOffset>
                </wp:positionV>
                <wp:extent cx="391795" cy="208915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9.8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94765</wp:posOffset>
                </wp:positionH>
                <wp:positionV relativeFrom="paragraph">
                  <wp:posOffset>5715</wp:posOffset>
                </wp:positionV>
                <wp:extent cx="92075" cy="635"/>
                <wp:effectExtent l="1270" t="5715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5pt;margin-top:0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токи ограничивают структуру, структура ограничивает потоки, следовательно, необходимо найти новые, улучшенные потоки, либо, развить систему с применением новых технологий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функц-ти объекта видно уже из того, что надсистема проявляет свои св-ва  во всех параметрах системы, но на конкретном примере ограничить ф-ть надсистемой можно путем длинны волос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этому надсистемой предъявляются требования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недостаточная величина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слабая сила упругости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величина вредной ф-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О-АФ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Необходимо сказать, что функциональность объекта четко ограничена структурными параметрами самой системы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635" cy="2560955"/>
                <wp:effectExtent l="25400" t="0" r="2540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75pt" to="1.2pt,219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2743835" cy="635"/>
                <wp:effectExtent l="635" t="25400" r="0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9.4pt" to="217.2pt,21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40</wp:posOffset>
                </wp:positionH>
                <wp:positionV relativeFrom="paragraph">
                  <wp:posOffset>591185</wp:posOffset>
                </wp:positionV>
                <wp:extent cx="640715" cy="2195195"/>
                <wp:effectExtent l="12700" t="3810" r="1270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6.55pt" to="51.6pt,219.3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240</wp:posOffset>
                </wp:positionH>
                <wp:positionV relativeFrom="paragraph">
                  <wp:posOffset>591820</wp:posOffset>
                </wp:positionV>
                <wp:extent cx="640715" cy="2195195"/>
                <wp:effectExtent l="2540" t="254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19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46.6pt;width:50.4pt;height:172.8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3880</wp:posOffset>
                </wp:positionH>
                <wp:positionV relativeFrom="paragraph">
                  <wp:posOffset>500380</wp:posOffset>
                </wp:positionV>
                <wp:extent cx="183515" cy="183515"/>
                <wp:effectExtent l="2540" t="2540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.4pt;margin-top:39.4pt;width:14.4pt;height:14.4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370965</wp:posOffset>
                </wp:positionH>
                <wp:positionV relativeFrom="paragraph">
                  <wp:posOffset>831850</wp:posOffset>
                </wp:positionV>
                <wp:extent cx="1936115" cy="674370"/>
                <wp:effectExtent l="717550" t="24130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67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м больше требования надсистемы, тем меньше Функциональность. И наобор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5pt;margin-top:65.5pt;width:152.4pt;height:53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м больше требования надсистемы, тем меньше Функциональность. И наоборо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lim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640715" cy="274955"/>
                <wp:effectExtent l="5080" t="12065" r="5080" b="1206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9.4pt" to="51.6pt,241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640715" cy="274955"/>
                <wp:effectExtent l="2540" t="254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219.4pt;width:50.4pt;height:21.6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3880</wp:posOffset>
                </wp:positionH>
                <wp:positionV relativeFrom="paragraph">
                  <wp:posOffset>2969260</wp:posOffset>
                </wp:positionV>
                <wp:extent cx="92075" cy="9207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.4pt;margin-top:233.8pt;width:7.2pt;height:7.2pt;mso-wrap-style:none;v-text-anchor:middle">
                <v:fill o:detectmouseclick="t" type="solid" color2="fuchsia"/>
                <v:stroke color="lim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680</wp:posOffset>
                </wp:positionH>
                <wp:positionV relativeFrom="paragraph">
                  <wp:posOffset>134620</wp:posOffset>
                </wp:positionV>
                <wp:extent cx="1829435" cy="274955"/>
                <wp:effectExtent l="0" t="0" r="0" b="0"/>
                <wp:wrapNone/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воло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0.6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ичество вол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8440</wp:posOffset>
                </wp:positionH>
                <wp:positionV relativeFrom="paragraph">
                  <wp:posOffset>2786380</wp:posOffset>
                </wp:positionV>
                <wp:extent cx="1097915" cy="182880"/>
                <wp:effectExtent l="0" t="0" r="0" b="0"/>
                <wp:wrapNone/>
                <wp:docPr id="1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ос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219.4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83665</wp:posOffset>
                </wp:positionH>
                <wp:positionV relativeFrom="paragraph">
                  <wp:posOffset>1411605</wp:posOffset>
                </wp:positionV>
                <wp:extent cx="2658745" cy="829310"/>
                <wp:effectExtent l="0" t="0" r="0" b="0"/>
                <wp:wrapNone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35pt;height:65.3pt;mso-wrap-distance-left:9.05pt;mso-wrap-distance-right:9.05pt;mso-wrap-distance-top:0pt;mso-wrap-distance-bottom:0pt;margin-top:111.15pt;mso-position-vertical-relative:text;margin-left:10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80340</wp:posOffset>
                </wp:positionH>
                <wp:positionV relativeFrom="paragraph">
                  <wp:posOffset>212725</wp:posOffset>
                </wp:positionV>
                <wp:extent cx="208915" cy="299720"/>
                <wp:effectExtent l="0" t="0" r="0" b="0"/>
                <wp:wrapNone/>
                <wp:docPr id="1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pt;mso-wrap-distance-left:9.05pt;mso-wrap-distance-right:9.05pt;mso-wrap-distance-top:0pt;mso-wrap-distance-bottom:0pt;margin-top:16.75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80340</wp:posOffset>
                </wp:positionH>
                <wp:positionV relativeFrom="paragraph">
                  <wp:posOffset>2773680</wp:posOffset>
                </wp:positionV>
                <wp:extent cx="208915" cy="300355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5pt;mso-wrap-distance-left:9.05pt;mso-wrap-distance-right:9.05pt;mso-wrap-distance-top:0pt;mso-wrap-distance-bottom:0pt;margin-top:218.4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68825</wp:posOffset>
                </wp:positionH>
                <wp:positionV relativeFrom="paragraph">
                  <wp:posOffset>861695</wp:posOffset>
                </wp:positionV>
                <wp:extent cx="391795" cy="208915"/>
                <wp:effectExtent l="0" t="0" r="0" b="0"/>
                <wp:wrapNone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67.8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19730</wp:posOffset>
                </wp:positionH>
                <wp:positionV relativeFrom="paragraph">
                  <wp:posOffset>-182880</wp:posOffset>
                </wp:positionV>
                <wp:extent cx="914400" cy="217170"/>
                <wp:effectExtent l="904240" t="0" r="635" b="7372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-14.4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ование</w:t>
                      </w:r>
                    </w:p>
                  </w:txbxContent>
                </v:textbox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77260</wp:posOffset>
                </wp:positionH>
                <wp:positionV relativeFrom="paragraph">
                  <wp:posOffset>176530</wp:posOffset>
                </wp:positionV>
                <wp:extent cx="1214755" cy="300355"/>
                <wp:effectExtent l="0" t="0" r="0" b="0"/>
                <wp:wrapNone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типы систе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5.65pt;height:23.65pt;mso-wrap-distance-left:9.05pt;mso-wrap-distance-right:9.05pt;mso-wrap-distance-top:0pt;mso-wrap-distance-bottom:0pt;margin-top:13.9pt;mso-position-vertical-relative:text;margin-left:27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типы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548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26035" t="26035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7.55pt;width:14.4pt;height:14.4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469515" cy="635"/>
                <wp:effectExtent l="635" t="25400" r="635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195.6pt,17.5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926715" cy="635"/>
                <wp:effectExtent l="635" t="25400" r="635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231.6pt,10.35pt" stroked="t" o:allowincell="f" style="position:absolute">
                <v:stroke color="yellow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3383915" cy="635"/>
                <wp:effectExtent l="635" t="25400" r="635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267.6pt,3.15pt" stroked="t" o:allowincell="f" style="position:absolute">
                <v:stroke color="lim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914400" cy="880110"/>
                <wp:effectExtent l="6350" t="1226185" r="136334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712"/>
                            <a:gd name="adj4" fmla="val 178263"/>
                            <a:gd name="adj5" fmla="val -138962"/>
                            <a:gd name="adj6" fmla="val 24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вою очередь ограничивают развитие взаимосвязи АО с А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6.65pt;width:71.95pt;height:6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вою очередь ограничивают развитие взаимосвязи АО с А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240</wp:posOffset>
                </wp:positionH>
                <wp:positionV relativeFrom="paragraph">
                  <wp:posOffset>165100</wp:posOffset>
                </wp:positionV>
                <wp:extent cx="4298315" cy="635"/>
                <wp:effectExtent l="635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pt" to="339.6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5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pt" to="5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12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pt" to="8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2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8pt" to="159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84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8pt" to="19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3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pt" to="26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855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8pt" to="30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57425</wp:posOffset>
                </wp:positionH>
                <wp:positionV relativeFrom="paragraph">
                  <wp:posOffset>782320</wp:posOffset>
                </wp:positionV>
                <wp:extent cx="974090" cy="240030"/>
                <wp:effectExtent l="0" t="621665" r="78232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унк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61.6pt;width:76.6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унк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25400" r="635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159.6pt,5.8pt" stroked="t" o:allowincell="f" style="position:absolute">
                <v:stroke color="aqua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426085</wp:posOffset>
                </wp:positionH>
                <wp:positionV relativeFrom="paragraph">
                  <wp:posOffset>1513840</wp:posOffset>
                </wp:positionV>
                <wp:extent cx="1920240" cy="1703070"/>
                <wp:effectExtent l="6350" t="1440815" r="523875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0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2615"/>
                            <a:gd name="adj4" fmla="val 115412"/>
                            <a:gd name="adj5" fmla="val -84564"/>
                            <a:gd name="adj6" fmla="val 12691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о объясняется тем, что система имеет максимально сжатую структуру и  в зависимости только от размеров, ф-ть может повышаться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119.2pt;width:151.15pt;height:134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о объясняется тем, что система имеет максимально сжатую структуру и  в зависимости только от размеров, ф-ть может повышаться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83100</wp:posOffset>
                </wp:positionH>
                <wp:positionV relativeFrom="paragraph">
                  <wp:posOffset>30480</wp:posOffset>
                </wp:positionV>
                <wp:extent cx="483235" cy="208915"/>
                <wp:effectExtent l="0" t="0" r="0" b="0"/>
                <wp:wrapNone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2.4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коны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Закон полноты частей системы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источник энергии                 рабочий орган                      Преобр. надсист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67125</wp:posOffset>
                </wp:positionH>
                <wp:positionV relativeFrom="paragraph">
                  <wp:posOffset>125730</wp:posOffset>
                </wp:positionV>
                <wp:extent cx="915035" cy="635"/>
                <wp:effectExtent l="635" t="25400" r="0" b="254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9pt" to="360.7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482725" cy="659765"/>
                <wp:effectExtent l="0" t="0" r="0" b="0"/>
                <wp:wrapNone/>
                <wp:docPr id="2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. Пластина (рис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х. Пластина (рис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1482725" cy="659765"/>
                <wp:effectExtent l="0" t="0" r="0" b="0"/>
                <wp:wrapNone/>
                <wp:docPr id="2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стина с ячей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1.95pt;mso-position-vertical-relative:text;margin-left:17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стина с ячей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1299845" cy="659765"/>
                <wp:effectExtent l="0" t="0" r="0" b="0"/>
                <wp:wrapNone/>
                <wp:docPr id="2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л. Ф-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гл. Ф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2565</wp:posOffset>
                </wp:positionH>
                <wp:positionV relativeFrom="paragraph">
                  <wp:posOffset>51435</wp:posOffset>
                </wp:positionV>
                <wp:extent cx="732155" cy="635"/>
                <wp:effectExtent l="635" t="25400" r="0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05pt" to="173.55pt,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32885</wp:posOffset>
                </wp:positionH>
                <wp:positionV relativeFrom="paragraph">
                  <wp:posOffset>50800</wp:posOffset>
                </wp:positionV>
                <wp:extent cx="635" cy="1006475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pt" to="317.5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66490</wp:posOffset>
                </wp:positionH>
                <wp:positionV relativeFrom="paragraph">
                  <wp:posOffset>51435</wp:posOffset>
                </wp:positionV>
                <wp:extent cx="366395" cy="635"/>
                <wp:effectExtent l="635" t="25400" r="635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05pt" to="317.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1848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2.55pt" to="245.5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960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2.55pt" to="51.1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5285</wp:posOffset>
                </wp:positionH>
                <wp:positionV relativeFrom="paragraph">
                  <wp:posOffset>160020</wp:posOffset>
                </wp:positionV>
                <wp:extent cx="635" cy="1372235"/>
                <wp:effectExtent l="6350" t="635" r="635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2.6pt" to="29.5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</w:t>
      </w:r>
      <w:r>
        <w:rPr>
          <w:sz w:val="32"/>
        </w:rPr>
        <w:t>трансмиссия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                                       </w:t>
      </w:r>
      <w:r>
        <w:rPr>
          <w:sz w:val="32"/>
        </w:rPr>
        <w:t>сист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05840</wp:posOffset>
                </wp:positionH>
                <wp:positionV relativeFrom="paragraph">
                  <wp:posOffset>19050</wp:posOffset>
                </wp:positionV>
                <wp:extent cx="1665605" cy="596900"/>
                <wp:effectExtent l="0" t="0" r="0" b="0"/>
                <wp:wrapNone/>
                <wp:docPr id="2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ре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7pt;mso-wrap-distance-left:9.05pt;mso-wrap-distance-right:9.05pt;mso-wrap-distance-top:0pt;mso-wrap-distance-bottom:0pt;margin-top:1.5pt;mso-position-vertical-relative:text;margin-left:7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1285</wp:posOffset>
                </wp:positionH>
                <wp:positionV relativeFrom="paragraph">
                  <wp:posOffset>102870</wp:posOffset>
                </wp:positionV>
                <wp:extent cx="457835" cy="635"/>
                <wp:effectExtent l="635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.1pt" to="245.5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8970</wp:posOffset>
                </wp:positionH>
                <wp:positionV relativeFrom="paragraph">
                  <wp:posOffset>102870</wp:posOffset>
                </wp:positionV>
                <wp:extent cx="366395" cy="635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8.1pt" to="79.9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59810</wp:posOffset>
                </wp:positionH>
                <wp:positionV relativeFrom="paragraph">
                  <wp:posOffset>74295</wp:posOffset>
                </wp:positionV>
                <wp:extent cx="914400" cy="548640"/>
                <wp:effectExtent l="898525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16"/>
                            <a:gd name="adj4" fmla="val -48263"/>
                            <a:gd name="adj5" fmla="val 22916"/>
                            <a:gd name="adj6" fmla="val -98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Корпу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5.85pt;width:71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Корпус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32885</wp:posOffset>
                </wp:positionH>
                <wp:positionV relativeFrom="paragraph">
                  <wp:posOffset>137160</wp:posOffset>
                </wp:positionV>
                <wp:extent cx="635" cy="366395"/>
                <wp:effectExtent l="25400" t="635" r="254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8pt" to="317.55pt,3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5285</wp:posOffset>
                </wp:positionH>
                <wp:positionV relativeFrom="paragraph">
                  <wp:posOffset>45720</wp:posOffset>
                </wp:positionV>
                <wp:extent cx="3201035" cy="635"/>
                <wp:effectExtent l="635" t="25400" r="0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pt" to="281.5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Э       ТР      Р С                             </w:t>
      </w:r>
      <w:r>
        <w:rPr>
          <w:sz w:val="32"/>
        </w:rPr>
        <w:t>инф. система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64795</wp:posOffset>
                </wp:positionH>
                <wp:positionV relativeFrom="paragraph">
                  <wp:posOffset>125095</wp:posOffset>
                </wp:positionV>
                <wp:extent cx="2103755" cy="18351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8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9.85pt" to="144.75pt,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38325</wp:posOffset>
                </wp:positionH>
                <wp:positionV relativeFrom="paragraph">
                  <wp:posOffset>125730</wp:posOffset>
                </wp:positionV>
                <wp:extent cx="635" cy="274955"/>
                <wp:effectExtent l="6350" t="635" r="635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9.9pt" to="144.7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55445</wp:posOffset>
                </wp:positionH>
                <wp:positionV relativeFrom="paragraph">
                  <wp:posOffset>34290</wp:posOffset>
                </wp:positionV>
                <wp:extent cx="635" cy="457835"/>
                <wp:effectExtent l="3175" t="635" r="317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.7pt" to="130.35pt,38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15365</wp:posOffset>
                </wp:positionH>
                <wp:positionV relativeFrom="paragraph">
                  <wp:posOffset>125730</wp:posOffset>
                </wp:positionV>
                <wp:extent cx="635" cy="366395"/>
                <wp:effectExtent l="3175" t="635" r="317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9pt" to="79.95pt,38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3845</wp:posOffset>
                </wp:positionH>
                <wp:positionV relativeFrom="paragraph">
                  <wp:posOffset>217170</wp:posOffset>
                </wp:positionV>
                <wp:extent cx="635" cy="183515"/>
                <wp:effectExtent l="3175" t="635" r="317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7.1pt" to="22.35pt,3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62985</wp:posOffset>
                </wp:positionH>
                <wp:positionV relativeFrom="paragraph">
                  <wp:posOffset>-6985</wp:posOffset>
                </wp:positionV>
                <wp:extent cx="940435" cy="603250"/>
                <wp:effectExtent l="0" t="0" r="0" b="0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фикса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7.5pt;mso-wrap-distance-left:9.05pt;mso-wrap-distance-right:9.05pt;mso-wrap-distance-top:0pt;mso-wrap-distance-bottom:0pt;margin-top:-0.55pt;mso-position-vertical-relative:text;margin-left:2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фикс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64795</wp:posOffset>
                </wp:positionH>
                <wp:positionV relativeFrom="paragraph">
                  <wp:posOffset>51435</wp:posOffset>
                </wp:positionV>
                <wp:extent cx="2103755" cy="92075"/>
                <wp:effectExtent l="635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4.05pt" to="144.75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026025</wp:posOffset>
                </wp:positionH>
                <wp:positionV relativeFrom="paragraph">
                  <wp:posOffset>147320</wp:posOffset>
                </wp:positionV>
                <wp:extent cx="574675" cy="300355"/>
                <wp:effectExtent l="0" t="0" r="0" b="0"/>
                <wp:wrapNone/>
                <wp:docPr id="2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23.65pt;mso-wrap-distance-left:9.05pt;mso-wrap-distance-right:9.05pt;mso-wrap-distance-top:0pt;mso-wrap-distance-bottom:0pt;margin-top:11.6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Закон </w:t>
      </w:r>
      <w:r>
        <w:rPr>
          <w:sz w:val="32"/>
          <w:lang w:val="en-US"/>
        </w:rPr>
        <w:t xml:space="preserve">S - </w:t>
      </w:r>
      <w:r>
        <w:rPr>
          <w:sz w:val="32"/>
        </w:rPr>
        <w:t>образного развития системы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81915</wp:posOffset>
                </wp:positionH>
                <wp:positionV relativeFrom="paragraph">
                  <wp:posOffset>211455</wp:posOffset>
                </wp:positionV>
                <wp:extent cx="635" cy="2926715"/>
                <wp:effectExtent l="25400" t="0" r="2540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6.65pt" to="-6.45pt,247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44165</wp:posOffset>
                </wp:positionH>
                <wp:positionV relativeFrom="paragraph">
                  <wp:posOffset>165735</wp:posOffset>
                </wp:positionV>
                <wp:extent cx="92075" cy="92075"/>
                <wp:effectExtent l="6985" t="6985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95pt;margin-top:13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>ГПФ</w:t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12645</wp:posOffset>
                </wp:positionH>
                <wp:positionV relativeFrom="paragraph">
                  <wp:posOffset>28575</wp:posOffset>
                </wp:positionV>
                <wp:extent cx="92075" cy="92075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35pt;margin-top:2.2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                               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              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 xml:space="preserve">                </w:t>
      </w: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- Китай (</w:t>
      </w:r>
      <w:r>
        <w:rPr>
          <w:sz w:val="32"/>
          <w:lang w:val="en-US"/>
        </w:rPr>
        <w:t>XII</w:t>
      </w:r>
      <w:r>
        <w:rPr>
          <w:sz w:val="32"/>
        </w:rPr>
        <w:t xml:space="preserve"> в. н. э. )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5875</wp:posOffset>
                </wp:positionH>
                <wp:positionV relativeFrom="paragraph">
                  <wp:posOffset>-291465</wp:posOffset>
                </wp:positionV>
                <wp:extent cx="3226435" cy="2416175"/>
                <wp:effectExtent l="6985" t="6985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241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" y="19679"/>
                              </a:moveTo>
                              <a:lnTo>
                                <a:pt x="0" y="19995"/>
                              </a:lnTo>
                              <a:lnTo>
                                <a:pt x="4125" y="19679"/>
                              </a:lnTo>
                              <a:lnTo>
                                <a:pt x="6392" y="18922"/>
                              </a:lnTo>
                              <a:lnTo>
                                <a:pt x="8093" y="17409"/>
                              </a:lnTo>
                              <a:lnTo>
                                <a:pt x="9227" y="15138"/>
                              </a:lnTo>
                              <a:lnTo>
                                <a:pt x="9793" y="12110"/>
                              </a:lnTo>
                              <a:lnTo>
                                <a:pt x="10360" y="8326"/>
                              </a:lnTo>
                              <a:lnTo>
                                <a:pt x="11494" y="4541"/>
                              </a:lnTo>
                              <a:lnTo>
                                <a:pt x="13194" y="1514"/>
                              </a:lnTo>
                              <a:lnTo>
                                <a:pt x="15462" y="0"/>
                              </a:lnTo>
                              <a:lnTo>
                                <a:pt x="17162" y="0"/>
                              </a:lnTo>
                              <a:lnTo>
                                <a:pt x="18862" y="757"/>
                              </a:lnTo>
                              <a:lnTo>
                                <a:pt x="19996" y="37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,19679l0,19995l4125,19679l6392,18922l8093,17409l9227,15138l9793,12110l10360,8326l11494,4541l13194,1514l15462,0l17162,0l18862,757l19996,3784e" stroked="t" o:allowincell="f" style="position:absolute;margin-left:-1.25pt;margin-top:-22.95pt;width:254pt;height:19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17240</wp:posOffset>
                </wp:positionH>
                <wp:positionV relativeFrom="paragraph">
                  <wp:posOffset>297180</wp:posOffset>
                </wp:positionV>
                <wp:extent cx="914400" cy="514350"/>
                <wp:effectExtent l="6985" t="70485" r="35687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4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5555"/>
                            <a:gd name="adj4" fmla="val 123263"/>
                            <a:gd name="adj5" fmla="val -13333"/>
                            <a:gd name="adj6" fmla="val 13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явление других 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ис.3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pt;margin-top:23.4pt;width:71.95pt;height:4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явление других 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ис.3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 - настоящий момент времен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ab/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41045</wp:posOffset>
                </wp:positionH>
                <wp:positionV relativeFrom="paragraph">
                  <wp:posOffset>108585</wp:posOffset>
                </wp:positionV>
                <wp:extent cx="92075" cy="92075"/>
                <wp:effectExtent l="7620" t="6985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35pt;margin-top:8.5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rFonts w:eastAsia="Symbol" w:cs="Symbol" w:ascii="Symbol" w:hAnsi="Symbol"/>
          <w:sz w:val="32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203065</wp:posOffset>
                </wp:positionH>
                <wp:positionV relativeFrom="paragraph">
                  <wp:posOffset>175895</wp:posOffset>
                </wp:positionV>
                <wp:extent cx="483235" cy="208915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13.85pt;mso-position-vertical-relative:text;margin-left:33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81915</wp:posOffset>
                </wp:positionH>
                <wp:positionV relativeFrom="paragraph">
                  <wp:posOffset>80010</wp:posOffset>
                </wp:positionV>
                <wp:extent cx="3292475" cy="635"/>
                <wp:effectExtent l="635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.3pt" to="252.75pt,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самоорганизации объекта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и все остальные системы, заколка имеет свойство получать и выбрасывать потоки. Такое положение именуется как открытость систе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 примере можно показать, что ряд потоков входящих в систему, при дальнейшем синтезировании, выбрасываются из неё, воздействуя на другие типы систе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добное явление имеет ряд положительных и отрицательных качеств.</w:t>
      </w:r>
    </w:p>
    <w:p>
      <w:pPr>
        <w:pStyle w:val="Normal"/>
        <w:ind w:right="-908" w:hanging="0"/>
        <w:rPr/>
      </w:pPr>
      <w:r>
        <w:rPr>
          <w:sz w:val="32"/>
        </w:rPr>
        <w:t xml:space="preserve">По моему мнению, те потоки, которые выходят из системы с </w:t>
      </w:r>
      <w:r>
        <w:rPr>
          <w:rFonts w:eastAsia="Wingdings" w:cs="Wingdings" w:ascii="Wingdings" w:hAnsi="Wingdings"/>
          <w:sz w:val="32"/>
          <w:lang w:val="en-US"/>
        </w:rPr>
        <w:t></w:t>
      </w:r>
      <w:r>
        <w:rPr>
          <w:sz w:val="32"/>
          <w:lang w:val="en-US"/>
        </w:rPr>
        <w:t xml:space="preserve"> - </w:t>
      </w:r>
      <w:r>
        <w:rPr>
          <w:sz w:val="32"/>
        </w:rPr>
        <w:t xml:space="preserve">знаком имеют место в разряде отрицательных показателей. Объяснение этому служит то положение, что если система воздействует положительно на др.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ипы систем в надсистеме, то по всей вероятности, в них исключено существование всякого рода проблем и задач, с помощью решения которых , система имеет свойство развиваться и повышать свою идеальность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тносительно моей системы, наиболее существенно влияют энергетические потоки . Система, получая импульс от надсистемы (рук)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приводится в действие и выбрасывая потоки, но уже синтезированные, воздействует на надсистему (волосы)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На основании того, что заколка сочетает в себе свойство (удерживать) и антисвойство (распускать волосы) в симметричном равновесии, можно говорить о том, что  главное свойство системы находится на уровне  - </w:t>
      </w:r>
    </w:p>
    <w:p>
      <w:pPr>
        <w:pStyle w:val="Normal"/>
        <w:ind w:right="-908" w:hanging="0"/>
        <w:rPr>
          <w:i/>
          <w:i/>
          <w:sz w:val="32"/>
        </w:rPr>
      </w:pPr>
      <w:r>
        <w:rPr>
          <w:i/>
          <w:sz w:val="32"/>
        </w:rPr>
        <w:t>сбалансированных противоположностей.</w:t>
      </w:r>
    </w:p>
    <w:p>
      <w:pPr>
        <w:pStyle w:val="Normal"/>
        <w:ind w:right="-908" w:hanging="0"/>
        <w:rPr/>
      </w:pPr>
      <w:r>
        <w:rPr>
          <w:sz w:val="32"/>
        </w:rPr>
        <w:t xml:space="preserve">Но не исключается возможность появления флуктуаций. Например, если учитывать то, что объём закрепляемых волос четко ограничен(АО), существует возможность появления такой флуктуации как </w:t>
      </w:r>
      <w:r>
        <w:rPr>
          <w:i/>
          <w:sz w:val="32"/>
        </w:rPr>
        <w:t>излишний объем</w:t>
      </w:r>
      <w:r>
        <w:rPr>
          <w:sz w:val="32"/>
        </w:rPr>
        <w:t xml:space="preserve"> или иными словами изменение параметров надсистемы. В этой связи, всё ярче проявляется такой принцип как </w:t>
      </w:r>
      <w:r>
        <w:rPr>
          <w:i/>
          <w:sz w:val="32"/>
        </w:rPr>
        <w:t>усиление структурированности.</w:t>
      </w:r>
      <w:r>
        <w:rPr>
          <w:sz w:val="32"/>
        </w:rPr>
        <w:t xml:space="preserve"> А именно, Если система дала сбой при появлении флуктуации, то необходимо её изменить , а следовательно изменить саму структуру, в направлении к повышению идеаль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965</wp:posOffset>
                </wp:positionH>
                <wp:positionV relativeFrom="paragraph">
                  <wp:posOffset>107950</wp:posOffset>
                </wp:positionV>
                <wp:extent cx="635" cy="1646555"/>
                <wp:effectExtent l="25400" t="0" r="2540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8.5pt" to="7.95pt,138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976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6985" t="6985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1.95pt;margin-top:8.55pt;width:14.4pt;height:14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085</wp:posOffset>
                </wp:positionH>
                <wp:positionV relativeFrom="paragraph">
                  <wp:posOffset>108585</wp:posOffset>
                </wp:positionV>
                <wp:extent cx="915035" cy="183515"/>
                <wp:effectExtent l="0" t="0" r="0" b="0"/>
                <wp:wrapNone/>
                <wp:docPr id="2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УКТУ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8.55pt;mso-position-vertical-relative:text;margin-left:17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УК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965</wp:posOffset>
                </wp:positionH>
                <wp:positionV relativeFrom="paragraph">
                  <wp:posOffset>382905</wp:posOffset>
                </wp:positionV>
                <wp:extent cx="3841115" cy="635"/>
                <wp:effectExtent l="635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30.15pt" to="310.35pt,3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1925</wp:posOffset>
                </wp:positionH>
                <wp:positionV relativeFrom="paragraph">
                  <wp:posOffset>-714375</wp:posOffset>
                </wp:positionV>
                <wp:extent cx="3505835" cy="1737995"/>
                <wp:effectExtent l="6985" t="6985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" y="11575"/>
                              </a:moveTo>
                              <a:lnTo>
                                <a:pt x="0" y="11399"/>
                              </a:lnTo>
                              <a:lnTo>
                                <a:pt x="5390" y="8418"/>
                              </a:lnTo>
                              <a:lnTo>
                                <a:pt x="6955" y="7366"/>
                              </a:lnTo>
                              <a:lnTo>
                                <a:pt x="7999" y="6313"/>
                              </a:lnTo>
                              <a:lnTo>
                                <a:pt x="10085" y="2104"/>
                              </a:lnTo>
                              <a:lnTo>
                                <a:pt x="10607" y="0"/>
                              </a:lnTo>
                              <a:lnTo>
                                <a:pt x="7477" y="15784"/>
                              </a:lnTo>
                              <a:lnTo>
                                <a:pt x="9042" y="14731"/>
                              </a:lnTo>
                              <a:lnTo>
                                <a:pt x="15823" y="14731"/>
                              </a:lnTo>
                              <a:lnTo>
                                <a:pt x="17388" y="15784"/>
                              </a:lnTo>
                              <a:lnTo>
                                <a:pt x="18953" y="17888"/>
                              </a:lnTo>
                              <a:lnTo>
                                <a:pt x="19996" y="199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,11575l0,11399l5390,8418l6955,7366l7999,6313l10085,2104l10607,0l7477,15784l9042,14731l15823,14731l17388,15784l18953,17888l19996,19993e" stroked="t" o:allowincell="f" style="position:absolute;margin-left:12.75pt;margin-top:-56.25pt;width:276pt;height:13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68825</wp:posOffset>
                </wp:positionH>
                <wp:positionV relativeFrom="paragraph">
                  <wp:posOffset>50165</wp:posOffset>
                </wp:positionV>
                <wp:extent cx="483235" cy="208915"/>
                <wp:effectExtent l="0" t="0" r="0" b="0"/>
                <wp:wrapNone/>
                <wp:docPr id="2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3.9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еопределен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уже упоминалось в АК - основной принцип действия системы это «упругость», но интересно проследить, как же изменится система и какова станет её главная функция, если изменить принцип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пробуем подключить к решению линейную систему координат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965</wp:posOffset>
                </wp:positionH>
                <wp:positionV relativeFrom="paragraph">
                  <wp:posOffset>62865</wp:posOffset>
                </wp:positionV>
                <wp:extent cx="1097915" cy="274955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действ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95pt;mso-position-vertical-relative:text;margin-left: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81915</wp:posOffset>
                </wp:positionH>
                <wp:positionV relativeFrom="paragraph">
                  <wp:posOffset>-1903730</wp:posOffset>
                </wp:positionV>
                <wp:extent cx="5120640" cy="219519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195280"/>
                          <a:chOff x="0" y="0"/>
                          <a:chExt cx="5120640" cy="21952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20960"/>
                            <a:ext cx="44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2011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01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58320"/>
                            <a:ext cx="65592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уг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978200"/>
                            <a:ext cx="74736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ержи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0160"/>
                            <a:ext cx="128088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41200"/>
                            <a:ext cx="47304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ол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00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15520"/>
                            <a:ext cx="838800" cy="49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ачивание, затвердевание    ( склеивание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50080"/>
                            <a:ext cx="128088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2286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31096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40240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1978200"/>
                            <a:ext cx="83880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ксиро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881280"/>
                            <a:ext cx="74736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к д\ волос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20116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149.9pt;width:403.2pt;height:172.85pt" coordorigin="-129,-2998" coordsize="8064,3457">
                <v:line id="shape_0" from="15,-2998" to="15,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,27" to="7071,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0;top:170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,-1124" to="159,-11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998;top:-2906;width:1032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уг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031,-116" to="203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582;top:117;width:1176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ержива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-1124" to="2031,2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286;top:-2618;width:744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олк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129,-2132" to="159,-2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15,-116" to="3615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1,-116" to="491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1,-116" to="635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854;top:-2186;width:1320;height:7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ачивание, затвердевание    ( склеивание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-2132" to="2031,28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5,-2132" to="3615,28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-2132" to="4911,28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-2132" to="6351,28" stroked="t" o:allowincell="f" style="position:absolute">
                  <v:stroke color="lime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166;top:117;width:1320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ксирова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6;top:-1610;width:1176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к д\ воло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62;top:170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0345</wp:posOffset>
                </wp:positionH>
                <wp:positionV relativeFrom="paragraph">
                  <wp:posOffset>10160</wp:posOffset>
                </wp:positionV>
                <wp:extent cx="483235" cy="20891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0.8pt;mso-position-vertical-relative:text;margin-left:41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оосферност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13045</wp:posOffset>
                </wp:positionH>
                <wp:positionV relativeFrom="paragraph">
                  <wp:posOffset>1314450</wp:posOffset>
                </wp:positionV>
                <wp:extent cx="64071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03.5pt" to="468.75pt,10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Я не берусь утверждать , что существование такой системы как </w:t>
      </w:r>
      <w:r>
        <w:rPr>
          <w:i/>
          <w:sz w:val="32"/>
        </w:rPr>
        <w:t>заколка для волос</w:t>
      </w:r>
      <w:r>
        <w:rPr>
          <w:sz w:val="32"/>
        </w:rPr>
        <w:t xml:space="preserve"> в сфере трудов и мысли человечества абсолютно четко подпадает под понятие ноосферности. За исключением лишь той стороны, которая отвечает за производство веществ , входящих в структуру системы. Если посмотреть на вещи реально, то можно увидеть, чем жертвует человечество ради существования вблизи себя такой нужной системы как </w:t>
      </w:r>
      <w:r>
        <w:rPr>
          <w:i/>
          <w:sz w:val="32"/>
        </w:rPr>
        <w:t>заколка</w:t>
      </w:r>
      <w:r>
        <w:rPr>
          <w:sz w:val="32"/>
        </w:rPr>
        <w:t xml:space="preserve">. Ведь только у нас в городе Челябинске на завод «ОРГСТЕКЛО»  приходится 25% отходов, вредных для всего живого.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Рядом с ним деревья не растут !!!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525</wp:posOffset>
                </wp:positionH>
                <wp:positionV relativeFrom="paragraph">
                  <wp:posOffset>245745</wp:posOffset>
                </wp:positionV>
                <wp:extent cx="1737995" cy="635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9.35pt" to="137.55pt,1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green"/>
        </w:rPr>
        <w:t xml:space="preserve">Социальное понятие </w:t>
      </w:r>
      <w:r>
        <w:rPr>
          <w:b/>
          <w:i/>
          <w:sz w:val="36"/>
          <w:highlight w:val="green"/>
          <w:u w:val="single"/>
        </w:rPr>
        <w:t>дружба.</w:t>
      </w:r>
    </w:p>
    <w:p>
      <w:pPr>
        <w:pStyle w:val="Normal"/>
        <w:ind w:right="-908" w:hanging="0"/>
        <w:rPr/>
      </w:pPr>
      <w:r>
        <w:rPr>
          <w:sz w:val="32"/>
        </w:rPr>
        <w:t xml:space="preserve">Основываясь на том, что слово </w:t>
      </w:r>
      <w:r>
        <w:rPr>
          <w:i/>
          <w:sz w:val="32"/>
        </w:rPr>
        <w:t xml:space="preserve">дружба - </w:t>
      </w:r>
      <w:r>
        <w:rPr>
          <w:sz w:val="32"/>
        </w:rPr>
        <w:t>выступает для анализа  как понятие (термин), то основным методом разбора и классификации его  послужит « Метод кругов Эйлера».</w:t>
      </w:r>
    </w:p>
    <w:p>
      <w:pPr>
        <w:pStyle w:val="Normal"/>
        <w:ind w:right="-908" w:hanging="0"/>
        <w:rPr/>
      </w:pPr>
      <w:r>
        <w:rPr>
          <w:sz w:val="32"/>
        </w:rPr>
        <w:t>Сущность этого метода заключается в том, что на основании существующих данных, предвидится возможность найти оптимальное решение поставленной проблемы, а именно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>исключить наличие второстепенных факторов (излишней информации), тем самым обеспечить максимально полное и краткое толкование путём совмещения понятий, данных в различных источниках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Источни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1) И.С. Кон « Словарь по Этике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2) В. Даль « Толковый словарь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3) С.И. Ожегов « Словарь русского языка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4) А.П. Евгеньева «Словарь русского языка »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В процессе изучения термина, мной была обнаружена проблема, которая заключалась в том, что ряд авторов высказывают </w:t>
      </w:r>
      <w:r>
        <w:rPr>
          <w:sz w:val="32"/>
          <w:u w:val="single"/>
        </w:rPr>
        <w:t>обсолютно схожие</w:t>
      </w:r>
      <w:r>
        <w:rPr>
          <w:sz w:val="32"/>
        </w:rPr>
        <w:t xml:space="preserve"> толкования по поводу разъяснения смысла данного слова. В результате этого, мне удалось выявить лишь некоторые точки зрения, отличающиеся хоть чем то. </w:t>
      </w:r>
    </w:p>
    <w:p>
      <w:pPr>
        <w:pStyle w:val="Normal"/>
        <w:numPr>
          <w:ilvl w:val="0"/>
          <w:numId w:val="1"/>
        </w:numPr>
        <w:ind w:left="283" w:right="-908" w:hanging="283"/>
        <w:rPr>
          <w:sz w:val="32"/>
        </w:rPr>
      </w:pPr>
      <w:r>
        <w:rPr>
          <w:sz w:val="32"/>
        </w:rPr>
        <w:t>И.С. Кон говорит о том, чт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 </w:t>
      </w:r>
      <w:r>
        <w:rPr>
          <w:i/>
          <w:sz w:val="24"/>
        </w:rPr>
        <w:t xml:space="preserve">дружба - </w:t>
      </w:r>
      <w:r>
        <w:rPr>
          <w:sz w:val="24"/>
        </w:rPr>
        <w:t xml:space="preserve">есть ни что иное как « форма межличностных </w:t>
      </w:r>
      <w:r>
        <w:rPr>
          <w:sz w:val="24"/>
          <w:highlight w:val="yellow"/>
        </w:rPr>
        <w:t>отношений</w:t>
      </w:r>
      <w:r>
        <w:rPr>
          <w:sz w:val="24"/>
        </w:rPr>
        <w:t xml:space="preserve">, </w:t>
      </w:r>
      <w:r>
        <w:rPr>
          <w:sz w:val="24"/>
          <w:highlight w:val="green"/>
        </w:rPr>
        <w:t>основанных</w:t>
      </w:r>
      <w:r>
        <w:rPr>
          <w:sz w:val="24"/>
        </w:rPr>
        <w:t xml:space="preserve"> на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и </w:t>
      </w:r>
      <w:r>
        <w:rPr>
          <w:sz w:val="24"/>
          <w:highlight w:val="magenta"/>
        </w:rPr>
        <w:t>взаимной</w:t>
      </w:r>
      <w:r>
        <w:rPr>
          <w:sz w:val="24"/>
        </w:rPr>
        <w:t xml:space="preserve">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>.»</w:t>
      </w:r>
    </w:p>
    <w:p>
      <w:pPr>
        <w:pStyle w:val="Normal"/>
        <w:numPr>
          <w:ilvl w:val="0"/>
          <w:numId w:val="1"/>
        </w:numPr>
        <w:ind w:left="283" w:right="-908" w:hanging="283"/>
        <w:rPr/>
      </w:pPr>
      <w:r>
        <w:rPr>
          <w:sz w:val="32"/>
        </w:rPr>
        <w:t>В. Даль дал иное определение. Он говорил о том, что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i/>
          <w:sz w:val="24"/>
        </w:rPr>
        <w:t>дружба</w:t>
      </w:r>
      <w:r>
        <w:rPr>
          <w:sz w:val="24"/>
        </w:rPr>
        <w:t xml:space="preserve"> - э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« </w:t>
      </w:r>
      <w:r>
        <w:rPr>
          <w:sz w:val="24"/>
          <w:highlight w:val="magenta"/>
        </w:rPr>
        <w:t>взаимная привязанность</w:t>
      </w:r>
      <w:r>
        <w:rPr>
          <w:sz w:val="24"/>
        </w:rPr>
        <w:t xml:space="preserve"> двух или более людей, тесная связь их, бескорыстная, стойкая приязнь, </w:t>
      </w:r>
      <w:r>
        <w:rPr>
          <w:sz w:val="24"/>
          <w:highlight w:val="green"/>
        </w:rPr>
        <w:t>основанная</w:t>
      </w:r>
      <w:r>
        <w:rPr>
          <w:sz w:val="24"/>
        </w:rPr>
        <w:t xml:space="preserve"> на любви и уважении, либо на </w:t>
      </w:r>
      <w:r>
        <w:rPr>
          <w:sz w:val="24"/>
          <w:highlight w:val="magenta"/>
        </w:rPr>
        <w:t>взаимных</w:t>
      </w:r>
      <w:r>
        <w:rPr>
          <w:sz w:val="24"/>
          <w:lang w:val="en-US"/>
        </w:rPr>
        <w:t xml:space="preserve"> </w:t>
      </w:r>
      <w:r>
        <w:rPr>
          <w:sz w:val="24"/>
        </w:rPr>
        <w:t>выгодах ».</w:t>
      </w:r>
    </w:p>
    <w:p>
      <w:pPr>
        <w:pStyle w:val="Normal"/>
        <w:numPr>
          <w:ilvl w:val="0"/>
          <w:numId w:val="5"/>
        </w:numPr>
        <w:ind w:left="283" w:right="-908" w:hanging="283"/>
        <w:rPr/>
      </w:pPr>
      <w:r>
        <w:rPr>
          <w:sz w:val="32"/>
        </w:rPr>
        <w:t>С.И. Ожегов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ab/>
      </w:r>
      <w:r>
        <w:rPr>
          <w:i/>
          <w:sz w:val="24"/>
        </w:rPr>
        <w:t>дружба</w:t>
      </w:r>
      <w:r>
        <w:rPr>
          <w:i/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« близкие </w:t>
      </w:r>
      <w:r>
        <w:rPr>
          <w:sz w:val="24"/>
          <w:highlight w:val="yellow"/>
        </w:rPr>
        <w:t>отношения</w:t>
      </w:r>
      <w:r>
        <w:rPr>
          <w:sz w:val="24"/>
        </w:rPr>
        <w:t xml:space="preserve">, </w:t>
      </w:r>
      <w:r>
        <w:rPr>
          <w:sz w:val="24"/>
          <w:highlight w:val="green"/>
        </w:rPr>
        <w:t>основанные</w:t>
      </w:r>
      <w:r>
        <w:rPr>
          <w:sz w:val="24"/>
        </w:rPr>
        <w:t xml:space="preserve"> на  </w:t>
      </w:r>
      <w:r>
        <w:rPr>
          <w:sz w:val="24"/>
          <w:highlight w:val="magenta"/>
        </w:rPr>
        <w:t>взаимном</w:t>
      </w:r>
      <w:r>
        <w:rPr>
          <w:sz w:val="24"/>
        </w:rPr>
        <w:t xml:space="preserve"> доверии,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 xml:space="preserve">,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».</w:t>
      </w:r>
    </w:p>
    <w:p>
      <w:pPr>
        <w:pStyle w:val="Normal"/>
        <w:numPr>
          <w:ilvl w:val="0"/>
          <w:numId w:val="4"/>
        </w:numPr>
        <w:ind w:left="283" w:right="-908" w:hanging="283"/>
        <w:rPr>
          <w:sz w:val="32"/>
        </w:rPr>
      </w:pPr>
      <w:r>
        <w:rPr>
          <w:sz w:val="32"/>
        </w:rPr>
        <w:t>А.П. Евгеньева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</w:rPr>
        <w:tab/>
      </w:r>
      <w:r>
        <w:rPr>
          <w:i/>
          <w:sz w:val="24"/>
        </w:rPr>
        <w:t>дружба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</w:t>
      </w:r>
      <w:r>
        <w:rPr>
          <w:sz w:val="24"/>
        </w:rPr>
        <w:t xml:space="preserve">« </w:t>
      </w:r>
      <w:r>
        <w:rPr>
          <w:sz w:val="24"/>
          <w:highlight w:val="yellow"/>
        </w:rPr>
        <w:t>отношения</w:t>
      </w:r>
      <w:r>
        <w:rPr>
          <w:sz w:val="24"/>
        </w:rPr>
        <w:t xml:space="preserve"> между кем - либо, </w:t>
      </w:r>
      <w:r>
        <w:rPr>
          <w:sz w:val="24"/>
          <w:highlight w:val="green"/>
        </w:rPr>
        <w:t>основанные</w:t>
      </w:r>
      <w:r>
        <w:rPr>
          <w:sz w:val="24"/>
        </w:rPr>
        <w:t xml:space="preserve"> на </w:t>
      </w:r>
      <w:r>
        <w:rPr>
          <w:sz w:val="24"/>
          <w:highlight w:val="magenta"/>
        </w:rPr>
        <w:t>взаимной</w:t>
      </w:r>
      <w:r>
        <w:rPr>
          <w:sz w:val="24"/>
        </w:rPr>
        <w:t xml:space="preserve">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 xml:space="preserve">, духовной близости,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и т. п. »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Применим к этим определениям «Метод кругов Эйлера»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0965</wp:posOffset>
                </wp:positionH>
                <wp:positionV relativeFrom="paragraph">
                  <wp:posOffset>-274320</wp:posOffset>
                </wp:positionV>
                <wp:extent cx="2743835" cy="2652395"/>
                <wp:effectExtent l="6985" t="6985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652480"/>
                          <a:chOff x="0" y="0"/>
                          <a:chExt cx="2743920" cy="26524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164664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73808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55520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164664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21.6pt;width:216.05pt;height:208.85pt" coordorigin="159,-432" coordsize="4321,4177">
                <v:oval id="shape_0" stroked="t" o:allowincell="f" style="position:absolute;left:159;top:432;width:2592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43;top:432;width:2736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23;top:-432;width:2448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23;top:1152;width:2592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81125</wp:posOffset>
                </wp:positionH>
                <wp:positionV relativeFrom="paragraph">
                  <wp:posOffset>-91440</wp:posOffset>
                </wp:positionV>
                <wp:extent cx="366395" cy="366395"/>
                <wp:effectExtent l="0" t="0" r="0" b="0"/>
                <wp:wrapNone/>
                <wp:docPr id="2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-7.2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34130</wp:posOffset>
                </wp:positionH>
                <wp:positionV relativeFrom="paragraph">
                  <wp:posOffset>102870</wp:posOffset>
                </wp:positionV>
                <wp:extent cx="914400" cy="400050"/>
                <wp:effectExtent l="2365375" t="0" r="635" b="2813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тимальное решение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pt;margin-top:8.1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тимальное решение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98245</wp:posOffset>
                </wp:positionH>
                <wp:positionV relativeFrom="paragraph">
                  <wp:posOffset>137160</wp:posOffset>
                </wp:positionV>
                <wp:extent cx="457835" cy="457835"/>
                <wp:effectExtent l="6985" t="6985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94.35pt;margin-top:10.8pt;width:36pt;height:36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3845</wp:posOffset>
                </wp:positionH>
                <wp:positionV relativeFrom="paragraph">
                  <wp:posOffset>91440</wp:posOffset>
                </wp:positionV>
                <wp:extent cx="183515" cy="229235"/>
                <wp:effectExtent l="0" t="0" r="0" b="0"/>
                <wp:wrapNone/>
                <wp:docPr id="2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05pt;mso-wrap-distance-left:9.05pt;mso-wrap-distance-right:9.05pt;mso-wrap-distance-top:0pt;mso-wrap-distance-bottom:0pt;margin-top:7.2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78405</wp:posOffset>
                </wp:positionH>
                <wp:positionV relativeFrom="paragraph">
                  <wp:posOffset>91440</wp:posOffset>
                </wp:positionV>
                <wp:extent cx="183515" cy="229235"/>
                <wp:effectExtent l="0" t="0" r="0" b="0"/>
                <wp:wrapNone/>
                <wp:docPr id="2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05pt;mso-wrap-distance-left:9.05pt;mso-wrap-distance-right:9.05pt;mso-wrap-distance-top:0pt;mso-wrap-distance-bottom:0pt;margin-top:7.2pt;mso-position-vertical-relative:text;margin-left:19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right="-908" w:hanging="0"/>
        <w:rPr>
          <w:sz w:val="32"/>
          <w:u w:val="single"/>
          <w:lang w:val="en-US"/>
        </w:rPr>
      </w:pPr>
      <w:r>
        <w:rPr>
          <w:i/>
          <w:sz w:val="32"/>
        </w:rPr>
        <w:t>дружба</w:t>
      </w:r>
      <w:r>
        <w:rPr>
          <w:i/>
          <w:sz w:val="32"/>
          <w:lang w:val="en-US"/>
        </w:rPr>
        <w:t xml:space="preserve"> -</w:t>
      </w:r>
      <w:r>
        <w:rPr>
          <w:sz w:val="32"/>
        </w:rPr>
        <w:t xml:space="preserve"> </w:t>
      </w:r>
      <w:r>
        <w:rPr>
          <w:sz w:val="32"/>
          <w:u w:val="single"/>
        </w:rPr>
        <w:t>взаимоотношения, основанные на привязанности, общности интересов.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81125</wp:posOffset>
                </wp:positionH>
                <wp:positionV relativeFrom="paragraph">
                  <wp:posOffset>91440</wp:posOffset>
                </wp:positionV>
                <wp:extent cx="366395" cy="366395"/>
                <wp:effectExtent l="0" t="0" r="0" b="0"/>
                <wp:wrapNone/>
                <wp:docPr id="2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7.2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654425</wp:posOffset>
                </wp:positionH>
                <wp:positionV relativeFrom="paragraph">
                  <wp:posOffset>-12700</wp:posOffset>
                </wp:positionV>
                <wp:extent cx="483235" cy="208915"/>
                <wp:effectExtent l="0" t="0" r="0" b="0"/>
                <wp:wrapNone/>
                <wp:docPr id="2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-1pt;mso-position-vertical-relative:text;margin-left:28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о на мой взгляд, этим нельзя ограничиться. Попробуем «влезть» в сущность слов получившегося определения.</w:t>
      </w:r>
    </w:p>
    <w:p>
      <w:pPr>
        <w:pStyle w:val="Normal"/>
        <w:ind w:right="-908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635" cy="1143635"/>
                <wp:effectExtent l="6350" t="635" r="635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-13.65pt,1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25400" r="0" b="254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-6.45pt,1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Взаимоотношение</w:t>
      </w:r>
    </w:p>
    <w:p>
      <w:pPr>
        <w:pStyle w:val="Normal"/>
        <w:ind w:right="-908" w:hanging="0"/>
        <w:rPr/>
      </w:pPr>
      <w:r>
        <w:rPr>
          <w:sz w:val="32"/>
          <w:u w:val="single"/>
        </w:rPr>
        <w:t xml:space="preserve">Взаимный </w:t>
      </w:r>
      <w:r>
        <w:rPr>
          <w:sz w:val="32"/>
        </w:rPr>
        <w:tab/>
        <w:t>- общий для обеих сторон, обоюдный.</w:t>
      </w:r>
    </w:p>
    <w:p>
      <w:pPr>
        <w:pStyle w:val="Normal"/>
        <w:ind w:right="-908" w:hanging="0"/>
        <w:rPr/>
      </w:pPr>
      <w:r>
        <w:rPr>
          <w:sz w:val="32"/>
          <w:u w:val="single"/>
        </w:rPr>
        <w:t xml:space="preserve">Отношение </w:t>
      </w:r>
      <w:r>
        <w:rPr>
          <w:sz w:val="32"/>
        </w:rPr>
        <w:tab/>
        <w:t>- связь между кем -н., возникающая при общении,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онтактах.</w:t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</w:rPr>
        <w:t xml:space="preserve">Привязанность- </w:t>
      </w:r>
      <w:r>
        <w:rPr>
          <w:sz w:val="32"/>
        </w:rPr>
        <w:t>чувство близости, основанное на преданности</w:t>
      </w:r>
      <w:r>
        <w:rPr>
          <w:b/>
          <w:sz w:val="32"/>
        </w:rPr>
        <w:t>.</w:t>
      </w:r>
    </w:p>
    <w:p>
      <w:pPr>
        <w:pStyle w:val="Normal"/>
        <w:ind w:right="-908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73355</wp:posOffset>
                </wp:positionH>
                <wp:positionV relativeFrom="paragraph">
                  <wp:posOffset>118745</wp:posOffset>
                </wp:positionV>
                <wp:extent cx="92075" cy="635"/>
                <wp:effectExtent l="635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9.35pt" to="-6.45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Общность</w:t>
        <w:tab/>
        <w:t xml:space="preserve">- </w:t>
      </w:r>
      <w:r>
        <w:rPr>
          <w:sz w:val="32"/>
        </w:rPr>
        <w:t>совокупность, единство, целостность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2"/>
        </w:rPr>
        <w:t>Интерес</w:t>
        <w:tab/>
        <w:tab/>
        <w:t xml:space="preserve">- </w:t>
      </w:r>
      <w:r>
        <w:rPr>
          <w:sz w:val="32"/>
        </w:rPr>
        <w:t>Нужды, потреб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им образом получаем следующее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« Обоюдный контакт, основанный на преданности, с целью удовлетворения потребностей ».</w:t>
      </w:r>
    </w:p>
    <w:p>
      <w:pPr>
        <w:pStyle w:val="Normal"/>
        <w:ind w:right="-908" w:hanging="0"/>
        <w:rPr/>
      </w:pPr>
      <w:r>
        <w:rPr>
          <w:sz w:val="32"/>
        </w:rPr>
        <w:t xml:space="preserve">Из этого следует, что </w:t>
      </w:r>
      <w:r>
        <w:rPr>
          <w:i/>
          <w:sz w:val="32"/>
        </w:rPr>
        <w:t>дружба</w:t>
      </w:r>
      <w:r>
        <w:rPr>
          <w:sz w:val="32"/>
        </w:rPr>
        <w:t xml:space="preserve"> - есть ни что иное как </w:t>
      </w:r>
      <w:r>
        <w:rPr>
          <w:sz w:val="32"/>
          <w:u w:val="single"/>
        </w:rPr>
        <w:t>потребность человека.</w:t>
      </w:r>
      <w:r>
        <w:rPr>
          <w:sz w:val="32"/>
        </w:rPr>
        <w:t xml:space="preserve"> Потребность в общении, помощи, внимани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Хотелось бы также отметить некую схожесть предыдущей системы (заколка) и словом </w:t>
      </w:r>
      <w:r>
        <w:rPr>
          <w:i/>
          <w:sz w:val="32"/>
        </w:rPr>
        <w:t>дружба.</w:t>
      </w:r>
      <w:r>
        <w:rPr>
          <w:sz w:val="32"/>
        </w:rPr>
        <w:t xml:space="preserve"> По моему мнению, эти системы сливаются функциями, но если для ЗАКОЛКИ функция (удерживать) - главная, то для ДРУЖБЫ - второстепенная. Однако, дружба способна удерживать человека только тогда, когда  достигается уровень полного совершенства.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highlight w:val="green"/>
        </w:rPr>
        <w:t xml:space="preserve">Профессиональная система </w:t>
      </w:r>
      <w:r>
        <w:rPr>
          <w:b/>
          <w:i/>
          <w:sz w:val="36"/>
          <w:highlight w:val="green"/>
        </w:rPr>
        <w:t>Колония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системного метода.  (</w:t>
      </w:r>
      <w:r>
        <w:rPr>
          <w:sz w:val="32"/>
        </w:rPr>
        <w:t>ВТК)</w:t>
      </w:r>
    </w:p>
    <w:p>
      <w:pPr>
        <w:pStyle w:val="Normal"/>
        <w:ind w:right="-908" w:hanging="0"/>
        <w:rPr/>
      </w:pPr>
      <w:r>
        <w:rPr>
          <w:sz w:val="28"/>
          <w:u w:val="single"/>
        </w:rPr>
        <w:t xml:space="preserve">Аспект организации                                                          </w:t>
      </w:r>
      <w:r>
        <w:rPr>
          <w:b/>
          <w:sz w:val="32"/>
        </w:rPr>
        <w:t xml:space="preserve">                        </w:t>
      </w:r>
    </w:p>
    <w:p>
      <w:pPr>
        <w:pStyle w:val="Normal"/>
        <w:ind w:right="-908" w:hanging="0"/>
        <w:rPr/>
      </w:pPr>
      <w:r>
        <w:rPr>
          <w:lang w:val="en-US"/>
        </w:rPr>
        <w:tab/>
        <w:tab/>
        <w:tab/>
      </w:r>
      <w:r>
        <w:rPr/>
        <w:t>Система.</w:t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2"/>
        <w:gridCol w:w="700"/>
        <w:gridCol w:w="978"/>
        <w:gridCol w:w="1336"/>
        <w:gridCol w:w="1134"/>
        <w:gridCol w:w="56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n+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Руковод. 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   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n+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Руковод. Орг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right="-908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Надсисиема</w:t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365760</wp:posOffset>
                      </wp:positionV>
                      <wp:extent cx="92075" cy="92075"/>
                      <wp:effectExtent l="5715" t="5715" r="4445" b="444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28.8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822960</wp:posOffset>
                      </wp:positionV>
                      <wp:extent cx="92075" cy="92075"/>
                      <wp:effectExtent l="5715" t="5715" r="4445" b="444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66.35pt;margin-top:64.8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822960</wp:posOffset>
                      </wp:positionV>
                      <wp:extent cx="92075" cy="92075"/>
                      <wp:effectExtent l="5715" t="5715" r="4445" b="444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73.55pt;margin-top:64.8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1005840</wp:posOffset>
                      </wp:positionV>
                      <wp:extent cx="92075" cy="92075"/>
                      <wp:effectExtent l="5715" t="5715" r="4445" b="444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66.35pt;margin-top:79.2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1005840</wp:posOffset>
                      </wp:positionV>
                      <wp:extent cx="92075" cy="92075"/>
                      <wp:effectExtent l="5715" t="5715" r="4445" b="444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79.2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Обще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67310</wp:posOffset>
                      </wp:positionV>
                      <wp:extent cx="92075" cy="92075"/>
                      <wp:effectExtent l="5715" t="5715" r="4445" b="444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5.3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17145</wp:posOffset>
                      </wp:positionV>
                      <wp:extent cx="92075" cy="92075"/>
                      <wp:effectExtent l="5715" t="5715" r="4445" b="444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1.35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Sb(n+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38735</wp:posOffset>
                      </wp:positionV>
                      <wp:extent cx="92075" cy="92075"/>
                      <wp:effectExtent l="5715" t="5715" r="4445" b="444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73.55pt;margin-top:3.05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уковод. Ор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29210</wp:posOffset>
                      </wp:positionV>
                      <wp:extent cx="385445" cy="202565"/>
                      <wp:effectExtent l="0" t="0" r="0" b="0"/>
                      <wp:wrapNone/>
                      <wp:docPr id="2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.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5pt;height:15.95pt;mso-wrap-distance-left:9.05pt;mso-wrap-distance-right:9.05pt;mso-wrap-distance-top:0pt;mso-wrap-distance-bottom:0pt;margin-top:2.3pt;mso-position-vertical-relative:text;margin-left:223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источник энергии                 рабочий орган                      Преобр. надсист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67125</wp:posOffset>
                </wp:positionH>
                <wp:positionV relativeFrom="paragraph">
                  <wp:posOffset>125730</wp:posOffset>
                </wp:positionV>
                <wp:extent cx="915035" cy="635"/>
                <wp:effectExtent l="635" t="25400" r="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9pt" to="360.7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482725" cy="659765"/>
                <wp:effectExtent l="0" t="0" r="0" b="0"/>
                <wp:wrapNone/>
                <wp:docPr id="2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Ц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Ц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1482725" cy="659765"/>
                <wp:effectExtent l="0" t="0" r="0" b="0"/>
                <wp:wrapNone/>
                <wp:docPr id="2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лонис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1.95pt;mso-position-vertical-relative:text;margin-left:17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лон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1299845" cy="659765"/>
                <wp:effectExtent l="0" t="0" r="0" b="0"/>
                <wp:wrapNone/>
                <wp:docPr id="2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л. Ф-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гл. Ф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2565</wp:posOffset>
                </wp:positionH>
                <wp:positionV relativeFrom="paragraph">
                  <wp:posOffset>51435</wp:posOffset>
                </wp:positionV>
                <wp:extent cx="732155" cy="635"/>
                <wp:effectExtent l="635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05pt" to="173.55pt,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32885</wp:posOffset>
                </wp:positionH>
                <wp:positionV relativeFrom="paragraph">
                  <wp:posOffset>50800</wp:posOffset>
                </wp:positionV>
                <wp:extent cx="635" cy="1006475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pt" to="317.5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66490</wp:posOffset>
                </wp:positionH>
                <wp:positionV relativeFrom="paragraph">
                  <wp:posOffset>51435</wp:posOffset>
                </wp:positionV>
                <wp:extent cx="366395" cy="635"/>
                <wp:effectExtent l="635" t="25400" r="635" b="254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05pt" to="317.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1848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2.55pt" to="245.5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960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2.55pt" to="51.1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285</wp:posOffset>
                </wp:positionH>
                <wp:positionV relativeFrom="paragraph">
                  <wp:posOffset>160020</wp:posOffset>
                </wp:positionV>
                <wp:extent cx="635" cy="1372235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2.6pt" to="29.5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</w:t>
      </w:r>
      <w:r>
        <w:rPr>
          <w:sz w:val="32"/>
        </w:rPr>
        <w:t>трансмиссия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                                       </w:t>
      </w:r>
      <w:r>
        <w:rPr>
          <w:sz w:val="32"/>
        </w:rPr>
        <w:t>сист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5840</wp:posOffset>
                </wp:positionH>
                <wp:positionV relativeFrom="paragraph">
                  <wp:posOffset>19050</wp:posOffset>
                </wp:positionV>
                <wp:extent cx="1665605" cy="596900"/>
                <wp:effectExtent l="0" t="0" r="0" b="0"/>
                <wp:wrapNone/>
                <wp:docPr id="2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Надзирател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7pt;mso-wrap-distance-left:9.05pt;mso-wrap-distance-right:9.05pt;mso-wrap-distance-top:0pt;mso-wrap-distance-bottom:0pt;margin-top:1.5pt;mso-position-vertical-relative:text;margin-left:7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Надзир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1285</wp:posOffset>
                </wp:positionH>
                <wp:positionV relativeFrom="paragraph">
                  <wp:posOffset>102870</wp:posOffset>
                </wp:positionV>
                <wp:extent cx="457835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.1pt" to="245.5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8970</wp:posOffset>
                </wp:positionH>
                <wp:positionV relativeFrom="paragraph">
                  <wp:posOffset>102870</wp:posOffset>
                </wp:positionV>
                <wp:extent cx="366395" cy="635"/>
                <wp:effectExtent l="635" t="635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8.1pt" to="79.9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59810</wp:posOffset>
                </wp:positionH>
                <wp:positionV relativeFrom="paragraph">
                  <wp:posOffset>74295</wp:posOffset>
                </wp:positionV>
                <wp:extent cx="914400" cy="548640"/>
                <wp:effectExtent l="898525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16"/>
                            <a:gd name="adj4" fmla="val -48263"/>
                            <a:gd name="adj5" fmla="val 22916"/>
                            <a:gd name="adj6" fmla="val -98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ы контро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5.85pt;width:71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ы контро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32885</wp:posOffset>
                </wp:positionH>
                <wp:positionV relativeFrom="paragraph">
                  <wp:posOffset>137160</wp:posOffset>
                </wp:positionV>
                <wp:extent cx="635" cy="189230"/>
                <wp:effectExtent l="25400" t="635" r="254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8pt" to="317.55pt,2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5285</wp:posOffset>
                </wp:positionH>
                <wp:positionV relativeFrom="paragraph">
                  <wp:posOffset>45720</wp:posOffset>
                </wp:positionV>
                <wp:extent cx="3201035" cy="635"/>
                <wp:effectExtent l="635" t="25400" r="0" b="254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pt" to="281.5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        </w:t>
      </w:r>
      <w:r>
        <w:rPr>
          <w:sz w:val="32"/>
        </w:rPr>
        <w:t>инф. система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64795</wp:posOffset>
                </wp:positionH>
                <wp:positionV relativeFrom="paragraph">
                  <wp:posOffset>34290</wp:posOffset>
                </wp:positionV>
                <wp:extent cx="2103755" cy="457835"/>
                <wp:effectExtent l="635" t="0" r="5715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457920"/>
                          <a:chOff x="0" y="0"/>
                          <a:chExt cx="210384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90720"/>
                            <a:ext cx="210384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1038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2.7pt;width:165.6pt;height:36pt" coordorigin="-417,54" coordsize="3312,720">
                <v:line id="shape_0" from="-417,197" to="2895,4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17,486" to="289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5,198" to="289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54" to="2607,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99,198" to="1599,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,342" to="447,6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62985</wp:posOffset>
                </wp:positionH>
                <wp:positionV relativeFrom="paragraph">
                  <wp:posOffset>-6985</wp:posOffset>
                </wp:positionV>
                <wp:extent cx="940435" cy="603250"/>
                <wp:effectExtent l="0" t="0" r="0" b="0"/>
                <wp:wrapNone/>
                <wp:docPr id="2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С.М.И.          Колонисты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7.5pt;mso-wrap-distance-left:9.05pt;mso-wrap-distance-right:9.05pt;mso-wrap-distance-top:0pt;mso-wrap-distance-bottom:0pt;margin-top:-0.55pt;mso-position-vertical-relative:text;margin-left:2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С.М.И.          Колонис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Э       ТР      Р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212080</wp:posOffset>
                </wp:positionH>
                <wp:positionV relativeFrom="paragraph">
                  <wp:posOffset>230505</wp:posOffset>
                </wp:positionV>
                <wp:extent cx="476885" cy="202565"/>
                <wp:effectExtent l="0" t="0" r="0" b="0"/>
                <wp:wrapNone/>
                <wp:docPr id="2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18.15pt;mso-position-vertical-relative:text;margin-left:41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356235</wp:posOffset>
                </wp:positionH>
                <wp:positionV relativeFrom="paragraph">
                  <wp:posOffset>130175</wp:posOffset>
                </wp:positionV>
                <wp:extent cx="2560955" cy="1920875"/>
                <wp:effectExtent l="6985" t="698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9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1" y="8747"/>
                              </a:moveTo>
                              <a:lnTo>
                                <a:pt x="1051" y="4998"/>
                              </a:lnTo>
                              <a:lnTo>
                                <a:pt x="645" y="4787"/>
                              </a:lnTo>
                              <a:lnTo>
                                <a:pt x="1051" y="2499"/>
                              </a:lnTo>
                              <a:lnTo>
                                <a:pt x="3159" y="1250"/>
                              </a:lnTo>
                              <a:lnTo>
                                <a:pt x="3129" y="1144"/>
                              </a:lnTo>
                              <a:lnTo>
                                <a:pt x="7364" y="2499"/>
                              </a:lnTo>
                              <a:lnTo>
                                <a:pt x="7072" y="2532"/>
                              </a:lnTo>
                              <a:lnTo>
                                <a:pt x="8416" y="0"/>
                              </a:lnTo>
                              <a:lnTo>
                                <a:pt x="13677" y="0"/>
                              </a:lnTo>
                              <a:lnTo>
                                <a:pt x="13677" y="2499"/>
                              </a:lnTo>
                              <a:lnTo>
                                <a:pt x="16836" y="2499"/>
                              </a:lnTo>
                              <a:lnTo>
                                <a:pt x="18939" y="4998"/>
                              </a:lnTo>
                              <a:lnTo>
                                <a:pt x="19995" y="7498"/>
                              </a:lnTo>
                              <a:lnTo>
                                <a:pt x="19995" y="8747"/>
                              </a:lnTo>
                              <a:lnTo>
                                <a:pt x="18939" y="9997"/>
                              </a:lnTo>
                              <a:lnTo>
                                <a:pt x="19058" y="10519"/>
                              </a:lnTo>
                              <a:lnTo>
                                <a:pt x="19995" y="12496"/>
                              </a:lnTo>
                              <a:lnTo>
                                <a:pt x="19995" y="13745"/>
                              </a:lnTo>
                              <a:lnTo>
                                <a:pt x="18939" y="14995"/>
                              </a:lnTo>
                              <a:lnTo>
                                <a:pt x="18939" y="17494"/>
                              </a:lnTo>
                              <a:lnTo>
                                <a:pt x="18765" y="17111"/>
                              </a:lnTo>
                              <a:lnTo>
                                <a:pt x="17887" y="18744"/>
                              </a:lnTo>
                              <a:lnTo>
                                <a:pt x="17302" y="18149"/>
                              </a:lnTo>
                              <a:lnTo>
                                <a:pt x="16836" y="18744"/>
                              </a:lnTo>
                              <a:lnTo>
                                <a:pt x="13677" y="18744"/>
                              </a:lnTo>
                              <a:lnTo>
                                <a:pt x="13504" y="18149"/>
                              </a:lnTo>
                              <a:lnTo>
                                <a:pt x="12626" y="17494"/>
                              </a:lnTo>
                              <a:lnTo>
                                <a:pt x="11575" y="16245"/>
                              </a:lnTo>
                              <a:lnTo>
                                <a:pt x="10523" y="16245"/>
                              </a:lnTo>
                              <a:lnTo>
                                <a:pt x="10727" y="17111"/>
                              </a:lnTo>
                              <a:lnTo>
                                <a:pt x="9472" y="17494"/>
                              </a:lnTo>
                              <a:lnTo>
                                <a:pt x="9472" y="18744"/>
                              </a:lnTo>
                              <a:lnTo>
                                <a:pt x="9264" y="18671"/>
                              </a:lnTo>
                              <a:lnTo>
                                <a:pt x="8971" y="18843"/>
                              </a:lnTo>
                              <a:lnTo>
                                <a:pt x="8683" y="19193"/>
                              </a:lnTo>
                              <a:lnTo>
                                <a:pt x="8391" y="19193"/>
                              </a:lnTo>
                              <a:lnTo>
                                <a:pt x="8391" y="19365"/>
                              </a:lnTo>
                              <a:lnTo>
                                <a:pt x="8416" y="19993"/>
                              </a:lnTo>
                              <a:lnTo>
                                <a:pt x="8098" y="19716"/>
                              </a:lnTo>
                              <a:lnTo>
                                <a:pt x="7364" y="19993"/>
                              </a:lnTo>
                              <a:lnTo>
                                <a:pt x="3159" y="18744"/>
                              </a:lnTo>
                              <a:lnTo>
                                <a:pt x="2103" y="17494"/>
                              </a:lnTo>
                              <a:lnTo>
                                <a:pt x="2103" y="14995"/>
                              </a:lnTo>
                              <a:lnTo>
                                <a:pt x="1051" y="13745"/>
                              </a:lnTo>
                              <a:lnTo>
                                <a:pt x="1051" y="12496"/>
                              </a:lnTo>
                              <a:lnTo>
                                <a:pt x="0" y="12496"/>
                              </a:lnTo>
                              <a:lnTo>
                                <a:pt x="1051" y="9997"/>
                              </a:lnTo>
                              <a:lnTo>
                                <a:pt x="937" y="10340"/>
                              </a:lnTo>
                              <a:lnTo>
                                <a:pt x="937" y="10169"/>
                              </a:lnTo>
                              <a:lnTo>
                                <a:pt x="2103" y="8747"/>
                              </a:lnTo>
                              <a:lnTo>
                                <a:pt x="1051" y="874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1,8747l1051,4998l645,4787l1051,2499l3159,1250l3129,1144l7364,2499l7072,2532l8416,0l13677,0l13677,2499l16836,2499l18939,4998l19995,7498l19995,8747l18939,9997l19058,10519l19995,12496l19995,13745l18939,14995l18939,17494l18765,17111l17887,18744l17302,18149l16836,18744l13677,18744l13504,18149l12626,17494l11575,16245l10523,16245l10727,17111l9472,17494l9472,18744l9264,18671l8971,18843l8683,19193l8391,19193l8391,19365l8416,19993l8098,19716l7364,19993l3159,18744l2103,17494l2103,14995l1051,13745l1051,12496l0,12496l1051,9997l937,10340l937,10169l2103,8747l1051,8747xe" stroked="t" o:allowincell="f" style="position:absolute;margin-left:-28.05pt;margin-top:10.25pt;width:201.6pt;height:151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64005</wp:posOffset>
                </wp:positionH>
                <wp:positionV relativeFrom="paragraph">
                  <wp:posOffset>-17145</wp:posOffset>
                </wp:positionV>
                <wp:extent cx="1555115" cy="1463675"/>
                <wp:effectExtent l="5715" t="5715" r="4445" b="2413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499"/>
                              </a:moveTo>
                              <a:lnTo>
                                <a:pt x="425" y="2187"/>
                              </a:lnTo>
                              <a:lnTo>
                                <a:pt x="425" y="2360"/>
                              </a:lnTo>
                              <a:lnTo>
                                <a:pt x="261" y="2360"/>
                              </a:lnTo>
                              <a:lnTo>
                                <a:pt x="4704" y="0"/>
                              </a:lnTo>
                              <a:lnTo>
                                <a:pt x="12936" y="0"/>
                              </a:lnTo>
                              <a:lnTo>
                                <a:pt x="17640" y="2499"/>
                              </a:lnTo>
                              <a:lnTo>
                                <a:pt x="17085" y="2360"/>
                              </a:lnTo>
                              <a:lnTo>
                                <a:pt x="18816" y="6247"/>
                              </a:lnTo>
                              <a:lnTo>
                                <a:pt x="19992" y="9996"/>
                              </a:lnTo>
                              <a:lnTo>
                                <a:pt x="19992" y="12495"/>
                              </a:lnTo>
                              <a:lnTo>
                                <a:pt x="18816" y="14993"/>
                              </a:lnTo>
                              <a:lnTo>
                                <a:pt x="16464" y="17492"/>
                              </a:lnTo>
                              <a:lnTo>
                                <a:pt x="16758" y="16937"/>
                              </a:lnTo>
                              <a:lnTo>
                                <a:pt x="14112" y="18742"/>
                              </a:lnTo>
                              <a:lnTo>
                                <a:pt x="10584" y="19991"/>
                              </a:lnTo>
                              <a:lnTo>
                                <a:pt x="7056" y="199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499l425,2187l425,2360l261,2360l4704,0l12936,0l17640,2499l17085,2360l18816,6247l19992,9996l19992,12495l18816,14993l16464,17492l16758,16937l14112,18742l10584,19991l7056,19991e" stroked="t" o:allowincell="f" style="position:absolute;margin-left:123.15pt;margin-top:-1.35pt;width:122.4pt;height:115.2pt;mso-wrap-style:none;v-text-anchor:middle">
                <v:fill o:detectmouseclick="t" on="false"/>
                <v:stroke color="red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95525</wp:posOffset>
                </wp:positionH>
                <wp:positionV relativeFrom="paragraph">
                  <wp:posOffset>325755</wp:posOffset>
                </wp:positionV>
                <wp:extent cx="290195" cy="240030"/>
                <wp:effectExtent l="635" t="161925" r="26352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5.65pt;width:22.8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Ф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0965</wp:posOffset>
                </wp:positionH>
                <wp:positionV relativeFrom="paragraph">
                  <wp:posOffset>-36195</wp:posOffset>
                </wp:positionV>
                <wp:extent cx="1646555" cy="107696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077120"/>
                          <a:chOff x="0" y="0"/>
                          <a:chExt cx="1646640" cy="10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2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1843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28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4320"/>
                            <a:ext cx="914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2.85pt;width:129.65pt;height:84.8pt" coordorigin="159,-57" coordsize="2593,1696">
                <v:shape id="shape_0" stroked="f" o:allowincell="f" style="position:absolute;left:159;top:-57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062;width:72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375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8;top:233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80;top:1207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64;top:233;width:143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08960</wp:posOffset>
                </wp:positionH>
                <wp:positionV relativeFrom="paragraph">
                  <wp:posOffset>546735</wp:posOffset>
                </wp:positionV>
                <wp:extent cx="476885" cy="202565"/>
                <wp:effectExtent l="0" t="0" r="0" b="0"/>
                <wp:wrapNone/>
                <wp:docPr id="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43.05pt;mso-position-vertical-relative:text;margin-left:2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2805</wp:posOffset>
                </wp:positionH>
                <wp:positionV relativeFrom="paragraph">
                  <wp:posOffset>-365760</wp:posOffset>
                </wp:positionV>
                <wp:extent cx="914400" cy="236220"/>
                <wp:effectExtent l="2000885" t="6985" r="6985" b="4451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6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226"/>
                            <a:gd name="adj4" fmla="val -128263"/>
                            <a:gd name="adj5" fmla="val 285486"/>
                            <a:gd name="adj6" fmla="val -2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воспит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-28.8pt;width:71.95pt;height:1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воспит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  <w:u w:val="single"/>
        </w:rPr>
        <w:t>Аспект функционирования</w:t>
      </w:r>
      <w:r>
        <w:rPr>
          <w:sz w:val="28"/>
          <w:u w:val="single"/>
          <w:lang w:val="en-US"/>
        </w:rPr>
        <w:t xml:space="preserve">                                                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 xml:space="preserve">                                              </w:t>
      </w:r>
      <w:r>
        <w:rPr>
          <w:sz w:val="32"/>
        </w:rPr>
        <w:t xml:space="preserve">          </w: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8885</wp:posOffset>
                </wp:positionH>
                <wp:positionV relativeFrom="paragraph">
                  <wp:posOffset>19685</wp:posOffset>
                </wp:positionV>
                <wp:extent cx="635" cy="1372235"/>
                <wp:effectExtent l="6350" t="635" r="635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55pt" to="497.55pt,1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0325</wp:posOffset>
                </wp:positionH>
                <wp:positionV relativeFrom="paragraph">
                  <wp:posOffset>19685</wp:posOffset>
                </wp:positionV>
                <wp:extent cx="635" cy="137223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1.55pt" to="504.75pt,1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6725</wp:posOffset>
                </wp:positionH>
                <wp:positionV relativeFrom="paragraph">
                  <wp:posOffset>-1545590</wp:posOffset>
                </wp:positionV>
                <wp:extent cx="5105400" cy="1812290"/>
                <wp:effectExtent l="1270" t="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812240"/>
                          <a:chOff x="0" y="0"/>
                          <a:chExt cx="5105520" cy="1812240"/>
                        </a:xfrm>
                      </wpg:grpSpPr>
                      <wps:wsp>
                        <wps:cNvSpPr/>
                        <wps:spPr>
                          <a:xfrm>
                            <a:off x="4191120" y="0"/>
                            <a:ext cx="914400" cy="218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руд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111816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рование от обществ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275760"/>
                            <a:ext cx="838080" cy="401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328"/>
                              <a:gd name="adj4" fmla="val -61134"/>
                              <a:gd name="adj5" fmla="val 163606"/>
                              <a:gd name="adj6" fmla="val -13924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мощь обществу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127880"/>
                            <a:ext cx="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486080"/>
                            <a:ext cx="914400" cy="321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129"/>
                              <a:gd name="adj4" fmla="val -87013"/>
                              <a:gd name="adj5" fmla="val -97231"/>
                              <a:gd name="adj6" fmla="val -876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омка личност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5956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2592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67176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53352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4208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44208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862200"/>
                            <a:ext cx="1836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4960"/>
                            <a:ext cx="2743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624960"/>
                            <a:ext cx="37080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990720"/>
                            <a:ext cx="1836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990720"/>
                            <a:ext cx="9144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5760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160" y="9576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4560" y="67176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4960"/>
                            <a:ext cx="80640" cy="36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9576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95760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0" y="162864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121.7pt;width:402pt;height:142.7pt" coordorigin="735,-2434" coordsize="8040,2854">
                <v:shape id="shape_0" stroked="t" o:allowincell="f" style="position:absolute;left:7335;top:-2434;width:1439;height:34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руд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5;top:-2080;width:1760;height:5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рование от обществ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34;top:-2000;width:1319;height:6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мощь обществу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326,-658" to="432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589;top:-94;width:1439;height:50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омка личности</w:t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narrow" endarrowlength="short" joinstyle="miter" endcap="flat"/>
                  <w10:wrap type="none"/>
                </v:shape>
                <v:oval id="shape_0" fillcolor="lime" stroked="t" o:allowincell="f" style="position:absolute;left:4047;top:-2025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3902;top:-20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13;top:-137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red" stroked="t" o:allowincell="f" style="position:absolute;left:4047;top:-1594;width:144;height:150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  <v:oval id="shape_0" fillcolor="lime" stroked="t" o:allowincell="f" style="position:absolute;left:4047;top:-1738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3902;top:-1738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902,-1076" to="5190,-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1,-1450" to="4622,-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7,-1450" to="3910,-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038;top:-874;width:28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red" stroked="t" o:allowincell="f" style="position:absolute;left:3183;top:-874;width:143;height:1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lime" stroked="t" o:allowincell="f" style="position:absolute;left:5334;top:-92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5189;top:-9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lime" stroked="t" o:allowincell="f" style="position:absolute;left:4758;top:-137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line id="shape_0" from="4191,-1450" to="4317,-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325;top:-9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lime" stroked="t" o:allowincell="f" style="position:absolute;left:4470;top:-92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7646;top:131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587375</wp:posOffset>
                </wp:positionV>
                <wp:extent cx="823595" cy="635"/>
                <wp:effectExtent l="635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46.25pt" to="173.5pt,46.2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685</wp:posOffset>
                </wp:positionH>
                <wp:positionV relativeFrom="paragraph">
                  <wp:posOffset>587375</wp:posOffset>
                </wp:positionV>
                <wp:extent cx="823595" cy="635"/>
                <wp:effectExtent l="635" t="25400" r="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46.25pt" to="346.35pt,4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04085</wp:posOffset>
                </wp:positionH>
                <wp:positionV relativeFrom="paragraph">
                  <wp:posOffset>221615</wp:posOffset>
                </wp:positionV>
                <wp:extent cx="1372235" cy="640715"/>
                <wp:effectExtent l="5715" t="571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55pt;margin-top:17.45pt;width:108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82880</wp:posOffset>
                </wp:positionH>
                <wp:positionV relativeFrom="paragraph">
                  <wp:posOffset>212090</wp:posOffset>
                </wp:positionV>
                <wp:extent cx="1574165" cy="659765"/>
                <wp:effectExtent l="0" t="0" r="0" b="0"/>
                <wp:wrapNone/>
                <wp:docPr id="3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ере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16.7pt;mso-position-vertical-relative:text;margin-left:-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еревоспит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95525</wp:posOffset>
                </wp:positionH>
                <wp:positionV relativeFrom="paragraph">
                  <wp:posOffset>404495</wp:posOffset>
                </wp:positionV>
                <wp:extent cx="1280795" cy="366395"/>
                <wp:effectExtent l="0" t="0" r="0" b="0"/>
                <wp:wrapNone/>
                <wp:docPr id="3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Изоля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85pt;mso-wrap-distance-left:9.05pt;mso-wrap-distance-right:9.05pt;mso-wrap-distance-top:0pt;mso-wrap-distance-bottom:0pt;margin-top:31.85pt;mso-position-vertical-relative:text;margin-left:18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Из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89120</wp:posOffset>
                </wp:positionH>
                <wp:positionV relativeFrom="paragraph">
                  <wp:posOffset>212090</wp:posOffset>
                </wp:positionV>
                <wp:extent cx="1574165" cy="659765"/>
                <wp:effectExtent l="0" t="0" r="0" b="0"/>
                <wp:wrapNone/>
                <wp:docPr id="3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еревоспит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16.7pt;mso-position-vertical-relative:text;margin-left:34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еревоспит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Труд, основанный на принуждении, приводит к неадекватному отношению колонистов к труду вообще, и к обществу в целом.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388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6350" t="698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44.4pt;margin-top:-28.8pt;width:158.4pt;height:122.4pt;flip:x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556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1270" t="6985" r="571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02.8pt;margin-top:-28.8pt;width:158.4pt;height:122.4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w:t>Аспект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48460</wp:posOffset>
                </wp:positionH>
                <wp:positionV relativeFrom="paragraph">
                  <wp:posOffset>-12700</wp:posOffset>
                </wp:positionV>
                <wp:extent cx="1763395" cy="300355"/>
                <wp:effectExtent l="0" t="0" r="0" b="0"/>
                <wp:wrapNone/>
                <wp:docPr id="3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Окружающая сред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3.65pt;mso-wrap-distance-left:9.05pt;mso-wrap-distance-right:9.05pt;mso-wrap-distance-top:0pt;mso-wrap-distance-bottom:0pt;margin-top:-1pt;mso-position-vertical-relative:text;margin-left:1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Окружающа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69845</wp:posOffset>
                </wp:positionH>
                <wp:positionV relativeFrom="paragraph">
                  <wp:posOffset>377190</wp:posOffset>
                </wp:positionV>
                <wp:extent cx="635" cy="1097915"/>
                <wp:effectExtent l="25400" t="0" r="254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.7pt" to="202.35pt,116.1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45920</wp:posOffset>
                </wp:positionH>
                <wp:positionV relativeFrom="paragraph">
                  <wp:posOffset>184785</wp:posOffset>
                </wp:positionV>
                <wp:extent cx="1939925" cy="202565"/>
                <wp:effectExtent l="0" t="0" r="0" b="0"/>
                <wp:wrapNone/>
                <wp:docPr id="3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 И СОЦ. ИНСТИТУ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5.95pt;mso-wrap-distance-left:9.05pt;mso-wrap-distance-right:9.05pt;mso-wrap-distance-top:0pt;mso-wrap-distance-bottom:0pt;margin-top:14.55pt;mso-position-vertical-relative:text;margin-left:12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 И СОЦ.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78405</wp:posOffset>
                </wp:positionH>
                <wp:positionV relativeFrom="paragraph">
                  <wp:posOffset>168275</wp:posOffset>
                </wp:positionV>
                <wp:extent cx="92075" cy="1097915"/>
                <wp:effectExtent l="21590" t="635" r="2159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3.25pt" to="202.35pt,99.65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69210</wp:posOffset>
                </wp:positionH>
                <wp:positionV relativeFrom="paragraph">
                  <wp:posOffset>168275</wp:posOffset>
                </wp:positionV>
                <wp:extent cx="92075" cy="1097915"/>
                <wp:effectExtent l="21590" t="63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3.25pt" to="209.5pt,99.6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6920</wp:posOffset>
                </wp:positionH>
                <wp:positionV relativeFrom="paragraph">
                  <wp:posOffset>204470</wp:posOffset>
                </wp:positionV>
                <wp:extent cx="1097915" cy="366395"/>
                <wp:effectExtent l="6985" t="6985" r="698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59.6pt;margin-top:16.1pt;width:86.4pt;height:28.8pt;mso-wrap-style:none;v-text-anchor:middle">
                <v:fill o:detectmouseclick="t" type="solid" color2="#99999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754880</wp:posOffset>
                </wp:positionH>
                <wp:positionV relativeFrom="paragraph">
                  <wp:posOffset>626110</wp:posOffset>
                </wp:positionV>
                <wp:extent cx="1021080" cy="401320"/>
                <wp:effectExtent l="718820" t="0" r="635" b="254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6666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.е. воздей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олняя, заме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49.3pt;width:80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.е. воздей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олняя, заменяя</w:t>
                      </w:r>
                    </w:p>
                  </w:txbxContent>
                </v:textbox>
                <v:fill o:detectmouseclick="t" on="false"/>
                <v:stroke color="#666666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8360</wp:posOffset>
                </wp:positionH>
                <wp:positionV relativeFrom="paragraph">
                  <wp:posOffset>55245</wp:posOffset>
                </wp:positionV>
                <wp:extent cx="915035" cy="183515"/>
                <wp:effectExtent l="0" t="0" r="0" b="0"/>
                <wp:wrapNone/>
                <wp:docPr id="3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ЛО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2.05pt;height:14.45pt;mso-wrap-distance-left:9.05pt;mso-wrap-distance-right:9.05pt;mso-wrap-distance-top:0pt;mso-wrap-distance-bottom:0pt;margin-top:4.35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ОЛ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26285</wp:posOffset>
                </wp:positionH>
                <wp:positionV relativeFrom="paragraph">
                  <wp:posOffset>88900</wp:posOffset>
                </wp:positionV>
                <wp:extent cx="183515" cy="366395"/>
                <wp:effectExtent l="3175" t="1905" r="317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pt" to="173.95pt,35.8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69845</wp:posOffset>
                </wp:positionH>
                <wp:positionV relativeFrom="paragraph">
                  <wp:posOffset>167640</wp:posOffset>
                </wp:positionV>
                <wp:extent cx="635" cy="274955"/>
                <wp:effectExtent l="3175" t="635" r="317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2pt" to="202.35pt,34.8pt" stroked="t" o:allowincell="f" style="position:absolute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41320</wp:posOffset>
                </wp:positionH>
                <wp:positionV relativeFrom="paragraph">
                  <wp:posOffset>88900</wp:posOffset>
                </wp:positionV>
                <wp:extent cx="183515" cy="366395"/>
                <wp:effectExtent l="3175" t="1905" r="317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pt" to="246pt,35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94435</wp:posOffset>
                </wp:positionH>
                <wp:positionV relativeFrom="paragraph">
                  <wp:posOffset>203835</wp:posOffset>
                </wp:positionV>
                <wp:extent cx="2854325" cy="294005"/>
                <wp:effectExtent l="0" t="0" r="0" b="0"/>
                <wp:wrapNone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Преобразуют другие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0pt" style="position:absolute;rotation:-0;width:224.75pt;height:23.15pt;mso-wrap-distance-left:9.05pt;mso-wrap-distance-right:9.05pt;mso-wrap-distance-top:0pt;mso-wrap-distance-bottom:0pt;margin-top:16.05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Преобразуют друг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ТОКИ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823595" cy="635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66pt,12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вещественные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823595" cy="635"/>
                <wp:effectExtent l="635" t="25400" r="0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66pt,14.65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 xml:space="preserve">- энергетические         </w:t>
      </w:r>
      <w:r>
        <w:rPr>
          <w:rFonts w:eastAsia="Symbol" w:cs="Symbol" w:ascii="Symbol" w:hAnsi="Symbol"/>
          <w:sz w:val="40"/>
        </w:rPr>
        <w:t></w:t>
      </w:r>
      <w:r>
        <w:rPr>
          <w:sz w:val="32"/>
        </w:rPr>
        <w:t xml:space="preserve"> </w:t>
      </w:r>
      <w:r>
        <w:rPr>
          <w:sz w:val="22"/>
        </w:rPr>
        <w:t>необходимы для рационального выполнения Г.Ф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23595" cy="635"/>
                <wp:effectExtent l="635" t="25400" r="0" b="254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6pt,10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информационные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97680</wp:posOffset>
                </wp:positionH>
                <wp:positionV relativeFrom="paragraph">
                  <wp:posOffset>9525</wp:posOffset>
                </wp:positionV>
                <wp:extent cx="568325" cy="202565"/>
                <wp:effectExtent l="0" t="0" r="0" b="0"/>
                <wp:wrapNone/>
                <wp:docPr id="3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15.95pt;mso-wrap-distance-left:9.05pt;mso-wrap-distance-right:9.05pt;mso-wrap-distance-top:0pt;mso-wrap-distance-bottom:0pt;margin-top:0.75pt;mso-position-vertical-relative:text;margin-left:33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пект координа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Главная функция системы базируется на таком принципе как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>изоляция”(полная).</w:t>
      </w:r>
    </w:p>
    <w:p>
      <w:pPr>
        <w:pStyle w:val="Normal"/>
        <w:ind w:right="-908" w:hanging="0"/>
        <w:rPr/>
      </w:pPr>
      <w:r>
        <w:rPr>
          <w:i/>
          <w:sz w:val="32"/>
        </w:rPr>
        <w:t>Изоляция</w:t>
      </w:r>
      <w:r>
        <w:rPr>
          <w:sz w:val="32"/>
        </w:rPr>
        <w:t xml:space="preserve"> - предполагает отсутствие прямых связей. Отграничение от непосредственного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Как уже отмечалось ранее (АФ), «перевоспитание» путём изоляции сводится к обострению восприятия мира человеком. В результате такого принципа ГФ в корне меняет свою направленность в отрицательную сторону. Теперь можно сказать, что существование подобного института опасно для надсистемы в цело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 как у системы «колония» существует ещё ряд функций, то соответственно существует и ряд принципов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32"/>
        </w:rPr>
      </w:pPr>
      <w:r>
        <w:rPr>
          <w:sz w:val="32"/>
        </w:rPr>
        <w:t>приносить пользу обществу - «принуждение»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32"/>
        </w:rPr>
      </w:pPr>
      <w:r>
        <w:rPr>
          <w:sz w:val="32"/>
        </w:rPr>
        <w:t>разрушение стереотипов у личности - «пере убеждение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Все эти принципы обеспечивают системе полный контроль за её деятельностью и абсолютное отсутствие альтернативы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8405</wp:posOffset>
                </wp:positionH>
                <wp:positionV relativeFrom="paragraph">
                  <wp:posOffset>868680</wp:posOffset>
                </wp:positionV>
                <wp:extent cx="915035" cy="63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8.4pt" to="267.15pt,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9765</wp:posOffset>
                </wp:positionH>
                <wp:positionV relativeFrom="paragraph">
                  <wp:posOffset>685800</wp:posOffset>
                </wp:positionV>
                <wp:extent cx="2560955" cy="635"/>
                <wp:effectExtent l="635" t="635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4pt" to="353.5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2805</wp:posOffset>
                </wp:positionH>
                <wp:positionV relativeFrom="paragraph">
                  <wp:posOffset>685165</wp:posOffset>
                </wp:positionV>
                <wp:extent cx="635" cy="183515"/>
                <wp:effectExtent l="25400" t="0" r="2540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3.95pt" to="267.15pt,68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Нужно ещё сказать о том, что предел для принципа действия чётко ограничен, т.е. изоляция не должна полностью исключать присутствие связей, иначе система будет подвергнута разрушению, но и не должна допускать 100% их налич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К-АО</w:t>
      </w:r>
    </w:p>
    <w:p>
      <w:pPr>
        <w:pStyle w:val="Normal"/>
        <w:ind w:right="-908" w:hanging="0"/>
        <w:rPr/>
      </w:pPr>
      <w:r>
        <w:rPr>
          <w:sz w:val="32"/>
        </w:rPr>
        <w:t xml:space="preserve">Ограничение структуры системы принципом  действия происходит  путём создания некого «материка», ограниченного общим доступом. Личности., находящиеся в системе представляют собой некий «интерес», как для граждан, так и для государства в целом. Принцип действия исключает возможность вносить корректировки в структуру, тем самым обеспечивает её постоянность. Структура же базируется на четкой замкнутости всех объектов системы, тем самым оберегает от прямого влияния общества на систему и системы на общество. Это достигается путем </w:t>
      </w:r>
      <w:r>
        <w:rPr>
          <w:sz w:val="32"/>
          <w:u w:val="single"/>
        </w:rPr>
        <w:t>жесткого контроля</w:t>
      </w:r>
      <w:r>
        <w:rPr>
          <w:sz w:val="32"/>
        </w:rPr>
        <w:t xml:space="preserve"> за организацией объекта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им образом, основным противоречием является « изолирует - не изолирует»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65650</wp:posOffset>
                </wp:positionH>
                <wp:positionV relativeFrom="paragraph">
                  <wp:posOffset>194310</wp:posOffset>
                </wp:positionV>
                <wp:extent cx="838835" cy="217170"/>
                <wp:effectExtent l="905510" t="6350" r="6350" b="5543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8060"/>
                            <a:gd name="adj5" fmla="val 352629"/>
                            <a:gd name="adj6" fmla="val -10711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15.3pt;width:66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2405</wp:posOffset>
                </wp:positionH>
                <wp:positionV relativeFrom="paragraph">
                  <wp:posOffset>240030</wp:posOffset>
                </wp:positionV>
                <wp:extent cx="747395" cy="205740"/>
                <wp:effectExtent l="6985" t="6350" r="813435" b="4286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20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159046"/>
                            <a:gd name="adj5" fmla="val 305555"/>
                            <a:gd name="adj6" fmla="val 20798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тво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5pt;margin-top:18.9pt;width:58.8pt;height:16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еств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8245</wp:posOffset>
                </wp:positionH>
                <wp:positionV relativeFrom="paragraph">
                  <wp:posOffset>182880</wp:posOffset>
                </wp:positionV>
                <wp:extent cx="3201035" cy="1829435"/>
                <wp:effectExtent l="13335" t="1397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8295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4.35pt;margin-top:14.4pt;width:252pt;height:144pt;mso-wrap-style:none;v-text-anchor:middle">
                <v:fill o:detectmouseclick="t" type="solid" color2="yellow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5445</wp:posOffset>
                </wp:positionH>
                <wp:positionV relativeFrom="paragraph">
                  <wp:posOffset>635</wp:posOffset>
                </wp:positionV>
                <wp:extent cx="2195195" cy="1280795"/>
                <wp:effectExtent l="13970" t="13335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80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0.35pt;margin-top:0pt;width:172.8pt;height:100.8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0265</wp:posOffset>
                </wp:positionH>
                <wp:positionV relativeFrom="paragraph">
                  <wp:posOffset>764540</wp:posOffset>
                </wp:positionV>
                <wp:extent cx="483235" cy="208915"/>
                <wp:effectExtent l="0" t="0" r="0" b="0"/>
                <wp:wrapNone/>
                <wp:docPr id="3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0.2pt;mso-position-vertical-relative:text;margin-left:36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К-АФ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Согласование функциональности с потенциальными возможностями принципа действия можно показать графичес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6350" cy="2073275"/>
                <wp:effectExtent l="19685" t="0" r="2540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8pt" to="1.2pt,16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445</wp:posOffset>
                </wp:positionH>
                <wp:positionV relativeFrom="paragraph">
                  <wp:posOffset>118745</wp:posOffset>
                </wp:positionV>
                <wp:extent cx="1113155" cy="217170"/>
                <wp:effectExtent l="624840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9.35pt;width:87.6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ост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100%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925</wp:posOffset>
                </wp:positionH>
                <wp:positionV relativeFrom="paragraph">
                  <wp:posOffset>168275</wp:posOffset>
                </wp:positionV>
                <wp:extent cx="183515" cy="1737995"/>
                <wp:effectExtent l="6985" t="6985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.75pt;margin-top:13.25pt;width:14.4pt;height:136.8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915035" cy="1463675"/>
                <wp:effectExtent l="6985" t="6985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75pt;margin-top:16.85pt;width:72pt;height:115.2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6805</wp:posOffset>
                </wp:positionH>
                <wp:positionV relativeFrom="paragraph">
                  <wp:posOffset>122555</wp:posOffset>
                </wp:positionV>
                <wp:extent cx="549275" cy="640715"/>
                <wp:effectExtent l="6985" t="6985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7.15pt;margin-top:9.65pt;width:43.2pt;height:50.4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5445</wp:posOffset>
                </wp:positionH>
                <wp:positionV relativeFrom="paragraph">
                  <wp:posOffset>168275</wp:posOffset>
                </wp:positionV>
                <wp:extent cx="92075" cy="366395"/>
                <wp:effectExtent l="6985" t="6985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0.35pt;margin-top:13.25pt;width:7.2pt;height:28.8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6965</wp:posOffset>
                </wp:positionH>
                <wp:positionV relativeFrom="paragraph">
                  <wp:posOffset>112395</wp:posOffset>
                </wp:positionV>
                <wp:extent cx="914400" cy="400050"/>
                <wp:effectExtent l="44450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зможности принципа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8.85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озможности принципа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5285</wp:posOffset>
                </wp:positionH>
                <wp:positionV relativeFrom="paragraph">
                  <wp:posOffset>843915</wp:posOffset>
                </wp:positionV>
                <wp:extent cx="558800" cy="217170"/>
                <wp:effectExtent l="264795" t="791210" r="6985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884"/>
                            <a:gd name="adj5" fmla="val -363157"/>
                            <a:gd name="adj6" fmla="val -4625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ло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5pt;margin-top:66.45pt;width:43.9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лон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1045</wp:posOffset>
                </wp:positionH>
                <wp:positionV relativeFrom="paragraph">
                  <wp:posOffset>569595</wp:posOffset>
                </wp:positionV>
                <wp:extent cx="564515" cy="217170"/>
                <wp:effectExtent l="265430" t="424815" r="6350" b="698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583"/>
                            <a:gd name="adj5" fmla="val -194736"/>
                            <a:gd name="adj6" fmla="val -4578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рна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44.85pt;width:44.4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рна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1765</wp:posOffset>
                </wp:positionH>
                <wp:positionV relativeFrom="paragraph">
                  <wp:posOffset>855345</wp:posOffset>
                </wp:positionV>
                <wp:extent cx="914400" cy="240030"/>
                <wp:effectExtent l="6350" t="711200" r="265430" b="698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8263"/>
                            <a:gd name="adj5" fmla="val -295236"/>
                            <a:gd name="adj6" fmla="val 12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Школ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67.3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Школ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17525</wp:posOffset>
                </wp:positionH>
                <wp:positionV relativeFrom="paragraph">
                  <wp:posOffset>489585</wp:posOffset>
                </wp:positionV>
                <wp:extent cx="914400" cy="240030"/>
                <wp:effectExtent l="6350" t="344170" r="173990" b="698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3263"/>
                            <a:gd name="adj5" fmla="val -142856"/>
                            <a:gd name="adj6" fmla="val 1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юрьм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5pt;margin-top:38.5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юрьм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3566795" cy="635"/>
                <wp:effectExtent l="635" t="25400" r="0" b="254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281.95pt,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3100</wp:posOffset>
                </wp:positionH>
                <wp:positionV relativeFrom="paragraph">
                  <wp:posOffset>85090</wp:posOffset>
                </wp:positionV>
                <wp:extent cx="483235" cy="208915"/>
                <wp:effectExtent l="0" t="0" r="0" b="0"/>
                <wp:wrapNone/>
                <wp:docPr id="3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7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функциональность ограничивает принцип действия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-Освобожд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ринцип действия ограничивает функциональность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</w:rPr>
        <w:t>(см. АК)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9640</wp:posOffset>
                </wp:positionH>
                <wp:positionV relativeFrom="paragraph">
                  <wp:posOffset>-91440</wp:posOffset>
                </wp:positionV>
                <wp:extent cx="4023995" cy="3932555"/>
                <wp:effectExtent l="3810" t="3810" r="3175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932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-7.2pt;width:316.8pt;height:309.6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49880</wp:posOffset>
                </wp:positionH>
                <wp:positionV relativeFrom="paragraph">
                  <wp:posOffset>-365760</wp:posOffset>
                </wp:positionV>
                <wp:extent cx="92075" cy="732155"/>
                <wp:effectExtent l="3175" t="635" r="317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28.8pt" to="231.6pt,28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63645</wp:posOffset>
                </wp:positionH>
                <wp:positionV relativeFrom="paragraph">
                  <wp:posOffset>635</wp:posOffset>
                </wp:positionV>
                <wp:extent cx="457835" cy="640715"/>
                <wp:effectExtent l="3175" t="1905" r="3175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pt" to="332.35pt,50.4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97885</wp:posOffset>
                </wp:positionH>
                <wp:positionV relativeFrom="paragraph">
                  <wp:posOffset>-274320</wp:posOffset>
                </wp:positionV>
                <wp:extent cx="183515" cy="640715"/>
                <wp:effectExtent l="3175" t="1270" r="317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21.6pt" to="281.95pt,28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120005</wp:posOffset>
                </wp:positionH>
                <wp:positionV relativeFrom="paragraph">
                  <wp:posOffset>605790</wp:posOffset>
                </wp:positionV>
                <wp:extent cx="1021715" cy="308610"/>
                <wp:effectExtent l="445135" t="5080" r="508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-25296"/>
                            <a:gd name="adj5" fmla="val 81481"/>
                            <a:gd name="adj6" fmla="val -43194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связ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47.7pt;width:80.4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связ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  <w:r>
        <w:rPr>
          <w:sz w:val="32"/>
          <w:u w:val="single"/>
        </w:rPr>
        <w:t>АК-АС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8280</wp:posOffset>
                </wp:positionH>
                <wp:positionV relativeFrom="paragraph">
                  <wp:posOffset>125095</wp:posOffset>
                </wp:positionV>
                <wp:extent cx="2926715" cy="2926715"/>
                <wp:effectExtent l="6985" t="6985" r="635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4pt;margin-top:9.85pt;width:230.4pt;height:230.4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2540" t="2540" r="254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60.4pt,3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06445</wp:posOffset>
                </wp:positionH>
                <wp:positionV relativeFrom="paragraph">
                  <wp:posOffset>125095</wp:posOffset>
                </wp:positionV>
                <wp:extent cx="92075" cy="274955"/>
                <wp:effectExtent l="3175" t="1270" r="3175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85pt" to="267.55pt,3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6445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3175" r="63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5pt" to="296.35pt,12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183515" cy="640715"/>
                <wp:effectExtent l="12700" t="3810" r="1270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60.35pt,62.9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823595" cy="1006475"/>
                <wp:effectExtent l="10160" t="8255" r="10160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60.35pt,91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59915</wp:posOffset>
                </wp:positionH>
                <wp:positionV relativeFrom="paragraph">
                  <wp:posOffset>341630</wp:posOffset>
                </wp:positionV>
                <wp:extent cx="914400" cy="400050"/>
                <wp:effectExtent l="0" t="186690" r="53911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способству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26.9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способству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07080</wp:posOffset>
                </wp:positionH>
                <wp:positionV relativeFrom="paragraph">
                  <wp:posOffset>9525</wp:posOffset>
                </wp:positionV>
                <wp:extent cx="183515" cy="1189355"/>
                <wp:effectExtent l="12700" t="2540" r="12700" b="254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75pt" to="274.8pt,94.3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94325</wp:posOffset>
                </wp:positionH>
                <wp:positionV relativeFrom="paragraph">
                  <wp:posOffset>8890</wp:posOffset>
                </wp:positionV>
                <wp:extent cx="914400" cy="400050"/>
                <wp:effectExtent l="994410" t="5080" r="5715" b="18732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58263"/>
                            <a:gd name="adj5" fmla="val 145712"/>
                            <a:gd name="adj6" fmla="val -108263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координ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5pt;margin-top:0.7pt;width:71.9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координаци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4120</wp:posOffset>
                </wp:positionH>
                <wp:positionV relativeFrom="paragraph">
                  <wp:posOffset>76835</wp:posOffset>
                </wp:positionV>
                <wp:extent cx="1006475" cy="1006475"/>
                <wp:effectExtent l="635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95.6pt;margin-top:6.05pt;width:79.2pt;height:79.2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4120</wp:posOffset>
                </wp:positionH>
                <wp:positionV relativeFrom="paragraph">
                  <wp:posOffset>201295</wp:posOffset>
                </wp:positionV>
                <wp:extent cx="1006475" cy="274955"/>
                <wp:effectExtent l="0" t="0" r="0" b="0"/>
                <wp:wrapNone/>
                <wp:docPr id="3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.25pt;height:21.65pt;mso-wrap-distance-left:9.05pt;mso-wrap-distance-right:9.05pt;mso-wrap-distance-top:0pt;mso-wrap-distance-bottom:0pt;margin-top:1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4120</wp:posOffset>
                </wp:positionH>
                <wp:positionV relativeFrom="paragraph">
                  <wp:posOffset>234950</wp:posOffset>
                </wp:positionV>
                <wp:extent cx="183515" cy="1006475"/>
                <wp:effectExtent l="3175" t="635" r="317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.5pt" to="210pt,97.7pt" stroked="t" o:allowincell="f" style="position:absolute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8120</wp:posOffset>
                </wp:positionH>
                <wp:positionV relativeFrom="paragraph">
                  <wp:posOffset>234950</wp:posOffset>
                </wp:positionV>
                <wp:extent cx="3383915" cy="3109595"/>
                <wp:effectExtent l="1270" t="3810" r="254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1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6pt;margin-top:18.5pt;width:266.4pt;height:244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66365</wp:posOffset>
                </wp:positionH>
                <wp:positionV relativeFrom="paragraph">
                  <wp:posOffset>177165</wp:posOffset>
                </wp:positionV>
                <wp:extent cx="732155" cy="823595"/>
                <wp:effectExtent l="2540" t="2540" r="2540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95pt" to="267.55pt,78.75pt" stroked="t" o:allowincell="f" style="position:absolute;flip:x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3175" t="1270" r="3175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pt" to="224.35pt,59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82645</wp:posOffset>
                </wp:positionH>
                <wp:positionV relativeFrom="paragraph">
                  <wp:posOffset>85090</wp:posOffset>
                </wp:positionV>
                <wp:extent cx="914400" cy="914400"/>
                <wp:effectExtent l="72136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препятству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6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препятству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549275" cy="92075"/>
                <wp:effectExtent l="635" t="3175" r="63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210pt,1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66365</wp:posOffset>
                </wp:positionH>
                <wp:positionV relativeFrom="paragraph">
                  <wp:posOffset>36195</wp:posOffset>
                </wp:positionV>
                <wp:extent cx="366395" cy="366395"/>
                <wp:effectExtent l="2540" t="2540" r="2540" b="25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85pt" to="238.75pt,31.6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457835" cy="640715"/>
                <wp:effectExtent l="10795" t="7620" r="10795" b="762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66.75pt,60.5pt" stroked="t" o:allowincell="f" style="position:absolute;flip:x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92045</wp:posOffset>
                </wp:positionH>
                <wp:positionV relativeFrom="paragraph">
                  <wp:posOffset>402590</wp:posOffset>
                </wp:positionV>
                <wp:extent cx="183515" cy="640715"/>
                <wp:effectExtent l="12700" t="3810" r="1270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1.7pt" to="202.75pt,82.1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74925</wp:posOffset>
                </wp:positionH>
                <wp:positionV relativeFrom="paragraph">
                  <wp:posOffset>36830</wp:posOffset>
                </wp:positionV>
                <wp:extent cx="92075" cy="366395"/>
                <wp:effectExtent l="3175" t="1270" r="317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9pt" to="209.95pt,3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199890</wp:posOffset>
                </wp:positionH>
                <wp:positionV relativeFrom="paragraph">
                  <wp:posOffset>605790</wp:posOffset>
                </wp:positionV>
                <wp:extent cx="2301875" cy="674370"/>
                <wp:effectExtent l="1537970" t="574040" r="6350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43"/>
                            <a:gd name="adj4" fmla="val -34925"/>
                            <a:gd name="adj5" fmla="val -84370"/>
                            <a:gd name="adj6" fmla="val -66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47.7pt;width:181.2pt;height:5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32760</wp:posOffset>
                </wp:positionH>
                <wp:positionV relativeFrom="paragraph">
                  <wp:posOffset>161925</wp:posOffset>
                </wp:positionV>
                <wp:extent cx="92075" cy="732155"/>
                <wp:effectExtent l="12700" t="1905" r="12700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75pt" to="246pt,70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69845</wp:posOffset>
                </wp:positionH>
                <wp:positionV relativeFrom="paragraph">
                  <wp:posOffset>411480</wp:posOffset>
                </wp:positionV>
                <wp:extent cx="914400" cy="914400"/>
                <wp:effectExtent l="0" t="635" r="199771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32.4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83225</wp:posOffset>
                </wp:positionH>
                <wp:positionV relativeFrom="paragraph">
                  <wp:posOffset>947420</wp:posOffset>
                </wp:positionV>
                <wp:extent cx="483235" cy="208915"/>
                <wp:effectExtent l="0" t="0" r="0" b="0"/>
                <wp:wrapNone/>
                <wp:docPr id="3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74.6pt;mso-position-vertical-relative:text;margin-left:43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реализации требований по потокам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35" cy="2195195"/>
                <wp:effectExtent l="25400" t="0" r="2540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180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1737995" cy="2103755"/>
                <wp:effectExtent l="1270" t="127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5pt;width:136.8pt;height:165.6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i/>
          <w:color w:val="0000FF"/>
          <w:sz w:val="36"/>
        </w:rPr>
        <w:t>кол</w:t>
      </w:r>
      <w:r>
        <w:rPr>
          <w:b/>
          <w:color w:val="0000FF"/>
          <w:sz w:val="36"/>
        </w:rPr>
        <w:t>-</w:t>
      </w:r>
      <w:r>
        <w:rPr>
          <w:b/>
          <w:i/>
          <w:color w:val="0000FF"/>
          <w:sz w:val="36"/>
        </w:rPr>
        <w:t>во</w:t>
      </w:r>
    </w:p>
    <w:p>
      <w:pPr>
        <w:pStyle w:val="Normal"/>
        <w:ind w:right="-908" w:hanging="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732155" cy="1555115"/>
                <wp:effectExtent l="5080" t="571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pt;width:57.6pt;height:122.4pt;flip:x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652395" cy="635"/>
                <wp:effectExtent l="635" t="12700" r="635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210pt,17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55320</wp:posOffset>
                </wp:positionH>
                <wp:positionV relativeFrom="paragraph">
                  <wp:posOffset>222885</wp:posOffset>
                </wp:positionV>
                <wp:extent cx="92075" cy="92075"/>
                <wp:effectExtent l="2540" t="2540" r="1905" b="19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17.5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92680</wp:posOffset>
                </wp:positionH>
                <wp:positionV relativeFrom="paragraph">
                  <wp:posOffset>-5715</wp:posOffset>
                </wp:positionV>
                <wp:extent cx="360680" cy="142240"/>
                <wp:effectExtent l="635" t="1905" r="63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45pt" to="216.75pt,1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03450</wp:posOffset>
                </wp:positionH>
                <wp:positionV relativeFrom="paragraph">
                  <wp:posOffset>135890</wp:posOffset>
                </wp:positionV>
                <wp:extent cx="549275" cy="1372235"/>
                <wp:effectExtent l="1905" t="635" r="190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7pt" to="216.7pt,118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46760</wp:posOffset>
                </wp:positionH>
                <wp:positionV relativeFrom="paragraph">
                  <wp:posOffset>73660</wp:posOffset>
                </wp:positionV>
                <wp:extent cx="2006600" cy="885825"/>
                <wp:effectExtent l="1270" t="1905" r="127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pt" to="216.75pt,7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Принцип действия (изоляция)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69720</wp:posOffset>
                </wp:positionH>
                <wp:positionV relativeFrom="paragraph">
                  <wp:posOffset>231775</wp:posOffset>
                </wp:positionV>
                <wp:extent cx="1189355" cy="549275"/>
                <wp:effectExtent l="1270" t="1905" r="1270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5pt" to="217.2pt,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652395" cy="366395"/>
                <wp:effectExtent l="635" t="1905" r="635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217.2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29640</wp:posOffset>
                </wp:positionH>
                <wp:positionV relativeFrom="paragraph">
                  <wp:posOffset>272415</wp:posOffset>
                </wp:positionV>
                <wp:extent cx="1823720" cy="541655"/>
                <wp:effectExtent l="635" t="1905" r="63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37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5pt" to="216.75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 </w:t>
      </w:r>
      <w:r>
        <w:rPr>
          <w:sz w:val="32"/>
        </w:rPr>
        <w:t>Огранич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Поток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40</wp:posOffset>
                </wp:positionH>
                <wp:positionV relativeFrom="paragraph">
                  <wp:posOffset>183515</wp:posOffset>
                </wp:positionV>
                <wp:extent cx="2652395" cy="635"/>
                <wp:effectExtent l="635" t="12700" r="635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45pt" to="210pt,14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92075" cy="92075"/>
                <wp:effectExtent l="2540" t="2540" r="1905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7.2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06060</wp:posOffset>
                </wp:positionH>
                <wp:positionV relativeFrom="paragraph">
                  <wp:posOffset>142875</wp:posOffset>
                </wp:positionV>
                <wp:extent cx="391795" cy="208915"/>
                <wp:effectExtent l="0" t="0" r="0" b="0"/>
                <wp:wrapNone/>
                <wp:docPr id="3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1.25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2652395" cy="635"/>
                <wp:effectExtent l="635" t="25400" r="0" b="254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209.5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color w:val="00FF00"/>
          <w:sz w:val="44"/>
          <w:lang w:val="en-US"/>
        </w:rPr>
        <w:t>t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О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765</wp:posOffset>
                </wp:positionH>
                <wp:positionV relativeFrom="paragraph">
                  <wp:posOffset>5715</wp:posOffset>
                </wp:positionV>
                <wp:extent cx="92075" cy="635"/>
                <wp:effectExtent l="1270" t="5715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5pt;margin-top:0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/>
        </w:rPr>
        <w:t>(</w:t>
      </w:r>
      <w:r>
        <w:rPr>
          <w:sz w:val="32"/>
        </w:rPr>
        <w:t>см. АК)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+ Каждодневно изменяются типы и порядок взаимоотношений в обществе, следовательно, изменяется и воздействие общества на более мелкие социальные системы. Которые в своё время тоже имеют тенденцию меняться и уже согласно этим изменениям фильтруют потоки, проходящие через них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функц-ти объекта видно уже из того, что надсистема проявляет свои св-ва  во всех параметрах системы, но на конкретном примере ограничить ф-ть надсистемой можно путем усиления физ. нагрузк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этому надсистемой предъявляются требования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недостаточные результаты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 xml:space="preserve">слабая раб. сила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величина вредной ф-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О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еобходимо сказать, что функциональность объекта четко ограничена структурными параметрами самой системы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405</wp:posOffset>
                </wp:positionH>
                <wp:positionV relativeFrom="paragraph">
                  <wp:posOffset>136525</wp:posOffset>
                </wp:positionV>
                <wp:extent cx="635" cy="2469515"/>
                <wp:effectExtent l="25400" t="0" r="2540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0.75pt" to="15.15pt,205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3018155" cy="635"/>
                <wp:effectExtent l="635" t="25400" r="0" b="254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83.6pt" to="252.75pt,18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405</wp:posOffset>
                </wp:positionH>
                <wp:positionV relativeFrom="paragraph">
                  <wp:posOffset>502285</wp:posOffset>
                </wp:positionV>
                <wp:extent cx="640715" cy="1829435"/>
                <wp:effectExtent l="12065" t="4445" r="1206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39.55pt" to="65.55pt,183.5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405</wp:posOffset>
                </wp:positionH>
                <wp:positionV relativeFrom="paragraph">
                  <wp:posOffset>502920</wp:posOffset>
                </wp:positionV>
                <wp:extent cx="640715" cy="1829435"/>
                <wp:effectExtent l="2540" t="254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29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5pt;margin-top:39.6pt;width:50.4pt;height:144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045</wp:posOffset>
                </wp:positionH>
                <wp:positionV relativeFrom="paragraph">
                  <wp:posOffset>411480</wp:posOffset>
                </wp:positionV>
                <wp:extent cx="183515" cy="183515"/>
                <wp:effectExtent l="2540" t="2540" r="1905" b="19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35pt;margin-top:32.4pt;width:14.4pt;height:14.4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548130</wp:posOffset>
                </wp:positionH>
                <wp:positionV relativeFrom="paragraph">
                  <wp:posOffset>742950</wp:posOffset>
                </wp:positionV>
                <wp:extent cx="1936115" cy="674370"/>
                <wp:effectExtent l="717550" t="24130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67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м больше требования надсистемы, тем меньше Функциональность. И наобор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58.5pt;width:152.4pt;height:53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м больше требования надсистемы, тем меньше Функциональность. И наоборо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lim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640715" cy="274955"/>
                <wp:effectExtent l="5080" t="12065" r="5080" b="1206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83.6pt" to="65.55pt,205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640715" cy="274955"/>
                <wp:effectExtent l="2540" t="254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5pt;margin-top:183.6pt;width:50.4pt;height:21.6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045</wp:posOffset>
                </wp:positionH>
                <wp:positionV relativeFrom="paragraph">
                  <wp:posOffset>2514600</wp:posOffset>
                </wp:positionV>
                <wp:extent cx="92075" cy="92075"/>
                <wp:effectExtent l="7620" t="6985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35pt;margin-top:198pt;width:7.2pt;height:7.2pt;mso-wrap-style:none;v-text-anchor:middle">
                <v:fill o:detectmouseclick="t" type="solid" color2="fuchsia"/>
                <v:stroke color="lim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845</wp:posOffset>
                </wp:positionH>
                <wp:positionV relativeFrom="paragraph">
                  <wp:posOffset>45720</wp:posOffset>
                </wp:positionV>
                <wp:extent cx="1829435" cy="274955"/>
                <wp:effectExtent l="0" t="0" r="0" b="0"/>
                <wp:wrapNone/>
                <wp:docPr id="4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чина результа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3.6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личина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5605</wp:posOffset>
                </wp:positionH>
                <wp:positionV relativeFrom="paragraph">
                  <wp:posOffset>2423160</wp:posOffset>
                </wp:positionV>
                <wp:extent cx="1097915" cy="182880"/>
                <wp:effectExtent l="0" t="0" r="0" b="0"/>
                <wp:wrapNone/>
                <wp:docPr id="40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ос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90.8pt;mso-position-vertical-relative:text;margin-left:23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0830</wp:posOffset>
                </wp:positionH>
                <wp:positionV relativeFrom="paragraph">
                  <wp:posOffset>1322705</wp:posOffset>
                </wp:positionV>
                <wp:extent cx="2658745" cy="829310"/>
                <wp:effectExtent l="0" t="0" r="0" b="0"/>
                <wp:wrapNone/>
                <wp:docPr id="4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35pt;height:65.3pt;mso-wrap-distance-left:9.05pt;mso-wrap-distance-right:9.05pt;mso-wrap-distance-top:0pt;mso-wrap-distance-bottom:0pt;margin-top:104.15pt;mso-position-vertical-relative:text;margin-left:12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123825</wp:posOffset>
                </wp:positionV>
                <wp:extent cx="208915" cy="299720"/>
                <wp:effectExtent l="0" t="0" r="0" b="0"/>
                <wp:wrapNone/>
                <wp:docPr id="4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pt;mso-wrap-distance-left:9.05pt;mso-wrap-distance-right:9.05pt;mso-wrap-distance-top:0pt;mso-wrap-distance-bottom:0pt;margin-top:9.7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2319020</wp:posOffset>
                </wp:positionV>
                <wp:extent cx="208915" cy="300355"/>
                <wp:effectExtent l="0" t="0" r="0" b="0"/>
                <wp:wrapNone/>
                <wp:docPr id="4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5pt;mso-wrap-distance-left:9.05pt;mso-wrap-distance-right:9.05pt;mso-wrap-distance-top:0pt;mso-wrap-distance-bottom:0pt;margin-top:182.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77385</wp:posOffset>
                </wp:positionH>
                <wp:positionV relativeFrom="paragraph">
                  <wp:posOffset>855980</wp:posOffset>
                </wp:positionV>
                <wp:extent cx="483235" cy="208915"/>
                <wp:effectExtent l="0" t="0" r="0" b="0"/>
                <wp:wrapNone/>
                <wp:docPr id="41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7.4pt;mso-position-vertical-relative:text;margin-left:35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19730</wp:posOffset>
                </wp:positionH>
                <wp:positionV relativeFrom="paragraph">
                  <wp:posOffset>-182880</wp:posOffset>
                </wp:positionV>
                <wp:extent cx="914400" cy="217170"/>
                <wp:effectExtent l="904240" t="0" r="635" b="7372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-14.4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ование</w:t>
                      </w:r>
                    </w:p>
                  </w:txbxContent>
                </v:textbox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77260</wp:posOffset>
                </wp:positionH>
                <wp:positionV relativeFrom="paragraph">
                  <wp:posOffset>176530</wp:posOffset>
                </wp:positionV>
                <wp:extent cx="1214755" cy="300355"/>
                <wp:effectExtent l="0" t="0" r="0" b="0"/>
                <wp:wrapNone/>
                <wp:docPr id="4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типы систе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5.65pt;height:23.65pt;mso-wrap-distance-left:9.05pt;mso-wrap-distance-right:9.05pt;mso-wrap-distance-top:0pt;mso-wrap-distance-bottom:0pt;margin-top:13.9pt;mso-position-vertical-relative:text;margin-left:27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типы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548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26035" t="26035" r="25400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7.55pt;width:14.4pt;height:14.4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469515" cy="635"/>
                <wp:effectExtent l="635" t="25400" r="635" b="254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195.6pt,17.5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926715" cy="635"/>
                <wp:effectExtent l="635" t="25400" r="635" b="254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231.6pt,10.35pt" stroked="t" o:allowincell="f" style="position:absolute">
                <v:stroke color="yellow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3383915" cy="635"/>
                <wp:effectExtent l="635" t="25400" r="635" b="254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267.6pt,3.15pt" stroked="t" o:allowincell="f" style="position:absolute">
                <v:stroke color="lim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914400" cy="880110"/>
                <wp:effectExtent l="6350" t="1226185" r="1363345" b="698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712"/>
                            <a:gd name="adj4" fmla="val 178263"/>
                            <a:gd name="adj5" fmla="val -138962"/>
                            <a:gd name="adj6" fmla="val 24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вою очередь ограничивают развитие взаимосвязи АО с А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6.65pt;width:71.95pt;height:6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вою очередь ограничивают развитие взаимосвязи АО с А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165100</wp:posOffset>
                </wp:positionV>
                <wp:extent cx="4298315" cy="635"/>
                <wp:effectExtent l="635" t="25400" r="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pt" to="339.6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pt" to="5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2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pt" to="8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2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8pt" to="159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4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8pt" to="19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3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pt" to="26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55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8pt" to="30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57425</wp:posOffset>
                </wp:positionH>
                <wp:positionV relativeFrom="paragraph">
                  <wp:posOffset>782320</wp:posOffset>
                </wp:positionV>
                <wp:extent cx="974090" cy="240030"/>
                <wp:effectExtent l="0" t="621665" r="78232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унк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61.6pt;width:76.6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унк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25400" r="635" b="254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159.6pt,5.8pt" stroked="t" o:allowincell="f" style="position:absolute">
                <v:stroke color="aqua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26085</wp:posOffset>
                </wp:positionH>
                <wp:positionV relativeFrom="paragraph">
                  <wp:posOffset>1513840</wp:posOffset>
                </wp:positionV>
                <wp:extent cx="1920240" cy="1183640"/>
                <wp:effectExtent l="6350" t="1441450" r="523875" b="698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3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9379"/>
                            <a:gd name="adj4" fmla="val 115412"/>
                            <a:gd name="adj5" fmla="val -121675"/>
                            <a:gd name="adj6" fmla="val 12691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о объясняется тем, что система имеет максимально изолированную структуру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119.2pt;width:151.15pt;height:9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о объясняется тем, что система имеет максимально изолированную структуру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77385</wp:posOffset>
                </wp:positionH>
                <wp:positionV relativeFrom="paragraph">
                  <wp:posOffset>78740</wp:posOffset>
                </wp:positionV>
                <wp:extent cx="483235" cy="208915"/>
                <wp:effectExtent l="0" t="0" r="0" b="0"/>
                <wp:wrapNone/>
                <wp:docPr id="4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2pt;mso-position-vertical-relative:text;margin-left:35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b/>
          <w:sz w:val="36"/>
        </w:rPr>
        <w:t>Концепция самоорганизации объекта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Так же как и моя любимая «заколка», «колония» имеет свойство получать и выбрасывать потоки. Такое положение именуется как открытость систем. Наиболее существенно влияют информационные потоки. Система, получая данные (</w:t>
      </w:r>
      <w:r>
        <w:rPr>
          <w:i/>
          <w:sz w:val="32"/>
        </w:rPr>
        <w:t>информационные</w:t>
      </w:r>
      <w:r>
        <w:rPr>
          <w:sz w:val="32"/>
        </w:rPr>
        <w:t xml:space="preserve"> )от надсистемы (Общества) , преобразует их в действие и выбрасывая потоки, но уже синтезированные, (</w:t>
      </w:r>
      <w:r>
        <w:rPr>
          <w:i/>
          <w:sz w:val="32"/>
        </w:rPr>
        <w:t>вещественные</w:t>
      </w:r>
      <w:r>
        <w:rPr>
          <w:sz w:val="32"/>
        </w:rPr>
        <w:t>)воздействует на надсистему (общество).</w:t>
      </w:r>
    </w:p>
    <w:p>
      <w:pPr>
        <w:pStyle w:val="Normal"/>
        <w:ind w:right="-908" w:hanging="0"/>
        <w:rPr/>
      </w:pPr>
      <w:r>
        <w:rPr>
          <w:sz w:val="32"/>
        </w:rPr>
        <w:t>Колония сочетает в себе свойство(перевоспитать</w:t>
      </w:r>
      <w:r>
        <w:rPr>
          <w:rFonts w:eastAsia="Wingdings" w:cs="Wingdings" w:ascii="Wingdings" w:hAnsi="Wingdings"/>
          <w:sz w:val="32"/>
          <w:lang w:val="en-US"/>
        </w:rPr>
        <w:t></w:t>
      </w:r>
      <w:r>
        <w:rPr>
          <w:sz w:val="32"/>
          <w:lang w:val="en-US"/>
        </w:rPr>
        <w:t>)</w:t>
      </w:r>
      <w:r>
        <w:rPr>
          <w:sz w:val="32"/>
        </w:rPr>
        <w:t xml:space="preserve">  и антисвойство (перевоспитать</w:t>
      </w:r>
      <w:r>
        <w:rPr>
          <w:rFonts w:eastAsia="Wingdings" w:cs="Wingdings" w:ascii="Wingdings" w:hAnsi="Wingdings"/>
          <w:sz w:val="32"/>
          <w:lang w:val="en-US"/>
        </w:rPr>
        <w:t></w:t>
      </w:r>
      <w:r>
        <w:rPr>
          <w:sz w:val="32"/>
        </w:rPr>
        <w:t xml:space="preserve">) далеко не в симметричном равновесии можно говорить о том, что  главное свойство системы находится на уровне  - </w:t>
      </w:r>
      <w:r>
        <w:rPr>
          <w:b/>
          <w:sz w:val="32"/>
        </w:rPr>
        <w:t xml:space="preserve">противоречия. </w:t>
      </w:r>
      <w:r>
        <w:rPr>
          <w:sz w:val="32"/>
        </w:rPr>
        <w:t>Что касается флуктуаций, то они имеют место быть в структуре. Это, например, побег из ВТК, который усиливает принцип действия, повышая внимание и осмотрительность(</w:t>
      </w:r>
      <w:r>
        <w:rPr>
          <w:i/>
          <w:sz w:val="32"/>
        </w:rPr>
        <w:t>усиление структурированности)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еопределенност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уже упоминалось в АК - основной принцип действия системы это «изолированность», но интересно проследить, как же изменится система и какова станет её главная функция, если изменить принцип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пробуем подключить к решению линейную систему координат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1915</wp:posOffset>
                </wp:positionH>
                <wp:positionV relativeFrom="paragraph">
                  <wp:posOffset>1442720</wp:posOffset>
                </wp:positionV>
                <wp:extent cx="183515" cy="635"/>
                <wp:effectExtent l="635" t="6350" r="63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13.6pt" to="7.95pt,1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1915</wp:posOffset>
                </wp:positionH>
                <wp:positionV relativeFrom="paragraph">
                  <wp:posOffset>802640</wp:posOffset>
                </wp:positionV>
                <wp:extent cx="183515" cy="635"/>
                <wp:effectExtent l="635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3.2pt" to="7.95pt,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525</wp:posOffset>
                </wp:positionH>
                <wp:positionV relativeFrom="paragraph">
                  <wp:posOffset>70485</wp:posOffset>
                </wp:positionV>
                <wp:extent cx="5029200" cy="2378075"/>
                <wp:effectExtent l="25400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78160"/>
                          <a:chOff x="0" y="0"/>
                          <a:chExt cx="5029200" cy="237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44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840" y="2011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57960"/>
                            <a:ext cx="102168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рованн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978200"/>
                            <a:ext cx="102168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воспиты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9440"/>
                            <a:ext cx="128088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40840"/>
                            <a:ext cx="47304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он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83880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рыт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9360"/>
                            <a:ext cx="12808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228672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31096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40240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978200"/>
                            <a:ext cx="838800" cy="39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учение, вос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880920"/>
                            <a:ext cx="74736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20116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5.55pt;width:396pt;height:187.25pt" coordorigin="15,111" coordsize="7920,3745">
                <v:line id="shape_0" from="15,111" to="15,31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,3136" to="7071,31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070;top:327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98;top:202;width:1608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рованн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031,2992" to="203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294;top:3226;width:1608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воспитыва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1984" to="2031,3136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286;top:490;width:744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о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615,2992" to="3615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1,2992" to="491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1,2992" to="635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142;top:778;width:1320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рыт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976" to="2031,3136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976" to="3615,3136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5,976" to="4911,3136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976" to="6351,3136" stroked="t" o:allowincell="f" style="position:absolute">
                  <v:stroke color="lime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166;top:3226;width:1320;height:6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учение, вос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6;top:1498;width:1176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ко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62;top:3279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ноосферност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Я думаю, Вы со мной согласитесь, что колония - есть маленькое общество с правами и обязанностями, с промышленностью и торговлей, и ещё со множеством институтов, присущих настоящему обществу. Здесь речь идет о том, что ВТК - есть составная часть общества, его песчинка. Как всё общество в целом, колония - также выпускает разного рода продукцию, также затрачивая определённое количество ресурсов на её изготовление. Так и ВТК, подобно обществу немыслима в ноосферности, т.к. СУ- БТМ - ВИ , к сожалению, для нашего, существующего общества </w:t>
      </w:r>
      <w:r>
        <w:rPr>
          <w:sz w:val="32"/>
          <w:u w:val="single"/>
        </w:rPr>
        <w:t>не примени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Вопросы</w:t>
      </w:r>
      <w:r>
        <w:rPr>
          <w:b/>
          <w:sz w:val="36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-  Почему очаги максимальных значений общего содеpжания озона локализованы в Севеpном полушаpии в pайоне магнитного полюса в Канадском сектоpе и в pайоне миpовой Восточно-Сибиpской магнитной аномалии?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sectPr>
      <w:footerReference w:type="default" r:id="rId18"/>
      <w:type w:val="nextPage"/>
      <w:pgSz w:w="11906" w:h="16838"/>
      <w:pgMar w:left="1418" w:right="14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3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8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03:04:00Z</dcterms:created>
  <dc:creator>Ivan Belov</dc:creator>
  <dc:description/>
  <dc:language>en-US</dc:language>
  <cp:lastModifiedBy>Белов Иван Владимирович</cp:lastModifiedBy>
  <cp:lastPrinted>1998-09-29T01:03:00Z</cp:lastPrinted>
  <dcterms:modified xsi:type="dcterms:W3CDTF">1997-12-20T17:59:00Z</dcterms:modified>
  <cp:revision>3</cp:revision>
  <dc:subject/>
  <dc:title>Исторический анализ систем в свете четырех основных концепций</dc:title>
</cp:coreProperties>
</file>