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Петербургский университет экономики и финансо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ОЧНЫЙ ФАКУЛЬТЕТ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Специальность Бухгалтерский учет и аудит 4х г. Личное дело № 9884290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>Контрольная работа «Концепции современного естествознания»</w:t>
      </w:r>
    </w:p>
    <w:p>
      <w:pPr>
        <w:pStyle w:val="TextBody"/>
        <w:rPr/>
      </w:pPr>
      <w:r>
        <w:rPr/>
        <w:t xml:space="preserve">На тему </w:t>
      </w:r>
      <w:r>
        <w:rPr>
          <w:b/>
          <w:sz w:val="28"/>
        </w:rPr>
        <w:t>«Физико-химические основы человеческой психики и социального поведения»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Выполнил: Студент </w:t>
      </w:r>
      <w:r>
        <w:rPr>
          <w:lang w:val="en-US"/>
        </w:rPr>
        <w:t>I</w:t>
      </w:r>
      <w:r>
        <w:rPr/>
        <w:t xml:space="preserve"> курса </w:t>
      </w:r>
      <w:r>
        <w:rPr>
          <w:lang w:val="en-US"/>
        </w:rPr>
        <w:t xml:space="preserve">                           </w:t>
      </w:r>
      <w:r>
        <w:rPr>
          <w:b/>
        </w:rPr>
        <w:t>Чуева Зоя Георгиевна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Адрес: СПб., Московский пр., д. 202 кв. 74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Дата отправки работы                            Место работы и занимаемая        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в институт __________                           должность: ГНИ по Приморскому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Дата регистрации работы                       району, инспектор</w:t>
      </w:r>
    </w:p>
    <w:p>
      <w:pPr>
        <w:pStyle w:val="TextBody"/>
        <w:rPr>
          <w:lang w:val="en-US"/>
        </w:rPr>
      </w:pPr>
      <w:r>
        <w:rPr>
          <w:lang w:val="en-US"/>
        </w:rPr>
        <w:t>Факультетом___________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Санкт-Петербург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1999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П Л А Н</w:t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720" w:hanging="0"/>
        <w:jc w:val="left"/>
        <w:rPr>
          <w:b/>
          <w:b/>
          <w:sz w:val="32"/>
        </w:rPr>
      </w:pPr>
      <w:r>
        <w:rPr>
          <w:b/>
          <w:sz w:val="32"/>
        </w:rPr>
        <w:t>Введение ……………………………………...…3</w:t>
      </w:r>
    </w:p>
    <w:p>
      <w:pPr>
        <w:pStyle w:val="TextBody"/>
        <w:ind w:firstLine="720"/>
        <w:jc w:val="left"/>
        <w:rPr>
          <w:b/>
          <w:b/>
          <w:sz w:val="32"/>
        </w:rPr>
      </w:pPr>
      <w:r>
        <w:rPr>
          <w:b/>
          <w:sz w:val="32"/>
        </w:rPr>
        <w:t>1.Гомеостаз ……………………………………..3</w:t>
      </w:r>
    </w:p>
    <w:p>
      <w:pPr>
        <w:pStyle w:val="TextBody"/>
        <w:ind w:firstLine="72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firstLine="72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2. Биология поведения……………………….6</w:t>
      </w:r>
    </w:p>
    <w:p>
      <w:pPr>
        <w:pStyle w:val="Normal"/>
        <w:ind w:left="0" w:firstLine="720"/>
        <w:jc w:val="left"/>
        <w:rPr>
          <w:rFonts w:ascii="Tahoma" w:hAnsi="Tahoma" w:cs="Tahoma"/>
          <w:b/>
          <w:b/>
          <w:sz w:val="32"/>
          <w:lang w:val="ru-RU"/>
        </w:rPr>
      </w:pPr>
      <w:r>
        <w:rPr>
          <w:rFonts w:cs="Tahoma" w:ascii="Tahoma" w:hAnsi="Tahoma"/>
          <w:b/>
          <w:sz w:val="32"/>
          <w:lang w:val="ru-RU"/>
        </w:rPr>
      </w:r>
    </w:p>
    <w:p>
      <w:pPr>
        <w:pStyle w:val="2"/>
        <w:ind w:left="720" w:hanging="0"/>
        <w:jc w:val="left"/>
        <w:rPr/>
      </w:pPr>
      <w:r>
        <w:rPr/>
        <w:t>3. Примеры физико-химических реакций     обусловливающих поведение человека..8</w:t>
      </w:r>
    </w:p>
    <w:p>
      <w:pPr>
        <w:pStyle w:val="2"/>
        <w:ind w:left="7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 …..10</w:t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rPr/>
      </w:pPr>
      <w:r>
        <w:rPr/>
        <w:t>Любой организм может существовать лишь в определенных условиях. Наша наследственность требует, например, чтобы  окружающая нас газовая среда содержала кислород. Пусть это будет искусственно получаемый кислород, например в условиях космического полета, но человеку необходим кислород, чтобы жить.</w:t>
      </w:r>
    </w:p>
    <w:p>
      <w:pPr>
        <w:pStyle w:val="TextBody"/>
        <w:ind w:firstLine="720"/>
        <w:rPr/>
      </w:pPr>
      <w:r>
        <w:rPr/>
        <w:t>Не все люди могут делать все одинаково хорошо, поскольку они наследуют разные способности. Даже если  вы не обладаете каким либо талантом, в той же степени как и кто-то другой, вы должны развивать в себе те способности , которые у вас есть и приносить пользу на своем месте и преодолевать имеющиеся ограничения с помощью сотрудничества.</w:t>
      </w:r>
    </w:p>
    <w:p>
      <w:pPr>
        <w:pStyle w:val="TextBody"/>
        <w:ind w:firstLine="720"/>
        <w:rPr/>
      </w:pPr>
      <w:r>
        <w:rPr/>
        <w:t xml:space="preserve">Поведение всех организмов включает как врожденные формы поведения, так и поведение, возникающее в результате обучения. Примером врожденного поведения служат главным образом такие врожденные автоматические  реакции на воздействие среды, как рефлексы. </w:t>
      </w:r>
    </w:p>
    <w:p>
      <w:pPr>
        <w:pStyle w:val="TextBody"/>
        <w:ind w:firstLine="720"/>
        <w:rPr/>
      </w:pPr>
      <w:r>
        <w:rPr/>
        <w:t>Ученые постепенно узнают все больше и больше о врожденном и приобретенном поведении. Биологи видят, что поведение организма является результатом взаимодействия его генотипа – унаследованных признаков и его собственного приобретаемого опыт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1.Гомеостаз</w:t>
      </w:r>
    </w:p>
    <w:p>
      <w:pPr>
        <w:pStyle w:val="TextBody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rPr/>
      </w:pPr>
      <w:r>
        <w:rPr/>
        <w:t>Организм можно определить как физико-химическую систему, существующую в окружающей среде в стационарном состоянии. Именно эта способность живых систем сохранять стационарное состояние в условиях непрерывно меняющейся среды и обусловливает их выживание. Для обеспечения  стационарного состояния у всех организмов – от морфологически простых до наиболее сложных выработались разнообразные анатомические, физиологические и поведенческие приспособления, служащие одной цели – сохранению постоянства внутренней среды.</w:t>
      </w:r>
    </w:p>
    <w:p>
      <w:pPr>
        <w:pStyle w:val="TextBody"/>
        <w:rPr/>
      </w:pPr>
      <w:r>
        <w:rPr/>
        <w:t>Впервые мысль о том, что постоянство внутренней среды обеспечивает оптимальные условия для жизни и размножения организмов, была высказана в 1857г. французским  физиологом Клодом Бернаром. На протяжении всей его научной деятельности Клода Бернара поражала способность организмов регулировать и поддерживать в достаточно узких границах такие физиологические параметры, как температура тела или содержание в нем воды. Это представление о саморегуляции как основе физиологической стабильности он резюмировал в виде ставшего классическим утверждения: «Постоянство внутренней среды является обязательным условием свободной жизни».</w:t>
      </w:r>
    </w:p>
    <w:p>
      <w:pPr>
        <w:pStyle w:val="TextBody"/>
        <w:rPr>
          <w:lang w:val="en-US"/>
        </w:rPr>
      </w:pPr>
      <w:r>
        <w:rPr/>
        <w:tab/>
        <w:t>Клод Бернар постоянно подчеркивал различие между внутренней средой, в которой живут организмы, и внутренней средой, в которой находятся их отдельные клетки (у млекопитающих это тканевая, или интерстициальная, жидкость), и понимал, как важно, чтобы внутренняя среда оставалась неизменной. Так, например, млекопитающие способны поддерживать температуру, тела несмотря на  колебания окружающей температуры. Если становится слишком холодно, животное может переместиться в более теплое или более защищенное место, а если это невозможно, вступают в действие механизмы саморегуляции, которые повышают температуру тела и препятствуют теплоотдаче. Адаптивное значение этого заключается в том, что организм как целое функционирует более эффективно, так как клетки, из которых он состоит, находятся оптимальных условиях системы саморегуляции действуют не только на уровне организма, но и на уровне клеток. Организм является суммой составляющих его клеток, и оптимальное функционирование организма как целого зависит от оптимального функционирования образующих его частей.</w:t>
      </w:r>
    </w:p>
    <w:p>
      <w:pPr>
        <w:pStyle w:val="TextBody"/>
        <w:rPr/>
      </w:pPr>
      <w:r>
        <w:rPr>
          <w:lang w:val="en-US"/>
        </w:rPr>
        <w:tab/>
      </w:r>
      <w:r>
        <w:rPr/>
        <w:t>В 1932 году американский физиолог Уолтер Кэннон ввел термин гомеостаз (состояние) для определения механизмов, поддерживающих «постоянство внутренней среды». Функция гомеостатических механизмов состоит в том, что он поддерживает  стабильность клеточного окружения и тем самым обеспечивает независимость организма от внешней среды – в той мере, в какой эти механизмы эффективны. Независимость от условий окружающей среды является показателем жизненного успеха и на этом основании млекопитающих следует рассматривать как преуспевающий класс: они способны поддерживать относительно постоянный уровень активности, несмотря на колебания внешних условий.</w:t>
      </w:r>
    </w:p>
    <w:p>
      <w:pPr>
        <w:pStyle w:val="TextBody"/>
        <w:rPr/>
      </w:pPr>
      <w:r>
        <w:rPr/>
        <w:tab/>
        <w:t>Для того чтобы обеспечить более или менее стабильную  активность организма, необходима регуляция на всех уровнях – от молекулярного до популяционного. Это требует использования различных биохимических, физиологических и поведенческих механизмов, наиболее соответствующих уровню сложности и образу жизни данного вида, и во всех этих отношениях млекопитающие, очевидно, лучше вооружены, чем простейшие.</w:t>
      </w:r>
    </w:p>
    <w:p>
      <w:pPr>
        <w:pStyle w:val="TextBody"/>
        <w:rPr/>
      </w:pPr>
      <w:r>
        <w:rPr/>
        <w:tab/>
        <w:t>Как показывают исследования, существующие у живых организмов способы регуляции имеют много общих черт с регулирующими устройствами в неживых системах, как машины. И в том и в другом случае стабильность достигается благодаря определенной форме управления. Винер в 1948 г. дал науке об управлении название кибернетики (рулевой). Кибернетика занимается, в частности, общими закономерностями регулирования в живых и неживых системах. Физиологи, изучающие растения и животных, часто используют точные математические модели теории управления для объяснения механизмов действия биологических регуляционных систем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Строгое применение теории управления к биологическим процессам позволило глубже понять функциональные взаимоотношения между компонентами многих физиологических механизмов и прояснить многие вещи, которые ранее казались запутанными. Так, например, живые системы рассматриваются как открытые системы, поскольку они нуждаются в постоянном обмене  веществами с окружающей средой. В самом деле, живые системы, находятся в динамическом равновесии со средой; нужен постоянный приток энергии, чтобы предотвратить полное уравновешивание с окружающим миром. Равновесие возможно только после смерти организма, когда он становится термодинамически стабильным по отношению к среде. Основные компоненты любой системы управления показаны на рис.1</w:t>
      </w:r>
    </w:p>
    <w:p>
      <w:pPr>
        <w:pStyle w:val="Normal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9315</wp:posOffset>
                </wp:positionH>
                <wp:positionV relativeFrom="paragraph">
                  <wp:posOffset>142240</wp:posOffset>
                </wp:positionV>
                <wp:extent cx="1024890" cy="65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я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нная велич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установк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11.2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уля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данная велич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установк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49860</wp:posOffset>
                </wp:positionV>
                <wp:extent cx="54864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1.8pt" to="82.7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4520</wp:posOffset>
                </wp:positionH>
                <wp:positionV relativeFrom="paragraph">
                  <wp:posOffset>149860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8pt" to="169.1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4680</wp:posOffset>
                </wp:positionH>
                <wp:positionV relativeFrom="paragraph">
                  <wp:posOffset>149860</wp:posOffset>
                </wp:positionV>
                <wp:extent cx="2743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.8pt" to="269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196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1.8pt" to="370.7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</w:rPr>
        <w:t>Вход                  Детектор                                  Эффектор             Выход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</w:t>
      </w:r>
    </w:p>
    <w:p>
      <w:pPr>
        <w:pStyle w:val="Normal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-492760</wp:posOffset>
                </wp:positionV>
                <wp:extent cx="182880" cy="1463040"/>
                <wp:effectExtent l="4445" t="5080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0400">
                          <a:off x="0" y="0"/>
                          <a:ext cx="182880" cy="146304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21600 h 829440"/>
                            <a:gd name="textAreaBottom" fmla="*/ 80784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7.95pt;margin-top:-38.85pt;width:14.35pt;height:115.1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/>
      </w:pPr>
      <w:r>
        <w:rPr/>
        <w:t>Модуля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ис.1. Основные компоненты системы управления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rPr/>
      </w:pPr>
      <w:r>
        <w:rPr/>
        <w:t>Мерой эффективности всякой управляющей системы является степень отклонения регулируемого параметра от должного (оптимального) уровня и скорость возвращения к этому уровню. Гомеостатические механизмы должны иметь свободу колебаний, так как именно колебания активируют систему управления и возвращают переменную к оптимальной величине. Подобные системы основаны на таком соединении их компонентов, при котором выход может регулироваться входом, т.е. они действуют по принципу обратной связи. В большинстве систем с обратной связью выход служит одновременно входом. Существуют два вида обратной связи – отрицательная и положительная. Первая более распространена в гомеостатических системах живых организм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</w:rPr>
        <w:t>Отрицательная обратная связь повышает стабильность системы. При нарушении равновесия системы возникает ряд последствий, которые приводят к устранению этого нарушения и к возвращению системы в исходное состояние. Примером биологических механизмов с отрицательной обратной связью регулятор напряжения дыхательных газов в крови частота сердечных сокращений, артериального кровяного давления, уровней гормонов и метаболинов в крови, водного и электролитного баланса, регуляция температуры тел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ложительная обратная связь редко встречается в биологических системах, так как она приводит к нестабильности системы и экстремальным состояниям. В этих ситуациях возникшее возмущение вызывает такие последствия, которые еще более его усиливаю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</w:rPr>
        <w:t>В организме существуют еще более сложные регуляторные устройства, чем упомянутые выше механизмы включают дополнительные детекторы (физиологические системы раннего предупреждения) или дополнительные эффекторы (на случай основных), действующие на разных уровнях. Так, например, у гомойтермных животных детекторы температуры находятся внутри тела и на его поверхности, обеспечивая почти постоянную температуру внутренних областей тел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нутреннюю среду организма можно рассматривать на двух уровнях – на уровне клеток и на уровне тканей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  <w:t>Клетка содержит цитоплазму, состав которой модулируется избирательной проницаемостью клеточной мембраны и активностью ферментов, зависящей от синтеза белков. Плазматическая мембрана позволяет проникать в клетки и выходить из них лишь определенным молекулам и скорость обмена ими через мембрану строго регулируется возможностями диффузии, осмотическими и электрическими градиентами, активными механизмами, включающими транспортные системы мембран, и перемещениями мембранных структур, как, например, при пиноцитозе и фагоцитозе. Аналогичным образом природа  и количество веществ, синтезируемых внутри клетки регулируются скоростями синтеза белков. Внутриклеточным метаболизмом управляют ферменты, образующиеся в результате считывания последовательности оснований ДНК и трансляции ее в первичную структуру ферментных белков. Участки ДНК, кодирующие специфические белки, называются генами. Как предполагается  «включение» и «выключение» генов контролируется системами индукции и репрессии.</w:t>
      </w:r>
    </w:p>
    <w:p>
      <w:pPr>
        <w:pStyle w:val="Normal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</w:rPr>
        <w:tab/>
        <w:t xml:space="preserve">В заключении хотелось бы подчеркнуть адаптивное значение гомеостатических механизмов. Все метаболические системы работают наиболее эффективно лишь в узких пределах по обе стороны от оптимальных условий. Роль органов и систем, участвующих в гомеостазе, в том и состоит, что, работая порознь и сообща, препятствовать отклонениям от оптимума, вызываемым изменениями внешней и внутренней среды. 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lang w:val="ru-RU"/>
        </w:rPr>
      </w:pPr>
      <w:r>
        <w:rPr>
          <w:rFonts w:cs="Tahoma" w:ascii="Tahoma" w:hAnsi="Tahoma"/>
          <w:b/>
          <w:sz w:val="32"/>
        </w:rPr>
        <w:t>2. Биология поведения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lang w:val="ru-RU"/>
        </w:rPr>
      </w:pPr>
      <w:r>
        <w:rPr>
          <w:rFonts w:cs="Tahoma" w:ascii="Tahoma" w:hAnsi="Tahoma"/>
          <w:b/>
          <w:sz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4"/>
          <w:lang w:val="en-US"/>
        </w:rPr>
      </w:pPr>
      <w:r>
        <w:rPr/>
        <w:tab/>
      </w:r>
      <w:r>
        <w:rPr>
          <w:rFonts w:cs="Tahoma" w:ascii="Tahoma" w:hAnsi="Tahoma"/>
          <w:i/>
          <w:sz w:val="24"/>
        </w:rPr>
        <w:t xml:space="preserve">Поведение – совокупность действий организма. </w:t>
      </w:r>
      <w:r>
        <w:rPr>
          <w:rFonts w:cs="Tahoma" w:ascii="Tahoma" w:hAnsi="Tahoma"/>
          <w:sz w:val="24"/>
        </w:rPr>
        <w:t xml:space="preserve"> Выживание организмов зависит от их способности разрешать проблемы отношений с внешней средой. В течение всей жизни организм сталкивается с рядом изменений среды. В настоящее время внешние условия определяются такими постоянно действующими факторами, как температура, свет, и сила тяжести плюс те условия, которые возникли в результате эволюции миллионов различных видов организмов. Помимо физических факторов, внешняя среда организма прямо или косвенно включает всех животных и все растения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en-US"/>
        </w:rPr>
        <w:tab/>
      </w:r>
      <w:r>
        <w:rPr>
          <w:rFonts w:cs="Tahoma" w:ascii="Tahoma" w:hAnsi="Tahoma"/>
          <w:sz w:val="24"/>
        </w:rPr>
        <w:t>Поведение можно определить как совокупность всей действий организма. Поведенческие реакции часто становятся более очевидными, если внешние условия подвергаются изменениям. Поведенческие реакции на эти изменения могут включать каждую часть и каждую функцию организма, т.е. весь организм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  <w:t xml:space="preserve">Высшей формой поведения является мышление. Мышление позволяет решать сложные проблемы, не прибегая к методу проб и ошибок.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  <w:t>Можно было бы спросить: имеется ли связь между поведением и эволюцией многоклеточных организмов? Ранее поведение было определено как совокупность действий организма. Чтобы организм выжил, он должен вырабатывать определенные ответные реакции на воздействия среды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  <w:t>Чтобы вид  выжил, его индивидуумы должны вести себя таким образом, чтобы добыть пищу, избежать хищников, дать потомство  и обеспечить его выживание. Представители вида, ведущие себя соответствующим образом, обеспечивают выживание вида. В этом смысле каждый живущий ныне вид адаптировался, в том числе и человек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В разные периоды своей жизни организм сталкивается с различными проблемами. Весь жизненный цикл организма - материал для эволюционного отбора. В процессе эволюции не может быть отобрана какая-либо отдельная стадия жизненного цикла организма. Иными словами, помимо окраски, физиологии, устойчивости к болезням общее поведение организма весьма важно, для того чтобы к конце концов он выжил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  <w:t>Многие виды существуют миллионы лет  и могут успешно жить, пока не возникают какие-то новые условия среды. Если эти новые условия достаточно суровы, вид может вымереть. Так динозавры процветали миллионы лет в мезозойскую эру, а затем внезапно вымерли (внезапно в геологическом масштабе времени)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  <w:t>Было ли вымирание динозавров связано с какими-то дефектами в их физиологии? Или ограниченность присущих им форм поведения привела к положению, из которого не было выхода? Рассматривая проблемы естественного отбора, биологи учитывают особенности поведения  наряду с особенностями строения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i w:val="false"/>
          <w:i w:val="false"/>
          <w:sz w:val="24"/>
          <w:lang w:val="ru-RU"/>
        </w:rPr>
      </w:pPr>
      <w:r>
        <w:rPr>
          <w:rFonts w:cs="Tahoma" w:ascii="Tahoma" w:hAnsi="Tahoma"/>
          <w:sz w:val="24"/>
        </w:rPr>
        <w:tab/>
        <w:t>В основе поведенческих реакций вида лежит его генотип. В этом смысле каждый вид обладает наследственно обусловленным  соответствием поведения тому образу жизни, который он ведет. Другими словами, вид и в этом отношении адаптирован к условиям своего существования. Если биолог утверждает, что существует взаимосвязь между структурой и функцией, он подразумевает, что гены структурной адаптации и гены поведенческой адаптации должны наследоваться вместе. Присущая пауку структурная и физиологическая способность выделять белок, образующий нити паутины, была бы бесполезной, если бы в его поведении не было такой особенности, как способность плести сеть. Только человек и животные немногих других видов могут в течение жизни приспособиться к резким изменениям среды. Способность человека к мышлению и адаптивное поведение обеспечили ему ведущую роль в мире живой природы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i w:val="false"/>
          <w:i w:val="false"/>
          <w:sz w:val="24"/>
          <w:lang w:val="ru-RU"/>
        </w:rPr>
      </w:pPr>
      <w:r>
        <w:rPr>
          <w:rFonts w:cs="Tahoma" w:ascii="Tahoma" w:hAnsi="Tahoma"/>
          <w:b w:val="false"/>
          <w:i w:val="false"/>
          <w:sz w:val="24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3. Примеры физико-химических реакций обусловливающих поведение человека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TextBody"/>
        <w:rPr/>
      </w:pPr>
      <w:r>
        <w:rPr/>
        <w:tab/>
        <w:t>Почти у всех организмов, находящихся на различных ступенях эволюционной лестницы, развивались определенным образом дифференцированные клетки и ткани, которые определяют взаимоотношения организма с внешней средой и ответные реакции на ее изменения.</w:t>
      </w:r>
    </w:p>
    <w:p>
      <w:pPr>
        <w:pStyle w:val="TextBody"/>
        <w:rPr/>
      </w:pPr>
      <w:r>
        <w:rPr/>
        <w:tab/>
        <w:t>Эти клетки и ткани организованы в высокоразвитую нервную систему, реагирующую и объединяющую деятельность различных частей тела человека.</w:t>
      </w:r>
    </w:p>
    <w:p>
      <w:pPr>
        <w:pStyle w:val="TextBody"/>
        <w:rPr/>
      </w:pPr>
      <w:r>
        <w:rPr/>
        <w:tab/>
        <w:t>Организмы обладают способностью отвечать на физические  и химические изменения, происходящие во внутренней и внешней среде. Изменения среды, которые вызывают такие ответные реакции, называются стимулами, или раздражателями. Специализированные нервные клетки, которые способны воспринимать стимулы и «переводить» их на язык нервных импульсов, развивались в процессе эволюции у большинства животных. Эти же ткани могут осуществлять непосредственную ответную реакцию животного на стимулы среды.</w:t>
      </w:r>
    </w:p>
    <w:p>
      <w:pPr>
        <w:pStyle w:val="TextBody"/>
        <w:rPr/>
      </w:pPr>
      <w:r>
        <w:rPr/>
        <w:tab/>
        <w:t>От типа нервной системы при других равных условиях зависят: различная скорость выработки условных рефлексов  и их прочность, различия скорости иррадиации  и концентрации возбуждения и торможения, разная устойчивость к действию факторов, вызывающих нарушение высшей нервной деятельности, и приспособленность к различным воздействиям внешней среды. Тип нервной системы определяет не только поведения организма, но характер деятельности его внутренних органов, обусловленный функциональным  состоянием  симпатической и парасимпатической систем.</w:t>
      </w:r>
    </w:p>
    <w:p>
      <w:pPr>
        <w:pStyle w:val="TextBody"/>
        <w:rPr/>
      </w:pPr>
      <w:r>
        <w:rPr/>
        <w:tab/>
        <w:t>Рассмотрим влияние фармакологических веществ на нервную деятельность и поведение. Кофеин, например, усиливает возбуждение и действует также только в малых дозах, а в больших дозах он вызывает переход возбуждения в торможение.</w:t>
      </w:r>
    </w:p>
    <w:p>
      <w:pPr>
        <w:pStyle w:val="TextBody"/>
        <w:rPr/>
      </w:pPr>
      <w:r>
        <w:rPr/>
        <w:tab/>
        <w:t>Гормоны, образующиеся в организме в естественных условиях: адренокортикотропный гормон, адреналин, норадреналин, тироксин – действуют на условные рефлексы в зависимости от дозы. Очень малые дозы адреналина и тироксина увеличивают условные рефлексы. Адренокортикотропный гормон усиливает условное торможение. Установлено, что образование условных рефлексов у новорожденных зависит от поступления в кровь гормонов (адреналина, тироксина  и др.)</w:t>
      </w:r>
    </w:p>
    <w:p>
      <w:pPr>
        <w:pStyle w:val="TextBody"/>
        <w:rPr/>
      </w:pPr>
      <w:r>
        <w:rPr/>
        <w:tab/>
        <w:t>На физиологические процессы в организме большое влияние оказывают эмоции.</w:t>
        <w:tab/>
        <w:t xml:space="preserve"> Происходящие при эмоциях характерные физиологические процессы являются рефлексами головного мозга. Они вызываются лобными долями больших полушарий  через вегетативные центры, лимбическую систему и ретикулярную формацию. Возбуждение из этих центров распространяется по вегетативным нервам, которые непосредственно изменяют функции внутренних органов, осуществляют трофические влияния на скелетную мускулатуру и вызывают поступления в кровь гормонов, медиаторов и метаболинов, воздействующих в свою очередь,  на вегетативную иннервацию органов. </w:t>
      </w:r>
    </w:p>
    <w:p>
      <w:pPr>
        <w:pStyle w:val="TextBody"/>
        <w:rPr/>
      </w:pPr>
      <w:r>
        <w:rPr/>
        <w:tab/>
        <w:t>При гневе и боли повышается секреция норадреналина, а при тревоге и страхе секреция адреналина. Половой акт сопровождается одновременным возбуждением парасимпатической и симпатической систем. Психические процессы вызывают как двигательные, так и вегетативные реакции, например, расширение кровеносных сосудов в сокращающихся скелетных мышцах, потоотделение и др. психические процессы вызывают как двигательные, так и вегетативные реакции. Например, одно только намерение согнуть руку увеличивает ее объем вследствие расширения кровеносных сосудов мышц, несмотря на то что задуманное движение не делается.</w:t>
      </w:r>
    </w:p>
    <w:p>
      <w:pPr>
        <w:pStyle w:val="TextBody"/>
        <w:rPr/>
      </w:pPr>
      <w:r>
        <w:rPr/>
        <w:tab/>
        <w:t>Возбуждение симпатической системы при эмоциях может чрезвычайно увеличивать силу и выносливость скелетных мышц как за счет трофического влияния, так и за счет повышения кровяного давления и увеличения кровоснабжения. Так, например, описан случай когда человек в детстве, спасаясь от дикого животного, перепрыгнул через высокую стену, через которую он впоследствии мог перепрыгнуть , только достигнув зрелого возраста. При эмоции может также расслабляться мускулатура вследствие подавления рефлексов положения тела. В результате возбуждения симпатической системы и усиления пластического тонуса может наступить оцепенение мускулатуры, реакция обмирания, застывание тела в определенной позе – каталепсия. Возбуждение симпатической системы при эмоциях сопровождается мобилизацией всех сил, запасов организма, всех «резервуаров энергии».</w:t>
      </w:r>
    </w:p>
    <w:p>
      <w:pPr>
        <w:pStyle w:val="TextBody"/>
        <w:rPr/>
      </w:pPr>
      <w:r>
        <w:rPr/>
        <w:tab/>
        <w:t>Большая часть физиологических изменений, происходящих при эмоциях обусловлена участием симпатической системы, но в этих изменениях участвует и парасимпатическая система. Возбуждение парасимпатической системы обеспечивает процессы пищеварения, всасывания, отложения запасов питательным материалов в организме и его укрепление.</w:t>
      </w:r>
    </w:p>
    <w:p>
      <w:pPr>
        <w:pStyle w:val="TextBody"/>
        <w:rPr/>
      </w:pPr>
      <w:r>
        <w:rPr/>
        <w:tab/>
        <w:t>Это позволяет заключить, что парасимпатическая система восстанавливает затраты организма, совершающиеся во время его деятельности, способствует сохранению и накоплению «резервуаров энергии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2"/>
        </w:numPr>
        <w:rPr/>
      </w:pPr>
      <w:r>
        <w:rPr/>
        <w:t>Гальперин С.И. Физиология человека и животных Учебное пособие для студентов университетов и педагогических факультетов. Изд. 4-е переработанное и дополненное. Изд-во «Высшая школа» 1970,  656 с.</w:t>
      </w:r>
    </w:p>
    <w:p>
      <w:pPr>
        <w:pStyle w:val="TextBody"/>
        <w:numPr>
          <w:ilvl w:val="0"/>
          <w:numId w:val="2"/>
        </w:numPr>
        <w:rPr/>
      </w:pPr>
      <w:r>
        <w:rPr/>
        <w:t>От молекул до человека. Пер.с англ. К.С. Бурдина и И.М.Пархоменко. Общ. Ред. и предисл. Проф. Н.П.Наумова Пособие для учителей. М.: «Просвещение», 1973. 480с.</w:t>
      </w:r>
    </w:p>
    <w:p>
      <w:pPr>
        <w:pStyle w:val="TextBody"/>
        <w:numPr>
          <w:ilvl w:val="0"/>
          <w:numId w:val="2"/>
        </w:numPr>
        <w:rPr/>
      </w:pPr>
      <w:r>
        <w:rPr/>
        <w:t>Концепции современного естествознания: Сер. «Учебники и учебные пособия» Ростов н/Д: «Феникс», 1997, - 448с.</w:t>
      </w:r>
    </w:p>
    <w:p>
      <w:pPr>
        <w:pStyle w:val="TextBody"/>
        <w:numPr>
          <w:ilvl w:val="0"/>
          <w:numId w:val="2"/>
        </w:numPr>
        <w:rPr/>
      </w:pPr>
      <w:r>
        <w:rPr/>
        <w:t>Концепции современного естествознания: Учебник для ВУЗОВ. – М.: Культура и спорт, ЮНИТИ, 1999. – 288с.</w:t>
      </w:r>
    </w:p>
    <w:p>
      <w:pPr>
        <w:pStyle w:val="TextBody"/>
        <w:rPr/>
      </w:pPr>
      <w:r>
        <w:rPr/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4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9:11:00Z</dcterms:created>
  <dc:creator>Sergei Ch</dc:creator>
  <dc:description/>
  <dc:language>en-US</dc:language>
  <cp:lastModifiedBy>Sergei Ch</cp:lastModifiedBy>
  <dcterms:modified xsi:type="dcterms:W3CDTF">1999-04-04T11:35:00Z</dcterms:modified>
  <cp:revision>19</cp:revision>
  <dc:subject/>
  <dc:title>Организм можно определить как физико-химическую систему, существующую в окружающей среде с стационарном состоянии</dc:title>
</cp:coreProperties>
</file>