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 </w:t>
            </w:r>
            <w:r>
              <w:rPr>
                <w:u w:val="single"/>
              </w:rPr>
              <w:t>Истор развитие тов-ден отношений и необх-ть дене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звитие обществ пр-ва породило необх-ть в обмене товарами. След-но необ-ть развития денег обусловлена тов про-вом и обращением. Товар обладает действит-ой стоим-ю (величина зависит от от кол-ва затраченного труда) стоим-ти тов-в в процессе обмена сравниваютс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стадия развития товарообмен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прямой (бартер) Т-Т’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косвенный Т-Д-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стадия: потребность общ-ва в осущ-ии платежей в гос и мест бюджеты, развитие кредит операций и др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теж-движ денег, когда встреч движ тов-в отсутствуе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стадия: деньги необходимы для распред части ВВП созд общ-вом между членами общ-ва. Это осущ-ся через оплату труд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u w:val="single"/>
              </w:rPr>
              <w:t xml:space="preserve">Сущность и функции денег </w:t>
            </w:r>
            <w:r>
              <w:rPr>
                <w:sz w:val="16"/>
              </w:rPr>
              <w:t>проявл-ся в 3</w:t>
            </w:r>
            <w:r>
              <w:rPr>
                <w:sz w:val="16"/>
                <w:u w:val="single"/>
              </w:rPr>
              <w:t xml:space="preserve"> </w:t>
            </w:r>
            <w:r>
              <w:rPr>
                <w:sz w:val="16"/>
              </w:rPr>
              <w:t>фукц-х формах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Всеощая непосред-я обменн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Деньги м.б. использ-ны в кач-ве самост-ой меновой стоим-ти (движ-е денег не связано с движ-ем тов-в, например кредит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Использ-ся в форме внешенй меры труда, т.е. необходимо для суммир-я затрат труда в денеж .единицах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роме того сущ-т отраж-ся в функц-ях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сред-во обращ (Д-Т-Д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мера стоим-ти (единица счета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ср-во платежа (Т-</w:t>
            </w: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-Д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>-креди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ср-во сбереж-я, накоп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квид-ть денег принимаются для оплпты долгов и использ-ся как ср-во платежа и обращ-я без условий и потерь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кот авторы в кач-ве функ-и денег наз-ют «мировые деньги» Это означ-т, что деньги во внеш обороте страны и в МЭО выполн-ют одни и те же осн функ-и и явл-ся абсол-о ликвид-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  <w:r>
              <w:rPr>
                <w:sz w:val="16"/>
                <w:u w:val="single"/>
              </w:rPr>
              <w:t xml:space="preserve">Историч формы денег, св-ва денег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развитием обществ пр-ва товарн обращ-я изменялись формы денег. Можно выделить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Действит деньги: внутр и номинал ст-ть совпадают. Эти деньги полноцен (имеют ст-ть, тк изготовлены посред-вом труда), 3 вид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 Товар деньги, наприм пушни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 Слитки драг металлов (золото, серебро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Монеты из драг мета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Заменители действит денег-неполноцен денеж знаки: их внутр ст-ть ниже номин, =0. Но они выполн-ют все функ-и денег и имеют след виды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 Бумаж деньг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 Монеты из недраг м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В виде записей на счетах в банк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ьги: ср-во обращ-я, мера ст-ти, ср-во платежа и ср-во сбере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 </w:t>
            </w:r>
            <w:r>
              <w:rPr>
                <w:sz w:val="16"/>
                <w:u w:val="single"/>
              </w:rPr>
              <w:t>Особенности использ золота как всеобщ экви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Сначала золто использ в виде действит денег в форме слитка, затем монет. Далее, при первонач-ом возник-ии (в сер 19в) бумаж деньги имели офиц золот содержиние-золот стандарт. Благодаря золот станд-ту осущ-ся междунар-й обмен. В Европе он сущ-л до начала 1 мир войны. В Росии введен в 1897 г. Необеспеч-е золтом ден знаки назыв-сь неразмен С 1914г в России в обращ-и находились неполноц и неразмен ден знаки. С оконч-ем войны (1918г) в Европе была сделана попытка вернуться к золот станд. Шир примен-ся золото-девизный стандарт. Девиза-валюта/платеж док-т обеспеч-й золотом В кач-ве девизы использ-ся $ США обеспе-ли обмен неполноц-х $ на золото до 1973г по одной и той же цене (с 1933). В 1973 США ввели нов цены, затем США отказ-сь от золотого стандарта. В это время в Европе сформир-сь валют систе ма исключ-я примен-е золота в кач-ве эквив-та. Обществ пр-во опред-ся общ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пр-ва. В наст время в мире нах-ся неполноцен и неразмен деньг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  <w:u w:val="single"/>
              </w:rPr>
              <w:t>Объем ден массы: понятие, опред-е денег и «почти денег», денеж агрега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 масса-совак-ть покупат-х и платеж ср-в, обслуж-их эк деят-ть в стране. Важн признак ден массы-ликвид-ть. С точки зрения ликвид-ти в ден массе 2 част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Деньги (абсол ликвид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Почти деньги (ликвид-ть меньше-акции, облиг-и, векселя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 завис-ти от ур-ня ликвид ден масса распред на агрегаты д.м. Выдеоение агрегатов неох д/контроля и регулир-я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д.м, чтобы недопус-ть непредвид-й инфл-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1-ликвид налич +безнал деньги в виде записи на счетах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2-имеет меньшую ликвид-ть, включает М1+вклабы в сбербанке на 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3-низккя ликвид-ть,включ-ет М2+крупн денеж влады на длит ср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Ф в М1 выдел-т М0-налич деньги. Кредит карты-не деньги, а инструмент безнал расч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 </w:t>
            </w:r>
            <w:r>
              <w:rPr>
                <w:sz w:val="16"/>
                <w:u w:val="single"/>
              </w:rPr>
              <w:t xml:space="preserve">Сущностные признаки </w:t>
            </w:r>
            <w:r>
              <w:rPr>
                <w:sz w:val="16"/>
                <w:u w:val="single"/>
                <w:lang w:val="en-US"/>
              </w:rPr>
              <w:t>V</w:t>
            </w:r>
            <w:r>
              <w:rPr>
                <w:sz w:val="16"/>
                <w:u w:val="single"/>
              </w:rPr>
              <w:t xml:space="preserve"> ден массы М1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Налич деньги-своего рода бязат-ми заплптить те это долги ЦБ перед насел-ем.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денеж налич-ти записан в пассиве. Первая цель ЦБ подержка денеж един-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Безналич часть агрегата М1 в виде записей на счетах явл-ся обяз-ом заплатить со стороны ком банка в кот открыт счет. Т.о. безнал деньги-долги ком банка. Гос-во через ЦБ поддерж стабиль-ть, обеспеч-я ликвид-ть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Приемлемость и удобст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Отности-я редкость, ограниченность ден массы М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Гос-во и ЦБ рег-ют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д.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М1 абсол ликвиден и никто не откиз-ся его принимать. Так, ден знаки выполн-ют все функ-и денег и их наз-ют деньгами, хотя они неполноцен и неразмен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7 </w:t>
            </w:r>
            <w:r>
              <w:rPr>
                <w:sz w:val="16"/>
                <w:u w:val="single"/>
              </w:rPr>
              <w:t>Стоимость денег, инфляция: понятие, формы проявл-я, виды</w:t>
            </w:r>
          </w:p>
          <w:p>
            <w:pPr>
              <w:pStyle w:val="TextBody"/>
              <w:rPr/>
            </w:pPr>
            <w:r>
              <w:rPr/>
              <w:t>3 показ-я ст-ти денег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действите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номина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реальная ст-ти дене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ли деньги дейстит, то внутр и номин ст-ти совпадают. У неполноц внутр меньше номин-й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л-я-процесс происх-й с деньгами, уменьш-й их ст-ть. В рез-те инфл-и цены увелич-ся т.к. за один и тот же товар дешевых денег надо отдать больш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ы инфляци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В завис-ти от причин возник-я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-инф-я спроса,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д.м больше наличия тов-в Гос-во изымает лишние деньги из обращ-я через банки путем продажи цен бумаг (пример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инфл-я издержек- изд растут быстрее, чем цены на тов-ры, пр-во станов-ся невыгодным, предприним-ль закрывает дело Гос-во должно поддерж-ть пр-во с низ изд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В завис-ти от скорости протекания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умеренная 5-10% в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галопир-я &gt;20% в г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гиперинфл-я 100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В завис-ти от кач-ва прогноза:ъ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предвиденная:п/п-я могут заложить % инф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непредвид:провоцир-ет неравномер распред дох-ов,спад пр-ва, увелич-е безработиц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ифл-и теряют дох сберегатели, получ-и фиксир дох и кредит-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 </w:t>
            </w:r>
            <w:r>
              <w:rPr>
                <w:sz w:val="16"/>
                <w:u w:val="single"/>
              </w:rPr>
              <w:t>Соц-эк послед-я инфл, оценка влияння инфл на перераспред дох-в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Усил-ся диспропроп-я в эк-ке (м/у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,м/у накопл и потребл, неравномер рост цен ведет к перливу капитала м/у отраслями пр-ва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Созд-ся усл-я д/прелив капитала в сферу обращ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3Искаж-ся стукт-а потр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 xml:space="preserve">, цены растут, насел стемиться сохран деньги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Наруш-ся емкость внутр рынка, з/п уменьш, покуп способ сниж-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Наруш-ся функ-ые денеж-кредит системы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Инфл-я отриц сказ-ся на МЭ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Обостр-ся процесс гос финансир, бюджет пополн-ся за счет эмиссии, обесцен-ся нал поступл-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Обостр-ся валют кризи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лед-я инфл-и д/насел: сниж ур-нь жизни, страд-ют раб-ки бюдж сферы, студ-ты, малоимущи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ценка реал дохода: раб-к закл-л жоговор 31.01 на 1500 руб. Ур-нь инфл-и в феврале-10%, реальн дох у раб в февр 1500/1,110=1351. След плучает столько же но купить мож только на 1351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 </w:t>
            </w:r>
            <w:r>
              <w:rPr>
                <w:sz w:val="16"/>
                <w:u w:val="single"/>
              </w:rPr>
              <w:t>Методы измерения инфляции</w:t>
            </w:r>
          </w:p>
          <w:p>
            <w:pPr>
              <w:pStyle w:val="TextBody"/>
              <w:rPr/>
            </w:pPr>
            <w:r>
              <w:rPr/>
              <w:t>1На основе индексов цен, при этом рассматр инд цен на потреб товары, по всему кругу тов-в, по отдельн группе тов-в. За основу приним-ся сред ур-нь цен. В завис-ти от базы ср, принем-й за основу различают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цепной инд-цены на опред дату сравн-т с ур-нем на пред дату (март/ апрель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базисный нид-ур-нь цен по всем датам срав-ся с базой. База берется за 100% и не измен-ся, отраж-ет рост цен наростающим итогом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Приблизит-й метод- правило величины 70 позвояет рассчитать за сколько лет цены удвоятся, если известен среднегод прирост це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=70/изм инд цен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кол-во лет, за кот цены удвоятс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-эмпирич цифра из праукти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-прирос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u w:val="single"/>
              </w:rPr>
              <w:t>Мех-и банк-о мультипликатора и его связь с экспансией банк-го креди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ультиплик-я депозита-процесс увелич-я депозита всей банк-й системы в рез-те перехода начадбного депозита из банка в банк посредством кредита. Один банк может выдавать непревыш-ю его избыточ-х резервов. А банк-я сист-а в целом может выдавать кредиты превыш-ю суму депозитов банк. сист-ы. Это и есть процесс мультиплик-и. Кредит экспансия происходит в рез-те увелич-я кредита из-за его мукльтиплик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1 </w:t>
            </w:r>
            <w:r>
              <w:rPr>
                <w:sz w:val="16"/>
                <w:u w:val="single"/>
              </w:rPr>
              <w:t>Денеж обращение: понятие, показ-ли, состояние в РФ</w:t>
            </w:r>
          </w:p>
          <w:p>
            <w:pPr>
              <w:pStyle w:val="TextBody"/>
              <w:rPr/>
            </w:pPr>
            <w:r>
              <w:rPr/>
              <w:t>Ден обращ-обращ-е- процесс движ-я денег при соверш-и платежей в налич и безнал формах Сфера д.о.-эк-ка, банк-я и бюджет сферы сюда не входят. Для хар-ки д.о. использ-т показ-ли: 1</w:t>
            </w:r>
            <w:r>
              <w:rPr>
                <w:lang w:val="en-US"/>
              </w:rPr>
              <w:t>V</w:t>
            </w:r>
            <w:r>
              <w:rPr/>
              <w:t xml:space="preserve"> д.м. в обращении: колич-я хар-ка агрег-ов М1,М2,М3</w:t>
            </w:r>
          </w:p>
          <w:p>
            <w:pPr>
              <w:pStyle w:val="TextBody"/>
              <w:rPr/>
            </w:pPr>
            <w:r>
              <w:rPr/>
              <w:t xml:space="preserve">2Скор-ть обращ-я денег: разы в год д/одной единицы, для РФ=7-8 раз + наибольшая скор-ть обращ-я М0. </w:t>
            </w:r>
          </w:p>
          <w:p>
            <w:pPr>
              <w:pStyle w:val="TextBody"/>
              <w:rPr/>
            </w:pPr>
            <w:r>
              <w:rPr/>
              <w:t>Измен-е скор-ти зависит от общеэк факторов (ур-нь цен) и от частных структура платеж обор-а При инфл-и скор-ть обращ-я денег растет, тк потреб-ли увелич-ют покупки тов-ов, чтобы оград-ся от эк-х потерь в след-е падения покупат способ-ти денег</w:t>
            </w:r>
          </w:p>
          <w:p>
            <w:pPr>
              <w:pStyle w:val="TextBody"/>
              <w:rPr/>
            </w:pPr>
            <w:r>
              <w:rPr/>
              <w:t>При прочих равных условиях рост скор-ти обращ-я денег то же самое, что и выпуск дополнит ден масс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2 </w:t>
            </w:r>
            <w:r>
              <w:rPr>
                <w:sz w:val="16"/>
                <w:u w:val="single"/>
              </w:rPr>
              <w:t>Закон ден обращ-я, особен-ти его действия в соврем-х условиях</w:t>
            </w:r>
          </w:p>
          <w:p>
            <w:pPr>
              <w:pStyle w:val="TextBody"/>
              <w:rPr/>
            </w:pPr>
            <w:r>
              <w:rPr/>
              <w:t>З-н ден обращ-я- эк з-н, опред-й, какое кол-во денег необх-мо д/осущ-я норм денеж обращ-я. Нормальное0отсут-ют лишние деньги, отсут-ют неплатеж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З-н был сформулир-н в 19в Марксом, но тогда деньги были с золотым содержанием. Тк сейчас деньги зол не обеспеч-ы формула  не соблюд-ся. Сейчас приоритет у колич-ой теории денег. Все деньги, выпуш-е в обращ-е, принимают в нем участие и не уход-т в сокровища. З-н ден обрпщ-я прин-ет вид урав-я обмена: М*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=Р*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-объем денеж массы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-скорость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-уровень цен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Q</w:t>
            </w:r>
            <w:r>
              <w:rPr>
                <w:sz w:val="16"/>
              </w:rPr>
              <w:t xml:space="preserve">-объем пр-ва готовых тов-в и услуг (готовые-для конечн использ-я, не для перепродажи). Разгран-е тов-в на готовые и промежут-е необх-мо д/избеж-я двойного счета в опред-и физ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произвед-й продукции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Из зак-на обращ-я имеем: М=</w:t>
            </w:r>
            <w:r>
              <w:rPr>
                <w:sz w:val="16"/>
                <w:lang w:val="en-US"/>
              </w:rPr>
              <w:t>PQ</w:t>
            </w:r>
            <w:r>
              <w:rPr>
                <w:sz w:val="16"/>
              </w:rPr>
              <w:t>/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PQ</w:t>
            </w:r>
            <w:r>
              <w:rPr>
                <w:sz w:val="16"/>
              </w:rPr>
              <w:t>- ВВП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соврем-х усл-ях ур-е обмена использ-ся д/ обоснов-я, анализа и оценки динамики д.м, рассчит-ся ориентир д.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3 </w:t>
            </w:r>
            <w:r>
              <w:rPr>
                <w:sz w:val="16"/>
                <w:u w:val="single"/>
              </w:rPr>
              <w:t>Особенности инфл-и в РФ и осн направления антиинфл-й политит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нфл-я в РФ и ее причины не хар-ны д/страны с рын эк-ой. Россия переходила к рын отнош-ям с инфл-ей планово-распред сист-ы, на кот давили факторы инфляц-х издержек. Стали утекать валют –е и матер рес-сы, импорт вытеснил нац пр-во итд. Поэтому хар-тер инфл-и требует использ-ть особые методы ее регулир-я. Цель- устан-ть контроль над инфл-ей.:преодолеть эк спад, кризис неплитежей, спад инвест деят-ти, формир-е стабильной рын стуктуры, поддерж отраслей, стимулир-е экспорта, грамотная валют политика, цивил приват-я, форимр-е един рынка тов-в, кредита, валюты, фонд рынка, рынка недвиж-ти и тп.; сокращ-е дефицита бюджета, соверш-е нал сист-ы, опред-е пред-в внеш заимств-я, перестр-ка эксп и имп, борьба со спекуляцией, снятие инфл-ых ожиданий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4 </w:t>
            </w:r>
            <w:r>
              <w:rPr>
                <w:sz w:val="16"/>
                <w:u w:val="single"/>
              </w:rPr>
              <w:t>Денеж система: понятие, осн тип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ен сист страны- учтанов-я гос-вом форма орг-ии ден обращ-я. Ден сист отраж-ся в законодат актах гос-ва. Ден сист сформир-сь в 16-17вв и по мере тов-ден отнош-й происходили измен-я в денеж-х сист-х стран. Признак, по кот различ типы ден сит- форма функционир-я денег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деньги в формк металл монет или бум деньги, разменив-е на металл (система металл обращя) имеет 2 стади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биметаллизм, но тк серебро дешеввело, в золото дорожало ден обращ-е было нестабиль Поэтому перешли к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монометаллизм  впервые сложился в Англии в 19 в, в России с 1897г до 1 мир войны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Система обращ-я кредит и бум денег. Зол вытеснено из обращ-я, т.о. соврем система имеет в обращ-и неполноц и неразмен деньги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5 </w:t>
            </w:r>
            <w:r>
              <w:rPr>
                <w:sz w:val="16"/>
                <w:u w:val="single"/>
              </w:rPr>
              <w:t>Деят-ть ЦБ по осуществлению денеж-кредит политики: инструменты</w:t>
            </w:r>
          </w:p>
          <w:p>
            <w:pPr>
              <w:pStyle w:val="TextBody"/>
              <w:rPr/>
            </w:pPr>
            <w:r>
              <w:rPr/>
              <w:t xml:space="preserve">Выполняя функ-и по реализ-и денеж-кредит политики и своих целей деят-ти, ЦБ имеет право применять след инстр-ты воздействия на ден масу, инфл-ю и сост-е эк-ки страны в целом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Прцентная ставка (уровень). Изменяя ее ЦБ оказ-ет влияние на цену кредита, тк по ней ком банки получ-т кредит в ЦБ. Если процент ставка увелич-ся, то кредит дорожает, спрос на него уменьш-ся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ден массы и инфл-и сдержив-ся. Но в эк-ке м.б спад, поэтому ЦБ стемиться проц ставку понижать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Нормативы обяз-ых резервов депонируемые в ЦБ РФ. Мах по закону 20% от суммы привлеченных средств. Д/депозитов юр лиц- 10% , д/вкладов физ лиц-8%. Величина норматива опред-ет обязат-й резерв, те часть привлеченных ср-в, кот каждый банк долже имень в ЦБ на своем счету. Разность между сумой привлеч ср-в и обязат резервами= избыточ резерв, из котор ком банк мож выдавать кредиты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Операции на открытом рынке. ЦБ продает цен бум по поруч-ю гос-ва и М1 превращ-ся в М3, ден масса уменьш-ся, инфл-я уменьш-ся и наоборот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4Политика вал курса без резких колебаний. Если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&gt;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, то ЦБ продает валюту, а если наоборот, то покупает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5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рефинансирования. Но это требует затрат бюдж ср-в, кот сейчас недостаточ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6 </w:t>
            </w:r>
            <w:r>
              <w:rPr>
                <w:sz w:val="16"/>
                <w:u w:val="single"/>
              </w:rPr>
              <w:t>Формы и виды кредитов, классифика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ы кред связ с его структурой. Поэтому по ссудной ст-ти различ-т товар, денеж и смеш формы кредитов. По тому, кто кредит сделке кредитор и заемщик выделяют банк-ю, хоз, междунар, гражд формы кредитов. По целевым потреб-ям заем-ка: производит-ю и потребительск формы к. Использ-т и др формы: -1прямая (без звеньев) и косв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явная (с заранее оговор целями) и скрыт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старая (тов-ы под заклад) и новая (лизинговый кредит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основная (денежная) и дополнит (товарная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Развитая и неразвитая (ломбард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- более детальная хар-ка по организ-эк признакам, использ д/ классиф-и кредитов. В России кред классиф-ют в завис-ти от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стадиии пр-ва, обслуж-х кредитом (обмен и др) –отраслевой напрал-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объекта кредит-я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обеспечен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срочности (долгоср, среднеср и краткоср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платность (плат/бесплат, дорогие/дешевые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7 </w:t>
            </w:r>
            <w:r>
              <w:rPr>
                <w:sz w:val="16"/>
                <w:u w:val="single"/>
              </w:rPr>
              <w:t>Валютный рынок: опред-е, субъекты, функции.</w:t>
            </w:r>
          </w:p>
          <w:p>
            <w:pPr>
              <w:pStyle w:val="TextBody"/>
              <w:rPr/>
            </w:pPr>
            <w:r>
              <w:rPr/>
              <w:t xml:space="preserve">Валют рынок-система эк отнощ-й между банками, а также между банками и клиентами по поводу купли-продажи ин валюты в обмен на нац. Нац вал-ср-во обращ-я и платежа. Вал РФ- банкноты и монеты в обращ-и, ср-ва в безнал форме на счетах банков, нал и безнал деньги РФ в ин банках. Ин вал- ден знаки в обрщ-и и ср-ва на счету в ден ед ин гос-в на счетах в банках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делки по –купле-прод ин вал осущ-ся 2 путям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Между полномоч банками (межбанк вал рынок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Через вал бирж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нкции вал рынк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Обслуж междунар обмена тов, услуг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Формир вал курса под влиянием спроса и предлож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Инструмент гос-ва д/ целей ден-кредит и эк полити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Мех-м д/защиты от вал риска и от приложения спекулятивн-о капитал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бъекты, в завис-ти от юр статус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Резид-ты РФ- физ лица, прожив-е на территории РФ и юр лица, образованные на территории РФ в соотв-и с законод-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Нерезиденты- физ лица, пост прожив за пределами РФ, юр лица, учрежденные в соотв с ин законод-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8 </w:t>
            </w:r>
            <w:r>
              <w:rPr>
                <w:sz w:val="16"/>
                <w:u w:val="single"/>
              </w:rPr>
              <w:t>Валютный курс: понятия, факторы, методы определения</w:t>
            </w:r>
          </w:p>
          <w:p>
            <w:pPr>
              <w:pStyle w:val="TextBody"/>
              <w:rPr/>
            </w:pPr>
            <w:r>
              <w:rPr/>
              <w:t>Вал курс- соотнош-е, по кот одна вал обмен на др. Вал курс рубля наз-ся цена руб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тировка валют-процессс установления вал курс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ы котировок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В завис-ти от способа установл-я вал курс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) рыноч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) офищ котировка ЦБ Р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В завис от места нахождения биржи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) прямая (ст-ть ин вал в нац пример 1$=28 руб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) косвенная, нац в ин (1 руб= 1/28 $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тировка м.б. прям и косв, в завис-ти от того, где осущ-ся сделк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лич-т вал курс продавцуа и покупател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 желает купить вал дешевле, при прям котир курс покупат-я &lt; курса продавца, а при косв, курс покуп &gt; пр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курсу продавца имеем: при прям курс прод &gt; курса покуп-я, при косв наоборот. Курс прод-а- урс, в соответ-и с кот банк продаст ин вал в обмен на нац. Курс пок-ля- курс. В соот-и с кот банк купит ин вал в обмен на нац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пользуют кросс-курс- соотнош-е между 2 вал опредся через третью ($ СШ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9 </w:t>
            </w:r>
            <w:r>
              <w:rPr>
                <w:sz w:val="16"/>
                <w:u w:val="single"/>
              </w:rPr>
              <w:t>Открытая вал позиция банка</w:t>
            </w:r>
          </w:p>
          <w:p>
            <w:pPr>
              <w:pStyle w:val="TextBody"/>
              <w:rPr/>
            </w:pPr>
            <w:r>
              <w:rPr/>
              <w:t xml:space="preserve">Ал позиция- остаток ср-в в ин вал, кот формир-ет актив и пассив в соотв-их валютах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обх=ть контроля величины вал позиции обусловлено возмодностью создания у банков риска получ-я дополн-х доходов/расх при измен-и вал курс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тив не=пассиву- открыт вал позиция, актив=пассиву- закрытая вал позиция. Различ-т: короткую открыт ал позицию (актив&lt;пассива) и длинную (актив&gt;пассив) Банк отраж-т сост-е вал поз на конец опер-о дня. ЦБ уст-ет предел размеры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На конец операц дня сумма всех открыт позиций д.б. не&gt;30% капитала банк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-//-//-//- по отдельн ин вал не должна &gt; 15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ал позиц перевод-ся в руб эквивалент по курсу ЦБ. Исходя из предъявл-х требований банк обращ-ся на вал рынок. То. сост-е вал позиции влияет на ход операций банка на вал рынке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ияние изм-я курса на прибыль бан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Актив&lt;пассива, след-но курс раст, прибыль растет и наоборо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Актив&gt;пассива, след-но: курс растет, прибыль растет и наоборот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u w:val="single"/>
              </w:rPr>
              <w:t>Лизинг, понятие, виды, лизинговая плата</w:t>
            </w:r>
          </w:p>
          <w:p>
            <w:pPr>
              <w:pStyle w:val="TextBody"/>
              <w:rPr/>
            </w:pPr>
            <w:r>
              <w:rPr/>
              <w:t>Лизинг-вид инвестиц деят-ти, связ с приобрет имущ-ва и его передачей в пользование по договору физ и юр лицами на опред срок и за опред плату. По степени окупаем-ти различ-т 2 вид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Оперативный л.-передача в аренду имущ-ва на срок меньше эк периода службы оборуд-я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Фин л- имеет длит срок аренды, в теч кот происходит всей или большей части ст-ти оборуд-я. По истечению контакта арендатор им право вернуть/купить оборуд.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Лизинг платежи- плата за польз лизинг имущ от лизингополучателя лизингодателю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зинг-й платеж-сумма, выплачиваемая лизинго-получателем от лизиногдателя за предоставленное ему право полз имущ-во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П=АО+ПК+КВ+Д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НД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О- велич аморт отчисл причит-ся лиздат-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К-плата за использ кред рес-в лиздат-ем на приобрет имущ-в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В- комис вознагражд-е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У- плата за доп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43:00Z</dcterms:created>
  <dc:creator>Lena</dc:creator>
  <dc:description/>
  <dc:language>en-US</dc:language>
  <cp:lastModifiedBy>SVETA</cp:lastModifiedBy>
  <cp:lastPrinted>2001-01-08T21:52:00Z</cp:lastPrinted>
  <dcterms:modified xsi:type="dcterms:W3CDTF">2002-04-22T18:15:00Z</dcterms:modified>
  <cp:revision>34</cp:revision>
  <dc:subject/>
  <dc:title>1 Истор развитие тов-ден отношений и необх-ть денег</dc:title>
</cp:coreProperties>
</file>