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2"/>
          <w:lang w:val="en-US"/>
        </w:rPr>
      </w:pPr>
      <w:r>
        <w:rPr>
          <w:rFonts w:cs="Times New Roman" w:ascii="Times New Roman" w:hAnsi="Times New Roman"/>
          <w:sz w:val="22"/>
          <w:lang w:val="en-US"/>
        </w:rPr>
      </w:r>
    </w:p>
    <w:p>
      <w:pPr>
        <w:pStyle w:val="ConsTitle"/>
        <w:widowControl/>
        <w:jc w:val="center"/>
        <w:rPr>
          <w:rFonts w:ascii="Times New Roman" w:hAnsi="Times New Roman" w:cs="Times New Roman"/>
          <w:sz w:val="22"/>
        </w:rPr>
      </w:pPr>
      <w:r>
        <w:rPr>
          <w:rFonts w:cs="Times New Roman" w:ascii="Times New Roman" w:hAnsi="Times New Roman"/>
          <w:sz w:val="22"/>
        </w:rPr>
        <w:t>1. ОБЩИЕ ПОЛОЖЕНИЯ</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авила организации наличного денежного обращения на территории Российской Федерации разработаны согласно компетенции, предоставленной Банку России Федеральным законом от 26 апреля 1995 г. N 65-ФЗ "О Центральном банке Российской Федерации (Банке России)", а также с учетом положений Федерального закона от 3 февраля 1996 г. N 17-ФЗ "О банках и банковской деятельности", Гражданского кодекса Российской Федерации, других федеральных законов и правовых актов, действующих на территории Российской Федерации.</w:t>
      </w:r>
    </w:p>
    <w:p>
      <w:pPr>
        <w:pStyle w:val="ConsNonformat"/>
        <w:widowControl/>
        <w:spacing w:lineRule="auto" w:line="360"/>
        <w:ind w:firstLine="851"/>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t>2. ОРГАНИЗАЦИЯ ОБРАЩЕНИЯ НАЛИЧНЫХ ДЕНЕГ</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Организации, предприятия, учреждения независимо от организационно - правовой формы хранят свободные денежные средства в учреждениях банков на соответствующих счетах на договорных условиях.</w:t>
      </w:r>
    </w:p>
    <w:p>
      <w:pPr>
        <w:pStyle w:val="ConsNormal"/>
        <w:widowControl/>
        <w:tabs>
          <w:tab w:val="clear" w:pos="720"/>
          <w:tab w:val="left" w:pos="851"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ием денежной наличности учреждениями банков от обслуживаемых предприятий осуществляется в порядке, установленном Инструкцией по эмиссионно - кассовой работе в учреждениях Банка России от 16 ноября 1995 г. N 31 и Положением "О порядке ведения кассовых операций в кредитных организациях на территории Российской Федерации" от 25 марта 1997 г. N 56.</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и этом могут устанавливаться следующие сроки сдачи предприятиями наличных денежных средств:</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Для установления лимита остатка наличных денег в кассе предприятие представляет в учреждение банка, осуществляющее его расчетно - кассовое обслуживание, расчет по форме N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1).</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 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или уполномоченными кредитными организациями органам федерального казначейства Российской Федерации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Лимит остатка кассы определяется исходя из объемов налично - 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и этом лимит остатка кассы устанавливается:</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Установленные учреждением банка лимиты остатка наличных денег в кассе письменно сообщаются каждому предприятию, для чего могут использоваться вторые экземпляры представленных расчетов по форме 0408020. 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едприятия обязаны сдавать в учреждения банков все наличные деньги сверх установленных лимитов остатка наличных денег в кассе. 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 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та с бюджетами всех уровней и государственными внебюджетными фондами. В этом случае учреждения банков направляют предприятиям не позднее следующего дня после получения извещения об открытии счета недоимщика уведомления о пре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выми актами, действующими на территории Российской Федерации, и нормативными актами Банка России. 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 Выдачи наличных денег предприятиям на указанные цели по срокам, приходящимся на пятницу, субботу и воскресенье, могут производиться учреждениями банков в целях рассредоточения нагрузки на кассовых работников начиная с четверга. Выдачи наличных денег по срокам, приходящимся на праздничные дни, производятся не ранее, чем за три дня до их наступления, а по предприятиям, выходные дни которых не совпадают с общеустановленными, - накануне выходных дней этих предприятий. В случаях, когда выдачи наличных денег на заработную пла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ступили в соответствующие учреждения банков или предприятия Госкомсвязи России в установленные для этих предприятий сроки выплаты заработной платы. 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ятся независимо от установленных предприятию сроков выплаты заработной платы.</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В целях равномерного использования кассовых ресурсов и упорядочения выдач наличных денежных средств учреждения банков ежегодно составляют (по усмотрению руководителя учреждения банка) календарь выдач наличных денег на заработную плату, выплаты социального характера и стипендии (по дням) по форме 0408021 (Приложение 2) на основании сведений предприятий о размерах и сроках выплаты заработной платы. Исходя из предстоящих (расчетных) выдач наличных денег в мае и ноябре, учреждения банков ежегодно составляют календарь выдач наличных денег на заработную плату, выплаты социального характера и стипендии (по месяцам) по форме 0408022 (Приложение 3) и не позднее 20 марта и 20 сентября представляют его территориальным учреждениям Банка России.</w:t>
      </w:r>
    </w:p>
    <w:p>
      <w:pPr>
        <w:pStyle w:val="ConsNormal"/>
        <w:widowControl/>
        <w:tabs>
          <w:tab w:val="clear" w:pos="720"/>
          <w:tab w:val="left" w:pos="709" w:leader="none"/>
        </w:tabs>
        <w:spacing w:lineRule="auto" w:line="360"/>
        <w:ind w:firstLine="851"/>
        <w:jc w:val="both"/>
        <w:rPr>
          <w:rFonts w:ascii="Times New Roman" w:hAnsi="Times New Roman" w:cs="Times New Roman"/>
          <w:sz w:val="22"/>
        </w:rPr>
      </w:pPr>
      <w:r>
        <w:rPr>
          <w:rFonts w:cs="Times New Roman" w:ascii="Times New Roman" w:hAnsi="Times New Roman"/>
          <w:sz w:val="22"/>
        </w:rPr>
        <w:tab/>
        <w:t>В календаре выдач наличных денег указываются расходы по выплате заработной платы, выплатам социального характера, расходы, не относящиеся к фонду заработной платы и выплатам социального характера, стипендии по обслуживаемым учреждением банка предприятиям с учетом предприятий - клиентов бескассовых учреждений банков по всем числам месяца, включая и нерабочие дни (сумма выдач за 31 число прибавляется к размеру выдач 30 числа месяца), а также согласованные в установленном порядке сроки выдач наличных денег. Не учитывается заработная плата, выплачиваемая предприятиями из выручки и переводимая для зачисления во вклады граждан в учреждения банков.</w:t>
      </w:r>
    </w:p>
    <w:p>
      <w:pPr>
        <w:pStyle w:val="ConsNormal"/>
        <w:widowControl/>
        <w:spacing w:lineRule="auto" w:line="360"/>
        <w:ind w:firstLine="851"/>
        <w:jc w:val="both"/>
        <w:rPr/>
      </w:pPr>
      <w:r>
        <w:rPr>
          <w:rFonts w:cs="Times New Roman" w:ascii="Times New Roman" w:hAnsi="Times New Roman"/>
          <w:sz w:val="22"/>
        </w:rPr>
        <w:t>Территориальные</w:t>
      </w:r>
      <w:r>
        <w:rPr>
          <w:rFonts w:cs="Times New Roman" w:ascii="Times New Roman" w:hAnsi="Times New Roman"/>
          <w:sz w:val="22"/>
        </w:rPr>
        <w:t xml:space="preserve">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по форме 0408023 (Приложение 4) и в срок до 29 марта и 29 сентября высылают Банку России для свода в целом по Российской Федерации. Данные сведения используются также при прогнозировании досрочных выплат по заработной плате (символ 96 "Выдачи на заработную плату в текущем месяце по срокам, приходящимся на следующий месяц") и при оценке кассовых оборотов по приходу, расходу, эмиссионному результату за месяц в целом по территориальному учреждению Банка России (форма N 201).</w:t>
      </w:r>
    </w:p>
    <w:p>
      <w:pPr>
        <w:pStyle w:val="ConsNormal"/>
        <w:widowControl/>
        <w:spacing w:lineRule="auto" w:line="360"/>
        <w:ind w:firstLine="851"/>
        <w:jc w:val="both"/>
        <w:rPr/>
      </w:pPr>
      <w:r>
        <w:rPr>
          <w:rFonts w:cs="Times New Roman" w:ascii="Times New Roman" w:hAnsi="Times New Roman"/>
          <w:sz w:val="22"/>
        </w:rPr>
        <w:t>Для осуществления учета своевременного получения пред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ного характера и стипендии" по форме 0408024 (Приложение 5). Данные учета используются при расчетах потребности учреждения банка в наличных деньгах в предстоящие дни. Для учета выданных средств на заработную плату и выплаты социального характера (наличными и перечислениями) и удержаний из заработной платы работников предприятий ведутся карточки по форме 0408025 (Приложение 6).</w:t>
      </w:r>
    </w:p>
    <w:p>
      <w:pPr>
        <w:pStyle w:val="ConsNormal"/>
        <w:widowControl/>
        <w:spacing w:lineRule="auto" w:line="360"/>
        <w:ind w:firstLine="851"/>
        <w:jc w:val="both"/>
        <w:rPr/>
      </w:pPr>
      <w:r>
        <w:rPr>
          <w:rFonts w:cs="Times New Roman" w:ascii="Times New Roman" w:hAnsi="Times New Roman"/>
          <w:sz w:val="22"/>
        </w:rPr>
        <w:t>Выдачи наличных денег предприятиям производятся, как правило, за счет текущих поступлений денежной наличности в кассы кредитных организаций. 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 - 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в соответствии с Положением "О ведении кассовых операций в кредитных организациях на территории Российской Федерации" от 25 марта 1997 г. N 56 и осуществляют контроль за его соблюдением.</w:t>
      </w:r>
    </w:p>
    <w:p>
      <w:pPr>
        <w:pStyle w:val="ConsNormal"/>
        <w:widowControl/>
        <w:spacing w:lineRule="auto" w:line="360"/>
        <w:ind w:firstLine="851"/>
        <w:jc w:val="both"/>
        <w:rPr/>
      </w:pPr>
      <w:r>
        <w:rPr>
          <w:rFonts w:cs="Times New Roman" w:ascii="Times New Roman" w:hAnsi="Times New Roman"/>
          <w:sz w:val="22"/>
        </w:rPr>
        <w:t>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в соответствии с рекомендациями, изложенными в Приложении 7.</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Материалы проверок оформляются справкой по форме 0408026 (Приложение 8). При необходимости копии справок направляются в соответствующие органы Государственной налоговой службы Российской Федерации для принятия к предприятиям мер финансовой и административной ответственности за несоблюдение порядка работы с денежной наличностью в соответствии с предоставленными им правам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 Территориальные учреждения Банка России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w:t>
      </w:r>
    </w:p>
    <w:p>
      <w:pPr>
        <w:pStyle w:val="ConsNormal"/>
        <w:widowControl/>
        <w:spacing w:lineRule="auto" w:line="360"/>
        <w:ind w:left="0" w:firstLine="851"/>
        <w:jc w:val="both"/>
        <w:rPr/>
      </w:pPr>
      <w:r>
        <w:rPr>
          <w:rFonts w:cs="Times New Roman" w:ascii="Times New Roman" w:hAnsi="Times New Roman"/>
          <w:sz w:val="22"/>
        </w:rPr>
        <w:t>В этих целях территориальные учреждения Банка России и расчетно - кассовые центры проводят проверки в кредитных организациях применительно к рекомендациям, изложенным в Приложении 9. В случае невыполнения кредитными организациями федеральных законов, нормативных актов и предписаний Банка России по вопросам организации наличного денежного обращения применяются меры, предусмотренные ст. 75 Федерального закона "О Центральном банке Российской Федерации (Банке России)".</w:t>
      </w:r>
    </w:p>
    <w:p>
      <w:pPr>
        <w:pStyle w:val="ConsTitle"/>
        <w:widowControl/>
        <w:spacing w:lineRule="auto" w:line="360"/>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t>3. ПРОГНОЗИРОВАНИЕ НАЛИЧНОГО ДЕНЕЖНОГО ОБОРОТ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left="0" w:firstLine="851"/>
        <w:jc w:val="both"/>
        <w:rPr>
          <w:rFonts w:ascii="Times New Roman" w:hAnsi="Times New Roman" w:cs="Times New Roman"/>
          <w:sz w:val="22"/>
        </w:rPr>
      </w:pPr>
      <w:r>
        <w:rPr>
          <w:rFonts w:cs="Times New Roman" w:ascii="Times New Roman" w:hAnsi="Times New Roman"/>
          <w:sz w:val="22"/>
        </w:rPr>
        <w:t>Для определения объема, источников поступлений наличных денег в кассы учреждений банков и направлений их выдач, а также выпуска или изъятия их из обращения в областях, краях, республиках и в целом по Российской Федерации составляется прогноз кассовых оборотов на квартал.</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огноз кассовых оборотов составляется по следующим источникам поступлений и направлениям выдач наличных денег:</w:t>
      </w:r>
    </w:p>
    <w:p>
      <w:pPr>
        <w:pStyle w:val="ConsNonformat"/>
        <w:widowControl/>
        <w:spacing w:lineRule="auto" w:line="360"/>
        <w:ind w:firstLine="851"/>
        <w:rPr>
          <w:rFonts w:ascii="Times New Roman" w:hAnsi="Times New Roman" w:cs="Times New Roman"/>
          <w:sz w:val="22"/>
        </w:rPr>
      </w:pPr>
      <w:r>
        <w:rPr>
          <w:rFonts w:cs="Times New Roman" w:ascii="Times New Roman" w:hAnsi="Times New Roman"/>
          <w:sz w:val="22"/>
        </w:rPr>
      </w:r>
    </w:p>
    <w:p>
      <w:pPr>
        <w:pStyle w:val="ConsNonformat"/>
        <w:widowControl/>
        <w:jc w:val="center"/>
        <w:rPr>
          <w:rFonts w:ascii="Times New Roman" w:hAnsi="Times New Roman" w:cs="Times New Roman"/>
          <w:b/>
          <w:b/>
          <w:i/>
          <w:i/>
          <w:color w:val="0000FF"/>
          <w:sz w:val="22"/>
        </w:rPr>
      </w:pPr>
      <w:r>
        <w:rPr>
          <w:rFonts w:cs="Times New Roman" w:ascii="Times New Roman" w:hAnsi="Times New Roman"/>
          <w:b/>
          <w:i/>
          <w:color w:val="0000FF"/>
          <w:sz w:val="22"/>
        </w:rPr>
        <w:t>ПРИХОД</w:t>
      </w:r>
    </w:p>
    <w:p>
      <w:pPr>
        <w:pStyle w:val="ConsNonformat"/>
        <w:widowControl/>
        <w:jc w:val="center"/>
        <w:rPr>
          <w:rFonts w:ascii="Times New Roman" w:hAnsi="Times New Roman" w:cs="Times New Roman"/>
          <w:b/>
          <w:b/>
          <w:i/>
          <w:i/>
          <w:color w:val="0000FF"/>
          <w:sz w:val="22"/>
        </w:rPr>
      </w:pPr>
      <w:r>
        <w:rPr>
          <w:rFonts w:cs="Times New Roman" w:ascii="Times New Roman" w:hAnsi="Times New Roman"/>
          <w:b/>
          <w:i/>
          <w:color w:val="0000FF"/>
          <w:sz w:val="22"/>
        </w:rPr>
      </w:r>
    </w:p>
    <w:tbl>
      <w:tblPr>
        <w:tblW w:w="9852" w:type="dxa"/>
        <w:jc w:val="left"/>
        <w:tblInd w:w="-108" w:type="dxa"/>
        <w:tblLayout w:type="fixed"/>
        <w:tblCellMar>
          <w:top w:w="0" w:type="dxa"/>
          <w:left w:w="108" w:type="dxa"/>
          <w:bottom w:w="0" w:type="dxa"/>
          <w:right w:w="108" w:type="dxa"/>
        </w:tblCellMar>
      </w:tblPr>
      <w:tblGrid>
        <w:gridCol w:w="8472"/>
        <w:gridCol w:w="1380"/>
      </w:tblGrid>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ind w:left="0" w:hanging="0"/>
              <w:jc w:val="left"/>
              <w:rPr>
                <w:rFonts w:ascii="Times New Roman" w:hAnsi="Times New Roman" w:cs="Times New Roman"/>
                <w:sz w:val="22"/>
              </w:rPr>
            </w:pPr>
            <w:r>
              <w:rPr>
                <w:rFonts w:cs="Times New Roman" w:ascii="Times New Roman" w:hAnsi="Times New Roman"/>
                <w:sz w:val="22"/>
              </w:rPr>
              <w:t>Поступления торговой  выручки от продажи потребительских товаров независимо от каналов их реализ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02</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оступления выручки пассажирского транспорта</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05</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оступления квартирной платы и коммунальных платежей</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08</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оступления выручки зрелищных предприятий</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09</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выручки от предприятий,  оказывающих  прочие услуг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1</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оступления налогов и сборов</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2</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оступления от реализации недвижимост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5</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на   счета по   вкладам    граждан    (кроме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6</w:t>
            </w:r>
          </w:p>
          <w:p>
            <w:pPr>
              <w:pStyle w:val="ConsNonformat"/>
              <w:widowControl/>
              <w:jc w:val="center"/>
              <w:rPr>
                <w:rFonts w:ascii="Times New Roman" w:hAnsi="Times New Roman" w:cs="Times New Roman"/>
                <w:sz w:val="22"/>
              </w:rPr>
            </w:pPr>
            <w:r>
              <w:rPr>
                <w:rFonts w:cs="Times New Roman" w:ascii="Times New Roman" w:hAnsi="Times New Roman"/>
                <w:sz w:val="22"/>
              </w:rPr>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от  предприятий  Государственного   комитета Российской Федерации по связи и информатиз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7</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от    учреждений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8</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на     счета     граждан,     осуществляющих предпринимательскую деятельность       без       образования юридического лица</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19</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наличных денег от реализации государственных и других   ценных   бумаг   (кроме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20</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Возврат заработной платы и  других  приравненных  к  ней выплат</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28</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left"/>
              <w:rPr>
                <w:rFonts w:ascii="Times New Roman" w:hAnsi="Times New Roman" w:cs="Times New Roman"/>
                <w:sz w:val="22"/>
              </w:rPr>
            </w:pPr>
            <w:r>
              <w:rPr>
                <w:rFonts w:cs="Times New Roman" w:ascii="Times New Roman" w:hAnsi="Times New Roman"/>
                <w:sz w:val="22"/>
              </w:rPr>
              <w:t>Поступления наличных денег в кассы кредитных организаций от валютно - обменных операций с физическими лицам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30</w:t>
            </w:r>
          </w:p>
        </w:tc>
      </w:tr>
      <w:tr>
        <w:trPr/>
        <w:tc>
          <w:tcPr>
            <w:tcW w:w="8472" w:type="dxa"/>
            <w:tcBorders>
              <w:top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рочие поступления</w:t>
            </w:r>
          </w:p>
        </w:tc>
        <w:tc>
          <w:tcPr>
            <w:tcW w:w="1380" w:type="dxa"/>
            <w:tcBorders>
              <w:top w:val="single" w:sz="4" w:space="0" w:color="000000"/>
              <w:left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32</w:t>
            </w:r>
          </w:p>
        </w:tc>
      </w:tr>
      <w:tr>
        <w:trPr/>
        <w:tc>
          <w:tcPr>
            <w:tcW w:w="9852" w:type="dxa"/>
            <w:gridSpan w:val="2"/>
            <w:tcBorders>
              <w:top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jc w:val="center"/>
              <w:rPr>
                <w:rFonts w:ascii="Times New Roman" w:hAnsi="Times New Roman" w:cs="Times New Roman"/>
                <w:sz w:val="22"/>
              </w:rPr>
            </w:pPr>
            <w:r>
              <w:rPr>
                <w:rFonts w:cs="Times New Roman" w:ascii="Times New Roman" w:hAnsi="Times New Roman"/>
                <w:sz w:val="22"/>
              </w:rPr>
              <w:t>Итого по приходу - символы 02 – 32</w:t>
            </w:r>
          </w:p>
          <w:p>
            <w:pPr>
              <w:pStyle w:val="ConsNonformat"/>
              <w:widowControl/>
              <w:jc w:val="center"/>
              <w:rPr>
                <w:rFonts w:ascii="Times New Roman" w:hAnsi="Times New Roman" w:cs="Times New Roman"/>
                <w:sz w:val="22"/>
              </w:rPr>
            </w:pPr>
            <w:r>
              <w:rPr>
                <w:rFonts w:cs="Times New Roman" w:ascii="Times New Roman" w:hAnsi="Times New Roman"/>
                <w:sz w:val="22"/>
              </w:rPr>
            </w:r>
          </w:p>
        </w:tc>
      </w:tr>
    </w:tbl>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jc w:val="center"/>
        <w:rPr>
          <w:rFonts w:ascii="Times New Roman" w:hAnsi="Times New Roman" w:cs="Times New Roman"/>
          <w:b/>
          <w:b/>
          <w:i/>
          <w:i/>
          <w:color w:val="0000FF"/>
          <w:sz w:val="22"/>
        </w:rPr>
      </w:pPr>
      <w:r>
        <w:rPr>
          <w:rFonts w:cs="Times New Roman" w:ascii="Times New Roman" w:hAnsi="Times New Roman"/>
          <w:b/>
          <w:i/>
          <w:color w:val="0000FF"/>
          <w:sz w:val="22"/>
        </w:rPr>
        <w:t>РАСХОД</w:t>
      </w:r>
    </w:p>
    <w:p>
      <w:pPr>
        <w:pStyle w:val="ConsNonformat"/>
        <w:widowControl/>
        <w:jc w:val="center"/>
        <w:rPr>
          <w:rFonts w:ascii="Times New Roman" w:hAnsi="Times New Roman" w:cs="Times New Roman"/>
          <w:b/>
          <w:b/>
          <w:i/>
          <w:i/>
          <w:color w:val="0000FF"/>
          <w:sz w:val="22"/>
        </w:rPr>
      </w:pPr>
      <w:r>
        <w:rPr>
          <w:rFonts w:cs="Times New Roman" w:ascii="Times New Roman" w:hAnsi="Times New Roman"/>
          <w:b/>
          <w:i/>
          <w:color w:val="0000FF"/>
          <w:sz w:val="22"/>
        </w:rPr>
      </w:r>
    </w:p>
    <w:p>
      <w:pPr>
        <w:pStyle w:val="ConsNonformat"/>
        <w:widowControl/>
        <w:rPr>
          <w:rFonts w:ascii="Times New Roman" w:hAnsi="Times New Roman" w:cs="Times New Roman"/>
          <w:sz w:val="22"/>
        </w:rPr>
      </w:pPr>
      <w:r>
        <w:rPr>
          <w:rFonts w:cs="Times New Roman" w:ascii="Times New Roman" w:hAnsi="Times New Roman"/>
          <w:sz w:val="22"/>
        </w:rPr>
      </w:r>
    </w:p>
    <w:tbl>
      <w:tblPr>
        <w:tblW w:w="9852" w:type="dxa"/>
        <w:jc w:val="left"/>
        <w:tblInd w:w="-108" w:type="dxa"/>
        <w:tblLayout w:type="fixed"/>
        <w:tblCellMar>
          <w:top w:w="0" w:type="dxa"/>
          <w:left w:w="108" w:type="dxa"/>
          <w:bottom w:w="0" w:type="dxa"/>
          <w:right w:w="108" w:type="dxa"/>
        </w:tblCellMar>
      </w:tblPr>
      <w:tblGrid>
        <w:gridCol w:w="8472"/>
        <w:gridCol w:w="1380"/>
      </w:tblGrid>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заработную плату</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40</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стипенд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41</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расходы,  не относящиеся  к  фонду  заработной платы и выплатам социального характера</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42</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выплаты социального характера</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44</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закупку сельскохозяйственных продуктов</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46</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выплату пенсий, пособий и страховых возмещений</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0</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 другие цел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3</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ссуд индивидуальным заемщикам и денег на операции ломбардов (кроме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4</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со   счетов    по    вкладам    граждан    (кроме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5</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кредитными     организациями    наличных    денег физическим лицам при совершении валютно - обменных операций</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7</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со      счетов      граждан,       осуществляющих предпринимательскую деятельность       без       образования юридического лица</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8</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подкреплений    предприятиям     Государственного комитета Российской Федерации по связи и информатиз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59</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наличных  денег  на  выплату дохода,  погашение и покупку государственных  и  других   ценных   бумаг   (кроме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60</w:t>
            </w:r>
          </w:p>
        </w:tc>
      </w:tr>
      <w:tr>
        <w:trPr/>
        <w:tc>
          <w:tcPr>
            <w:tcW w:w="8472" w:type="dxa"/>
            <w:tcBorders>
              <w:top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Выдачи подкреплений  учреждениям  Сберегательного  банка Российской Федерации</w:t>
            </w:r>
          </w:p>
        </w:tc>
        <w:tc>
          <w:tcPr>
            <w:tcW w:w="1380" w:type="dxa"/>
            <w:tcBorders>
              <w:top w:val="single" w:sz="4" w:space="0" w:color="000000"/>
              <w:left w:val="single" w:sz="4" w:space="0" w:color="000000"/>
              <w:bottom w:val="single" w:sz="4" w:space="0" w:color="000000"/>
            </w:tcBorders>
            <w:vAlign w:val="bottom"/>
          </w:tcPr>
          <w:p>
            <w:pPr>
              <w:pStyle w:val="ConsNonformat"/>
              <w:widowControl/>
              <w:jc w:val="center"/>
              <w:rPr>
                <w:rFonts w:ascii="Times New Roman" w:hAnsi="Times New Roman" w:cs="Times New Roman"/>
                <w:sz w:val="22"/>
              </w:rPr>
            </w:pPr>
            <w:r>
              <w:rPr>
                <w:rFonts w:cs="Times New Roman" w:ascii="Times New Roman" w:hAnsi="Times New Roman"/>
                <w:sz w:val="22"/>
              </w:rPr>
              <w:t>61</w:t>
            </w:r>
          </w:p>
        </w:tc>
      </w:tr>
      <w:tr>
        <w:trPr/>
        <w:tc>
          <w:tcPr>
            <w:tcW w:w="9852" w:type="dxa"/>
            <w:gridSpan w:val="2"/>
            <w:tcBorders>
              <w:top w:val="single" w:sz="4" w:space="0" w:color="000000"/>
            </w:tcBorders>
            <w:vAlign w:val="bottom"/>
          </w:tcPr>
          <w:p>
            <w:pPr>
              <w:pStyle w:val="ConsNonformat"/>
              <w:widowControl/>
              <w:snapToGrid w:val="false"/>
              <w:jc w:val="center"/>
              <w:rPr>
                <w:rFonts w:ascii="Times New Roman" w:hAnsi="Times New Roman" w:cs="Times New Roman"/>
                <w:sz w:val="22"/>
              </w:rPr>
            </w:pPr>
            <w:r>
              <w:rPr>
                <w:rFonts w:cs="Times New Roman" w:ascii="Times New Roman" w:hAnsi="Times New Roman"/>
                <w:sz w:val="22"/>
              </w:rPr>
            </w:r>
          </w:p>
          <w:p>
            <w:pPr>
              <w:pStyle w:val="ConsNonformat"/>
              <w:widowControl/>
              <w:jc w:val="center"/>
              <w:rPr>
                <w:rFonts w:ascii="Times New Roman" w:hAnsi="Times New Roman" w:cs="Times New Roman"/>
                <w:sz w:val="22"/>
              </w:rPr>
            </w:pPr>
            <w:r>
              <w:rPr>
                <w:rFonts w:cs="Times New Roman" w:ascii="Times New Roman" w:hAnsi="Times New Roman"/>
                <w:sz w:val="22"/>
              </w:rPr>
              <w:t>Итого по расходу – символы 40 - 61</w:t>
            </w:r>
          </w:p>
          <w:p>
            <w:pPr>
              <w:pStyle w:val="ConsNonformat"/>
              <w:widowControl/>
              <w:jc w:val="center"/>
              <w:rPr>
                <w:rFonts w:ascii="Times New Roman" w:hAnsi="Times New Roman" w:cs="Times New Roman"/>
                <w:sz w:val="22"/>
              </w:rPr>
            </w:pPr>
            <w:r>
              <w:rPr>
                <w:rFonts w:cs="Times New Roman" w:ascii="Times New Roman" w:hAnsi="Times New Roman"/>
                <w:sz w:val="22"/>
              </w:rPr>
            </w:r>
          </w:p>
        </w:tc>
      </w:tr>
    </w:tbl>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 (форма N 202).</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 наличных денег на основании динамических рядов "Отчета о кассовых оборотах учреждений Банка России и кредитных организаций" (форма N 202) или на основе получаемых кассовых заявок от обслуживаемых предприятий по форме 0408027 (Приложение 10).</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Расчеты ожидаемых поступлений наличных денег в кассы кредитных организаций и их выдач составляются ежеквартально с распределением по месяцам. Итоги кассовых оборотов по приходу и расходу сообщаются расчетно - кассовому центру, в котором открыт корреспондентский (субкорреспондентский) счет кредитной организации, за 14 дней до начала прогнозируемого квартала.</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Расчетно - 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квартала сообщаются территориальному учреждению Банка Росси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огнозные расчеты ожидаемой эмиссии денег используются расчетно - кассовыми центрами при составлении заявок на подкрепление оборотной кассы. Территориальные учреждения Банка России могут собирать прогнозы кассовых оборотов непосредственно от кредитных организаций, минуя расчетно - кассовые центры. В последующем свод указанных прогнозов по обслуживаемым кредитным организациям сообщается информационной службой территориального учреждения Банка России каждому расчетно - кассовому центру для использования в практической работе.</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Для определения ожидаемых изменений налично - денежной массы в обороте и потребности предприятий в денежной наличности территориальные учреждения Банка России составляют прогнозы кассовых оборотов по области, краю, республике по источникам поступлений наличных денег в кассы учреждений банков и направлениям их выдач (форма N 202) на предстоящий квартал с разбивкой по месяцам на основе оценки перспектив социально - экономического развития региона, отчетных данных о кассовых оборотах за предыдущие периоды, а также полученных от расчетно - кассовых центров или кредитных организаций сообщений о прогнозируемых оборотах наличных денег и эмиссионном результате.</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 xml:space="preserve">Прогнозируемые на предстоящий квартал обороты в целом по региону по приходу наличных денег в кассы учреждений банков и их выдачам, эмиссионному результату сообщаются территориальными учреждениями Банка России для сведения Департаменту регулирования денежного обращения Центрального банка Российской Федерации за 3 дня до начала прогнозируемого квартала. Прогнозные расчеты эмиссии денег территориальные учреждения Банка России учитывают при разработке мер по организации налично - денежного оборота в регионе, а также при составлении планов завозов наличных денег в резервные фонды расчетно - кассовых центров. </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Для определения прогнозируемого размера поступлений наличных денег в кассы банков из общей суммы принятого розничного товарооборота, подписной платы и прочих источников вычитается неинкассируемая ее часть.</w:t>
      </w:r>
    </w:p>
    <w:p>
      <w:pPr>
        <w:pStyle w:val="ConsNormal"/>
        <w:widowControl/>
        <w:spacing w:lineRule="auto" w:line="360"/>
        <w:ind w:firstLine="851"/>
        <w:jc w:val="both"/>
        <w:rPr/>
      </w:pPr>
      <w:r>
        <w:rPr>
          <w:rFonts w:cs="Times New Roman" w:ascii="Times New Roman" w:hAnsi="Times New Roman"/>
          <w:sz w:val="22"/>
        </w:rPr>
        <w:t>Прогнозируемый размер выдач наличных денег на заработную плату и выплаты социального характера (в дальнейшем по тексту - заработная плата) определяется территориальными учреждениями Банка России по форме 0408002 (Приложение 11) исходя из данных о прогнозируемых фондах заработной платы, получаемых от территориальных экономических органов.</w:t>
      </w:r>
    </w:p>
    <w:p>
      <w:pPr>
        <w:pStyle w:val="ConsNormal"/>
        <w:widowControl/>
        <w:spacing w:lineRule="auto" w:line="360"/>
        <w:ind w:firstLine="851"/>
        <w:jc w:val="both"/>
        <w:rPr/>
      </w:pPr>
      <w:r>
        <w:rPr>
          <w:rFonts w:cs="Times New Roman" w:ascii="Times New Roman" w:hAnsi="Times New Roman"/>
          <w:sz w:val="22"/>
        </w:rPr>
        <w:t>Прогнозирование осуществляется на основании фактических выдач на заработную плату за период, предшествующий прогнозируемому кварталу. Для определения прогнозируемого размера выдач наличных денег из касс учреждений банков на заработную плату из общей суммы фонда заработной платы вычитаются суммы безналичных перечислений и удержаний из заработной платы, которые определяются следующим образом:</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подоходный налог - исходя из удельного веса отчетных данных налоговых инспекций в фактическом фонде заработной платы за соответствующий период прошлого года и прогнозируемого фонда заработной платы;</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удержания из заработной платы квартирной платы и платежей за коммунальные услуги - исходя из динамики отчета о кассовых оборотах учреждений Банка России и кредитных организаций (символ 99);</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суммы платежей по добровольным видам страхования - по прогнозным данным государственных страховых фирм системы Росгосстраха и других страховых организаций;</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взносы в Пенсионный фонд Российской Федерации - в установленном размере от фонда заработной платы;</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перечисления заработной платы в учреждения банков для зачисления на счета во вклады граждан - с учетом динамики "Отчета о кассовых оборотах учреждений Банка России и кредитных организаций" по символу "Перечисления заработной платы, выплат социального характера, расходов, не относящихся к фонду заработной платы и выплатам социального характера" (символ 85);</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заработная плата, выплачиваемая из выручки работникам торговых предприятий, - с учетом фактически сложившегося за прошлое время соотношения этих выплат к объему розничного товарооборота;</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заработная плата, выплачиваемая своим работникам учреждениями Сбербанка России и предприятиями Госкомсвязи России из кассовых поступлений, - в размерах, учтенных в расчетах прогноза кассовых оборотов по операциям предприятий Госкомсвязи России и учреждений Сбербанка Росси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К сумме этих выдач на заработную плату прибавляются:</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налоги, удерживаемые при выдаче пособий по временной нетрудоспособности, беременности и родам;</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возвращенные в учреждения банков суммы невыплаченной заработной платы (депонированная зарплата) - исходя из динамики, сложившейся в аналогичные прогнозируемому периоду прошлых лет, на основании "Отчета о кассовых оборотах учреждений Банка России и кредитных организаций" по символу 28. Прогнозируемый объем депонированных сумм учитывается при определении размера прихода наличных денег по символу "Прочие поступления".</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К полученной сумме выдач наличных денег на выплату заработной платы прибавляются выдачи на выплату стипендий, расходы, не относящиеся к фонду заработной платы и выплатам социального характера. Кроме того, вносятся коррективы на выдачи заработной платы за выходные дни по срокам, приходящимся на другие кварталы;</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выдачи наличных денег на расходы, не относящиеся к фонду заработной платы, выплатам социального характера и стипендий, - по фактическому размеру этих выплат за предыдущие периоды на основании данных учреждений банков.</w:t>
      </w:r>
    </w:p>
    <w:p>
      <w:pPr>
        <w:pStyle w:val="ConsNormal"/>
        <w:widowControl/>
        <w:spacing w:lineRule="auto" w:line="360"/>
        <w:ind w:left="0" w:firstLine="720"/>
        <w:jc w:val="both"/>
        <w:rPr>
          <w:rFonts w:ascii="Times New Roman" w:hAnsi="Times New Roman" w:cs="Times New Roman"/>
          <w:sz w:val="22"/>
        </w:rPr>
      </w:pPr>
      <w:r>
        <w:rPr>
          <w:rFonts w:cs="Times New Roman" w:ascii="Times New Roman" w:hAnsi="Times New Roman"/>
          <w:sz w:val="22"/>
        </w:rPr>
        <w:t>Выдачи наличных денег на заработную плату увеличиваются на суммы выплат, производимых по срокам, приходящимся, в связи с выходными днями, на первые числа следующего квартала, и уменьшаются на суммы, выплаченные в предыдущем квартале.</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и распределении выдач наличных денег на заработную плату по месяцам учитываются выдачи наличных денег на выплату заработной платы по срокам, приходящимся на субботу и воскресенье.</w:t>
      </w:r>
    </w:p>
    <w:p>
      <w:pPr>
        <w:pStyle w:val="ConsTitle"/>
        <w:widowControl/>
        <w:spacing w:lineRule="auto" w:line="360"/>
        <w:jc w:val="center"/>
        <w:rPr>
          <w:rFonts w:ascii="Times New Roman" w:hAnsi="Times New Roman" w:cs="Times New Roman"/>
          <w:sz w:val="22"/>
        </w:rPr>
      </w:pPr>
      <w:r>
        <w:rPr>
          <w:rFonts w:cs="Times New Roman" w:ascii="Times New Roman" w:hAnsi="Times New Roman"/>
          <w:sz w:val="22"/>
        </w:rPr>
      </w:r>
    </w:p>
    <w:p>
      <w:pPr>
        <w:pStyle w:val="ConsTitle"/>
        <w:widowControl/>
        <w:jc w:val="center"/>
        <w:rPr/>
      </w:pPr>
      <w:r>
        <w:rPr>
          <w:rFonts w:cs="Times New Roman" w:ascii="Times New Roman" w:hAnsi="Times New Roman"/>
          <w:sz w:val="22"/>
        </w:rPr>
        <w:t>4. ОРГАНИЗАЦИЯ АНАЛИЗА СОСТОЯНИЯ НАЛИЧНОГО</w:t>
      </w:r>
    </w:p>
    <w:p>
      <w:pPr>
        <w:pStyle w:val="ConsTitle"/>
        <w:widowControl/>
        <w:jc w:val="center"/>
        <w:rPr>
          <w:rFonts w:ascii="Times New Roman" w:hAnsi="Times New Roman" w:cs="Times New Roman"/>
          <w:sz w:val="22"/>
        </w:rPr>
      </w:pPr>
      <w:r>
        <w:rPr>
          <w:rFonts w:cs="Times New Roman" w:ascii="Times New Roman" w:hAnsi="Times New Roman"/>
          <w:sz w:val="22"/>
        </w:rPr>
        <w:t>ДЕНЕЖНОГО ОБОРОТ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Территориальные учреждения Банка России ежеквартально анализируют состояние наличного денежного оборота в регионах.</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Объектом анализа являются:</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складывающиеся тенденции в наличном денежном обороте и его структуре;</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источники поступлений наличных денег в кассы учреждений банков и направления их выдач из касс учреждений банков;</w:t>
      </w:r>
    </w:p>
    <w:p>
      <w:pPr>
        <w:pStyle w:val="ConsNormal"/>
        <w:widowControl/>
        <w:spacing w:lineRule="auto" w:line="360"/>
        <w:ind w:left="0" w:hanging="0"/>
        <w:jc w:val="both"/>
        <w:rPr/>
      </w:pPr>
      <w:r>
        <w:rPr>
          <w:rFonts w:cs="Times New Roman" w:ascii="Times New Roman" w:hAnsi="Times New Roman"/>
          <w:sz w:val="22"/>
        </w:rPr>
        <w:t>- скорость возврата наличных денег в кассы учреждений банков (Приложение 12);</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происходящие изменения и тенденции в экономике;</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изменение индекса потребительских цен;</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состояние и развитие безналичных расчетов между юридическими и физическими лицами;</w:t>
      </w:r>
    </w:p>
    <w:p>
      <w:pPr>
        <w:pStyle w:val="ConsNormal"/>
        <w:widowControl/>
        <w:spacing w:lineRule="auto" w:line="360"/>
        <w:ind w:left="0" w:hanging="0"/>
        <w:jc w:val="both"/>
        <w:rPr/>
      </w:pPr>
      <w:r>
        <w:rPr>
          <w:rFonts w:cs="Times New Roman" w:ascii="Times New Roman" w:hAnsi="Times New Roman"/>
          <w:sz w:val="22"/>
        </w:rPr>
        <w:t>- уровень инкассации наличной денежной выручки (особенно торговой), образующейся в сфере потребительского рынка (Приложение 13);</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территориальное размещение выпуска денег в обращение и изъятия денег из обращения, причины роста эмиссии (сокращения изъятия) наличных денег;</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неиспользованные возможности мобилизации учреждениями банков внутренних кассовых ресурсов для удовлетворения потребностей предприятий в наличных деньгах;</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результаты банковского контроля за соблюдением предприятиями порядка ведения кассовых операций и работы с денежной наличностью;</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происходящие изменения в направлениях использования денежных доходов населения и источниках их формирования;</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состояние расходования юридическими лицами средств на заработную плату и выплаты социального характера;</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причины образования просроченной задолженности по выдаче средств на заработную плату и пенсии.</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При анализе состояния наличного денежного оборота используются:</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отчет о кассовых оборотах учреждений Банка России и кредитных организаций (формы N N 201, 202);</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информационно - аналитические материалы территориальных органов Государственного комитета Российской Федерации по статистике о социально - экономическом положении региона;</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государственная статистическая отчетность "Отчет об обороте кассы" (форма 11-торг);</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федеральное государственное статистическое наблюдение "Сведения о производстве и отгрузке товаров, услуг" (форма П-1 (месячная));</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баланс денежных доходов и расходов населения, разрабатываемый территориальными органами Государственного комитета Российской Федерации по статистике;</w:t>
      </w:r>
    </w:p>
    <w:p>
      <w:pPr>
        <w:pStyle w:val="ConsNormal"/>
        <w:widowControl/>
        <w:spacing w:lineRule="auto" w:line="360"/>
        <w:ind w:left="0" w:hanging="0"/>
        <w:jc w:val="both"/>
        <w:rPr>
          <w:rFonts w:ascii="Times New Roman" w:hAnsi="Times New Roman" w:cs="Times New Roman"/>
          <w:sz w:val="22"/>
        </w:rPr>
      </w:pPr>
      <w:r>
        <w:rPr>
          <w:rFonts w:cs="Times New Roman" w:ascii="Times New Roman" w:hAnsi="Times New Roman"/>
          <w:sz w:val="22"/>
        </w:rPr>
        <w:t>- формы федерального государственного статистического наблюдения по труду: "Сведения о численности и заработной плате работников" (форма 1-т (квартальная, годовая), "Сведения о просроченной задолженности по выдаче средств на заработную плату" (форма 3-ф (месячная)).</w:t>
      </w:r>
    </w:p>
    <w:p>
      <w:pPr>
        <w:pStyle w:val="ConsNormal"/>
        <w:widowControl/>
        <w:spacing w:lineRule="auto" w:line="360"/>
        <w:ind w:firstLine="851"/>
        <w:jc w:val="both"/>
        <w:rPr>
          <w:rFonts w:ascii="Times New Roman" w:hAnsi="Times New Roman" w:cs="Times New Roman"/>
          <w:sz w:val="22"/>
        </w:rPr>
      </w:pPr>
      <w:r>
        <w:rPr>
          <w:rFonts w:cs="Times New Roman" w:ascii="Times New Roman" w:hAnsi="Times New Roman"/>
          <w:sz w:val="22"/>
        </w:rPr>
        <w:t>Результаты анализа состояния наличного денежного оборота используются территориальными учреждениями Банка России при составлении прогнозов кассовых оборотов, а также для разработки и осуществления совместно с учреждениями банков практических мер по улучшению организации оборота наличных денег, сокращению эмиссии в городах и районах. При необходимости соответствующие предложения по этим вопросам вносятся на рассмотрение представительных и исполнительных органов власти субъектов Российской Федерации.</w:t>
      </w:r>
    </w:p>
    <w:p>
      <w:pPr>
        <w:pStyle w:val="ConsNonformat"/>
        <w:widowControl/>
        <w:spacing w:lineRule="auto" w:line="360"/>
        <w:jc w:val="center"/>
        <w:rPr>
          <w:rFonts w:ascii="Times New Roman" w:hAnsi="Times New Roman" w:cs="Times New Roman"/>
          <w:sz w:val="22"/>
        </w:rPr>
      </w:pPr>
      <w:r>
        <w:rPr>
          <w:rFonts w:cs="Times New Roman" w:ascii="Times New Roman" w:hAnsi="Times New Roman"/>
          <w:sz w:val="22"/>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4"/>
      </w:rPr>
      <w:t>Правила организации налично денежного обращения на территории Российской Федераци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center"/>
      <w:rPr/>
    </w:pPr>
    <w:r>
      <w:rPr>
        <w:sz w:val="14"/>
      </w:rPr>
      <w:t>__________________________________________________________________________________________________________________________</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6:02:00Z</dcterms:created>
  <dc:creator>Arifova Nadejda</dc:creator>
  <dc:description/>
  <dc:language>en-US</dc:language>
  <cp:lastModifiedBy>Arifova Nadejda</cp:lastModifiedBy>
  <dcterms:modified xsi:type="dcterms:W3CDTF">1999-10-11T08:42:00Z</dcterms:modified>
  <cp:revision>16</cp:revision>
  <dc:subject/>
  <dc:title>ПРАВИЛА  ОРГАНИЗАЦИИ   НАЛИЧНОГО   ДЕНЕЖНОГО</dc:title>
</cp:coreProperties>
</file>