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екоторые вопросы оценки кредитоспособности </w:t>
      </w:r>
    </w:p>
    <w:p>
      <w:pPr>
        <w:pStyle w:val="Normal"/>
        <w:jc w:val="center"/>
        <w:rPr/>
      </w:pPr>
      <w:r>
        <w:rPr>
          <w:sz w:val="32"/>
          <w:szCs w:val="32"/>
        </w:rPr>
        <w:t>предприятий-заемщик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Автор: Бурченко П.В., ст. гр.Ф-31 ХИ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работе рассмотрены теоретические подходы к определению понятия кредитоспособности и методик ее расчета, в частности, рейтинговой, являющейся наиболее широко используемой коммерческими банками благодаря удобству и относительной простоте в использовании. Раскрыты проблемы определения кредитоспособности, возникающие в результате применения каждым коммерческим банком своей методики расчета кредитоспособности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21:01:00Z</dcterms:created>
  <dc:creator>Nataliya</dc:creator>
  <dc:description/>
  <dc:language>en-US</dc:language>
  <cp:lastModifiedBy>Nataliya</cp:lastModifiedBy>
  <dcterms:modified xsi:type="dcterms:W3CDTF">2003-03-28T21:20:00Z</dcterms:modified>
  <cp:revision>3</cp:revision>
  <dc:subject/>
  <dc:title>Аннотация</dc:title>
</cp:coreProperties>
</file>