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Министерство внутренних дел</w:t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Республики Казахстан</w:t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Академия Министерства внутренних дел Республики Казахстан</w:t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урсовая работ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на тему: “</w:t>
      </w:r>
      <w:r>
        <w:rPr>
          <w:b/>
          <w:bCs/>
          <w:sz w:val="52"/>
          <w:szCs w:val="52"/>
        </w:rPr>
        <w:t>Формы и методы</w:t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>государственного управления</w:t>
      </w:r>
      <w:r>
        <w:rPr>
          <w:sz w:val="52"/>
          <w:szCs w:val="52"/>
        </w:rPr>
        <w:t>”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ыполнил: слушатель Ш курс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руппы __________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Принял ___________________</w:t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  <w:t xml:space="preserve">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г.Аста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гла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..............................................................................................3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1. Понятие и сущность форм государственного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</w:t>
      </w:r>
      <w:r>
        <w:rPr>
          <w:b/>
          <w:bCs/>
          <w:sz w:val="32"/>
          <w:szCs w:val="32"/>
        </w:rPr>
        <w:t>управления. Организационные и правовы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</w:t>
      </w:r>
      <w:r>
        <w:rPr>
          <w:b/>
          <w:bCs/>
          <w:sz w:val="32"/>
          <w:szCs w:val="32"/>
        </w:rPr>
        <w:t>формы управления...........................................................5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2. Понятие и сущность методов государственного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</w:t>
      </w:r>
      <w:r>
        <w:rPr>
          <w:b/>
          <w:bCs/>
          <w:sz w:val="32"/>
          <w:szCs w:val="32"/>
        </w:rPr>
        <w:t>управления........................................................................15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3. Акты государственного управления...........................20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........................................................................................25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иблиография...................................................................................27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szCs w:val="28"/>
        </w:rPr>
        <w:t>В современную эпоху фундаментальный принцип разделения властей является одним из важнейших оснований устройства и функционирования государственного механизма огромного числа стран. При этом большинство специалистов сходятся в том, что признание значимости данного принципа отнюдь не является констатацией факта его абсолютной, буквальной реализации на практике и отрицанием единства упорядоченной власти</w:t>
      </w:r>
      <w:r>
        <w:rPr/>
        <w:t xml:space="preserve">. </w:t>
      </w:r>
    </w:p>
    <w:p>
      <w:pPr>
        <w:pStyle w:val="Normal"/>
        <w:pBdr>
          <w:bottom w:val="single" w:sz="12" w:space="1" w:color="000000"/>
        </w:pBdr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стории найдется немало примеров раскола общества в результате непримиримого противостояния ветвей власти. Доминирование одной из них создает на первых порах впечатление порядка государственной и общественной жизни. Поэтому нередко приходится слышать мнение о том, что необходима сильная рука, которая осуществляла бы твердый социальный порядок. В свое время  А.И. Герцен заметил,  что “как ни странно, но опыт показывает, что народам легче выносить насильственное бремя рабства, чем дар излишней свободы”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pBdr>
          <w:bottom w:val="single" w:sz="12" w:space="1" w:color="000000"/>
        </w:pBdr>
        <w:spacing w:lineRule="auto" w:line="480"/>
        <w:ind w:firstLine="720"/>
        <w:jc w:val="both"/>
        <w:rPr/>
      </w:pPr>
      <w:r>
        <w:rPr>
          <w:sz w:val="28"/>
          <w:szCs w:val="28"/>
        </w:rPr>
        <w:t>Другое же общественное мнение состоит в  том, что  эта “рука” уже заводила общество в мрачнейшие тупики и единственная приемлемая альтернатива этому порядку - радикальный сдвиг “вправо”, то есть последовательное и неуклонное строительство правовой государственности</w:t>
      </w:r>
      <w:r>
        <w:rPr/>
        <w:t>.</w:t>
      </w:r>
    </w:p>
    <w:p>
      <w:pPr>
        <w:pStyle w:val="Normal"/>
        <w:pBdr>
          <w:bottom w:val="single" w:sz="12" w:space="1" w:color="000000"/>
        </w:pBdr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курсовая работа посвящена исследованию такого государственного феномена как исполнительная власть, а именно форм и методов её функционирования. На сегодняшний день в Республике Казахстан претерпела радикальные изменения концепция исполнительной власти. Совершенно по новому определено её место в системе государственных органов, изменены принципы формирования исполнительных органов и сама структура  исполнительной власти, а также форм и методов государственного управления. Однако, несмотря на огромную работу, проделанную в рамках демократизации нашего общества и в частности исполнительной власти государства, всё же остается ещё немало вопросов, требующих всестороннего исследования и осмысления. В курсовой работе будут затронуты различные аспекты, связанные с формами и методами государственного управления в Республике Казахстан. Мы исследуем как теоретические вопросы, связанные с функционированием органов государственного управления, так и практические стороны. </w:t>
      </w:r>
    </w:p>
    <w:p>
      <w:pPr>
        <w:pStyle w:val="Normal"/>
        <w:pBdr>
          <w:bottom w:val="single" w:sz="12" w:space="1" w:color="000000"/>
        </w:pBdr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наиболее полного  изучения  выбранной темы, мы прибегнем к помощи имеющейся научной литературы в данной области. Наибольший интерес, с нашей точки зрения, здесь представляют такие монографические издания таких авторов как Сапаргалиев Г.С.,  Зиманов З.С., Назарбаев Н.А., Джунусова Ж.Х., Котов А.К. и других. Кроме того, всесторонне изучая затронутую тему  нами будут проанализированы действующие нормативные акты в области государственного строительства, касающиеся организации и функционирования исполнительных органов государства, их взаимодействия как внутри исполнительной системы, так и с другими ветвями государственной власти</w:t>
      </w:r>
      <w:r>
        <w:rPr/>
        <w:t>.</w:t>
      </w:r>
      <w:r>
        <w:rPr>
          <w:sz w:val="96"/>
          <w:szCs w:val="96"/>
        </w:rPr>
        <w:t xml:space="preserve"> </w:t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1. Понятие и сущность форм государственного</w:t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</w:t>
      </w:r>
      <w:r>
        <w:rPr>
          <w:b/>
          <w:bCs/>
          <w:sz w:val="32"/>
          <w:szCs w:val="32"/>
        </w:rPr>
        <w:t>управления. Организационные и правовые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                </w:t>
      </w:r>
      <w:r>
        <w:rPr>
          <w:b/>
          <w:bCs/>
          <w:sz w:val="32"/>
          <w:szCs w:val="32"/>
        </w:rPr>
        <w:t>формы управления</w:t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седневная жизнь людей, государства и общества немыслима без управления. В широком смысле оно означает целенаправленное воздействие субъекта на объект, на перевод последнего в новое состояние. И в любых системах и процессах, происходящих в природе и обществе, обнаруживаются те или иные проявления управленческого воздействия прямых и обратных связей. Без этого невозможно существование каких-либо организованных систем.</w:t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Государственное управление - есть организованный процесс руководства, регулирования и контроля государственных органов за развитием сфер экономики и культуры, иных сфер государственной жизни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pBdr>
          <w:bottom w:val="single" w:sz="12" w:space="1" w:color="000000"/>
        </w:pBdr>
        <w:spacing w:lineRule="auto" w:line="480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лгие годы в СССР и , следовательно, Казахстане применялись понятия “управление государством”, “управление государственными делами”, государственное управление, которые чаще всего связывались с понятием “исполнительно-распорядительные органы”. Нередко последнее отождествлялось с понятием “органы государственного управления”. При реформированиях управления были разные</w:t>
      </w:r>
      <w:r>
        <w:rPr/>
        <w:t xml:space="preserve"> </w:t>
      </w:r>
      <w:r>
        <w:rPr>
          <w:sz w:val="28"/>
          <w:szCs w:val="28"/>
        </w:rPr>
        <w:t>подходы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По действующей Конституции  общеупотребляемыми стали понятия “исполнительная власть”, “органы исполнительной власти”. В законах используется понятие “государственное управление”, которое осуществляют преимущественно органы исполнительной власти - Правительство, министерства, местные исполнительные органы. Но в него включаются на законных основаниях и другие органы, поскольку сложные объекты управления требуют комплексных методов воздействия.</w:t>
      </w:r>
    </w:p>
    <w:p>
      <w:pPr>
        <w:pStyle w:val="Normal"/>
        <w:pBdr>
          <w:bottom w:val="single" w:sz="12" w:space="1" w:color="000000"/>
        </w:pBdr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государственное управления делами осуществляется  через систему государственных органов управления, которые принято называть органами исполнительной власти.</w:t>
      </w:r>
    </w:p>
    <w:p>
      <w:pPr>
        <w:pStyle w:val="Normal"/>
        <w:pBdr>
          <w:bottom w:val="single" w:sz="12" w:space="1" w:color="000000"/>
        </w:pBdr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законодательной власти, носящей первичный. Верховный характер, исполнительная (административная) власть имеет по своей сути вторичный, производный характер. Это вытекает и из самого понятия “администрация” , дословный перевод которого  звучит как “служить для”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полнительная власть носит подзаконный характер. Все действия и акты соответствующих органов основываются на законе, не должны ему противоречить и направлены на исполнение закона.</w:t>
      </w:r>
    </w:p>
    <w:p>
      <w:pPr>
        <w:pStyle w:val="Normal"/>
        <w:spacing w:lineRule="auto" w:line="480"/>
        <w:ind w:firstLine="794"/>
        <w:jc w:val="both"/>
        <w:rPr/>
      </w:pPr>
      <w:r>
        <w:rPr>
          <w:sz w:val="28"/>
          <w:szCs w:val="28"/>
        </w:rPr>
        <w:t>Современная наука выделяет такие существенные признаки исполнительной власти, как её универсальный и предметный характер.</w:t>
      </w:r>
      <w:r>
        <w:rPr>
          <w:rStyle w:val="FootnoteCharacters"/>
          <w:rStyle w:val="FootnoteAnchor"/>
          <w:sz w:val="28"/>
          <w:szCs w:val="28"/>
        </w:rPr>
        <w:footnoteReference w:customMarkFollows="1" w:id="5"/>
        <w:t>4</w:t>
      </w:r>
      <w:r>
        <w:rPr>
          <w:sz w:val="28"/>
          <w:szCs w:val="28"/>
        </w:rPr>
        <w:t xml:space="preserve">  Первый признак отражает тот факт, что исполнительная власть, её органы действуют непрерывно и везде, на всей территории государства. Этим они отличаются от законодательной и от судебной власти. Другой признак означает, что исполнительная власть, также в отличие от законодательной и судебной, имеет другое содержание, поскольку опирается на людские, материальные, финансовые, иные ресурсы, использует инструмент служебных продвижений и систему поощрений. В руках исполнительной власти находится весьма грозная сила, ведь существование государственной власти находит своё выражение именно в её чиновниках, армии, администрации, судьях. Среди этой силы особая роль принадлежит вооруженным формированиям - армии, органам безопасности, милиции (или как у нас в государстве полиции).</w:t>
      </w:r>
    </w:p>
    <w:p>
      <w:pPr>
        <w:pStyle w:val="Normal"/>
        <w:spacing w:lineRule="auto" w:line="48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ризнаки, особенно предметный, “силовой” характер исполнительной власти составляют объективную основу для возможной узурпации государственной власти именно исполнительными органами. Здесь чрезвычайно важны действенные механизмы сдержек и противовесов и эффективные рычаги политической ответственности как со стороны законодательной власти (через развитое законодательство - правовые законы), так и со стороны судебной власти (через судебный контроль и конституционный надзор).</w:t>
      </w:r>
    </w:p>
    <w:p>
      <w:pPr>
        <w:pStyle w:val="Normal"/>
        <w:spacing w:lineRule="auto" w:line="48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Значит исполнительная власть - это вторичная подзаконная ветвь государственной власти, имеющая универсальный, предметный и организующий характер и направленная на обеспечение исполнения законов и других актов законодательной власти.</w:t>
      </w:r>
    </w:p>
    <w:p>
      <w:pPr>
        <w:pStyle w:val="Normal"/>
        <w:spacing w:lineRule="auto" w:line="48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ая власть реализуется государством через правительство и его органы на местах, которые определяются как органы управления.  Правительство осуществляет верховное политическое руководство и общее управление делами общества. Правительственная власть может осуществлять прерогативу одного лица (в президентских республиках)  или коллегиального органа. В первом случае правительство выступает как группа ближайших советников главы государства - президента, а полномочия правительства являются производными от полномочий последнего. Во втором случае правительство формируется на основе социальной процедуры с участием парламента. Оно должно по общему правилу пользоваться поддержкой парламентского большинства  и обладать собственными полномочиями.</w:t>
      </w:r>
    </w:p>
    <w:p>
      <w:pPr>
        <w:pStyle w:val="Normal"/>
        <w:spacing w:lineRule="auto" w:line="48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призвано обеспечить охрану существующего публичного порядка, защиту внешних интересов государства, осуществление экономических, социальных и иных функций в сфере государственного управления. Правительство назначает на высшие военные и гражданские должности, в его ведении находится административный аппарат.</w:t>
      </w:r>
    </w:p>
    <w:p>
      <w:pPr>
        <w:pStyle w:val="Normal"/>
        <w:spacing w:lineRule="auto" w:line="48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мые решения, порождающие юридические последствия и ответственность за их исполнение, правительство издает в форме регламентарных актов. Помимо собственно регламентарной власти правительство может иметь право на издание актов делегированного законодательства. Правительства большинства стран обладают правом законодательной инициативы и могут оказывать решающее воздействие на законодательный процесс.</w:t>
      </w:r>
    </w:p>
    <w:p>
      <w:pPr>
        <w:pStyle w:val="Normal"/>
        <w:spacing w:lineRule="auto" w:line="48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водимый курс и осуществляемую управленческую деятельность правительство несет, как правило. Солидарную политическую ответственность. </w:t>
      </w:r>
    </w:p>
    <w:p>
      <w:pPr>
        <w:pStyle w:val="Normal"/>
        <w:spacing w:lineRule="auto" w:line="48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ая власть на местах осуществляется посредством либо назначаемых центром местных органов исполнительной власти (местной администрации), либо выборных органов местного самоуправления. Обычно руководство местными делами поручается назначаемому представителю центральной власти - губернатору, префекту, акиму. Он возглавляет аппарат местного управления, который составляет часть аппарата государственного управления. В случае, когда управление реализуется выборными органами, они имеют определенную самостоятельность по отношению к центральным органам исполнительной власти. Система местного самоуправления, или муниципальная система, включает как выборные органы самоуправления, так и административные службы, находящиеся в их ведении. Эти службы образую коммунальную, или муниципальную администрацию, содержание которой обеспечивается за счет местного бюджета.</w:t>
      </w:r>
    </w:p>
    <w:p>
      <w:pPr>
        <w:pStyle w:val="Normal"/>
        <w:spacing w:lineRule="auto" w:line="48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ая власть в Казахстане представляет собой относительно самостоятельную ветвь единой государственной власти, тесно взаимодействующую с законодательной и судебной её ветвями. Она внешне представлена системой органов государственного управления, к которым относятся: правительство РК, министерства, государственные комитеты и ведомства республики, местные исполнительные органы, администрация государственных учреждений и предприятий.</w:t>
      </w:r>
    </w:p>
    <w:p>
      <w:pPr>
        <w:pStyle w:val="Normal"/>
        <w:spacing w:lineRule="auto" w:line="48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Органы исполнительной власти разрабатывают основные направления социально-экономической политики государства, его обороноспособности, безопасности, обеспечения общественного порядка и организуют их осуществление; организуют управление государственной собственностью; вырабатывают меры по проведению внешней политики и выполняют иные функции, возложенные законодательством республики.</w:t>
      </w:r>
    </w:p>
    <w:p>
      <w:pPr>
        <w:pStyle w:val="Normal"/>
        <w:spacing w:lineRule="auto" w:line="48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Органы исполнительной власти осуществляют деятельность, которая по своему содержанию является исполнительной и распорядительной. В соответствии с законодательством они обладают государственно-властными полномочиями, в том числе по изданию нормативных актов и их реализации. В целом эти органы наделены широкими полномочиями самостоятельного правотворчества, правоприменения и правоохраны. Подзаконность деятельности органов исполнительной власти - важнейший момент в их правовом положении</w:t>
      </w:r>
    </w:p>
    <w:p>
      <w:pPr>
        <w:pStyle w:val="Normal"/>
        <w:spacing w:lineRule="auto" w:line="48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е органы исполнительной власти являются органами специальной компетенции и наряду с правительством включаются в структуру органов исполнительной власти. К ним мы относим отраслевые и межотраслевые (функциональные) органы. Их структура по предложению премьер-министра определяется Президентом РК.</w:t>
      </w:r>
    </w:p>
    <w:p>
      <w:pPr>
        <w:pStyle w:val="Normal"/>
        <w:spacing w:lineRule="auto" w:line="48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Казахстане организационно-правовыми формами центральных органов исполнительной власти я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360" w:hanging="566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РК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360" w:hanging="566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омитет РК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360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митет, главное управление, комиссия, агентство республики и иной республиканский орган государственного управления, не входящий в состав правительств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077" w:hanging="283"/>
        <w:jc w:val="both"/>
        <w:rPr>
          <w:sz w:val="28"/>
          <w:szCs w:val="28"/>
        </w:rPr>
      </w:pPr>
      <w:r>
        <w:rPr>
          <w:sz w:val="28"/>
          <w:szCs w:val="28"/>
        </w:rPr>
        <w:t>комитет, департамент, агентство, а также иной орган государственного  управления при министерстве, государственном комитете республики. Они обобщенно называются ведомством.</w:t>
      </w:r>
    </w:p>
    <w:p>
      <w:pPr>
        <w:pStyle w:val="Normal"/>
        <w:spacing w:lineRule="auto" w:line="48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Такие центральные государственные органы как Комитет государственной безопасности РК не входят в систему центральных исполнительных органов республики. Они непосредственно подчинены и подотчетны Президенту Республики Казахстан.</w:t>
      </w:r>
    </w:p>
    <w:p>
      <w:pPr>
        <w:pStyle w:val="Normal"/>
        <w:spacing w:lineRule="auto" w:line="48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Все центральные органы исполнительной власти за исключением указанных выше, находятся в ведении правительства. Оно руководит деятельность министерств, государственных комитетов, иных центральных и местных исполнительных органов.</w:t>
      </w:r>
    </w:p>
    <w:p>
      <w:pPr>
        <w:pStyle w:val="Normal"/>
        <w:spacing w:lineRule="auto" w:line="48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Местные исполнительные органы - местная администрация, как органы государственного управления на местах осуществляют руководство во всех сферах жизни общества.</w:t>
      </w:r>
    </w:p>
    <w:p>
      <w:pPr>
        <w:pStyle w:val="Normal"/>
        <w:spacing w:lineRule="auto" w:line="48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 “О местных представительных и исполнительных органах в Республике Казахстан” от 10 декабря 1993 года с изменениями и дополнениями, внесенными Указом Президента РК, имеющим силу Закона, от 2 мая 1995 года, систему органов исполнительной власти на местах составляют: акимы, управления, отделы, комиссии и другие подразделения и службы. Как уже говорилось, местные исполнительные органы входят в единую систему исполнительных органов Республики Казахстан.</w:t>
      </w:r>
    </w:p>
    <w:p>
      <w:pPr>
        <w:pStyle w:val="Normal"/>
        <w:spacing w:lineRule="auto" w:line="48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Местный исполнительный орган возглавляет аким соответствующей административно-территориальной единицы, являющийся представителем Президента  и правительства Республики (п.3 ст. 87 Конституции РК). Число заместителей акима, система отделов. Управлений и других подразделений определяются в соответствии со схемой управления областью, районом, городом, утверждаемой соответствующим маслихатом по представлению акима. Аким местной администрации и его заместители. А также руководители отделов. Управлений и других служб администрации не могут быть депутатами маслихата любого уровня.</w:t>
      </w:r>
    </w:p>
    <w:p>
      <w:pPr>
        <w:pStyle w:val="Normal"/>
        <w:spacing w:lineRule="auto" w:line="48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Акимы областей, городов республиканского значения назначаются на должность Президентом Республики Казахстан по представлению Премьер-министра. Акимы иных административно-территориальных единиц назначаются вышестоящими по отношению к ним акимами. (п.4 ст. 87 Конституции РК)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акимы подконтрольны и подотчетны вышестоящим акимам и Президенту.</w:t>
      </w:r>
    </w:p>
    <w:p>
      <w:pPr>
        <w:pStyle w:val="Normal"/>
        <w:spacing w:lineRule="auto" w:line="48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государственном управлении проявляется положительная, организующая и творческая деятельность органов исполнительной власти по руководству экономикой, финансами, культурой, наукой, образованием, здравоохранением, охраной общественного порядка.</w:t>
      </w:r>
    </w:p>
    <w:p>
      <w:pPr>
        <w:pStyle w:val="Normal"/>
        <w:spacing w:lineRule="auto" w:line="48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правление организует и сплачивает людей, осуществляя общее и отраслевое управление, воплощенное соответственно в деятельности органов исполнительной власти общей компетенции (Правительства РК, акиматов и т.д.) и деятельности органов отраслевого управления (министерств, ведомств и т.д.).</w:t>
      </w:r>
    </w:p>
    <w:p>
      <w:pPr>
        <w:pStyle w:val="Normal"/>
        <w:spacing w:lineRule="auto" w:line="36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Глава 2. Понятие и сущность методов государственного</w:t>
      </w:r>
    </w:p>
    <w:p>
      <w:pPr>
        <w:pStyle w:val="Normal"/>
        <w:spacing w:lineRule="auto" w:line="48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                 </w:t>
      </w:r>
      <w:r>
        <w:rPr>
          <w:b w:val="false"/>
          <w:bCs w:val="false"/>
          <w:sz w:val="32"/>
          <w:szCs w:val="32"/>
        </w:rPr>
        <w:t>управления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Казахстане резко упал интерес к управлению в его широком значении, касается ли это государственного управления в целом или отраслей и сфер, управления производством, аппарата управления. Особенно критически воспринимается идея государственного управления как противостоящая якобы новой роли государства в условиях формирования рыночной экономики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Но происходит изменение функций управления и методов государственного регулирования и оно является, безусловно, полезным. Ни одно государство не отказывается о рычагов управления и регулирования, дело в их умелом использовании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государственного управления и регулирования характерны в современных условиях следующие методы: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общенормативное регулирование  в отличие от индивидуально-распорядительного и регулирования прошлых лет. Управление на основе и во исполнение закона приходит на смену командному и оперативному воздействию;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применение способов официального признания хозяйствующих и иных субъектов;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введение лицензирования субъектов и их деятельности;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определение порядка осуществления видов хозяйственной деятельности;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налогообложение;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введение стандартизации продукции, работ и услуг;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 поддержка и стимулирование предпринимательства;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) осуществление надзорных функций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тивном, финансовом законодательстве закрепляют правовые режимы осуществления этих и подобных им функций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иллюстрации  основных методов государственного управления и применения их на практике можно привести Положение о Министерстве сельского хозяйства РК, утвержденное 10 мая 1995 года. В котором, указано, что Минсельхоз является центральным органом государственного управления сельским хозяйством РК и подчиняется непосредственно Правительству. В целях проведения единой государственной аграрной политики, направленной на обеспечение населения продуктами питания, а промышленности - сырьем, увеличение экспортных возможностей аграрного сектора в условиях развивающихся рыночных отношений Министерство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приоритетных  государственных (национальных) программ развития отраслей сельского хозяйства и участие в их реализ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1417" w:hanging="566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у проектов, законодательных актов и нормативных документов по аграрным вопроса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1417" w:hanging="566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содействие разгосударствлению и приватизации, а также демонополизации в агропромышленном комплексе (АПК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1417" w:hanging="566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развитие разнообразных форм хозяйствования и пр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егодня связано с работой профессионального персонала. Поэтому столь важно регулирование государственной службы и борьба с бюрократизмом и коррупцией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  <w:szCs w:val="28"/>
        </w:rPr>
        <w:t>Управление есть целенаправленное воздействие, рассчитанное на получение результатов. Такая ориентация крайне необходима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Управлению присущь и такой элемент, как контроль. Его назначение - быть гарантией целостности и мощи государства. Сегодня наша страна переживает момент когда вырабатывается новый курс развития, но усилия и действия по его реализации далеко неэффективны. Нарастающий сепаратизм и местничество, с одной стороны, дурные традиции “командовать сверху” - с другой, усугубляют эти тенденции. А как результат - ослабевание государственности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и мощных средств в преодолении этих кризисных явлений и укреплении государства, находится контроль. Однако, сразу же подчеркнем, что государственный контроль не является атрибутом какого-либо одного политического режима. Он всегда присущ любому государству, стремящемуся обеспечить реализацию политики, законов и иных актов, охрану государственных интересов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контроль рассматривается как одна из функций государства. Он призван: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-первых,  выступать как постоянно осуществляемая государственная деятельность не одного а всей системы органов государства;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-вторых, можно сформировать вполне стройную, динамичную, неутяжеленную систему государственного контроля, охватывающую все его виды;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-третьих,  необходимо придать контролю демократический гласный характер, сделать участие в нем доступным для общественности;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государственный контроль должен быть не самодовлеющим институтом, а средством эффективного решения государственных, экономических, социальных и иных задач;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-пятых, добиться высокого уровня качества контроля можно с помощью правового контроля, основанного на законодательстве, исключающего произвольные действия, жесткость и ничем не ограниченное усмотрение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государственный контроль станет эффективным, если в его системе будут трудиться высококвалифицированные специалисты и он будет обладать мощной правовой основой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ышеупомянутые формы и методы государственного управления будут более совершенными, если будут основаны на глубоком и систематическом изучении ситуации. В этой связи, следует указать, что сегодняшнее государственное управление нуждается не только в совершенных методах контроля, но и в улучшении деятельности по использованию полной и достоверной статистической и тематической информации 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3. Акты государственного управления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, в том числе и исполнительная власть не может реализовываться сама по себе, она всегда должна воплотиться в конкретных действиях, которые представляют собой различные формы государственного управления. Содержание исполнительной власти, которым являются ее права и обязанности по государственному управлению, не может не получить внешнее выражение в действиях органов исполнительной власти, должностных лиц. Однако эти действия могут быть различными по характеру. С правовой точки зрения интерес представляют только такие действия, которые влекут определенные последствия. Эти действия воплощаются в государственно-управленческих формах:  правовых актах управления и административно-правовых договорах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 правовым актом управления теория права понимает - основанное на законе одностороннее юридически властное волеизъявление полномочного субъекта исполнительной власти по вопросам компетенции данного органа, направленное на установление правовых норм или возникновение, изменение или прекращение административных правоотношений в целях реализации задач и функций государственного управления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  <w:szCs w:val="28"/>
        </w:rPr>
        <w:t>Правовой акт управления обладает определенными признаками. Так, во-первых,  он является подзаконным актом. Во-вторых, он опирается на властные полномочия органов государственного управления, а потому предстает  в виде одностороннего юридически властного волеизъявления, а точнее - носит императивный  и общеобязательный характер, определяет правила должного поведения людей. В-третьих, он издается только полномочным органом государственного управления и от имени государства, а потому носит официальный характер. В-четвертых, правовой акт управления оформляется установленным способом. Так по форме оформления они могут быть письменные, устные или могут быть выражены в форме конклюдентных действий (например, жест инспектора ГАИ)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  <w:szCs w:val="28"/>
        </w:rPr>
        <w:t>Современная теория административного права наделила административные органы управления широким спектром правовых актов. Основанием для классификации являются юридические свойства актов, в соответствии с которыми все правовые акты можно разделить на нормативные, индивидуальные и смешанные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акты управления устанавливают правила поведения, рассчитанные на длительное применение, регулируют однотипные отношения и имеют общий характер. Нормативные акты могут издавать органы исполнительной власти различного уровня, применительно к конкретному органу это чаще всего регулируется Положением об этом органе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  <w:szCs w:val="28"/>
        </w:rPr>
        <w:t>Индивидуальные акты применения могут издавать органы исполнительной власти различного уровня. Они являются юридическими фактами направленными на возникновение, изменение и прекращение административных правоотношений, носят правоприменительный характер, издаются в отношении определенных, указанных в акте лиц и решают конкретные административные дела (например приказ о назначении на должность, постановление о наложении административного взыскания и т.д.)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мешанные акты управления - это такие акты, в которых переплетаются нормы и индивидуальные установления.</w:t>
      </w:r>
    </w:p>
    <w:p>
      <w:pPr>
        <w:pStyle w:val="Normal"/>
        <w:spacing w:lineRule="auto" w:line="480"/>
        <w:ind w:firstLine="851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Каждый вид органа исполнительной власти издает акт определенного вида. Правительство в рамках своей деятельности правомочно принимать постановления, распоряжения. Руководители центральных органов управления - приказы, постановления и инструкции.</w:t>
      </w:r>
    </w:p>
    <w:p>
      <w:pPr>
        <w:pStyle w:val="Normal"/>
        <w:spacing w:lineRule="auto" w:line="48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государственного управления для реализации своих полномочий издают нормативные акты, обязательные для исполнения на соответствующей территории. Так акимы принимают, согласно ст. 88 Конституции решения и постановления. При этом на уровне административно-территориальной единицы воспроизведена ситуация, характеризующая отношения между высшими органами государственной власти: проекты финансовых решений маслихатов должны быть одобрены соответствующим акимом. Отмена не соответствующих Конституции и законодательству Республики Казахстан решений маслихатов и акимов осуществляется в судебном порядке. Кроме этого, акты акимов могут отменятся Президентом, Правительством, либо вышестоящим акимом.</w:t>
      </w:r>
    </w:p>
    <w:p>
      <w:pPr>
        <w:pStyle w:val="Normal"/>
        <w:spacing w:lineRule="auto" w:line="48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В сфере государственного управления действует презумпция действительности правовых актов управления, то есть правовой акт предполагается юридически сильным до того момента пока он не будет отменен в установленном законом порядке.</w:t>
      </w:r>
    </w:p>
    <w:p>
      <w:pPr>
        <w:pStyle w:val="Normal"/>
        <w:spacing w:lineRule="auto" w:line="48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ля того, чтобы правовой акт полноправно выполнял свою функцию регулирования общественных отношений он должен удовлетворять следующим требования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480"/>
        <w:ind w:left="1360" w:hanging="566"/>
        <w:jc w:val="both"/>
        <w:rPr>
          <w:sz w:val="28"/>
          <w:szCs w:val="28"/>
        </w:rPr>
      </w:pPr>
      <w:r>
        <w:rPr>
          <w:sz w:val="28"/>
          <w:szCs w:val="28"/>
        </w:rPr>
        <w:t>Он должен быть законным:</w:t>
      </w:r>
    </w:p>
    <w:p>
      <w:pPr>
        <w:pStyle w:val="Normal"/>
        <w:spacing w:lineRule="auto" w:line="480"/>
        <w:ind w:left="794" w:hanging="0"/>
        <w:jc w:val="both"/>
        <w:rPr/>
      </w:pPr>
      <w:r>
        <w:rPr>
          <w:sz w:val="28"/>
          <w:szCs w:val="28"/>
        </w:rPr>
        <w:t>а)  соответствовать Конституции РК, законам и другим актам;</w:t>
      </w:r>
    </w:p>
    <w:p>
      <w:pPr>
        <w:pStyle w:val="Normal"/>
        <w:spacing w:lineRule="auto" w:line="480"/>
        <w:ind w:left="794" w:hanging="0"/>
        <w:jc w:val="both"/>
        <w:rPr/>
      </w:pPr>
      <w:r>
        <w:rPr>
          <w:sz w:val="28"/>
          <w:szCs w:val="28"/>
        </w:rPr>
        <w:t>б) должен быть издан в пределах компетенции органа, его издавшего;</w:t>
      </w:r>
    </w:p>
    <w:p>
      <w:pPr>
        <w:pStyle w:val="Normal"/>
        <w:spacing w:lineRule="auto" w:line="480"/>
        <w:ind w:left="794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е должен нарушить законодательно закрепленные права и законные интересы граждан и организац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1360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авовой акт управления должен быть принят в установленном законом порядк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1360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авовой акт управления должен быть принят в установленной законом форме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правовой акт не удовлетворяет перечисленным требованиям он должен быть отменен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ак, мы рассмотрели основные формы волеизъявления государственных управленческих органов и пришли к выводу, что государственный аппарат обладает широким спектром правовых форм управления. Однако в своей деятельности исполнительные органы не всегда правомерно используют их. Так нередко акимы принимают правовые акты, выходящие за пределы их компетенции. А отменить такой акт, от которого страдает в первую очередь рядовой гражданин, к сожалению, бывает значительно труднее, чем принять. Так, например, акимом Астаны принято постановление, запрещающее бесплатный проезд в общественном транспорте работникам внутренних дел. По сути данный нормативный акт противоречит Закону “Об органах внутренних дел”. Однако, несмотря ни на что он продолжает действовать и по настоящее время.</w:t>
      </w:r>
    </w:p>
    <w:p>
      <w:pPr>
        <w:pStyle w:val="Normal"/>
        <w:spacing w:lineRule="auto" w:line="4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Завершая свою работу, хотелось бы выделить те проблемы которые стоят сегодня перед государственным управлением и которые следует решать в первую очередь в процессе модернизации управленческой деятельности.</w:t>
      </w:r>
    </w:p>
    <w:p>
      <w:pPr>
        <w:pStyle w:val="Normal"/>
        <w:spacing w:lineRule="auto" w:line="48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В Казахстане период модернизации управления совпал с реформированием экономики - и это стало определяющей составной совершенствования государственного аппарата. Сокращение государственного сектора экономики требует менее обширной сети государственных управленцев. Что определяет принцип экономичности формирования государственного аппарата. Общеизвестно, что недорогое государство и недорогая управляющая власть по сердцу всем гражданам. Сейчас люди становятся достаточно грамотными и обеспокоены судьбой государства, непроизводительными затратами. Следующая ступень развития - это становление активного гражданина, болеющего за свою страну, её интересы; повышение благосостояния наших граждан.</w:t>
      </w:r>
    </w:p>
    <w:p>
      <w:pPr>
        <w:pStyle w:val="Normal"/>
        <w:spacing w:lineRule="auto" w:line="48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Во-вторых, в настоящее время остро стоит проблема профессионализма государственной службы. Повышение профессионального уровня работников государственного управления является одним из условий построения профессионального государства.</w:t>
      </w:r>
    </w:p>
    <w:p>
      <w:pPr>
        <w:pStyle w:val="Normal"/>
        <w:spacing w:lineRule="auto" w:line="480"/>
        <w:ind w:firstLine="794"/>
        <w:jc w:val="both"/>
        <w:rPr/>
      </w:pPr>
      <w:r>
        <w:rPr>
          <w:sz w:val="28"/>
          <w:szCs w:val="28"/>
        </w:rPr>
        <w:t>В-третьих, государственное управление сегодня ограждено от контроля со стороны народа, что противоречит принципам демократического государства. Поэтому представляется немаловажной и требующей быстрого решения проблема демократизации государственного управления на местах.</w:t>
      </w:r>
    </w:p>
    <w:p>
      <w:pPr>
        <w:pStyle w:val="Normal"/>
        <w:spacing w:lineRule="auto" w:line="48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еще много вопросов, которые следует затронуть при реформировании системы государственного управления. Однако выявление их всех невозможно в рамках данной работы и требует более детального рассмотрения.</w:t>
      </w:r>
    </w:p>
    <w:p>
      <w:pPr>
        <w:pStyle w:val="Normal"/>
        <w:spacing w:lineRule="auto" w:line="48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ind w:firstLine="284"/>
        <w:jc w:val="center"/>
        <w:rPr>
          <w:sz w:val="32"/>
          <w:szCs w:val="32"/>
        </w:rPr>
      </w:pPr>
      <w:r>
        <w:rPr>
          <w:sz w:val="32"/>
          <w:szCs w:val="32"/>
        </w:rPr>
        <w:t>Библиография</w:t>
      </w:r>
    </w:p>
    <w:p>
      <w:pPr>
        <w:pStyle w:val="Normal"/>
        <w:spacing w:lineRule="atLeast" w:line="240"/>
        <w:ind w:firstLine="28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tabs>
          <w:tab w:val="clear" w:pos="720"/>
          <w:tab w:val="left" w:pos="0" w:leader="none"/>
        </w:tabs>
        <w:spacing w:lineRule="atLeast" w:line="240"/>
        <w:ind w:left="283" w:firstLine="1"/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(Основной закон) РК.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tabs>
          <w:tab w:val="clear" w:pos="720"/>
          <w:tab w:val="left" w:pos="0" w:leader="none"/>
        </w:tabs>
        <w:spacing w:lineRule="atLeast" w:line="240"/>
        <w:ind w:left="283" w:firstLine="1"/>
        <w:jc w:val="both"/>
        <w:rPr>
          <w:sz w:val="24"/>
          <w:szCs w:val="24"/>
        </w:rPr>
      </w:pPr>
      <w:r>
        <w:rPr>
          <w:sz w:val="24"/>
          <w:szCs w:val="24"/>
        </w:rPr>
        <w:t>Кодекс Каз.ССР от административных правонарушениях (с изменениями и дополнениями на 1995 г.), Алма-ата, 1987.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tabs>
          <w:tab w:val="clear" w:pos="720"/>
          <w:tab w:val="left" w:pos="0" w:leader="none"/>
        </w:tabs>
        <w:spacing w:lineRule="atLeast" w:line="240"/>
        <w:ind w:left="283" w:firstLine="1"/>
        <w:jc w:val="both"/>
        <w:rPr>
          <w:sz w:val="24"/>
          <w:szCs w:val="24"/>
        </w:rPr>
      </w:pPr>
      <w:r>
        <w:rPr>
          <w:sz w:val="24"/>
          <w:szCs w:val="24"/>
        </w:rPr>
        <w:t>Указ Президента от 26.10.94 “Об актах Президента РК”.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tabs>
          <w:tab w:val="clear" w:pos="720"/>
          <w:tab w:val="left" w:pos="0" w:leader="none"/>
        </w:tabs>
        <w:spacing w:lineRule="atLeast" w:line="240"/>
        <w:ind w:left="283" w:firstLine="1"/>
        <w:jc w:val="both"/>
        <w:rPr>
          <w:sz w:val="24"/>
          <w:szCs w:val="24"/>
        </w:rPr>
      </w:pPr>
      <w:r>
        <w:rPr>
          <w:sz w:val="24"/>
          <w:szCs w:val="24"/>
        </w:rPr>
        <w:t>Конституционный закон РК от 16.12.91 года “О государственной независимости РК”.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tabs>
          <w:tab w:val="clear" w:pos="720"/>
          <w:tab w:val="left" w:pos="0" w:leader="none"/>
        </w:tabs>
        <w:spacing w:lineRule="atLeast" w:line="240"/>
        <w:ind w:left="283" w:firstLine="1"/>
        <w:jc w:val="both"/>
        <w:rPr>
          <w:sz w:val="24"/>
          <w:szCs w:val="24"/>
        </w:rPr>
      </w:pPr>
      <w:r>
        <w:rPr>
          <w:sz w:val="24"/>
          <w:szCs w:val="24"/>
        </w:rPr>
        <w:t>Указ Президента РК, имеющий силу конституционного Закона от 18.12.95 года “О Правительстве РК”.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tabs>
          <w:tab w:val="clear" w:pos="720"/>
          <w:tab w:val="left" w:pos="0" w:leader="none"/>
        </w:tabs>
        <w:spacing w:lineRule="atLeast" w:line="240"/>
        <w:ind w:left="283" w:firstLine="1"/>
        <w:jc w:val="both"/>
        <w:rPr>
          <w:sz w:val="24"/>
          <w:szCs w:val="24"/>
        </w:rPr>
      </w:pPr>
      <w:r>
        <w:rPr>
          <w:sz w:val="24"/>
          <w:szCs w:val="24"/>
        </w:rPr>
        <w:t>Указ Президента РК, имеющий силу конституционного Закона от 26.12.95 года “О Президенте РК”.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tabs>
          <w:tab w:val="clear" w:pos="720"/>
          <w:tab w:val="left" w:pos="0" w:leader="none"/>
        </w:tabs>
        <w:spacing w:lineRule="atLeast" w:line="240"/>
        <w:ind w:left="283" w:firstLine="1"/>
        <w:jc w:val="both"/>
        <w:rPr>
          <w:sz w:val="24"/>
          <w:szCs w:val="24"/>
        </w:rPr>
      </w:pPr>
      <w:r>
        <w:rPr>
          <w:sz w:val="24"/>
          <w:szCs w:val="24"/>
        </w:rPr>
        <w:t>Закон РК от 10.12.93 года  (с изменениями и дополнениями) “О местных исполнительных представительных и исполнительных органах РК”.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tabs>
          <w:tab w:val="clear" w:pos="720"/>
          <w:tab w:val="left" w:pos="0" w:leader="none"/>
        </w:tabs>
        <w:spacing w:lineRule="atLeast" w:line="240"/>
        <w:ind w:left="283" w:firstLine="1"/>
        <w:jc w:val="both"/>
        <w:rPr>
          <w:sz w:val="24"/>
          <w:szCs w:val="24"/>
        </w:rPr>
      </w:pPr>
      <w:r>
        <w:rPr>
          <w:sz w:val="24"/>
          <w:szCs w:val="24"/>
        </w:rPr>
        <w:t>Указ Президента РК от 10.10.97 года “О мерах по дальнейшему повышению эффективности государственного управления в РК”.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tabs>
          <w:tab w:val="clear" w:pos="720"/>
          <w:tab w:val="left" w:pos="0" w:leader="none"/>
        </w:tabs>
        <w:spacing w:lineRule="atLeast" w:line="240"/>
        <w:ind w:left="283" w:firstLine="1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ое право. Общая и Особенная часть. Учебник. / под ред. А.П.Корнеева М., МВШ МВД СССР, 1986.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tabs>
          <w:tab w:val="clear" w:pos="720"/>
          <w:tab w:val="left" w:pos="0" w:leader="none"/>
        </w:tabs>
        <w:spacing w:lineRule="atLeast" w:line="240"/>
        <w:ind w:left="283" w:firstLine="1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Бахрак Д.Н. Административное право  М., 1993.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tabs>
          <w:tab w:val="clear" w:pos="720"/>
          <w:tab w:val="left" w:pos="0" w:leader="none"/>
        </w:tabs>
        <w:spacing w:lineRule="atLeast" w:line="240"/>
        <w:ind w:left="283" w:firstLine="1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Формы гос.управления. Монография. М., Институт государства и права АН СССР, 1983 .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tabs>
          <w:tab w:val="clear" w:pos="720"/>
          <w:tab w:val="left" w:pos="0" w:leader="none"/>
        </w:tabs>
        <w:spacing w:lineRule="atLeast" w:line="240"/>
        <w:ind w:left="283" w:firstLine="1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Бахрак Д.Н. Формы госуправлени. Сов. гос-во и право, 1983, №4.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tabs>
          <w:tab w:val="clear" w:pos="720"/>
          <w:tab w:val="left" w:pos="0" w:leader="none"/>
        </w:tabs>
        <w:spacing w:lineRule="atLeast" w:line="240"/>
        <w:ind w:left="283" w:firstLine="1"/>
        <w:jc w:val="both"/>
        <w:rPr>
          <w:sz w:val="24"/>
          <w:szCs w:val="24"/>
        </w:rPr>
      </w:pPr>
      <w:r>
        <w:rPr>
          <w:sz w:val="24"/>
          <w:szCs w:val="24"/>
        </w:rPr>
        <w:t>Проблемы совершенствования административных методов управления органов внутренних дел. Сборник научных трудов Киевской высшей школы МВД СССР, 1987.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tabs>
          <w:tab w:val="clear" w:pos="720"/>
          <w:tab w:val="left" w:pos="0" w:leader="none"/>
        </w:tabs>
        <w:spacing w:lineRule="atLeast" w:line="240"/>
        <w:ind w:left="283" w:firstLine="1"/>
        <w:jc w:val="both"/>
        <w:rPr>
          <w:sz w:val="24"/>
          <w:szCs w:val="24"/>
        </w:rPr>
      </w:pPr>
      <w:r>
        <w:rPr>
          <w:sz w:val="24"/>
          <w:szCs w:val="24"/>
        </w:rPr>
        <w:t>Теория права и государства:  Учебник/ Под. ред.  Проф. В.В. Лазарева.- М.: Право и Закон, 1996. С. 327.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tabs>
          <w:tab w:val="clear" w:pos="720"/>
          <w:tab w:val="left" w:pos="0" w:leader="none"/>
        </w:tabs>
        <w:spacing w:lineRule="atLeast" w:line="240"/>
        <w:ind w:left="283" w:firstLine="1"/>
        <w:jc w:val="both"/>
        <w:rPr>
          <w:sz w:val="24"/>
          <w:szCs w:val="24"/>
        </w:rPr>
      </w:pPr>
      <w:r>
        <w:rPr>
          <w:sz w:val="24"/>
          <w:szCs w:val="24"/>
        </w:rPr>
        <w:t>Основы государства и права Республики Казахстан: Учебное пособие для студентов высших учебных заведений. - Алматы, 1997.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tabs>
          <w:tab w:val="clear" w:pos="720"/>
          <w:tab w:val="left" w:pos="0" w:leader="none"/>
        </w:tabs>
        <w:spacing w:lineRule="atLeast" w:line="240"/>
        <w:ind w:left="283" w:firstLine="1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жунусова Ж.Х. Республика Казахстан: Президент. Институты демократии: Монография. - Алматы, 1996.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tabs>
          <w:tab w:val="clear" w:pos="720"/>
          <w:tab w:val="left" w:pos="0" w:leader="none"/>
        </w:tabs>
        <w:spacing w:lineRule="atLeast" w:line="240"/>
        <w:ind w:left="283" w:firstLine="1"/>
        <w:jc w:val="both"/>
        <w:rPr>
          <w:sz w:val="24"/>
          <w:szCs w:val="24"/>
        </w:rPr>
      </w:pPr>
      <w:r>
        <w:rPr>
          <w:sz w:val="24"/>
          <w:szCs w:val="24"/>
        </w:rPr>
        <w:t>Уваров В.Н. Государственная служба. - Алматы, 1996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97" w:right="907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 Герцен А.И. Собр.соч., т.ХХ. кн.2, с. 520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хомиров Ю.А. Публичное право. Учебник. - М., 1995. С. 10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денеев Ю.А. Организационные реформы государственного управления промышленностью в СССР: историко-правовое исследование (1957-1987 гг.), М., 1990.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Теория права и государства:  Учебник/ Под. ред.  Проф. В.В. Лазарева.- М.: Право и Закон, 1996. С. 32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парбаев Б. Власть на местах // Мысль. 1997. № 1. С.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ительство, министерство и ведомство в зарубежных странах. М., 1994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нталайнен Т., Воутилайнен Э., Поренне П., Ниссинен Й.Х. Управление по результатам. М., 199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тов А.К. Суверенный Казахстан: гражданин, нация, народ (вопросы конституционного права). - Алматы. 1996. С. 16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ая9.doc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14:13:00Z</dcterms:created>
  <dc:creator>1</dc:creator>
  <dc:description/>
  <dc:language>en-US</dc:language>
  <cp:lastModifiedBy>1</cp:lastModifiedBy>
  <cp:lastPrinted>2000-02-01T18:20:00Z</cp:lastPrinted>
  <dcterms:modified xsi:type="dcterms:W3CDTF">2000-02-01T12:24:00Z</dcterms:modified>
  <cp:revision>32</cp:revision>
  <dc:subject/>
  <dc:title>Курсовая9</dc:title>
</cp:coreProperties>
</file>