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bCs/>
          <w:i/>
          <w:i/>
          <w:iCs/>
          <w:sz w:val="44"/>
        </w:rPr>
      </w:pPr>
      <w:r>
        <w:rPr>
          <w:rFonts w:eastAsia="MS Mincho;ＭＳ 明朝"/>
          <w:b/>
          <w:bCs/>
          <w:i/>
          <w:iCs/>
          <w:sz w:val="44"/>
        </w:rPr>
      </w:r>
    </w:p>
    <w:p>
      <w:pPr>
        <w:pStyle w:val="Style15"/>
        <w:jc w:val="center"/>
        <w:rPr>
          <w:rFonts w:eastAsia="MS Mincho;ＭＳ 明朝"/>
          <w:b/>
          <w:b/>
          <w:bCs/>
          <w:i/>
          <w:i/>
          <w:iCs/>
          <w:sz w:val="44"/>
        </w:rPr>
      </w:pPr>
      <w:r>
        <w:rPr>
          <w:rFonts w:eastAsia="MS Mincho;ＭＳ 明朝"/>
          <w:b/>
          <w:bCs/>
          <w:i/>
          <w:iCs/>
          <w:sz w:val="44"/>
        </w:rPr>
        <w:t>Клиринг</w:t>
      </w:r>
    </w:p>
    <w:p>
      <w:pPr>
        <w:pStyle w:val="Style15"/>
        <w:rPr>
          <w:rFonts w:eastAsia="MS Mincho;ＭＳ 明朝"/>
          <w:b/>
          <w:b/>
          <w:bCs/>
          <w:i/>
          <w:i/>
          <w:iCs/>
          <w:sz w:val="44"/>
        </w:rPr>
      </w:pPr>
      <w:r>
        <w:rPr>
          <w:rFonts w:eastAsia="MS Mincho;ＭＳ 明朝"/>
          <w:b/>
          <w:bCs/>
          <w:i/>
          <w:iCs/>
          <w:sz w:val="44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В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й дипломный проект рассматривает клиринг как систему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расчетов между  1ч 0ленами этой системы,  построенную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аимозачете их встречных требований и обязательств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й дипломный проект состоит из трех основных час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первой части рассматривается процесс клирин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торая часть рассматривает роль  клиринговой  палат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е клиринга  и  ее  функции на примере клиринговых пал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ущих бирж ми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ретья часть содержит описание опыта создания клирин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 палат на современных биржах в России,а  также  обосн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е Клиринговой    палаты   на   Товарно-фондовой   бир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анкт-Петербург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цесс клиринга очень важен для развития  биржевой  де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и. Чем  выше  степень  организации рынка ,  тем важ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клиринговых систем для его учас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цесс клиринга важен тем , что он обеспечивает не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расчеты между участниками клиринга,  но и содержит  в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зм гарантии  выполнения  обязательств сторон на бирже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нке, тем самым улучшает качество рынка ,  повышает его  ли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ность и  сохраняет целостность.Клиринговая палата выступ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антом выполнения обязательств по сделкам.  Контрактные об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льства  заключаются  с  клиринговой палатой ,  а не друг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. Это уменьшает затраты на совершение сделок и позво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нкам эффективно дей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цесс клиринга обеспечивают клиринговые палат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быть организованы в структуре самой биржи  или  как 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ые организации.  Статус  клиринговой  палаты опреде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какие функции она будет выпол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витие биржевой  деятельности в России требует созд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ринговых учреждений.  Такой опыт уже есть ,в частности 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ковских биржах. Инициатором первого клирингового учре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анкт-Петербурге выступила Товарно-фондовая биржа "Санкт-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бург". Клиринговая палата,  учреждаемая биржей и рядом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х организаций,  будет отдельной организацией с  образов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ридического лица.  Экономическое обоснование создания кли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й палаты,  а также  предлагаемая  технология  гарантий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ения сделок и расчетов рассмотрены в третьей части 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проекта.При расчетах использовались данные о дея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ущих брокерских  фирм  биржи  с  момента  ее  основания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.11.92 г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НЯТИЕ КЛИРИН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иринг, в самом широком его  понимании,  -  это 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ов между сторонами , построенный на взаимозачете встр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требований и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мировой практике различают межбанковский клиринг,  к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нг валютный и клиринг това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банковский клиринг  имеет  место практически во вся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с развитой банковской  инфраструктурой  и 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систему безналичных расчетов между банками, осуществля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х через  единые расчетные центры.  Взаиморасчеты банки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ть и  без  клиринговой  системы,  открыв  корресп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тские счета  друг у друга.  На практике это может выгля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м образом:  Банк А  открывает  в  банке  Б  корресп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тский счет  и депонирует на нем некоторую сумму.  Банк Б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учению банка А может производить расчеты  в  пределах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ы. Такая  система  расчетов  между банками пригодна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ех стран,потребности которых (в силу их экономико-гео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ческих условий)  могут  удовлетворять  небольшое  колич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ов при небольших объемах проходящих через эту систему 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жах. В  странах,  где  существует  широкая банковская сет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ми объемами   передвижения   капитала   между   банк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нная выше  схема  становится  неэффективной.  В ч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если банк А открывает взаимные корреспондентские счет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и, ста банках, то объем средств, которые для этого тре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иммобилизовать,  возрастает  пропорционально  числу  б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-партнеров и  может  оказаться  тормозом  для  всей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ов. Практика открытия взаимных корреспондентских  сче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в  мире,  но  это,  скорее,  исключение из правил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- 6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щего в сфере банковских расч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иринговая система базируется на том,  что все банки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яют примерно одни и те же функции, имеют примерно один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 организацию  бухгалтерского учета,  что выражается в 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ном потоке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транах с развитой банковской инфраструктурой можн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ть три основных способа организации межбанковских расче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во  Франции  и Великобритании взаимные расчеты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ами осуществляются  центральным  банком  страны  или  ,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ссии,  его  расчетно-кассовыми центрами на местах.  В ря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 действуют   несколько   автоматизированных    расче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, которые организованны крупными банками с их филиал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й пример Федеративная Республика Германия, где одновр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функционируют  расчетные системы Коммерцбанка,  Дойчебан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линербанка, Дрезденбанка,  Дойчебундесбанка  и  др.  Кажд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ная система  учитывает интересы данной кредитно-финан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организации, ее функциональные цели. В любую такую сис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включиться  любой  банк,  любое кредитное товариществ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п. Каждая организация , если она не создает собственной к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нговой системы, выбирает подходящую для себя. В стра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несколько таких систем.  Например,  в Соединенных  Штат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и их более тридцати. Все региональные клиринговые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объединяются двумя общенациональными: федеральной (Fedwire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для внутренних платежей и международной ( CHIPS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распространены на Западе,  особенно в  неболь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х (Австрии,  Швейцарии,  Венгрии  и др.  )так называе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RO - системы.  Они создаются коммерческими банками обыч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е акционерного  общества  открытого типа путем объеди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ческих средств , технологий, организационных мероприя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- 7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главное,    финансовых   ресурсов.   Системы   обеспечи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RO - расчеты между участниками и аккумулируют  средств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расчетов.  Центральный банк страны является, как прави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из учредителей клирингов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иринг валютный   применяется   при  межгосудар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ах на основе соглашения правительств этих государс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 сторон строятся на взаимном зачете встречных  тре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й и обязательств, вытекающем из стоимостного равенства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ных поставок и оказываемых услуг. Валютный клиринг вклю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ор обязательных элементов,  таких как:  систему клиринг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ов, объем клиринга (все платежи по товарообороту или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их часть подлежит учету), валюту клиринга, объем техниче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кредита (предельно допустимое  сальдо  задолженности 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 другой,  рассчитываемое  как  процент от оборота и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 абсолютной величины), систему выравнивания платежей, сх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окончательного  выравнивания  сальдо  по окончании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правительственного со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 товарным клирингом понимают  систему  расчетов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никами биржевого рынка,  включающую как организацию з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их требований и обязательств друг к другу в  той  или  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е, так  и организацию непосредственно самих расчетов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.В данной системе присутствует третья  сторона  по  каж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ной сделке,  а  именно Клиринговая (расчетная) пала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ивающая ее жизне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ределение того, что должны получить и что поставить/вы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ить в день исполнения стороны сделки является задачей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клиринга. Расчеты обязательств сторон, составляющие сущ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а клиринга, позволяют точно  и  эффективно  осуществ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ен финансовых инструмент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- 8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иринг на  биржевом  рынке имеет специфику,  связанную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ом самой биржи и проводимыми на ней  операциями.  Наряду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вшими товарными  и фондовыми биржами, появились фь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сные биржи, на которых ведется торговля финансовыми инст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ми и охватывает как фондовые, так и товарные ры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этой точки зрения подход к организации систем клирин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ынках реальных товаров и ценных бумаг,  и рынке фьючерс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ций имеет определенные различия и,  в то же время, од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ую сущ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КЛИРИНГ НА РЫНКЕ РЕАЛЬНЫХ ТОВА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делки на бирже реальных  товаров,  в  подавляющем 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стве,  носят чисто торговый характер, то есть за каждо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кой и продажей стоит реальная потребность в товаре или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ар.  На  фьючерсных биржах все сделки носят преимуще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кулятивный характер или совершаются в целях страховани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овых рисков.  Соответственно методы организации торгов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биржах различны и, следовательно, различны применяемы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системы клири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обходимо отметить, что клиринг организуется преим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 на рынках с большими объемами заключаемых сделок и с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тизированными условиями контр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торговле на бирже реальных товаров объектом  бирже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ций является форвардный контракт, срок поставки товара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устанавливается на основе договоренности  между 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цом и покупателем.  Товар по форвардному контракту как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о стандартизирован.  Примером может  служить  международ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ютная биржа :  если продавец и покупатель согласны обме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- 9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0 японских  йен  за  один  доллар США по истечении девян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,  для сделки не будет иметь никакого значения, если люб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сторон  перепродаст этот контракт.Если до момента постав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ь,  приобретший контракт,  перепродает его  на  бир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у покупателю,  он уплачивает разницу в ценах Клиринг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расчетной) палате,  если цена реализации окажется  ниже  ц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ния. Если цена реализации окажется выше цены приоб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ия,  то возникающую при перепродаже прибыль Клиринговая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а записывает на счет данного клиента и выплачивают при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уюся ему сумму при завершении расчетов по сделке, т.е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ки товара первоначальным продавцом и его оплаты конеч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ем.  Клиринговая (расчетная) палата определяет  су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ых  выплат каждому участнику,  которые тот должен пол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нести в палату.  Первоначальный продавец получает  сум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читанную  по  цене приобретения контракта первым покуп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х случаях,  когда покупатель,  приобретший товар,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одает его на бирже по более низкой цене,  он обязан вн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алату разницу между стоимостью приобретения и продажи т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. Оставшуюся  часть  стоимости контракта по цене перепродаж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лачивает последний покупатель при поставке тов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каждой продажи контракта в нем указыв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цена и общая сумма проданного тов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одаве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купат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ата свершения сде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форвардных контрактов есть одно существенное  огра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Они  зависят  от  кредитоспособности стороны,  являюще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ым партнером по контрак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- 10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КЛИРИНГ ФЬЮЧЕРСНЫХ ОПЕРА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фьючерсных сделках с полностью стандартизированным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и веса,  качества, условий платежа и поставки парт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ара расчеты осуществляются следующим образом.  При заклю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сделки продавец и покупатель контракта вносят в  Клирин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 палату гарантийный задаток под обеспечение выполнения об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льств по контракту.  Величина гарантийного задатка о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 Клиринговой  палатой,  исходя  из нестабильности цен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остающегося до момента поставки товара, и составля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правило,  от  пяти  до  пятнадцати процентов от сто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акта. При неблагоприятной конъюнктуре рынка и при приб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и  срока  поставки,  Клиринговая  палата может потреб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ения размера задатка до ста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жедневно по фьючерсным контрактам, не ликвидированным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ц торгового дня,  производятся расчеты, по результатам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х палата определяет суммы выплат, необходимых для внес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чет  палаты  продавцами  или покупателями в зависимост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цены:  при повышении цены сторона,  продавшая  кон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, обязана  до начала следующего торгового дня покрыть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у между ценой закрытия предыдущего дня и ценой закрытия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щего дня по всем открытым позициям;  при понижении цены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у вносит покуп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заиморасчеты  между участниками фьючерсной торгов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клиринг) производятся по итогам каждого  дня  тор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ходе клиринг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каждого участника торгов исчисляется переменная мар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суммы выигрыша зачисляются на счета участника, а с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роигрыша списываются с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результатам всех перечислений определяется сальдо с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каждого члена Клирингов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считывается число открытых позиций на конец  торгов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участника и вычисляется сумма первоначального задат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должна находиться на счете  члена  Клиринговой  пал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опустимый минимум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допустимый минимум счета превышает сальдо счета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сть должна быть внесена членом Клиринговой палаты на 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аты.  Если сальдо счета превышает  допустимый  минимум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сть между ними образует свободный остаток средств на с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который может быть востребован со счета Клирингов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формация о  результате клиринга доводится до участ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гов через отчеты ,  подготавливаемые  Клиринговой  пала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лен клиринговой палаты обязан оплатить задолж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палатой до начала торгов следующего торгового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к  началу  следующих  фьючерсных  торгов участник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с на счет палаты сумму,  необходимую для  поддержания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ых  им  позиций,  то он должен в течение торговой се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ыть неподкрепленные поз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полное  закрытие  всех позиций не ведет к ликвид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олженности участника перед Клиринговой палатой,  то в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ях привлекаются средства участников,  находящиеся в Кли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й палате.  В случае, если этого не будет достаточно пал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кает  средства других своих членов либо берет кредит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ение накопленных ею залогов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практике,  все выплаты,  связанные с покрытием разни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 осуществляет сама Клиринговая палата за  счет  спец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дов или депозитов, вносимых каждым участником перед нача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гов.  С внедрением системы клиринга на биржевом рынке по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ется  само  качество рынка.  Каждый продавец и покупател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же чаще всего являются посредниками (брокерами) и дей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имени и по поручению своих клиентов,  число которых регу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ется соответствующими правилами на бирже. В результате вза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счетов,  проводимых  Клиринговой палатой значительно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атиться число и объемы перемещаемых  денежных  средств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ным обязательствам участников биржевого рынка, что дел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олее ликвидным и ускоряет процессы расчетов между про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ми и  покуп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адиционным рынком,  на  котором  применяются  раз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 клиринга,  является рынок ценных бумаг.  Ценные бума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рассматривать  ,как и обычный товар,  в качестве объек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жевых операций, а значит, и проводить фьючерсные операц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. Шиирокие возможности использования клиринга при опер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 купли/продажи ценных бумаг обусловленны условиями их 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  на рынке,  более легкой и дешовой их транспортировк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ением,  сравнительно упрощенной процедурой  передачи  пр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  на  них.  На  примере  рынка ценных бумаг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ть типы систем клирин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ТИПЫ СИСТЕМ КЛИРИН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Единичный ти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диничный тип является фундаментальной формой клиринг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ения.Данный тип клиринга используется,  как правило,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говле реальными товарами. За заключением сделки должна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ть поставка  реального  товара.К примеру, после заклю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ки покупатель ценной бумаги переводит наличные деньг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эквивалент в доступную для продавца форму.  Продавец дер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ые бумаги в форме,  пригодной для поставки покупателю.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две стороны договариваются об использовании некоторого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низма, позволяющего обменять бумаги на 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дальнейшие  сделки  между  этими  сторонами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го рабочего дня будут обработаны в точности по  такой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еме,  но  полностью независимо от предыдущих или послед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ок.  Так как противоположная сторона по каждой сделке 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а, можно немедленно оценить свое положение по отношению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м контрагентам путем просмотра всех сделок и опред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х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метод используется на рынках с малыми объемами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ынках с достаточно большими объемами,  если на них исп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ется мощная высоко  автоматизированная  система.  Однак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существенные недостатки. Если, например, брокер заклю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делку по покупке какой-либо ценной бумаге,  а затем сдел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продаже ее с тем же днем исполнения,  может оказаться з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днительным получить и перепоставить бумагу вовремя,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эта сделка является лишь одним звеном в цепочке аналог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олучений и перепоставок по этой ценной бума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з какого-либо  вида зачета брокер должен иметь на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 или банковский кредит для покрытия всего  объема 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енных  к  исполнению  на данный день сделок.  Созда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оставление достаточного обеспечения (в форме ценных  бума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гарантированных чеков от других брокеров) будет отягощ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.  Любая форма зачета  уменьшает  необходимос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ах  и  тем  самым в создании дополнительного обеспе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единичного  исполнения представляет собой по сути од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ую цепь сделок,  и условия исполнения должны быть соб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ы в каждом звене этой цепи, иначе она не выдержит. Если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делка сорвется, зто может сказаться на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условиях единичного исполнения сделки обычно не  га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уются никакой центральной организац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За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ст объемов сделок на многих рынках привел к актив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 в  области  методик  расчета,  позволяющих рез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ньшить число операций по исполнению,  если сделки не 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батываться  последовательно,  одна  за  другой (единично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этого обработка ведется совокупно,  и  в  результат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у рабочего дня для каждой стороны определяется одна ко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абсолютная цифра,  характеризующая ее положение  и  об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а.  Система зачета наиболее пригодна для рынков с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и объемами, особенно для тех, на которых большое число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  совершается  между относительно небольшим числом участ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различные системы зачета, включающие обработ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ых бумаг и/или денег.  Выбор того или другого  метода 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ит от объема и других факто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Двусторонний зачет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усторонним, или  попарным,  зачетом  называется  зач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ий  между  одними  и теми же сторонами.  Этот спос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ивает целостность торговли между сторонами и  умень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м  операций  по сравнению с единичным подходом.  Так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чь существенного повышения эффективности,  но только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м числе  сделок  по  сравнительно  узкому  кругу  бу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усторонний зачет организуется следующим  образом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  стороны совершили в течение одного рабочего дня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ок по одному виду ценных  бумаг,  система  определит  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оговое число подлежащих поставке ценных бумаг.  Если стор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приобрела 1000 акций XYZ у стороны B,  а затем продала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стороне 950 акций,  то итоговым результатом будет постав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ой B 50 акций XYZ и получение ею от A итоговой зачт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ы денег. (Если одно и то же число ценных бумаг было про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вумя сторонами друг другу в течение одного дня, то п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 ценных бумаг вообще не должно произойти.  Состоится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лата денег, покрывающая разницу между ценами в разных сд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единичном клиринге и при двустороннем зачете возн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следующие пробле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ребуется большое число поставок, что может  привести 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большому числу сры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зиция каждой стороны должна приводиться к рынку  и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это уходит больше времени и средств, чем в более слож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системах. (Пересчет по рынку означает переоценку  откры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тых позиций сторон для уменьшения риска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огда много позиций остаются открытыми - т.е.  их  числ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не сводится к меньшему и ситуация  не  становится  бол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управляемой - увеличивается вероятность того, что не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лучивший вовремя поставку покупатель вынужден  застави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одавца поставить ценные бумаги.  На  некоторых  рынка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брокер, которому должны ценные бумаги,  может  иниции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вать процедуру покупки, по которой клиринговая  пала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или другая сторона обязана поставить бумаги в кратчай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шие сроки.  При этом любая разница между ценой сделки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текущей рыночной ценой этих бумаг ложится на сорвавш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оставку брок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я двусторонний  зачет является простейшей формой за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 введение его предоставляет рынку важные преимущества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ет участников рынка в систему зачета, уменьшая тем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е число операций по исполн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Многосторонний за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сторонний зачет  (известный также как ежедневный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) является шагом на пути к более эффективным  методам  к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нга.  Основным  элементом этого метода является подсчет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ок стороны по одному виду ценных бумаг за  день  к  од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оговому числу. Фирма может заключить за этот день много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к покупки и продажи по данному виду бумаг со многими  с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.  Но  к концу дня у нее окажется одно единственное об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  или  право  на  получение  либо  перед   клиринго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ентством,  либо перед одной или несколькими сторонами. Фир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быть должны 1000 акций XYZ, или она должна 1000 этих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й другой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я этот метод не позволяет достичь максимальной 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 эффективности,  он существенно уменьшает ежедневное чис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мых поставок и тем самым число возможных срывов. За 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становится  возможным  обрабатывать существенно боль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мы торговли чем при единичном и двустороннем подходах.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 многосторонняя система требует совершенно другого подх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возникающим рискам.  Для удобства исполнения стороны сдел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измениться,  что требует введения гарантий  сделок. 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енная за клиринговую систему организация должна гаран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ть наличие надежное обеспечение против возможных риск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ность  этого обеспечения при возникающих задолженност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 точности  разделяется  риск  должно  быть  понятно 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никам,  и соблюдение этого разделения должно стать ст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мотря на преимущества многостороннего зачета,  не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 проблемы  остаются.  Зачета  со сделками последующих д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-таки не производится,  тем самым остается значительное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ество  возможных срывов сделок и необходимости приводить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рынку.  Такая система не может также обеспечить гарантир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дивиденда, т.е. возможность для купившего брокера пол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ющийся дивиденд по остающейся открытой сдел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епрерывное зачетное исполнение (НЗ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истеме  непрерывного зачетного исполнения использ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сторонний зачет и все открытые к концу дня позиции  з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ваются  против  сделок  следующего рабочего дня.  В услов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нка с высокими объемами система НЗИ,  включающая  ежедне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чет всех обязательств по рынку по текущим рыночным цен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одним из самых эффективных механизмов клиринга и  э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ктивно уменьшает риск ожидания исполнения по отдельным сд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. Одной из основных черт НЗИ является вклинивание клирин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палата между сторонами сделки в  качестве  противополож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 по каждой прошедшей сверку сде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ринятие на себя клиринговой палатой  ответств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  сделки  должно  происходить  как  можно быстрее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шного завершения сверки. В идеале уже к концу рабочего 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  должны быть должниками и кредиторами клиринговой к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ции, а не друг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стема НЗИ разработана для достижения полной автомати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 и максимального использования зачета при обработке сдел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ценным бумагам.  Путем сведения воедино  наибольшего  чис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ок  НЗИ  уменьшает  до  минимума обязательства по постав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ых бумаг.  Это требует,  однако,  использования  авто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 системы безналичных счетов в высоко централизованн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емой рыночной инфраструк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Централизация много  значит  для ограничения риска чл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ринговой системы. Если централизация совмещается с сист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антий,  стороны  сделок могут чувствовать себя защищен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олучают уверенность в том, что независимо от срыва сдел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й  стороной,  для  них  сверенная  сделка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жащий в  основе  НЗИ процесс разработан так,  чтобы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было полностью автоматизировать  и  свести  до  миним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шательство членов системы. Он может выглядеть примерно та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нь исполнения все сделки по каждой ценной бумаге  свод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еисполненными ранее сделками (с открытыми короткими и дл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позициями) для  вычисления  единой  переходящей  пози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щей число ценных бумаг, подлежащих поставке ил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ению каждой стороной. Все сделки по взаимозаменяемой ц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е  приводятся  для исполнения к одной позиции для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ника, независимо от числа сделок и их вел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участник  находится  в короткой позиции (должен к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нговой палате данное число бумаг) в системе НЗИ,  эти бума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маются с его безналичного счета (и поставляются против 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жа клиринговой  палате,  если это отдельная,  независима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понирующей,  организация). Если участник находится в дли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и,  бумаги аналогичным образом зачисляются на его бе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й счет. Так как перемещения ценных бумаг осуществляю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е  записей  на счетах без бумажных сертификатов,  беспо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ься о перерегистрации не  надо  и  легко  можно  осущест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чное испол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использовании  НЗИ  становится  возможным  эффекти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ть ежедневные денежные расчеты. В конце дня участ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нка получает или перечисляет  деньги  клиринговой  пала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ии  с  исполняемыми  позициями и с учетом переоцен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ересчет по рынку) остающихся открытыми  позиций.  Метод  Н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несколько преимуществ. Число задержек с исполнением р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уменьшается,  так как непрерывный пересчет открытых пози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ет использовать полученные в день исполнения ценные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и для расчета  по  дальнейшим  сделкам  "в  тот  же  день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ивается  полная гарантия получения дивидендов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матически начисляются на счет клиента.  Еще большая  бе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ность обеспечивается тем, что закрываемые позиции ежедне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 могут корректироваться в соответствии  с  новыми  це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риводиться  к рынку).  Это уменьшает рыночную неустойчив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сех участников в случае срыва сделок одной из  фирм. 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чет по рынку производится для любой незакрытой итоговой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ции в день исполнения.  Имеющий незакрытые позиции  участ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нка  должен  уплатить (или внести залог) за любое увели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мости этих позиций или может получить  деньги  обратно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е  уменьшение  стоимости.  Обязательства члена системы Н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яются в соответствии со стоимостью его открытых позиц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Каждодневное испол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-за различия традиций и процедур на рынках мира  раз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ны и применяются различные схемы, временные рамки и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исполнения. Существенным различием является то, что не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из основных мировых рынков работают на основе цикла ис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 с "расчетным днем",  в то время  как  другие  использ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аждодневное" исполнение.  На первых все заключенные за не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период сделки исполняются в  особый  ("расчетный") 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ли  после него).  При этом можно использовать зачет (НЗ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го типа),  и сводить число операций до минимально возмож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. Эта форма временного графика исполнения увеличивает про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щее между заключением и исполнением сделки время.  При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еме в периоды активности на рынках может прибавиться связ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с объемом сделок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одневное исполнение   предполагает,  что  все  сдел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быть исполнены через  фиксированное  число  дней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ия,  что предполагает исполнение сделок во все рабо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недели.  Например, при принятии для каждодневного испол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 стандарта T+5,  заключенные в понедельник сделки испол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в следующий понедельник,  через пять рабочих дней. Сдел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ника  исполняются в следующий вторник и т.д.  В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о ограничивается число незавершенных сделок на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как механизм каждодневного исполнения позволяет из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ь  перегрузок  при  обработке информации,  он предо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повысить эффективность функционирования  и  умен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ть риск на рынке.  Это становится возможным,  так как ста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ся возможным избежать перегрузки при обработке сделок.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становится  возможным принятие на рынке стандартов T+5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+3,  а в дальнейшем,  конечно,  и более быстрого  испол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ременные рамки клиринга и исполнения будут стандарти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ны , будут созданы условия для дальнейшего увеличения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ов, увеличения удобства и безопасности. С учетом этих фак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 каждодневное исполнение рекомендуется как метод испол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сех рын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ДРУГИЕ ФОРМЫ КЛИРИН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стема, в  рамках  которой  клиринговый  центр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ником и гарантирует все сделки,  типична для соврем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ьючерсных рынков.  Такая системы называется полным клирин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 полного клиринга происходят от японских  рисовых  бир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VIII века и европейских кофейных бирж XIX века и были впер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ы в США Торговой Палатой Миннеаполиса (в настояще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неаполисская Зерновая  Биржа)  в 1891 году. Крупнейшая фь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сная биржа США,  СВОТ,  приняла систему полного клиринг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25 году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Прямое урегулир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тейшая и старейшая форма клиринга - это прямое уре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рование (расчет),  двустороннее  удовлетворение  контрак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ств между сторонами контракта.  Прямое урегулир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роисходить тремя способам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оставка товара по истечении срока контрак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рямая компенсация  -  ликвидация  контрактных  обя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тельств денежной выплатой. Контракт в таком случае 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репокупается у изначального покупателя продавцом. Вы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лата в данном случае равняется стоимости контракта п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одписании минус стоимость контракта в момент переку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Неисполнение контракта - ситуация, когда при истечен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срока контакта одна из  сторон  не  желает  или  не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состоянии  исполнить  свои  обязательства.  расчет 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контракту происходит через суд или  согласно  правила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данной биржи в отношении арбитраж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системе прямого урегулирования стороны,  вступающ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ку, должны принимать во внимание кредитный риск. Этот рис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снизить внесением маржи клиринговому центру.  При пря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е роль фьючерсного клирингового центра подобна роли к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нгового банка  -  он  переводит  средства,  не  выступает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ником сделки,  ни гарантом исполнения контрактных об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биржи, практикующие прямое урегулирование, 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ют в  качестве  гарантии  исполнения  обязательств  внес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мериканские нефтяные биржи  XIX  века  допускали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 требовали  друг  от друга выставления первоначальны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х маржей  в  размере  до десяти процентов контрак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 конца  1980-х годов на Лондонской Бирже Металлов (LME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о клирингового центра; все контракты совершались мет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го урегулирования.  В конце 1985 года LME испытала случа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совой несостоятельности,  когда Международный Совет по 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, накопивший  большое  число "длинных" позиций на реальн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вардном рынках в попытках сохранить высокие цены на  оло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рпал свои средства. Цены на олово резко упали; Междунар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Совет по Олову не смог исполнить своих обязательств, и 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к закрылся на несколько лет. В 1987 году LME приняло сис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го клиринга. Оловянные торги возобновились в 1989 го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Урегулирование по кру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регулирование по кругу является многосторонним вариан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ых расчетов.  Например,  если  сторона А продает стороне 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00-баррелевый контракт по 20 долларов за баррель,  сторона 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ет стороне  В  по 20,25 долларов за баррель,  а сторон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ет стороне А по 20,75 долларов за  баррель,  три  стор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образовать круг (кольцо) и произвести расчет компенс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, по договорной расчетной цене.  В нашем примере все стор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сбалансированные позиции, так что если А выплатит Б 0,2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лара за баррель (250 долларов), а сторона А выплатит В 0,5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ларов за  баррель  (500 долларов),  все три контракта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ашены независимо от их расчетной цены.  Если бы какая-то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 была  нетто-"короткой"  или "длинной",  тогда наобор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ная цена повлияла бы на суммы расче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сравнению с прямым, урегулирование по кругу приводит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простому  и  менее  дорогостоящему погашению контрак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, однако,  не устраняют,  а в ряде случаев,  и  усугубля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ск партнеров.  Если  бы  сторона  В потребовала от стороны 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сения маржа,  а сторона Б не потребовала того же от стор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, сторона В была бы под угрозой неисполнения стороной А. 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следить за риском партнеров делает участие в кон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 менее привлекательным для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регулирования по   кругу  были  преимущественной  фор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ов до принятия полного  клиринга.  На  форвардном  рын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фти-сырца Брент  урегулирования  по  кругу  продолжают 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главной формой расчетов,  где  расчетные  кольца  нос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ия букаутс (bookouts).  Когда цена форвардных контрак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ента упала в начале 1986 года с 30 до 10  долларов  за  б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ь, некоторые  участники  сделок  отказались  участвов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ookouts и вместо того предпочли не исполнить свои контрак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ства и  отказались  от уплаты за нефть по высоким 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, по которым они ранее согласились ее получ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умя важными преимуществами системы полного клиринга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ым и круговым урегулирование являются следующи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Участники торгов не должны волноваться о личности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артне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Участники торгов  могут  ликвидировать  свои  пози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ая в компенсирующие сделки без согласия исходного парт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и даже не ставя его в извест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</w:p>
    <w:p>
      <w:pPr>
        <w:pStyle w:val="Style15"/>
        <w:rPr/>
      </w:pPr>
      <w:r>
        <w:rPr>
          <w:rFonts w:eastAsia="MS Mincho;ＭＳ 明朝"/>
        </w:rPr>
        <w:t>┌──────────────┐</w:t>
      </w: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┌──────────────┐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Покупатель  ├────────   Не знакомы друг    ────────┤  Продавец  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контракта   │           с другом                   │  контракта   │</w:t>
      </w:r>
    </w:p>
    <w:p>
      <w:pPr>
        <w:pStyle w:val="Style15"/>
        <w:rPr/>
      </w:pPr>
      <w:r>
        <w:rPr>
          <w:rFonts w:eastAsia="MS Mincho;ＭＳ 明朝"/>
        </w:rPr>
        <w:t>└──────┬───────┘</w:t>
      </w: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└──────┬───────┘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MS Mincho;ＭＳ 明朝"/>
        </w:rPr>
        <w:t>┌──────┴───────┐</w:t>
      </w: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┌──────┴───────┐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Брокерская  │                                      │  Брокерская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фирма       │                                      │  фирма     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Покупателя  │                                      │  Продавца    │</w:t>
      </w:r>
    </w:p>
    <w:p>
      <w:pPr>
        <w:pStyle w:val="Style15"/>
        <w:rPr/>
      </w:pPr>
      <w:r>
        <w:rPr>
          <w:rFonts w:eastAsia="MS Mincho;ＭＳ 明朝"/>
        </w:rPr>
        <w:t>└──────┬───────┘</w:t>
      </w: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└──────┬───────┘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MS Mincho;ＭＳ 明朝"/>
        </w:rPr>
        <w:t>┌──────┴───────┐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┌────────────────────┐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┌──────┴───────┐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Ведет  торги    │        │            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Член биржи  ├────────┼────────────────────┼────────┤  Член биржи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Заключается сделка │        │              │</w:t>
      </w:r>
    </w:p>
    <w:p>
      <w:pPr>
        <w:pStyle w:val="Style15"/>
        <w:rPr/>
      </w:pPr>
      <w:r>
        <w:rPr>
          <w:rFonts w:eastAsia="MS Mincho;ＭＳ 明朝"/>
        </w:rPr>
        <w:t>└──────┬───────┘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└────────────────────┘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└──────┬───────┘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MS Mincho;ＭＳ 明朝"/>
        </w:rPr>
        <w:t>┌──────┴───────┐</w:t>
      </w: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┌──────┴───────┐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Член-участник│                                      │ Член-участник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клирингового │                                      │ клирингового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центра       │                                      │ центра       │</w:t>
      </w:r>
    </w:p>
    <w:p>
      <w:pPr>
        <w:pStyle w:val="Style15"/>
        <w:rPr/>
      </w:pPr>
      <w:r>
        <w:rPr>
          <w:rFonts w:eastAsia="MS Mincho;ＭＳ 明朝"/>
        </w:rPr>
        <w:t>└──────┬───────┘</w:t>
      </w: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└──────┬───────┘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┌────────────────────────────┐</w:t>
      </w:r>
      <w:r>
        <w:rPr>
          <w:rFonts w:eastAsia="Courier New"/>
        </w:rPr>
        <w:t xml:space="preserve">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Сделка регистрируется   │           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└────────────┤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клиринговым центром    ├───────────┘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┬──────────────┘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MS Mincho;ＭＳ 明朝"/>
        </w:rPr>
        <w:t>┌───────────────────┐</w:t>
      </w:r>
      <w:r>
        <w:rPr>
          <w:rFonts w:eastAsia="Courier New"/>
        </w:rPr>
        <w:t xml:space="preserve">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┌───────────────────┐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Для покупателя  │             │              │   Для продавца  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клиринговый     │             │              │   клиринговый   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центр           │             │              │   центр         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становится      │             │              │   становится    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продавцом       │             │              │   покупателем     │</w:t>
      </w:r>
    </w:p>
    <w:p>
      <w:pPr>
        <w:pStyle w:val="Style15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контракта       │             │              │   контракта       │</w:t>
      </w:r>
    </w:p>
    <w:p>
      <w:pPr>
        <w:pStyle w:val="Style15"/>
        <w:rPr/>
      </w:pPr>
      <w:r>
        <w:rPr>
          <w:rFonts w:eastAsia="MS Mincho;ＭＳ 明朝"/>
        </w:rPr>
        <w:t>└─────────┬─────────┘</w:t>
      </w:r>
      <w:r>
        <w:rPr>
          <w:rFonts w:eastAsia="Courier New"/>
        </w:rPr>
        <w:t xml:space="preserve">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└─────────┬─────────┘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└───────────────────────┴────────────────────────┘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КЛИРИНГОВЫЕ ПАЛ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РОЛЬ КЛИРИНГОВОЙ ПАЛ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иринговые (расчетные)  палаты  при  биржах  выросл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 торговли реальным товаром.  Их появление было вызв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м  развитием  биржевой  торговли,  ростом объемов бирже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ций и увеличением числа участников биржевого ры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иринговые палаты были организованны на большинстве бир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прежде всего для обеспечения  их  финансовой  целост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 защиты  интересов своих членов и их кли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ятельность Клиринговых палат направлена на  организ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роведение  расчетно-финансовых  операций между участни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жевого  торга,  упорядочивание,  упрощение  и   удеше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ов,  обеспечение финансовой устойчивости биржевых оп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й, регулирование процедуры пост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четный механизм бирж является важным элементом рынка 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ринговые (расчетные) палаты отвечают за оплату счетов, к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нговую торговлю, сбор и сохранность маржи, а также за ин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ционные отчеты о состоянии рынка. Они выступают третьей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ой по всем фьючерсным контрактам и сделкам, являясь поку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м для каждого продавца из числа членов клиринговой пала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родавцом для каждого покупателя.  Продавцы и покупате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друг перед другом финансовых  обязательств,  а  отвеч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расчетной палатой через свои фирмы,  являющимися ее ч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.Клиринговая (расчетная) палата как  бы  прерывает  пря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ь между продавцом и покупателем , в результате чего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остается свободным и независимым друг от друга при 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ках и продажах. В результате один продавец (покупатель)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быть заменен другим, заключившим сделку на бирже и име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акты только  с расчетной палатой.  Такая замена про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какого либо специального разрешения первоначального па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а по сделке. Но важнее всего то , что существенно возра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финансовые гарантии выполнения контрактов.  Будучи участ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каждой торговой сделки, расчетная палата несет ответ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в качестве гаранта этих сде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увеличении объема спекулятивных операций и  при 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го рода  экономических  потрясениях  возможны банкрот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ентов, невыполнение ими обязательств,  что может повлечь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банкротство членов биржи и прекращении ее деят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1906" w:h="16838"/>
      <w:pgMar w:left="1800" w:right="12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2:08:00Z</dcterms:created>
  <dc:creator>eact</dc:creator>
  <dc:description/>
  <dc:language>en-US</dc:language>
  <cp:lastModifiedBy>eact</cp:lastModifiedBy>
  <cp:lastPrinted>2001-06-14T15:17:00Z</cp:lastPrinted>
  <dcterms:modified xsi:type="dcterms:W3CDTF">2001-06-14T12:17:00Z</dcterms:modified>
  <cp:revision>4</cp:revision>
  <dc:subject/>
  <dc:title/>
</cp:coreProperties>
</file>