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творительные учреждения в России в конце XIX ве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075"/>
        <w:gridCol w:w="1052"/>
        <w:gridCol w:w="1227"/>
        <w:gridCol w:w="1430"/>
        <w:gridCol w:w="886"/>
        <w:gridCol w:w="1134"/>
        <w:gridCol w:w="973"/>
        <w:gridCol w:w="842"/>
        <w:gridCol w:w="1254"/>
        <w:gridCol w:w="926"/>
        <w:gridCol w:w="964"/>
        <w:gridCol w:w="88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-дельн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приюты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-ния меди-цинской помощ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благотвори-тельного характе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ше-вые столо-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леж-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трудо-люб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л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но-приимные дом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ше-вые квартир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читаль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анкт-Петербург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ск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тальной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См.: Сборник сведений благотворительности в России с краткими очерками благотворительных учреждений в С.-Петербурге и Москве. - Спб., 1899, С.V.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2:2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9-04-30T13:05:00Z</cp:lastPrinted>
  <dcterms:modified xsi:type="dcterms:W3CDTF">1999-04-30T13:24:00Z</dcterms:modified>
  <cp:revision>5</cp:revision>
  <dc:subject/>
  <dc:title>������� 2</dc:title>
</cp:coreProperties>
</file>