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етровская Академия наук и искусств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кий Государственный медицинский университ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а не оскудеет рука дающего..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з истории благотворительно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губерниях Центрального Черноземь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конце XIX - начале ХХ ве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к - 1999</w:t>
      </w:r>
    </w:p>
    <w:p>
      <w:pPr>
        <w:pStyle w:val="Normal"/>
        <w:rPr>
          <w:sz w:val="24"/>
        </w:rPr>
      </w:pPr>
      <w:r>
        <w:rPr>
          <w:sz w:val="24"/>
        </w:rPr>
        <w:t>УДК</w:t>
      </w:r>
    </w:p>
    <w:p>
      <w:pPr>
        <w:pStyle w:val="Normal"/>
        <w:rPr>
          <w:sz w:val="24"/>
        </w:rPr>
      </w:pPr>
      <w:r>
        <w:rPr>
          <w:sz w:val="24"/>
        </w:rPr>
        <w:t>ББ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А.Ю.Друговская, Л.С.Гатилов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 не оскудеет рука дающего... (Из истории благотворительности в губерниях Центрального Черноземья в конце XIX - начале ХХ веков). - Курск, Изд-во КГМУ. 1999. -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ецензенты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доктор исторических наук, профессор Московского Государственного Университета им. М.В.Ломоносова </w:t>
      </w:r>
      <w:r>
        <w:rPr>
          <w:sz w:val="24"/>
          <w:u w:val="single"/>
        </w:rPr>
        <w:t xml:space="preserve"> А.И.Уткин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андидат исторических наук, доцент МГУ им. М.В.Ломоносова </w:t>
      </w:r>
      <w:r>
        <w:rPr>
          <w:sz w:val="24"/>
          <w:u w:val="single"/>
        </w:rPr>
        <w:t>З.С.Бочаров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зидент Курского областного краеведческого общества, заслуженный работник культуры РФ </w:t>
      </w:r>
      <w:r>
        <w:rPr>
          <w:sz w:val="24"/>
          <w:u w:val="single"/>
        </w:rPr>
        <w:t>Ю.А.Бугров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екомендовано к печати кафедрой истории ИППК  МГУ им. М.В.Ломоносова, Научным Советом по истории России Курского отделения Петровской Академии наук и искус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BN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.Ю.Друговска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.С.Гатил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rPr/>
      </w:pPr>
      <w:r>
        <w:rPr>
          <w:b/>
          <w:sz w:val="24"/>
        </w:rPr>
        <w:t>Глава I</w:t>
      </w:r>
      <w:r>
        <w:rPr>
          <w:sz w:val="24"/>
        </w:rPr>
        <w:t>. Политика российского правительства в области общественного призрения и благотворительности в конце XIX - начале ХХ вв.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1. Вопросы общественного призрения в своде законов Российской империи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2. Российское законодательство как фактор развития благотворительного движения в России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/>
      </w:pPr>
      <w:r>
        <w:rPr>
          <w:b/>
          <w:sz w:val="24"/>
        </w:rPr>
        <w:t>Глава II</w:t>
      </w:r>
      <w:r>
        <w:rPr>
          <w:sz w:val="24"/>
        </w:rPr>
        <w:t>. Состояние благотворительности в губерниях Центрального Черноземья и формы социальной помощи населению.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1. Типология и характер благотворительных обществ и учреждений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2. Роль благотворительности в сфере медицины как способ утверждения авторитета власти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3. Развитие детского призрения и благотворительности в сфере народного образования как средство утверждения государственной идеологии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/>
      </w:pPr>
      <w:r>
        <w:rPr>
          <w:b/>
          <w:sz w:val="24"/>
        </w:rPr>
        <w:t>Глава III</w:t>
      </w:r>
      <w:r>
        <w:rPr>
          <w:sz w:val="24"/>
        </w:rPr>
        <w:t>. Трудовая помощь как направление российского благотворения в губерниях Центрального Черноземья.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1. Создание Домов Трудолюбия и их значение в социальной политике правительства.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eastAsia="Kino MT;Courier New" w:cs="Kino MT;Courier New" w:ascii="Kino MT;Courier New" w:hAnsi="Kino MT;Courier New"/>
          <w:sz w:val="24"/>
        </w:rPr>
        <w:t>§</w:t>
      </w:r>
      <w:r>
        <w:rPr>
          <w:sz w:val="24"/>
        </w:rPr>
        <w:t xml:space="preserve"> 2. Организация трудовой помощи сельскому населению как реакция правительства на общественно-политическую ситуацию конца XIX - начала ХХ в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Список источников и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1:12:00Z</dcterms:created>
  <dc:creator>Гвоздицин Александр свет Геннадьевич</dc:creator>
  <dc:description/>
  <dc:language>en-US</dc:language>
  <cp:lastModifiedBy>Пётр</cp:lastModifiedBy>
  <dcterms:modified xsi:type="dcterms:W3CDTF">2002-06-15T13:21:00Z</dcterms:modified>
  <cp:revision>4</cp:revision>
  <dc:subject/>
  <dc:title>ПЕТРОВСКАЯ АКАДЕМИЯ НАУК И ИСКУССТВ</dc:title>
</cp:coreProperties>
</file>