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Таблица № 4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СВЕДЕНИЯ О ЧИСЛЕ БЛАГОТВОРИТЕЛЬНЫХ ОБЩЕСТВ, УЧРЕЖДЕНИЙ И ЛИЦ, </w:t>
      </w:r>
      <w:r>
        <w:rPr>
          <w:b/>
          <w:bCs/>
          <w:caps/>
          <w:sz w:val="24"/>
          <w:szCs w:val="24"/>
        </w:rPr>
        <w:t>воспользовавшихся благотворительностью в курской губернии (1896 год)</w:t>
      </w:r>
    </w:p>
    <w:p>
      <w:pPr>
        <w:pStyle w:val="Normal"/>
        <w:spacing w:lineRule="auto" w:line="36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141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12"/>
        <w:gridCol w:w="1104"/>
        <w:gridCol w:w="966"/>
        <w:gridCol w:w="879"/>
        <w:gridCol w:w="878"/>
        <w:gridCol w:w="1"/>
        <w:gridCol w:w="879"/>
        <w:gridCol w:w="877"/>
        <w:gridCol w:w="1"/>
        <w:gridCol w:w="1"/>
        <w:gridCol w:w="995"/>
        <w:gridCol w:w="994"/>
        <w:gridCol w:w="1"/>
        <w:gridCol w:w="995"/>
        <w:gridCol w:w="995"/>
        <w:gridCol w:w="3"/>
        <w:gridCol w:w="1362"/>
        <w:gridCol w:w="3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15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</w:rPr>
            </w:pPr>
            <w:r>
              <w:rPr/>
              <w:t>Дети</w:t>
            </w:r>
          </w:p>
        </w:tc>
        <w:tc>
          <w:tcPr>
            <w:tcW w:w="3984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</w:rPr>
            </w:pPr>
            <w:r>
              <w:rPr/>
              <w:t>Взрослые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творительные общества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уб. городе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уездах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9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</w:rPr>
            </w:pPr>
            <w:r>
              <w:rPr/>
              <w:t>Всего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ив.</w:t>
            </w:r>
          </w:p>
        </w:tc>
        <w:tc>
          <w:tcPr>
            <w:tcW w:w="8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ход.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жив. </w:t>
            </w:r>
          </w:p>
        </w:tc>
        <w:tc>
          <w:tcPr>
            <w:tcW w:w="8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ход.</w:t>
            </w:r>
          </w:p>
        </w:tc>
        <w:tc>
          <w:tcPr>
            <w:tcW w:w="9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ив.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ход.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ив.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ход.</w:t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I Благотворительные обществ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6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644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01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I Благотворительные учреждения: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) преимущественно для взрослых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3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8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8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2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5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6541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000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) для детей и учащихс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38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) для оказания медицинской помощи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</w:t>
            </w:r>
          </w:p>
        </w:tc>
        <w:tc>
          <w:tcPr>
            <w:tcW w:w="8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7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50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89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999</w:t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3049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СЕГО: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1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84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4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1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1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15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189039</w:t>
            </w:r>
          </w:p>
        </w:tc>
      </w:tr>
    </w:tbl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ab/>
        <w:tab/>
        <w:tab/>
        <w:tab/>
        <w:tab/>
        <w:tab/>
        <w:t>4559 + 1001 + 146541 + 30000 + 6938 = 189039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>П</w:t>
      </w:r>
      <w:r>
        <w:rPr/>
        <w:t>о кн.: Сборник сведений о благотворительности в России с краткими очерками благотворительных учреждений в Санкт-Петербурге и Москве. - Спб., 1899.</w:t>
      </w:r>
    </w:p>
    <w:p>
      <w:pPr>
        <w:pStyle w:val="Normal"/>
        <w:rPr>
          <w:caps/>
        </w:rPr>
      </w:pPr>
      <w:r>
        <w:rPr>
          <w:caps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дано пособи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чевало в ночлежных домах за год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шли убежище в странноприимном доме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зрено убежищем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0:0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9-05-21T12:21:00Z</cp:lastPrinted>
  <dcterms:modified xsi:type="dcterms:W3CDTF">1999-05-21T12:33:00Z</dcterms:modified>
  <cp:revision>4</cp:revision>
  <dc:subject/>
  <dc:title>������� � 4</dc:title>
</cp:coreProperties>
</file>