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</w:tblGrid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Введение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.Роль банковской систем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Роль банковской системы в СССР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.Роль, отведённая банкам в Росс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сновные направления рефор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Последствия, неудачи рефор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Создание новой банковской системы в Росс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Поведение новой банковской системы в новых условиях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Взаимодействие государства и коммерческих банков Росс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Роль, занимаемая банками в Росс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1.Влияние рынка ценных бумаг на банковскую систему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лючение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ок литературы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5:27:00Z</dcterms:created>
  <dc:creator>Anton Bukin</dc:creator>
  <dc:description/>
  <dc:language>en-US</dc:language>
  <cp:lastModifiedBy>Anton Bukin</cp:lastModifiedBy>
  <dcterms:modified xsi:type="dcterms:W3CDTF">1999-11-18T05:55:00Z</dcterms:modified>
  <cp:revision>3</cp:revision>
  <dc:subject/>
  <dc:title>Содержание</dc:title>
</cp:coreProperties>
</file>