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: Негосударственные архивы: архивы политических партий и общественных объеди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главлен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государственные архив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00" w:leader="none"/>
        </w:tabs>
        <w:spacing w:lineRule="auto" w:line="360"/>
        <w:ind w:left="1600" w:hanging="420"/>
        <w:rPr/>
      </w:pPr>
      <w:r>
        <w:rPr/>
        <w:t>Архивы политических парт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00" w:leader="none"/>
        </w:tabs>
        <w:spacing w:lineRule="auto" w:line="360"/>
        <w:ind w:left="1600" w:hanging="420"/>
        <w:rPr/>
      </w:pPr>
      <w:r>
        <w:rPr/>
        <w:t>архивы общественных организац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исок источников и литературы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Архивный фонд РФ – это совокупность документов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отражающих материальную и духовную жизнь народов России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имеющих историческое, научное, социальное, экономическое, политическое или культурное значение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являющиеся неотъемлемой частью историко-культурного наследия народов Росси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Архивный фонд РФ необходимо разделять на государственную и негосударственную части.</w:t>
      </w:r>
    </w:p>
    <w:p>
      <w:pPr>
        <w:pStyle w:val="TextBodyIndent"/>
        <w:rPr/>
      </w:pPr>
      <w:r>
        <w:rPr/>
        <w:t>Государственная часть – это архивные фонды и архивные документы , являющиеся федеральной собственностью, государственной собственностью республик в составе РФ, краев, областей, автономных округов, городов Москвы и Санкт-Петербурга, муниципальной собственностью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егосударственная часть – архивные фонды и архивные документы представляют собой историческую, научную, социальную, экономическую, политическую или культурную ценность и находящиес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в собственности общественных объединений и организаций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 момента отделения церкви от государства, действующих на территории РФ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в частной собственности.</w:t>
      </w:r>
    </w:p>
    <w:p>
      <w:pPr>
        <w:pStyle w:val="2"/>
        <w:rPr/>
      </w:pPr>
      <w:r>
        <w:rPr/>
        <w:t>Государственные архивы создавались Правительством и, соответственно, сохраняли документы исходящие только от государства. Именно поэтому, негосударственные архивы представляют больший интерес для обсужд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государственные архивы</w:t>
      </w:r>
    </w:p>
    <w:p>
      <w:pPr>
        <w:pStyle w:val="2"/>
        <w:rPr/>
      </w:pPr>
      <w:r>
        <w:rPr/>
        <w:t>Вообще, архив – это учреждение или структурное подразделение организации, осуществляющей хранение, комплектование, учет и использование архивных документов. К категории частных (негосударственных) архивов относятс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архивы физических лиц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архивы предприятий, учреждений и организаций, находящиеся в частной собственности физических лиц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архивы общественных объединений, политических партий, религиозных объединений и организаций, действующих на территории государства.</w:t>
      </w:r>
    </w:p>
    <w:p>
      <w:pPr>
        <w:pStyle w:val="2"/>
        <w:rPr/>
      </w:pPr>
      <w:r>
        <w:rPr/>
        <w:t>Частные архивы сложились в дореволюционный период. Их можно разделить на частновладельческие фонды (хранили материалы имений, контор по управлению имениями, издательств) и на личные архивные фонды (состояли из документов, образовавшихся в процессе жизни и деятельности одного лица)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 xml:space="preserve">В России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значительное количество частновладельческих архивов: вотчинные, поместные, купеческие, архивы посадских людей и крестьян. 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Многие руководители ведомств и учреждений наиболее важные дела хранили в личных архивах. Поэтому правительство принимало некоторые меры против переброски материалов из архивов правительственных учреждений в личные. Для проверки личных архивов  создавались комиссии. Но все эти меры носили эпизодический характер, а члены комиссии присваивали себе более ценные документы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В настоящее время каждое физическое и юридическое лицо вправе создавать архивы для хранения документов, созданных в процессе их деятельности. Но каждое юридическое и физическое лицо несет ответственность за состояние и обеспечение сохранности ценного документа. Именно поэтому наше государство осуществляет попечение над негосударственными архивами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Если же руководитель частного архива не выполняет свои обязанности по правильному хранению и использованию особо ценных документов, то такие документы могут быть изъяты по решению суда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2.1. Архивы политических партий</w:t>
      </w:r>
    </w:p>
    <w:p>
      <w:pPr>
        <w:pStyle w:val="Normal"/>
        <w:spacing w:lineRule="auto" w:line="360"/>
        <w:ind w:firstLine="800"/>
        <w:jc w:val="both"/>
        <w:rPr/>
      </w:pPr>
      <w:r>
        <w:rPr/>
        <w:t xml:space="preserve">Коммунистическая партия и Советское правительство уделяли пристальное внимание развитию и совершенствованию архивного дела в Советской России. В своей деятельности они руководствовались указанием В.И. Ленина о том, что нельзя отбрасывать ценные достижение прошлого, а напротив, необходимо усвоить и переработать все ценное. Важнейшим историческим источником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 являются документы из архива партии Большевиков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Хранить документы партий было необходимо. Постановления, решения, резолюции и другие материалы партийных форумов, заседаний, совещаний партий и многое другое – вот , что хранилось в архивах партийных организаций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В целях сохранения своих документов ряд партийных организаций нелегально передавали свои прокламации в библиотеки и за границу; здесь помещались документы съездов, конференций совещаний, заседаний, рукописи статей и т.д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 xml:space="preserve">В материалах партийных архивов, наряду с важными различными вопросами получили освещение внутрипартийная борьба большевиков против меньшевиков. 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Современные архивы политических партий хранят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документы по личному составу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лужебные издания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другую документацию, касающуюся деятельности партии</w:t>
      </w:r>
    </w:p>
    <w:p>
      <w:pPr>
        <w:pStyle w:val="3"/>
        <w:ind w:firstLine="800"/>
        <w:rPr/>
      </w:pPr>
      <w:r>
        <w:rPr/>
        <w:t>В настоящее время утверждено постановление "Об утверждении положения центральной избирательной комиссии РФ", в котором говорится о составе документов архива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документы по личному составу  комиссии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лужебные и ведомственные  издания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документы по личному составу ликвидированных учреждений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научно-справочный аппарат.</w:t>
      </w:r>
    </w:p>
    <w:p>
      <w:pPr>
        <w:pStyle w:val="3"/>
        <w:ind w:firstLine="800"/>
        <w:rPr/>
      </w:pPr>
      <w:r>
        <w:rPr/>
        <w:t>Основными задачами архива являетс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комплектация документов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учет, обеспечение сохранности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осуществление контроля за формированием и оформлением дел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оведение экспертизы ценности документов.</w:t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  <w:t>2.1. Архивы общественных организаций</w:t>
      </w:r>
    </w:p>
    <w:p>
      <w:pPr>
        <w:pStyle w:val="2"/>
        <w:rPr/>
      </w:pPr>
      <w:r>
        <w:rPr/>
        <w:t>Предприятия, учреждения и организации обязаны соблюдать требования и нормы, предъявляемые к порядку работы с документами, их движению, обработке и хранению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Вся совокупность документов, образующихся в организации, а точнее, в ее деятельности, составляет ее документальный фонд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Разновидностями архивного фонда являются: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1. Архивный фонд организации, состоящий из документов, образовавшихся в ее деятельности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2. Объединенный архивный фонд (хранит документы, образовавшиеся в процессе деятельности двух или более организаций)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3. Архивный фонд личного происхождения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Архивные документы общественных организаций (профсоюзных и др.), существующих при учреждениях с момента регистрации в соответствии с законодательством РФ, представляют собой самостоятельные архивные фонды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Дела, которые велись последовательно в двух организациях включаются в состав архивного фонда той организации, в которой они были закончены производством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Один и тот же архивный фонд составляет документ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организации до и после ее реорганизации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едприятий и организаций и объединений, поменявших государственную форму собственности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временно прекратившей свою деятельность организации, а затем восстановленной с теми же функциям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едприятий, организаций и объединений смешанных форм собственности.</w:t>
      </w:r>
    </w:p>
    <w:p>
      <w:pPr>
        <w:pStyle w:val="2"/>
        <w:rPr/>
      </w:pPr>
      <w:r>
        <w:rPr/>
        <w:t>Работа архива организуется в соответствии с положением об архиве. В положение об архиве включаются разделы: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1. Основные положения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2. Состав документов архива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3. Задачи и функции архива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4. Права архива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5. Организация работы архива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Архив проводит проверки состояния хранения документов и их оргнизации в делопроизводстве структурных подразделений не реже одного раза в год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При реорганизации организации с передачей ее функции другой или нескольким организациям, в том числе с изменением форм собственности, документы передаются организации или организациям правопреемникам.</w:t>
      </w:r>
    </w:p>
    <w:p>
      <w:pPr>
        <w:pStyle w:val="Normal"/>
        <w:spacing w:lineRule="auto" w:line="360"/>
        <w:ind w:firstLine="800"/>
        <w:jc w:val="both"/>
        <w:rPr/>
      </w:pPr>
      <w:r>
        <w:rPr/>
        <w:t>Перед передачей реорганизованной организации проводится проверка наличия  и состояние дел, хранящиеся в делопроизводстве и архиве.</w:t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>
          <w:lang w:val="en-US"/>
        </w:rPr>
        <w:t>III</w:t>
      </w:r>
      <w:r>
        <w:rPr/>
        <w:t>. Список источников и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правила работы архивов организаций (от 06.02.200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становление от 24.04.1997 № 125/931 – </w:t>
      </w:r>
      <w:r>
        <w:rPr>
          <w:lang w:val="en-US"/>
        </w:rPr>
        <w:t>II</w:t>
      </w:r>
      <w:r>
        <w:rPr/>
        <w:t xml:space="preserve"> "Об утверждении положения об архиве центральной избирательной комиссии РФ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едеральный закон "Об архивном деле в РФ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рнал "Отечественные архивы" № 1, 2002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.М. Самошенко "История архивного дела в дореволюционной России", 1989</w:t>
      </w:r>
    </w:p>
    <w:sectPr>
      <w:type w:val="nextPage"/>
      <w:pgSz w:w="11906" w:h="16838"/>
      <w:pgMar w:left="1900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18:00Z</dcterms:created>
  <dc:creator>poliklinika</dc:creator>
  <dc:description/>
  <dc:language>en-US</dc:language>
  <cp:lastModifiedBy>poliklinika</cp:lastModifiedBy>
  <dcterms:modified xsi:type="dcterms:W3CDTF">2004-04-27T05:40:00Z</dcterms:modified>
  <cp:revision>5</cp:revision>
  <dc:subject/>
  <dc:title>Тема: Негосударственные архивы: архивы политических партий и общественных объединений</dc:title>
</cp:coreProperties>
</file>