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Любая управленческая деятельность связана с запечатлением информации в документе и любое управленческое решение обязательно фиксируется в форме документа. Если создание документа обычно является функцией руководителей и специалистов, то их оформление, как правило, поручается секретарям- референтам (секретарям) или работникам службы делопроизводства. Таким образом фактически все работники сферы управления занимаются оформлением докум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оставление и оформление служебных документов регламентировано нормативными актами. Каждому, работающему с документами, прежде всего надо знать и иметь под рукой для справки новый российский стандарт – ГОСТ Р 6.30-97 «Требование к оформлению документов». Само название стандарта говорит о том, что  в нем установлен порядок оформления реквизитов документов. Следует помнить, что стандарт распространяются на «предприятия, организации и их объединения, независимо от организационно-правовой формы и виды деятельности»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2:25:00Z</dcterms:created>
  <dc:creator>Olof</dc:creator>
  <dc:description/>
  <dc:language>en-US</dc:language>
  <cp:lastModifiedBy>Olof</cp:lastModifiedBy>
  <dcterms:modified xsi:type="dcterms:W3CDTF">2004-03-27T20:30:00Z</dcterms:modified>
  <cp:revision>6</cp:revision>
  <dc:subject/>
  <dc:title/>
</cp:coreProperties>
</file>