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color w:val="000000"/>
          <w:sz w:val="22"/>
        </w:rPr>
      </w:pPr>
      <w:r>
        <w:rPr>
          <w:color w:val="000000"/>
          <w:sz w:val="22"/>
        </w:rPr>
        <w:t xml:space="preserve">                    </w:t>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pPr>
      <w:r>
        <w:rPr>
          <w:color w:val="000000"/>
          <w:sz w:val="22"/>
        </w:rPr>
        <w:t xml:space="preserve">      </w:t>
      </w:r>
      <w:r>
        <w:rPr>
          <w:color w:val="000000"/>
          <w:sz w:val="22"/>
        </w:rPr>
        <w:tab/>
        <w:t xml:space="preserve">         </w:t>
      </w:r>
      <w:r>
        <w:rPr>
          <w:color w:val="000000"/>
          <w:sz w:val="28"/>
        </w:rPr>
        <w:t>Международная Высшая Школа</w:t>
      </w:r>
    </w:p>
    <w:p>
      <w:pPr>
        <w:pStyle w:val="TextBodyIndent"/>
        <w:rPr>
          <w:color w:val="000000"/>
          <w:sz w:val="28"/>
        </w:rPr>
      </w:pPr>
      <w:r>
        <w:rPr>
          <w:color w:val="000000"/>
          <w:sz w:val="28"/>
        </w:rPr>
        <w:tab/>
        <w:tab/>
        <w:t xml:space="preserve">         Международный Университет</w:t>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tab/>
        <w:tab/>
        <w:tab/>
        <w:t xml:space="preserve">                     РЕФЕРАТ</w:t>
      </w:r>
    </w:p>
    <w:p>
      <w:pPr>
        <w:pStyle w:val="TextBodyIndent"/>
        <w:rPr>
          <w:color w:val="000000"/>
          <w:sz w:val="22"/>
        </w:rPr>
      </w:pPr>
      <w:r>
        <w:rPr>
          <w:color w:val="000000"/>
          <w:sz w:val="22"/>
        </w:rPr>
      </w:r>
    </w:p>
    <w:p>
      <w:pPr>
        <w:pStyle w:val="TextBodyIndent"/>
        <w:rPr>
          <w:color w:val="000000"/>
          <w:sz w:val="22"/>
        </w:rPr>
      </w:pPr>
      <w:r>
        <w:rPr>
          <w:color w:val="000000"/>
          <w:sz w:val="22"/>
        </w:rPr>
        <w:t xml:space="preserve">                                       </w:t>
      </w:r>
      <w:r>
        <w:rPr>
          <w:color w:val="000000"/>
          <w:sz w:val="22"/>
        </w:rPr>
        <w:t>ПО ГРАЖДАНСКОМУ ПРАВУ.</w:t>
      </w:r>
    </w:p>
    <w:p>
      <w:pPr>
        <w:pStyle w:val="TextBodyIndent"/>
        <w:rPr>
          <w:color w:val="000000"/>
          <w:sz w:val="22"/>
        </w:rPr>
      </w:pPr>
      <w:r>
        <w:rPr>
          <w:color w:val="000000"/>
          <w:sz w:val="22"/>
        </w:rPr>
        <w:tab/>
        <w:tab/>
        <w:tab/>
      </w:r>
    </w:p>
    <w:p>
      <w:pPr>
        <w:pStyle w:val="TextBodyIndent"/>
        <w:rPr>
          <w:color w:val="000000"/>
          <w:sz w:val="22"/>
        </w:rPr>
      </w:pPr>
      <w:r>
        <w:rPr>
          <w:color w:val="000000"/>
          <w:sz w:val="22"/>
        </w:rPr>
        <w:tab/>
        <w:tab/>
        <w:tab/>
        <w:t xml:space="preserve">        ЮРИДИЧЕСКИЕ ЛИЦА.</w:t>
      </w:r>
    </w:p>
    <w:p>
      <w:pPr>
        <w:pStyle w:val="TextBodyIndent"/>
        <w:rPr>
          <w:color w:val="000000"/>
          <w:sz w:val="22"/>
        </w:rPr>
      </w:pPr>
      <w:r>
        <w:rPr>
          <w:color w:val="000000"/>
          <w:sz w:val="22"/>
        </w:rPr>
        <w:tab/>
        <w:tab/>
      </w:r>
    </w:p>
    <w:p>
      <w:pPr>
        <w:pStyle w:val="TextBodyIndent"/>
        <w:rPr>
          <w:color w:val="000000"/>
          <w:sz w:val="22"/>
        </w:rPr>
      </w:pPr>
      <w:r>
        <w:rPr>
          <w:color w:val="000000"/>
          <w:sz w:val="22"/>
        </w:rPr>
        <w:tab/>
        <w:tab/>
        <w:tab/>
        <w:t xml:space="preserve">        ОБЩИЕ ПОЛОЖЕНИЯ.</w:t>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t xml:space="preserve">  </w:t>
      </w:r>
    </w:p>
    <w:p>
      <w:pPr>
        <w:pStyle w:val="TextBodyIndent"/>
        <w:rPr/>
      </w:pPr>
      <w:r>
        <w:rPr>
          <w:color w:val="000000"/>
          <w:sz w:val="22"/>
        </w:rPr>
        <w:tab/>
        <w:tab/>
        <w:t xml:space="preserve">                </w:t>
        <w:tab/>
        <w:tab/>
        <w:t xml:space="preserve">            Студент 2-го курса </w:t>
        <w:tab/>
        <w:tab/>
        <w:tab/>
        <w:tab/>
        <w:tab/>
        <w:tab/>
        <w:t xml:space="preserve">             вечерне-заочного</w:t>
      </w:r>
    </w:p>
    <w:p>
      <w:pPr>
        <w:pStyle w:val="TextBodyIndent"/>
        <w:rPr/>
      </w:pPr>
      <w:r>
        <w:rPr>
          <w:color w:val="000000"/>
          <w:sz w:val="22"/>
        </w:rPr>
        <w:t xml:space="preserve">     </w:t>
      </w:r>
      <w:r>
        <w:rPr>
          <w:color w:val="000000"/>
          <w:sz w:val="22"/>
        </w:rPr>
        <w:tab/>
        <w:tab/>
        <w:tab/>
        <w:tab/>
        <w:t xml:space="preserve">                     юридического факультета</w:t>
      </w:r>
    </w:p>
    <w:p>
      <w:pPr>
        <w:pStyle w:val="TextBodyIndent"/>
        <w:rPr/>
      </w:pPr>
      <w:r>
        <w:rPr>
          <w:color w:val="000000"/>
          <w:sz w:val="22"/>
        </w:rPr>
        <w:t xml:space="preserve">                    </w:t>
      </w:r>
      <w:r>
        <w:rPr>
          <w:color w:val="000000"/>
          <w:sz w:val="22"/>
        </w:rPr>
        <w:tab/>
        <w:tab/>
        <w:tab/>
        <w:t xml:space="preserve">                               Минаков А.Л.</w:t>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ind w:hanging="0"/>
        <w:rPr/>
      </w:pPr>
      <w:r>
        <w:rPr>
          <w:color w:val="000000"/>
        </w:rPr>
        <w:tab/>
        <w:tab/>
        <w:tab/>
        <w:t xml:space="preserve">              </w:t>
      </w:r>
      <w:r>
        <w:rPr>
          <w:color w:val="000000"/>
          <w:sz w:val="22"/>
        </w:rPr>
        <w:t>4 апреля 1999 г.</w:t>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sz w:val="22"/>
        </w:rPr>
      </w:pPr>
      <w:r>
        <w:rPr>
          <w:color w:val="000000"/>
          <w:sz w:val="22"/>
        </w:rPr>
      </w:r>
    </w:p>
    <w:p>
      <w:pPr>
        <w:pStyle w:val="TextBodyIndent"/>
        <w:rPr>
          <w:color w:val="000000"/>
        </w:rPr>
      </w:pPr>
      <w:r>
        <w:rPr>
          <w:color w:val="000000"/>
        </w:rPr>
        <w:t xml:space="preserve">            </w:t>
      </w:r>
      <w:r>
        <w:rPr>
          <w:color w:val="000000"/>
        </w:rPr>
        <w:tab/>
        <w:tab/>
        <w:tab/>
        <w:t xml:space="preserve">  ПЛАН:</w:t>
      </w:r>
    </w:p>
    <w:p>
      <w:pPr>
        <w:pStyle w:val="BodyText2"/>
        <w:rPr>
          <w:color w:val="000000"/>
        </w:rPr>
      </w:pPr>
      <w:r>
        <w:rPr>
          <w:color w:val="000000"/>
        </w:rPr>
      </w:r>
    </w:p>
    <w:p>
      <w:pPr>
        <w:pStyle w:val="BodyText2"/>
        <w:numPr>
          <w:ilvl w:val="0"/>
          <w:numId w:val="7"/>
        </w:numPr>
        <w:rPr>
          <w:color w:val="000000"/>
        </w:rPr>
      </w:pPr>
      <w:r>
        <w:rPr>
          <w:color w:val="000000"/>
        </w:rPr>
        <w:t>ВВЕДЕНИЕ, ОБЩИЕ ПОЛОЖЕНИЯ О ЮРИДИЧЕСКИХ ЛИЦАХ.</w:t>
      </w:r>
    </w:p>
    <w:p>
      <w:pPr>
        <w:pStyle w:val="BodyText2"/>
        <w:numPr>
          <w:ilvl w:val="0"/>
          <w:numId w:val="7"/>
        </w:numPr>
        <w:rPr>
          <w:color w:val="000000"/>
        </w:rPr>
      </w:pPr>
      <w:r>
        <w:rPr>
          <w:color w:val="000000"/>
        </w:rPr>
        <w:t>ФУНКЦИИ И СВОЙСТВА ЮРИДИЧЕСКИХ ЛИЦ.</w:t>
      </w:r>
    </w:p>
    <w:p>
      <w:pPr>
        <w:pStyle w:val="BodyText2"/>
        <w:numPr>
          <w:ilvl w:val="0"/>
          <w:numId w:val="7"/>
        </w:numPr>
        <w:rPr>
          <w:color w:val="000000"/>
        </w:rPr>
      </w:pPr>
      <w:r>
        <w:rPr>
          <w:color w:val="000000"/>
        </w:rPr>
        <w:t>ПРИНЦИПЫ ОРГАНИЗАЦИИ ЮРИДИЧЕСКИХ ЛИЦ.</w:t>
      </w:r>
    </w:p>
    <w:p>
      <w:pPr>
        <w:pStyle w:val="BodyText2"/>
        <w:numPr>
          <w:ilvl w:val="0"/>
          <w:numId w:val="7"/>
        </w:numPr>
        <w:rPr>
          <w:color w:val="000000"/>
        </w:rPr>
      </w:pPr>
      <w:r>
        <w:rPr>
          <w:color w:val="000000"/>
        </w:rPr>
        <w:t>ОБРАЗОВАНИЕ, РЕОРГАНИЗАЦИЯ И ЛИКВИДАЦИЯ ЮРИДИЧЕСКОГО ЛИЦА.</w:t>
      </w:r>
    </w:p>
    <w:p>
      <w:pPr>
        <w:pStyle w:val="BodyText2"/>
        <w:numPr>
          <w:ilvl w:val="0"/>
          <w:numId w:val="7"/>
        </w:numPr>
        <w:rPr>
          <w:color w:val="000000"/>
        </w:rPr>
      </w:pPr>
      <w:r>
        <w:rPr>
          <w:color w:val="000000"/>
        </w:rPr>
        <w:t>КЛАССИФИКАЦИЯ ЮРИДИЧЕСКИХ ЛИЦ.</w:t>
      </w:r>
    </w:p>
    <w:p>
      <w:pPr>
        <w:pStyle w:val="BodyText2"/>
        <w:numPr>
          <w:ilvl w:val="0"/>
          <w:numId w:val="7"/>
        </w:numPr>
        <w:rPr>
          <w:color w:val="000000"/>
        </w:rPr>
      </w:pPr>
      <w:r>
        <w:rPr>
          <w:color w:val="000000"/>
        </w:rPr>
        <w:t>ХОЗЯЙСТВЕННЫЕ ТОВАРИЩЕСТВА И ОБЩЕСТВА.</w:t>
      </w:r>
    </w:p>
    <w:p>
      <w:pPr>
        <w:pStyle w:val="BodyText2"/>
        <w:numPr>
          <w:ilvl w:val="1"/>
          <w:numId w:val="7"/>
        </w:numPr>
        <w:rPr>
          <w:color w:val="000000"/>
        </w:rPr>
      </w:pPr>
      <w:r>
        <w:rPr>
          <w:color w:val="000000"/>
        </w:rPr>
        <w:t>ТОВАРИЩЕСТВА</w:t>
      </w:r>
    </w:p>
    <w:p>
      <w:pPr>
        <w:pStyle w:val="BodyText2"/>
        <w:numPr>
          <w:ilvl w:val="1"/>
          <w:numId w:val="7"/>
        </w:numPr>
        <w:rPr>
          <w:color w:val="000000"/>
        </w:rPr>
      </w:pPr>
      <w:r>
        <w:rPr>
          <w:color w:val="000000"/>
        </w:rPr>
        <w:t>ОБЩЕСТВА С ОГРАНИЧЕННОЙ ОТВЕТСТВЕННОСТЬЮ.</w:t>
      </w:r>
    </w:p>
    <w:p>
      <w:pPr>
        <w:pStyle w:val="BodyText2"/>
        <w:numPr>
          <w:ilvl w:val="1"/>
          <w:numId w:val="7"/>
        </w:numPr>
        <w:rPr>
          <w:color w:val="000000"/>
        </w:rPr>
      </w:pPr>
      <w:r>
        <w:rPr>
          <w:color w:val="000000"/>
        </w:rPr>
        <w:t>АКЦИОНЕРНЫЕ ОБЩЕСТВА.</w:t>
      </w:r>
    </w:p>
    <w:p>
      <w:pPr>
        <w:pStyle w:val="BodyText2"/>
        <w:numPr>
          <w:ilvl w:val="0"/>
          <w:numId w:val="7"/>
        </w:numPr>
        <w:rPr>
          <w:color w:val="000000"/>
        </w:rPr>
      </w:pPr>
      <w:r>
        <w:rPr>
          <w:color w:val="000000"/>
        </w:rPr>
        <w:t>КООПЕРАТИВЫ.</w:t>
      </w:r>
    </w:p>
    <w:p>
      <w:pPr>
        <w:pStyle w:val="BodyText2"/>
        <w:numPr>
          <w:ilvl w:val="0"/>
          <w:numId w:val="7"/>
        </w:numPr>
        <w:rPr>
          <w:color w:val="000000"/>
        </w:rPr>
      </w:pPr>
      <w:r>
        <w:rPr>
          <w:color w:val="000000"/>
        </w:rPr>
        <w:t>КОММЕРЧЕСКИЕ ЮРИДИЧЕСКИЕ ЛИЦА, НЕ ОБЛАДАЮЩИЕ ПРАВОМ СОБСТВЕННОСТИ НА ЗАКРЕПЛЁННОЕ ЗА НИМИ ИМУЩЕСТВО.</w:t>
      </w:r>
    </w:p>
    <w:p>
      <w:pPr>
        <w:pStyle w:val="BodyText2"/>
        <w:numPr>
          <w:ilvl w:val="0"/>
          <w:numId w:val="7"/>
        </w:numPr>
        <w:rPr>
          <w:color w:val="000000"/>
        </w:rPr>
      </w:pPr>
      <w:r>
        <w:rPr>
          <w:color w:val="000000"/>
        </w:rPr>
        <w:t>НЕКОММЕРЧЕСКИЕ ЮРИДИЧЕСКИЕ ЛИЦА.</w:t>
      </w:r>
    </w:p>
    <w:p>
      <w:pPr>
        <w:pStyle w:val="BodyText2"/>
        <w:numPr>
          <w:ilvl w:val="0"/>
          <w:numId w:val="7"/>
        </w:numPr>
        <w:rPr>
          <w:color w:val="000000"/>
        </w:rPr>
      </w:pPr>
      <w:r>
        <w:rPr>
          <w:color w:val="000000"/>
        </w:rPr>
        <w:t>СПИСОК ИСПОЛЬЗУЕМОЙ ЛИТЕРАТУРЫ.</w:t>
      </w:r>
    </w:p>
    <w:p>
      <w:pPr>
        <w:pStyle w:val="BodyText2"/>
        <w:rPr>
          <w:color w:val="000000"/>
          <w:sz w:val="24"/>
        </w:rPr>
      </w:pPr>
      <w:r>
        <w:rPr>
          <w:color w:val="000000"/>
          <w:sz w:val="24"/>
        </w:rPr>
      </w:r>
    </w:p>
    <w:p>
      <w:pPr>
        <w:pStyle w:val="BodyText2"/>
        <w:rPr>
          <w:color w:val="000000"/>
          <w:sz w:val="24"/>
        </w:rPr>
      </w:pPr>
      <w:r>
        <w:rPr>
          <w:color w:val="000000"/>
          <w:sz w:val="24"/>
        </w:rPr>
      </w:r>
    </w:p>
    <w:p>
      <w:pPr>
        <w:pStyle w:val="BodyText2"/>
        <w:rPr>
          <w:color w:val="000000"/>
          <w:sz w:val="24"/>
        </w:rPr>
      </w:pPr>
      <w:r>
        <w:rPr>
          <w:color w:val="000000"/>
          <w:sz w:val="24"/>
        </w:rPr>
      </w:r>
    </w:p>
    <w:p>
      <w:pPr>
        <w:pStyle w:val="BodyText2"/>
        <w:ind w:hanging="0"/>
        <w:rPr>
          <w:color w:val="000000"/>
          <w:sz w:val="24"/>
        </w:rPr>
      </w:pPr>
      <w:r>
        <w:rPr>
          <w:color w:val="000000"/>
          <w:sz w:val="24"/>
        </w:rPr>
      </w:r>
    </w:p>
    <w:p>
      <w:pPr>
        <w:pStyle w:val="BodyText2"/>
        <w:rPr>
          <w:color w:val="000000"/>
          <w:sz w:val="24"/>
        </w:rPr>
      </w:pPr>
      <w:r>
        <w:rPr>
          <w:color w:val="000000"/>
          <w:sz w:val="24"/>
        </w:rPr>
      </w:r>
    </w:p>
    <w:p>
      <w:pPr>
        <w:pStyle w:val="BodyText2"/>
        <w:rPr>
          <w:color w:val="000000"/>
          <w:sz w:val="24"/>
        </w:rPr>
      </w:pPr>
      <w:r>
        <w:rPr>
          <w:color w:val="000000"/>
          <w:sz w:val="24"/>
        </w:rPr>
        <w:t xml:space="preserve"> </w:t>
      </w:r>
      <w:r>
        <w:rPr>
          <w:color w:val="000000"/>
          <w:sz w:val="24"/>
        </w:rPr>
        <w:t>Жизнь общества часто вызывает необходимость объединения людей в группы, союзы разных видов для достижения тех или иных целей. По этой причине основной правовой формой коллективного участия лиц в гражданском обороте является юридическое лицо. В связи с теми переменами, которые происходят в обществе последние десять лет, количество и разнообразие видов юридических лиц значительно увеличилось. Все виды юридических лиц и их правовое положение нашли закрепление в новом ГК (гл. 4).</w:t>
      </w:r>
    </w:p>
    <w:p>
      <w:pPr>
        <w:pStyle w:val="BodyText2"/>
        <w:rPr>
          <w:color w:val="000000"/>
          <w:sz w:val="24"/>
        </w:rPr>
      </w:pPr>
      <w:r>
        <w:rPr>
          <w:color w:val="000000"/>
          <w:sz w:val="24"/>
        </w:rPr>
        <w:t>Цели, которые преследуют люди, объединившись и создав юридическое лицо, заключаются в следующем:</w:t>
      </w:r>
    </w:p>
    <w:p>
      <w:pPr>
        <w:pStyle w:val="BodyText2"/>
        <w:numPr>
          <w:ilvl w:val="0"/>
          <w:numId w:val="5"/>
        </w:numPr>
        <w:rPr>
          <w:color w:val="000000"/>
          <w:sz w:val="24"/>
        </w:rPr>
      </w:pPr>
      <w:r>
        <w:rPr>
          <w:color w:val="000000"/>
          <w:sz w:val="24"/>
        </w:rPr>
        <w:t>Оформление коллективных интересов: институт юридического лица определенным образом организует внутренние отношения между участниками юридического лица, преобразуя их волю в волю всей организации в целом, позволяя, таким образом, ей выступать в гражданском обороте от собственного имени;</w:t>
      </w:r>
    </w:p>
    <w:p>
      <w:pPr>
        <w:pStyle w:val="BodyText2"/>
        <w:numPr>
          <w:ilvl w:val="0"/>
          <w:numId w:val="5"/>
        </w:numPr>
        <w:rPr>
          <w:color w:val="000000"/>
          <w:sz w:val="24"/>
        </w:rPr>
      </w:pPr>
      <w:r>
        <w:rPr>
          <w:color w:val="000000"/>
          <w:sz w:val="24"/>
        </w:rPr>
        <w:t>Функция объединения капиталов: юридическое лицо является оптимальной формой долговременной централизации капиталов, что необходимо для ведения крупномасштабной предпринимательской деятельности;</w:t>
      </w:r>
    </w:p>
    <w:p>
      <w:pPr>
        <w:pStyle w:val="BodyText2"/>
        <w:numPr>
          <w:ilvl w:val="0"/>
          <w:numId w:val="5"/>
        </w:numPr>
        <w:rPr>
          <w:color w:val="000000"/>
          <w:sz w:val="24"/>
        </w:rPr>
      </w:pPr>
      <w:r>
        <w:rPr>
          <w:color w:val="000000"/>
          <w:sz w:val="24"/>
        </w:rPr>
        <w:t>Ограничение предпринимательского риска: конструкция юридического лица позволяет ограничить имущественный риск конкретного участника суммой вклада в капитал предприятия;</w:t>
      </w:r>
    </w:p>
    <w:p>
      <w:pPr>
        <w:pStyle w:val="BodyText2"/>
        <w:numPr>
          <w:ilvl w:val="0"/>
          <w:numId w:val="5"/>
        </w:numPr>
        <w:rPr>
          <w:color w:val="000000"/>
          <w:sz w:val="24"/>
        </w:rPr>
      </w:pPr>
      <w:r>
        <w:rPr>
          <w:color w:val="000000"/>
          <w:sz w:val="24"/>
        </w:rPr>
        <w:t>Функция управления капиталом: институт юридического лица создает основания для более гибкого использования капитала в различных сферах предпринимательской деятельности.</w:t>
      </w:r>
    </w:p>
    <w:p>
      <w:pPr>
        <w:pStyle w:val="BodyText2"/>
        <w:ind w:hanging="0"/>
        <w:rPr>
          <w:color w:val="000000"/>
          <w:sz w:val="24"/>
        </w:rPr>
      </w:pPr>
      <w:r>
        <w:rPr>
          <w:color w:val="000000"/>
          <w:sz w:val="24"/>
        </w:rPr>
      </w:r>
    </w:p>
    <w:p>
      <w:pPr>
        <w:pStyle w:val="BodyText2"/>
        <w:ind w:firstLine="360"/>
        <w:rPr>
          <w:color w:val="000000"/>
          <w:sz w:val="24"/>
        </w:rPr>
      </w:pPr>
      <w:r>
        <w:rPr>
          <w:color w:val="000000"/>
          <w:sz w:val="24"/>
        </w:rPr>
        <w:t>Юридическое лицо имеет ряд присущих ему свойств, каждое из которых необходимо, а все они вместе – достаточны для того, чтобы такая организация могла признаваться субъектом гражданского права. Эти свойства таковы:</w:t>
      </w:r>
    </w:p>
    <w:p>
      <w:pPr>
        <w:pStyle w:val="Normal"/>
        <w:numPr>
          <w:ilvl w:val="0"/>
          <w:numId w:val="2"/>
        </w:numPr>
        <w:rPr>
          <w:sz w:val="24"/>
        </w:rPr>
      </w:pPr>
      <w:r>
        <w:rPr>
          <w:sz w:val="24"/>
        </w:rPr>
        <w:t>Организационное единство юридического лица. Это свойство проявляется, прежде всего, в определенной иерархии, соподчиненности органов управления, составляющих структуру организации, а также в четкой регламентации отношений между ее участниками. Организационное единство юридического лица закрепляется его учредительными документами (уставом и/или учредительным договором) и нормативными актами, регулирующими правовое положение того или иного вида юридических лиц;</w:t>
      </w:r>
    </w:p>
    <w:p>
      <w:pPr>
        <w:pStyle w:val="Normal"/>
        <w:numPr>
          <w:ilvl w:val="0"/>
          <w:numId w:val="2"/>
        </w:numPr>
        <w:rPr>
          <w:sz w:val="24"/>
        </w:rPr>
      </w:pPr>
      <w:r>
        <w:rPr>
          <w:sz w:val="24"/>
        </w:rPr>
        <w:t>Имущественная обособленность юридического лица. Имущественная обособленность юридического лица представляет собой объединение множества инструментов (предметов техники, знаний, денежных средств и т.д.) в единый имущественный комплекс и создает материальную базу для его деятельности. При этом степени обособленности имущества у различных видов юридических лиц могут значительно различаться. Так, например, хозяйственные товарищества и общества, кооперативы обладают правом собственности на принадлежащее им имущество, в то время как унитарные предприятия – лишь правом хозяйственного ведения или оперативного управления. Однако в обоих случаях наличие правомочий владения, пользования и распоряжения имуществом дает и тем и другим такую степень обособленности, которой достаточно для признания данного образования юридическим лицом. Так или иначе, имущество юридического лица обособлено. Бухгалтерский баланс и смета – закреплённые в ГК (ст. 48 ч. 1) обязательные условия существования юридического лица.</w:t>
      </w:r>
    </w:p>
    <w:p>
      <w:pPr>
        <w:pStyle w:val="Normal"/>
        <w:numPr>
          <w:ilvl w:val="0"/>
          <w:numId w:val="2"/>
        </w:numPr>
        <w:rPr>
          <w:sz w:val="24"/>
        </w:rPr>
      </w:pPr>
      <w:r>
        <w:rPr>
          <w:sz w:val="24"/>
        </w:rPr>
        <w:t>Самостоятельная гражданско-правовая ответственность юридического лица. Данное свойство регламентировано статьей 56 Гражданского Кодекса и подразумевает, что участники или собственники имущества юридического лица не отвечают по его обязательствам, а юридическое лицо не отвечает по обязательствам первых. Следует заметить, что необходимой предпосылкой такой ответственности является наличие у юридического лица обособленного имущества, которое при необходимости может служить объектом притязаний кредиторов.</w:t>
      </w:r>
    </w:p>
    <w:p>
      <w:pPr>
        <w:pStyle w:val="Normal"/>
        <w:numPr>
          <w:ilvl w:val="0"/>
          <w:numId w:val="2"/>
        </w:numPr>
        <w:rPr>
          <w:color w:val="000000"/>
          <w:sz w:val="24"/>
        </w:rPr>
      </w:pPr>
      <w:r>
        <w:rPr>
          <w:sz w:val="24"/>
        </w:rPr>
        <w:t>Выступление юридическим лицом в гражданском обороте от своего имени – еще одно его свойство. Это свойство означает возможность юридического лица от своего имени приобретать и осуществлять гражданские права и нести обязанности, а также выступать истцом и ответчиком в суде.</w:t>
      </w:r>
    </w:p>
    <w:p>
      <w:pPr>
        <w:pStyle w:val="Normal"/>
        <w:rPr>
          <w:color w:val="000000"/>
          <w:sz w:val="24"/>
        </w:rPr>
      </w:pPr>
      <w:r>
        <w:rPr>
          <w:color w:val="000000"/>
          <w:sz w:val="24"/>
        </w:rPr>
      </w:r>
    </w:p>
    <w:p>
      <w:pPr>
        <w:pStyle w:val="Normal"/>
        <w:rPr>
          <w:color w:val="000000"/>
          <w:sz w:val="24"/>
        </w:rPr>
      </w:pPr>
      <w:r>
        <w:rPr>
          <w:color w:val="000000"/>
          <w:sz w:val="24"/>
        </w:rPr>
        <w:tab/>
        <w:t>Учитывая все перечисленное выше, можно охарактеризовать юридическое лицо как признанную государством в качестве субъекта права организацию, обладающую обособленным имуществом, самостоятельно отвечающую этим имуществом по своим обязательствам и выступающую в гражданском обороте от своего имени.</w:t>
      </w:r>
    </w:p>
    <w:p>
      <w:pPr>
        <w:pStyle w:val="BodyText2"/>
        <w:rPr>
          <w:color w:val="000000"/>
          <w:sz w:val="24"/>
        </w:rPr>
      </w:pPr>
      <w:r>
        <w:rPr>
          <w:color w:val="000000"/>
          <w:sz w:val="24"/>
        </w:rPr>
        <w:t xml:space="preserve">В отличие от таких субъектов гражданских правоотношений, как граждане, юридическое лицо обладает не общей (или универсальной – предполагающей возможность для субъекта права иметь любые права и обязанности, необходимые для осуществления любых видов деятельности) правоспособностью, а специальной, предполагающей наличие у юридического лица лишь таких прав и обязанностей, которые соответствуют целям его деятельности и прямо зафиксированы в его учредительных документах. Это справедливо для всех юридических лиц, за одним исключением: новый  ГК наделил частные коммерческие организации общей правоспособностью. </w:t>
      </w:r>
    </w:p>
    <w:p>
      <w:pPr>
        <w:pStyle w:val="PlainText"/>
        <w:rPr>
          <w:rFonts w:ascii="Times New Roman" w:hAnsi="Times New Roman" w:cs="Times New Roman"/>
          <w:color w:val="000000"/>
          <w:sz w:val="24"/>
        </w:rPr>
      </w:pPr>
      <w:r>
        <w:rPr>
          <w:rFonts w:cs="Times New Roman" w:ascii="Times New Roman" w:hAnsi="Times New Roman"/>
          <w:color w:val="000000"/>
          <w:sz w:val="24"/>
        </w:rPr>
        <w:tab/>
        <w:t>Пpавоспособность юpидического лица возникает в момент его создания, котоpый пpиуpочен к его госудаpственной pегистpации (п.3 ст.49 и п.2 ст.51 ГК), и пpекpащается в момент его исключения из единого госудаpственного pеестpа юpидических лиц (п.8 ст.63 ГК).</w:t>
      </w:r>
    </w:p>
    <w:p>
      <w:pPr>
        <w:pStyle w:val="PlainText"/>
        <w:rPr>
          <w:rFonts w:ascii="Times New Roman" w:hAnsi="Times New Roman" w:cs="Times New Roman"/>
          <w:color w:val="000000"/>
          <w:sz w:val="24"/>
        </w:rPr>
      </w:pPr>
      <w:r>
        <w:rPr>
          <w:rFonts w:cs="Times New Roman" w:ascii="Times New Roman" w:hAnsi="Times New Roman"/>
          <w:color w:val="000000"/>
          <w:sz w:val="24"/>
        </w:rPr>
        <w:tab/>
        <w:t>Для участия в гpажданском обоpоте юpидическому лицу необходима также и дееспособность наличие котоpой означает, что оно своими действиями может пpиобpетать, создавать, осуществлять и исполнять гpажданские пpава и обязанности. Дееспособность юридического лица возникает и пpекpащается одновpеменно с пpавоспособностью.</w:t>
      </w:r>
    </w:p>
    <w:p>
      <w:pPr>
        <w:pStyle w:val="BodyText2"/>
        <w:rPr>
          <w:rFonts w:ascii="Times New Roman" w:hAnsi="Times New Roman" w:cs="Times New Roman"/>
          <w:color w:val="000000"/>
          <w:sz w:val="24"/>
        </w:rPr>
      </w:pPr>
      <w:r>
        <w:rPr>
          <w:rFonts w:cs="Times New Roman"/>
          <w:color w:val="000000"/>
          <w:sz w:val="24"/>
        </w:rPr>
      </w:r>
    </w:p>
    <w:p>
      <w:pPr>
        <w:pStyle w:val="BodyText2"/>
        <w:rPr>
          <w:color w:val="000000"/>
          <w:sz w:val="24"/>
        </w:rPr>
      </w:pPr>
      <w:r>
        <w:rPr>
          <w:color w:val="000000"/>
          <w:sz w:val="24"/>
        </w:rPr>
        <w:t>«Юридическое лицо – это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rStyle w:val="FootnoteCharacters"/>
          <w:rStyle w:val="FootnoteAnchor"/>
          <w:color w:val="000000"/>
          <w:sz w:val="24"/>
        </w:rPr>
        <w:footnoteReference w:id="2"/>
      </w:r>
    </w:p>
    <w:p>
      <w:pPr>
        <w:pStyle w:val="BodyText2"/>
        <w:ind w:hanging="0"/>
        <w:rPr>
          <w:color w:val="000000"/>
          <w:sz w:val="24"/>
        </w:rPr>
      </w:pPr>
      <w:r>
        <w:rPr>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Для того чтобы как-то выделить юpидическое лицо из массы всех дpугих оpганизаций, пpоизводится его индивидуализация (опpеделение его местонахождения и пpисвоение ему наименования).</w:t>
      </w:r>
    </w:p>
    <w:p>
      <w:pPr>
        <w:pStyle w:val="PlainText"/>
        <w:rPr>
          <w:rFonts w:ascii="Times New Roman" w:hAnsi="Times New Roman" w:cs="Times New Roman"/>
          <w:color w:val="000000"/>
          <w:sz w:val="24"/>
        </w:rPr>
      </w:pPr>
      <w:r>
        <w:rPr>
          <w:rFonts w:cs="Times New Roman" w:ascii="Times New Roman" w:hAnsi="Times New Roman"/>
          <w:color w:val="000000"/>
          <w:sz w:val="24"/>
        </w:rPr>
        <w:tab/>
        <w:t>Место нахождения опpеделяется местом госудаpственной pегистpации юpидического лица, если в соответствии с законом в учpедительных документах последнего не установлено иное (п.2 ст.54 ГК).</w:t>
      </w:r>
    </w:p>
    <w:p>
      <w:pPr>
        <w:pStyle w:val="PlainText"/>
        <w:rPr>
          <w:rFonts w:ascii="Times New Roman" w:hAnsi="Times New Roman" w:cs="Times New Roman"/>
          <w:color w:val="000000"/>
          <w:sz w:val="24"/>
        </w:rPr>
      </w:pPr>
      <w:r>
        <w:rPr>
          <w:rFonts w:cs="Times New Roman" w:ascii="Times New Roman" w:hAnsi="Times New Roman"/>
          <w:color w:val="000000"/>
          <w:sz w:val="24"/>
        </w:rPr>
        <w:tab/>
        <w:t>Hаименование обязательно должно включать в себя указание на оpганизационно - пpавовую фоpму. Фиpменное наименование (фиpма) - это название коммеpческой оpганизации, неотделимое от нее и отчуждаемое только вместе с ней.</w:t>
      </w:r>
    </w:p>
    <w:p>
      <w:pPr>
        <w:pStyle w:val="PlainText"/>
        <w:rPr>
          <w:rFonts w:ascii="Times New Roman" w:hAnsi="Times New Roman" w:cs="Times New Roman"/>
          <w:color w:val="000000"/>
          <w:sz w:val="24"/>
        </w:rPr>
      </w:pPr>
      <w:r>
        <w:rPr>
          <w:rFonts w:cs="Times New Roman" w:ascii="Times New Roman" w:hAnsi="Times New Roman"/>
          <w:color w:val="000000"/>
          <w:sz w:val="24"/>
        </w:rPr>
        <w:tab/>
        <w:t>В гpажданском обоpоте кpайне необходимо индивидуализиpовать также пpодукцию юpидического лица. Этим целям служат пpоизводственные маpки, товаpные знаки и наименование мест пpоисхождения товаpов.</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360"/>
        <w:rPr>
          <w:rFonts w:ascii="Times New Roman" w:hAnsi="Times New Roman" w:cs="Times New Roman"/>
          <w:sz w:val="24"/>
        </w:rPr>
      </w:pPr>
      <w:r>
        <w:rPr>
          <w:rFonts w:cs="Times New Roman" w:ascii="Times New Roman" w:hAnsi="Times New Roman"/>
          <w:sz w:val="24"/>
        </w:rPr>
        <w:t xml:space="preserve">Пpавовой основой деятельности любого юpидического лица, наpяду с законодательством, являются его учpедительные документы. </w:t>
      </w:r>
    </w:p>
    <w:p>
      <w:pPr>
        <w:pStyle w:val="BodyText2"/>
        <w:rPr>
          <w:color w:val="000000"/>
          <w:sz w:val="24"/>
        </w:rPr>
      </w:pPr>
      <w:r>
        <w:rPr>
          <w:color w:val="000000"/>
          <w:sz w:val="24"/>
        </w:rPr>
        <w:t>В зависимости от вида юридического лица состав учредительных документов различен, так, например, общества с ограниченной или дополнительной ответственностью, ассоциации и союзы действуют на основе учредительного договора и устава, а правовой базой для деятельности хозяйственных товариществ (полных и на вере) является учредительный договор (ст.52 ГК). Для остальных юридических лиц единственным учредительным документом считается их устав.</w:t>
      </w:r>
    </w:p>
    <w:p>
      <w:pPr>
        <w:pStyle w:val="BodyText2"/>
        <w:rPr>
          <w:color w:val="000000"/>
          <w:sz w:val="24"/>
        </w:rPr>
      </w:pPr>
      <w:r>
        <w:rPr>
          <w:color w:val="000000"/>
          <w:sz w:val="24"/>
        </w:rPr>
        <w:t>Учредительный договор - консенсуальный гражданско-правовой договор, регулирующий отношения между учредителями в процессе создания и деятельности юридического лица. Он может заключаться только в письменной форме (простой или нотариальной) и вступает в силу, как правило, с момента заключения.</w:t>
      </w:r>
    </w:p>
    <w:p>
      <w:pPr>
        <w:pStyle w:val="BodyText2"/>
        <w:rPr>
          <w:color w:val="000000"/>
          <w:sz w:val="24"/>
        </w:rPr>
      </w:pPr>
      <w:r>
        <w:rPr>
          <w:color w:val="000000"/>
          <w:sz w:val="24"/>
        </w:rPr>
        <w:t>Устав, в отличие от учредительного договора, не заключается, а учреждается учредителями. Устав, как правило, подписывают не все учредители, а специально уполномоченные ими лица. Устав вступает в силу  с момента регистрации самого юридического лица.</w:t>
      </w:r>
    </w:p>
    <w:p>
      <w:pPr>
        <w:pStyle w:val="PlainText"/>
        <w:ind w:firstLine="851"/>
        <w:rPr>
          <w:rFonts w:ascii="Times New Roman" w:hAnsi="Times New Roman" w:cs="Times New Roman"/>
          <w:color w:val="000000"/>
          <w:sz w:val="24"/>
        </w:rPr>
      </w:pPr>
      <w:r>
        <w:rPr>
          <w:rFonts w:cs="Times New Roman" w:ascii="Times New Roman" w:hAnsi="Times New Roman"/>
          <w:color w:val="000000"/>
          <w:sz w:val="24"/>
        </w:rPr>
        <w:t>Пpоведение pегистpации всех юpидических лиц возложено на оpганы юстиции, однако на пpактике ее в основном осуществляют Регистpационные палаты субъектов РФ.</w:t>
      </w:r>
    </w:p>
    <w:p>
      <w:pPr>
        <w:pStyle w:val="BodyText2"/>
        <w:rPr>
          <w:color w:val="000000"/>
          <w:sz w:val="24"/>
        </w:rPr>
      </w:pPr>
      <w:r>
        <w:rPr>
          <w:color w:val="000000"/>
          <w:sz w:val="24"/>
        </w:rPr>
        <w:t>Выделяется следующие 3 способа образования юридических лиц:</w:t>
      </w:r>
    </w:p>
    <w:p>
      <w:pPr>
        <w:pStyle w:val="BodyText2"/>
        <w:numPr>
          <w:ilvl w:val="0"/>
          <w:numId w:val="1"/>
        </w:numPr>
        <w:rPr>
          <w:color w:val="000000"/>
          <w:sz w:val="24"/>
        </w:rPr>
      </w:pPr>
      <w:r>
        <w:rPr>
          <w:color w:val="000000"/>
          <w:sz w:val="24"/>
        </w:rPr>
        <w:t>распорядительный порядок - характеризуется тем, что юридическое лицо возникает на основе одного лишь распоряжения учредителя, а специальной государственной регистрации организации не требуется. Данный порядок имел место в СССР, однако, в настоящее время в ст.51 ГК не предусматривается исключений из правила о необходимости государственной регистрации юридических лиц, поэтому можно предположить, что этот порядок образования организации сегодня в России не применяется;</w:t>
      </w:r>
    </w:p>
    <w:p>
      <w:pPr>
        <w:pStyle w:val="BodyText2"/>
        <w:numPr>
          <w:ilvl w:val="0"/>
          <w:numId w:val="1"/>
        </w:numPr>
        <w:rPr>
          <w:color w:val="000000"/>
          <w:sz w:val="24"/>
        </w:rPr>
      </w:pPr>
      <w:r>
        <w:rPr>
          <w:color w:val="000000"/>
          <w:sz w:val="24"/>
        </w:rPr>
        <w:t>разрешительный порядок - предполагает, что создание организации разрешено тем или иным компетентным органом. В настоящее время этот порядок образования юридического лица предусмотрен, например, для образования страховых обществ и банков.</w:t>
      </w:r>
    </w:p>
    <w:p>
      <w:pPr>
        <w:pStyle w:val="BodyText2"/>
        <w:numPr>
          <w:ilvl w:val="0"/>
          <w:numId w:val="1"/>
        </w:numPr>
        <w:rPr>
          <w:color w:val="000000"/>
          <w:sz w:val="24"/>
        </w:rPr>
      </w:pPr>
      <w:r>
        <w:rPr>
          <w:color w:val="000000"/>
          <w:sz w:val="24"/>
        </w:rPr>
        <w:t>нормативно-явочный порядок образования юридического лица - характеризуется тем, что согласия каких-либо третьих лиц, включая государственные органы, не требуется. Регистрирующий орган лишь проверяет, соответствуют ли закону учредительные документы организации и соблюдён ли установленный порядок её образования, после чего обязан зарегистрировать юридическое лицо. Именно этот порядок образования юридических лиц в настоящее время распространён в России.</w:t>
      </w:r>
    </w:p>
    <w:p>
      <w:pPr>
        <w:pStyle w:val="BodyText2"/>
        <w:rPr>
          <w:color w:val="000000"/>
          <w:sz w:val="24"/>
        </w:rPr>
      </w:pPr>
      <w:r>
        <w:rPr>
          <w:color w:val="000000"/>
          <w:sz w:val="24"/>
        </w:rPr>
        <w:t>Завершающим этапом образования юридического лица является государственная регистрация, на котором компетентный орган проверяет соблюдение условий, необходимых для создания нового субъекта права, и принимает решение о признании организации юридическим лицом. После чего основные данные об организации включаются в единый государственный реестр юридических лиц и становятся доступными для всеобщего ознакомления.</w:t>
      </w:r>
    </w:p>
    <w:p>
      <w:pPr>
        <w:pStyle w:val="BodyText2"/>
        <w:rPr>
          <w:color w:val="000000"/>
          <w:sz w:val="24"/>
        </w:rPr>
      </w:pPr>
      <w:r>
        <w:rPr>
          <w:color w:val="000000"/>
          <w:sz w:val="24"/>
        </w:rPr>
        <w:t>Для регистрации юридического лица обычно представляют следующие документы:</w:t>
      </w:r>
    </w:p>
    <w:p>
      <w:pPr>
        <w:pStyle w:val="BodyText2"/>
        <w:numPr>
          <w:ilvl w:val="0"/>
          <w:numId w:val="3"/>
        </w:numPr>
        <w:rPr>
          <w:color w:val="000000"/>
          <w:sz w:val="24"/>
        </w:rPr>
      </w:pPr>
      <w:r>
        <w:rPr>
          <w:color w:val="000000"/>
          <w:sz w:val="24"/>
        </w:rPr>
        <w:t>заявление учредителей о регистрации;</w:t>
      </w:r>
    </w:p>
    <w:p>
      <w:pPr>
        <w:pStyle w:val="BodyText2"/>
        <w:numPr>
          <w:ilvl w:val="0"/>
          <w:numId w:val="3"/>
        </w:numPr>
        <w:rPr>
          <w:color w:val="000000"/>
          <w:sz w:val="24"/>
        </w:rPr>
      </w:pPr>
      <w:r>
        <w:rPr>
          <w:color w:val="000000"/>
          <w:sz w:val="24"/>
        </w:rPr>
        <w:t>устав организации;</w:t>
      </w:r>
    </w:p>
    <w:p>
      <w:pPr>
        <w:pStyle w:val="BodyText2"/>
        <w:numPr>
          <w:ilvl w:val="0"/>
          <w:numId w:val="3"/>
        </w:numPr>
        <w:rPr>
          <w:color w:val="000000"/>
          <w:sz w:val="24"/>
        </w:rPr>
      </w:pPr>
      <w:r>
        <w:rPr>
          <w:color w:val="000000"/>
          <w:sz w:val="24"/>
        </w:rPr>
        <w:t>учредительный договор или решение учредителей о создании юридического лица (в виде протокола собрания учредителей);</w:t>
      </w:r>
    </w:p>
    <w:p>
      <w:pPr>
        <w:pStyle w:val="BodyText2"/>
        <w:numPr>
          <w:ilvl w:val="0"/>
          <w:numId w:val="3"/>
        </w:numPr>
        <w:rPr>
          <w:color w:val="000000"/>
          <w:sz w:val="24"/>
        </w:rPr>
      </w:pPr>
      <w:r>
        <w:rPr>
          <w:color w:val="000000"/>
          <w:sz w:val="24"/>
        </w:rPr>
        <w:t>свидетельство об уплате регистрационной пошлины;</w:t>
      </w:r>
    </w:p>
    <w:p>
      <w:pPr>
        <w:pStyle w:val="BodyText2"/>
        <w:numPr>
          <w:ilvl w:val="0"/>
          <w:numId w:val="3"/>
        </w:numPr>
        <w:rPr>
          <w:color w:val="000000"/>
          <w:sz w:val="24"/>
        </w:rPr>
      </w:pPr>
      <w:r>
        <w:rPr>
          <w:color w:val="000000"/>
          <w:sz w:val="24"/>
        </w:rPr>
        <w:t>документы, подтверждающие оплату не менее 50% уставного капитала предприятия (только для коммерческих организаций).</w:t>
      </w:r>
    </w:p>
    <w:p>
      <w:pPr>
        <w:pStyle w:val="BodyText2"/>
        <w:rPr>
          <w:color w:val="000000"/>
          <w:sz w:val="24"/>
        </w:rPr>
      </w:pPr>
      <w:r>
        <w:rPr>
          <w:color w:val="000000"/>
          <w:sz w:val="24"/>
        </w:rPr>
        <w:t>Прекращение деятельности юридического лица происходит в результате его реорганизации или ликвидации (добровольной или по решению суда) и, как правило, носит окончательный характер.</w:t>
      </w:r>
    </w:p>
    <w:p>
      <w:pPr>
        <w:pStyle w:val="Normal"/>
        <w:ind w:firstLine="567"/>
        <w:jc w:val="both"/>
        <w:rPr>
          <w:color w:val="000000"/>
          <w:sz w:val="24"/>
        </w:rPr>
      </w:pPr>
      <w:r>
        <w:rPr>
          <w:color w:val="000000"/>
          <w:sz w:val="24"/>
        </w:rPr>
        <w:t>Существуют следующие формы реорганизации юридического лица: слияние,  присоединение, разделение, выделение и преобразование его в иную организационно-правовую форму.</w:t>
      </w:r>
    </w:p>
    <w:p>
      <w:pPr>
        <w:pStyle w:val="Normal"/>
        <w:ind w:firstLine="567"/>
        <w:jc w:val="both"/>
        <w:rPr>
          <w:color w:val="000000"/>
          <w:sz w:val="24"/>
        </w:rPr>
      </w:pPr>
      <w:r>
        <w:rPr>
          <w:color w:val="000000"/>
          <w:sz w:val="24"/>
        </w:rPr>
        <w:t>Документом, определяющим совокупность прав и обязанностей, которые переходят от одного юридического лица к другому в процессе реорганизации, является передаточный акт (слияние, присоединение, преобразование) или разделительный баланс (разделение, выделение).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оспариваемые обязательства.</w:t>
      </w:r>
    </w:p>
    <w:p>
      <w:pPr>
        <w:pStyle w:val="Normal"/>
        <w:ind w:firstLine="567"/>
        <w:jc w:val="both"/>
        <w:rPr>
          <w:color w:val="000000"/>
          <w:sz w:val="24"/>
        </w:rPr>
      </w:pPr>
      <w:r>
        <w:rPr>
          <w:color w:val="000000"/>
          <w:sz w:val="24"/>
        </w:rPr>
        <w:t>Реорганизация производится по решению учредителей, органа юридического лица, имеющего на то полномочия, закреплённые в учредительных документах, а также при разделении и выделении в установленных законом случаях - по решению уполномоченных государственных органов или суда. Если реорганизация юридического лица не будет произведена по решению уполномоченных государственных органов или суда добровольно, то суд вправе назначить внешнего управляющего юридическим лицом, к которому перейдут все полномочия по управлению его делами.</w:t>
      </w:r>
    </w:p>
    <w:p>
      <w:pPr>
        <w:pStyle w:val="Normal"/>
        <w:ind w:firstLine="567"/>
        <w:jc w:val="both"/>
        <w:rPr>
          <w:color w:val="000000"/>
          <w:sz w:val="24"/>
        </w:rPr>
      </w:pPr>
      <w:r>
        <w:rPr>
          <w:color w:val="000000"/>
          <w:sz w:val="24"/>
        </w:rPr>
        <w:t>Во всех случаях реорганизации, за исключением присоединения, юридическое лицо считается реорганизованным с момента государственной регистрации вновь возникших юридических лиц. При реорганизации в форме присоединения реорганизация юридического лица, к которому присоединяется другое юридическое лицо, считается законченной с момента внесения в государственный реестр юридических лиц записи о прекращении деятельности присоединённого юридического лица.</w:t>
      </w:r>
    </w:p>
    <w:p>
      <w:pPr>
        <w:pStyle w:val="Normal"/>
        <w:ind w:firstLine="567"/>
        <w:jc w:val="both"/>
        <w:rPr>
          <w:color w:val="000000"/>
          <w:sz w:val="24"/>
        </w:rPr>
      </w:pPr>
      <w:r>
        <w:rPr>
          <w:color w:val="000000"/>
          <w:sz w:val="24"/>
        </w:rPr>
        <w:t>После принятия решения о реорганизации юридического лица его учредители или орган, принявший решение о реорганизации, обязаны письменно уведомить об этом кредиторов реорганизуемого юридического лица. Кредиторы реорганизуемого юридического лица вправе потребовать прекращение или досрочного исполнения обязательств,  должником по которым является это юридическое лицо, и возмещения убытков.</w:t>
      </w:r>
    </w:p>
    <w:p>
      <w:pPr>
        <w:pStyle w:val="Normal"/>
        <w:ind w:firstLine="567"/>
        <w:jc w:val="both"/>
        <w:rPr>
          <w:color w:val="000000"/>
          <w:sz w:val="24"/>
        </w:rPr>
      </w:pPr>
      <w:r>
        <w:rPr>
          <w:color w:val="000000"/>
          <w:sz w:val="24"/>
        </w:rPr>
        <w:t>Ликвидацией юридического лица признаётся его прекращение без перехода прав и обязанностей в порядке правопреемства к другим лицам. Ликвидация юридического лица может быть добровольной - по решению его учредителей либо уполномоченного на то учредительными документами органа юридического лица или принудительно - по решению суда в определённых законом случаях.</w:t>
      </w:r>
    </w:p>
    <w:p>
      <w:pPr>
        <w:pStyle w:val="TextBodyIndent"/>
        <w:rPr>
          <w:color w:val="000000"/>
        </w:rPr>
      </w:pPr>
      <w:r>
        <w:rPr>
          <w:color w:val="000000"/>
        </w:rPr>
        <w:t>Юридические лица - коммерческие организации, за исключением казённого предприятия, могут быть признаны по решению суда несостоятельными (банкротами), что влечёт за собой их ликвидацию. Юридическое лицо может также совместно со своими кредиторами принять решение о своём банкротстве и добровольной ликвидации. Основания признания судом юридического лица банкротом либо объявление им о своём банкротстве, а также порядок ликвидации такого юридического лица установлены Законом Российской Федерации "О несостоятельности предприятий" от 19 ноября 1992 г.</w:t>
      </w:r>
    </w:p>
    <w:p>
      <w:pPr>
        <w:pStyle w:val="Normal"/>
        <w:ind w:firstLine="567"/>
        <w:jc w:val="both"/>
        <w:rPr>
          <w:color w:val="000000"/>
          <w:sz w:val="24"/>
        </w:rPr>
      </w:pPr>
      <w:r>
        <w:rPr>
          <w:color w:val="000000"/>
          <w:sz w:val="24"/>
        </w:rPr>
        <w:t>Учредители юридического лица или орган, принявший решение о ликвидации,  должны совершить следующие действия:</w:t>
      </w:r>
    </w:p>
    <w:p>
      <w:pPr>
        <w:pStyle w:val="Normal"/>
        <w:ind w:firstLine="567"/>
        <w:jc w:val="both"/>
        <w:rPr>
          <w:color w:val="000000"/>
          <w:sz w:val="24"/>
        </w:rPr>
      </w:pPr>
      <w:r>
        <w:rPr>
          <w:color w:val="000000"/>
          <w:sz w:val="24"/>
        </w:rPr>
        <w:t>незамедлительно сообщить об этом в орган, осуществляющий государственную регистрацию юридических лиц, для внесения в единый государственный реестр юридических лиц записи о том, что данное юридическое лицо находится в процессе ликвидации;</w:t>
      </w:r>
    </w:p>
    <w:p>
      <w:pPr>
        <w:pStyle w:val="Normal"/>
        <w:ind w:firstLine="567"/>
        <w:jc w:val="both"/>
        <w:rPr>
          <w:color w:val="000000"/>
          <w:sz w:val="24"/>
        </w:rPr>
      </w:pPr>
      <w:r>
        <w:rPr>
          <w:color w:val="000000"/>
          <w:sz w:val="24"/>
        </w:rPr>
        <w:t>назначить по согласованию с органом, осуществляющим государственную регистрацию юридических лиц, ликвидационную комиссию и установить порядок и сроки ликвидации.</w:t>
      </w:r>
    </w:p>
    <w:p>
      <w:pPr>
        <w:pStyle w:val="Normal"/>
        <w:ind w:firstLine="567"/>
        <w:jc w:val="both"/>
        <w:rPr>
          <w:color w:val="000000"/>
          <w:sz w:val="24"/>
        </w:rPr>
      </w:pPr>
      <w:r>
        <w:rPr>
          <w:color w:val="000000"/>
          <w:sz w:val="24"/>
        </w:rPr>
        <w:t>С момента назначения ликвидационной комиссии к ней переходят полномочия по управлению делами юридического лица. Для завершения ликвидации ликвидационная комиссия обязана совершить следующие действия:</w:t>
      </w:r>
    </w:p>
    <w:p>
      <w:pPr>
        <w:pStyle w:val="Normal"/>
        <w:numPr>
          <w:ilvl w:val="0"/>
          <w:numId w:val="10"/>
        </w:numPr>
        <w:jc w:val="both"/>
        <w:rPr>
          <w:color w:val="000000"/>
          <w:sz w:val="24"/>
        </w:rPr>
      </w:pPr>
      <w:r>
        <w:rPr>
          <w:color w:val="000000"/>
          <w:sz w:val="24"/>
        </w:rPr>
        <w:t>принять все меры для выявления кредиторов и получения дебиторской задолженности. Для этого она должна поместить в органах печати, в которых публикуются данные о госсударственной регистрации юридического лица, публикацию о его ликвидации и о порядке и сроке заявления требований кредиторами (срок не может быть меньше двух месяцев с момента публикации о ликвидации), а также письменно уведомить всех известных ей кредиторов юридического лица о его ликвидации;</w:t>
      </w:r>
    </w:p>
    <w:p>
      <w:pPr>
        <w:pStyle w:val="Normal"/>
        <w:numPr>
          <w:ilvl w:val="0"/>
          <w:numId w:val="10"/>
        </w:numPr>
        <w:jc w:val="both"/>
        <w:rPr>
          <w:color w:val="000000"/>
          <w:sz w:val="24"/>
        </w:rPr>
      </w:pPr>
      <w:r>
        <w:rPr>
          <w:color w:val="000000"/>
          <w:sz w:val="24"/>
        </w:rPr>
        <w:t>по истечении срока для заявления требований кредиторами составить промежуточный ликвидационный баланс и утвердить его у учредителей или органа, принявшего решение о ликвидации по согласованию с органом, осуществляющим государственную регистрацию юридических лиц;</w:t>
      </w:r>
    </w:p>
    <w:p>
      <w:pPr>
        <w:pStyle w:val="Normal"/>
        <w:numPr>
          <w:ilvl w:val="0"/>
          <w:numId w:val="10"/>
        </w:numPr>
        <w:jc w:val="both"/>
        <w:rPr>
          <w:color w:val="000000"/>
          <w:sz w:val="24"/>
        </w:rPr>
      </w:pPr>
      <w:r>
        <w:rPr>
          <w:color w:val="000000"/>
          <w:sz w:val="24"/>
        </w:rPr>
        <w:t>произвести денежные расчёты с кредиторами (при недостаточности для этого денежных средств осуществить продажу имущества коммерческой организации с публичных торгов в порядке, установленном для исполнения судебных решений) в следующей очерёдности:</w:t>
      </w:r>
    </w:p>
    <w:p>
      <w:pPr>
        <w:pStyle w:val="Normal"/>
        <w:numPr>
          <w:ilvl w:val="0"/>
          <w:numId w:val="10"/>
        </w:numPr>
        <w:jc w:val="both"/>
        <w:rPr>
          <w:color w:val="000000"/>
          <w:sz w:val="24"/>
        </w:rPr>
      </w:pPr>
      <w:r>
        <w:rPr>
          <w:color w:val="000000"/>
          <w:sz w:val="24"/>
        </w:rPr>
        <w:t>в первую очередь - удовлетворить требования граждан, перед которыми ликвидируемое юридическое лицо несёт ответственность за причинение вреда жизни или здоровью;</w:t>
      </w:r>
    </w:p>
    <w:p>
      <w:pPr>
        <w:pStyle w:val="Normal"/>
        <w:numPr>
          <w:ilvl w:val="0"/>
          <w:numId w:val="10"/>
        </w:numPr>
        <w:jc w:val="both"/>
        <w:rPr>
          <w:color w:val="000000"/>
          <w:sz w:val="24"/>
        </w:rPr>
      </w:pPr>
      <w:r>
        <w:rPr>
          <w:color w:val="000000"/>
          <w:sz w:val="24"/>
        </w:rPr>
        <w:t>во вторую очередь - произвести расчёты по выплате выходных пособий и оплате труда с работниками данного юридического лица;</w:t>
      </w:r>
    </w:p>
    <w:p>
      <w:pPr>
        <w:pStyle w:val="Normal"/>
        <w:numPr>
          <w:ilvl w:val="0"/>
          <w:numId w:val="6"/>
        </w:numPr>
        <w:jc w:val="both"/>
        <w:rPr>
          <w:color w:val="000000"/>
          <w:sz w:val="24"/>
        </w:rPr>
      </w:pPr>
      <w:r>
        <w:rPr>
          <w:color w:val="000000"/>
          <w:sz w:val="24"/>
        </w:rPr>
        <w:t>в третью очередь - произвести расчёты по обязательствам, обеспеченным залогом имущества ликвидируемого юридического лица;</w:t>
      </w:r>
    </w:p>
    <w:p>
      <w:pPr>
        <w:pStyle w:val="Normal"/>
        <w:numPr>
          <w:ilvl w:val="0"/>
          <w:numId w:val="6"/>
        </w:numPr>
        <w:jc w:val="both"/>
        <w:rPr>
          <w:color w:val="000000"/>
          <w:sz w:val="24"/>
        </w:rPr>
      </w:pPr>
      <w:r>
        <w:rPr>
          <w:color w:val="000000"/>
          <w:sz w:val="24"/>
        </w:rPr>
        <w:t>в четвёртую очередь - рассчитаться по задолженности по обязательным платежам в бюджет и во внебюджетные фонды (налоги и сборы);</w:t>
      </w:r>
    </w:p>
    <w:p>
      <w:pPr>
        <w:pStyle w:val="Normal"/>
        <w:numPr>
          <w:ilvl w:val="0"/>
          <w:numId w:val="6"/>
        </w:numPr>
        <w:jc w:val="both"/>
        <w:rPr>
          <w:color w:val="000000"/>
          <w:sz w:val="24"/>
        </w:rPr>
      </w:pPr>
      <w:r>
        <w:rPr>
          <w:color w:val="000000"/>
          <w:sz w:val="24"/>
        </w:rPr>
        <w:t>в пятую очередь - произвести расчёт с другими кредиторами;  после завершения расчётов с кредиторами составить ликвидационный баланс, который утверждается учредителями или органом, принявшим решение о ликвидации юридического лица, по согласованию с органом, осуществляющим государственную регистрацию юридических лиц.</w:t>
      </w:r>
    </w:p>
    <w:p>
      <w:pPr>
        <w:pStyle w:val="Normal"/>
        <w:numPr>
          <w:ilvl w:val="0"/>
          <w:numId w:val="0"/>
        </w:numPr>
        <w:ind w:left="0" w:firstLine="567"/>
        <w:jc w:val="both"/>
        <w:rPr>
          <w:color w:val="000000"/>
          <w:sz w:val="24"/>
        </w:rPr>
      </w:pPr>
      <w:r>
        <w:rPr>
          <w:color w:val="000000"/>
          <w:sz w:val="24"/>
        </w:rPr>
        <w:t>Оставшееся после удовлетворения требований кредиторов имущество юридического лица передаётся его учредителям, если иное не предусмотрено законодательством или учредительными документами юридического лица.</w:t>
      </w:r>
    </w:p>
    <w:p>
      <w:pPr>
        <w:pStyle w:val="BodyText2"/>
        <w:rPr/>
      </w:pPr>
      <w:r>
        <w:rPr>
          <w:color w:val="000000"/>
          <w:sz w:val="24"/>
        </w:rPr>
        <w:t xml:space="preserve">Исходя из организационных, функциональных и иных качеств и различий юридических лиц можно классифицировать все их множество по различным критериям. </w:t>
      </w:r>
    </w:p>
    <w:p>
      <w:pPr>
        <w:pStyle w:val="BodyText2"/>
        <w:rPr>
          <w:color w:val="000000"/>
          <w:sz w:val="24"/>
        </w:rPr>
      </w:pPr>
      <w:r>
        <w:rPr>
          <w:color w:val="000000"/>
          <w:sz w:val="24"/>
        </w:rPr>
        <w:t>В зависимости от формы собственности, лежащей в основе организации, можно выделить юридические лица созданные на базе федеральной собственности, собственности субъектов РФ, муниципальной собственности, объединённой собственности юридических лиц, а также собственности граждан.</w:t>
      </w:r>
    </w:p>
    <w:p>
      <w:pPr>
        <w:pStyle w:val="BodyText2"/>
        <w:rPr/>
      </w:pPr>
      <w:r>
        <w:rPr>
          <w:color w:val="000000"/>
          <w:sz w:val="24"/>
        </w:rPr>
        <w:t>В зависимости от цели деятельности юридические лица можно подразделить на коммерческие и некоммерческие. К числу коммерческих организаций относятся те, целью деятельности которых является извлечение прибыли и распределение ее между участниками такой организации. Некоммерческие, хотя и вправе осуществлять предпринимательскую деятельность, но только в той степени, которая необходима для достижения их уставных целей. При этом они не вправе распределять полученную прибыль между своими участниками (п.1 ст.50 ГК).</w:t>
      </w:r>
    </w:p>
    <w:p>
      <w:pPr>
        <w:pStyle w:val="BodyText2"/>
        <w:rPr/>
      </w:pPr>
      <w:r>
        <w:rPr>
          <w:color w:val="000000"/>
          <w:sz w:val="24"/>
        </w:rPr>
        <w:t>Состав учредителей также можно отнести к числу критериев, по которому следует классифицировать юридические лица. Здесь можно выделить юридические лица, учредителями которых могут выступать только юридические лица. Такие организации называются союзами и ассоциациями. Унитарные предприятия учреждаются государством. Все остальные юридические лица могут быть учреждены любыми (за отдельными исключениями) субъектами права.</w:t>
      </w:r>
    </w:p>
    <w:p>
      <w:pPr>
        <w:pStyle w:val="BodyText2"/>
        <w:rPr/>
      </w:pPr>
      <w:r>
        <w:rPr>
          <w:color w:val="000000"/>
          <w:sz w:val="24"/>
        </w:rPr>
        <w:t>Различный характер прав участников в отношении юридического лица позволяет классифицировать: организации, на имущество которых учредители имеют право собственности или иное вещное право (государственные и муниципальные унитарные предприятия, а также учреждения); организации, в отношении которых их участники имеют обязательственные права (хозяйственные товарищества и общества, кооперативы); организации, в отношении которых их участники не имеют имущественных прав (общественные объединения и религиозные организации, фонды и объединения юридических лиц).</w:t>
      </w:r>
    </w:p>
    <w:p>
      <w:pPr>
        <w:pStyle w:val="BodyText2"/>
        <w:rPr/>
      </w:pPr>
      <w:r>
        <w:rPr>
          <w:color w:val="000000"/>
          <w:sz w:val="24"/>
        </w:rPr>
        <w:t>В зависимости от объема вещных прав (права самого юридического лица на используемое им имущество) можно различать: юридические лица, обладающие правом оперативного управления на имущество (учреждения и казенные предприятия); юридические лица, обладающие правом хозяйственного ведения на имущество (государственные и муниципальные унитарные предприятия); юридические лица, обладающие правом собственности на имущество (все остальные юридические лица).</w:t>
      </w:r>
    </w:p>
    <w:p>
      <w:pPr>
        <w:pStyle w:val="BodyText2"/>
        <w:rPr>
          <w:color w:val="000000"/>
          <w:sz w:val="24"/>
        </w:rPr>
      </w:pPr>
      <w:r>
        <w:rPr>
          <w:color w:val="000000"/>
          <w:sz w:val="24"/>
        </w:rPr>
        <w:t>В зависимости от масштаба коммерческой и производственной деятельности юридические лица можно разделять на малые предприятия, предприятия-монополисты и прочие.</w:t>
      </w:r>
    </w:p>
    <w:p>
      <w:pPr>
        <w:pStyle w:val="BodyText2"/>
        <w:rPr>
          <w:color w:val="000000"/>
          <w:sz w:val="24"/>
        </w:rPr>
      </w:pPr>
      <w:r>
        <w:rPr>
          <w:color w:val="000000"/>
          <w:sz w:val="24"/>
        </w:rPr>
        <w:t>Малые предприятия составляют значительную часть общего количества юридических лиц в РФ. Государство заинтересовано в малом предпринимательстве, прежде всего за счет конкуренции, существующей между большим количеством малых предприятий. Малым предприятиям предоставляется довольно обширный перечень льгот, прежде всего в сферах налогообложения и отчетности. В уставном капитале малого предприятия доля участия государства, некоммерческих организаций или юридических лиц не должна превышать 25%. Существуют ограничения и на численность работников малого предприятия (в промышленности и на транспорте – до 100 человек; в сельском хозяйстве и научно-технической сфере – до 60 человек; в розничной торговле – до 30 человек; оптовая торговля и прочие – до 50 человек).</w:t>
      </w:r>
    </w:p>
    <w:p>
      <w:pPr>
        <w:pStyle w:val="BodyText2"/>
        <w:rPr>
          <w:color w:val="000000"/>
          <w:sz w:val="24"/>
        </w:rPr>
      </w:pPr>
      <w:r>
        <w:rPr>
          <w:color w:val="000000"/>
          <w:sz w:val="24"/>
        </w:rPr>
        <w:t xml:space="preserve"> </w:t>
      </w:r>
      <w:r>
        <w:rPr>
          <w:color w:val="000000"/>
          <w:sz w:val="24"/>
        </w:rPr>
        <w:t>Предприятия-монополисты – антипод малых предприятий. Это структуры, занимающие на определённом рынке сбыта свыше 35% его объёма. Особую часть предприятий-монополистов представляют естественные монополии. В большей своей части это государственные унитарные предприятия. Как правило, естественные монополии - это наследие плановой социалистической экономики. К ним относятся электростанции, предприятия транспорта (как правило, в отдалённых и труднодоступных районах), предприятия по транспортировке нефти газа (Транснефть и Трансгаз), почтовые службы и т.д. В силу естественности таких монополий государство не может в полном объеме применять к ним антимонопольные меры, но оставляет за собой право в определённых законом случаях регулировать их ценовую политику в силу того, что такие структуры имеют стратегическую важность и предлагаемые ими товары и услуги потребляются значительной частью населения.</w:t>
      </w:r>
    </w:p>
    <w:p>
      <w:pPr>
        <w:pStyle w:val="BodyText2"/>
        <w:rPr>
          <w:color w:val="000000"/>
          <w:sz w:val="24"/>
        </w:rPr>
      </w:pPr>
      <w:r>
        <w:rPr>
          <w:color w:val="000000"/>
          <w:sz w:val="24"/>
        </w:rPr>
        <w:t>К предприятиям-монополистам, не являющимися естественными монополиями, применяется антимонопольное законодательство в полном объёме. (Закон РФ «О конкуренции и ограничении монополистической деятельности на товарных рынках» от 22.03.91. и др.)</w:t>
      </w:r>
    </w:p>
    <w:p>
      <w:pPr>
        <w:pStyle w:val="BodyText2"/>
        <w:rPr/>
      </w:pPr>
      <w:r>
        <w:rPr>
          <w:color w:val="000000"/>
          <w:sz w:val="24"/>
        </w:rPr>
        <w:t>Также может выступать в качестве критерия классификации уже упомянутый ранее порядок образования юридических лиц: образуемые в разрешительном или нормативно-явочном порядке.</w:t>
      </w:r>
    </w:p>
    <w:p>
      <w:pPr>
        <w:pStyle w:val="BodyText2"/>
        <w:rPr/>
      </w:pPr>
      <w:r>
        <w:rPr>
          <w:color w:val="000000"/>
          <w:sz w:val="24"/>
        </w:rPr>
        <w:t>По составу учредительных документов разграничиваются договорные юридические лица – хозяйственные товарищества, договорно-уставные – общества с ограниченной или дополнительной ответственностью, ассоциации и союзы, а также уставные юридические лица.</w:t>
      </w:r>
    </w:p>
    <w:p>
      <w:pPr>
        <w:pStyle w:val="BodyText2"/>
        <w:ind w:hanging="0"/>
        <w:rPr>
          <w:color w:val="000000"/>
          <w:sz w:val="24"/>
        </w:rPr>
      </w:pPr>
      <w:r>
        <w:rPr>
          <w:color w:val="000000"/>
          <w:sz w:val="24"/>
        </w:rPr>
      </w:r>
    </w:p>
    <w:p>
      <w:pPr>
        <w:pStyle w:val="BodyText2"/>
        <w:ind w:hanging="0"/>
        <w:rPr>
          <w:color w:val="000000"/>
          <w:sz w:val="24"/>
        </w:rPr>
      </w:pPr>
      <w:r>
        <w:rPr>
          <w:color w:val="000000"/>
          <w:sz w:val="24"/>
        </w:rPr>
      </w:r>
    </w:p>
    <w:p>
      <w:pPr>
        <w:pStyle w:val="Normal"/>
        <w:ind w:firstLine="720"/>
        <w:jc w:val="center"/>
        <w:rPr>
          <w:color w:val="000000"/>
          <w:sz w:val="24"/>
        </w:rPr>
      </w:pPr>
      <w:r>
        <w:rPr>
          <w:color w:val="000000"/>
          <w:sz w:val="24"/>
        </w:rPr>
        <w:t>ХОЗЯЙСТВЕННЫЕ ТОВАРИЩЕСТВА И ОБЩЕСТВА</w:t>
      </w:r>
    </w:p>
    <w:p>
      <w:pPr>
        <w:pStyle w:val="TextBody"/>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color w:val="000000"/>
          <w:sz w:val="24"/>
        </w:rPr>
        <w:t xml:space="preserve">Товарищества   и   общества   -   наиболее   распространенная   в имущественном обороте форма коллективного предпринимательства. В связи с этим предполагается осветить данную тему реферата наиболее подробно.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Новый Гражданский кодекс России, первая часть которого  вступила в силу  с  1  января  1995  года, закрепляет продуманные и проверенные практикой  правила  о правовом положении обществ и товариществ, следуя как  российским  правовым  традициям,  так  и современному зарубежному опыту.  </w:t>
      </w:r>
    </w:p>
    <w:p>
      <w:pPr>
        <w:pStyle w:val="Normal"/>
        <w:ind w:firstLine="720"/>
        <w:jc w:val="both"/>
        <w:rPr>
          <w:rFonts w:ascii="Times New Roman" w:hAnsi="Times New Roman" w:cs="Times New Roman"/>
          <w:color w:val="000000"/>
          <w:sz w:val="24"/>
        </w:rPr>
      </w:pPr>
      <w:r>
        <w:rPr>
          <w:rFonts w:cs="Times New Roman"/>
          <w:color w:val="000000"/>
          <w:sz w:val="24"/>
        </w:rPr>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Товарищества  и общества имеют много общих черт. Все они являются коммерческими   организациями,   преследующими  извлечение  прибыли  в качестве  основной  цели  своей  деятельности  (п.  1  ст.  50  ГК)  и обладающими  общей  правоспособностью,  которая  дает  им  возможность осуществлять любые не запрещенные законом виды деятельности, включая и не  названные  прямо  в  их учредительных документах (п. 1 ст. 49 ГК).  Основой  их  создания  является  договор (соглашение) участников, если только   речь  не  идет  о  "компаниях  одного  лица",  которые  могут создаваться в виде хозяйственных обществ. </w:t>
      </w:r>
    </w:p>
    <w:p>
      <w:pPr>
        <w:pStyle w:val="TextBodyIndent"/>
        <w:ind w:firstLine="720"/>
        <w:rPr>
          <w:color w:val="000000"/>
        </w:rPr>
      </w:pPr>
      <w:r>
        <w:rPr>
          <w:color w:val="000000"/>
        </w:rPr>
        <w:t xml:space="preserve">Как  общества,  так и товарищества являются юридическими лицами - собственниками  своего  имущества  (п.  1  ст.  66 ГК). Их уставный (в обществах)  или  складочный  (в  товариществах) капитал разделяется на доли (вклады) их участников. Доля участников в этом капитале   является   условной  величиной,  служащей  для  определения относительного   размера   требований   участника   к   обществу   или товариществу.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Права участников обществ и товариществ также в основном совпадают (п.  1  ст.  67  ГК).  Это  -  право  на  участие  в управлении делами коммерческой   организации   (оно   отсутствует   лишь   у  вкладчиков товариществ на вере и владельцев привилегированных и иных неголосующих акций)  и  право  на  получение информации о деятельности общества или товарищества (распространяющееся и на указанных выше лиц); право на участие в  распределении  прибыли, в том числе на выплату дивидендов по акциям; право на ликвидационную квоту, то есть  на  участие  в  распределении  остатка  имущества  общества  или товарищества в случае его ликвидации. Первое право имеет корпоративный характер, два других - характер обязательственных требований (ср. п. 2 ст.  48  ГК).  Законом  или  учредительными  документами  общества или товарищества  для  его  участников  могут  быть  предусмотрены и иные, дополнительные права.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В  соответствии  с п. 2 ст. 67 ГК участники обществ и товариществ несут   перед   своей   коммерческой   организацией   и   определенные обязанности:  во-первых,  по  внесению имущественного взноса (вклада); во-вторых, по неразглашению конфиденциальной информации о деятельности организации.  Учредительными  документами  могут предусматриваться и иные  обязанности  участников  общества или товарищества: например, по участию    в    формировании   дополнительных   имущественных   фондов организации, по воздержанию от ведения аналогичной предпринимательской деятельности (запрет конкуренции) и др.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Различия  в положении товариществ и обществ определяются тем, что товарищества  -  это объединения лиц, тогда как общества - объединения капиталов.  Объединения  лиц помимо имущественных вкладов предполагают непосредственное  участие  в их деятельности учредителей (участников).  Следовательно,   индивидуальному   предпринимателю   или  коммерческой организации  возможно  быть  участником  только  одного  товарищества.  В отличие  от  этого  общества как объединения капиталов не предполагают (хотя  и  не  исключают) личного участия учредителей (участников) в их предпринимательской  деятельности,  а  потому  допускают одновременное участие одних и тех же лиц в различных обществах.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Важно  также  отметить,  что  участники  товариществ в отличие от участников  обществ  обычно  несут  неограниченную  ответственность по долгам  товариществ  всем  своим  имуществом,  а  не только в пределах внесенного  в товарищество вклада. Это исключает одновременное участие в  нескольких  товариществах,  ибо  нельзя  одним  и тем же имуществом отвечать  по долгам нескольких самостоятельных организаций. Исключение составляют  вкладчики  товарищества  на  вере (коммандитисты), которые участвуют  в деятельности товарищества только имущественными вкладами, а  потому  могут  одновременно  участвовать  в деятельности нескольких коммандитных товариществ. Разумеется, участники товариществ могут быть одновременно  участниками  обществ,  ибо  по  долгам  последних они не отвечают своим личным имуществом.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Сказанным  определяется  субъектный  состав  участников обществ и товариществ.  В  товариществах могут участвовать только индивидуальные предприниматели  или  коммерческие  организации,  поскольку  участники товариществ   должны  непосредственно  заниматься  предпринимательской деятельностью.  Напротив,  в  обществах  (а  также в роли вкладчиков в коммандитных  товариществах) по общему правилу могут участвовать любые субъекты   гражданского   права,   совсем  не  обязательно  являющиеся предпринимателями.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Исключение  в  этом отношении составляют государственные органы и органы  местного  самоуправления; государственные и иные финансируемые собственниками  учреждения  (некоммерческие  организации); должностные лица  государственных  органов (п. 4 ст. 66 ГК). Участие в обществах и товариществах  государственных  и  муниципальных  органов  ограничено, поскольку  они  используют  для  этих целей имущество соответствующего государственного  или  муниципального  образования,  включая средства, собранные  у  налогоплательщиков,  не  говоря уже о возможных попытках использовать  в  предпринимательской  деятельности преимущества своего публично-правового  положения.  Поэтому они могут участвовать только в обществах  (или  в  качестве  вкладчиков  в  товариществах на вере) по прямому разрешению закона, как это сделано, например, для фондов государственного  имущества,  которые  являются  владельцами (держателями) акций  и  долей,  принадлежащих  государству в хозяйственных обществах (обычно   созданных   в  результате  приватизации,  но  с  сохранением некоторой доли государственного участия). </w:t>
      </w:r>
    </w:p>
    <w:p>
      <w:pPr>
        <w:pStyle w:val="TextBodyIndent"/>
        <w:ind w:firstLine="720"/>
        <w:rPr>
          <w:rFonts w:ascii="Times New Roman" w:hAnsi="Times New Roman" w:cs="Times New Roman"/>
          <w:color w:val="000000"/>
        </w:rPr>
      </w:pPr>
      <w:r>
        <w:rPr>
          <w:rFonts w:cs="Times New Roman"/>
          <w:color w:val="000000"/>
        </w:rPr>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В  товариществах  и  обществах  согласно  правилам Гражданского кодекса допускается  одновременное  участие  как физических, так и юридических лиц.  Более  того, одни общества или товарищества как юридические лица могут  быть  участниками других обществ и товариществ, если только это не  исключено  антимонопольными запретами и иными нормами закона (п. 5 ст. 66 ГК).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Общества,  в  отличие  от товариществ, могут быть созданы и одним учредителем  (п.  1  ст.  66, п. 6 ст. 98 ГК). Российский ГК допускает создание   "компаний   одного  лица"  в  форме  не  только  обществ  с ограниченной  ответственностью,  но и акционерных обществ. Таковыми, в частности,  являются  "государственные  акционерные общества", то есть общества  с  полным,  стопроцентным  участием  государства (Российской Федерации  в  целом и (или) ее субъектов). Правда, общества, состоящие из  одного  лица,  не  могут быть единственными участниками общества с ограниченной  ответственностью  (п.  2  ст.  88  ГК)  или акционерного общества  (п. 6 ст. 98 ГК). В противном случае создавалась бы реальная возможность  устранения стоящих за такими обществами физических лиц от всякой   имущественной   ответственности   по   долгам  созданных  ими организаций и появлялась бы реальная опасность злоупотреблений. </w:t>
      </w:r>
    </w:p>
    <w:p>
      <w:pPr>
        <w:pStyle w:val="TextBody"/>
        <w:spacing w:lineRule="auto" w:line="240"/>
        <w:ind w:firstLine="720"/>
        <w:rPr>
          <w:rFonts w:ascii="Times New Roman" w:hAnsi="Times New Roman" w:cs="Times New Roman"/>
        </w:rPr>
      </w:pPr>
      <w:r>
        <w:rPr>
          <w:rFonts w:cs="Times New Roman" w:ascii="Times New Roman" w:hAnsi="Times New Roman"/>
        </w:rPr>
        <w:t xml:space="preserve">Гражданский  кодекс содержит исчерпывающий перечень товариществ и обществ,  допускаемых  к  участию  в  гражданских  правоотношениях.  К товариществам отнесены полные и коммандитные (товарищества на вере); к обществам  -  акционерные  и  с  ограниченной  либо  с  дополнительной ответственностью  участников.  При  этом  ГК  полностью регулирует статус  товариществ,  не предусматривая издания для этих целей никаких специальных  законов.  В  отношении обществ Кодекс ограничивается лишь общими  правилами,  подлежащими конкретизации в специальных законах об акционерных обществах и об обществах с ограниченной ответственностью. </w:t>
      </w:r>
    </w:p>
    <w:p>
      <w:pPr>
        <w:pStyle w:val="Normal"/>
        <w:ind w:firstLine="720"/>
        <w:jc w:val="both"/>
        <w:rPr>
          <w:rFonts w:ascii="Times New Roman" w:hAnsi="Times New Roman" w:cs="Times New Roman"/>
          <w:color w:val="000000"/>
          <w:sz w:val="24"/>
        </w:rPr>
      </w:pPr>
      <w:r>
        <w:rPr>
          <w:rFonts w:cs="Times New Roman"/>
          <w:color w:val="000000"/>
          <w:sz w:val="24"/>
        </w:rPr>
      </w:r>
    </w:p>
    <w:p>
      <w:pPr>
        <w:pStyle w:val="Normal"/>
        <w:ind w:firstLine="720"/>
        <w:jc w:val="both"/>
        <w:rPr>
          <w:color w:val="000000"/>
          <w:sz w:val="24"/>
        </w:rPr>
      </w:pPr>
      <w:r>
        <w:rPr>
          <w:color w:val="000000"/>
          <w:sz w:val="24"/>
        </w:rPr>
      </w:r>
    </w:p>
    <w:p>
      <w:pPr>
        <w:pStyle w:val="Normal"/>
        <w:ind w:left="2553" w:hanging="0"/>
        <w:rPr>
          <w:color w:val="000000"/>
          <w:sz w:val="24"/>
        </w:rPr>
      </w:pPr>
      <w:r>
        <w:rPr>
          <w:color w:val="000000"/>
          <w:sz w:val="24"/>
        </w:rPr>
        <w:t>ТОВАРИЩЕСТВА.</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 xml:space="preserve">Наиболее простая форма  товариществ  -  полное  товарищество. Особенностью   полного   товарищества   является,  во-первых,  то обстоятельство,  что  предпринимательская  деятельность его участников признается   деятельностью   самого   товарищества.   Во-вторых,   при недостатке  имущества  товарищества для погашения его долгов кредиторы вправе   требовать  удовлетворения  из  личного  имущества  любого  из участников  или всех их вместе, то есть в солидарном порядке (п. 1 ст. 69 ГК).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Таким  образом,  здесь  не исключается ситуация, когда по сделке, заключенной   одним  из  участников  товарищества,  в  конечном  счете отвечать  будут  другие  участники,  причем  своим  личным имуществом.</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Поэтому  деятельность товарищества основывается на лично-доверительных отношениях   всех  его  участников,  а  утрата  или  изменение  такого характера   их   взаимоотношений   влекут   прекращение   деятельности товарищества. Коммерческая практика показывает, что такие товарищества обычно становятся формой семейного предпринимательства. </w:t>
      </w:r>
    </w:p>
    <w:p>
      <w:pPr>
        <w:pStyle w:val="TextBodyIndent"/>
        <w:ind w:firstLine="720"/>
        <w:rPr>
          <w:color w:val="000000"/>
        </w:rPr>
      </w:pPr>
      <w:r>
        <w:rPr>
          <w:color w:val="000000"/>
        </w:rPr>
        <w:t xml:space="preserve">Закон  запрещает  любые  соглашения об ограничении или устранении ответственности   участников   полного   товарищества,   объявляя   их ничтожными   (п. 3 ст. 75 ГК).   Неограниченная  и  солидарная ответственность  по  долгам  товарищества  распространяется  и  на его участников,  не  являющихся  его  учредителями. Более того, даже при выбытии из товарищества  бывший участник продолжает нести ответственность по всем долгам  товарищества, возникшим до момента его выбытия, в течение двух лет  со дня утверждения годового отчета товарищества за год, в котором состоялось это выбытие (п. 2 ст. 75 ГК). Такая строгая ответственность участников  полного товарищества делает его весьма привлекательным для потенциальных  кредиторов  (контрагентов),  повышая кредитоспособность товарищества в их глазах (особенно если в числе товарищей есть состоятельные   лица).  Создание  полного  товарищества  свидетельствует  об уверенности  самих  участников  в  успехе  дела,  его  надежности и их честном  отношении ко всем кредиторам. </w:t>
      </w:r>
    </w:p>
    <w:p>
      <w:pPr>
        <w:pStyle w:val="TextBodyIndent"/>
        <w:ind w:firstLine="720"/>
        <w:rPr>
          <w:color w:val="000000"/>
        </w:rPr>
      </w:pPr>
      <w:r>
        <w:rPr>
          <w:color w:val="000000"/>
        </w:rPr>
        <w:t xml:space="preserve">Поскольку любой  из участников полного товарищества по общему правилу занимается предпринимательской  деятельностью  от имени товарищества в целом, для создания  и  функционирования  такого  товарищества  не  нужен  устав, определяющий   компетенцию  его  органов.  Единственным  учредительным документом   такой  коммерческой  организации  является  учредительный договор  (ст. 70 ГК). В управлении делами товарищества каждый участник обычно  имеет  один  голос,  если  только  учредительным  договором не предусмотрено  иное: например, зависимость голоса участника от размера его имущественного вклада. Отсюда - правило об общем согласии, то есть единогласии   всех   участников   в   решении   вопросов  деятельности товарищества,  если  учредительным  договором не предусмотрены случаи, когда  решение принимается большинством голосов товарищей (п. 1 ст. 71 ГК).   Участники  полного  товарищества  могут  также  договориться  в учредительном   договоре   о  совместном  ведении  предпринимательской деятельности  (при  наличии  единогласного  решения всех участников на совершение каждой сделки товарищества) либо возложить ее на одного или нескольких  наиболее  опытных  и  авторитетных участников (п. 1 ст. 72 ГК). </w:t>
      </w:r>
    </w:p>
    <w:p>
      <w:pPr>
        <w:pStyle w:val="TextBody"/>
        <w:spacing w:lineRule="auto" w:line="240"/>
        <w:ind w:firstLine="720"/>
        <w:rPr/>
      </w:pPr>
      <w:r>
        <w:rPr>
          <w:rFonts w:cs="Times New Roman" w:ascii="Times New Roman" w:hAnsi="Times New Roman"/>
          <w:color w:val="000000"/>
        </w:rPr>
        <w:t xml:space="preserve">Закон   не   требует   для   полного   товарищества  минимального складочного  капитала,  ибо  гарантией прав его кредиторов служит личное имущество   его   участников.  Однако  у  товарищества  как юридического  лица  все равно должен быть какой-то складочный капитал, сведения  о  размере  и  составе  которого  содержатся в учредительном договоре.  Здесь же даются сведения о размере доли каждого участника и порядке  ее  внесения.  Кроме  того,  никто из товарищей не может быть устранен  от участия как в прибылях, так и в убытках товарищества даже по  взаимному  соглашению  (п.  1  ст.  74 ГК), в том числе по мотивам неучастия  или, напротив, активного участия в делах товарищества. Ведь для  любого  участника  во  всех  случаях сохраняется риск наступления неограниченной  ответственности  по  долгам  товарищества  всем  своим личным имуществом.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Участник  полного  товарищества при наличии серьезных оснований в судебном  порядке может быть исключен из него по единогласному решению остающихся  участников  (п.  2  ст.  76  ГК). Он также вправе выйти из товарищества  по собственному заявлению, однако, если товарищество создано на определенный срок, то добровольный выход  из  него  допускается  по уважительной причине (ст. 77 ГК). При выходе  из  товарищества  участник вправе получить денежный эквивалент своей  доли  в  имуществе товарищества, а при наличии соответствующего условия  в  учредительном  договоре  эта доля может быть полностью или частично выдана ему имуществом в натуре.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Участник   полного   товарищества  может  передать  свою  долю  в имуществе  товарищества  или  ее  часть  либо  другому  товарищу, либо третьему   лицу,   однако,  с  обязательного  согласия  всех  остальных товарищей  (ст.  79 ГК). При отсутствии такого согласия участник может либо  остаться  в  товариществе, отказавшись от своего первоначального решения, либо выйти из него с выплатой денежного эквивалента доли (или выдачей  имущества в натуре). При этом у других товарищей не возникает права преимущественной покупки доли выбывающего участника.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Ликвидация  полного  товарищества  происходит  при  возникновении общих  обстоятельств, влекущих ликвидацию юридических лиц (ст. 61 ГК), либо   особых  обстоятельств,  влекущих  ликвидацию  товарищества  как коммерческой  организации,  построенной на началах лично-доверительных отношений   между   участниками  (п.  1  ст.  76  ГК).  Если  в  таком товариществе  остается единственный участник, ему дается возможность в течение  шести  месяцев  преобразовать  свое товарищество в общество с одним участником ("компанию одного лица"). </w:t>
      </w:r>
    </w:p>
    <w:p>
      <w:pPr>
        <w:pStyle w:val="TextBodyIndent"/>
        <w:ind w:firstLine="720"/>
        <w:rPr>
          <w:color w:val="000000"/>
        </w:rPr>
      </w:pPr>
      <w:r>
        <w:rPr>
          <w:color w:val="000000"/>
        </w:rPr>
        <w:t xml:space="preserve">Товарищество  на  вере,  или  коммандитное, состоит из двух групп участников.  Одни осуществляют предпринимательскую деятельность от его имени  и  несут  по долгам товарищества дополнительную ответственность всем своим имуществом, причем неограниченно и солидарно. Иначе говоря, эта группа участников является полными товарищами и по сути составляет полное  товарищество  внутри коммандитного. Другая группа участников - вкладчики, или коммандитисты, делают вклады в имущество товарищества, но  не  несут ответственности по его долгам, а несут лишь риск убытков (утраты   своих  вкладов).  Соответственно коммандитисты   отстранены   от   предпринимательской  деятельности  и управления  делами  товарищества.  Сохраняя  лишь  право  на получение дохода на сделанный ими вклад, они вынуждены доверять полным товарищам в  том,  что  касается  целесообразности  использования  этих вкладов.  Отсюда  традиционное  российское название коммандиты - товарищество на вере (ст. 82 ГК).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В   известном   смысле   товарищество   на   вере  можно  считать разновидностью  полного  товарищества,  где  допускается использование капитала  посторонних лиц (вкладчиков), то есть появляется возможность привлечения  дополнительных средств за счет имущества вкладчиков, а не полных  товарищей.  Поэтому  положение  участников коммандиты с полной ответственностью определяется по общим правилам о полных товариществах и  их  участниках  (п.  2  ст.  82  ГК),  а  на  вкладчиков,  по сути, распространяются   правила   об  участниках  хозяйственных  обществ  - объединений  капиталов.  Поэтому единственным учредительным документом коммандиты,   как   и  полного  товарищества,  является  учредительный договор,  составляемый  и  подписываемый  только  участниками с полной ответственностью.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В  учредительном договоре коммандиты должно содержаться условие о совокупном  размере вкладов коммандитистов, а размер вклада каждого из них может отражаться во внутренних документах товарищества и его договорах с конкретными вкладчиками. Необходимо также, чтобы в образовании складочного  капитала  коммандиты  обязательно  участвовали  и  полные товарищи,   хотя   закон  не  определяет  соотношения  вкладов  полных товарищей и коммандитистов.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Вкладчики  коммандиты  вправе  получать  необходимую коммерческую информацию  о  деятельности  товарищества,  знакомясь с его отчетами и балансами,  а  также  получать соответствующую их вкладу часть прибыли товарищества,  выйти  из  товарищества  с получением своего вклада или передать  его  полностью  или  частично  как  другому вкладчику, так и третьему лицу (п. 2 ст. 85 ГК). В последнем случае у других вкладчиков товарищества   появляется   право   преимущественной  покупки  вклада, продаваемого выходящим участником. Однако согласия полных товарищей на передачу вклада (или его части) коммандитистом не требуется. </w:t>
      </w:r>
    </w:p>
    <w:p>
      <w:pPr>
        <w:pStyle w:val="TextBodyIndent"/>
        <w:ind w:firstLine="720"/>
        <w:rPr>
          <w:color w:val="000000"/>
        </w:rPr>
      </w:pPr>
      <w:r>
        <w:rPr>
          <w:color w:val="000000"/>
        </w:rPr>
        <w:t xml:space="preserve">При    ликвидации    товарищества   на   вере   вкладчики   имеют преимущественное  перед  полными  товарищами  право на получение своих вкладов   из   имущества,   оставшегося  после  удовлетворения  других кредиторов   товарищества,   а  если  и  после  этого  у  товарищества сохраняется  остаток  имущества,  то они участвуют в его распределении наравне с полными товарищами (п. 2 ст. 86 ГК).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Товарищество на вере сохраняется при наличии в нем хотя бы одного полного  товарища  и  одного  вкладчика  (п.  1 ст. 86 ГК). Если же из коммандиты  выбывают  все  ее  вкладчики,  полные товарищи вправе либо принять  решение  о  ее  ликвидации,  либо  преобразовать  ее в полное товарищество.  Данные  правила  не исключают, следовательно, участия в коммандите  "компаний  одного  лица"  в  качестве  полного товарища, а создавшего  ее  физического  лица  -  в  качестве  вкладчика.</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sz w:val="24"/>
        </w:rPr>
      </w:pPr>
      <w:r>
        <w:rPr>
          <w:rFonts w:cs="Times New Roman"/>
          <w:color w:val="000000"/>
          <w:sz w:val="24"/>
        </w:rPr>
      </w:r>
    </w:p>
    <w:p>
      <w:pPr>
        <w:pStyle w:val="Normal"/>
        <w:rPr/>
      </w:pPr>
      <w:r>
        <w:rPr>
          <w:color w:val="000000"/>
          <w:sz w:val="24"/>
        </w:rPr>
        <w:t xml:space="preserve">       </w:t>
      </w:r>
      <w:r>
        <w:rPr>
          <w:color w:val="000000"/>
          <w:sz w:val="24"/>
        </w:rPr>
        <w:t>ОБЩЕСТВА С ОГРАНИЧЕННОЙ ОТВЕТСТВЕННОСТЬЮ.</w:t>
      </w:r>
    </w:p>
    <w:p>
      <w:pPr>
        <w:pStyle w:val="TextBodyIndent"/>
        <w:ind w:firstLine="720"/>
        <w:rPr>
          <w:color w:val="000000"/>
          <w:sz w:val="24"/>
        </w:rPr>
      </w:pPr>
      <w:r>
        <w:rPr>
          <w:color w:val="000000"/>
          <w:sz w:val="24"/>
        </w:rPr>
      </w:r>
    </w:p>
    <w:p>
      <w:pPr>
        <w:pStyle w:val="TextBodyIndent"/>
        <w:ind w:firstLine="720"/>
        <w:rPr>
          <w:color w:val="000000"/>
        </w:rPr>
      </w:pPr>
      <w:r>
        <w:rPr>
          <w:color w:val="000000"/>
        </w:rPr>
      </w:r>
    </w:p>
    <w:p>
      <w:pPr>
        <w:pStyle w:val="TextBodyIndent"/>
        <w:ind w:firstLine="720"/>
        <w:rPr>
          <w:color w:val="000000"/>
        </w:rPr>
      </w:pPr>
      <w:r>
        <w:rPr>
          <w:color w:val="000000"/>
        </w:rPr>
        <w:t xml:space="preserve">В  обществе  с  ограниченной  ответственностью  уставный  капитал поделен  на доли участников, а у последних отсутствует ответственность по долгам общества. Оба этих признака важны для понимания природы этой разновидности хозяйственных обществ. Как уже отмечалось, деление такой условной  величины, как уставный капитал, на доли участников не делает имущество   общества   их  долевой  собственностью.  Поскольку  вклады участников  становятся  собственностью общества, следовательно, нельзя сказать,  что  его  участники  несут  по  его  долгам ответственность, ограниченную суммой их вкладов: в действительности они несут лишь риск убытков  (утраты  своих  вкладов) (п. 1 ст. 87 ГК). В силу изложенного кредиторам  общества  остается  рассчитывать  лишь  на  его имущество, отсюда  и более жесткие требования закона к определению и формированию уставного  капитала  общества  в  сравнении  со  складочным  капиталом товарищества.  Размер этого капитала общества ни при каких условиях не может  быть  меньше  минимальной  суммы, определенной законом.  При уменьшении   стоимости  чистых  активов  общества  до  размера  меньше зарегистрированного  уставного  капитала  общество обязано объявить об этом и зарегистрировать соответствующее уменьшение капитала. При этом, разумеется,  нельзя  распределять прибыль по долям участников. Если же стоимость   чистых  активов  общества  окажется  менее  установленного законом минимума, общество подлежит ликвидации (п. 4 ст. 90 ГК).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Данное  правило применяется по окончании второго финансового года деятельности   общества,   поскольку   уставный  капитал  должен  быть полностью  оплачен  в  течение  первого  года  его  деятельности.  При регистрации   допускается   оплата   данного  капитала  не  менее  чем наполовину.  При  неоплате оставшейся части капитала в течение первого года  деятельности  общества  наступают  те  же последствия, что и при уменьшении    его    чистых   активов   до   величины   меньшей,   чем зарегистрированный уставный капитал (п. 3 ст. 90 ГК). Любое уменьшение уставного  капитала данного общества по сравнению с зарегистрированным (хотя  бы  и до величины больше предусмотренного законом обязательного минимума)  согласно  п. 5 ст. 90 ГК допустимо только после письменного уведомления  всех  его  кредиторов.  Последние  вправе  в  этом случае потребовать   от   общества   досрочного  прекращения  или  исполнения имеющихся  обязательств  с  возложением  на него всех связанных с этим убытков.  Увеличение  зарегистрированного  уставного капитала общества разрешается  только  после  полной  оплаты всеми его участниками своих вкладов,  с тем, чтобы величина этого капитала всегда отражала реальное состояние дел. </w:t>
      </w:r>
    </w:p>
    <w:p>
      <w:pPr>
        <w:pStyle w:val="TextBody"/>
        <w:spacing w:lineRule="auto" w:line="240"/>
        <w:ind w:firstLine="720"/>
        <w:rPr/>
      </w:pPr>
      <w:r>
        <w:rPr>
          <w:rFonts w:cs="Times New Roman" w:ascii="Times New Roman" w:hAnsi="Times New Roman"/>
          <w:color w:val="000000"/>
        </w:rPr>
        <w:t xml:space="preserve">Поскольку  учредители  общества  не  обязаны  участвовать  в  его деятельности,  появляется необходимость иметь специальные органы этого юридического   лица,  компетенция  которых,  как  и  некоторые  другие вопросы,  может  быть  установлена  только  уставом.  Отсюда наличие у данного   общества  двух  учредительных  документов  -  учредительного договора  и  устава.  Устав утверждается учредителями после подписания учредительного договора. В случае, если общество имеет лишь одного учредителя (компания одного лица), то отпадает необходимость в учредительном договоре и единственным учредительным документом является устав общества.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Участник общества с ограниченной ответственностью вправе выйти из общества  в  любое  время  и независимо от согласия других участников, изымая при этом свою долю из имущества общества (ст. 94 ГК). Порядок и сроки  выдачи  ему имущества, приходящегося на его долю, или денежного эквивалента  в  отсутствие  специальных  указаний  закона  должны определяться  учредительными  документами  самого  общества. Участники данного  общества  вправе также передать свою долю (или ее часть) иным участникам  общества  или  третьим лицам. Поскольку в последнем случае речь фактически идет о приеме в общество новых участников, п. 2 ст. 93 ГК  разрешает  самому  обществу  решить  в  учредительных  документах, допускает  ли оно отчуждение доли участника третьим лицам. При наличии такой  возможности  члены  общества приобретают преимущественное право покупки  доли,  продаваемой  участником третьим лицам, пропорционально размерам   своих   долей  (если  иное  не  установлено  учредительными документами общества или соглашением участников). </w:t>
      </w:r>
    </w:p>
    <w:p>
      <w:pPr>
        <w:pStyle w:val="TextBodyIndent"/>
        <w:ind w:firstLine="720"/>
        <w:rPr>
          <w:color w:val="000000"/>
        </w:rPr>
      </w:pPr>
      <w:r>
        <w:rPr>
          <w:color w:val="000000"/>
        </w:rPr>
        <w:t>Управление  в  обществе  с ограниченной ответственностью строится исходя  из  того,  что  общее  собрание участников является его высшим органом,  обладающим  исключительной компетенцией в решении некоторых основных вопросов жизни общества   (ст.   91  ГК).  Исполнительные  органы  общества  обладают "остаточной   компетенцией",   то   есть  вправе  решать  все  вопросы управления  и  деятельности  общества,  не отнесенные к исключительной компетенции общего собрания.</w:t>
      </w:r>
    </w:p>
    <w:p>
      <w:pPr>
        <w:pStyle w:val="TextBodyIndent"/>
        <w:spacing w:lineRule="auto" w:line="240"/>
        <w:ind w:firstLine="720"/>
        <w:rPr>
          <w:rFonts w:ascii="Times New Roman" w:hAnsi="Times New Roman" w:cs="Times New Roman"/>
          <w:color w:val="000000"/>
        </w:rPr>
      </w:pPr>
      <w:r>
        <w:rPr>
          <w:color w:val="000000"/>
        </w:rPr>
        <w:t>В соответствии с Законом РФ от 8 февраля 1998 года № 14-ФЗ «Об обществах с ограниченной ответственностью»</w:t>
      </w:r>
      <w:r>
        <w:rPr>
          <w:rStyle w:val="FootnoteCharacters"/>
          <w:rStyle w:val="FootnoteAnchor"/>
          <w:color w:val="000000"/>
        </w:rPr>
        <w:footnoteReference w:id="3"/>
      </w:r>
      <w:r>
        <w:rPr>
          <w:color w:val="000000"/>
        </w:rPr>
        <w:t xml:space="preserve">, 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Реорганизация и    ликвидация    общества    с    ограниченной ответственностью  допускается,  помимо общих оснований реорганизации и ликвидации   юридических  лиц,  также  по  единогласному  решению  его участников.  При  этом  в соответствии с п. 2 ст. 92 ГК такое общество может преобразоваться либо в иное общество (акционерное или с дополнительной ответственностью), либо в производственный кооператив, но не в товарищество.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r>
    </w:p>
    <w:p>
      <w:pPr>
        <w:pStyle w:val="TextBody"/>
        <w:spacing w:lineRule="auto" w:line="240"/>
        <w:ind w:firstLine="720"/>
        <w:rPr/>
      </w:pPr>
      <w:r>
        <w:rPr>
          <w:rFonts w:cs="Times New Roman" w:ascii="Times New Roman" w:hAnsi="Times New Roman"/>
          <w:color w:val="000000"/>
        </w:rPr>
        <w:t xml:space="preserve">Общество  с  дополнительной  ответственностью (ст. 95 ГК) по сути является   разновидностью  обществ  с  ограниченной  ответственностью.  Поэтому на него распространяются и нормы, регулирующие статус общества с ограниченной ответственностью. От последнего общество с дополнительной  ответственностью  отличается  лишь  тем важным признаком, что при недостаточности его имущества для удовлетворения требований кредиторов участники  такого  общества  могут  быть  привлечены  к дополнительной ответственности принадлежащим лично им имуществом, причем в солидарном порядке.  Однако размер этой ответственности ограничен: он касается не всего  их  имущества,  что характерно для полных товариществ, а лишь его части  -  одинакового  для  всех  участников  кратного размера к сумме внесенных ими вкладов. </w:t>
      </w:r>
    </w:p>
    <w:p>
      <w:pPr>
        <w:pStyle w:val="TextBodyIndent"/>
        <w:ind w:firstLine="720"/>
        <w:rPr/>
      </w:pPr>
      <w:r>
        <w:rPr>
          <w:color w:val="000000"/>
        </w:rPr>
        <w:t xml:space="preserve">С этой точки зрения данное общество занимает как бы промежуточное положение  между обществами и товариществами. В российском гражданском праве,   в  частности  в Гражданском кодексе 1922  года,  такая разновидность   коммерческих организаций как раз и называлась товариществом  с ограниченной ответственностью, что вполне соответствовало  и  юридическому    смыслу,    и    сложившемуся словоупотреблению. </w:t>
      </w:r>
    </w:p>
    <w:p>
      <w:pPr>
        <w:pStyle w:val="TextBodyIndent"/>
        <w:ind w:firstLine="720"/>
        <w:rPr>
          <w:color w:val="000000"/>
        </w:rPr>
      </w:pPr>
      <w:r>
        <w:rPr>
          <w:color w:val="000000"/>
        </w:rPr>
      </w:r>
    </w:p>
    <w:p>
      <w:pPr>
        <w:pStyle w:val="TextBodyIndent"/>
        <w:ind w:firstLine="720"/>
        <w:rPr>
          <w:color w:val="000000"/>
        </w:rPr>
      </w:pPr>
      <w:r>
        <w:rPr>
          <w:color w:val="000000"/>
        </w:rPr>
      </w:r>
    </w:p>
    <w:p>
      <w:pPr>
        <w:pStyle w:val="TextBodyIndent"/>
        <w:ind w:firstLine="720"/>
        <w:rPr>
          <w:color w:val="000000"/>
        </w:rPr>
      </w:pPr>
      <w:r>
        <w:rPr>
          <w:color w:val="000000"/>
        </w:rPr>
        <w:t xml:space="preserve">                    </w:t>
      </w:r>
      <w:r>
        <w:rPr>
          <w:color w:val="000000"/>
        </w:rPr>
        <w:t>АКЦИОНЕРНЫЕ ОБЩЕСТВА.</w:t>
      </w:r>
    </w:p>
    <w:p>
      <w:pPr>
        <w:pStyle w:val="TextBodyIndent"/>
        <w:ind w:firstLine="720"/>
        <w:rPr>
          <w:color w:val="000000"/>
        </w:rPr>
      </w:pPr>
      <w:r>
        <w:rPr>
          <w:color w:val="000000"/>
        </w:rPr>
      </w:r>
    </w:p>
    <w:p>
      <w:pPr>
        <w:pStyle w:val="TextBodyIndent"/>
        <w:ind w:firstLine="720"/>
        <w:rPr>
          <w:color w:val="000000"/>
        </w:rPr>
      </w:pPr>
      <w:r>
        <w:rPr>
          <w:color w:val="000000"/>
        </w:rPr>
      </w:r>
    </w:p>
    <w:p>
      <w:pPr>
        <w:pStyle w:val="Normal"/>
        <w:numPr>
          <w:ilvl w:val="0"/>
          <w:numId w:val="0"/>
        </w:numPr>
        <w:ind w:left="0" w:firstLine="720"/>
        <w:jc w:val="both"/>
        <w:rPr>
          <w:color w:val="000000"/>
          <w:sz w:val="24"/>
        </w:rPr>
      </w:pPr>
      <w:r>
        <w:rPr>
          <w:color w:val="000000"/>
          <w:sz w:val="24"/>
        </w:rPr>
        <w:t>Акционерные  общества  по  своей  юридической  природе  на первый взгляд  весьма  близки  к  обществам  с ограниченной ответственностью.  Будучи   объединением  капиталов,  они  как  будто  бы  отличаются  от последних  только  способом  деления  уставного  фонда.  Акционерным обществом в соответствии с Гражданским кодексом и Федеральным законом от 26 декабря 1995г. N208-ФЗ “Об акционерных обществах”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TextBody"/>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ind w:firstLine="720"/>
        <w:rPr/>
      </w:pPr>
      <w:r>
        <w:rPr>
          <w:rFonts w:cs="Times New Roman" w:ascii="Times New Roman" w:hAnsi="Times New Roman"/>
          <w:color w:val="000000"/>
        </w:rPr>
        <w:t>В действительности между этими двумя видами хозяйственных обществ есть  и существенные различия. Так, организация и оформление уставного капитала общества с помощью акций означает, что и все права акционера, и  их  передача,  и прекращение связаны с передачей этих ценных бумаг.  Отсюда   вытекает вторая   особенность,   состоящая  в  том,  что  участник акционерного  общества  при  выходе из него по общему правилу не может потребовать от общества никаких выплат, так как осуществить этот выход возможно  лишь  путем продажи или иного отчуждения своих акций другому лицу.</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Организация  акционерного  капитала  с  помощью  акций  дает  два основных  преимущества.  Во-первых,  возможность концентрации большого капитала,    первоначально   распыленного   среди   множества   мелких вкладчиков.  Это  особенно важно при реализации крупных инвестиционных проектов. Во-вторых, с ней связана возможность быстрого отчуждения и  приобретения  акций,  особенно  с  помощью  биржевого  механизма  и предъявительских   акций,  что  по  сути  означает  возможность  почти мгновенного  переливания капитала из одной сферы деятельности в другую в  соответствии  со  складывающейся  рыночной конъюнктурой. В нынешних российских  условиях  форма акционерных обществ получила совершенно не свойственное  ей  развитие  путем  использования  не  для концентрации капитала, а для его раздачи в процессе приватизации государственного и муниципального   имущества.   При   этом   не   могли   не  возникнуть многочисленные  недоразумения  и сложности, связанные с использованием конструкции   акционерного   общества   для   решения   задач,   прямо противоположных тем, на которые она рассчитана.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В  ст.  97  ГК  предложено  более  обоснованное,  чем  в  прежнем законодательстве,  различие  акционерных обществ открытого и закрытого типа.  Акционерное  общество  открытого  типа  распределяет свои акции среди неопределенного круга лиц, а потому только оно вправе проводить открытую подписку на акции. Поэтому его участники (акционеры) свободно отчуждают принадлежащие им акции, а их число не может быть ограничено.</w:t>
      </w:r>
    </w:p>
    <w:p>
      <w:pPr>
        <w:pStyle w:val="Normal"/>
        <w:ind w:firstLine="720"/>
        <w:jc w:val="both"/>
        <w:rPr/>
      </w:pPr>
      <w:r>
        <w:rPr>
          <w:color w:val="000000"/>
          <w:sz w:val="24"/>
        </w:rPr>
        <w:t>В  акционерных обществах   закрытого   типа  акции  распределяются  только  между учредителями  или среди заранее определенного круга лиц. Поэтому здесь в  принципе  постоянный  (а  не переменный, как в акционерном обществе открытого  типа) состав участников. Такое общество не вправе проводить открытую   подписку   на  свои  акции,  а  его  участники  приобретают преимущественное   право  покупки  акций,  продаваемых  выходящими  из общества  акционерами  третьим  лицам.  Закрытые  акционерные общества получили    большое    распространение    из-за    боязни   работников приватизированных  предприятий  допустить посторонних лиц к управлению делами  общества. Число их участников подлежит ограничению (не  свыше  50).</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Одной   из  важных  форм  контроля  акционеров  за  деятельностью руководителей  общества  является принцип публичного ведения дел. Этот принцип  применен  ГК к акционерным обществам открытого типа (п. 1 ст.  97).  Он означает необходимость периодической публикации для всеобщего сведения  годовых  отчетов,  бухгалтерских балансов, счетов прибылей и убытков,  сведения  о  которых  не могут составлять коммерческую тайну общества. </w:t>
      </w:r>
    </w:p>
    <w:p>
      <w:pPr>
        <w:pStyle w:val="TextBodyIndent"/>
        <w:ind w:firstLine="720"/>
        <w:rPr>
          <w:color w:val="000000"/>
          <w:del w:id="1" w:author="ООО &quot;ЦАН&quot;" w:date="1999-04-03T23:54:00Z"/>
        </w:rPr>
      </w:pPr>
      <w:r>
        <w:rPr>
          <w:color w:val="000000"/>
        </w:rPr>
        <w:t>Акционерное   общество  по  своей  природе  предполагает  наличие определенной  системы органов управления, компетенция которых отражена в  уставе.  В  нем  же  фиксируются  и  другие необходимые сведения, в частности  о  категориях  выпускаемых  обществом  акций, о размере его уставного  капитала  и  др.  Устав является единственным учредительным документом  акционерного  общества.  Учредительный  договор  здесь  не заключается,  ибо  это физически невозможно при наличии большого числа акционеров. В данном случае может заключаться лишь договор учредителей о создании  такого  общества,  то  есть  договор  об  их  совместной деятельности,  утрачивающий  силу  с  момента  достижения своей цели –государственной регистрации соответствующего акционерного общества (п. 1 ст. 98 ГК).</w:t>
      </w:r>
      <w:del w:id="0" w:author="ООО &quot;ЦАН&quot;" w:date="1999-04-03T23:55:00Z">
        <w:r>
          <w:rPr>
            <w:color w:val="000000"/>
          </w:rPr>
          <w:delText xml:space="preserve"> </w:delText>
        </w:r>
      </w:del>
    </w:p>
    <w:p>
      <w:pPr>
        <w:pStyle w:val="TextBodyIndent"/>
        <w:widowControl/>
        <w:bidi w:val="0"/>
        <w:ind w:firstLine="720"/>
        <w:jc w:val="both"/>
        <w:rPr/>
      </w:pPr>
      <w:r>
        <w:rPr/>
      </w:r>
    </w:p>
    <w:p>
      <w:pPr>
        <w:pStyle w:val="Normal"/>
        <w:ind w:firstLine="720"/>
        <w:jc w:val="both"/>
        <w:rPr>
          <w:color w:val="000000"/>
          <w:sz w:val="24"/>
        </w:rPr>
      </w:pPr>
      <w:r>
        <w:rPr>
          <w:color w:val="000000"/>
          <w:sz w:val="24"/>
        </w:rPr>
        <w:t>Акционерное  общество  согласно п. 6 ст. 98 ГК может быть создано одним  лицом  и сохраняется в случае приобретения всех его акций одним участником.</w:t>
      </w:r>
    </w:p>
    <w:p>
      <w:pPr>
        <w:pStyle w:val="TextBody"/>
        <w:spacing w:lineRule="auto" w:line="240"/>
        <w:ind w:firstLine="720"/>
        <w:rPr/>
      </w:pPr>
      <w:r>
        <w:rPr>
          <w:rFonts w:cs="Times New Roman" w:ascii="Times New Roman" w:hAnsi="Times New Roman"/>
          <w:color w:val="000000"/>
        </w:rPr>
        <w:t xml:space="preserve">С  целью  защиты  прав  акционеров закон определил исключительную компетенцию   общего   собрания  акционеров  (п.  1  ст.  103  ГК),  а компетенция  исполнительных  органов сформирована "по остаточному принципу" (п. 3 ст. 103 ГК). В обществах с числом участников более 50 обязательно   создание  постоянно  действующего  коллективного  органа акционеров  -  наблюдательного  совета (совета директоров). Этот орган также   имеет  определенную  исключительную  (не  передаваемую  другим органам общества) компетенцию.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Указанным  целям  служит и возможность для акционеров, совокупная доля  которых в уставном капитале общества составляет 10 процентов или более,  во  всякое  время  требовать  независимой аудиторской проверки деятельности  акционерного  общества  как  открытого,  так и закрытого типа.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Для   обеспечения   гарантии   прав   кредиторов  общества  закон предъявляет  весьма  жесткие требования к уставному капиталу. Так, до  его  полной  оплаты  запрещена открытая подписка на акции, что, по сути,   означает   обязанность  учредителей  общества  оплатить  акции первоначально самим, по номинальной цене (п. 3 ст. 99 ГК).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В  этих  же  целях  установлено правило о том, что при уменьшении чистых  активов общества ниже объявленного уставного капитала общество не  вправе  выплачивать дивиденд, а должно объявить и зарегистрировать уменьшение уставного капитала. Если стоимость таких активов становится меньше  минимума, определенного законом, общество подлежит ликвидации.  Кроме   того,  при  уменьшении  уставного  капитала  общество  обязано уведомить  об  этом своих кредиторов, которые получают право требовать досрочного   исполнения  или  прекращения  обязательств  и  возмещения возникших в связи с этим убытков (п. 4 ст. 99, п. 1 ст. 101 ГК). </w:t>
      </w:r>
    </w:p>
    <w:p>
      <w:pPr>
        <w:pStyle w:val="Normal"/>
        <w:ind w:firstLine="720"/>
        <w:jc w:val="both"/>
        <w:rPr>
          <w:color w:val="000000"/>
          <w:sz w:val="24"/>
        </w:rPr>
      </w:pPr>
      <w:r>
        <w:rPr>
          <w:color w:val="000000"/>
          <w:sz w:val="24"/>
        </w:rPr>
        <w:t xml:space="preserve">Уменьшение   уставного   капитала   общества   может   при   этом производиться   только   двумя   способами:   путем   либо  уменьшения номинальной  стоимости  акций, либо покупки их части самим обществом с последующим   погашением.  Второй  вариант  допустим,  если  он  прямо предусмотрен уставом общества. Следовательно, нельзя уменьшать капитал общества,  не  затрагивая  либо  стоимости, либо количества выпущенных акций.   Соответственно   этому   и   увеличение   уставного  капитала допускается   путем  либо  увеличения  номинала  акций,  либо  выпуска дополнительных   акций.   Во   втором   случае  устав  общества  может предусмотреть  преимущественное  право  владельцев голосующих акций на приобретение   вновь  выпускаемых  акций.  При  этом  прямо  запрещено увеличение  уставного  капитала общества до его полной оплаты либо для покрытия убытков общества (п. 2 ст. 100 ГК).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Закон  запрещает  обществу  выпускать  привилегированные, то есть не голосующие,  акции на сумму более 25 процентов уставного капитала, в частности,  для того, чтобы не превратить акционеров в лишенных голоса вкладчиков.  В  соответствии  с п. 5 ст. 99 ГК возможны ограничения на число  или  стоимость  акций,  принадлежащих  одному акционеру, или на количество   принадлежащих   ему  голосов,  установленные  Законом  об акционерных  обществах  или  уставом конкретного общества. В противном случае  мелкие  акционеры могут быть полностью отстранены от реального участия в делах общества.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В  п.  2  ст.  102  ГК  имеются ограничения на выпуск акционерным обществом  облигаций,  которые  преследуют цель исключить формирование уставного капитала общества как заемного. Выпуск облигаций разрешается обществу при условии полной оплаты уставного капитала и успешной двухлетней  работы, подтвержденной двумя годовыми балансами общества. Но и здесь   эмиссия  облигаций  не  должна  превышать  величину  уставного капитала  общества  либо дополнительного обеспечения, предоставленного обществу третьими лицами специально для этих целей.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В  любом  случае  акционерное  общество  не  вправе  объявлять  и выплачивать  дивиденд,  как  до полной оплаты уставного капитала, так и при   уменьшении  чистых  активов  до  суммы  меньшей,  чем  стоимость объявленного  уставного капитала и резервного фонда общества (п. 3 ст.  102  ГК).  В  этом  случае уставный капитал и после выплаты дивидендов останется реальной гарантией интересов кредиторов общества.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Акционерное  общество  может реорганизоваться или ликвидироваться по   решению   общего   собрания   акционеров,   а  также  в  случаях, предусмотренных  законом для других коммерческих организаций. При этом его  преобразование  допускается  только  в  иной  вид  хозяйственного общества  или  в  производственный  кооператив  (ст.  104  ГК). Это, в частности,   открывает  путь  для  преобразования  бывших  колхозов  и совхозов, зачастую весьма неудачно объявленных акционерными обществами. </w:t>
      </w:r>
    </w:p>
    <w:p>
      <w:pPr>
        <w:pStyle w:val="TextBody"/>
        <w:spacing w:lineRule="auto" w:line="240"/>
        <w:ind w:firstLine="720"/>
        <w:rPr/>
      </w:pPr>
      <w:r>
        <w:rPr>
          <w:rFonts w:cs="Times New Roman" w:ascii="Times New Roman" w:hAnsi="Times New Roman"/>
          <w:color w:val="000000"/>
        </w:rPr>
        <w:t xml:space="preserve">Новый  ГК  РФ содержит также общие правила о дочерних и зависимых обществах.  В  соответствии со ст. 105 ГК дочерним общество признается при  наличии  любого  из  трех признаков: преобладающее участие другой коммерческой  организации  в  уставном  капитале;  наличие договора об управлении  или  ином  участии в обществе, предоставляющем возможность давать обществу обязательные для исполнения указания; иная возможность определять  решения,  принимаемые обществом.  При  наличии  этих условий контролирующее («материнское») общество или товарищество  должно  солидарно  отвечать  по сделкам, заключенным его дочерним  обществом  во  исполнение  обязательных  для  него  указаний первого  общества или товарищества (но, разумеется, не по всем сделкам дочернего  общества).  Если  же  дочернее общество станет банкротом по вине  материнского  общества,  последнее  будет  нести  дополнительную (субсидиарную) ответственность по его долгам. С другой стороны, дочернее  общество  не  отвечает  по  долгам контролирующей ("материнской") организации, а его участники могут потребовать от последней возмещения убытков, причиненных дочернему обществу по вине контролирующего.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Зависимые общества взаимно участвуют в капиталах друг друга, хотя степень  этого участия не позволяет квалифицировать их взаимоотношения как  отношения  материнского  и  дочернего  общества.  Статья  106  ГК определяет такую зависимость как переход 20-процентного участия одного общества  в  уставном  капитале  другого.  В  этом  случае  сведения о взаимном  участии  подлежат опубликованию, а законы об отдельных видах хозяйственных  обществ либо о запрете монополизации и недобросовестной конкуренции  могут  предусмотреть предел взаимного участия в капиталах друг  друга  и  лимит  для  количества голосов, которыми одно общество может пользоваться при принятии решения другим (зависимым) обществом. </w:t>
      </w:r>
    </w:p>
    <w:p>
      <w:pPr>
        <w:pStyle w:val="TextBody"/>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ab/>
        <w:tab/>
        <w:tab/>
        <w:t xml:space="preserve"> КООПЕРАТИВЫ.</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r>
    </w:p>
    <w:p>
      <w:pPr>
        <w:pStyle w:val="BodyText2"/>
        <w:rPr>
          <w:color w:val="000000"/>
          <w:sz w:val="24"/>
        </w:rPr>
      </w:pPr>
      <w:r>
        <w:rPr>
          <w:color w:val="000000"/>
          <w:sz w:val="24"/>
        </w:rPr>
        <w:t>Производственные кооперативы (артели) – еще один вид юридических лиц. Кооперативы представляют собой объединения лиц для совместного ведения хозяйственной или предпринимательской деятельности, совместного удовлетворения своих потребностей на началах их личного трудового или иного участия. Первоначальное имущество кооператива складывается из паев его членов.</w:t>
      </w:r>
    </w:p>
    <w:p>
      <w:pPr>
        <w:pStyle w:val="BodyText2"/>
        <w:rPr>
          <w:color w:val="000000"/>
          <w:sz w:val="24"/>
        </w:rPr>
      </w:pPr>
      <w:r>
        <w:rPr>
          <w:color w:val="000000"/>
          <w:sz w:val="24"/>
        </w:rPr>
        <w:t>Производственные кооперативы, а также большинство сельскохозяйственных – коммерческие юридические лица. Наименование «производственный» - довольно условно. Артели по закону могут заниматься не только производственной деятельностью.</w:t>
      </w:r>
    </w:p>
    <w:p>
      <w:pPr>
        <w:pStyle w:val="BodyTextIndent2"/>
        <w:rPr/>
      </w:pPr>
      <w:r>
        <w:rPr>
          <w:color w:val="000000"/>
        </w:rPr>
        <w:t>Чаще всего членами кооператива являются граждане. Членами кооператива могут стать граждане, достигшие 16-летнего возраста. Законодательство определяет минимальное количество членов кооператива - не менее пяти человек. Каждый член кооператива имеет один голос вне зависимости от размера его пая (п. 4 ст.110 ГК, абз. 1 п. 1 ст. 8 Федерального закона « О производственных кооперативах») Как правило, члены кооператива принимают непосредственное трудовое участие в его деятельности. Число членов артели, не принимающих трудового участия в её деятельности, не должно превышать 25% членов кооператива, принимающих в нем трудовое участие (п. 2 ст. 7 Федерального закона « О производственных кооперативах»).</w:t>
      </w:r>
    </w:p>
    <w:p>
      <w:pPr>
        <w:pStyle w:val="Normal"/>
        <w:ind w:firstLine="567"/>
        <w:jc w:val="both"/>
        <w:rPr>
          <w:color w:val="000000"/>
          <w:sz w:val="24"/>
        </w:rPr>
      </w:pPr>
      <w:r>
        <w:rPr>
          <w:color w:val="000000"/>
          <w:sz w:val="24"/>
        </w:rPr>
        <w:t xml:space="preserve">  </w:t>
      </w:r>
      <w:r>
        <w:rPr>
          <w:color w:val="000000"/>
          <w:sz w:val="24"/>
        </w:rPr>
        <w:t>Непосредственное руководство деятельностью кооператива возлагается на его исполнительные органы - правление и его председателя. Высшим органом управления кооператива является общее собрание его членов, к исключительной компетенции которого относится решение следующих вопросов:</w:t>
      </w:r>
    </w:p>
    <w:p>
      <w:pPr>
        <w:pStyle w:val="Normal"/>
        <w:numPr>
          <w:ilvl w:val="0"/>
          <w:numId w:val="9"/>
        </w:numPr>
        <w:ind w:left="1287" w:firstLine="567"/>
        <w:jc w:val="both"/>
        <w:rPr>
          <w:color w:val="000000"/>
          <w:sz w:val="24"/>
        </w:rPr>
      </w:pPr>
      <w:r>
        <w:rPr>
          <w:color w:val="000000"/>
          <w:sz w:val="24"/>
        </w:rPr>
        <w:t>изменение устава кооператива;</w:t>
      </w:r>
    </w:p>
    <w:p>
      <w:pPr>
        <w:pStyle w:val="Normal"/>
        <w:numPr>
          <w:ilvl w:val="0"/>
          <w:numId w:val="9"/>
        </w:numPr>
        <w:ind w:left="1287" w:firstLine="567"/>
        <w:jc w:val="both"/>
        <w:rPr>
          <w:color w:val="000000"/>
          <w:sz w:val="24"/>
        </w:rPr>
      </w:pPr>
      <w:r>
        <w:rPr>
          <w:color w:val="000000"/>
          <w:sz w:val="24"/>
        </w:rPr>
        <w:t>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не передано его наблюдательному совету;</w:t>
      </w:r>
    </w:p>
    <w:p>
      <w:pPr>
        <w:pStyle w:val="Normal"/>
        <w:numPr>
          <w:ilvl w:val="0"/>
          <w:numId w:val="9"/>
        </w:numPr>
        <w:ind w:left="1287" w:firstLine="567"/>
        <w:jc w:val="both"/>
        <w:rPr>
          <w:color w:val="000000"/>
          <w:sz w:val="24"/>
        </w:rPr>
      </w:pPr>
      <w:r>
        <w:rPr>
          <w:color w:val="000000"/>
          <w:sz w:val="24"/>
        </w:rPr>
        <w:t>приём и исключение членов кооператива;</w:t>
      </w:r>
    </w:p>
    <w:p>
      <w:pPr>
        <w:pStyle w:val="Normal"/>
        <w:numPr>
          <w:ilvl w:val="0"/>
          <w:numId w:val="9"/>
        </w:numPr>
        <w:ind w:left="1287" w:firstLine="567"/>
        <w:jc w:val="both"/>
        <w:rPr>
          <w:color w:val="000000"/>
          <w:sz w:val="24"/>
        </w:rPr>
      </w:pPr>
      <w:r>
        <w:rPr>
          <w:color w:val="000000"/>
          <w:sz w:val="24"/>
        </w:rPr>
        <w:t>решение о реорганизации и ликвидации кооператива.</w:t>
      </w:r>
    </w:p>
    <w:p>
      <w:pPr>
        <w:pStyle w:val="Normal"/>
        <w:ind w:firstLine="567"/>
        <w:jc w:val="both"/>
        <w:rPr>
          <w:color w:val="000000"/>
          <w:sz w:val="24"/>
        </w:rPr>
      </w:pPr>
      <w:r>
        <w:rPr>
          <w:color w:val="000000"/>
          <w:sz w:val="24"/>
        </w:rPr>
        <w:t xml:space="preserve">Производственный кооператив может ликвидироваться по решению его членов или по решению суда.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Разновидностью артели является потребительское общество. Создание и деятельность последнего регулируется Федеральным законом «О потребительской кооперации (потребительских обществах, их союзах) в РФ» в редакции Федерального закона от 11.07.1997.</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Потребительское общество представляет собой добровольное объединение граждан и/или юридических лиц, созданное, как правило, по территориальному признаку на основе членства путём объединения его членами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r>
        <w:rPr>
          <w:rStyle w:val="FootnoteCharacters"/>
          <w:rStyle w:val="FootnoteAnchor"/>
          <w:rFonts w:cs="Times New Roman" w:ascii="Times New Roman" w:hAnsi="Times New Roman"/>
          <w:color w:val="000000"/>
        </w:rPr>
        <w:footnoteReference w:id="4"/>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В большей части нормы, регулирующие деятельность потребительского общества, сходны с нормами, регулирующими деятельность производственного кооператива. Отличие между этими видами юридических лиц вытекает из определения потребительского общества, приведённого выше.</w:t>
      </w:r>
    </w:p>
    <w:p>
      <w:pPr>
        <w:pStyle w:val="TextBody"/>
        <w:spacing w:lineRule="auto" w:line="240"/>
        <w:ind w:firstLine="720"/>
        <w:rPr/>
      </w:pPr>
      <w:r>
        <w:rPr>
          <w:rFonts w:cs="Times New Roman" w:ascii="Times New Roman" w:hAnsi="Times New Roman"/>
          <w:color w:val="000000"/>
        </w:rPr>
        <w:t>Потребительские общества могут объединяться в союзы таких обществ в соответствии с Законом о потребительской кооперации. Союз потребительских обществ – некоммерческая организация. Цель его создания – координация деятельности членов союза, обеспечение защиты имущественных и иных прав членов союза, а также представление интересов его членов в различных организация и органах государственного управления.</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Функции и цели деятельности союза определяются его уставными документами. Союз является юридическим лицом. Он является собственником своего имущества.</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Органами управления союза являются: общее собрание представителей потребительских обществ союза (высший орган), совет и правление.</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r>
    </w:p>
    <w:p>
      <w:pPr>
        <w:pStyle w:val="TextBody"/>
        <w:spacing w:lineRule="auto" w:line="240"/>
        <w:ind w:left="0" w:firstLine="720"/>
        <w:rPr>
          <w:rFonts w:ascii="Times New Roman" w:hAnsi="Times New Roman" w:cs="Times New Roman"/>
          <w:color w:val="000000"/>
        </w:rPr>
      </w:pPr>
      <w:r>
        <w:rPr>
          <w:rFonts w:cs="Times New Roman" w:ascii="Times New Roman" w:hAnsi="Times New Roman"/>
          <w:color w:val="000000"/>
        </w:rPr>
        <w:t>Еще одна разновидность кооператива – сельскохозяйственная кооперация. Существует ряд существенных отличий сельхозкооперации от производственного кооператива. Во-первых, что явствует из названия, сельхозкооперация создаётся для  деятельности в сфере сельского хозяйства и состоит из отдельных сельскохозяйственных производителей, у которых сельхозпродукция составляет не менее 50% объёма их продукции. Во-вторых, не менее 50% объёма работ должно выполняться его членами. В-третьих, при ликвидации такого рода кооператива, объекты, входящие в его неделимый фонд, подлежат передаче другим сельскохозяйственным организациям по решению общего собрания сельскохозяйственной кооперации.</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КОММЕРЧЕСКИЕ ЮРИДИЧЕСКИЕ ЛИЦА, НЕ ОБЛАДАЮЩИЕ ПРАВОМ СОБСТВЕННОСТИ НА ЗАКРЕПЛЁННОЕ ЗА НИМИ ИМУЩЕСТВО.</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К такого рода юридическим лицам относятся государственные и муниципальные унитарные предприятия. Их деятельность регулируется ст. 113-115 ГК. Имущество, находящееся на балансе таких предприятий, принадлежит государству или муниципальным образованиям. Пользование этим имуществом осуществляется на основе права хозяйственного ведения или оперативного управления. Таким образом, собственник имущества имеет большую часть прав по созданию, реорганизации и ликвидации такого предприятия. Руководитель такого предприятия назначается собственником имущества, фирменное название предприятия должно содержать указание на собственника, уставной фонд предприятия должен быть оплачен его собственником до момента регистрации предприятия в органах юстиции.</w:t>
      </w:r>
    </w:p>
    <w:p>
      <w:pPr>
        <w:pStyle w:val="TextBody"/>
        <w:spacing w:lineRule="auto" w:line="240"/>
        <w:ind w:firstLine="720"/>
        <w:rPr/>
      </w:pPr>
      <w:r>
        <w:rPr>
          <w:rFonts w:cs="Times New Roman" w:ascii="Times New Roman" w:hAnsi="Times New Roman"/>
          <w:color w:val="000000"/>
        </w:rPr>
        <w:t>Особой разновидностью унитарного предприятия является казённое предприятие. Его особенность заключается в том, что оно создаётся, реорганизуется и ликвидируется Правительством РФ или уполномоченным им на то органом. Все права по управлению, ценовой, кадровой и кредитной политике принадлежат Правительству РФ. РФ несёт субсидиарную ответственность по обязательствам казённого предприятия. Казённые предприятия создаются с целью отсрочить или вовсе заблокировать возможную их приватизацию в связи с особым народно-хозяйственным или оборонным статусом этих предприятий.</w:t>
      </w:r>
    </w:p>
    <w:p>
      <w:pPr>
        <w:pStyle w:val="TextBody"/>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TextBody"/>
        <w:spacing w:lineRule="auto" w:line="240"/>
        <w:ind w:left="0" w:hanging="0"/>
        <w:rPr/>
      </w:pPr>
      <w:r>
        <w:rPr>
          <w:rFonts w:cs="Times New Roman" w:ascii="Times New Roman" w:hAnsi="Times New Roman"/>
          <w:color w:val="000000"/>
        </w:rPr>
        <w:t xml:space="preserve">                    </w:t>
      </w:r>
      <w:r>
        <w:rPr>
          <w:rFonts w:cs="Times New Roman" w:ascii="Times New Roman" w:hAnsi="Times New Roman"/>
          <w:color w:val="000000"/>
        </w:rPr>
        <w:t>НЕКОММЕРЧЕСКИЕ ЮРИДИЧЕСКИЕ ЛИЦА.</w:t>
      </w:r>
    </w:p>
    <w:p>
      <w:pPr>
        <w:pStyle w:val="BodyText2"/>
        <w:ind w:left="0" w:hanging="0"/>
        <w:rPr>
          <w:rFonts w:ascii="Times New Roman" w:hAnsi="Times New Roman" w:cs="Times New Roman"/>
          <w:color w:val="000000"/>
          <w:sz w:val="24"/>
        </w:rPr>
      </w:pPr>
      <w:r>
        <w:rPr>
          <w:rFonts w:cs="Times New Roman"/>
          <w:color w:val="000000"/>
          <w:sz w:val="24"/>
        </w:rPr>
      </w:r>
    </w:p>
    <w:p>
      <w:pPr>
        <w:pStyle w:val="BodyText2"/>
        <w:ind w:firstLine="720"/>
        <w:rPr/>
      </w:pPr>
      <w:r>
        <w:rPr>
          <w:color w:val="000000"/>
          <w:sz w:val="24"/>
        </w:rPr>
        <w:t>Вкратце рассмотрим отдельные виды таких юридических лиц, как некоммерческие организации, т.е. организации, не преследующие цели извлечения прибыли в качестве основной задачи своей деятельности и не распределяющие прибыль между своими участниками. Такие организации могут подразделяться на:</w:t>
      </w:r>
    </w:p>
    <w:p>
      <w:pPr>
        <w:pStyle w:val="BodyText2"/>
        <w:numPr>
          <w:ilvl w:val="0"/>
          <w:numId w:val="8"/>
        </w:numPr>
        <w:rPr/>
      </w:pPr>
      <w:r>
        <w:rPr>
          <w:color w:val="000000"/>
          <w:sz w:val="24"/>
        </w:rPr>
        <w:t>Общественные объединения – некоммерческое объединение лиц  на основе общности их интересов для реализации общих целей. Существуют такие разновидности общественных объединений, как общественные организации, общественные движения, общественные фонды и некоторые другие.</w:t>
      </w:r>
    </w:p>
    <w:p>
      <w:pPr>
        <w:pStyle w:val="BodyText2"/>
        <w:numPr>
          <w:ilvl w:val="0"/>
          <w:numId w:val="8"/>
        </w:numPr>
        <w:rPr/>
      </w:pPr>
      <w:r>
        <w:rPr>
          <w:color w:val="000000"/>
          <w:sz w:val="24"/>
        </w:rPr>
        <w:t>Религиозные организации – это объединения граждан, имеющие основной целью совместное исповедание и распространение веры и обладающее соответствующими этим целям признаками. Для получения статуса юридического лица такая организация должна иметь в своём составе не менее 10 членов и быть зарегистрированной в установленном законом порядке.</w:t>
      </w:r>
    </w:p>
    <w:p>
      <w:pPr>
        <w:pStyle w:val="BodyText2"/>
        <w:numPr>
          <w:ilvl w:val="0"/>
          <w:numId w:val="8"/>
        </w:numPr>
        <w:rPr/>
      </w:pPr>
      <w:r>
        <w:rPr>
          <w:color w:val="000000"/>
          <w:sz w:val="24"/>
        </w:rPr>
        <w:t>Фонды. Фонд – некоммерческая организация, основанная для достижения общественно полезных целей путем использования имущества, переданного в ее собственность учредителями. Фонд – это организация, не имеющая членства.</w:t>
      </w:r>
    </w:p>
    <w:p>
      <w:pPr>
        <w:pStyle w:val="BodyText2"/>
        <w:numPr>
          <w:ilvl w:val="0"/>
          <w:numId w:val="8"/>
        </w:numPr>
        <w:rPr>
          <w:color w:val="000000"/>
          <w:sz w:val="24"/>
        </w:rPr>
      </w:pPr>
      <w:r>
        <w:rPr>
          <w:color w:val="000000"/>
          <w:sz w:val="24"/>
        </w:rPr>
        <w:t>Некоммерческое партнёрство – это основанное на членстве юридическое лицо, созданное гражданами и/или юридическими лицами для содействия деятельности, присущей членам партнёрства без извлечения прибыли из такой деятельности.</w:t>
      </w:r>
    </w:p>
    <w:p>
      <w:pPr>
        <w:pStyle w:val="BodyText2"/>
        <w:numPr>
          <w:ilvl w:val="0"/>
          <w:numId w:val="8"/>
        </w:numPr>
        <w:rPr>
          <w:color w:val="000000"/>
          <w:sz w:val="24"/>
        </w:rPr>
      </w:pPr>
      <w:r>
        <w:rPr>
          <w:color w:val="000000"/>
          <w:sz w:val="24"/>
        </w:rPr>
        <w:t>Автономная некоммерческая организация – не имеющая членства некоммерческая организация, созданная гражданами и/или юридическими лицами на основе добровольных имущественных взносов для предоставления услуг в области образования, здравоохранения, культуры, науки, права, физической культуры и спорта и пр.</w:t>
      </w:r>
    </w:p>
    <w:p>
      <w:pPr>
        <w:pStyle w:val="BodyText2"/>
        <w:rPr>
          <w:color w:val="000000"/>
          <w:sz w:val="24"/>
        </w:rPr>
      </w:pPr>
      <w:r>
        <w:rPr>
          <w:color w:val="000000"/>
          <w:sz w:val="24"/>
        </w:rPr>
      </w:r>
    </w:p>
    <w:p>
      <w:pPr>
        <w:pStyle w:val="BodyText2"/>
        <w:rPr>
          <w:color w:val="000000"/>
          <w:sz w:val="24"/>
        </w:rPr>
      </w:pPr>
      <w:r>
        <w:rPr>
          <w:color w:val="000000"/>
          <w:sz w:val="24"/>
        </w:rPr>
        <w:t>Перечисленные выше некоммерческие организации имеют ряд общих особенностей. Главная из них заключается в том, что лица, создавшие имущественную базу организации, как правило, безвозвратно теряют права на соответствующее имущество. При ликвидации таких организаций их имущество направляется на цели, ради достижения которых они созданы. Если это невозможно, то данное имущество  направляется на благотворительные цели или переходит в собственность государства.</w:t>
      </w:r>
    </w:p>
    <w:p>
      <w:pPr>
        <w:pStyle w:val="BodyText2"/>
        <w:rPr>
          <w:color w:val="000000"/>
          <w:sz w:val="24"/>
        </w:rPr>
      </w:pPr>
      <w:r>
        <w:rPr>
          <w:color w:val="000000"/>
          <w:sz w:val="24"/>
        </w:rPr>
        <w:t xml:space="preserve"> </w:t>
      </w:r>
    </w:p>
    <w:p>
      <w:pPr>
        <w:pStyle w:val="BodyText2"/>
        <w:numPr>
          <w:ilvl w:val="0"/>
          <w:numId w:val="8"/>
        </w:numPr>
        <w:rPr/>
      </w:pPr>
      <w:r>
        <w:rPr>
          <w:color w:val="000000"/>
          <w:sz w:val="24"/>
        </w:rPr>
        <w:t>Организация, созданная собственником для осуществления функций некоммерческого характера, и финансируемая им полностью или частично, называется учреждением. Учреждения создаются, как правило, распорядительным способом по воле собственника имущества (каковым, как правило, является государство). Ответственность по своим долгам учреждение несёт только денежными средствами, находящимися в его распоряжении. Взыскание на имущество учреждения обращено быть не может. Собственник учреждения несёт субсидиарную ответственность по обязательствам последнего.</w:t>
      </w:r>
    </w:p>
    <w:p>
      <w:pPr>
        <w:pStyle w:val="BodyText2"/>
        <w:numPr>
          <w:ilvl w:val="0"/>
          <w:numId w:val="8"/>
        </w:numPr>
        <w:rPr/>
      </w:pPr>
      <w:r>
        <w:rPr>
          <w:color w:val="000000"/>
          <w:sz w:val="24"/>
        </w:rPr>
        <w:t>Потребительские кооперативы – это организации, образуемые путём добровольного объединения граждан и/или юридических лиц в целях удовлетворения материальных и иных потребностей его участников путем сложения паевых взносов. К таким юридическим лицам относятся, прежде всего, жилищные, гаражные, строительные, дачные и прочие кооперативы. Члены подобных кооперативов не обязаны принимать трудовое участие в их деятельности. Их участие ограничивается лишь своевременным внесением паевых взносов. Убытки такого кооператива также покрываются за счёт дополнительных взносов его пайщиков. После выплаты членами потребительского кооператива полной стоимости полагающихся взносов, закрепленное за ними имущество переходит в их личную собственность.</w:t>
      </w:r>
    </w:p>
    <w:p>
      <w:pPr>
        <w:pStyle w:val="TextBody"/>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На этом перечень юридических лиц, предусмотренных законодательством РФ, исчерпывается.</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r>
    </w:p>
    <w:p>
      <w:pPr>
        <w:pStyle w:val="TextBody"/>
        <w:spacing w:lineRule="auto" w:line="240"/>
        <w:ind w:left="1702" w:hanging="0"/>
        <w:rPr>
          <w:rFonts w:ascii="Times New Roman" w:hAnsi="Times New Roman" w:cs="Times New Roman"/>
          <w:color w:val="000000"/>
        </w:rPr>
      </w:pPr>
      <w:r>
        <w:rPr>
          <w:rFonts w:cs="Times New Roman" w:ascii="Times New Roman" w:hAnsi="Times New Roman"/>
          <w:color w:val="000000"/>
        </w:rPr>
        <w:t>СПИСОК ИСПОЛЬЗУЕМОЙ ЛИТЕРАТУРЫ.</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jc w:val="both"/>
        <w:rPr>
          <w:color w:val="000000"/>
          <w:sz w:val="24"/>
        </w:rPr>
      </w:pPr>
      <w:r>
        <w:rPr>
          <w:color w:val="000000"/>
          <w:sz w:val="24"/>
        </w:rPr>
        <w:t>Федеральный закон от 26 декабря 1995г. N208-ФЗ “Об акционерных обществах”</w:t>
      </w:r>
    </w:p>
    <w:p>
      <w:pPr>
        <w:pStyle w:val="Normal"/>
        <w:numPr>
          <w:ilvl w:val="0"/>
          <w:numId w:val="4"/>
        </w:numPr>
        <w:jc w:val="both"/>
        <w:rPr>
          <w:color w:val="000000"/>
          <w:sz w:val="24"/>
        </w:rPr>
      </w:pPr>
      <w:r>
        <w:rPr>
          <w:color w:val="000000"/>
          <w:sz w:val="24"/>
        </w:rPr>
        <w:t>Комментарий к Гражданскому кодексу РФ ч.1 под ред. О.Н. Садикова, М., 1997</w:t>
      </w:r>
    </w:p>
    <w:p>
      <w:pPr>
        <w:pStyle w:val="TextBody"/>
        <w:numPr>
          <w:ilvl w:val="0"/>
          <w:numId w:val="4"/>
        </w:numPr>
        <w:spacing w:lineRule="auto" w:line="240"/>
        <w:rPr>
          <w:rFonts w:ascii="Times New Roman" w:hAnsi="Times New Roman" w:cs="Times New Roman"/>
          <w:color w:val="000000"/>
        </w:rPr>
      </w:pPr>
      <w:r>
        <w:rPr>
          <w:rFonts w:cs="Times New Roman" w:ascii="Times New Roman" w:hAnsi="Times New Roman"/>
          <w:color w:val="000000"/>
          <w:lang w:eastAsia="en-US"/>
        </w:rPr>
        <w:t>Закон РСФСР от 25 декабря 1990г. "О предприятиях и предпринимательской деятельности"</w:t>
      </w:r>
    </w:p>
    <w:p>
      <w:pPr>
        <w:pStyle w:val="Normal"/>
        <w:numPr>
          <w:ilvl w:val="0"/>
          <w:numId w:val="4"/>
        </w:numPr>
        <w:tabs>
          <w:tab w:val="clear" w:pos="851"/>
          <w:tab w:val="left" w:pos="4395" w:leader="none"/>
        </w:tabs>
        <w:spacing w:before="120" w:after="120"/>
        <w:jc w:val="both"/>
        <w:rPr>
          <w:color w:val="000000"/>
          <w:sz w:val="24"/>
        </w:rPr>
      </w:pPr>
      <w:r>
        <w:rPr>
          <w:color w:val="000000"/>
          <w:sz w:val="24"/>
        </w:rPr>
        <w:t>Закон РФ от 8 февраля 1998 года № 14-ФЗ «Об обществах с ограниченной ответственностью», («Российская газета», № 30 от 17.02.1998 года).</w:t>
      </w:r>
    </w:p>
    <w:p>
      <w:pPr>
        <w:pStyle w:val="TextBody"/>
        <w:numPr>
          <w:ilvl w:val="0"/>
          <w:numId w:val="4"/>
        </w:numPr>
        <w:spacing w:lineRule="auto" w:line="240"/>
        <w:rPr>
          <w:rFonts w:ascii="Times New Roman" w:hAnsi="Times New Roman" w:cs="Times New Roman"/>
          <w:color w:val="000000"/>
        </w:rPr>
      </w:pPr>
      <w:r>
        <w:rPr>
          <w:rFonts w:cs="Times New Roman" w:ascii="Times New Roman" w:hAnsi="Times New Roman"/>
          <w:color w:val="000000"/>
        </w:rPr>
        <w:t>Закон РФ «О потребительской кооперации (потребительских обществах, их союзах) в РФ» в редакции Федерального закона от 11.07.1997.</w:t>
      </w:r>
    </w:p>
    <w:p>
      <w:pPr>
        <w:pStyle w:val="Normal"/>
        <w:numPr>
          <w:ilvl w:val="0"/>
          <w:numId w:val="4"/>
        </w:numPr>
        <w:tabs>
          <w:tab w:val="clear" w:pos="851"/>
          <w:tab w:val="left" w:pos="4395" w:leader="none"/>
        </w:tabs>
        <w:spacing w:before="120" w:after="120"/>
        <w:jc w:val="both"/>
        <w:rPr>
          <w:color w:val="000000"/>
          <w:sz w:val="24"/>
        </w:rPr>
      </w:pPr>
      <w:r>
        <w:rPr>
          <w:color w:val="000000"/>
          <w:sz w:val="24"/>
        </w:rPr>
        <w:t>Федеральный закон « О производственных кооперативах»</w:t>
      </w:r>
    </w:p>
    <w:p>
      <w:pPr>
        <w:pStyle w:val="Normal"/>
        <w:numPr>
          <w:ilvl w:val="0"/>
          <w:numId w:val="4"/>
        </w:numPr>
        <w:tabs>
          <w:tab w:val="clear" w:pos="851"/>
          <w:tab w:val="left" w:pos="4395" w:leader="none"/>
        </w:tabs>
        <w:spacing w:before="120" w:after="120"/>
        <w:jc w:val="both"/>
        <w:rPr>
          <w:color w:val="000000"/>
          <w:sz w:val="24"/>
        </w:rPr>
      </w:pPr>
      <w:r>
        <w:rPr>
          <w:color w:val="000000"/>
          <w:sz w:val="24"/>
        </w:rPr>
        <w:t>Федеральный закон « О некоммерческих организациях»</w:t>
      </w:r>
    </w:p>
    <w:p>
      <w:pPr>
        <w:pStyle w:val="Normal"/>
        <w:numPr>
          <w:ilvl w:val="0"/>
          <w:numId w:val="4"/>
        </w:numPr>
        <w:tabs>
          <w:tab w:val="clear" w:pos="851"/>
          <w:tab w:val="left" w:pos="4395" w:leader="none"/>
        </w:tabs>
        <w:spacing w:before="120" w:after="120"/>
        <w:jc w:val="both"/>
        <w:rPr>
          <w:color w:val="000000"/>
          <w:sz w:val="24"/>
        </w:rPr>
      </w:pPr>
      <w:r>
        <w:rPr>
          <w:color w:val="000000"/>
          <w:sz w:val="24"/>
        </w:rPr>
        <w:t>Гражданское право России ч.1 под ред. З.И. Цибуленко</w:t>
      </w:r>
    </w:p>
    <w:p>
      <w:pPr>
        <w:pStyle w:val="Normal"/>
        <w:numPr>
          <w:ilvl w:val="0"/>
          <w:numId w:val="4"/>
        </w:numPr>
        <w:tabs>
          <w:tab w:val="clear" w:pos="851"/>
          <w:tab w:val="left" w:pos="4395" w:leader="none"/>
        </w:tabs>
        <w:spacing w:before="120" w:after="120"/>
        <w:jc w:val="both"/>
        <w:rPr>
          <w:color w:val="000000"/>
          <w:sz w:val="24"/>
        </w:rPr>
      </w:pPr>
      <w:r>
        <w:rPr>
          <w:color w:val="000000"/>
          <w:sz w:val="24"/>
        </w:rPr>
        <w:t xml:space="preserve">Гражданское право, (под редакцией Ю.К.Толстого и А.П.Сергеева). С.-П. 1996г.  </w:t>
      </w:r>
    </w:p>
    <w:sectPr>
      <w:footerReference w:type="default" r:id="rId2"/>
      <w:footnotePr>
        <w:numFmt w:val="decimal"/>
        <w:numRestart w:val="eachPage"/>
      </w:footnotePr>
      <w:type w:val="nextPage"/>
      <w:pgSz w:w="12240" w:h="15840"/>
      <w:pgMar w:left="1797" w:right="340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color w:val="000000"/>
          <w:sz w:val="20"/>
        </w:rPr>
        <w:t>Гражданское право России ч.1 под ред. З.И. Цибуленко, с. 66.</w:t>
      </w:r>
    </w:p>
    <w:p>
      <w:pPr>
        <w:pStyle w:val="Footnote"/>
        <w:rPr>
          <w:color w:val="000000"/>
          <w:sz w:val="20"/>
        </w:rPr>
      </w:pPr>
      <w:r>
        <w:rPr>
          <w:color w:val="000000"/>
          <w:sz w:val="20"/>
        </w:rPr>
      </w:r>
    </w:p>
  </w:footnote>
  <w:footnote w:id="3">
    <w:p>
      <w:pPr>
        <w:pStyle w:val="Normal"/>
        <w:tabs>
          <w:tab w:val="clear" w:pos="851"/>
          <w:tab w:val="left" w:pos="4395" w:leader="none"/>
        </w:tabs>
        <w:spacing w:before="120" w:after="120"/>
        <w:jc w:val="both"/>
        <w:rPr/>
      </w:pPr>
      <w:r>
        <w:rPr>
          <w:rStyle w:val="FootnoteCharacters"/>
        </w:rPr>
        <w:footnoteRef/>
      </w:r>
      <w:r>
        <w:rPr>
          <w:color w:val="000000"/>
        </w:rPr>
        <w:t xml:space="preserve"> </w:t>
      </w:r>
      <w:r>
        <w:rPr>
          <w:color w:val="000000"/>
          <w:sz w:val="20"/>
        </w:rPr>
        <w:t>«Российская газета», № 30 от 17.02.1998 года</w:t>
      </w:r>
      <w:r>
        <w:rPr>
          <w:color w:val="000000"/>
          <w:sz w:val="24"/>
        </w:rPr>
        <w:t>.</w:t>
      </w:r>
    </w:p>
    <w:p>
      <w:pPr>
        <w:pStyle w:val="Footnote"/>
        <w:rPr>
          <w:color w:val="000000"/>
          <w:sz w:val="24"/>
        </w:rPr>
      </w:pPr>
      <w:r>
        <w:rPr>
          <w:color w:val="000000"/>
          <w:sz w:val="24"/>
        </w:rPr>
      </w:r>
    </w:p>
  </w:footnote>
  <w:footnote w:id="4">
    <w:p>
      <w:pPr>
        <w:pStyle w:val="Footnote"/>
        <w:rPr/>
      </w:pPr>
      <w:r>
        <w:rPr>
          <w:rStyle w:val="FootnoteCharacters"/>
        </w:rPr>
        <w:footnoteRef/>
      </w:r>
      <w:r>
        <w:rPr/>
        <w:t xml:space="preserve"> </w:t>
      </w:r>
      <w:r>
        <w:rPr>
          <w:color w:val="000000"/>
        </w:rPr>
        <w:t>Гражданское право России ч.1 под ред. З.И. Цибуленко, с. 1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1211"/>
        </w:tabs>
        <w:ind w:left="1211" w:hanging="360"/>
      </w:pPr>
      <w:rPr/>
    </w:lvl>
    <w:lvl w:ilvl="1">
      <w:start w:val="1"/>
      <w:numFmt w:val="decimal"/>
      <w:lvlText w:val="%2)"/>
      <w:lvlJc w:val="left"/>
      <w:pPr>
        <w:tabs>
          <w:tab w:val="num" w:pos="1931"/>
        </w:tabs>
        <w:ind w:left="1931" w:hanging="360"/>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1"/>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u w:val="none"/>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Marlett" w:hAnsi="Marlett" w:cs="Marlet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color w:val="auto"/>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yle14">
    <w:name w:val="знак примечания"/>
    <w:basedOn w:val="DefaultParagraphFont"/>
    <w:qFormat/>
    <w:rPr>
      <w:sz w:val="16"/>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ind w:firstLine="851"/>
      <w:jc w:val="both"/>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firstLine="567"/>
      <w:jc w:val="both"/>
    </w:pPr>
    <w:rPr>
      <w:color w:val="808000"/>
      <w:sz w:val="24"/>
    </w:rPr>
  </w:style>
  <w:style w:type="paragraph" w:styleId="Style15">
    <w:name w:val="текст примечания"/>
    <w:basedOn w:val="Normal"/>
    <w:qFormat/>
    <w:pPr/>
    <w:rPr>
      <w:rFonts w:ascii="Arial" w:hAnsi="Arial" w:cs="Arial"/>
      <w:sz w:val="20"/>
    </w:rPr>
  </w:style>
  <w:style w:type="paragraph" w:styleId="CommentText">
    <w:name w:val="Comment Text"/>
    <w:basedOn w:val="Normal"/>
    <w:qFormat/>
    <w:pPr/>
    <w:rPr>
      <w:sz w:val="20"/>
    </w:rPr>
  </w:style>
  <w:style w:type="paragraph" w:styleId="BodyTextIndent2">
    <w:name w:val="Body Text Indent 2"/>
    <w:basedOn w:val="Normal"/>
    <w:qFormat/>
    <w:pPr>
      <w:ind w:firstLine="567"/>
      <w:jc w:val="both"/>
    </w:pPr>
    <w:rPr>
      <w:sz w:val="24"/>
    </w:rPr>
  </w:style>
  <w:style w:type="paragraph" w:styleId="Header">
    <w:name w:val="Head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22:36:00Z</dcterms:created>
  <dc:creator>МИНАКОВ АНДРЕЙ</dc:creator>
  <dc:description/>
  <dc:language>en-US</dc:language>
  <cp:lastModifiedBy>МИНАКОВ АНДРЕЙ</cp:lastModifiedBy>
  <cp:lastPrinted>1999-04-04T13:35:00Z</cp:lastPrinted>
  <dcterms:modified xsi:type="dcterms:W3CDTF">1999-04-07T12:52:00Z</dcterms:modified>
  <cp:revision>85</cp:revision>
  <dc:subject/>
  <dc:title> Жизнь современного общества часто вызывает необходимость объединения людей в группы, союзы разных видов для достижения тех ил</dc:title>
</cp:coreProperties>
</file>