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Введе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1 Понятие и признаки юридического лица</w:t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1.1 Значение института юридического лица</w:t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1.2 Признаки юридического лица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1.3 Индивидуализация юридического лица</w:t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 Виды юридических лиц</w:t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1 Основная классификация юридических лиц</w:t>
        <w:tab/>
        <w:tab/>
        <w:tab/>
        <w:tab/>
        <w:tab/>
        <w:t>10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 xml:space="preserve">2.2 Коммерческие организации 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2.1 Хозяйственные товарищества и их виды</w:t>
        <w:tab/>
        <w:tab/>
        <w:tab/>
        <w:tab/>
        <w:tab/>
        <w:t>11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2.2 Общество с ограниченной и дополнительной ответственностью</w:t>
        <w:tab/>
        <w:tab/>
        <w:t>16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2.3 Акционерное общество</w:t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2.4 Производственные кооперативы</w:t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3 Некоммерческие организации</w:t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3.1 Потребительские кооперативы</w:t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2.3.2 Религиозные и иные общественные объединения</w:t>
        <w:tab/>
        <w:tab/>
        <w:tab/>
        <w:tab/>
        <w:t>24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3 Правосубъектность юридического лица</w:t>
        <w:tab/>
        <w:tab/>
        <w:tab/>
        <w:tab/>
        <w:tab/>
        <w:tab/>
        <w:t>26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4 Образование юридического лица</w:t>
        <w:tab/>
        <w:tab/>
        <w:tab/>
        <w:tab/>
        <w:tab/>
        <w:tab/>
        <w:tab/>
        <w:t>28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4.1 Государственная регистрация юридического лица</w:t>
        <w:tab/>
        <w:tab/>
        <w:tab/>
        <w:tab/>
        <w:t>29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5 Реорганизация и ликвидация юридического лица</w:t>
        <w:tab/>
        <w:tab/>
        <w:tab/>
        <w:tab/>
        <w:tab/>
        <w:t>31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6 Заключение</w:t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Литература</w:t>
        <w:tab/>
        <w:tab/>
        <w:tab/>
        <w:tab/>
        <w:tab/>
        <w:tab/>
        <w:tab/>
        <w:tab/>
        <w:tab/>
        <w:tab/>
        <w:tab/>
        <w:t>37</w:t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0:16:00Z</dcterms:created>
  <dc:creator>БЕСЫ</dc:creator>
  <dc:description/>
  <dc:language>en-US</dc:language>
  <cp:lastModifiedBy>ГСА</cp:lastModifiedBy>
  <dcterms:modified xsi:type="dcterms:W3CDTF">2000-04-25T07:54:00Z</dcterms:modified>
  <cp:revision>2</cp:revision>
  <dc:subject/>
  <dc:title>Введение</dc:title>
</cp:coreProperties>
</file>