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Право граждан на судебную защиту. Формы защиты прав и законных интересов граждан и организаций. Основные направления судебной реформы.</w:t>
        <w:br/>
        <w:t>2. Понятие гражданского процессуального права и его значение.</w:t>
        <w:br/>
        <w:t>3. Соотношение гражданского процессуального права с другими отраслями права ( на примере гражданского и уголовно-процессуального права).</w:t>
        <w:br/>
        <w:t>4. Источники гражданско-процессуального права. Структура ГПК России, Основные новеллы по проекту ГПК РФ.</w:t>
        <w:br/>
        <w:t>5. Понятие гражданского судопроизводства (процесса) и его задачи. Виды судопроизводства и стадии процесса.</w:t>
        <w:br/>
        <w:t>6. Сущность, основные черты и значение гражданской процессуальной формы осуществления правосудия.</w:t>
        <w:br/>
        <w:t>7. Предмет и система науки гражданского процессуального права.</w:t>
        <w:br/>
        <w:t>8. Понятие принципов гражданского процессуального права, их значение и классификация.</w:t>
        <w:br/>
        <w:t>9. Конституционные принципы правосудия по гражданским делам.</w:t>
        <w:br/>
        <w:t>10. Коллегиальное и единоличное рассмотрение гражданских дел в судах.</w:t>
        <w:br/>
        <w:t>11. Принцип гласности. Исключение из него, предусмотренное законом.</w:t>
        <w:br/>
        <w:t>12. Принцип национального языка и его гарантии.</w:t>
        <w:br/>
        <w:t>13. Принцип независимости судей и подчинение их только закону. Гарантии этого принципа.</w:t>
        <w:br/>
        <w:t>14. Принцип диспозитивности.</w:t>
        <w:br/>
        <w:t>15. Принцип состязательности.</w:t>
        <w:br/>
        <w:t>16. Принцип законности и объективной истины.</w:t>
        <w:br/>
        <w:t>17. Принцип процессуального равноправия сторон.</w:t>
        <w:br/>
        <w:t>18. Принцип устности, непрерывности и непосредственности. Исключение из принципа непосредственности.</w:t>
        <w:br/>
        <w:t>19. Понятие гражданских процессуальных правоотношений, их содержание и значение.</w:t>
        <w:br/>
        <w:t>20. Субъекты гражданских процессуальных правоотношений и их классификация.</w:t>
        <w:br/>
        <w:t>21. Состав суда, его правовое положение. Процессуальные отводы.</w:t>
        <w:br/>
        <w:t>22. Лица, участвующие в деле ( понятие, состав, процессуальные права и обязанности).</w:t>
        <w:br/>
        <w:t>23. Понятие сторон в гражданском процессе, их права и обязанности.</w:t>
        <w:br/>
        <w:t>24. Гражданская процессуальная правоспособность и процессуальная дееспособность.</w:t>
        <w:br/>
        <w:t>25. Процессуальное соучастие(основания и виды). Процессуальное положение соучастников.</w:t>
        <w:br/>
        <w:t>26. Понятие ненадлежащей стороны. Условия, порядок и последствия замены.</w:t>
        <w:br/>
        <w:t>27. Процессуальное правопреемство (понятие, основание). Правовое положение правопреемников.</w:t>
        <w:br/>
        <w:t>28. Третьи лица, заявляющие самостоятельные требования.</w:t>
        <w:br/>
        <w:t>29. Третьи лица, не заявляющие самостоятельные требования.</w:t>
        <w:br/>
        <w:t>30. Особенности участия третьих лиц по делам о восстановлении на работе.</w:t>
        <w:br/>
        <w:t>31. Участие прокурора в суде первой инстанции ( основания, и правовое положение прокурора).</w:t>
        <w:br/>
        <w:t>32. Участие прокурора в кассационной и надзорной инстанциях.</w:t>
        <w:br/>
        <w:t>33. Участие в гражданском процессе органов государственного управления( виды, формы и правовое положение).</w:t>
        <w:br/>
        <w:t>34. Возбуждение гражданского дела в защиту прав других лиц ( ч. 1 ст. 42 ГПК; условия возбуждения дела, права и обязанности).</w:t>
        <w:br/>
        <w:t>35. Представительство в суде ( понятие и виды).</w:t>
        <w:br/>
        <w:t>36. Полномочия представителей в суде ( объем и оформление). Лица, которые не могут быть представителями.</w:t>
        <w:br/>
        <w:t>37. Участие в гражданском процессе представителей общественных организаций и трудовых коллективов ( основания, порядок вступления в процесс, права и обязанности).</w:t>
        <w:br/>
        <w:t>38. Процессуальные сроки ( понятие, виды, значение). Исчисление сроков. Порядок продления и восстановления.</w:t>
        <w:br/>
        <w:t>39. Понятие подведомственности гражданских дел. Виды подведомственности.</w:t>
        <w:br/>
        <w:t>40. Подведомственность гражданских дел судам (исковых, из административно-правовых отношений и особого производства).</w:t>
        <w:br/>
        <w:t xml:space="preserve">41. Понятие и виды подсудности. Виды территориальной подсудности. </w:t>
        <w:br/>
        <w:t>42. Последствия несоблюдения правил подсудности. Порядок передачи дела в другой суд.</w:t>
        <w:br/>
        <w:t>43. Понятие и виды судебных расходов. Освобождение от судебных расходов.</w:t>
        <w:br/>
        <w:t>Распределение судебных расходов.</w:t>
        <w:br/>
        <w:t>44. Судебные штрафы( основания, порядок наложения, сложение или уменьшение ).</w:t>
        <w:br/>
        <w:t>45. Понятие и цель доказывания. Понятие судебных доказательств. Доказательственные факты.</w:t>
        <w:br/>
        <w:t xml:space="preserve">46. Предмет доказывания, его определение по конкретным делам. Факты, не подлежащие доказыванию. </w:t>
        <w:br/>
        <w:t>47. Распределение обязанности доказывания между сторонами. Доказательственные презумпции.</w:t>
        <w:br/>
        <w:t xml:space="preserve">48. Классификация доказательств. </w:t>
        <w:br/>
        <w:t>49. Относимость и допустимость доказательств.</w:t>
        <w:br/>
        <w:t>50. Оценка доказательств.</w:t>
        <w:br/>
        <w:t>51. Объяснения сторон и третьих лиц. Признание сторон.</w:t>
        <w:br/>
        <w:t>52. Свидетельские показания. Права и обязанности свидетеля.</w:t>
        <w:br/>
        <w:t>53. Письменные доказательства и их виды (по содержанию и по форме).</w:t>
        <w:br/>
        <w:t>54. Вещественные доказательства. Осмотр на месте.</w:t>
        <w:br/>
        <w:t>55. Заключение экспертов. Права и обязанности эксперта.</w:t>
        <w:br/>
        <w:t>56. Обеспечение доказательств до и после предъявления иска. Порядок обеспечения доказательств.</w:t>
        <w:br/>
        <w:t>57. Судебные поручения (порядок дачи и выполнения судебного поручения).</w:t>
        <w:br/>
        <w:t>58. Понятие иска и его элементы.</w:t>
        <w:br/>
        <w:t>59. Виды исков.</w:t>
        <w:br/>
        <w:t>60. Право на иск и право на предъявление иска. Предпосылки права на предъявление иска. Основания к отказу в принятии заявления.</w:t>
        <w:br/>
        <w:t>61. Порядок предъявления иска и последствия его несоблюдения.</w:t>
        <w:br/>
        <w:t>62. Исковое заявление и его реквизиты. Порядок исправления недостатков искового заявления.</w:t>
        <w:br/>
        <w:t>63. Принятие заявления. Правовые последствия возбуждения дела.</w:t>
        <w:br/>
        <w:t>64. Изменение иска. Отказ от иска. Признание иска. Мировое соглашение.</w:t>
        <w:br/>
        <w:t>65. Защита ответчика (возражения и встречный иск).</w:t>
        <w:br/>
        <w:t>66. Обеспечение иска (основания, порядок, отмена).</w:t>
        <w:br/>
        <w:t>67. Подготовка дела к судебному разбирательству и ее значение.</w:t>
        <w:br/>
        <w:t>68. Назначение дела к судебному разбирательству. Вызов в суд и другие извещения суда. Порядок вручения повестки о вызове в суд.</w:t>
        <w:br/>
        <w:t>69. Судебное разбирательство и его значение. Роль председательствующего в руководстве судебным разбирательством. Части судебного заседания.</w:t>
        <w:br/>
        <w:t>70. Отводы судей и других участников процесса (основания, порядок разрешения).</w:t>
        <w:br/>
        <w:t>71. Последствия неявки сторон и других участников процесса.</w:t>
        <w:br/>
        <w:t>72. Отложение разбирательства дела.</w:t>
        <w:br/>
        <w:t>73. Приостановление производства по делу (понятие, основания, виды, последствия).</w:t>
        <w:br/>
        <w:t>74. Оставление заявления без рассмотрения (понятие, основания и последствия).</w:t>
        <w:br/>
        <w:t>75. Прекращение производства по длеу (понятие, основания, последствия).</w:t>
        <w:br/>
        <w:t>76. Протокол судебного заседания (содержание и значение). Порядок рассмотрения замечаний на протокол судебного заседания.</w:t>
        <w:br/>
        <w:t>77. Понятие и виды постановлений суда первой инстанции. Отличие судебного решения от определения.</w:t>
        <w:br/>
        <w:t>78. Сущность и значение судебного решения.</w:t>
        <w:br/>
        <w:t>79. Требования, предъявляемые к судебному решению.</w:t>
        <w:br/>
        <w:t>80. Устранение недостатков судебного решения вынесшим его судом.</w:t>
        <w:br/>
        <w:t>81. Содержание судебного решения (его составные части).</w:t>
        <w:br/>
        <w:t>82. Немедленное исполнение решения(понятие, виды, основания).</w:t>
        <w:br/>
        <w:t>83. Законная сила судебного решения.</w:t>
        <w:br/>
        <w:t>84. Определение суда первой инстанции ( понятие, виды, законная сила). Содержание и значение частных определений.</w:t>
        <w:br/>
        <w:t>85. Понятие и сущность производства по делам, возникающим из административно-правовых отношений.</w:t>
        <w:br/>
        <w:t>86. Рассмотрение судом жалоб на неправомерные действия государственных органов, иных организаций и должностных лиц, ущемляющих права граждан.</w:t>
        <w:br/>
        <w:t xml:space="preserve">87. Рассмотрение судом жалоб на постановления о положении административного взыскания. (по кодексу об административных правонарушениях). </w:t>
        <w:br/>
        <w:t>88. Понятие и сущность особого производства, его отличие от искового.</w:t>
        <w:br/>
        <w:t>89. Производство по делам об установлении юридических фактов.</w:t>
        <w:br/>
        <w:t>90. Признание гражданина безвестно отсутствующим и объявление гражданина умершим.</w:t>
        <w:br/>
        <w:t>91. Признание гражданина ограниченно дееспособным или недееспособным.</w:t>
        <w:br/>
        <w:t>92. Жалобы на нотариальные действия или на отказ в их совершении.</w:t>
        <w:br/>
        <w:t>93. Признание имущества бесхозным.</w:t>
        <w:br/>
        <w:t>94. Установление неправильности записей актов гражданского состояния.</w:t>
        <w:br/>
        <w:t>95. Вызывное производство.</w:t>
        <w:br/>
        <w:t>96. Сущность и значение кассационного производства.</w:t>
        <w:br/>
        <w:t>97. Право кассационного обжалования и кассационного опротестования (субъект, объект, порядок подачи, сроки).</w:t>
        <w:br/>
        <w:t>98. Содержание кассационной жалобы и кассационного протеста. Оставление жалобы (протеста) без движения. Действия судьи после получения жалобы (протеста).</w:t>
        <w:br/>
        <w:t>99. Процессуальный порядок рассмотрения дел в суде второй инстанции.</w:t>
        <w:br/>
        <w:t>100. Полномочия суда второй инстанции.</w:t>
        <w:br/>
        <w:t>101. Основания к отмене решения, изменению или вынесению нового решения.</w:t>
        <w:br/>
        <w:t>102. Определение суда второй инстанции (значение, содержание обязательность указаний). Частные определения.</w:t>
        <w:br/>
        <w:t>103. Обжалование (опротестование) определений суда первой инстанции.</w:t>
        <w:br/>
        <w:t>104. Сущность и значение стадии пересмотра судебных постановлений в порядке надзора. Основания к опротестованию и пересмотру.</w:t>
        <w:br/>
        <w:t>105. Должностные лица, уполномоченные на истребование дела, приостановление исполнения решения и принесение протеста в порядке надзора. Суды, в компетенцию которых входит пересмотр дел в порядке надзора.</w:t>
        <w:br/>
        <w:t>106. Процессуальный порядок рассмотрения протеста в порядке надзора.</w:t>
        <w:br/>
        <w:t>107. Полномочия суда, рассматривающего дело в порядке надзора.</w:t>
        <w:br/>
        <w:t>108. Отличие судебно-надзорной проверки решений и определений от кассационной.</w:t>
        <w:br/>
        <w:t>109. Основания к пересмотру судебных постановлений по вновь открывшимся обстоятельствам. Отличие вновь открывшихся обстоятельств от новых обстоятельств и новых доказательств.</w:t>
        <w:br/>
        <w:t>110. Процессуальный порядок возбуждения и рассмотрения заявлений о пересмотре дела по вновь открывшимся обстоятельствам. Содержание определения суда.</w:t>
        <w:br/>
        <w:t>111. Исполнительное производство как одна из стадий процесса и его значение. Органы принудительного исполнения.</w:t>
        <w:br/>
        <w:t>112. Стороны в исполнительном производстве, их права и обязанности.</w:t>
        <w:br/>
        <w:t>113. Защита прав взыскателя, должника и других лиц в исполнительном производстве.</w:t>
        <w:br/>
        <w:t>114. Основания принудительного исполнения. Исполнительные документы (их виды, значение, порядок выдачи). Давность для предъявления исполнительных документов к принудительному исполнению.</w:t>
        <w:br/>
        <w:t>115. Общие правила исполнительного производства. Меры принудительного взыскания. Закон об исполнительном производстве от 4.06.97.</w:t>
        <w:br/>
        <w:t>116. Обращение взыскания на имущество должника.</w:t>
        <w:br/>
        <w:t>117. Распределение взысканных сумм между взыскателями.</w:t>
        <w:br/>
        <w:t>118. Исполнение решений, которыми должник присужден к выполнению определенных действий, не связанных с передачей денег или имущества.</w:t>
        <w:br/>
        <w:t>119. Обращение взыскания на зарплату, пенсию или стипендию должника.</w:t>
        <w:br/>
        <w:t>120. Исполнение решений о денежных взысканиях с организаций. Обращение взыскания на счета в кредитных учреждениях. Обращение взыскания на имущество организаций.</w:t>
        <w:br/>
        <w:t>121. Особенности исполнения решений о взыскании алиментов.</w:t>
        <w:br/>
        <w:t>122. Особенности исполнения решений по жилищным делам о выселении.</w:t>
        <w:br/>
        <w:t>123. Особенности исполнения решений по трудовым делам.</w:t>
        <w:br/>
        <w:t>124. Поворот исполнения отмененных судебных решений, определений.</w:t>
        <w:br/>
        <w:t>125. Арбитражный суд и его задачи.</w:t>
        <w:br/>
        <w:t>126. Подведомственность споров арбитражным судам.</w:t>
        <w:br/>
        <w:t>127. Гражданские процессуальные права иностранцев и лиц без гражданства. Исполнение решений и поручений иностранных судов.</w:t>
        <w:br/>
        <w:t>128. Порядок возбуждения и рассмотрения споров в арбитражном суде.</w:t>
        <w:br/>
        <w:t>129. Решения и определения арбитражного суда. Проверка законности и обоснованности . Исполнение решений арбитражного суда.</w:t>
        <w:br/>
        <w:t>130. Понятие о нотариате, его задачи и компетенция. Основные правила совершения нотариальных действий.</w:t>
        <w:br/>
        <w:t>131. Исполнительная надпись, ее правовая сила. Порядок оспаривания исполнительной надписи.</w:t>
        <w:br/>
        <w:t>132. Рассмотрение и разрешение дел третейскими судами.</w:t>
        <w:br/>
        <w:t>133. Постоянно действующие третейские суды: (МАК и международный коммерческий арбитражный суд).</w:t>
        <w:br/>
        <w:t>134. Производство по выдаче судебного приказа.</w:t>
        <w:br/>
        <w:t>135. Заочное решение в гражданском процесс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7:55:00Z</dcterms:created>
  <dc:creator>Ринат &amp; Иришка</dc:creator>
  <dc:description/>
  <dc:language>en-US</dc:language>
  <cp:lastModifiedBy>Ринат &amp; Иришка</cp:lastModifiedBy>
  <dcterms:modified xsi:type="dcterms:W3CDTF">2002-03-30T02:28:00Z</dcterms:modified>
  <cp:revision>3</cp:revision>
  <dc:subject/>
  <dc:title>1</dc:title>
</cp:coreProperties>
</file>