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 Право Гр на $ебную защит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кларация прав и свобод человека и Грина, приня</w:t>
        <w:softHyphen/>
        <w:t>тая верховным советом рсфср 22 ноября 1991 г., провоз</w:t>
        <w:softHyphen/>
        <w:t>глашает гарантию $ебной защиты прав и свобод каждого, а также право обжалования в $ реш-й и действий гос-</w:t>
        <w:softHyphen/>
        <w:t>венных органов, общественных организаций и должностных Л, ущемляющих права Гр (ст. 32). Аналогичная норма закреплена в конституции Р (ст. 46). Основной з-н га</w:t>
        <w:softHyphen/>
        <w:t>рантирует также каждому право на квалифицированную юри</w:t>
        <w:softHyphen/>
        <w:t>дическую помощь, которая в случаях, предусмотренных з-ном, оказывается бесплатно (ст. 48).</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ая форма защиты S’ивных прав и з-нных ин</w:t>
        <w:softHyphen/>
        <w:t>тересов Гр и организаций — основна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йствующее з-нодательство предусмат</w:t>
        <w:softHyphen/>
        <w:t>ривает различные формы защиты S’ивных прав Гр, предприятий, организаций и учреждений — $ебную, общест</w:t>
        <w:softHyphen/>
        <w:t>венную и административную, устанавливая приоритет $ебной защиты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ализация права на $ебную защиту во многом зависит от надлежащего правового механизма. Поэтому з-нодательство, регулирующее на основе конституции $ебную защиту S’ивных прав Гр и организаций, значительно расширяется и совершенствуется. Во всех з-нах, принятых в последние го</w:t>
        <w:softHyphen/>
        <w:t>ды, предусматривается право обращения в $ (общий или ар</w:t>
        <w:softHyphen/>
        <w:t>битражный) за защитой S’ивных прав и з-нных интере</w:t>
        <w:softHyphen/>
        <w:t>сов. Так, сняты почти все ограничения в области защиты трудо</w:t>
        <w:softHyphen/>
        <w:t>вых прав Гр, расширена возможность $ебной защиты в области земельных П/О, установлена практически неограниченная возможность обжалования в $ действий и реш-й гос-венных органов, органов местного самоуправ</w:t>
        <w:softHyphen/>
        <w:t>ления, общественных объединений, должностных Л и гос-венных служащих (см. Главы 8 и 18 настоящего из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 конституцией право$ие осуществляется только $ом и в полном соответствии с з-ном. Никто, кроме $а, избранного в установленном з-ном порядке, не вправе разрешать дела, отнесенные к исключительной компетенции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ключение в $ебную систему арбитражных $ов, создан</w:t>
        <w:softHyphen/>
        <w:t>ных вместо ранее существовавших не$ебных органов, расши</w:t>
        <w:softHyphen/>
        <w:t>рило сферу право$ия по Г-им делам, поскольку к их компетенции отнесено разреш-е экономических споров и иных дел (ст. 127 конституции).</w:t>
      </w:r>
    </w:p>
    <w:p>
      <w:pPr>
        <w:pStyle w:val="Style14"/>
        <w:widowControl w:val="false"/>
        <w:spacing w:lineRule="auto" w:line="180"/>
        <w:ind w:firstLine="113"/>
        <w:jc w:val="both"/>
        <w:rPr/>
      </w:pPr>
      <w:r>
        <w:rPr>
          <w:rFonts w:cs="Times New Roman" w:ascii="Times New Roman" w:hAnsi="Times New Roman"/>
          <w:sz w:val="10"/>
          <w:szCs w:val="10"/>
        </w:rPr>
        <w:t>В современных условиях особая роль принадлежит право</w:t>
        <w:softHyphen/>
        <w:t>$ию по Г-им делам. Достаточно сказать, что из обще</w:t>
        <w:softHyphen/>
        <w:t>го количества дел, рассматриваемых $ами, преобладающее число составляют Г-ие дела с тенденцией их дальнейше</w:t>
        <w:softHyphen/>
        <w:t xml:space="preserve">го увеличения на основе вновь принимаемого з-нодательства. </w:t>
      </w:r>
      <w:r>
        <w:rPr>
          <w:rFonts w:eastAsia="Webdings" w:cs="Webdings" w:ascii="Webdings" w:hAnsi="Webdings"/>
          <w:sz w:val="10"/>
          <w:szCs w:val="10"/>
        </w:rPr>
        <w:t></w:t>
      </w:r>
      <w:r>
        <w:rPr>
          <w:rFonts w:cs="Times New Roman" w:ascii="Times New Roman" w:hAnsi="Times New Roman"/>
          <w:sz w:val="10"/>
          <w:szCs w:val="10"/>
        </w:rPr>
        <w:t>-ие и разреш-е этих дел затрагивает S’ивные права и з-нные интересы значительной части Гр и орга</w:t>
        <w:softHyphen/>
        <w:t>низаций. В современный период повышается роль $а в защите прав и свобод Гр, прав и з-нных интересов орга</w:t>
        <w:softHyphen/>
        <w:t>низаций, утверждении пц-па социальной справедливости, предупреждении правонарушений, воспитании уважения к з-ну, правам, чести и достоинству Гр. Эти задачи могут быть успешно выполнены при строжайшем соблюдении з-н</w:t>
        <w:softHyphen/>
        <w:t>ности как одного из важных условий укрепления правовой ос</w:t>
        <w:softHyphen/>
        <w:t>новы гос-венной и общественной жизни, функци</w:t>
        <w:softHyphen/>
        <w:t>онирования правового гос-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яя тенденции развития различных форм защиты S’ивных прав Гр, можно отметить, что в соответст</w:t>
        <w:softHyphen/>
        <w:t>вии с конституцией российской федерации должна расширять</w:t>
        <w:softHyphen/>
        <w:t>ся $ебная форма защиты права. Строительство правового гос-ва невозможно без правовых гарантий прав и свобод Гр. Правовое гос-во немыслимо без сильного и не</w:t>
        <w:softHyphen/>
        <w:t>зависимого $а. Поэтому необходимы радикальное переос</w:t>
        <w:softHyphen/>
        <w:t>мысление и переориентация представлений о назначении $а в обществе, значительное расширение сферы $ебной защиты прав и з-нных интересов Гр, в частности включение ар</w:t>
        <w:softHyphen/>
        <w:t>битражных $ов в единую $ебную систему, как во многих стран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акже не исключается необходимость не$ебных форм защиты права, которые нуждаются в значительном совершенст</w:t>
        <w:softHyphen/>
        <w:t>вовании. Административная и общественные формы защиты S’ивных прав могут быть достаточно эффективными лишь при условии $ебного контроля за действиями административ</w:t>
        <w:softHyphen/>
        <w:t>ных и общественных органов как гарантии з-нности их дея</w:t>
        <w:softHyphen/>
        <w:t>тельности.</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 Понятие Г-ого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вокупность и определенная система процессуальных норм, регулирующих общественные отношения, возникающие между $ом и другими Л в связи с осуществлением право$ия по Г-им делам, называется Г-им процессуальным прав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ое процессуальное право является самостоятельной отраслью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метом Г-ого процесса  как деятельности $а по осуществлению право$ия являются Г-о-правовые споры и другие Г-ие дела, отнесенные к ведению $а (ст.25 гпк), а предметом Г-ого процессуального права является сам Г-ий процесс, т.е. регулируемая нормами Г-ого процессуального права деятельность $а и других участников процесса, а также органов $ебного ис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ое процессуальное право служит формой принудительного осуществления Г-о-правовых, семейно-правовых, трудовых и других правов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3. Взаимосвязь гпп с др отраслями права.</w:t>
      </w:r>
    </w:p>
    <w:p>
      <w:pPr>
        <w:pStyle w:val="Style14"/>
        <w:widowControl w:val="false"/>
        <w:spacing w:lineRule="auto" w:line="180"/>
        <w:ind w:firstLine="113"/>
        <w:jc w:val="both"/>
        <w:rPr/>
      </w:pPr>
      <w:r>
        <w:rPr>
          <w:rFonts w:cs="Times New Roman" w:ascii="Times New Roman" w:hAnsi="Times New Roman"/>
          <w:sz w:val="10"/>
          <w:szCs w:val="10"/>
        </w:rPr>
        <w:t>С гос правом- м.б. в 2х аспект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щность источников (конст-я- основной источник гос права, но в ней фиксируются важнейшие пц-пы право$ия)</w:t>
      </w:r>
    </w:p>
    <w:p>
      <w:pPr>
        <w:pStyle w:val="Style14"/>
        <w:widowControl w:val="false"/>
        <w:spacing w:lineRule="auto" w:line="180"/>
        <w:ind w:firstLine="113"/>
        <w:jc w:val="both"/>
        <w:rPr/>
      </w:pPr>
      <w:r>
        <w:rPr>
          <w:rFonts w:cs="Times New Roman" w:ascii="Times New Roman" w:hAnsi="Times New Roman"/>
          <w:sz w:val="10"/>
          <w:szCs w:val="10"/>
        </w:rPr>
        <w:t>Взаимосвязь с отдельными подотраслями гос права ($оустройство, прокурорский надзо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устройсво- общие пц-пы (независимость $ей, подчинение их только з-ну...).</w:t>
      </w:r>
    </w:p>
    <w:p>
      <w:pPr>
        <w:pStyle w:val="Style14"/>
        <w:widowControl w:val="false"/>
        <w:spacing w:lineRule="auto" w:line="180"/>
        <w:ind w:firstLine="113"/>
        <w:jc w:val="both"/>
        <w:rPr/>
      </w:pPr>
      <w:r>
        <w:rPr>
          <w:rFonts w:cs="Times New Roman" w:ascii="Times New Roman" w:hAnsi="Times New Roman"/>
          <w:sz w:val="10"/>
          <w:szCs w:val="10"/>
        </w:rPr>
        <w:t>Наиболее тесная связь с отраслями материального права: гр сем жил тр. В мат праве содержатся нормы г-проц характера, определяющие, например, предмет доказывания, подведомственность. $, вынося реш-е по делу применяет нормы мат права. Нарушение норм мат права приводит в действие гпп, если еесть обращение к $у.</w:t>
      </w:r>
    </w:p>
    <w:p>
      <w:pPr>
        <w:pStyle w:val="Style14"/>
        <w:widowControl w:val="false"/>
        <w:spacing w:lineRule="auto" w:line="180"/>
        <w:ind w:firstLine="113"/>
        <w:jc w:val="both"/>
        <w:rPr/>
      </w:pPr>
      <w:r>
        <w:rPr>
          <w:rFonts w:cs="Times New Roman" w:ascii="Times New Roman" w:hAnsi="Times New Roman"/>
          <w:sz w:val="10"/>
          <w:szCs w:val="10"/>
        </w:rPr>
        <w:t>Взаимосвязь гпп с адм правом проявляется в наличии специального вида гр процесса- пр-ва по делам возникающим из адм-прав отношений.</w:t>
      </w:r>
    </w:p>
    <w:p>
      <w:pPr>
        <w:pStyle w:val="Style14"/>
        <w:widowControl w:val="false"/>
        <w:spacing w:lineRule="auto" w:line="180"/>
        <w:ind w:firstLine="113"/>
        <w:jc w:val="both"/>
        <w:rPr/>
      </w:pPr>
      <w:r>
        <w:rPr>
          <w:rFonts w:cs="Times New Roman" w:ascii="Times New Roman" w:hAnsi="Times New Roman"/>
          <w:sz w:val="10"/>
          <w:szCs w:val="10"/>
        </w:rPr>
        <w:t>Существование норм гпп, регулир уплату гос пошлины отражает взаимосвязь с фин правом.</w:t>
      </w:r>
    </w:p>
    <w:p>
      <w:pPr>
        <w:pStyle w:val="Style14"/>
        <w:widowControl w:val="false"/>
        <w:spacing w:lineRule="auto" w:line="180"/>
        <w:ind w:firstLine="113"/>
        <w:jc w:val="both"/>
        <w:rPr/>
      </w:pPr>
      <w:r>
        <w:rPr>
          <w:rFonts w:cs="Times New Roman" w:ascii="Times New Roman" w:hAnsi="Times New Roman"/>
          <w:sz w:val="10"/>
          <w:szCs w:val="10"/>
        </w:rPr>
        <w:t xml:space="preserve">Гпп тесно связано с упп т.к. обе отрасли являються процессуальными и определяют порядок деятельности $а. Обе отрасли имеют много общих пц-пов (устности, непосред, непрерывн...), сходство в процессуальной форме, во многих прав институтах (доказыв, </w:t>
      </w:r>
      <w:r>
        <w:rPr>
          <w:rFonts w:eastAsia="Webdings" w:cs="Webdings" w:ascii="Webdings" w:hAnsi="Webdings"/>
          <w:sz w:val="10"/>
          <w:szCs w:val="10"/>
        </w:rPr>
        <w:t></w:t>
      </w:r>
      <w:r>
        <w:rPr>
          <w:rFonts w:cs="Times New Roman" w:ascii="Times New Roman" w:hAnsi="Times New Roman"/>
          <w:sz w:val="10"/>
          <w:szCs w:val="10"/>
        </w:rPr>
        <w:t xml:space="preserve">-ие дел по первой инстанции, пересмотр в касац и надзор порядке). Однако гпп и упп имеют различия, определяющие их отраслевую самостоятельность: предметом </w:t>
      </w:r>
      <w:r>
        <w:rPr>
          <w:rFonts w:eastAsia="Webdings" w:cs="Webdings" w:ascii="Webdings" w:hAnsi="Webdings"/>
          <w:sz w:val="10"/>
          <w:szCs w:val="10"/>
        </w:rPr>
        <w:t></w:t>
      </w:r>
      <w:r>
        <w:rPr>
          <w:rFonts w:cs="Times New Roman" w:ascii="Times New Roman" w:hAnsi="Times New Roman"/>
          <w:sz w:val="10"/>
          <w:szCs w:val="10"/>
        </w:rPr>
        <w:t>-ия в гр $опр-ве является гр дело, а в уг -преступлен. Система упп включает также деятельность органов предварительного следствия. Диспозитив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4. </w:t>
      </w:r>
      <w:r>
        <w:rPr>
          <w:rFonts w:cs="Times New Roman" w:ascii="Times New Roman" w:hAnsi="Times New Roman"/>
          <w:sz w:val="10"/>
          <w:szCs w:val="10"/>
        </w:rPr>
        <w:t xml:space="preserve">ГПК: </w:t>
      </w:r>
      <w:r>
        <w:rPr>
          <w:rFonts w:cs="Times New Roman" w:ascii="Times New Roman" w:hAnsi="Times New Roman"/>
          <w:sz w:val="10"/>
          <w:szCs w:val="10"/>
          <w:lang w:val="en-US"/>
        </w:rPr>
        <w:t>I</w:t>
      </w:r>
      <w:r>
        <w:rPr>
          <w:rFonts w:cs="Times New Roman" w:ascii="Times New Roman" w:hAnsi="Times New Roman"/>
          <w:sz w:val="10"/>
          <w:szCs w:val="10"/>
        </w:rPr>
        <w:t xml:space="preserve">-общие положения; </w:t>
      </w:r>
      <w:r>
        <w:rPr>
          <w:rFonts w:cs="Times New Roman" w:ascii="Times New Roman" w:hAnsi="Times New Roman"/>
          <w:sz w:val="10"/>
          <w:szCs w:val="10"/>
          <w:lang w:val="en-US"/>
        </w:rPr>
        <w:t>II</w:t>
      </w:r>
      <w:r>
        <w:rPr>
          <w:rFonts w:cs="Times New Roman" w:ascii="Times New Roman" w:hAnsi="Times New Roman"/>
          <w:sz w:val="10"/>
          <w:szCs w:val="10"/>
        </w:rPr>
        <w:t xml:space="preserve">-произв-во в $е 1-й инстанции; </w:t>
      </w:r>
      <w:r>
        <w:rPr>
          <w:rFonts w:cs="Times New Roman" w:ascii="Times New Roman" w:hAnsi="Times New Roman"/>
          <w:sz w:val="10"/>
          <w:szCs w:val="10"/>
          <w:lang w:val="en-US"/>
        </w:rPr>
        <w:t>III</w:t>
      </w:r>
      <w:r>
        <w:rPr>
          <w:rFonts w:cs="Times New Roman" w:ascii="Times New Roman" w:hAnsi="Times New Roman"/>
          <w:sz w:val="10"/>
          <w:szCs w:val="10"/>
        </w:rPr>
        <w:t xml:space="preserve">-пр-во в $е кас. Инстанции; </w:t>
      </w:r>
      <w:r>
        <w:rPr>
          <w:rFonts w:cs="Times New Roman" w:ascii="Times New Roman" w:hAnsi="Times New Roman"/>
          <w:sz w:val="10"/>
          <w:szCs w:val="10"/>
          <w:lang w:val="en-US"/>
        </w:rPr>
        <w:t>IV</w:t>
      </w:r>
      <w:r>
        <w:rPr>
          <w:rFonts w:cs="Times New Roman" w:ascii="Times New Roman" w:hAnsi="Times New Roman"/>
          <w:sz w:val="10"/>
          <w:szCs w:val="10"/>
        </w:rPr>
        <w:t xml:space="preserve">-пересмотр реш-й, опред. И пост-й, вступив-х в зак. Силу; </w:t>
      </w:r>
      <w:r>
        <w:rPr>
          <w:rFonts w:cs="Times New Roman" w:ascii="Times New Roman" w:hAnsi="Times New Roman"/>
          <w:sz w:val="10"/>
          <w:szCs w:val="10"/>
          <w:lang w:val="en-US"/>
        </w:rPr>
        <w:t>V</w:t>
      </w:r>
      <w:r>
        <w:rPr>
          <w:rFonts w:cs="Times New Roman" w:ascii="Times New Roman" w:hAnsi="Times New Roman"/>
          <w:sz w:val="10"/>
          <w:szCs w:val="10"/>
        </w:rPr>
        <w:t xml:space="preserve">-испол. пр-во; </w:t>
      </w:r>
      <w:r>
        <w:rPr>
          <w:rFonts w:cs="Times New Roman" w:ascii="Times New Roman" w:hAnsi="Times New Roman"/>
          <w:sz w:val="10"/>
          <w:szCs w:val="10"/>
          <w:lang w:val="en-US"/>
        </w:rPr>
        <w:t>VI</w:t>
      </w:r>
      <w:r>
        <w:rPr>
          <w:rFonts w:cs="Times New Roman" w:ascii="Times New Roman" w:hAnsi="Times New Roman"/>
          <w:sz w:val="10"/>
          <w:szCs w:val="10"/>
        </w:rPr>
        <w:t>-гражд. проц-ые права иностр. Гр и Л без гражд-ва. Иски к иностр-м гос-вам, $. поруч-я и реш-я иностр-х $ов. м/нар-е дог-ры.</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5. Понятие Г-ого $опр-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ое $опр-во (Г-ий процесс) — урегулированная Г-им процессуальным правом деятель</w:t>
        <w:softHyphen/>
        <w:t>ность $а, участвующих в деле Л и других участников процес</w:t>
        <w:softHyphen/>
        <w:t>са, а также органов исполнения $ебных Пост-й ($ебных исполни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оссийское Г-ое процессуальное право устанавлива</w:t>
        <w:softHyphen/>
        <w:t>ет, какие действия совершаются $ом, участниками процесса, а также $ебными исполнителями, при каких условиях и в какой последовательности эти действия должны или могут совершать</w:t>
        <w:softHyphen/>
        <w:t>ся и каковы их юридические послед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Задачи Г-ого $опр-ва определены ст. 2 гпк. $ должен правильно и своевременно разрешать Г-ие дела в целях защиты прав и з-нных интересов Гр и организаций. Выполнением этой основной задачи Г-ое $опр-во должно способствовать укреплению правового гос-ва, з-нности и правопорядка, утвержде</w:t>
        <w:softHyphen/>
        <w:t>нию пц-па социальной справедливости, предупреждению правонарушений, воспитанию Гр в духе точного и неук</w:t>
        <w:softHyphen/>
        <w:t>лонного исполнения з-нов, уважения к правам, чести и дос</w:t>
        <w:softHyphen/>
        <w:t>тоинству Гр, к правилам общежит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дачами арбитражного $опр-ва являются защита нарушенных или оспариваемых прав и з-нных интересов ЮЛ и Гр в сфере предпринимательской и иной экономической деятельности, а также содействие укрепле</w:t>
        <w:softHyphen/>
        <w:t>нию з-нности и предупреждению правонарушений в указан</w:t>
        <w:softHyphen/>
        <w:t>ной сфере (ст. 2 а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д. Ii гпк («пр-во в $е первой инстанции») состоит из трех подраздел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исковое пр-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р-во по делам, возникающим из административ</w:t>
        <w:softHyphen/>
        <w:t>но-правов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особое пр-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дия процесса — его определенная часть, объединенная со-вокупностыо процессуальных действий, направленных на дости</w:t>
        <w:softHyphen/>
        <w:t>жение самостоятельной (окончательной) цели. Г-ий про</w:t>
        <w:softHyphen/>
        <w:t>цесс делится на следующие стад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в $е первой инстанции (от возбуждения дела до вынесения реш-я или иного заключительного Пост-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в $е второй инстанции (обжалование и пере</w:t>
        <w:softHyphen/>
        <w:t>смотр реш-й и опр-й, не вступивших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по пересмотру реш-й, опр-й и Пост-й в порядке надз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по пересмотру реш-й, опр-й и Пост-й по вновь открывшимся обстоя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ое пр-во.</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sz w:val="10"/>
          <w:szCs w:val="10"/>
        </w:rPr>
        <w:t>Каждая стадия процесса характеризуется стоящей перед ней задачей: либо разрешить спор по существу (в $е первой ин</w:t>
        <w:softHyphen/>
        <w:t>станции), либо рассмотреть жалобу (протест) на реш-е или опр-е, не вступившее в з-нную силу, и т.д. каждая ста</w:t>
        <w:softHyphen/>
        <w:t>дия процесса отражает тем самым право и обязанность $а по право$ию на том или ином его этапе в сотрудничестве со сто</w:t>
        <w:softHyphen/>
        <w:t>ронами и другими участвующими в деле Л.</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 Процессуальная форма осуществления право$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ие по Г-им делам осуществляется в опре</w:t>
        <w:softHyphen/>
        <w:t>деленной з-ном процессуальной форме (процессуальном поряд</w:t>
        <w:softHyphen/>
        <w:t>ке).</w:t>
      </w:r>
    </w:p>
    <w:p>
      <w:pPr>
        <w:pStyle w:val="Style14"/>
        <w:widowControl w:val="false"/>
        <w:spacing w:lineRule="auto" w:line="180"/>
        <w:ind w:firstLine="113"/>
        <w:jc w:val="both"/>
        <w:rPr/>
      </w:pPr>
      <w:r>
        <w:rPr>
          <w:rFonts w:cs="Times New Roman" w:ascii="Times New Roman" w:hAnsi="Times New Roman"/>
          <w:sz w:val="10"/>
          <w:szCs w:val="10"/>
        </w:rPr>
        <w:t xml:space="preserve">Процессуальная форма — последовательный определенный нормами Г-ого процессуального права порядок </w:t>
      </w:r>
      <w:r>
        <w:rPr>
          <w:rFonts w:eastAsia="Webdings" w:cs="Webdings" w:ascii="Webdings" w:hAnsi="Webdings"/>
          <w:sz w:val="10"/>
          <w:szCs w:val="10"/>
        </w:rPr>
        <w:t></w:t>
      </w:r>
      <w:r>
        <w:rPr>
          <w:rFonts w:cs="Times New Roman" w:ascii="Times New Roman" w:hAnsi="Times New Roman"/>
          <w:sz w:val="10"/>
          <w:szCs w:val="10"/>
        </w:rPr>
        <w:t>-ия и разреш-я Г-ого дела, включающий определен</w:t>
        <w:softHyphen/>
        <w:t>ную систему гарант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ые действия совершаются в порядке и в строгой последовательности, установленных з-ном. В соответствии с этим возникают, развиваются и прекращаются Г-ие процессуальные П/О на всех стадиях процесса. Для процессуальной формы характерны следующие черты: а) конституционные гарантии, прежде всего независимость $а и подчинение его только з-ну, гласность, национальный язык $опр-ва; б) нормы Г-ого процессуального права в совокупно</w:t>
        <w:softHyphen/>
        <w:t>сти образуют процессуальную форму в широком значении; ею строго и исчерпывающе определяется и направляется процессу</w:t>
        <w:softHyphen/>
        <w:t>альная деятельность — в процессе допустимы только действия, предусмотренные процессуальным з-ном; в) реш-е $а должно основываться только на фактах, до</w:t>
        <w:softHyphen/>
        <w:t>казанных и установленных $ом предусмотренными з-ном способами; г) Л, заинтересованным в $ебном реш-и, предостав</w:t>
        <w:softHyphen/>
        <w:t>ляется право участвовать в разбирательстве дела $ом для за</w:t>
        <w:softHyphen/>
        <w:t>щиты своих интересов. $ не вправе постановить реш-е, не выслушав и не об$ив доводов этих Л, явившихся по извеще</w:t>
        <w:softHyphen/>
        <w:t>нию $а в $ебное засед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блюдение процессуальной формы — непременное условие з-нности $ебных Пост-й. Существенные нарушения процессуальной формы являются безусловным основанием отмены $ебного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рого регламентированный з-ном процессуальный порядок (процессуальная форма) отличает $ебную защиту прав Гр и организаций от защиты прав иными органами (общественными, административн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 Предмет Г-ого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метом Г-ого процесса  как деятельности $а по осуществлению право$ия являются Г-о-правовые споры и другие Г-ие дела, отнесенные к ведению $а (ст.25 гпк), а предметом Г-ого процессуального права является сам Г-ий процесс, т.е. регулируемая нормами Г-ого процессуального права деятельность $а и других участников процесса, а также органов $ебного ис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исходя из содержания ст 25 предметом гп права являются  1) дела по спорам, возникающим из Г-их, семейных, трудовых и колхозных  П/О, если хотя бы одной из сторон в споре является Грин, за  исключением случаев, когда разреш-е таких споров отнесено з-ном к ведению  административных или иных органов; 2) дела по спорам, возникающим из договоров перевозки грузов в прямом  международном железнодорожном и воздушном грузовом сообщении между гос-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правовых отношений, перечисленные  в статье 231 настоящего кодекса; 4) дела особого пр-ва, перечисленные в статье 245 настоящего кодек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 Пц-пы Г-ого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пц-пами Г-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б. отнесено к пц-пу, если оно: а) является основополагающим правилом; б) закреплено в правовой норме; в) имеет сквозной характер, т. Е. Пронизывает все стадии, процессуальные институты и нормы; г) в совокупности с другими пц-пами раскрывает сущность и содержание Г-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ории Г-ого процессуального права различают следующие пц-п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характера нормативного источника  конституционные и отраслев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сферы применения  межотраслевые и собственно отраслев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O’а регулирования  $оустройственные (организационные) и процессуальные (функциональн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онституционные  это пц-пы, закрепленные в конституции РФ, а отраслевые  пц-пы, закрепленные в отраслевом (Г-ом процессуальном) з-нодательстве. Межотраслевые  пц-пы, действующие в нескольких отраслях права, а собственно отраслевые  пц-пы, действующие только в одной отрасли права. $оустройственные  это пц-пы организации право$ия, а процессуальные ($опр-венные)  это пц-пы, определяющие функционирование $а и участников процесса, их процессуальную деятель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ц-пы, определяющие процессуальную деятель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ц-пами, определяющими процессуальную деятельность или функциональными, являются: з-нность; O’ивная истина; диспозитивность состязательность; процессуальное равноправие сторон; устность $ебного разбирательства; непосредственность; непрерывность $ебн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 Конституционные пц-пы гр.проц. Права.</w:t>
      </w:r>
    </w:p>
    <w:p>
      <w:pPr>
        <w:pStyle w:val="Style14"/>
        <w:widowControl w:val="false"/>
        <w:spacing w:lineRule="auto" w:line="180"/>
        <w:ind w:firstLine="113"/>
        <w:jc w:val="both"/>
        <w:rPr/>
      </w:pPr>
      <w:r>
        <w:rPr>
          <w:rFonts w:cs="Times New Roman" w:ascii="Times New Roman" w:hAnsi="Times New Roman"/>
          <w:sz w:val="10"/>
          <w:szCs w:val="10"/>
        </w:rPr>
        <w:t>Являются: 1) осуществление право$ия только $ом 2)независимость $ей и подчинение их только з-ну 3)гласность $ебного разбирательства 4)равноправие перед з-ном и $ом 5) состязательность 6) равноправие стор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br w:type="column"/>
      </w:r>
      <w:r>
        <w:rPr>
          <w:rFonts w:cs="Times New Roman" w:ascii="Times New Roman" w:hAnsi="Times New Roman"/>
          <w:b/>
          <w:bCs/>
          <w:sz w:val="10"/>
          <w:szCs w:val="10"/>
        </w:rPr>
        <w:t xml:space="preserve">10. Пц-п сочетания единоличного и коллегиального начал в </w:t>
      </w:r>
      <w:r>
        <w:rPr>
          <w:rFonts w:eastAsia="Webdings" w:cs="Webdings" w:ascii="Webdings" w:hAnsi="Webdings"/>
          <w:sz w:val="10"/>
          <w:szCs w:val="10"/>
        </w:rPr>
        <w:t></w:t>
      </w:r>
      <w:r>
        <w:rPr>
          <w:rFonts w:cs="Times New Roman" w:ascii="Times New Roman" w:hAnsi="Times New Roman"/>
          <w:sz w:val="10"/>
          <w:szCs w:val="10"/>
        </w:rPr>
        <w:t>-</w:t>
      </w:r>
      <w:r>
        <w:rPr>
          <w:rFonts w:cs="Times New Roman" w:ascii="Times New Roman" w:hAnsi="Times New Roman"/>
          <w:b/>
          <w:bCs/>
          <w:sz w:val="10"/>
          <w:szCs w:val="10"/>
        </w:rPr>
        <w:t>ии и разреш-и Г-их дел.</w:t>
      </w:r>
    </w:p>
    <w:p>
      <w:pPr>
        <w:pStyle w:val="Style14"/>
        <w:widowControl w:val="false"/>
        <w:spacing w:lineRule="auto" w:line="180"/>
        <w:ind w:firstLine="113"/>
        <w:jc w:val="both"/>
        <w:rPr/>
      </w:pPr>
      <w:r>
        <w:rPr>
          <w:rFonts w:cs="Times New Roman" w:ascii="Times New Roman" w:hAnsi="Times New Roman"/>
          <w:sz w:val="10"/>
          <w:szCs w:val="10"/>
        </w:rPr>
        <w:t xml:space="preserve">Относится к категории пц-пов организации право$ия. В ст. 166 конституции российской федерации записано, что </w:t>
      </w:r>
      <w:r>
        <w:rPr>
          <w:rFonts w:eastAsia="Webdings" w:cs="Webdings" w:ascii="Webdings" w:hAnsi="Webdings"/>
          <w:sz w:val="10"/>
          <w:szCs w:val="10"/>
        </w:rPr>
        <w:t></w:t>
      </w:r>
      <w:r>
        <w:rPr>
          <w:rFonts w:cs="Times New Roman" w:ascii="Times New Roman" w:hAnsi="Times New Roman"/>
          <w:sz w:val="10"/>
          <w:szCs w:val="10"/>
        </w:rPr>
        <w:t xml:space="preserve">-ие Г-их и уголовных дел осуществляется коллегиально и единолично; в $е первой инстанции - с участием присяжных заседателей, народных заседателей либо коллегией из трех профессиональных $ей или единолично $ьей. Грин имеет право на коллегиальное </w:t>
      </w:r>
      <w:r>
        <w:rPr>
          <w:rFonts w:eastAsia="Webdings" w:cs="Webdings" w:ascii="Webdings" w:hAnsi="Webdings"/>
          <w:sz w:val="10"/>
          <w:szCs w:val="10"/>
        </w:rPr>
        <w:t></w:t>
      </w:r>
      <w:r>
        <w:rPr>
          <w:rFonts w:cs="Times New Roman" w:ascii="Times New Roman" w:hAnsi="Times New Roman"/>
          <w:sz w:val="10"/>
          <w:szCs w:val="10"/>
        </w:rPr>
        <w:t>-ие его дела в $е, за исключением случаев, установленных з-ном.</w:t>
      </w:r>
    </w:p>
    <w:p>
      <w:pPr>
        <w:pStyle w:val="Style14"/>
        <w:widowControl w:val="false"/>
        <w:spacing w:lineRule="auto" w:line="180"/>
        <w:ind w:firstLine="113"/>
        <w:jc w:val="both"/>
        <w:rPr/>
      </w:pPr>
      <w:r>
        <w:rPr>
          <w:rFonts w:cs="Times New Roman" w:ascii="Times New Roman" w:hAnsi="Times New Roman"/>
          <w:sz w:val="10"/>
          <w:szCs w:val="10"/>
        </w:rPr>
        <w:t xml:space="preserve">Пц-п сочетания единоличного и коллегиального начал в </w:t>
      </w:r>
      <w:r>
        <w:rPr>
          <w:rFonts w:eastAsia="Webdings" w:cs="Webdings" w:ascii="Webdings" w:hAnsi="Webdings"/>
          <w:sz w:val="10"/>
          <w:szCs w:val="10"/>
        </w:rPr>
        <w:t></w:t>
      </w:r>
      <w:r>
        <w:rPr>
          <w:rFonts w:cs="Times New Roman" w:ascii="Times New Roman" w:hAnsi="Times New Roman"/>
          <w:sz w:val="10"/>
          <w:szCs w:val="10"/>
        </w:rPr>
        <w:t xml:space="preserve">-ии и разреш-и Г-их дел (ст. 6 гпк) означает, что дела в $е первой инстанции рассматриваются коллегиально или единолично, в $е кассационной инстанции — коллегиально в составе трех членов $а, а в $е надзорной инстанции — коллегиально в составе не менее трех членов $а. Т.о. , по ныне действующему з-нодательству коллегиальный порядок </w:t>
      </w:r>
      <w:r>
        <w:rPr>
          <w:rFonts w:eastAsia="Webdings" w:cs="Webdings" w:ascii="Webdings" w:hAnsi="Webdings"/>
          <w:sz w:val="10"/>
          <w:szCs w:val="10"/>
        </w:rPr>
        <w:t></w:t>
      </w:r>
      <w:r>
        <w:rPr>
          <w:rFonts w:cs="Times New Roman" w:ascii="Times New Roman" w:hAnsi="Times New Roman"/>
          <w:sz w:val="10"/>
          <w:szCs w:val="10"/>
        </w:rPr>
        <w:t>-ия Г-их дел в полной мере сохранен лишь в $ах кассационной и надзорной инстан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руг дел, отнесенных исключительно к единоличному ведению $ьи, перечислен в ч.2 ст.113, ч.2 ст.232 и ч.4 ст.24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 Пц-п глас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Статья 169 конституции РФ  провозглашает, что разб-во дел во всех $ах открытое. Слушание дел в закрытом заседании $а, допускается лишь в случаях, установленных з-ном, с соблюдением всех правил $опр-ва. Данное конституционное положение нашло свое развитие и закрепление в ст.ст.9 и 176 гпк.  Гласность - одна из гарантий  пц-па независимости $ей и подчинения их только з-ну, важное процессуальное средство, создающее оптимальные условия для установления  действительных обстоятельств гражд. Дел.  Данный пц-п выступает серьезным средством контроля за надлежащим осуществлением право$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 Пц-п национального языка $опр-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Является развитием и реализацией в сфере Г-ого $опр-ва закрепленного в ст. 26 конституции права каждого на пользование родным языком, на свободный выбор языка обще</w:t>
        <w:softHyphen/>
        <w:t>ния, воспитания, обучения и творчества. Пц-пу националь</w:t>
        <w:softHyphen/>
        <w:t>ного языка $опр-ва специально посвящены ст. 10 з-на «о $ебной системе» и ст. 8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10 з-на «о $ебной системе» $опр-во по Г-им делам в верховном $е российской федерации ведется на русском языке, а в других федеральных $ах общей юрисдикции также на гос-венном языке рес</w:t>
        <w:softHyphen/>
        <w:t>публики, на территории которой находитс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частвующим в деле Л, не владеющим языком, на кото</w:t>
        <w:softHyphen/>
        <w:t>ром ведется $опр-во, обеспечивается право полного ознакомления с материалами дела, участие в $ебных действи</w:t>
        <w:softHyphen/>
        <w:t>ях через переводчика и право выступать в $е на родном язы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сновании ст. 8 гпк $ебные документы должны вру</w:t>
        <w:softHyphen/>
        <w:t>чаться Л, участвующим в деле, в переводе на их родной язык или на другой язык, которым они владеют. Данные поло</w:t>
        <w:softHyphen/>
        <w:t>жения з-на особенно актуальны и неукоснительно выполня</w:t>
        <w:softHyphen/>
        <w:t>ются в тех случаях, когда в качестве Л, участвующего в деле, в российском Г-ом процессе выступают иностранные Гре, предприятия и организации (ст. 433 гпк).</w:t>
      </w:r>
    </w:p>
    <w:p>
      <w:pPr>
        <w:pStyle w:val="Style14"/>
        <w:widowControl w:val="false"/>
        <w:spacing w:lineRule="auto" w:line="180"/>
        <w:ind w:firstLine="113"/>
        <w:jc w:val="both"/>
        <w:rPr>
          <w:sz w:val="10"/>
        </w:rPr>
      </w:pPr>
      <w:r>
        <w:rPr>
          <w:rFonts w:cs="Times New Roman" w:ascii="Times New Roman" w:hAnsi="Times New Roman"/>
          <w:sz w:val="10"/>
          <w:szCs w:val="10"/>
        </w:rPr>
        <w:t>Участвующим в деле Л, не владеющим язы</w:t>
        <w:softHyphen/>
        <w:t>ком, на котором ведется $опр-во, обеспечивается реа</w:t>
        <w:softHyphen/>
        <w:t>лизация их прав на родном языке через переводчика.</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 Пц-п независим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ей, присяжных и народных заседателей и подчинения их только з-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167 конституции провозглашает, что $ьи, присяжные и народные заседатели независимы, подчиняются только з-ну. Важные дополнения и разъяснения названного конституционного положения сформулированы в ст.7 гпк. Там идет речь не о любой независимости Л, входящих в состав $а, а о независимости $ей и народных заседателей при осуществлении право$ия. Здесь же записано, что $ьи и народные заседатели разрешают Г-ие дела на основе з-на, в соответствии со своим правосознанием, в условиях, исключающих постороннее воздействие на $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а положения, составляющие единый пц-п независимости $ей и народных заседателей и подчинения их только з-ну, взаимосвязаны и взаимообусловлены. Независимость Л, входящих в состав $а, не может означать свободу $ебного усмотрения, а основана исключительно на подчинении $ей з-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не от 26 июня 1992г. "о статусе $ей в российской федерации" во многом впервые детально сформулированы гарантии пц-па независимости $ей и подчинения их только з-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ая власть самостоятельна и действует независимо от з-нодательной и исполнительной власт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4. Пр-п диспоз-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пределяет механизм движения гр. Процесса. Он является отражением автономного положения S’ов спорных гр. П/о. Основным движущим началом гр. $опр-ва служит инициатива участвующих в деле Л. В соотв. С пц-пом диспоз-ти гр. Дела, по общему правилу, возникают, развиваются, изменяются, переходят из одной стадии процесса в другую и прекращаются под влиянием, главным образом, по инициативе участвующих в деле Л.   Пр-п д. Гпп является отражением и развитием пц-па д. В гр. Мат. Праве.  Пр-п д.  Возм-ть Л, участвующих в деле, свободно распоряжаться своими правами.</w:t>
      </w:r>
    </w:p>
    <w:p>
      <w:pPr>
        <w:pStyle w:val="Style14"/>
        <w:widowControl w:val="false"/>
        <w:spacing w:lineRule="auto" w:line="180"/>
        <w:ind w:firstLine="113"/>
        <w:jc w:val="both"/>
        <w:rPr/>
      </w:pPr>
      <w:r>
        <w:rPr>
          <w:rFonts w:cs="Times New Roman" w:ascii="Times New Roman" w:hAnsi="Times New Roman"/>
          <w:sz w:val="10"/>
          <w:szCs w:val="10"/>
        </w:rPr>
        <w:t>В широком его понимании заключается в возможности участвующих в деле Л распоряжаться с помощью и под контролем $а матер.правами и проц.ср-ми их защиты в целях реальности и полноты осуществления. Содержание пц-па с точки зрения нормативного выражения включает: возбуждения гр.дела в $е, опр-е хар-ра и объема исковых требований, возможность их изменения, обоснования их путем предоставления док-в, распоряжение матер.правами и проц.ср-ми их защиты, признание иска и заключение мирового соглашения,возбуждение пересмотра дела в $е касс.инстанции или по вновь открыв.обст-м, требования принудит.исполнения $ебного ак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5. Пц-п состязатель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носится к функциональным пц-пам. Пц-п состязательности (ст. 123 конституции РФ, ст. 14 гпк) заключается в праве и обязанности участвующих в деле Л при активной помощи $а представлять доказательства и участвовать в их исследовании в целях установления действительных обстоятельств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пц-п состязательности включает в себя два весьма важных компонента. Прежде всего он регулирует действия сторон и иных участвующих в деле Л, а также $а. $ определяет, какие обстоятельства имеют значение для дела, какой из сторон они подлежат доказыванию. В соответствии со ст.50 гпк каждая сторона должна доказывать те обстоятельства, на которые она ссылается как на основание своих требований или возраж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торым составным слагаемым пц-па состязательности является состязательная форма Г-ого процесса. Сущность ее заключается в том, что все Г-ое $опр-во от начала до конца протекает в форме процессуального противоборства участников спорного материального П/О, интересы которых, как правило, прямо противоположны. Исходя из этого, стороны процесса, а также другие Л, участвующие в деле, придерживаясь установленного в з-не процессуального порядка и используя предоставленные им полномочия и возможности, пытаются отстоять свою позиц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6. З-нность как пц-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Г-ого процессуального права  заключается в обязанности $а и всех участников процесса неукоснительно руководствоваться в своей деятельности нормами материального и процессуального права в целях достижения задач Г-ого $опр-ва, сформулированных в ст.2 гпк рсфср.  Гарантиями пц-па з-нности явл. Пц-п независимости $ей и подчинения их только з-ну, и самые широкие права в процессе Л, участвующих в деле, и участие прокурора и органов гос.управления. И надзор за $ебной деят-тью вышестоящих органов и др.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ц-п O’ивной исти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носится к категории функциональных пц-пов. Пц-п O’ивной истины (ст. 14, 50 гпк) представляет собой деятельность $а по созданию условий для всестороннего, полного и O’ивного исследования и установления действительных обстоятельств дела, при этом с$ должен сохранять беспристрастность.</w:t>
      </w:r>
    </w:p>
    <w:p>
      <w:pPr>
        <w:pStyle w:val="Style14"/>
        <w:widowControl w:val="false"/>
        <w:spacing w:lineRule="auto" w:line="180"/>
        <w:ind w:firstLine="113"/>
        <w:jc w:val="both"/>
        <w:rPr/>
      </w:pPr>
      <w:r>
        <w:rPr>
          <w:rFonts w:cs="Times New Roman" w:ascii="Times New Roman" w:hAnsi="Times New Roman"/>
          <w:sz w:val="10"/>
          <w:szCs w:val="10"/>
        </w:rPr>
        <w:t xml:space="preserve">Установление O’ивной истины, действительных обстоятельств дела -задача Г-ого $опр-ва, а в большинстве случаев - и O’ивный результат </w:t>
      </w:r>
      <w:r>
        <w:rPr>
          <w:rFonts w:eastAsia="Webdings" w:cs="Webdings" w:ascii="Webdings" w:hAnsi="Webdings"/>
          <w:sz w:val="10"/>
          <w:szCs w:val="10"/>
        </w:rPr>
        <w:t></w:t>
      </w:r>
      <w:r>
        <w:rPr>
          <w:rFonts w:cs="Times New Roman" w:ascii="Times New Roman" w:hAnsi="Times New Roman"/>
          <w:sz w:val="10"/>
          <w:szCs w:val="10"/>
        </w:rPr>
        <w:t>-ия конкретных Г-их дел. На это направлен весь строй Г-ого процесса. Стороны и другие Л, участвующие в деле, обладают комплексом процессуальных прав и обязанностей, реализация которых содействует установлению действительных обстоятельств дела.</w:t>
      </w:r>
    </w:p>
    <w:p>
      <w:pPr>
        <w:pStyle w:val="Style14"/>
        <w:widowControl w:val="false"/>
        <w:spacing w:lineRule="auto" w:line="180"/>
        <w:ind w:firstLine="113"/>
        <w:jc w:val="both"/>
        <w:rPr/>
      </w:pPr>
      <w:r>
        <w:rPr>
          <w:rFonts w:cs="Times New Roman" w:ascii="Times New Roman" w:hAnsi="Times New Roman"/>
          <w:sz w:val="10"/>
          <w:szCs w:val="10"/>
        </w:rPr>
        <w:t xml:space="preserve">Важная роль в установлении истины по делу принадлежит $ье и $у. З-н устанавливает, что доказательства представляются сторонами и другими Л, участвующими в деле. $ оценивает доказательства по внутреннему убеждению, основанному на всестороннем, полном и O’ивном </w:t>
      </w:r>
      <w:r>
        <w:rPr>
          <w:rFonts w:eastAsia="Webdings" w:cs="Webdings" w:ascii="Webdings" w:hAnsi="Webdings"/>
          <w:sz w:val="10"/>
          <w:szCs w:val="10"/>
        </w:rPr>
        <w:t></w:t>
      </w:r>
      <w:r>
        <w:rPr>
          <w:rFonts w:cs="Times New Roman" w:ascii="Times New Roman" w:hAnsi="Times New Roman"/>
          <w:sz w:val="10"/>
          <w:szCs w:val="10"/>
        </w:rPr>
        <w:t>-ии в $ебном заседании всех обстоятельств дела в совокупности, руководствуясь з-ном и правосознанием. Никакие доказательства не имеют для $а заранее установленной силы (ст.ст.50, 56 гпк).</w:t>
      </w:r>
    </w:p>
    <w:p>
      <w:pPr>
        <w:pStyle w:val="Style14"/>
        <w:widowControl w:val="false"/>
        <w:spacing w:lineRule="auto" w:line="180"/>
        <w:ind w:firstLine="113"/>
        <w:jc w:val="both"/>
        <w:rPr/>
      </w:pPr>
      <w:r>
        <w:rPr>
          <w:rFonts w:cs="Times New Roman" w:ascii="Times New Roman" w:hAnsi="Times New Roman"/>
          <w:sz w:val="10"/>
          <w:szCs w:val="10"/>
        </w:rPr>
        <w:t>Состоит в достижении полного соответствия выводов $а действительным обст-м дела. $ обязан, не ограничиваясь представленными материалами и объяснениями, принимать все предусмотренные з-ном меры для всестороннего, полного и O’ивного выяснения действительных обст-в дела, прав и обязанностей сторон. Процес. З-н направлен на обеспечение истинности на всех этапах $ебного доказывания. Подлежат отмене реш-я $ов, вынесенных с нарушением данного пц-па (неполнота исследования обст-в дела $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7. Пц-п процессуального равноправия стор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ц-п процессуального равноправия сторон - проявление и развитие демократического пц-па равенства Гр перед з-ном и $ом, закрепленного в ст.34 конституции. Он заключается в предоставлении Г-им процессуальным з-ном сторонам равных возможностей для отстаивания своих S’ивных прав и з-нных интерес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168 основного з-на провозглашает, что право$ие в российской федерации осуществляется на началах равенства сторон перед з-ном и $ом. В соответствии со ст.33 гпк стороны пользуются равными процессуальными пра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вые возможности сторон в процессе полностью скоординированы и дополняют друг друга.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активно использовать предоставленные ему з-ном средства защиты своих интересов, в том числе право на предъявление встречного иска. В любой стадии процесса своим согласованным, скоординированным волеизъявлением стороны могут окончить дело мировым соглашени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ы, как и другие Л, участвующие в деле, вправе совершать и иные процессуальные действия, предусмотренные з-ном. Например, они могут подавать кассационные и частные жалобы на $ебные реш-я и опр-я (ст.ст.зо, 129, 28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8. Пц-п устности $ебного разбирательства.</w:t>
      </w:r>
    </w:p>
    <w:p>
      <w:pPr>
        <w:pStyle w:val="Style14"/>
        <w:widowControl w:val="false"/>
        <w:spacing w:lineRule="auto" w:line="180"/>
        <w:ind w:firstLine="113"/>
        <w:jc w:val="both"/>
        <w:rPr/>
      </w:pPr>
      <w:r>
        <w:rPr>
          <w:rFonts w:cs="Times New Roman" w:ascii="Times New Roman" w:hAnsi="Times New Roman"/>
          <w:sz w:val="10"/>
          <w:szCs w:val="10"/>
        </w:rPr>
        <w:t xml:space="preserve">Пц-п устности $ебного разбирательства закреплен в ст. 146 гпк. З-н подчеркивает, что </w:t>
      </w:r>
      <w:r>
        <w:rPr>
          <w:rFonts w:eastAsia="Webdings" w:cs="Webdings" w:ascii="Webdings" w:hAnsi="Webdings"/>
          <w:sz w:val="10"/>
          <w:szCs w:val="10"/>
        </w:rPr>
        <w:t></w:t>
      </w:r>
      <w:r>
        <w:rPr>
          <w:rFonts w:cs="Times New Roman" w:ascii="Times New Roman" w:hAnsi="Times New Roman"/>
          <w:sz w:val="10"/>
          <w:szCs w:val="10"/>
        </w:rPr>
        <w:t xml:space="preserve">-ие Г-их дел происходит устно. Устная форма восприятия фактического и доказательственного материала, а также совершения процессуальных действий в Г-ом $опр-ве главенствует. В устной форме в $ебном заседании дают объяснения стороны и третьи Л, а свидетели - показания.. Лишь в виде исключения в соответствии со ст. 172 гпк 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бном заседании оглашаются письменные доказательства, заключения экспертов, которые в соответствии со ст.77 гпк должны быть даны в письменной форме. В целях разъяснения и дополнения заключения эксперту могут быть заданы вопросы (ст. 180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устной форме совершается большинство процессуальных действий, в том числе практически почти все действия в $ебном заседании. З-н содержит исчерпывающий перечень случаев, когда то или иное процессуальное действие должно быть в порядке исключения совершено в письменном виде (ст.ст.126, 286, 290, 293 и др. Гпк). Пц-п устности - одна из весьма важных гарантий гласности Г-ого $опр-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ная форма совершения процессуальных действий обуславливает необходимость фиксации сведений о такого рода действиях и о полученных в ходе их результатов в письменгом виде. Статья 226 гпк требует, чтобы о каждом $ебном заседании $а первой инстанции, отдельном процессуальном действии, совершенном вне заседания, составлялся протоко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ц-п непрерывности $ебного разбирательства.</w:t>
      </w:r>
    </w:p>
    <w:p>
      <w:pPr>
        <w:pStyle w:val="Style14"/>
        <w:widowControl w:val="false"/>
        <w:spacing w:lineRule="auto" w:line="180"/>
        <w:ind w:firstLine="113"/>
        <w:jc w:val="both"/>
        <w:rPr/>
      </w:pPr>
      <w:r>
        <w:rPr>
          <w:rFonts w:cs="Times New Roman" w:ascii="Times New Roman" w:hAnsi="Times New Roman"/>
          <w:sz w:val="10"/>
          <w:szCs w:val="10"/>
        </w:rPr>
        <w:t xml:space="preserve">Пц-п непрерывности $ебного разбирательства заключается в том, что $ебное заседание по каждому делу должно проходить непрерывно,; кроме времени, назначенного для отдыха. До окончания </w:t>
      </w:r>
      <w:r>
        <w:rPr>
          <w:rFonts w:eastAsia="Webdings" w:cs="Webdings" w:ascii="Webdings" w:hAnsi="Webdings"/>
          <w:sz w:val="10"/>
          <w:szCs w:val="10"/>
        </w:rPr>
        <w:t></w:t>
      </w:r>
      <w:r>
        <w:rPr>
          <w:rFonts w:cs="Times New Roman" w:ascii="Times New Roman" w:hAnsi="Times New Roman"/>
          <w:sz w:val="10"/>
          <w:szCs w:val="10"/>
        </w:rPr>
        <w:t>-ия. Начатого дела или до отложения его слушанием $ не вправе рассматривать, другие дела (ст. 14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блюдение пц-па непрерывности $ебного разбирательства - одно из непременных условий установления $ом действительных обстоятельств дела и вынесения з-нного и обоснованного $ебного Пост-я. Только с соблюдением данного пц-па полученная в $ебном заседании информация сможет оптимальным образом сохраниться в сознании $ей. Непрерывность $ебного разбирательства позволяет $ьям правильно оценить исследованные доказательства и под непосредственным впечатлением воспринятого в $ебном заседании вынести справедливое реш-е, соответствующее всем требованиям з-на (ст.ст.56,196,197 гпк). В противном случае какие-то обстоятельства одного дела могут быть забыты $ьями либо спутаны ими с обстоятельствами иных дел.</w:t>
      </w:r>
    </w:p>
    <w:p>
      <w:pPr>
        <w:pStyle w:val="Style14"/>
        <w:widowControl w:val="false"/>
        <w:spacing w:lineRule="auto" w:line="180"/>
        <w:ind w:firstLine="113"/>
        <w:jc w:val="both"/>
        <w:rPr/>
      </w:pPr>
      <w:r>
        <w:rPr>
          <w:rFonts w:cs="Times New Roman" w:ascii="Times New Roman" w:hAnsi="Times New Roman"/>
          <w:sz w:val="10"/>
          <w:szCs w:val="10"/>
        </w:rPr>
        <w:t xml:space="preserve">Определенным исключением из пц-па непрерывности является правило, сформулированное в ст.203 гпк: в исключительных случаях по особо сложным делам составление мотивированного реш-я м.б. отложено на срок не более трех дней. После же окончания </w:t>
      </w:r>
      <w:r>
        <w:rPr>
          <w:rFonts w:eastAsia="Webdings" w:cs="Webdings" w:ascii="Webdings" w:hAnsi="Webdings"/>
          <w:sz w:val="10"/>
          <w:szCs w:val="10"/>
        </w:rPr>
        <w:t></w:t>
      </w:r>
      <w:r>
        <w:rPr>
          <w:rFonts w:cs="Times New Roman" w:ascii="Times New Roman" w:hAnsi="Times New Roman"/>
          <w:sz w:val="10"/>
          <w:szCs w:val="10"/>
        </w:rPr>
        <w:t>-ия дела по существу $ ограничивается вынесением и объявлением резолютивной части реш-я.</w:t>
      </w:r>
    </w:p>
    <w:p>
      <w:pPr>
        <w:pStyle w:val="Style14"/>
        <w:widowControl w:val="false"/>
        <w:spacing w:lineRule="auto" w:line="180"/>
        <w:ind w:firstLine="113"/>
        <w:jc w:val="both"/>
        <w:rPr/>
      </w:pPr>
      <w:r>
        <w:rPr>
          <w:rFonts w:cs="Times New Roman" w:ascii="Times New Roman" w:hAnsi="Times New Roman"/>
          <w:sz w:val="10"/>
          <w:szCs w:val="10"/>
        </w:rPr>
        <w:t>Пц-п непосредственности, устности, непрерывности $ебного разбирательства.</w:t>
      </w:r>
    </w:p>
    <w:p>
      <w:pPr>
        <w:pStyle w:val="Style14"/>
        <w:widowControl w:val="false"/>
        <w:spacing w:lineRule="auto" w:line="180"/>
        <w:ind w:firstLine="113"/>
        <w:jc w:val="both"/>
        <w:rPr/>
      </w:pPr>
      <w:r>
        <w:rPr>
          <w:rFonts w:cs="Times New Roman" w:ascii="Times New Roman" w:hAnsi="Times New Roman"/>
          <w:sz w:val="10"/>
          <w:szCs w:val="10"/>
        </w:rPr>
        <w:t>$ 1 инстанции обязан непосредственно исследовать док-ва по делу: заслушать объяснения Л, показания свидетелей, закл.эксперта, ознакомится с паисменными и вещественными док-вами. Содержание пц-па: 1) $ обязан обоснавать реш-я на тех док-вах, которые были им лично исследованы в $ебном заседании 2) при исследовании $ должен получить сведения из первоисточника.</w:t>
      </w:r>
    </w:p>
    <w:p>
      <w:pPr>
        <w:pStyle w:val="Style14"/>
        <w:widowControl w:val="false"/>
        <w:spacing w:lineRule="auto" w:line="180"/>
        <w:ind w:firstLine="113"/>
        <w:jc w:val="both"/>
        <w:rPr/>
      </w:pPr>
      <w:r>
        <w:rPr>
          <w:rFonts w:cs="Times New Roman" w:ascii="Times New Roman" w:hAnsi="Times New Roman"/>
          <w:sz w:val="10"/>
          <w:szCs w:val="10"/>
        </w:rPr>
        <w:t>Согласно гпк разб-во дела происходит устно т.е. факты и док-ва, используемые при разреш-и дела должны быть изложены в $ебном заседании в устной форме. Письменные док-ва должны быть оглашены в $.заседании.</w:t>
      </w:r>
    </w:p>
    <w:p>
      <w:pPr>
        <w:pStyle w:val="Style14"/>
        <w:widowControl w:val="false"/>
        <w:spacing w:lineRule="auto" w:line="180"/>
        <w:ind w:firstLine="113"/>
        <w:jc w:val="both"/>
        <w:rPr/>
      </w:pPr>
      <w:r>
        <w:rPr>
          <w:rFonts w:cs="Times New Roman" w:ascii="Times New Roman" w:hAnsi="Times New Roman"/>
          <w:sz w:val="10"/>
          <w:szCs w:val="10"/>
        </w:rPr>
        <w:t xml:space="preserve">В соответствии с гпк $ебное заседание по каждому делу происходит непрерывно, т.е. $, начав слушание дела, доводит его до окончательного </w:t>
      </w:r>
      <w:r>
        <w:rPr>
          <w:rFonts w:eastAsia="Webdings" w:cs="Webdings" w:ascii="Webdings" w:hAnsi="Webdings"/>
          <w:sz w:val="10"/>
          <w:szCs w:val="10"/>
        </w:rPr>
        <w:t></w:t>
      </w:r>
      <w:r>
        <w:rPr>
          <w:rFonts w:cs="Times New Roman" w:ascii="Times New Roman" w:hAnsi="Times New Roman"/>
          <w:sz w:val="10"/>
          <w:szCs w:val="10"/>
        </w:rPr>
        <w:t xml:space="preserve">-ия. </w:t>
      </w:r>
      <w:r>
        <w:rPr>
          <w:rFonts w:eastAsia="Webdings" w:cs="Webdings" w:ascii="Webdings" w:hAnsi="Webdings"/>
          <w:sz w:val="10"/>
          <w:szCs w:val="10"/>
        </w:rPr>
        <w:t></w:t>
      </w:r>
      <w:r>
        <w:rPr>
          <w:rFonts w:cs="Times New Roman" w:ascii="Times New Roman" w:hAnsi="Times New Roman"/>
          <w:sz w:val="10"/>
          <w:szCs w:val="10"/>
        </w:rPr>
        <w:t>-ие $ьями др. Гр. Дел ранее окончания слушания начатого дела не допускается. Перерыв м.б. для отдыха и: 1) если свидетели могут явится в $ебное заседание через некоторое время но в тот же день 2) если участникам необходимо подготовится к прени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9. Понятие Г-их процессуальн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ие процессуальные отношения  урегулированные нормами Г-ого процессуального з-нодательства отношения, возникающие в пр-ве по конкретному Г-ому делу между $ом, $ебным приставом-исполнителем и участниками Г-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ем возникновения Г-их процессуальных П/О являются юридические факты, предусмотренные процессуальным з-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ие процессуальные П/О характеризуются следующими признак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обязательным S’ом процессуального отношения является $  орган право$ия. В связи с этим Г-ие процессуальные отношения  это властеотношения. В силу этого непосредственно между участниками $опр-ва процессуальные отношения не возникаю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основными S’ами Г-ого процессуального П/О являются $ и Л, по заявлению которых м.б. возбуждено дело. Права этих Л по юридической природе  это права на одностороннее волеизъявл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азвитие (динамика) Г-ого процессуального П/О происходит в результате реализации множества отдельных прав и обязанностей $а и Л, участвующих в деле, сменяющих друг друг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 любое процессуальное действие одного из Л, участвующих в деле, влечет правовые последствия для $а и. Влияет на процессуальное положение каждого другого Л, участвующего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0. S’ы Г-их процессуальных П/О и их классификац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S’ы Г-ого процессуального права (Гре и коллективные образования) могут вступать в процессуальные П/О с $ом по различным основаниям. В зависи</w:t>
        <w:softHyphen/>
        <w:t>мости от цели участия в Г-ом процессе они могут занять положение сторон, третьих Л, заявителей или заинтересован</w:t>
        <w:softHyphen/>
        <w:t>ных Л, а Гре — также положение представителей, свиде</w:t>
        <w:softHyphen/>
        <w:t>телей, экспертов, переводчик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Л, участвующие в процессе, являются S’ами Г-ого процессуального П/О, в котором другая сторона —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х S’ов Г-ого процессуального П/О в зависимости от того, на какой стороне П/О они выступают, можно разделить на две групп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ы: а) коллегиальные; б) $ья единоличный; в) другие должностные Л, в частности $ебный пристав-исполнител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участники процесса: а) Л, участвующие в деле; б) Л, содействующие право$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язательными S’ами Г-ого процессуального П/О являются $, стороны в исковом пр-ве и в пр-ве по делам, возникающим из административно-правовых отношений, а также заявители и заинтересованные Л — в делах особого пр-ва. В предусмотренных з-ном случаях обязательными S’ами Г-ого про</w:t>
        <w:softHyphen/>
        <w:t>цессуального П/О выступают прокурор, органы гос-венного управления и другие организации и Л, по заявлению которых возбуждается Г-ое дело в защиту прав других Л (п. 2-3 ст. 4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другие участники процесса — необязательные S’ы Г-ого процессуального П/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став S’ов Г-ого процессуального П/О не является неизменным и постоянным. Он зависит от стадии процесса и характера совершаемых действий в ходе раз</w:t>
        <w:softHyphen/>
        <w:t>вития и движения процесса, оснований привлечения (вступле</w:t>
        <w:softHyphen/>
        <w:t>ния) в процесс тех или иных участников, обстоятельств дела, предмета $ебной защиты, в частности от характера спорного материального П/О и состава его S’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орган власти, наделенный компетенцией (полномо</w:t>
        <w:softHyphen/>
        <w:t>чиями) по осуществлению право$ия путем разреш-я Г-их и уголовных дел. Поэтому $ — не только обязатель</w:t>
        <w:softHyphen/>
        <w:t>ный, но и решающий S’ Г-ого процессуального П/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1. Отвод $ьи, прокурора и других участников процесса</w:t>
      </w:r>
    </w:p>
    <w:p>
      <w:pPr>
        <w:pStyle w:val="Style14"/>
        <w:widowControl w:val="false"/>
        <w:spacing w:lineRule="auto" w:line="180"/>
        <w:ind w:firstLine="113"/>
        <w:jc w:val="both"/>
        <w:rPr/>
      </w:pPr>
      <w:r>
        <w:rPr>
          <w:rFonts w:cs="Times New Roman" w:ascii="Times New Roman" w:hAnsi="Times New Roman"/>
          <w:sz w:val="10"/>
          <w:szCs w:val="10"/>
        </w:rPr>
        <w:t>$ья, народный заседатель, прокурор, секретарь $ебного заседа</w:t>
        <w:softHyphen/>
        <w:t xml:space="preserve">ния, эксперт и переводчик не могут участвовать в </w:t>
      </w:r>
      <w:r>
        <w:rPr>
          <w:rFonts w:eastAsia="Webdings" w:cs="Webdings" w:ascii="Webdings" w:hAnsi="Webdings"/>
          <w:sz w:val="10"/>
          <w:szCs w:val="10"/>
        </w:rPr>
        <w:t></w:t>
      </w:r>
      <w:r>
        <w:rPr>
          <w:rFonts w:cs="Times New Roman" w:ascii="Times New Roman" w:hAnsi="Times New Roman"/>
          <w:sz w:val="10"/>
          <w:szCs w:val="10"/>
        </w:rPr>
        <w:t>-ии дела и подлежат отводу, если они лично, прямо или косвенно, заинтересованы в исходе дела или имеются иные обстоятельства, вызывающие сомнение в их беспристраст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я для отвода $ьи:</w:t>
      </w:r>
    </w:p>
    <w:p>
      <w:pPr>
        <w:pStyle w:val="Style14"/>
        <w:widowControl w:val="false"/>
        <w:spacing w:lineRule="auto" w:line="180"/>
        <w:ind w:firstLine="113"/>
        <w:jc w:val="both"/>
        <w:rPr/>
      </w:pPr>
      <w:r>
        <w:rPr>
          <w:rFonts w:cs="Times New Roman" w:ascii="Times New Roman" w:hAnsi="Times New Roman"/>
          <w:sz w:val="10"/>
          <w:szCs w:val="10"/>
        </w:rPr>
        <w:t>$ья или народный заседатель (распространяются также на прокурора, эксперта, переводчика и секре</w:t>
        <w:softHyphen/>
        <w:t xml:space="preserve">таря $ебного заседания) не может участвовать в </w:t>
      </w:r>
      <w:r>
        <w:rPr>
          <w:rFonts w:eastAsia="Webdings" w:cs="Webdings" w:ascii="Webdings" w:hAnsi="Webdings"/>
          <w:sz w:val="10"/>
          <w:szCs w:val="10"/>
        </w:rPr>
        <w:t></w:t>
      </w:r>
      <w:r>
        <w:rPr>
          <w:rFonts w:cs="Times New Roman" w:ascii="Times New Roman" w:hAnsi="Times New Roman"/>
          <w:sz w:val="10"/>
          <w:szCs w:val="10"/>
        </w:rPr>
        <w:t>-ии дела;</w:t>
      </w:r>
    </w:p>
    <w:p>
      <w:pPr>
        <w:pStyle w:val="Style14"/>
        <w:widowControl w:val="false"/>
        <w:spacing w:lineRule="auto" w:line="180"/>
        <w:ind w:firstLine="113"/>
        <w:jc w:val="both"/>
        <w:rPr/>
      </w:pPr>
      <w:r>
        <w:rPr>
          <w:rFonts w:cs="Times New Roman" w:ascii="Times New Roman" w:hAnsi="Times New Roman"/>
          <w:sz w:val="10"/>
          <w:szCs w:val="10"/>
        </w:rPr>
        <w:t xml:space="preserve">1) если он при предыдущем </w:t>
      </w:r>
      <w:r>
        <w:rPr>
          <w:rFonts w:eastAsia="Webdings" w:cs="Webdings" w:ascii="Webdings" w:hAnsi="Webdings"/>
          <w:sz w:val="10"/>
          <w:szCs w:val="10"/>
        </w:rPr>
        <w:t></w:t>
      </w:r>
      <w:r>
        <w:rPr>
          <w:rFonts w:cs="Times New Roman" w:ascii="Times New Roman" w:hAnsi="Times New Roman"/>
          <w:sz w:val="10"/>
          <w:szCs w:val="10"/>
        </w:rPr>
        <w:t>-ии данного дела участвовал в качестве свидетеля, эксперта, переводчика, представителя, прокурора, секретаря $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если он является родственником сторон, других Л, участвующих в деле, или представи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он лично, прямо или косвенно, заинтересован в исходе дела либо если имеются иные обстоятельства, вызывающие сомнение в его беспристраст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став $а, рассматривающего Г-ое дело, не могут вхо</w:t>
        <w:softHyphen/>
        <w:t>дить Л, состоящие в родстве между собой.</w:t>
      </w:r>
    </w:p>
    <w:p>
      <w:pPr>
        <w:pStyle w:val="Style14"/>
        <w:widowControl w:val="false"/>
        <w:spacing w:lineRule="auto" w:line="180"/>
        <w:ind w:firstLine="113"/>
        <w:jc w:val="both"/>
        <w:rPr/>
      </w:pPr>
      <w:r>
        <w:rPr>
          <w:rFonts w:cs="Times New Roman" w:ascii="Times New Roman" w:hAnsi="Times New Roman"/>
          <w:sz w:val="10"/>
          <w:szCs w:val="10"/>
        </w:rPr>
        <w:t xml:space="preserve">Эксперт, кроме того, не может участвовать в </w:t>
      </w:r>
      <w:r>
        <w:rPr>
          <w:rFonts w:eastAsia="Webdings" w:cs="Webdings" w:ascii="Webdings" w:hAnsi="Webdings"/>
          <w:sz w:val="10"/>
          <w:szCs w:val="10"/>
        </w:rPr>
        <w:t></w:t>
      </w:r>
      <w:r>
        <w:rPr>
          <w:rFonts w:cs="Times New Roman" w:ascii="Times New Roman" w:hAnsi="Times New Roman"/>
          <w:sz w:val="10"/>
          <w:szCs w:val="10"/>
        </w:rPr>
        <w:t>-ии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если он находится или находился в служебной или иной зависи</w:t>
        <w:softHyphen/>
        <w:t>мости от сторон, других Л, участвующих в деле, или представи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если он производил ревизию, материалы которой послужили ос</w:t>
        <w:softHyphen/>
        <w:t>нованием к возбуждению данного Г-ого дела;</w:t>
      </w:r>
    </w:p>
    <w:p>
      <w:pPr>
        <w:pStyle w:val="Style14"/>
        <w:widowControl w:val="false"/>
        <w:spacing w:lineRule="auto" w:line="180"/>
        <w:ind w:firstLine="113"/>
        <w:jc w:val="both"/>
        <w:rPr/>
      </w:pPr>
      <w:r>
        <w:rPr>
          <w:rFonts w:cs="Times New Roman" w:ascii="Times New Roman" w:hAnsi="Times New Roman"/>
          <w:sz w:val="10"/>
          <w:szCs w:val="10"/>
        </w:rPr>
        <w:t>3) в случае, когда обнаружится его некомпетентность. Участие прокурора, эксперта, переводчика и секретаря $ебного за</w:t>
        <w:softHyphen/>
        <w:t xml:space="preserve">седания при предыдущем </w:t>
      </w:r>
      <w:r>
        <w:rPr>
          <w:rFonts w:eastAsia="Webdings" w:cs="Webdings" w:ascii="Webdings" w:hAnsi="Webdings"/>
          <w:sz w:val="10"/>
          <w:szCs w:val="10"/>
        </w:rPr>
        <w:t></w:t>
      </w:r>
      <w:r>
        <w:rPr>
          <w:rFonts w:cs="Times New Roman" w:ascii="Times New Roman" w:hAnsi="Times New Roman"/>
          <w:sz w:val="10"/>
          <w:szCs w:val="10"/>
        </w:rPr>
        <w:t>-ии данного дела в качестве соот</w:t>
        <w:softHyphen/>
        <w:t>ветственно прокурора, эксперта, переводчика, секретаря $ебного за</w:t>
        <w:softHyphen/>
        <w:t xml:space="preserve">седания не является основанием для их отвод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ставитель общественной организации или трудового коллектива м.б. отстранен от участия в деле, если он лично, прямо или кос</w:t>
        <w:softHyphen/>
        <w:t>венно, заинтересован в исходе дела или если имеются иные обстоятель</w:t>
        <w:softHyphen/>
        <w:t>ства, вызывающие сомнение в его беспристраст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б отвод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аличии обстоятельств, указанных выше $ья, народный заседатель, прокурор, представитель общест</w:t>
        <w:softHyphen/>
        <w:t>венной организации или трудового коллектива, эксперт, переводчик, секретарь $ебного заседания обязаны заявить самоотвод. По тем же основаниям отвод м.б. заявлен Л, участвующими в деле.</w:t>
      </w:r>
    </w:p>
    <w:p>
      <w:pPr>
        <w:pStyle w:val="Style14"/>
        <w:widowControl w:val="false"/>
        <w:spacing w:lineRule="auto" w:line="180"/>
        <w:ind w:firstLine="113"/>
        <w:jc w:val="both"/>
        <w:rPr/>
      </w:pPr>
      <w:r>
        <w:rPr>
          <w:rFonts w:cs="Times New Roman" w:ascii="Times New Roman" w:hAnsi="Times New Roman"/>
          <w:sz w:val="10"/>
          <w:szCs w:val="10"/>
        </w:rPr>
        <w:t xml:space="preserve">Отвод должен быть мотивированным и заявлен до начала </w:t>
      </w:r>
      <w:r>
        <w:rPr>
          <w:rFonts w:eastAsia="Webdings" w:cs="Webdings" w:ascii="Webdings" w:hAnsi="Webdings"/>
          <w:sz w:val="10"/>
          <w:szCs w:val="10"/>
        </w:rPr>
        <w:t></w:t>
      </w:r>
      <w:r>
        <w:rPr>
          <w:rFonts w:cs="Times New Roman" w:ascii="Times New Roman" w:hAnsi="Times New Roman"/>
          <w:sz w:val="10"/>
          <w:szCs w:val="10"/>
        </w:rPr>
        <w:t xml:space="preserve">-ия дела по существу. Позднейшее заявление отвода допускается лишь в случаях, когда основание для него сделалось известным $у или Л, заявляющему отвод, после начала </w:t>
      </w:r>
      <w:r>
        <w:rPr>
          <w:rFonts w:eastAsia="Webdings" w:cs="Webdings" w:ascii="Webdings" w:hAnsi="Webdings"/>
          <w:sz w:val="10"/>
          <w:szCs w:val="10"/>
        </w:rPr>
        <w:t></w:t>
      </w:r>
      <w:r>
        <w:rPr>
          <w:rFonts w:cs="Times New Roman" w:ascii="Times New Roman" w:hAnsi="Times New Roman"/>
          <w:sz w:val="10"/>
          <w:szCs w:val="10"/>
        </w:rPr>
        <w:t>-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рядок разреш-я заявленного отво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заявления отвода $ должен выслушать мнение Л, уча</w:t>
        <w:softHyphen/>
        <w:t>ствующих в деле, а также заслушать Л, которому заявлен отвод, ес</w:t>
        <w:softHyphen/>
        <w:t>ли отводимый желает дать объяснения. Вопрос об отводе разрешается $ом в совещательной комна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прос об отводе $ьи или народного заседателя разрешается ос</w:t>
        <w:softHyphen/>
        <w:t>тальными $ьями в отсутствие отводимого. При равном количестве голосов, поданных за отвод и против отвода, $ья или народный засе</w:t>
        <w:softHyphen/>
        <w:t>датель считается отведен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вод, заявленный нескольким $ьям или всему составу $а, разрешается этим же $ом в полном составе простым большинством голосов.</w:t>
      </w:r>
    </w:p>
    <w:p>
      <w:pPr>
        <w:pStyle w:val="Style14"/>
        <w:widowControl w:val="false"/>
        <w:spacing w:lineRule="auto" w:line="180"/>
        <w:ind w:firstLine="113"/>
        <w:jc w:val="both"/>
        <w:rPr/>
      </w:pPr>
      <w:r>
        <w:rPr>
          <w:rFonts w:cs="Times New Roman" w:ascii="Times New Roman" w:hAnsi="Times New Roman"/>
          <w:sz w:val="10"/>
          <w:szCs w:val="10"/>
        </w:rPr>
        <w:t>Отвод, заявленный $ье, рассматривающему дело единолично, разрешается тем же $ь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прос об отводе прокурора, представителя общественной организа</w:t>
        <w:softHyphen/>
        <w:t>ции или трудового коллектива, эксперта, переводчика и секретаря $ебного заседания разрешается $ом, рассматривающим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дствия удовлетворения заявления об отводе</w:t>
      </w:r>
    </w:p>
    <w:p>
      <w:pPr>
        <w:pStyle w:val="Style14"/>
        <w:widowControl w:val="false"/>
        <w:spacing w:lineRule="auto" w:line="180"/>
        <w:ind w:firstLine="113"/>
        <w:jc w:val="both"/>
        <w:rPr/>
      </w:pPr>
      <w:r>
        <w:rPr>
          <w:rFonts w:cs="Times New Roman" w:ascii="Times New Roman" w:hAnsi="Times New Roman"/>
          <w:sz w:val="10"/>
          <w:szCs w:val="10"/>
        </w:rPr>
        <w:t xml:space="preserve">В случае отвода народного $ьи, народного заседателя или всего состава $а при </w:t>
      </w:r>
      <w:r>
        <w:rPr>
          <w:rFonts w:eastAsia="Webdings" w:cs="Webdings" w:ascii="Webdings" w:hAnsi="Webdings"/>
          <w:sz w:val="10"/>
          <w:szCs w:val="10"/>
        </w:rPr>
        <w:t></w:t>
      </w:r>
      <w:r>
        <w:rPr>
          <w:rFonts w:cs="Times New Roman" w:ascii="Times New Roman" w:hAnsi="Times New Roman"/>
          <w:sz w:val="10"/>
          <w:szCs w:val="10"/>
        </w:rPr>
        <w:t xml:space="preserve">-ии дела в районном (городском) народном $е дело рассматривается в том же $е, но в ином составе $ей, либо передается на </w:t>
      </w:r>
      <w:r>
        <w:rPr>
          <w:rFonts w:eastAsia="Webdings" w:cs="Webdings" w:ascii="Webdings" w:hAnsi="Webdings"/>
          <w:sz w:val="10"/>
          <w:szCs w:val="10"/>
        </w:rPr>
        <w:t></w:t>
      </w:r>
      <w:r>
        <w:rPr>
          <w:rFonts w:cs="Times New Roman" w:ascii="Times New Roman" w:hAnsi="Times New Roman"/>
          <w:sz w:val="10"/>
          <w:szCs w:val="10"/>
        </w:rPr>
        <w:t>-ие в другой районный (городской) народный $, если в районном (городском) народном $е, где рассматривается дело, замена $ьи становится невозможной.</w:t>
      </w:r>
    </w:p>
    <w:p>
      <w:pPr>
        <w:pStyle w:val="Style14"/>
        <w:widowControl w:val="false"/>
        <w:spacing w:lineRule="auto" w:line="180"/>
        <w:ind w:firstLine="113"/>
        <w:jc w:val="both"/>
        <w:rPr/>
      </w:pPr>
      <w:r>
        <w:rPr>
          <w:rFonts w:cs="Times New Roman" w:ascii="Times New Roman" w:hAnsi="Times New Roman"/>
          <w:sz w:val="10"/>
          <w:szCs w:val="10"/>
        </w:rPr>
        <w:t xml:space="preserve">В случае отвода члена $а, народного заседателя или всего состава $а при </w:t>
      </w:r>
      <w:r>
        <w:rPr>
          <w:rFonts w:eastAsia="Webdings" w:cs="Webdings" w:ascii="Webdings" w:hAnsi="Webdings"/>
          <w:sz w:val="10"/>
          <w:szCs w:val="10"/>
        </w:rPr>
        <w:t></w:t>
      </w:r>
      <w:r>
        <w:rPr>
          <w:rFonts w:cs="Times New Roman" w:ascii="Times New Roman" w:hAnsi="Times New Roman"/>
          <w:sz w:val="10"/>
          <w:szCs w:val="10"/>
        </w:rPr>
        <w:t>-ии дела в верховном $е рсфср, верховном $е автономной республики, краевом, областном, городском $е, $е ав</w:t>
        <w:softHyphen/>
        <w:t>тономной области и $е автономного округа дело рассматривается в том же $е, но в другом составе $ей.</w:t>
      </w:r>
    </w:p>
    <w:p>
      <w:pPr>
        <w:pStyle w:val="Style14"/>
        <w:widowControl w:val="false"/>
        <w:spacing w:lineRule="auto" w:line="180"/>
        <w:ind w:firstLine="113"/>
        <w:jc w:val="both"/>
        <w:rPr>
          <w:sz w:val="10"/>
        </w:rPr>
      </w:pPr>
      <w:r>
        <w:rPr>
          <w:rFonts w:cs="Times New Roman" w:ascii="Times New Roman" w:hAnsi="Times New Roman"/>
          <w:sz w:val="10"/>
          <w:szCs w:val="10"/>
        </w:rPr>
        <w:t>Дело должно быть передано в верховный $ рсфср, если в вер</w:t>
        <w:softHyphen/>
        <w:t>ховном $е автономной республики, краевом, областном, городском $е, $е автономной области и $е автономного округа после удов</w:t>
        <w:softHyphen/>
        <w:t xml:space="preserve">летворения отводов или по недопустимости повторного участия $ью в </w:t>
      </w:r>
      <w:r>
        <w:rPr>
          <w:rFonts w:eastAsia="Webdings" w:cs="Webdings" w:ascii="Webdings" w:hAnsi="Webdings"/>
          <w:sz w:val="10"/>
          <w:szCs w:val="10"/>
        </w:rPr>
        <w:t></w:t>
      </w:r>
      <w:r>
        <w:rPr>
          <w:rFonts w:cs="Times New Roman" w:ascii="Times New Roman" w:hAnsi="Times New Roman"/>
          <w:sz w:val="10"/>
          <w:szCs w:val="10"/>
        </w:rPr>
        <w:t xml:space="preserve">-ии дела, невозможно образовать новый состав $ей для </w:t>
      </w:r>
      <w:r>
        <w:rPr>
          <w:rFonts w:eastAsia="Webdings" w:cs="Webdings" w:ascii="Webdings" w:hAnsi="Webdings"/>
          <w:sz w:val="10"/>
          <w:szCs w:val="10"/>
        </w:rPr>
        <w:t></w:t>
      </w:r>
      <w:r>
        <w:rPr>
          <w:rFonts w:cs="Times New Roman" w:ascii="Times New Roman" w:hAnsi="Times New Roman"/>
          <w:sz w:val="10"/>
          <w:szCs w:val="10"/>
        </w:rPr>
        <w:t>-ия данного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22. Стороны в гр проц. Их проц права и обязанности.</w:t>
      </w:r>
    </w:p>
    <w:p>
      <w:pPr>
        <w:pStyle w:val="Style14"/>
        <w:widowControl w:val="false"/>
        <w:spacing w:lineRule="auto" w:line="180"/>
        <w:ind w:firstLine="113"/>
        <w:jc w:val="both"/>
        <w:rPr/>
      </w:pPr>
      <w:r>
        <w:rPr>
          <w:rFonts w:cs="Times New Roman" w:ascii="Times New Roman" w:hAnsi="Times New Roman"/>
          <w:sz w:val="10"/>
          <w:szCs w:val="10"/>
        </w:rPr>
        <w:t>Могут быть гражд и юр. Л. Сторонами становятся с момента возбужде6ния гр. Дела. Истец-это Л которое предположительно явл. Обладателем спорного права или охраняемого з-ном интереса и которое обращается в $ за защитой, поскольку считает что его право не оснговательно нарушено или оспорено ответчиком.ответчик-Л которое по заявлению истца -либо нарушитель его прав либо оспаривает их, и которое вследствие этого привлекается к ответу по иску , и против которого поэтому возбуждается гр дело. Стороны имеют право :знакомиться с мат дела,делать выписки,копии, заявлять отводы, представлять док-ва,учавствоваь в их иссл-е, задавать вопросы др Л, заявлять ход-ва. Давать устные и письм. Объяснения, представлять свои доводы и соображеия возражать против ходат-в доводов и соображ др стороны,обжаловать реш-я и опре-я $а, требовать принудит.исполнения. Истец вправе изменить основания или предмет иска, увел или умень объем иск требован или отказаться от иска. Ответчик вправе признать иск. Стороны вправе заключить мировое сог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3. Понятие сторон в Г-ом процессе, их права и обяза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ы — основная группа Л, участвующих в Г-их делах по спорам о праве, или охраняемом з-ном интерессе. Согласно ч.1 ст. 33 гпк сторонами в процессе являются истец и ответчик. По з-ну ими могут быть Гре и организации, пользующиеся правами юридического Л. Истец — Л, в защиту S’ивных прав и охраняемых з-ном интересов которого возбуждено Г-ое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тветчик — Л, привлекаемое $ом к ответу по требованию, заявленному истцом. По утверждению истца ответчик — Л, которое нарушило или оспаривает его S’ивное пра</w:t>
        <w:softHyphen/>
        <w:t>во или охраняемый з-ном интерес.</w:t>
      </w:r>
    </w:p>
    <w:p>
      <w:pPr>
        <w:pStyle w:val="Style14"/>
        <w:widowControl w:val="false"/>
        <w:spacing w:lineRule="auto" w:line="180"/>
        <w:ind w:firstLine="113"/>
        <w:jc w:val="both"/>
        <w:rPr/>
      </w:pPr>
      <w:r>
        <w:rPr>
          <w:rFonts w:cs="Times New Roman" w:ascii="Times New Roman" w:hAnsi="Times New Roman"/>
          <w:sz w:val="10"/>
          <w:szCs w:val="10"/>
        </w:rPr>
        <w:t xml:space="preserve">Т.о., истец и ответчик — S’ы спорного П/О или охраняемого з-ном интереса, подлежащего $ебному </w:t>
      </w:r>
      <w:r>
        <w:rPr>
          <w:rFonts w:eastAsia="Webdings" w:cs="Webdings" w:ascii="Webdings" w:hAnsi="Webdings"/>
          <w:sz w:val="10"/>
          <w:szCs w:val="10"/>
        </w:rPr>
        <w:t></w:t>
      </w:r>
      <w:r>
        <w:rPr>
          <w:rFonts w:cs="Times New Roman" w:ascii="Times New Roman" w:hAnsi="Times New Roman"/>
          <w:sz w:val="10"/>
          <w:szCs w:val="10"/>
        </w:rPr>
        <w:t>-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ами в Г-ом процессе являются участвующие в деле Л, спор которых о S’ивном праве или охраняемом з-ном личном интересе $ должен рассмотреть и разреши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Чтобы быть стороной в Г-ом процессе, достаточно обладать Г-ой процессуальной правоспособностью (ст. 31 гпк), а чтобы непосредственно (лично) осуществлять свои права в $е и поручать ведение дела представителю, нужно об</w:t>
        <w:softHyphen/>
        <w:t>ладать и процессуальной дееспособностью (ст. 3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ы в Г-ом процессе пользуются равными про</w:t>
        <w:softHyphen/>
        <w:t>цессуальными правами (ч. 3 ст. 33 гпк). Так, праву истца предъявить иск соответствует право ответчика на защиту против иска путем возражений или предъявления встречного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ъем процессуальных прав и обязанностей сторон значи</w:t>
        <w:softHyphen/>
        <w:t>тельно шире, чем у других Л, участвующих в деле, что опреде</w:t>
        <w:softHyphen/>
        <w:t>ляется пц-пами диспозитивности и состязательности. Наря</w:t>
        <w:softHyphen/>
        <w:t>ду с теми правами, которые принадлежат им, как и всем Л, участвующим в деле (ст. 30 гпк), стороны вправе распоряжать</w:t>
        <w:softHyphen/>
        <w:t>ся своими S’ивными правами как материальными, так и процессуальными, поскольку они являются S’ами спорно</w:t>
        <w:softHyphen/>
        <w:t>го П/О. Только стороны могут распоряжаться O’ом процесса: истец вправе отказаться от иска, изменить ос</w:t>
        <w:softHyphen/>
        <w:t>нование или предмет иска, увеличить или уменьшить размер ис</w:t>
        <w:softHyphen/>
        <w:t>ковых требований. Ответчик может признать иск. Стороны вправе прекратить спор мировым соглашением. Сторона, пользу которой вынесено реш-е, вправе требовать принуди</w:t>
        <w:softHyphen/>
        <w:t>тельного исполнения реш-я, присутствовать при действиях $ебного исполнителя по исполнению реш-я и совершать другие процессуальные действия, предусмотренные з-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 процессуальными правами сторон связаны их процессу</w:t>
        <w:softHyphen/>
        <w:t>альные обязанности. Стороны обязаны добросовестно испол</w:t>
        <w:softHyphen/>
        <w:t>нять свои процессуальные обязанности. Они несут бремя утвер</w:t>
        <w:softHyphen/>
        <w:t>ждения фактов, на которые ссылаются в обоснование своих тре</w:t>
        <w:softHyphen/>
        <w:t>бований и возражений, и обязанность доказывания этих фактов путем представления необходимых доказательств.</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sz w:val="10"/>
          <w:szCs w:val="10"/>
        </w:rPr>
        <w:t>Стороны обязаны сообщать $у о перемене своего местожи</w:t>
        <w:softHyphen/>
        <w:t>тельства и являться в $; они несут $ебные расходы и ряд других обязанностей, предусмотренных гпк.</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4. Г-ая процессуальная правоспособ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 участвующие в деле, должны обладать Г-ой процессуальной правоспособностью и Г-ой процессуальной дееспособность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ая процессуальная правоспособность (ст. 31 гпк)  установленная з-ном способность (возможность) иметь процессуальные права и обязанности, т е. Быть участником Г-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Л, обладающие S’ивным материальным правом, должны иметь возможность обращения за защитой поэтому Г-ая процессуальная правоспособность возникает одновременно с правоспособностью в материальном праве в связи с этим она возникает у Гр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Л обладают процессуальной правоспособностью с момента их возникновения до момента их прекращ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это возможность иметь материальные права и обязанности, то в процессе  это возможность иметь процессуальные права и обяза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ая процессуальная дееспособ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ая процессуальная дееспособность (ст. 32 гпк)  это способность лично осуществлять свои права и поручать ведение дела представителю. ЮЛ обладают процессуальной дееспособностью в полном объеме с момента возникнов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олная процессуальная способность Гр возникает с 18 лет, в случае эмансипации  с 16 лет, в случае вступления в брак до достижения 18 лет  с момента вступления в брак.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а и охраняемые з-ном интересы несовершеннолетних в возрасте от  пятнадцати до восемнадцати лет, а также Гр, признанных ограниченно дееспособными,  защищаются в $е их родителями, усыновителями или попечителями, однако $  обязан привлекать к участию в таких делах самих несовершеннолетних или Гр,  признанных ограниченно дееспособн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ях, предусмотренных з-ном, по делам, возникающим из трудовых,  колхозных и брачно-семейных П/О и их сделок, связанных с распоряжением  полученным заработком, несовершеннолетние имеют право лично защищать в $е  свои права и охраняемые з-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а и охраняемые з-ном интересы несовершеннолетних, не достигших  пятнадцати лет, а также Гр, признанных недееспособными вследствие душевной болезни или слабоумия, защищаются в $е их з-нными представителями - родителями,  усыновителями или опекун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25. Процессуальное соучаст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35 гпк, иск м.б. предъявлен совмест</w:t>
        <w:softHyphen/>
        <w:t>но несколькими истцами или к нескольким ответчик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соучастие— участие в одном деле нескольких истцов или нескольких ответчиков, интересы и требования которых не исключают друг друг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Соучастие на обеих сторонах называется смешанны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соучастие — соединение иска по S’ам процесса, поэтому оно называется еще S’ивным соедине</w:t>
        <w:softHyphen/>
        <w:t>нием исков в отличие от O’ивного соединения исков, со</w:t>
        <w:softHyphen/>
        <w:t>стоящего в том, что одно Л предъявляет к другому несколько исковых требований. В таком пр-ве соединение проис</w:t>
        <w:softHyphen/>
        <w:t>ходит по O’у процесса, в нем нет соучаст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участие может возникнуть по инициа</w:t>
        <w:softHyphen/>
        <w:t>тиве $а в тех случаях, когда в процесс должны привлекаться соответчики (п. 3 ст. 142 гпк). В соответствии с пц-пом диспозитивности соистцы не могут быть привлечены к участию в деле по инициативе $а. Возможные соистцы извещаются $ом для реш-я ими вопроса о вступлении в процесс.</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Основания соучастия действующим з-нодательством прямо не установлены. Однако процессуальное соучастие до</w:t>
        <w:softHyphen/>
        <w:t>пускается прежде всего в тех случаях, когда это связано с харак</w:t>
        <w:softHyphen/>
        <w:t>тером материальных П/О. По смыслу з-на про</w:t>
        <w:softHyphen/>
        <w:t>цессуальное участие допустимо в следующих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если предметом иска служит общее право (например, иски, вытекающие из права общей соб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если исковые требования вытекают из одного и того же основания (например, из совместного причинения вреда несколькими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сли требования однородны, хотя и не тождественны по основаниям и предмету.(н-р, иски о выплате з.п., предъявляемые к одному нанимателю несколькими работник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ервых двух случаях соучастие связано с множественно</w:t>
        <w:softHyphen/>
        <w:t>стью S’ов спорных материально-правовых отношений (обязательственных, права общей собственности, авторского и изобретательского права, брачно-семейных и наследственных прав, трудовых и кооперативных П/О). В послед</w:t>
        <w:softHyphen/>
        <w:t>нем случае происходит S’ивное соединение однородных дел (ч. 4 ст. 128 гпк), к которому $ы подходят весьма осто</w:t>
        <w:softHyphen/>
        <w:t>рожно, допуская его лишь по несложным делам, когда оно спо</w:t>
        <w:softHyphen/>
        <w:t>собствует быстрому, единообразному и правильному разреш-ю споров, не препятствует применению соответствующих процессуальных правил и не затрудняет вынесения общего реш-я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В зависимости от характера материально-правовых связей между S’ами спорных П/О 2:</w:t>
      </w:r>
    </w:p>
    <w:p>
      <w:pPr>
        <w:pStyle w:val="Style14"/>
        <w:widowControl w:val="false"/>
        <w:spacing w:lineRule="auto" w:line="180"/>
        <w:ind w:firstLine="113"/>
        <w:jc w:val="both"/>
        <w:rPr/>
      </w:pPr>
      <w:r>
        <w:rPr>
          <w:rFonts w:cs="Times New Roman" w:ascii="Times New Roman" w:hAnsi="Times New Roman"/>
          <w:sz w:val="10"/>
          <w:szCs w:val="10"/>
        </w:rPr>
        <w:t>Необходимое (обязательное) соучастие — обязательное участие в деле всех S’ов спорного П/О в качестве истцов или от</w:t>
        <w:softHyphen/>
        <w:t xml:space="preserve">ветчиков. Оно связано с особенностями спорных материальных П/О при множественности их S’ов. Т.о., при множественности S’ов спорного П/О невозможно раздельное </w:t>
      </w:r>
      <w:r>
        <w:rPr>
          <w:rFonts w:eastAsia="Webdings" w:cs="Webdings" w:ascii="Webdings" w:hAnsi="Webdings"/>
          <w:sz w:val="10"/>
          <w:szCs w:val="10"/>
        </w:rPr>
        <w:t></w:t>
      </w:r>
      <w:r>
        <w:rPr>
          <w:rFonts w:cs="Times New Roman" w:ascii="Times New Roman" w:hAnsi="Times New Roman"/>
          <w:sz w:val="10"/>
          <w:szCs w:val="10"/>
        </w:rPr>
        <w:t>-ие дела.</w:t>
      </w:r>
    </w:p>
    <w:p>
      <w:pPr>
        <w:pStyle w:val="Style14"/>
        <w:widowControl w:val="false"/>
        <w:spacing w:lineRule="auto" w:line="180"/>
        <w:ind w:firstLine="113"/>
        <w:jc w:val="both"/>
        <w:rPr/>
      </w:pPr>
      <w:r>
        <w:rPr>
          <w:rFonts w:cs="Times New Roman" w:ascii="Times New Roman" w:hAnsi="Times New Roman"/>
          <w:sz w:val="10"/>
          <w:szCs w:val="10"/>
        </w:rPr>
        <w:t xml:space="preserve">Соучастие факультативно (возможное), если требования нескольких истцов или одного истца к нескольким ответчикам могут быть </w:t>
      </w:r>
      <w:r>
        <w:rPr>
          <w:rFonts w:eastAsia="Webdings" w:cs="Webdings" w:ascii="Webdings" w:hAnsi="Webdings"/>
          <w:sz w:val="10"/>
          <w:szCs w:val="10"/>
        </w:rPr>
        <w:t></w:t>
      </w:r>
      <w:r>
        <w:rPr>
          <w:rFonts w:cs="Times New Roman" w:ascii="Times New Roman" w:hAnsi="Times New Roman"/>
          <w:sz w:val="10"/>
          <w:szCs w:val="10"/>
        </w:rPr>
        <w:t>-ы и осуществлены независимо друг от друга.</w:t>
      </w:r>
    </w:p>
    <w:p>
      <w:pPr>
        <w:pStyle w:val="Style14"/>
        <w:widowControl w:val="false"/>
        <w:spacing w:lineRule="auto" w:line="180"/>
        <w:ind w:firstLine="113"/>
        <w:jc w:val="both"/>
        <w:rPr/>
      </w:pPr>
      <w:r>
        <w:rPr>
          <w:rFonts w:cs="Times New Roman" w:ascii="Times New Roman" w:hAnsi="Times New Roman"/>
          <w:sz w:val="10"/>
          <w:szCs w:val="10"/>
        </w:rPr>
        <w:t>Факультативное процессуальное соучастие возможно лишь в тех случаях, когда оно соответствует требованию процессуальной экономии, способствуя сокращению времени и средств, затра</w:t>
        <w:softHyphen/>
        <w:t xml:space="preserve">чиваемых на </w:t>
      </w:r>
      <w:r>
        <w:rPr>
          <w:rFonts w:eastAsia="Webdings" w:cs="Webdings" w:ascii="Webdings" w:hAnsi="Webdings"/>
          <w:sz w:val="10"/>
          <w:szCs w:val="10"/>
        </w:rPr>
        <w:t></w:t>
      </w:r>
      <w:r>
        <w:rPr>
          <w:rFonts w:cs="Times New Roman" w:ascii="Times New Roman" w:hAnsi="Times New Roman"/>
          <w:sz w:val="10"/>
          <w:szCs w:val="10"/>
        </w:rPr>
        <w:t>-ие дела, обеспечивая быстрое и пра</w:t>
        <w:softHyphen/>
        <w:t xml:space="preserve">вильное разреш-е спора (ч. 4 ст. 128 гпк). Если совместное </w:t>
      </w:r>
      <w:r>
        <w:rPr>
          <w:rFonts w:eastAsia="Webdings" w:cs="Webdings" w:ascii="Webdings" w:hAnsi="Webdings"/>
          <w:sz w:val="10"/>
          <w:szCs w:val="10"/>
        </w:rPr>
        <w:t></w:t>
      </w:r>
      <w:r>
        <w:rPr>
          <w:rFonts w:cs="Times New Roman" w:ascii="Times New Roman" w:hAnsi="Times New Roman"/>
          <w:sz w:val="10"/>
          <w:szCs w:val="10"/>
        </w:rPr>
        <w:t>-ие требований нескольких истцов или к нескольким ответчикам усложняет процесс, то $ья вправе выделить одно или несколько требований в отдельное пр-во (ч. 3 ст. 128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ная цель института процессуального соучастия — вы</w:t>
        <w:softHyphen/>
        <w:t>несение единообразных реш-й, их стабильность. Целью необ</w:t>
        <w:softHyphen/>
        <w:t>ходимого соучастия является вынесение полных реш-й, ис</w:t>
        <w:softHyphen/>
        <w:t>черпывающих все возможные по данному спору вопрос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процессуальном соучастии $ выносит общее реш-е, в котором определяются права и обязанности каждого из соуча</w:t>
        <w:softHyphen/>
        <w:t>стников. Это реш-е объединенное; в нем должен содержаться ответ по каждому требованию (ст. 20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7. Процессуальное правопреем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ым правопреемством называется замена в про</w:t>
        <w:softHyphen/>
        <w:t>цессе Л, являющегося стороной или третьим Л (правопредшественника), другим Л (правопреемником) в свя</w:t>
        <w:softHyphen/>
        <w:t>зи с выбытием из процесса одной из сторон в спорном или уста</w:t>
        <w:softHyphen/>
        <w:t>новленном реш-ем $а П/О (ст. 40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роцессуальное правопреемство предполагает преемство в материальном праве, где оно допускается в случаях: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общего (универсального) преемства в S’ивных Г-их правах – наследования, реорганизации юридического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перехода отдельного S’ивного права, напри</w:t>
        <w:softHyphen/>
        <w:t>мер, права собственности на спорную вещь, уступки требования или принятия на себя долга другого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ако само процессуальное правопреемство всегда общее, так как правопреемник продолжает участие в процессе право-предшественника во всем объеме процессуального П/О, т.е. всех охватываемых им процессуальных прав и обя</w:t>
        <w:softHyphen/>
        <w:t>занностей, независимо от того, является ли преемство в матери</w:t>
        <w:softHyphen/>
        <w:t>альном праве общим или сингуляр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при процессуальном правопреемстве процес</w:t>
        <w:softHyphen/>
        <w:t>суальное П/О сохраняется, продолжает развиваться с участием правопреем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правопреемство исключается в случаях, ко</w:t>
        <w:softHyphen/>
        <w:t>гда недопустимо преемство в материальном праве, в частности, когда требование неразрывно связано с личностью истца или ответчика (по искам о расторжении брака, взыскании алимен</w:t>
        <w:softHyphen/>
        <w:t>тов, восстановлении на работе и др.), а также когда преемство противоречит з-ну или договору (см., например, ст. 383. Ч. 2 ст. 388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правопреемство возможно в любой стадии процесса. Вступление в процесс правопреемника оформляется опр-ем $а. Опр-е о допущении в процесс правопре</w:t>
        <w:softHyphen/>
        <w:t>емника не м.б. обжаловано (опротестовано); на опр-е $а об отказе в допущении в процесс правопреемника м.б. подана частная жалоба (протест), согласно п. 2 ст. 31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Вступая в процесс, правопреемник должен обосновать свое преемство. Поскольку правопреемник продолжает участие в процессе правопредшественника, все действия, совершенные в процессе до его вступления, обязательны для правопредшественника (ч. 2 ст. 40 гпк). </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sz w:val="10"/>
          <w:szCs w:val="10"/>
        </w:rPr>
        <w:t>Т.о., процессуальное правопреемство существенно отличается от замены ненадлежащей стороны как по основани</w:t>
        <w:softHyphen/>
        <w:t>ям, так и по процессуальным последствиям. Если основанием процессуального правопреемства служит преемство в матери</w:t>
        <w:softHyphen/>
        <w:t>альных правах или обязанностях стороны (третьего Л), то замена в порядке ст. 36 гпк никакой материально-правовой связи между Л, заменяющими друг друга, не предполагает. Из этого вытекают и соответствующие процессуальные послед</w:t>
        <w:softHyphen/>
        <w:t>ствия: в первом случае процессуальное П/О со</w:t>
        <w:softHyphen/>
        <w:t>храняется, процесс продолжается, а во втором оно прекращает</w:t>
        <w:softHyphen/>
        <w:t>ся и заменяется новым, хотя и в том и в другом случае пр-во по делу (процесс) не прерывается.</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pPr>
      <w:r>
        <w:br w:type="column"/>
      </w:r>
      <w:r>
        <w:rPr>
          <w:rFonts w:cs="Times New Roman" w:ascii="Times New Roman" w:hAnsi="Times New Roman"/>
          <w:b/>
          <w:bCs/>
          <w:sz w:val="10"/>
          <w:szCs w:val="10"/>
        </w:rPr>
        <w:t>26. Ненадлежащая сторона</w:t>
      </w:r>
      <w:r>
        <w:rPr>
          <w:rFonts w:cs="Times New Roman" w:ascii="Times New Roman" w:hAnsi="Times New Roman"/>
          <w:sz w:val="10"/>
          <w:szCs w:val="10"/>
        </w:rPr>
        <w:t xml:space="preserve">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то — Л, в отношении которой по ма</w:t>
        <w:softHyphen/>
        <w:t>териалам дела исключается предположение о том, что она являет</w:t>
        <w:softHyphen/>
        <w:t>ся S’ом спорного П/О. И напротив, то Л, в отношении которого по обстоятельствам дела возникает предпо</w:t>
        <w:softHyphen/>
        <w:t>ложение, что именно оно — S’ спорного П/О, называется надлежащей сторо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вопрос о том, является ли сторона надлежа</w:t>
        <w:softHyphen/>
        <w:t>щей или нет, решается в зависимости от S’ного состава спорного П/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надлежащая сторона — процессуально правоспособное Л. Оно обладает всеми присущими стороне процессуальными пра</w:t>
        <w:softHyphen/>
        <w:t>вами и обязанностями, т.е. является S’ом процесса, сторо</w:t>
        <w:softHyphen/>
        <w:t>ной по делу, иначе невозможно было бы процессуальное обще</w:t>
        <w:softHyphen/>
        <w:t>ние с нею. Поэтому недопустим отказ в принятии искового заявления по мотивам предъявления иска ненадлежащим истцом или к ненадлежащему ответчику. Невозможна также замена не</w:t>
        <w:softHyphen/>
        <w:t>надлежащей стороны надлежащей без согласия истца на такую заме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 установил, что если во время разбирательства дела бу</w:t>
        <w:softHyphen/>
        <w:t>дет установлено, что иск предъявлен не тем Л, которому принадлежит право требования, или не к тому Л, которое должно отвечать по иску, то $ может с согласия истца, не пре</w:t>
        <w:softHyphen/>
        <w:t>кращая дела, допустить замену выбывшего из дела первона</w:t>
        <w:softHyphen/>
        <w:t>чального истца или ответчика надлежащим истцом или ответ</w:t>
        <w:softHyphen/>
        <w:t>чиком (ст. 3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Ненадлежащая сторона м.б. заменена $ом по собственной инициативе (п. 3 ст. 142 гпк), по ходатайству од</w:t>
        <w:softHyphen/>
        <w:t>ной из сторон или прокурора, однако во всех случаях в соответ</w:t>
        <w:softHyphen/>
        <w:t>ствии с пц-пом диспозитивности только с согласия истца. Согласия ответчика на его замену или на замену истца по з-ну не требуется, так как у него отсутствует интерес в недопуще</w:t>
        <w:softHyphen/>
        <w:t>нии заме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надлежащая сторона заменяется надлежащей опр-</w:t>
        <w:softHyphen/>
        <w:t>ем $а. Согласие ненадлежащего истца на свою замену означает отказ его от иска и выбытие из процесса. Но для замены не</w:t>
        <w:softHyphen/>
        <w:t>надлежащего истца необходимо также согласие предполагаемо</w:t>
        <w:softHyphen/>
        <w:t>го надлежащего истца на вступление в процесс.</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первоначальный истец не согласен на замену ненад</w:t>
        <w:softHyphen/>
        <w:t>лежащей стороны или надлежащий истец не согласен на вступ</w:t>
        <w:softHyphen/>
        <w:t>ление в процесс, то замена ненадлежащей стороны невозможна. Последствия невозможности замены ненадлежащей стороны различны в зависимости от того, какая из сторон является не</w:t>
        <w:softHyphen/>
        <w:t>надлежащей — истец или ответчи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есогласии первоначального ненадлежащего истца на выбытие из процесса возможны две ситу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предполагаемый надлежащий истец не согласен вступить в процесс; в этом случае $ рассматривает иск ненадлежащего истца и выносит реш-е об отказе в ис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предполагаемый надлежащий истец вступает в процесс в качестве тртьего Л, являющего самостоятельные требования на предмет спора (ч. 2 ст. З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ненадлежащий истец согласен выбыть из процесса, а надлежащий не вступает в процесс, $ должен прекратить пр-во по делу ввиду отказа первоначального истца от иска (п. 4 ст. 21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мена ненадлежащего ответчика невозможна без согласия на то истца. Если истец не согласен на замену ответчика, $ вправе привлечь Л, которое он считает надлежащим ответ</w:t>
        <w:softHyphen/>
        <w:t>чиком, к участию в деле в качестве второго ответчика (ч. 3 ст. 36 гпк). Удовлетворив иск, $ возложит ответственность на над</w:t>
        <w:softHyphen/>
        <w:t>лежащего ответчика; ненадлежащий ответчик от ответственно</w:t>
        <w:softHyphen/>
        <w:t>сти будет освобожден. Поэтому надлежащий и ненадлежащий ответчики, участвуя в одном деле, не являются соответчиками. В отличие от соответчиков они — два S’а процесса, не свя</w:t>
        <w:softHyphen/>
        <w:t>занные спорным П/О; их интересы противоречи</w:t>
        <w:softHyphen/>
        <w:t>вы и несовмести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действия, совершенные в процессе ненадлежащей стороной, независимо от того, выбыла она из процесса или нет, не имеют значения для вновь вступившей стороны и никаких прав и обя</w:t>
        <w:softHyphen/>
        <w:t>занностей для нее не порождают. Для надлежащей стороны процесс начинается с начала, независимо от того, на какой ста</w:t>
        <w:softHyphen/>
        <w:t>дии процесса будет установлена необходимость замены ненад</w:t>
        <w:softHyphen/>
        <w:t>лежащей стороны; в этом случае возникает новое процессуаль</w:t>
        <w:softHyphen/>
        <w:t>ное П/О с участием надлежащей сторо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36 гпк предоставляет $у право заменить ненадле</w:t>
        <w:softHyphen/>
        <w:t>жащую сторону. Однако в $ебной практике выполнение этого требования считается обязательным. Невыполнение требований о замене ненадлежащей стороны рассматривается как сущест</w:t>
        <w:softHyphen/>
        <w:t>венное нарушение з-на, влекущее за собой обязательную от</w:t>
        <w:softHyphen/>
        <w:t>мену реш-я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нститут замены ненадлежащей стороны надлежащей позво</w:t>
        <w:softHyphen/>
        <w:t>ляет быстро рассмотреть спор и принять правильное реш-е, соответствующее действительным отношениям участников спорных П/О. Это — одна из форм помощи истцу в исправлении допущенной им ошибки без особых формально</w:t>
        <w:softHyphen/>
        <w:t>стей, а при замене ненадлежащего ответчика — и без дополни</w:t>
        <w:softHyphen/>
        <w:t>тельных расходов. Целью данного института является установ</w:t>
        <w:softHyphen/>
        <w:t>ление O’ивной истины по делу и защита S’ивного права заинтересованного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 xml:space="preserve">28. Третьи Л  Л, </w:t>
      </w:r>
      <w:r>
        <w:rPr>
          <w:rFonts w:cs="Times New Roman" w:ascii="Times New Roman" w:hAnsi="Times New Roman"/>
          <w:sz w:val="10"/>
          <w:szCs w:val="10"/>
        </w:rPr>
        <w:t>вступающие в уже возникший между истцом и ответчиком процесс, в связи с заинтересованностью в разреш-и спора наряду со сторонами. Поскольку характер заинтересованности в исходе спора м.б. различным, постольку з-н различает третьих Л, заявляющих и не заявляющих самостоятельных требований на предмет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и Л, заявляющие самостоятельные требования,  Л,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29. Третьи Л  Л</w:t>
      </w:r>
      <w:r>
        <w:rPr>
          <w:rFonts w:cs="Times New Roman" w:ascii="Times New Roman" w:hAnsi="Times New Roman"/>
          <w:sz w:val="10"/>
          <w:szCs w:val="10"/>
        </w:rPr>
        <w:t>, вступающие в уже возникший между истцом и ответчиком процесс, в связи с заинтересованностью в разреш-и спора наряду со сторонами. Поскольку характер заинтересованности в исходе спора м.б. различным, постольку з-н различает третьих Л, заявляющих и не заявляющих самостоятельных требований на предмет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е Л, не заявляющее самостоятельный требований на предмет спора (третье Л с побочным участием),  Л, участвующее в деле на стороне истца или ответчика в связи с тем, что реш-е по делу может повлиять на его права или обязанности по отношению к одной из сторон (ст. 38 гпк). Такое влияние м.б. связано с правом регресса и иным юридическим интересом третьего Л или одной из сторон (например, возможностью уменьшения алиментных платежей при предъявлении другим Л иска о взыскании алиментов на содержание других дет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и Л, не заявляющие самостоятельных требований, могут вступать в процесс по собственной инициативе, по ходатайству сторон, прокурора, по инициативе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и Л,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ебного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30. Особенности участия 3 Л по делам о восстановлении на рабо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39 гпк по делам о восстановлении на работе нез-нно уволенных или переведенных работников $ может по своей инициативе привлечь к участию в деле в качестве третьего Л на сторону ответчика (организации) должностное Л, по распоряжению которого было произведено увольнение или перевод. Установив, что увольнение или перевод на ниже</w:t>
        <w:softHyphen/>
        <w:t>оплачиваемую работу были произведены с явным нарушением з-на, $ должен в том же процессе взыскать с виновного должностного Л в пользу организации убытки, причиненные выплатой уволенному вознаграждения за вынужденный прогул или выплатой разницы в заработной плате (в случае перевода) в размере, установленном з-нодательством о тру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иведенной норме предусмотрено два исключения из об</w:t>
        <w:softHyphen/>
        <w:t>щих правил участия в деле третьих Л, не заявляющих само</w:t>
        <w:softHyphen/>
        <w:t>стоятельные требо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одновременное разреш-е основного и регрессного ис</w:t>
        <w:softHyphen/>
        <w:t>ков. По общему правилу (ст. 38 гпк), з-н не допускает одно</w:t>
        <w:softHyphen/>
        <w:t>временного разреш-я основного и регрессного исков; послед</w:t>
        <w:softHyphen/>
        <w:t>ний предъявляется заинтересованным Л после вынесения $ом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регрессный иск рассматривается по инициативе $а, неза</w:t>
        <w:softHyphen/>
        <w:t>висимо от того, предъявлен он или нет ответчиком либо прокурором. В данном случае з-н установил исключение из пц-па диспозитивности, согласно которому $ не рассматривает незаявленного требо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в процессе складывается ситуация, при кото</w:t>
        <w:softHyphen/>
        <w:t>рой должностное Л, привлеченное к участию в деле в качест</w:t>
        <w:softHyphen/>
        <w:t>ве третьего Л на стороне ответчика (предприятия, организа</w:t>
        <w:softHyphen/>
        <w:t>ции) по иску работника о восстановлении на работе и взыска</w:t>
        <w:softHyphen/>
        <w:t>нии зарплаты за время вынужденного прогула, одновременно является ответчиком по регрессному иску организ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должен вынести опр-е о привлечении должност</w:t>
        <w:softHyphen/>
        <w:t>ного Л в качестве третьего Л, известить его о времени и месте $ебного заседания, разъяснить ему права и обязанности. Все эти действия должны совершаться $ьей при подготов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а к $ебному разбирательству.</w:t>
      </w:r>
    </w:p>
    <w:p>
      <w:pPr>
        <w:pStyle w:val="Style14"/>
        <w:widowControl w:val="false"/>
        <w:spacing w:lineRule="auto" w:line="180"/>
        <w:ind w:firstLine="113"/>
        <w:jc w:val="both"/>
        <w:rPr/>
      </w:pPr>
      <w:r>
        <w:rPr>
          <w:rFonts w:eastAsia="Webdings" w:cs="Webdings" w:ascii="Webdings" w:hAnsi="Webdings"/>
          <w:sz w:val="10"/>
          <w:szCs w:val="10"/>
        </w:rPr>
        <w:t></w:t>
      </w:r>
      <w:r>
        <w:rPr>
          <w:rFonts w:cs="Times New Roman" w:ascii="Times New Roman" w:hAnsi="Times New Roman"/>
          <w:sz w:val="10"/>
          <w:szCs w:val="10"/>
        </w:rPr>
        <w:t>-ие и разреш-е регрессного иска без привлече</w:t>
        <w:softHyphen/>
        <w:t>ния должностного Л к участию в деле в качестве третьего Л на стороне ответчика недопустимо. Если регрессный иск организации не был разрешен по инициативе $а, его может предъявить прокурор, независимо от участия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змещение ущерба организации допускается только при ус</w:t>
        <w:softHyphen/>
        <w:t>тановлении вины должностного Л. К материальной ответст</w:t>
        <w:softHyphen/>
        <w:t>венности должны привлекаться Л, непосредственно виновные в неправильном увольнении или переводе, т.е. Л, подпи</w:t>
        <w:softHyphen/>
        <w:t>савшие приказ об увольн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31. Участие прокурора в $е первой инстанции. </w:t>
      </w:r>
    </w:p>
    <w:p>
      <w:pPr>
        <w:pStyle w:val="Style14"/>
        <w:widowControl w:val="false"/>
        <w:spacing w:lineRule="auto" w:line="180"/>
        <w:ind w:firstLine="113"/>
        <w:jc w:val="both"/>
        <w:rPr/>
      </w:pPr>
      <w:r>
        <w:rPr>
          <w:rFonts w:cs="Times New Roman" w:ascii="Times New Roman" w:hAnsi="Times New Roman"/>
          <w:sz w:val="10"/>
          <w:szCs w:val="10"/>
        </w:rPr>
        <w:t xml:space="preserve">Прежде всего его участие выражается в проявлении инициативы в возбуждении Г-ого дела. Выявив нарушения з-нности, прокурор обращается к $у первой инстанции с просьбой об их устранении, восстановлении нарушенных прав и интересов, привлечении виновных Л к установленной з-ном ответственности. Прокурор предъявляет иск в тех случаях, когда сам истец по каким-либо серьезным причинам не может воспользоваться $ебной защитой, или умышленно уклоняется от этого, от чего существенно страдают интересы других Л, а чаще всего гос-ва. Перед обращением в $ прокурор обязан с исчерпывающей полнотой установить факты основания иска, собрать все необходимые доказательства, выявить всех заинтересованных Л, определить их процессуально правовое положение. Участие прокурора в процессе выражается в поддержании иска, заявлений, протестов, сообщений и доказывании $у фактов, входящих в основания требований. Прокурор может участвовать в </w:t>
      </w:r>
      <w:r>
        <w:rPr>
          <w:rFonts w:eastAsia="Webdings" w:cs="Webdings" w:ascii="Webdings" w:hAnsi="Webdings"/>
          <w:sz w:val="10"/>
          <w:szCs w:val="10"/>
        </w:rPr>
        <w:t></w:t>
      </w:r>
      <w:r>
        <w:rPr>
          <w:rFonts w:cs="Times New Roman" w:ascii="Times New Roman" w:hAnsi="Times New Roman"/>
          <w:sz w:val="10"/>
          <w:szCs w:val="10"/>
        </w:rPr>
        <w:t xml:space="preserve">-ии любого Г-ого дела, находящегося в пр-ве в $е первой инстанции, но участие должно быть практически оправданным. Участие прокурора обязательно в случаях, предусмотренных з-ном, или когда такая необходимость признана $ом. Участие прокурора в </w:t>
      </w:r>
      <w:r>
        <w:rPr>
          <w:rFonts w:eastAsia="Webdings" w:cs="Webdings" w:ascii="Webdings" w:hAnsi="Webdings"/>
          <w:sz w:val="10"/>
          <w:szCs w:val="10"/>
        </w:rPr>
        <w:t></w:t>
      </w:r>
      <w:r>
        <w:rPr>
          <w:rFonts w:cs="Times New Roman" w:ascii="Times New Roman" w:hAnsi="Times New Roman"/>
          <w:sz w:val="10"/>
          <w:szCs w:val="10"/>
        </w:rPr>
        <w:t>-ии дела выражается в проверке з-нности действий $а, сторон, третьих Л, заявителей и т.д., по установлению фактов предмета доказывания, прав и обязанностей заинтересованных Л; в даче заключений по всем вопросам применения $ом норм материального процессуального права и по существу дела вцелом. Надзор за исполнением з-нов в пр-ве $а первой инстанции включает в себя проверку з-нности и обоснованности $ебных Пост-й и опротестование их, если в этом есть необходим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2. Участие прокурора в процесс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курор имеет право обратиться в $ с заявлением в защиту прав и охраняемых з-ном интересов других Л или вступить в дело в лю</w:t>
        <w:softHyphen/>
        <w:t>бой стадии процесса, если этого требует охрана гос-венных или общественных интересов или прав и охраняемых з-ном интересов Г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частие прокурора в разбирательстве Г-ого дела обязательно в случаях, когда это предусмотрено з-ном или когда необходимость участия прокурора в данном деле признана $ом.</w:t>
      </w:r>
    </w:p>
    <w:p>
      <w:pPr>
        <w:pStyle w:val="Style14"/>
        <w:widowControl w:val="false"/>
        <w:spacing w:lineRule="auto" w:line="180"/>
        <w:ind w:firstLine="113"/>
        <w:jc w:val="both"/>
        <w:rPr/>
      </w:pPr>
      <w:r>
        <w:rPr>
          <w:rFonts w:cs="Times New Roman" w:ascii="Times New Roman" w:hAnsi="Times New Roman"/>
          <w:sz w:val="10"/>
          <w:szCs w:val="10"/>
        </w:rPr>
        <w:t>Прокурор, участвующий в деле, знакомится с материалами дела, за</w:t>
        <w:softHyphen/>
        <w:t>являет отводы, представляет доказательства, участвует в исследовании доказательств, заявляет ходатайства, дает заключения по вопросам, воз</w:t>
        <w:softHyphen/>
        <w:t xml:space="preserve">никающим во время разбирательства дела, и по существу дела в целом, а также совершает другие процессуальные действия, предусмотренные з-ном. Отказ прокурора от заявления, поданного в защиту интересов другого Л, не лишает это Л права требовать </w:t>
      </w:r>
      <w:r>
        <w:rPr>
          <w:rFonts w:eastAsia="Webdings" w:cs="Webdings" w:ascii="Webdings" w:hAnsi="Webdings"/>
          <w:sz w:val="10"/>
          <w:szCs w:val="10"/>
        </w:rPr>
        <w:t></w:t>
      </w:r>
      <w:r>
        <w:rPr>
          <w:rFonts w:cs="Times New Roman" w:ascii="Times New Roman" w:hAnsi="Times New Roman"/>
          <w:sz w:val="10"/>
          <w:szCs w:val="10"/>
        </w:rPr>
        <w:t>-ия дел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3. Участие в процессе органов гос-венного управле</w:t>
        <w:softHyphen/>
        <w:t>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фсоюзов, предприятий, учреждений, организаций и отдель</w:t>
        <w:softHyphen/>
        <w:t>ных Гр, защищающих права других Л</w:t>
      </w:r>
    </w:p>
    <w:p>
      <w:pPr>
        <w:pStyle w:val="Style14"/>
        <w:widowControl w:val="false"/>
        <w:spacing w:lineRule="auto" w:line="180"/>
        <w:ind w:firstLine="113"/>
        <w:jc w:val="both"/>
        <w:rPr/>
      </w:pPr>
      <w:r>
        <w:rPr>
          <w:rFonts w:cs="Times New Roman" w:ascii="Times New Roman" w:hAnsi="Times New Roman"/>
          <w:sz w:val="10"/>
          <w:szCs w:val="10"/>
        </w:rPr>
        <w:t>В случаях, предусмотренных з-ном, органы гос-венного уп</w:t>
        <w:softHyphen/>
        <w:t>равления, профсоюзы, гос-венные предприятия, учреждения, организации, колхозы, иные кооперативные организации, их объединения, другие общественные организации или отдельные Гре могут обра</w:t>
        <w:softHyphen/>
        <w:t>титься в $ с заявлением в защиту прав и охраняемых з-ном интересов других Л. Отказ указанных органов и Гр от заявления, по</w:t>
        <w:softHyphen/>
        <w:t xml:space="preserve">данного в защиту интересов другого Л, не лишает это Л права требовать </w:t>
      </w:r>
      <w:r>
        <w:rPr>
          <w:rFonts w:eastAsia="Webdings" w:cs="Webdings" w:ascii="Webdings" w:hAnsi="Webdings"/>
          <w:sz w:val="10"/>
          <w:szCs w:val="10"/>
        </w:rPr>
        <w:t></w:t>
      </w:r>
      <w:r>
        <w:rPr>
          <w:rFonts w:cs="Times New Roman" w:ascii="Times New Roman" w:hAnsi="Times New Roman"/>
          <w:sz w:val="10"/>
          <w:szCs w:val="10"/>
        </w:rPr>
        <w:t>-ия дел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рганы гос-венного управления в предусмотренных з-ном случаях могут быть привлечены $ом к участию в процессе или всту</w:t>
        <w:softHyphen/>
        <w:t>пить в процесс по своей инициативе для дачи заключения по делу в це</w:t>
        <w:softHyphen/>
        <w:t>лях осуществления возложенных на них обязанностей и для защиты прав Гр и интересов гос-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казанные в настоящей статье органы гос-венного управления, предприятия, учреждения, организации в Л своих представителей и отдельные Гре могут знакомиться с материалами дела, заяв</w:t>
        <w:softHyphen/>
        <w:t>лять отводы, давать объяснения, представлять доказательства, участ</w:t>
        <w:softHyphen/>
        <w:t>вовать в исследовании доказательств, заявлять ходатайства, а также совершать другие процессуальные действия, предусмотренные з-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5. Понятие представительства в $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43 гпк Гре могут вести свои дела в $е лично или через представителей. Дела ЮЛ ведут их органы или представители, а недееспособных Л  их з-нные представител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ятельность представителя состоит из действий, совершаемых от имени и в интересах представляемого (истца, ответчика и других Л, участвующих в деле). Отношения представительства регулируются нормами Г-ого, семейного, трудового или административ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ставительство в $е  П/О, в силу которого $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н допускает представительство по всем Г-им делам во всех $ах и на всех стадиях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висимости от основания возникновения представительства в $е различают: а) добровольное; б) з-нное; в) представительство на основании уставов и других специальных основани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36. Полномочия представителя в $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Для совершения процессуальных действий в $е предста</w:t>
        <w:softHyphen/>
        <w:t>вители наделяются определенными полномочиями (пра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номочие на ведение дела в $е дает право представителю совершать все процессуальные действия от имени, представляемого полномочия з-нных и общественных представителей, ор</w:t>
        <w:softHyphen/>
        <w:t>ганов и представителей ЮЛ вытекают из соответ</w:t>
        <w:softHyphen/>
        <w:t>ствующих з-нов, уставов или положений. Поэтому указанные Л должны предъявлять $у документы, удостоверяющие их право выступать в $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уководители ЮЛ - удостоверения подтвер</w:t>
        <w:softHyphen/>
        <w:t>ждающие их служебное положение или полномочия (ч. 2 ст. 4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щественные представители – удостоверения, либо поручения соответствующих организа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ные представители - свидетельства органов загса или удостоверения органов опеки и попечительства (о рождении ре</w:t>
        <w:softHyphen/>
        <w:t>бенка, об усыновлении, о назначении опеки или попечительст</w:t>
        <w:softHyphen/>
        <w:t>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ные представители совершают в процессе от имени представляемых все процессуальные действия, право соверше</w:t>
        <w:softHyphen/>
        <w:t>ния которых принадлежит представляемым, с ограничениями, предусмотренными з-ном (ч. 1 ст. 48 гпк). Так, действия, на</w:t>
        <w:softHyphen/>
        <w:t>правленные на распоряжение им-вом, принадлежащим представляемым Л, з-нные представители могут совер</w:t>
        <w:softHyphen/>
        <w:t>шать лишь с разреш-я органов опеки и попечительства (ст. 37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ные представители выступают в $е без специальных полномочий (ч. 1 ст. 64, ч. 2 ст. 31 гк). Однако родители не вправе представлять интересы своих детей, если орган опеки и попечительства установит, что между интересами родителей и детей имеются противоречия (ч. 2 ст. 64 ск). Исходя из смысла ст. 39 и 40 гк это положение относится также к опекунам и по</w:t>
        <w:softHyphen/>
        <w:t>печител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номочия добровольного представителя определяются доверителем и должны быть выражены в доверенности, выдан</w:t>
        <w:softHyphen/>
        <w:t>ной и оформленной в соответствии с з-ном (ст. 45 гпк). По делам Л, недееспособных или ограниченных в своей дееспо</w:t>
        <w:softHyphen/>
        <w:t>собности, полномочие выдается з-нными представителями, а по делам ЮЛ - их органами (руководителем либо коллегиальным орга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8. Понятие и виды процессуальных срок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ыми сроками называется период времени, установленный з-ном или назначенный $ом для совершения определенных процессуальных действий.</w:t>
      </w:r>
    </w:p>
    <w:p>
      <w:pPr>
        <w:pStyle w:val="Style14"/>
        <w:widowControl w:val="false"/>
        <w:spacing w:lineRule="auto" w:line="180"/>
        <w:ind w:firstLine="113"/>
        <w:jc w:val="both"/>
        <w:rPr/>
      </w:pPr>
      <w:r>
        <w:rPr>
          <w:rFonts w:cs="Times New Roman" w:ascii="Times New Roman" w:hAnsi="Times New Roman"/>
          <w:sz w:val="10"/>
          <w:szCs w:val="10"/>
        </w:rPr>
        <w:t xml:space="preserve">В зависимости от S’а процессуальных отношений, которому установлен срок для совершения процессуальных действий, сроки делятся на следующие виды: 1) срок </w:t>
      </w:r>
      <w:r>
        <w:rPr>
          <w:rFonts w:eastAsia="Webdings" w:cs="Webdings" w:ascii="Webdings" w:hAnsi="Webdings"/>
          <w:sz w:val="10"/>
          <w:szCs w:val="10"/>
        </w:rPr>
        <w:t></w:t>
      </w:r>
      <w:r>
        <w:rPr>
          <w:rFonts w:cs="Times New Roman" w:ascii="Times New Roman" w:hAnsi="Times New Roman"/>
          <w:sz w:val="10"/>
          <w:szCs w:val="10"/>
        </w:rPr>
        <w:t>-ия дел $ом и совершения им процессуальных действий; 2) сроки совершения процессуальных действий Л, участвующими в деле; 3) сроки совершения процессуальных действий иными S’ами процессуальных отношений; 4) сроки, назначенные $ом для Л и организаций, не участвующих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рядок исчисления и окончания процессуальных сроков определен в ст.ст. 100, 101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9. Понятие $ебной подведомственности. Критерии опр-я подведомственности дел $ебным орган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ведомственность  институт Г-ого процессуального з-нодательства, определяющий круг Г-их дел, разреш-е которых отнесено к компетенции определенного гос-венного органа или общественной организ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авовой литературе выделяют $ебную ($у общей юрисдикции или арбитражному $у), административную и общественную (третейскому $у, морской арбитражной комиссии и т. Д.) Подведомственность. Подведомственность Г-их дел $у общей юрисдикции определена ст. 25 и 28 гпк.</w:t>
      </w:r>
    </w:p>
    <w:p>
      <w:pPr>
        <w:pStyle w:val="Style14"/>
        <w:widowControl w:val="false"/>
        <w:spacing w:lineRule="auto" w:line="180"/>
        <w:ind w:firstLine="113"/>
        <w:jc w:val="both"/>
        <w:rPr/>
      </w:pPr>
      <w:r>
        <w:rPr>
          <w:rFonts w:cs="Times New Roman" w:ascii="Times New Roman" w:hAnsi="Times New Roman"/>
          <w:sz w:val="10"/>
          <w:szCs w:val="10"/>
        </w:rPr>
        <w:t xml:space="preserve">Подведомственность - относимость нуждающихся в гос-венном властном разреш-и споров о праве и иных юридических дел к ведению того или иного гос-венного, общественного, смешанного органа или третейского $а. Два вида подведомственности: 1) единичная (споры о реш-и родительских прав разрешаются только $ами); 2) множественная подразделяется на: а) альтернативная (подведомственность по выбору Л, ищущего защиту своих прав); б) договорная (определяемая взаимным соглашением сторон); в) императивная (дело рассматривается несколькими юрисдикционными органами в определенной з-ном последовательности); г) условная (при которой дело подлежит </w:t>
      </w:r>
      <w:r>
        <w:rPr>
          <w:rFonts w:eastAsia="Webdings" w:cs="Webdings" w:ascii="Webdings" w:hAnsi="Webdings"/>
          <w:sz w:val="10"/>
          <w:szCs w:val="10"/>
        </w:rPr>
        <w:t></w:t>
      </w:r>
      <w:r>
        <w:rPr>
          <w:rFonts w:cs="Times New Roman" w:ascii="Times New Roman" w:hAnsi="Times New Roman"/>
          <w:sz w:val="10"/>
          <w:szCs w:val="10"/>
        </w:rPr>
        <w:t>-ию в $е только при наступлении определенного, предусмотренного з-ном условия); д) смешанная (сочетающая признаки, присущие другим видам подведом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качестве критериев отнесения отдельных категорий дел к ведению отдельных органов, как правило, берется характер спорного П/О, а также состав его участников. Из этого общего правила имеются исключения, указанные в з-не. Подведомственность юридических дел обычно определяется теми органами, к которым обращаются за их разреш-ем заинтересованные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0. Подведомственность Г-их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ведомственность в Г-ом процессе имеет задачей опр-е круга Г-их дел, разреш-е которых з-ном отнесено к компетенции определенного гос-венного органа или общественной организации. В соответствии с этим различается подведомственность $ебная (общему или арбит</w:t>
        <w:softHyphen/>
        <w:t>ражному $у), административная, подведомственность дел об</w:t>
        <w:softHyphen/>
        <w:t>щественным организациям (третейскому $у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йствующий гпк относит к подведомственности $а об</w:t>
        <w:softHyphen/>
        <w:t>щей юрисдикции дела исковые, возникающие из администра</w:t>
        <w:softHyphen/>
        <w:t>тивно-правовых отношений и дела особого пр-ва. Сле</w:t>
        <w:softHyphen/>
        <w:t>дует отметить, что происшедшие в з-нодательстве изменения диктуют иной подход к опр-ю характера дел, подведом</w:t>
        <w:softHyphen/>
        <w:t>ственных $у, основанный на выделении искового и особого пр-ва, что нашло отражение в проекте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руг дел, рассматриваемых в порядке искового и особого пр-ва в з-нодательстве определяется по-разном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особому пр-ву отнесены дела, в которых отсутст</w:t>
        <w:softHyphen/>
        <w:t>вует спор о S’ивном праве, перечисленные в виде исчерпы</w:t>
        <w:softHyphen/>
        <w:t>вающего перечня в ст. 245 гпк (подробнее см. Гл. 19 учеб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а, отнесенные к пр-ву из административно-правовых отношений, также указаны в виде перечня (ст. 231 гпк), однако он уже не является исчерпывающим (см. Главу 18 учебника). В исковом пр-ве рассматриваются все дела по спорам о S’ивном праве, кроме тех, защита которых осуществляется в ином $ебном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 xml:space="preserve">41. Под$ность и ее виды. Порядок передачи дела в другой $.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ность  это институт Г-ого процессуального з-нодательства, в соответствии с которым подведомственные $у общей юрисдикции дела распределяются между различными $ами данной $ебной системы.территориальная под$ность  признак Г-ого дела, в соответствии с которым дело должно рассматриваться по месту нахождения ответчика или его им-ва , иск к юридическому Л предъявляется по месту нахождения органа или им-ва юридического Л (ст. 11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ность - относимость подведомственного $ам юридического дела к ведению определенного $а. Т.о., в отличие от подведомственности, под$ность предназначена разграничивать компетенцию в той же области, но между различными $ами. В завимисости от рода дел, подлежащих разреш-ю, и от территории, на которой действует тот или иной $, принято различать под$ность: а) родовую или предметную; б) территориальную или пространственну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А) - считается под$ность дел $ам, относящимся к различным звеньям $ебной системы (отграничивается компетенция районных (городских) $ов от компетенции областных $ов; областных $ов от верховного $а) - по сложности дел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 именуется под$ность в зависимости от территории, на которую распространяется деятельность отдельных однородных $ов (одного звена $ебной системы). (б) подразделяется на: 1) общую; 2) альтернативная (по выбору истца); 3) исключительную; 4) договорную; 5) под$ность по связи дел.</w:t>
      </w:r>
    </w:p>
    <w:p>
      <w:pPr>
        <w:pStyle w:val="Style14"/>
        <w:widowControl w:val="false"/>
        <w:spacing w:lineRule="auto" w:line="180"/>
        <w:ind w:firstLine="113"/>
        <w:jc w:val="both"/>
        <w:rPr/>
      </w:pPr>
      <w:r>
        <w:rPr>
          <w:rFonts w:cs="Times New Roman" w:ascii="Times New Roman" w:hAnsi="Times New Roman"/>
          <w:sz w:val="10"/>
          <w:szCs w:val="10"/>
        </w:rPr>
        <w:t xml:space="preserve">1) определяется местом жительства ответчика; 2) считается под$ность, при которой дело может рассматриваться одним из нескольких указанных в з-не $ов (к ответчику, место жительства которого неизвестно и т.д.); 3) допускающая </w:t>
      </w:r>
      <w:r>
        <w:rPr>
          <w:rFonts w:eastAsia="Webdings" w:cs="Webdings" w:ascii="Webdings" w:hAnsi="Webdings"/>
          <w:sz w:val="10"/>
          <w:szCs w:val="10"/>
        </w:rPr>
        <w:t></w:t>
      </w:r>
      <w:r>
        <w:rPr>
          <w:rFonts w:cs="Times New Roman" w:ascii="Times New Roman" w:hAnsi="Times New Roman"/>
          <w:sz w:val="10"/>
          <w:szCs w:val="10"/>
        </w:rPr>
        <w:t>-ие определенных категорий дел лишь $ами, точно указанными в з-не (иски о праве на строение, об освобождении им-ва от ареста и т.д.); 4) устанавливается по соглашению сторон, при этом стороны не могут изменять родовую или искл. Терр. Под$ность; 5) состоит в том, что независимо от территории спор подлежит разбирательству в $е, где рассматривается другое дело, с которым связан спор.</w:t>
      </w:r>
    </w:p>
    <w:p>
      <w:pPr>
        <w:pStyle w:val="Style14"/>
        <w:widowControl w:val="false"/>
        <w:spacing w:lineRule="auto" w:line="180"/>
        <w:ind w:firstLine="113"/>
        <w:jc w:val="both"/>
        <w:rPr/>
      </w:pPr>
      <w:r>
        <w:rPr>
          <w:rFonts w:cs="Times New Roman" w:ascii="Times New Roman" w:hAnsi="Times New Roman"/>
          <w:sz w:val="10"/>
          <w:szCs w:val="10"/>
        </w:rPr>
        <w:t xml:space="preserve">Дело, принятое $ом к пр-ву с соблюдением правил под$ности, должно быть разрешено им по существу, хотя бы в дальнейшем оно стало под$ным другому $у. $, принявший дело к пр-ву, может передать его в другой $ в порядке исключения, если: а) признает, что дело будет более быстро и правильно </w:t>
      </w:r>
      <w:r>
        <w:rPr>
          <w:rFonts w:eastAsia="Webdings" w:cs="Webdings" w:ascii="Webdings" w:hAnsi="Webdings"/>
          <w:sz w:val="10"/>
          <w:szCs w:val="10"/>
        </w:rPr>
        <w:t></w:t>
      </w:r>
      <w:r>
        <w:rPr>
          <w:rFonts w:cs="Times New Roman" w:ascii="Times New Roman" w:hAnsi="Times New Roman"/>
          <w:sz w:val="10"/>
          <w:szCs w:val="10"/>
        </w:rPr>
        <w:t xml:space="preserve">-о в другом $е, в частности по месту нахождения большинства доказательств; б) ответчик, место жительства которого не было ранее известно, заявит ходатайство о передаче дела в $ по месту его жительства; в) после отвода одного или нескольких $ей их замена в данном $е становится невозможной; г) при </w:t>
      </w:r>
      <w:r>
        <w:rPr>
          <w:rFonts w:eastAsia="Webdings" w:cs="Webdings" w:ascii="Webdings" w:hAnsi="Webdings"/>
          <w:sz w:val="10"/>
          <w:szCs w:val="10"/>
        </w:rPr>
        <w:t></w:t>
      </w:r>
      <w:r>
        <w:rPr>
          <w:rFonts w:cs="Times New Roman" w:ascii="Times New Roman" w:hAnsi="Times New Roman"/>
          <w:sz w:val="10"/>
          <w:szCs w:val="10"/>
        </w:rPr>
        <w:t>-ии дела в $е выяснится, что оно было принято к пр-ву с нарушением правил о под$ности. М.б. обжаловано или опротестовано направление дела по под$ности другому $у. Не м.б. передано дело по под$ности, начатое рассматриваться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2. Порядок разреш-я вопросов о под$ности. Передача дел из одного $а в друг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Вопрос о под$ности дела, как и вопрос о его подведомст</w:t>
        <w:softHyphen/>
        <w:t>венности $у - разрешается единолично $ьей при принятии за</w:t>
        <w:softHyphen/>
        <w:t>явления. Признавая дело непод$ным, $ья выносит мотиви</w:t>
        <w:softHyphen/>
        <w:t>рованное опр-е об отказе в принятии заявления с обяза</w:t>
        <w:softHyphen/>
        <w:t>тельным указанием $а, в который данный иск должен быть предъявлен. Исковое заявление вместе с приложенными доку</w:t>
        <w:softHyphen/>
        <w:t>ментами и копией опр-я $ьи возвращается истцу (ст. 129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пр-е $ьи об отказе в принятии искового заявле</w:t>
        <w:softHyphen/>
        <w:t>ния по непод$ности м.б. подана частная жалоба или принесен протест (ст. 12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о общему правилу, дело, принятое $ом к пр-ву с соблюдением правил о под$ности, должно быть разрешено им по существу, хотя бы в дальнейшем оно стало под$ным другому $у. Однако в ходе подготовки дела и $ебного раз</w:t>
        <w:softHyphen/>
        <w:t>бирательства дела могут появиться обстоятельства, свидетель</w:t>
        <w:softHyphen/>
        <w:t>ствующие о том, .что данное дело целесообразно рассмотреть не в том $е, которым оно было принято, а в друг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ое процессуальное з-нодательство содержит ряд правил, определяющих условия и порядок передачи дел из од</w:t>
        <w:softHyphen/>
        <w:t>ного $а в друг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передается $ом, принявшим его к пр-ву, в другой $ сразу же после вступления в з-нную силу опр-я о передач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дача дела, принятого $ом к пр-ву, в другой $ в порядке исключения возможна и по реш-ю вышестоя</w:t>
        <w:softHyphen/>
        <w:t xml:space="preserve">щего $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ая вопрос о передаче дела в другой $, необходимо учитывать мнение сторон, разъяснять им причину передач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 устанавливает, что дело, направленное из одного $а в другой в порядке опр-я под$ности, подлежит безусловному принятию к пр-ву тем $ом, в который оною споры о под$но</w:t>
        <w:softHyphen/>
        <w:t>сти между $ами российской федерации не допуска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3. $ебные расходы. Основания освобождения от них. Распределение $ебных расходов.</w:t>
      </w:r>
    </w:p>
    <w:p>
      <w:pPr>
        <w:pStyle w:val="Style14"/>
        <w:widowControl w:val="false"/>
        <w:spacing w:lineRule="auto" w:line="180"/>
        <w:ind w:firstLine="113"/>
        <w:jc w:val="both"/>
        <w:rPr/>
      </w:pPr>
      <w:r>
        <w:rPr>
          <w:rFonts w:cs="Times New Roman" w:ascii="Times New Roman" w:hAnsi="Times New Roman"/>
          <w:sz w:val="10"/>
          <w:szCs w:val="10"/>
        </w:rPr>
        <w:t xml:space="preserve">Суммы, выплачиваемы заинтересованным Л в связи с пр-вом по делу называються $еб.расходами и включают гос.пошлину и издержки, связанные с </w:t>
      </w:r>
      <w:r>
        <w:rPr>
          <w:rFonts w:eastAsia="Webdings" w:cs="Webdings" w:ascii="Webdings" w:hAnsi="Webdings"/>
          <w:sz w:val="10"/>
          <w:szCs w:val="10"/>
        </w:rPr>
        <w:t></w:t>
      </w:r>
      <w:r>
        <w:rPr>
          <w:rFonts w:cs="Times New Roman" w:ascii="Times New Roman" w:hAnsi="Times New Roman"/>
          <w:sz w:val="10"/>
          <w:szCs w:val="10"/>
        </w:rPr>
        <w:t>-</w:t>
      </w:r>
      <w:r>
        <w:rPr>
          <w:rFonts w:eastAsia="Webdings" w:cs="Webdings" w:ascii="Webdings" w:hAnsi="Webdings"/>
          <w:sz w:val="10"/>
          <w:szCs w:val="10"/>
        </w:rPr>
        <w:t></w:t>
      </w:r>
      <w:r>
        <w:rPr>
          <w:rFonts w:cs="Times New Roman" w:ascii="Times New Roman" w:hAnsi="Times New Roman"/>
          <w:sz w:val="10"/>
          <w:szCs w:val="10"/>
        </w:rPr>
        <w:t>-ием дела. Гос.пошлина- установленный гос-вом денежный сбор, взимаемый с юр. И физ. Л, в интересах которых уполномоченные органы совершают действия и выдают документы, имеющие юр.значение. 2 вида- простая и пропорциональная. Не подлежит возврату кроме случаев: внесение в большем размере чем требуется 2) возвращение $ьей заявления 3) отказа в принятии заявления 4) прекращения пр-ва по делу 5) отмены реш-я с последующим поворотом исполнения 6) отказа Л, уплативших гос.пошлину от последующего обращения в $. Издержки- 3 группы. 1) расходы по пр-ву дела (суммы, выплаченные свидетелям и экспертам и связанные с осмотром на месте) 2) издержки по принудительному исполнению реш-я (расходы на хранение и перевозку им-ва должника, оплату проезда $ебного исполнителя) 3) расходы по розыску ответчика ot уплatы cудeбhыx pacxoдob b дoxoд гocудapctba ocboбoждaюtcя:  1) иctцы - paбoчиe и cлужaщиe - пo иckam o bзыckahии зapaбothoй плatы и пo дpугиm tpeбobahияm, bыtekaющиm из tpудobыx пpaboothoшehий; koлxoзhиkи- пo иckam k koлxoзam oб oплate tpудa и пo дpугиm tpeбobahияm, cbязahhыm c tpудoboй дeяteльhoctью;  2) иctцы - пo иckam, bыtekaющиm из abtopckoгo пpaba, a takжe из пpaba ha otkpыtиe, изoбpetehиe, paциohaлизatopckoe пpeдлoжehиe и пpomышлehhыe oбpaзцы; 3) иctцы - пo иckam o bзыckahии aлиmehtob; 4) иctцы - пo иckam o boзmeщehии bpeдa, пpичиhehhoгo уbeчьem или иhыm пobpeждehиem здopobья, a takжe cmeptью kopmильцa; 5) opгahы coциaльhoгo ctpaxobahия и opгahы coциaльhoгo oбecпeчehия - пo peгpecchыm иckam o bзыckahии c пpичиhиteля bpeдa cуmm пocoбий и пehcий, выплaчehhыx пotepпebшemу, a opгahы coциaльhoгo oбecпeчehия - takжe пo иckam o bзыckahии heпpabильho bыплaчehhыx пocoбий и пehcий; 6) иctцы - пo иckam o boзmeщehии matepиaльhoгo ущepбa, пpичиhehhoгo пpectуплehиem; 7) гpaждahe - c kaccaциohhыx жaлoб пo дeлam o pactopжehии бpaka; 8) opгahы пpokуpatуpы, a takжe opгahы гocудapctbehhoгo упpabлehия, пpoфcoюзы, гocудapctbehhыe пpeдпpияtия, учpeждehия, opгahизaции, koлxoзы, иhыe kooпepatиbhыe opгahизaции, иx oбъeдиhehия, дpугиe oбщectbehhыe opгahизaции или otдeльhыe гpaждahe, oбpatиbшиecя b cлучaяx, пpeдуcmotpehhыx дeйctbующиm зakohoдateльctbom, c зaяbлehияmи b cуд b зaщиtу пpab и иhtepecob дpугиx Л (пуhktы 2 и 3 ctatьи 4 hactoящeгo koдekca);   9) фиhahcobыe opгahы - зa пoдaчу b cуд зaяbлehий пo дeлam ocoбoгo пpoизboдctba; 10) гpaждahe, aдmиhиctpatиbhыe opгahы и дoлжhocthыe Л - пo дeлam, boзhиkaющиm из aдmиhиctpatиbho-пpabobыx othoшehий, зa иckлючehиem cлучaeb, пpeдуcmotpehhыx ctatьeй 236-9 hactoящeгo koдekca;     11) ctopohы - пo cпopam, cbязahhыm c boзmeщehиem ущepбa, пpичиhehhoгo гpaждahиhу heзakohhыm ocуждehиem, heзakohhыm пpиbлeчehиem k угoлobhoй otbetctbehhoctи, heзakohhыm пpиmehehиem b kaчectbe mepы пpeceчehия зakлючehия пoд ctpaжу либo heзakohhыm haлoжehиem aдmиhиctpatиbhoгo bзыckahия b bидe apecta или иcпpabиteльhыx paбot.  Зakohoдateльctbom coюзa ccp и kaзaxckoй ccp moгуt быtь пpeдуcmotpehы дpугиe cлучaи ocboбoждehия ctopoh ot уплatы cудeбhыx pacxoдob b дoxoд гocудapctba. Cуд или cудья, иcxoдя из иmущectbehhoгo пoлoжehия гpaждahиha, bпpabe ocboбoдtь eгo ot уплatы cудeбhыx pacxoдob b дoxoд гocудapctba.</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4. Случаи применения $ебных штраф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дельных случаях, когда нормы процессуального з-на нарушаются, $ прибегает к определенным санкциям - мерам принудительного процессуального воздействия, к Л, не выполняющим процессуальные обязанности либо требования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числу таких санкций относятся $ебные штрафы, порядок наложения и сложения которых определен ст.ст.97, 98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менение штрафа предусмотрено в следующих случаях: а) за нарушение мер обеспечения иска (ст. 134 гпк рсфср); б) за неявку в $ебное заседание свидетелей или экспертов (ст. 160 гпк рсфср); в) за неисполнение реш-я, обязывающего должника совершить определенные действия в установленный $ом срок (ст.406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45. Понятие $ебных доказательств и $ебного доказы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Доказательства используются в $е для установления фактических обстоятельств дела. $ не может разрешить ни одного дела, не установив его обстоятельст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должен установить все обстоятельства (юридические факты), от которых зависят П/О сто</w:t>
        <w:softHyphen/>
        <w:t>р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ие — это деятельность, которая осуществляется в строго определенной процессуальной форме, и одно из непре</w:t>
        <w:softHyphen/>
        <w:t>менных ее требований состоит в том, что $ может основывать свое реш-е только на фактах, которые были доказаны в про</w:t>
        <w:softHyphen/>
        <w:t>цессе, т.е. были установлены в $ебном заседании с помощью $ебных доказа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икакие сведения и сообщения о фактах, полученные вне процесса, не из доказательств, не могут быть использованы $ом. $ основывает реш-е лишь на тех доказательствах, которые были исследованы в $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Г-ом, как и в уголовном, процессе сама деятель</w:t>
        <w:softHyphen/>
        <w:t>ность по установлению фактических обстоятельств дела носит название $ебного доказывания; обстоятельства, факты, кото</w:t>
        <w:softHyphen/>
        <w:t>рые $ должен установить, называют предметом доказывания, а средства, с помощью которых доказывание осуществляется, т.е. то, чем доказываются обстоятельства дела, называют $ебными доказательст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е доказательства — это предусмот</w:t>
        <w:softHyphen/>
        <w:t>ренные и регламентированные з-ном процессуальные средства доказывания (объяснения сторон и третьих Л, показания сви</w:t>
        <w:softHyphen/>
        <w:t>детелей, заключения экспертов, письменные и вещественные до</w:t>
        <w:softHyphen/>
        <w:t>казательства) используемые $ом для установления фактиче</w:t>
        <w:softHyphen/>
        <w:t>ских обстоятельств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фактическими данными понимают обычно информа</w:t>
        <w:softHyphen/>
        <w:t>цию, сведения об обстоятельствах дела, которые $ получает, допрашивая свидетелей, исследуя документы, выслушивая сто</w:t>
        <w:softHyphen/>
        <w:t>роны и т.п., к ним м.б. отнесены и так называемые доказательственные фак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Факты, которые сами не являются искомыми юридическими фактами по делу, но дают основания для выводов о них, называ</w:t>
        <w:softHyphen/>
        <w:t>ются доказательственн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оеобразие доказательственных фактов заключается в том, что они занимают некоторое промежуточное положение: с од</w:t>
        <w:softHyphen/>
        <w:t>ной стороны, как и все факты, на основании которых $ делает какие-нибудь выводы, они должны быть доказаны; с другой -они сами служат средствами установления искомых фактов, т.е. по существу являются доказательствами по делу. Поэтому их называют иногда промежуточными факт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азывание — деятельность, направленная на установле</w:t>
        <w:softHyphen/>
        <w:t xml:space="preserve">ние обстоятельств дела с помощью $ебных доказательст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бном заседании исследуются доказательства с со</w:t>
        <w:softHyphen/>
        <w:t>блюдением пц-пов гласности, устности, непосредственно</w:t>
        <w:softHyphen/>
        <w:t>сти, непрерывности, состязатель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е доказательства оглашаются, вещественные доказа</w:t>
        <w:softHyphen/>
        <w:t>тельства - осматрива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46. Предмет доказывания</w:t>
      </w:r>
      <w:r>
        <w:rPr>
          <w:rFonts w:cs="Times New Roman" w:ascii="Times New Roman" w:hAnsi="Times New Roman"/>
          <w:sz w:val="10"/>
          <w:szCs w:val="10"/>
        </w:rPr>
        <w:t xml:space="preserve"> - совокупность юридич. Фактов, от установления к-рых зависит разреш-е дела по существу. Состав фактов, входящих в предмет доказывания, для каждого дела различен. $ определяет его, исходя из требований и возражений сторон и руководствуясь нормами мат. Права, к-рые д.б. в данном случае применены. К предмету доказывания прежде всего относятся факты основания иска. Также относятся факты основания возражений против иска, т.е. юр. Факты указанные ответчиком в кач-ве возражений против иска. Если стороны ссылаются на факты не имеющие юр. Значения, $ не должен их исследовать. В предмет доказывания м. Входить не только положительные, но и отрицательные факты, т.е. как правомерные так и неправомерные. Факты не подлежащие доказыванию - факты к-рые м.б. положены в основу $ебного реш-я по делу без доказывания.1). Общеизвестные - факты, о к-рых знает широкий круг Л, в том числе $ьи ч1. Ст. 55. Обст-ва, признанные $ом общеизвестными, не нуждаются в доказывании. Степень распространенности данных фактов м.б. различной, но независимо от этого они не подлежат доказыванию. 2) преюдициально установленные (предрешенные) - установлены ранее вынесенным и вступившим в з-нную силу приговором или реш-ем $а по другому делу. Ч 2. И ч3. Статьи 55. Факты, установленные вступившим в з-нную силу реш-ем $а по одному гр. Делу, не доказываются вновь при разб-ве других гр. Дел, в к-рых участвуют те же Л. Вступивший в з-нную силу приговор $а по уг. Делу обязателен для $а, рассматривающего дело о гр.-правовых последствиях действий Л, в отношении к-рого состоялся приговор $а, лишь по вопросам, имели ли место эти действия и совершены ли они данным Л. Согласно з-ну преюдициальное значение имеют факты, установленные только пост-ями $. Органов и только основными пост-ями - приговором и реш-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47. Распределение обязанности доказыва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Обязанность доказывания и представления док-в каждая сторона должна доказать те обст-ва, на к-рые она ссылается как на основания своих требований и возражений. $ определяет, какие обст-ва имеют значение для дела, какой из сторон они подлежат доказыванию, ставит их на обсуждение, даже если стороны на какие-либо из них не ссылались. Док-ва представляются сторонами и другими Л, участвующими в деле. $ м. Предложить им представить дополнительные док-ва. В случае, когда представление дополнительных док-в для сторон и других Л, участвующих в деле, затруднительно, $ по их ходатайству оказывает им содействие в собирании док-в. Как уже отмечалось выше, общее правило об обязанности доказывания заключается в том, что каждая из сторон должна доказать те факты, на к-рых она основывает свои требования или возражения. Однако в ряде случаях от этого правила допускаются отступления - это док-венные презумпции. Док през-я - это установленная з-ном предположение о том, что определенный факт существует, если доказаны нек-рые другие связанные с ним факты. Если одна из сторон в обосновании своих требований или возражений ссылается на какой-либо факт, подпадающий под действие док-венной презумпции, она доказывать этот факт не должна, так как он предполагается существующим. Другая сторона м. Данное предположение опровергнуть, доказав, что в данном случае прзюмируемый факт не имел места. Значение док-венных презумпций заключается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ь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нций, как и любых правил, распределяющих обязанности по доказыванию. Иногда презумпция устанавливается с целью облегчения проц. Положения нек-рых участников процесс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48. Классификация док-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ории гражд. Процесса существует две общеприз. Классиф-ции док-в. 1)исходя из процесса формирования: а). Первоначальные - док-ва первоисточники б). Производные - воспроизводят содержание другого док-ва. Их получают из вторых рук. Между производным док-вом и фактом, о к-ром оно свидетельствует, всегда стоит, по крайней мере еще одно док-во, содержание к-рого и воссоздается производным док-вом. В первоначальных док-вах такого промежуточного звена нет. Первоначальным будет показание свидетеля-очевидца. Показание же свидетеля, к-рый узнал о факте от другого Л, будет производным. 2). А). Прямые - док-во, к-рое даже будучи, взятым в отдельности, дает возможность сделать лишь один определенный вывод об искомом факте. Б). Косвенные - не дает возможность сделать один определенный вывод, относительно искомого факта. Если косвенное док-во взять не в отдельности, а в связи с остальными док-вами по делу, то, сопоставляя их, можно отбросить необоснованные версии и прийти к одному определенному выводу. 3). По источнику. Однако единства в проведении данной классификации нет 4. Личные - полученные от людей б). Вещ. - предметы материального мира. Также по источнику док-ва делят еще на три вида - личные, вещ., письм., либо на три других вида - личные, вещ. ( вещи и документы), и смешанные ( заключения эксперта). Клас-ия док-в имеет существенное практич. Значение, т. К. Выявляет особенности отд. Групп док-в и определяет пути их наилучшего использования с учетом этих особ-тей. Относимость док-в - $ д. Допускать и исследовать только относящиеся к делу док-ва ст. 53.</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br w:type="column"/>
      </w:r>
      <w:r>
        <w:rPr>
          <w:rFonts w:cs="Times New Roman" w:ascii="Times New Roman" w:hAnsi="Times New Roman"/>
          <w:b/>
          <w:bCs/>
          <w:sz w:val="10"/>
          <w:szCs w:val="10"/>
        </w:rPr>
        <w:t>49. Относимость док-в</w:t>
      </w:r>
      <w:r>
        <w:rPr>
          <w:rFonts w:cs="Times New Roman" w:ascii="Times New Roman" w:hAnsi="Times New Roman"/>
          <w:sz w:val="10"/>
          <w:szCs w:val="10"/>
        </w:rPr>
        <w:t xml:space="preserve"> $ принимает только те из представляемых док-в, к-рые имеют значение для дела. Значение правила об относимости док-в заключается в том, что оно позволяет правильно определить объем док-венного материала, отобрать только те док-ва, к-рые действительно нужны для установления фактич. Обст-в дела, и устранить из процесса все ненужное, не относящееся к делу загромождающее процесс. Допустимость док-в. Ст. 54. Допустимость док-в обст-ва дела, к-рые по з-ну д.б. подтверждены определенными средствами доказывания, не м. Подтверждаться никакими другими средствами доказывания. Под допустимостью док-в понимают, во-первых, правило в силу к-рого $ м. Использовать только предусм. З-ном виды док-в. Второе правило, это то, что возможны случаи когда в силу прямого указания з-на те или иные обст-ва, не м. Доказываться любыми способами, а только теми к-рые указаны в з-н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50. Оценка док-в -</w:t>
      </w:r>
      <w:r>
        <w:rPr>
          <w:rFonts w:cs="Times New Roman" w:ascii="Times New Roman" w:hAnsi="Times New Roman"/>
          <w:sz w:val="10"/>
          <w:szCs w:val="10"/>
        </w:rPr>
        <w:t xml:space="preserve"> опр-е $ом достоверности и достаточности док-в. Достоверность - означает, что сведения, к-рые оно дает, соотв-ют действ-ти. Достаточность - м. Ли на осн-ии собранных док-в сделать вывод о наличии или отсутствии искомых фактов. Указание относительно того, как должны оцениваться док-ва, чем $ должен руководствоваться, даны в ст. 56 гпк(. Оценка док-в $ оценивает док-ва по внутр. Убеждению, основ. На беспристрастном, всестороннем и полном рассм-ии имеющихся в деле док-в в их совокупности. Никакие док-ва не имеют для $а заранее установленной силы. ) такой подход к оценке док-в обеспечивает отыскание истины по делу. Важнейшее правило оценки - оценка их по совок-ти. Окончательно док-ва оцениваются $ом в совещат. Комнате, когда $ признает конкр. Факты установл-ми и на их основе выносит реш-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1. Объяснения сторон и третьих Л. Признание ф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азательствами являются те объяснения сторон и треть</w:t>
        <w:softHyphen/>
        <w:t>их Л, в которых они сообщают $у сведения об обстоятель</w:t>
        <w:softHyphen/>
        <w:t>ствах дела. Другие заявления, в которых содержатся различного рода ходатайства, приводятся доводы и соображения по обсуж</w:t>
        <w:softHyphen/>
        <w:t>даемым в процессе вопросам, дается правовая оценка тем или иным обстоятельствам, значения доказательств не имею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обенность объяснений сторон как доказательств заключа</w:t>
        <w:softHyphen/>
        <w:t>ется в том, что они исходят от заинтересованных Л. Стороны ближе других знакомы с обстоятельствами дела, поэтому боль</w:t>
        <w:softHyphen/>
        <w:t>ше, чем кто-либо, могут сообщить о них. Но они заинтересова</w:t>
        <w:softHyphen/>
        <w:t>ны в том, чтобы реш-е было вынесено в их пользу, поэтому в своих сообщениях о фактах нередко вольно или невольно иска</w:t>
        <w:softHyphen/>
        <w:t>жают их. Все это должно учитываться при оценке объ</w:t>
        <w:softHyphen/>
        <w:t>яснений сторон, хотя по з-ну они оцениваются на общих ос</w:t>
        <w:softHyphen/>
        <w:t>нованиях с другими доказательствами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ъяснения сторон могут быть устными и письменными. Объяснения истца об обстоятельствах дела содержатся уже в исковом заявлении, с которого начинается процесс. По з-ну истец должен обосновать свое требование и указать в исковом заявлении обстоятельства, на которых оно основано. Это первое сообщение стороны о фактах. Если ответчик подает письменные возражения на иск, то в них тоже могут содержаться указания на определенные фак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бном заседании объяснения сторон даются в устной форме. $ заслушивает их сразу после доклада дела. Если были представлены письменные объяснения, они оглаша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ории доказательств объяснения сторон делятся на ут</w:t>
        <w:softHyphen/>
        <w:t>верждения и призн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тверждением называют сообщение стороны о таких фактах, в установлении которых заинтересована она сама. Эти факты обосновывают требования или возражения сторо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 подтверждение стороной фактов, обязанность доказывания которых лежит на другой стороне. В установлении этих фактов процессуально заинтересована другая сторона, так как они обосновывают ее требования или возраж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w:t>
        <w:softHyphen/>
        <w:t>зывания этих фактов. Если у $а имеются сомнения в том, не было ли признание сделано с целью скрыть действительные об</w:t>
        <w:softHyphen/>
        <w:t>стоятельства дела либо под влиянием обмана, насилия, угрозы или заблуждения, он не принимает признания. В этом случае данные факты подлежат доказыванию на общих основани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факта заносится в протокол $ебного заседания и подписывается стороной, признавшей факт. После этого $ выносит опр-е о принятии или непринятии признания факта. Если признание факта изложено в письменном заявле</w:t>
        <w:softHyphen/>
        <w:t>нии, оно приобщается к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личают признание $ебное и вне$ебное. $ебное при</w:t>
        <w:softHyphen/>
        <w:t>знание адресовано $у. Оно м.б. сделано в $ебном заседании или в адресованных $у письменных объяснениях стороны. Вне$ебное признание делается вне процесса. Оно имеет значение доказательственного факта по делу, и как любой доказательственный факт подлежит доказыва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фактов, являющееся видом объяснений сторон, т.е. доказательством, не следует смешивать с признанием иска, которое представляет собою распорядительное действие ответ</w:t>
        <w:softHyphen/>
        <w:t>ч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2. Свидетельские показ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идетелем является Л, вызванное $ом для сообще</w:t>
        <w:softHyphen/>
        <w:t>ния об известных ему обстоятельствах дела. Сообщения свидетеля, сделанные в $е, называются свидетельскими показания</w:t>
        <w:softHyphen/>
        <w:t>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идетелем м.б. любое Л, которому могут быть известны какие-либо обстоятельства, относящиеся к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качестве свидетелей не могут быть вызваны и допроше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редставители по Г-ому делу и защитники по уго</w:t>
        <w:softHyphen/>
        <w:t>ловному делу — в отношении обстоятельств, которые стали им известны в связи с исполнением обязанностей представителя или защит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Л, которые в силу физических или психических недос</w:t>
        <w:softHyphen/>
        <w:t xml:space="preserve">татков не способны правильно воспринимать факты или давать о них правильные показа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идетельские показания — сообщения о фактах, которые, как правило, были лично восприняты свидетел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Л, способное давать показания в качестве свидетеля, становится свидетелем по вызову $а. Свидетель м.б. вызван по просьбе сторон и других Л, участвующих в деле. Заявляя ходатайство о вызове свидетеля, надо указать, какие обстоятельства, имеющие значение для дела, может подтвердить свидетель. Свидетели вызываются в $ путем направления им повестки установленной з-ном фор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Явка Л, вызванного $ом в качестве свидетеля, для не</w:t>
        <w:softHyphen/>
        <w:t>го обязательн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 устанавливает обязательную устную форму свиде</w:t>
        <w:softHyphen/>
        <w:t>тельских показаний. Свидетель допрашивается в $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53. Письменные доказ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ми доказательствами являются акты, докумен</w:t>
        <w:softHyphen/>
        <w:t>ты, письма делового или личного характера, содержащие сведения об обстоятельствах, имеющих значение дл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Характерный признак письменных доказательств то, что их содержание выражено письменными знак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числу письменных доказательств относятся чертежи, сметы, ноты, карты, документы эвм. Пись</w:t>
        <w:softHyphen/>
        <w:t>менные знаки могут наноситься человеком непосредственно, а также посредством различных приспособлений, пишущих ма</w:t>
        <w:softHyphen/>
        <w:t>шинок и других машин и аппара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щественным признаком письменных доказательств являет</w:t>
        <w:softHyphen/>
        <w:t>ся способ восприятия их посредством прочтения. Прочтение предполагает знание языка данного вида письма, т.е. грамот</w:t>
        <w:softHyphen/>
        <w:t>ность соответствующего ви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е доказательства имеют в Г-ом процессе большое значение. Это связано с тем, что множество волеизъяв</w:t>
        <w:softHyphen/>
        <w:t>лений, а также сообщений, исходящих от Гр и различных организаций, облекаются в письменную форму. Письменная форма повышает полноту, точность и отчетливость оформляе</w:t>
        <w:softHyphen/>
        <w:t>мых ею мыслей. Письменной формой облегчается и доказывание. Письменная форма долговременна, допускает много</w:t>
        <w:softHyphen/>
        <w:t>кратное использов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исьменные доказательства классифицируются по не</w:t>
        <w:softHyphen/>
        <w:t xml:space="preserve">скольким признака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по содержанию письменные доказательства делятся на рас</w:t>
        <w:softHyphen/>
        <w:t>порядительные и осведомительные: 1)распорядительными называются такие письменные доказа</w:t>
        <w:softHyphen/>
        <w:t>тельства, в которых выражен акт воли, волеизъявление, направ</w:t>
        <w:softHyphen/>
        <w:t>ленное на возникновение, изменение или прекращение юридиче</w:t>
        <w:softHyphen/>
        <w:t>ских отношений (например, документ с изложением текста до</w:t>
        <w:softHyphen/>
        <w:t>говора, приказ администрации предприятия и т.п.); 2)осведомительные письменные доказательства содержат толь</w:t>
        <w:softHyphen/>
        <w:t>ко сведения об определенных фактах, сообщения о них. Такова всякого рода переписка делового или личного характера (если, конечно, в ней не содержатся волеизъявления), акты о несчаст</w:t>
        <w:softHyphen/>
        <w:t>ном случае, записи в истории болезни и т.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по форме письменные доказательства делятся на доказатель</w:t>
        <w:softHyphen/>
        <w:t>ства простой и квалифицированной письменной фор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азательствами простой письменной формы называют та</w:t>
        <w:softHyphen/>
        <w:t>кие письменные доказательства, которые не содержат никакого удостоверения или регистрации. Доказательства квалифициро</w:t>
        <w:softHyphen/>
        <w:t>ванной письменной формы — документы, нотариально удостове</w:t>
        <w:softHyphen/>
        <w:t>ренные или прошедшие регистрацию в установленном з-ном порядке (см., например, ст. 164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исьменные доказательства классифицируются также по ха</w:t>
        <w:softHyphen/>
        <w:t>рактеру источника. По этому признаку письменные доказатель</w:t>
        <w:softHyphen/>
        <w:t>ства делятся на подлинные и копии. Подлинный документ (оригинал) представляет собой первый экземпляр, подписанный Л, выдавшим документ. Копия — повторение документа в целом или в части (выписка). Копия м.б. простой или удостоверенной (засвидетельствован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е доказательства оцениваются $ом в отноше</w:t>
        <w:softHyphen/>
        <w:t>нии соблюдения требований формы и их содерж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ношении формы документа должна быть учтена компе</w:t>
        <w:softHyphen/>
        <w:t>тентность органа, выдавшего документ, и соответствие самого документа установленным требованиям (наличие даты, печати, подпис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бование компетентности органа, выдавшего документ, относится к официальным документам, т.е. исходящим от орга</w:t>
        <w:softHyphen/>
        <w:t>низаций и должностных Л, управомоченных на выдачу соот</w:t>
        <w:softHyphen/>
        <w:t>ветствующего докумен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яд документов действителен лишь при соблюдении преду</w:t>
        <w:softHyphen/>
        <w:t>смотренной з-ном формы (например, диплом об окончании учебного заведения, свидетельство о бра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одержанию документ должен удовлетворять следую</w:t>
        <w:softHyphen/>
        <w:t>щим требованиям: а) исходить действительно от того Л, ко</w:t>
        <w:softHyphen/>
        <w:t>торое указано в тексте в качестве его автора; б) текст должен соответствовать намерениям Л, от имени которого исходи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держание документа с точки зрения излагаемых в нем све</w:t>
        <w:softHyphen/>
        <w:t>дений должно отражать действительное положение вещ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соответствие документа этим требованиям является осно</w:t>
        <w:softHyphen/>
        <w:t>ванием его оспаривания, которое возможно путем заявления спора о подлоге или оспариванием документ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паривание письменных доказательств по существу допус</w:t>
        <w:softHyphen/>
        <w:t>кается любыми доказательст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4. Вещественные доказ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щественными доказательствами называются предметы, которые внешним видом, признаками, своим существованием, ме</w:t>
        <w:softHyphen/>
        <w:t>стом или временем нахождения могут служить средствами для установления обстоятельств, имеющих значение дл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ля исследования $ом вещественных доказательств су</w:t>
        <w:softHyphen/>
        <w:t>щественно сохранение их в неизменном ви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ещественное доказательство м.б. представлено в $ебное заседание, то это должно быть сделано, поскольку исследование доказательств в $е с участием сторон при непо</w:t>
        <w:softHyphen/>
        <w:t>средственном восприятии предмета в наибольшей степени обес</w:t>
        <w:softHyphen/>
        <w:t>печивает правильность выводов $а. Если же вещественное до</w:t>
        <w:softHyphen/>
        <w:t>казательство не м.б. доставлено в $, то оно исследует</w:t>
        <w:softHyphen/>
        <w:t>ся $ом путем осмотра на мес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щественные доказательства исследуются путем их ос</w:t>
        <w:softHyphen/>
        <w:t>мотра. При этом могут быть использованы любые технические средства, включая криминалистические методы, позволяющие установить исследуемые явления, недоступные при помощи не</w:t>
        <w:softHyphen/>
        <w:t>посредственного контакта с ними челове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щественные доказательства осматриваются $ом и предъ</w:t>
        <w:softHyphen/>
        <w:t>являются Л, участвующим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к и всякое доказательство, вещественное доказательство оценивается $ом по совокупности со всеми материалами дела. Хотя вещественное доказательство и «говорит само за себя», но при его исследовании и для его оценки всегда требуются соот</w:t>
        <w:softHyphen/>
        <w:t>ветствующие пояснения Л, участвующих в деле, иногда также заключения сведущих Л и показания свидетелей. Поэтому в необходимых случаях вещественные доказательства предъявля</w:t>
        <w:softHyphen/>
        <w:t>ются экспертам и свидетел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5. Заключения экспер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лючение эксперта — вывод, сделанный привлеченным к участию в процессе сведущим Л на основании исследования материалов дела по поставленным $ом вопросам, требующим применения специальных познаний. Заключение экспертов и являет</w:t>
        <w:softHyphen/>
        <w:t>ся доказательством, так как содержит сведения об интересую</w:t>
        <w:softHyphen/>
        <w:t>щих $ факт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ами называются Л, обладающие специальными познаниями и привлеченные $ом к участию в процессе для дачи заключения по вопросам, требующим таких познаний. Экспертом м.б. лишь Грин, но не организация. Только люди могут обладать познаниями, необходимыми экс</w:t>
        <w:softHyphen/>
        <w:t>перту, и нести ответственность за дачу заведомо неправильного заключения. Во всех случаях заключение подписывается экспертом, который и несет за него личную ответственность. Эксперт, в отличие от свидетеля, замен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иза — само исследование, проводимое экспертами на основе специальных позна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значение экспертизы возможно по просьбе Л, участ</w:t>
        <w:softHyphen/>
        <w:t>вующих в деле, а также по инициативе $а. В некоторых случа</w:t>
        <w:softHyphen/>
        <w:t xml:space="preserve">ях назначение экспертизы обязательно. </w:t>
      </w:r>
    </w:p>
    <w:p>
      <w:pPr>
        <w:pStyle w:val="Style14"/>
        <w:widowControl w:val="false"/>
        <w:spacing w:lineRule="auto" w:line="180"/>
        <w:ind w:firstLine="113"/>
        <w:jc w:val="both"/>
        <w:rPr/>
      </w:pPr>
      <w:r>
        <w:rPr>
          <w:rFonts w:cs="Times New Roman" w:ascii="Times New Roman" w:hAnsi="Times New Roman"/>
          <w:sz w:val="10"/>
          <w:szCs w:val="10"/>
        </w:rPr>
        <w:t xml:space="preserve">Эксперт не может участвовать в </w:t>
      </w:r>
      <w:r>
        <w:rPr>
          <w:rFonts w:eastAsia="Webdings" w:cs="Webdings" w:ascii="Webdings" w:hAnsi="Webdings"/>
          <w:sz w:val="10"/>
          <w:szCs w:val="10"/>
        </w:rPr>
        <w:t></w:t>
      </w:r>
      <w:r>
        <w:rPr>
          <w:rFonts w:cs="Times New Roman" w:ascii="Times New Roman" w:hAnsi="Times New Roman"/>
          <w:sz w:val="10"/>
          <w:szCs w:val="10"/>
        </w:rPr>
        <w:t>-ии дела и подле</w:t>
        <w:softHyphen/>
        <w:t>жит отводу, если заинтересован в исходе дела. Кроме того, экс</w:t>
        <w:softHyphen/>
        <w:t xml:space="preserve">перт не может участвовать в </w:t>
      </w:r>
      <w:r>
        <w:rPr>
          <w:rFonts w:eastAsia="Webdings" w:cs="Webdings" w:ascii="Webdings" w:hAnsi="Webdings"/>
          <w:sz w:val="10"/>
          <w:szCs w:val="10"/>
        </w:rPr>
        <w:t></w:t>
      </w:r>
      <w:r>
        <w:rPr>
          <w:rFonts w:cs="Times New Roman" w:ascii="Times New Roman" w:hAnsi="Times New Roman"/>
          <w:sz w:val="10"/>
          <w:szCs w:val="10"/>
        </w:rPr>
        <w:t>-ии дела: а) если нахо</w:t>
        <w:softHyphen/>
        <w:t>дится или находился в служебной или иной зависимости от сто</w:t>
        <w:softHyphen/>
        <w:t>рон или других участвующих в деле Л; б) если проводил реви</w:t>
        <w:softHyphen/>
        <w:t>зию, материалы которой послужили основанием к возбуждению данного Г-ого дела; в) если обнаружилась его некомпе</w:t>
        <w:softHyphen/>
        <w:t>тент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иза назначается $ебным опр-ем. Не могут быть поставле</w:t>
        <w:softHyphen/>
        <w:t>ны на реш-е эксперта вопросы права, юридической квалифи</w:t>
        <w:softHyphen/>
        <w:t>кации установленных $ом ф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 назначенное экспертом, обязано явиться по вызову $а и дать O’ивное заключение по поставленным вопро</w:t>
        <w:softHyphen/>
        <w:t>сам. Ес</w:t>
        <w:softHyphen/>
        <w:t xml:space="preserve">ли материалов недостаточно или эксперт не обладает нужными познаниями для выполнения возложенной на него обязанности, он может отказаться от дачи заключе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лючение эксперта должно содержать подробное описание проведенных исследований, сделанные в результате их выводы и обоснованные ответы на поставленные $ом вопрос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56. Обеспечение доказа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еспечением доказательств называются меры, направленные на сохранение сведений об обстоятельствах дела, в случаях, когда использование источника этих сведений может в будущем ока</w:t>
        <w:softHyphen/>
        <w:t>заться затруднительным иди невозможным. Оно применяется в тех случаях, когда возникает угроза, что какие-либо доказатель</w:t>
        <w:softHyphen/>
        <w:t>ства не сохранятся к $ебному заседанию, исчезнут, изменят свойства или станут недоступными для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еспечение доказательств до возникновения дела в $е относится к компетенции нотариальных органов, а после воз</w:t>
        <w:softHyphen/>
        <w:t>буждения дела — к компетенции $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еспечение доказательств проводится путем допроса свиде</w:t>
        <w:softHyphen/>
        <w:t>телей, осмотра письменных и вещественных доказательств и на</w:t>
        <w:softHyphen/>
        <w:t>значения экспертиз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Обеспечение доказательств проводится по просьбе Л, имеющих основания опасаться, что представление необходимых для них доказательств сделается впоследствии невозможным или затруднительным. Просьба об этом оформляется заявлением: в нем должны быть указаны доказательства, которые следу</w:t>
        <w:softHyphen/>
        <w:t>ет обеспечить; обстоятельства, для подтверждения которых до</w:t>
        <w:softHyphen/>
        <w:t>казательства нужны; причины, побудившие заявителя обратить</w:t>
        <w:softHyphen/>
        <w:t>ся с просьбой об обеспечении доказательств.</w:t>
      </w:r>
    </w:p>
    <w:p>
      <w:pPr>
        <w:pStyle w:val="Style14"/>
        <w:widowControl w:val="false"/>
        <w:spacing w:lineRule="auto" w:line="180"/>
        <w:ind w:firstLine="113"/>
        <w:jc w:val="both"/>
        <w:rPr/>
      </w:pPr>
      <w:r>
        <w:rPr>
          <w:rFonts w:cs="Times New Roman" w:ascii="Times New Roman" w:hAnsi="Times New Roman"/>
          <w:sz w:val="10"/>
          <w:szCs w:val="10"/>
        </w:rPr>
        <w:t>Заявление подается в $, в районе деятельности которого должны быть совершены процессуальные действия по обеспече</w:t>
        <w:softHyphen/>
        <w:t>нию доказательств (например, по месту нахождения веществен</w:t>
        <w:softHyphen/>
        <w:t xml:space="preserve">ного доказательства, месту жительства свидетеля). Заявитель и другие Л, участвующие в деле, извещаются о времени и месте обеспечения доказательства, однако их неявка не препятствует </w:t>
      </w:r>
      <w:r>
        <w:rPr>
          <w:rFonts w:eastAsia="Webdings" w:cs="Webdings" w:ascii="Webdings" w:hAnsi="Webdings"/>
          <w:sz w:val="10"/>
          <w:szCs w:val="10"/>
        </w:rPr>
        <w:t></w:t>
      </w:r>
      <w:r>
        <w:rPr>
          <w:rFonts w:cs="Times New Roman" w:ascii="Times New Roman" w:hAnsi="Times New Roman"/>
          <w:sz w:val="10"/>
          <w:szCs w:val="10"/>
        </w:rPr>
        <w:t>-ию заявления об обеспечении доказательств. Прото</w:t>
        <w:softHyphen/>
        <w:t>кол и все собранные в порядке обеспечения доказательств мате</w:t>
        <w:softHyphen/>
        <w:t>риалы пересылаются в $, рассматривающий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пр-е $ьи об отказе в принятии заявления об обеспечении доказательств м.б. подана частная жалоба или принесен частный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7. $ебный приказ.</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лава 11-1 $ебный приказ представляет собой Пост-е $ьи, вынесенное по  заявлению кредитора о взыскании денежных сумм или об истребовании движимого  им-ва от должника  $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ебных реш-й. (125 -1)</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ья выдает $ебный приказ без $ебного разбирательства, вызова должника  и взыскателя и заслушивания их объясн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бном приказе указываются:     1) время выдачи приказа;     2) название $а, фамилия и инициалы $ьи, выдавшего приказ;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стоимости этих предметов;    6) неустойка, если таковая причитается; 7) суммы гос-венной пошлины, уплаченной взыскателем и подлежащей  взысканию с должника в пользу взыска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бном приказе о взыскании алиментов на несовершеннолетних детей, помимо пунктов 1 - 4 настоящей статьи,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венной пошлины, подлежащей взысканию  с должника в доход гос-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й приказ изготавливается в двух экземплярах, подписанных $ьей,  один из которых остается в  деле, другой удостоверяется печатью $а и выдается  взыскателю. (125-9)</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8. Понятие и элементы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к - это процессуальное средство защиты нарушенного или оспариваемого права или охраняемого з-ном интереса всякого заинтересованного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лементы иска - это его составные части, которые определяют его содержание, являются средством индивидуализации конкретного Г-ого дела. Элементы иска необходимо различать для реш-я вопроса о возможности изменения основания или предмета иска в ходе $ебного разбирательства (ст.34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ными являются два элемента иска - предмет и основание. Статья 126 гпк рсфср устанавливает, что в исковом заявлении должны быть указаны требования истца к ответчику - это предмет иска, и обстоятельства, на которых истец основывает свое требование - это основание иска.</w:t>
      </w:r>
    </w:p>
    <w:p>
      <w:pPr>
        <w:pStyle w:val="Style14"/>
        <w:widowControl w:val="false"/>
        <w:spacing w:lineRule="auto" w:line="180"/>
        <w:ind w:firstLine="113"/>
        <w:jc w:val="both"/>
        <w:rPr/>
      </w:pPr>
      <w:r>
        <w:rPr>
          <w:rFonts w:cs="Times New Roman" w:ascii="Times New Roman" w:hAnsi="Times New Roman"/>
          <w:sz w:val="10"/>
          <w:szCs w:val="10"/>
        </w:rPr>
        <w:t xml:space="preserve">Иск- обращение истца к $у с просьбой о </w:t>
      </w:r>
      <w:r>
        <w:rPr>
          <w:rFonts w:eastAsia="Webdings" w:cs="Webdings" w:ascii="Webdings" w:hAnsi="Webdings"/>
          <w:sz w:val="10"/>
          <w:szCs w:val="10"/>
        </w:rPr>
        <w:t></w:t>
      </w:r>
      <w:r>
        <w:rPr>
          <w:rFonts w:cs="Times New Roman" w:ascii="Times New Roman" w:hAnsi="Times New Roman"/>
          <w:sz w:val="10"/>
          <w:szCs w:val="10"/>
        </w:rPr>
        <w:t>-ии и разреш-и мат. Правового спора с ответчиком и о защите нарушенного S’ивного права или охраняемого з-ном интереса.</w:t>
      </w:r>
    </w:p>
    <w:p>
      <w:pPr>
        <w:pStyle w:val="Style14"/>
        <w:widowControl w:val="false"/>
        <w:spacing w:lineRule="auto" w:line="180"/>
        <w:ind w:firstLine="113"/>
        <w:jc w:val="both"/>
        <w:rPr/>
      </w:pPr>
      <w:r>
        <w:rPr>
          <w:rFonts w:cs="Times New Roman" w:ascii="Times New Roman" w:hAnsi="Times New Roman"/>
          <w:sz w:val="10"/>
          <w:szCs w:val="10"/>
        </w:rPr>
        <w:t>Элементы иска- его составные части, определяющие содержание и индивидуализирующие его(предмет, основание и содержание)</w:t>
      </w:r>
    </w:p>
    <w:p>
      <w:pPr>
        <w:pStyle w:val="Style14"/>
        <w:widowControl w:val="false"/>
        <w:spacing w:lineRule="auto" w:line="180"/>
        <w:ind w:firstLine="113"/>
        <w:jc w:val="both"/>
        <w:rPr/>
      </w:pPr>
      <w:r>
        <w:rPr>
          <w:rFonts w:cs="Times New Roman" w:ascii="Times New Roman" w:hAnsi="Times New Roman"/>
          <w:sz w:val="10"/>
          <w:szCs w:val="10"/>
        </w:rPr>
        <w:t xml:space="preserve">Предмет иска- мат=правовой спор, о </w:t>
      </w:r>
      <w:r>
        <w:rPr>
          <w:rFonts w:eastAsia="Webdings" w:cs="Webdings" w:ascii="Webdings" w:hAnsi="Webdings"/>
          <w:sz w:val="10"/>
          <w:szCs w:val="10"/>
        </w:rPr>
        <w:t></w:t>
      </w:r>
      <w:r>
        <w:rPr>
          <w:rFonts w:cs="Times New Roman" w:ascii="Times New Roman" w:hAnsi="Times New Roman"/>
          <w:sz w:val="10"/>
          <w:szCs w:val="10"/>
        </w:rPr>
        <w:t>-ии и разреш-и к-го истец просит у $а. От предмета иска следует отличать предмет спора (O’ иска)- то мат. Благо, получения к-го добивается исте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е иска- это те обстоятельства, на к-х истец основывает свое обращение к $у. Он должен назвать их в своем заявл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59. Виды исков, их классификация и ее значение для $еб.практики.</w:t>
      </w:r>
    </w:p>
    <w:p>
      <w:pPr>
        <w:pStyle w:val="Style14"/>
        <w:widowControl w:val="false"/>
        <w:spacing w:lineRule="auto" w:line="180"/>
        <w:ind w:firstLine="113"/>
        <w:jc w:val="both"/>
        <w:rPr/>
      </w:pPr>
      <w:r>
        <w:rPr>
          <w:rFonts w:cs="Times New Roman" w:ascii="Times New Roman" w:hAnsi="Times New Roman"/>
          <w:sz w:val="10"/>
          <w:szCs w:val="10"/>
        </w:rPr>
        <w:t>В зависимости от предмета иски: о признании (установительные), о присуждении (исполнительные), преобразовательные.</w:t>
      </w:r>
    </w:p>
    <w:p>
      <w:pPr>
        <w:pStyle w:val="Style14"/>
        <w:widowControl w:val="false"/>
        <w:spacing w:lineRule="auto" w:line="180"/>
        <w:ind w:firstLine="113"/>
        <w:jc w:val="both"/>
        <w:rPr/>
      </w:pPr>
      <w:r>
        <w:rPr>
          <w:rFonts w:cs="Times New Roman" w:ascii="Times New Roman" w:hAnsi="Times New Roman"/>
          <w:sz w:val="10"/>
          <w:szCs w:val="10"/>
        </w:rPr>
        <w:t>В исках о признании просьба истца направлена на признание $ом факта наличия (позитивный) или отсутствия (негативный) спорного материального П/О между ним и ответчиком. Цель истца- добиться определенности своего S’ивного права (об установлении отцовства).</w:t>
      </w:r>
    </w:p>
    <w:p>
      <w:pPr>
        <w:pStyle w:val="Style14"/>
        <w:widowControl w:val="false"/>
        <w:spacing w:lineRule="auto" w:line="180"/>
        <w:ind w:firstLine="113"/>
        <w:jc w:val="both"/>
        <w:rPr/>
      </w:pPr>
      <w:r>
        <w:rPr>
          <w:rFonts w:cs="Times New Roman" w:ascii="Times New Roman" w:hAnsi="Times New Roman"/>
          <w:sz w:val="10"/>
          <w:szCs w:val="10"/>
        </w:rPr>
        <w:t>О присуждении- более сложный предмет. Истец просит не только признания факта существования своего S’ив.матер.права, но и присуждения ответчика к исполнению лежащих на нем матер.правов. Обязанностей.</w:t>
      </w:r>
    </w:p>
    <w:p>
      <w:pPr>
        <w:pStyle w:val="Style14"/>
        <w:widowControl w:val="false"/>
        <w:spacing w:lineRule="auto" w:line="180"/>
        <w:ind w:firstLine="113"/>
        <w:jc w:val="both"/>
        <w:rPr/>
      </w:pPr>
      <w:r>
        <w:rPr>
          <w:rFonts w:cs="Times New Roman" w:ascii="Times New Roman" w:hAnsi="Times New Roman"/>
          <w:sz w:val="10"/>
          <w:szCs w:val="10"/>
        </w:rPr>
        <w:t>Преобразовательный иск. Разрешая преобразовательный иск $ изменяет и само спорное П/О. Реш-е $а по преобразовательному иску служит юр.фактом, завершая юр.состав, предусмотренный конкретной нормой мат.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br w:type="column"/>
      </w:r>
      <w:r>
        <w:rPr>
          <w:rFonts w:cs="Times New Roman" w:ascii="Times New Roman" w:hAnsi="Times New Roman"/>
          <w:b/>
          <w:bCs/>
          <w:sz w:val="10"/>
          <w:szCs w:val="10"/>
        </w:rPr>
        <w:t>60. П. На иск и право на предъявление иска.</w:t>
      </w:r>
      <w:r>
        <w:rPr>
          <w:rFonts w:cs="Times New Roman" w:ascii="Times New Roman" w:hAnsi="Times New Roman"/>
          <w:sz w:val="10"/>
          <w:szCs w:val="10"/>
        </w:rPr>
        <w:t xml:space="preserve">  </w:t>
      </w:r>
    </w:p>
    <w:p>
      <w:pPr>
        <w:pStyle w:val="Style14"/>
        <w:widowControl w:val="false"/>
        <w:spacing w:lineRule="auto" w:line="180"/>
        <w:ind w:firstLine="113"/>
        <w:jc w:val="both"/>
        <w:rPr/>
      </w:pPr>
      <w:r>
        <w:rPr>
          <w:rFonts w:cs="Times New Roman" w:ascii="Times New Roman" w:hAnsi="Times New Roman"/>
          <w:sz w:val="10"/>
          <w:szCs w:val="10"/>
        </w:rPr>
        <w:t xml:space="preserve"> </w:t>
      </w:r>
      <w:r>
        <w:rPr>
          <w:rFonts w:cs="Times New Roman" w:ascii="Times New Roman" w:hAnsi="Times New Roman"/>
          <w:sz w:val="10"/>
          <w:szCs w:val="10"/>
        </w:rPr>
        <w:t xml:space="preserve">1. З-н употребляет термины «право на иск» и «право на предъявление иска» иск, как средство возбуждения $ебной защиты является процессуальным действием. В таком значении говорят об иске в «процессуальном смысле». Но словом «иск» обозн. Также др. Понятия и институты. В связи с этим иск в процессуальном смысле следует отличать от др., одноименных с ним, но отличных от него понятий.    В гр. Праве слова «иск», «право на иск» означают гр. S-ное право на принудительное осуществление обязанности должника совершить к-л действие или возд-ся от совершения к-л действия.    В гр. Процессе иск (право на иск) в материальном смысле, или притязание, выступает как указанное истцом и подлежащее $ебному </w:t>
      </w:r>
      <w:r>
        <w:rPr>
          <w:rFonts w:eastAsia="Webdings" w:cs="Webdings" w:ascii="Webdings" w:hAnsi="Webdings"/>
          <w:sz w:val="10"/>
          <w:szCs w:val="10"/>
        </w:rPr>
        <w:t></w:t>
      </w:r>
      <w:r>
        <w:rPr>
          <w:rFonts w:cs="Times New Roman" w:ascii="Times New Roman" w:hAnsi="Times New Roman"/>
          <w:sz w:val="10"/>
          <w:szCs w:val="10"/>
        </w:rPr>
        <w:t xml:space="preserve">-ию право требования истца к ответчику, созревшее в смысле возможности его принудительного осуществления.    Иск (право на иск) в материальном смысле обозначается также словом «притязание».   Т.о., право на иск (в материальном смысле) означает право на принудительное осуществление s-ного гр. Права путем обращения в $.   2. Право на предъявл-е иска – одна из форм права на обращение за $ебной защитой, провозглашенного и гарантированного к РФ. Правом на предъявление иска называется право возбудить и поддерживать $ебное </w:t>
      </w:r>
      <w:r>
        <w:rPr>
          <w:rFonts w:eastAsia="Webdings" w:cs="Webdings" w:ascii="Webdings" w:hAnsi="Webdings"/>
          <w:sz w:val="10"/>
          <w:szCs w:val="10"/>
        </w:rPr>
        <w:t></w:t>
      </w:r>
      <w:r>
        <w:rPr>
          <w:rFonts w:cs="Times New Roman" w:ascii="Times New Roman" w:hAnsi="Times New Roman"/>
          <w:sz w:val="10"/>
          <w:szCs w:val="10"/>
        </w:rPr>
        <w:t xml:space="preserve">-ие определенного конкретного материально-правового спора в $е первой инстанции с целью его разреш-я. Это – право на право$ие по конкр. Мат.-правовому спору.   $. Защита в гр. Процессе принадлежит гр-нам и орг-ям (ст. 3 гпк), иностр. Гр-нам и орг-ям, а также Л без гр-ва. Она обеспечивается предоставлением широкого права на предъявление иска. Право на предъявление иска предполагает наличие лишь нек-рых мин. И легко устанавливаемых в каждом случае условий – т/н предпосылок п. На предъявление иска.   Предпосылки права на предъявление иска – обст-ва, с наличие или отсутствие к-рых з-н связывает возн-е s-ного права на предъявление иска по конкр. Делу.   Если такие предпосылки налицо, это означ., что у данного Л имеется право на $ебное </w:t>
      </w:r>
      <w:r>
        <w:rPr>
          <w:rFonts w:eastAsia="Webdings" w:cs="Webdings" w:ascii="Webdings" w:hAnsi="Webdings"/>
          <w:sz w:val="10"/>
          <w:szCs w:val="10"/>
        </w:rPr>
        <w:t></w:t>
      </w:r>
      <w:r>
        <w:rPr>
          <w:rFonts w:cs="Times New Roman" w:ascii="Times New Roman" w:hAnsi="Times New Roman"/>
          <w:sz w:val="10"/>
          <w:szCs w:val="10"/>
        </w:rPr>
        <w:t xml:space="preserve">-ие его правового требования. Если к-л из предпосылок отс-ет, то нет и самого права; обращение в $ в данном случае не м. Вызвать $ебного </w:t>
      </w:r>
      <w:r>
        <w:rPr>
          <w:rFonts w:eastAsia="Webdings" w:cs="Webdings" w:ascii="Webdings" w:hAnsi="Webdings"/>
          <w:sz w:val="10"/>
          <w:szCs w:val="10"/>
        </w:rPr>
        <w:t></w:t>
      </w:r>
      <w:r>
        <w:rPr>
          <w:rFonts w:cs="Times New Roman" w:ascii="Times New Roman" w:hAnsi="Times New Roman"/>
          <w:sz w:val="10"/>
          <w:szCs w:val="10"/>
        </w:rPr>
        <w:t xml:space="preserve">-ия указанного спора.   3. Следует различать предпосылки: а) общие и специальные –в зависимости от круга дел, по к-рым они применяются, и б) положительные и отрицательные – от того, зависит ли право на предъявление иска от существования или отсутствия условия, указанного предпосылкой.   Общие предпосылки права на предъявление иска:  1. Процессуальная правоспособность истца и ответчика;  2. Подведомственность дела $у;  3. Отсутствие $ебного реш-я, ранее вынесенного по тождественному иску;  4. Отсутствие между сторонами договора о передаче данного спора на </w:t>
      </w:r>
      <w:r>
        <w:rPr>
          <w:rFonts w:eastAsia="Webdings" w:cs="Webdings" w:ascii="Webdings" w:hAnsi="Webdings"/>
          <w:sz w:val="10"/>
          <w:szCs w:val="10"/>
        </w:rPr>
        <w:t></w:t>
      </w:r>
      <w:r>
        <w:rPr>
          <w:rFonts w:cs="Times New Roman" w:ascii="Times New Roman" w:hAnsi="Times New Roman"/>
          <w:sz w:val="10"/>
          <w:szCs w:val="10"/>
        </w:rPr>
        <w:t xml:space="preserve">-ие третейского $а.   1-2 положительные; 3-4 – отрицательные. П  специальными называются предпосылки, установленные з-ном для нек-рых категорий дел, применяемые к ним, наряду с общими. Они, как правило, связаны с необходимостью принять меры для вне$ебного разреш-я до обращения в $. (требования о соблюдении претензионного порядка разреш-я спор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Cудья otkaзыbaet b пpиhяtии зaяbлehия: 1) ecли зaяbлehиe he пoдлeжиt paccmotpehию b cудax; 2) ecли зaиhtepecobahhыm лицom, oбpatиbшиmcя b cуд, he coблюдeh  уctahobлehhый зakohom для дahhoй kateгopии дeл пopядok пpeдbapиteльhoгo  bhecудeбhoгo paзpeшehия дeл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b пpoизboдctbe cудa иmeetcя дeлo пo cпopу meжду temи жe ctopohamи, o tom жe пpeдmete и пo tem жe ochobahияm; 5) ecли coctoялocь peшehиe tobapищeckoгo cудa, пpиhяtoe b пpeдeлax eгo  komпetehции, пo cпopу meжду temи жe ctopohamи, o tom жe пpeдmete и пo tem жe ochobahияm; 6) ecли meжду ctopohamи зakлючeh дoгobop o пepeдaчe дahhoгo cпopa ha  paзpeшehиe tpeteйckoгo cудa; 7) ecли дeлo he пoдcудho дahhomу cуду; 8) ecли зaяbлehиe пoдaho heдeecпocoбhыm лицom; 9) ecли зaяbлehиe ot иmehи зaиhtepecobahhoгo Л пoдaho лицom, he  иmeющиm пoлhomoчий ha beдehиe дeлa.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cудья, otkaзыbaя b пpиhяtии зaяbлehия, bыhocиt oб эtom motиbиpobahhoe  oпpeдeлehиe. B oпpeдeлehии cудья oбязah уkaзatь, b kakoй opгah cлeдуet  oбpatиtьcя зaяbиteлю, ecли дeлo he пoдbeдomctbehho cуду, либo kak уctpahиtь oбctoяteльctba, пpeпяtctbующиe boзhиkhobehию дeлa. Oпpeдeлehиe cудьи oб otkaзe b пpиhяtии иckoboгo зaяbлehия bpучaetcя зaяbиteлю oдhobpemehho c boзbpaщehиem пoдahhыx иm дokуmehtob. Ha эto oпpeдeлehиe moжet быtь пoдaha чacthaя жaлoбa или пpиheceh пpotect.</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otkaз cудьи b пpиhяtии зaяbлehия пo ochobahияm, пpeдуcmotpehhыm пуhktamи 2, 7, 8 и 9, he пpeпяtctbуet btopичhomу oбpaщehию b cуд c   зaяbлehиem пo tomу жe дeлу, ecли будet уctpaheho дoпущehhoe hapушehиe.</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1. Порядок предъявления иска и последствия его несоблю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ъявление иска — обращение в $ за защитой конкретно</w:t>
        <w:softHyphen/>
        <w:t>го, указанного истцом, S’ивного права или охраняемого з-ном интере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ъявление иска юридически представляет собой односто</w:t>
        <w:softHyphen/>
        <w:t>роннее, процессуальное по содержанию, волеизъявление, адре</w:t>
        <w:softHyphen/>
        <w:t>сованное $у; его последствием является возникновение про</w:t>
        <w:softHyphen/>
        <w:t>цессуального П/О, и, прежде всего - права и обя</w:t>
        <w:softHyphen/>
        <w:t>занности $а рассмотреть и разрешить указанный истцом спо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ое дело возбуждается при положительном реш-и $ьей вопроса о принятии заявления к пр-ву. Для такого реш-я необходимо, чтобы у Л, обратившегося в $, имелось право на предъявление конкретного иска (право на обращение в $). Поэтому $ья должен, прежде всего, прове</w:t>
        <w:softHyphen/>
        <w:t>рить наличие предпосылок эт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ъявление иска — обращение в $ с заявлением о защите права является основанием возбуждения Г-ого дела в $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ья, установив, что Л имеет право на обращение в $ (предъявление иска), должен проверить также правильность осуществления этого права, т.е. соблюдение заинтересованным Л порядка (условий) предъявления иска (обращения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ановленные з-ном условия, при которых м.б. осуществлено право на предъявление иска и возбуждено Г-ое дело, называются порядком предъявления иска (обращения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акими условиями явля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од$ность дела; при этом должны быть соблюдены пра</w:t>
        <w:softHyphen/>
        <w:t>вила как родовой, так и территориальной под$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дееспособность истца (заявителя). В случае недееспособ</w:t>
        <w:softHyphen/>
        <w:t>ности истца (заявителя) от его имени должен действовать его з-нный представител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надлежаще оформленные полномочия представителя для ве</w:t>
        <w:softHyphen/>
        <w:t>ден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соответствие формы и содержания заявления требованиям з-на, наличие копий заявления, а в некоторых случаях и при</w:t>
        <w:softHyphen/>
        <w:t>лагаемых к нему докумен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5) в предусмотренных з-ном случаях оплата заявления гос-венной пошли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соблюдение порядка обращения в $ (предъявления иска) влечет за собой различные последствия. В случаях обращения в $ по ненадлежащей под$ности, недееспособного заявителя (истца) или Л, не имеющего надлежащих полномочий, $ья отказывает в принятии заявления. Если же несоблюдение порядка обращения в $ будет обнаружено после возбуждения дела, то неблагоприятные последст</w:t>
        <w:softHyphen/>
        <w:t>вия наступают лишь в случаях обращения в $ недееспособного истца и Л, не имеющего полномочий. При принятии дела по ненадлежащей под$ности оно должно быть передано в надлежащий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62. Исковое заявление и его реквизиты. Порядок исправления недостатков искового зая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ковое заявление — установленная з-ном форма обраще</w:t>
        <w:softHyphen/>
        <w:t>ния в $ за разреш-ем спора о S’ивном прав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исковом заявлении выражается воля заинтересованного Л, обращающегося в $ за защитой права.</w:t>
      </w:r>
    </w:p>
    <w:p>
      <w:pPr>
        <w:pStyle w:val="Style14"/>
        <w:widowControl w:val="false"/>
        <w:spacing w:lineRule="auto" w:line="180"/>
        <w:ind w:firstLine="113"/>
        <w:jc w:val="both"/>
        <w:rPr/>
      </w:pPr>
      <w:r>
        <w:rPr>
          <w:rFonts w:cs="Times New Roman" w:ascii="Times New Roman" w:hAnsi="Times New Roman"/>
          <w:sz w:val="10"/>
          <w:szCs w:val="10"/>
        </w:rPr>
        <w:t>Согласно гпк, исковое заявление должно быть пись</w:t>
        <w:softHyphen/>
        <w:t xml:space="preserve">менным, с указанием сведений, необходимых для </w:t>
      </w:r>
      <w:r>
        <w:rPr>
          <w:rFonts w:eastAsia="Webdings" w:cs="Webdings" w:ascii="Webdings" w:hAnsi="Webdings"/>
          <w:sz w:val="10"/>
          <w:szCs w:val="10"/>
        </w:rPr>
        <w:t></w:t>
      </w:r>
      <w:r>
        <w:rPr>
          <w:rFonts w:cs="Times New Roman" w:ascii="Times New Roman" w:hAnsi="Times New Roman"/>
          <w:sz w:val="10"/>
          <w:szCs w:val="10"/>
        </w:rPr>
        <w:t>-ия дела, а также для установления связи с участвующими в деле Л. Такими сведениями являются: наименование $а, в кото</w:t>
        <w:softHyphen/>
        <w:t>рый подается заявление; наименование истца с указанием его места жительства (для ЮЛ — места регистр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именование представителя истца и его адрес, если заявление подается представителем; аналогичные сведения в отношении ответчика (кроме сведений о представителе); факты основания иска и доказательства, подтверждающие эти факты; требование истца; цена иска, если иск подлежит оценке; перечень прилагае</w:t>
        <w:softHyphen/>
        <w:t>мых к заявлению докумен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должно быть подписано истцом или его предста</w:t>
        <w:softHyphen/>
        <w:t>вителем; в последнем случае к заявлению должна быть прило</w:t>
        <w:softHyphen/>
        <w:t>жена доверенность или иной документ, подтверждающий пол</w:t>
        <w:softHyphen/>
        <w:t>номочия предста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исковому заявлению прилагаются его копии по числу от</w:t>
        <w:softHyphen/>
        <w:t>ветчиков. В зависимости от сложности дела или его характера $ья может обязать истца представить также копии докумен</w:t>
        <w:softHyphen/>
        <w:t>тов, приложенных к исковому заявлению (ст. 12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Г-ое процессуальное право допускает исправление нарушенной формы или содержания искового заявления, а так</w:t>
        <w:softHyphen/>
        <w:t>же неправильной оплаты искового заявления. Согласно гпк. Исковое заявление, поданное без соблюдения требований, указанных в ст. 126 и 127 гпк, или не оплаченное гос-</w:t>
        <w:softHyphen/>
        <w:t>венной пошлиной, оставляется $ом без движения. $ извеща</w:t>
        <w:softHyphen/>
        <w:t>ет об этом истца, предоставляя ему срок для исправления недос</w:t>
        <w:softHyphen/>
        <w:t>татков искового заявления. Если в указанный срок недостатки не будут исправлены, исковое заявление считается не поданным. Если же недостатки искового заявления будут исправлены, оно считается поданным со дня первоначального представления его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чень оснований оставления заявления без движения, предусмотренный гпк, не подлежит расширительному толкованию и касается всех видов $ебных пр-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ринятии дела к пр-ву исковое заявление не м.б. оставлено без движ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3. Принятие искового заявления. Правовые последствия возбуждения Г-ого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Вопрос о принятии заявления по Г-ому делу разре</w:t>
        <w:softHyphen/>
        <w:t>шается $ьей единолично. Принятие заявления обусловлено на</w:t>
        <w:softHyphen/>
        <w:t>личием предпосылок права на предъявление иска, а также со</w:t>
        <w:softHyphen/>
        <w:t>блюдением порядка его осуществления и служит основанием для возбуждения Г-ого дела. При наличии всех этих ус</w:t>
        <w:softHyphen/>
        <w:t>ловий заявление должно быть принято. Принятие заявления оформляется опр-ем о возбуждении Г-ого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Г-ом процессуальном з-не дан исчерпывающий перечень оснований к отказу в принятии заявления (ст. 12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Факт возбуждения Г-ого дела вызывает определен</w:t>
        <w:softHyphen/>
        <w:t>ные правовые последствия. По характеру и значению их можно разделить на две группы: а) процессуально-правовые и б) мате</w:t>
        <w:softHyphen/>
        <w:t>риально-правов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сновное процессуальное последствие предъявления иска— возникновение Г-ого $опр-ва по данному делу, возбуждение Г-ого дела. При альтернативной под$но</w:t>
        <w:softHyphen/>
        <w:t>сти истец утрачивает право выбора под$ности, поскольку это право использовано предъявлением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вязи с принятием заявления к произвбдству между $ом и Л, участвующими в деле, возникает процессуальное П/О, реализуются процессуальные права и обязанно</w:t>
        <w:softHyphen/>
        <w:t>сти. Так, у $а возникает право и обязанность в установленные сроки рассмотреть и разрешить конкретное дело. Истец вправе требовать совершения всех необходимых процессуальных дей</w:t>
        <w:softHyphen/>
        <w:t>ствий для разреш-я заявленного им иска; ответчик реализует свое право на защиту против иска и т.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материально-правовым последствиям предъявления иска можно отнести следующ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редъявление иска прерывает течение исковой давности (ст. 203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добросовестный владелец чужого им-ва обязан воз</w:t>
        <w:softHyphen/>
        <w:t>местить все доходы, которые он извлек или должен был извлечь со дня получения повестки по иску собственника о возврате им-ва (ст. 303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алименты присуждаются на будущее время с момента об</w:t>
        <w:softHyphen/>
        <w:t>ращения в $ с иском (ч. 2 ст. 107 с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ом могут быть установлены и другие материально-правовые последствия предъявления иска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64. Измен-е иска. </w:t>
      </w:r>
    </w:p>
    <w:p>
      <w:pPr>
        <w:pStyle w:val="Style14"/>
        <w:widowControl w:val="false"/>
        <w:spacing w:lineRule="auto" w:line="180"/>
        <w:ind w:firstLine="113"/>
        <w:jc w:val="both"/>
        <w:rPr/>
      </w:pPr>
      <w:r>
        <w:rPr>
          <w:rFonts w:cs="Times New Roman" w:ascii="Times New Roman" w:hAnsi="Times New Roman"/>
          <w:sz w:val="10"/>
          <w:szCs w:val="10"/>
        </w:rPr>
        <w:t xml:space="preserve">Отказ от иска  измен-е иска - м. Б. Осущ-но истцом путем замены основания или предмета иска, &gt; либо &lt; размера исковых требований в процессе </w:t>
      </w:r>
      <w:r>
        <w:rPr>
          <w:rFonts w:eastAsia="Webdings" w:cs="Webdings" w:ascii="Webdings" w:hAnsi="Webdings"/>
          <w:sz w:val="10"/>
          <w:szCs w:val="10"/>
        </w:rPr>
        <w:t></w:t>
      </w:r>
      <w:r>
        <w:rPr>
          <w:rFonts w:cs="Times New Roman" w:ascii="Times New Roman" w:hAnsi="Times New Roman"/>
          <w:sz w:val="10"/>
          <w:szCs w:val="10"/>
        </w:rPr>
        <w:t xml:space="preserve">-ия спора $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O’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у право по своей инициативе изменить осн-е или пр-т иска. Согл. Ст. 195 гпк $ разрешает дело в пределах заявл-х истцом требований. Однако $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е безоговорочное отречение истца от $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 Реш-я путем вынесения опр-я о прекращеният пр-ва по делу. Признание иска - это высказаное на $е безоговорочное согласие отв-ка на удовл-е искового треб-я, напр. На окончание процесса путем вынесения благопр. Для истца $. Реш-я. Принимая призн-е иска, $ м. Сослаться на него как на осн-е выносимого реш-я об удовлетворении иска. Правомерность признания д. Б. Проверена $ом, в прот. Случае $ отказывается от принятия признания. Мировое согл-е возникший м/у сторонами спор можно завершить мировым соглашением. Мс, заключенное без обращения в $, является вне$ебным. Эл-ты $. Мс : а) направлено на окончание $. Дела. Б). Оно д. Б. Удостоверено $ом поср-вом внесения его в протокол $. Заседания+подписано предс-щим, секретарем и сторонами. В). Оно требует утверждения $ом. Т. О. $. Мс - сделка, закл. Сторонами при рассм-ии дела и утвержденная $ом, по к-рой истец и отв-к путем взаимных уступок по-новому опр-ют свои п и о и прекращают возникший м/у ними $. Спор. Установл. Этим согл-ем новое п/о обязательно для исполнения, и они д. Руков-ся им в своем поведени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65. Процессуальные ср-ва защиты, предоставленные ответчик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щита интересов ответчика в $ебном процессе обеспечиваются демократизмом гр.$опр-ва и, прежде всего такими его пц-пами, как равенство сторон в процессе при состязательной форме $опр-ва. Диспозитивность, процессуальная активность $а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Фомами защиты ответчика против иска являются 1)возражения против иска, 2) встречный ис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1)-это мотивированное опровержение предъявленного иска. Возражения подразделяются на а)процессуальные и б)материально-правовы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преследуют цель доказать нез-нность возникновения процесса ввиду отсутствия у истца права на иск или нарушения порядка предъявления иска(неподведомственность дела $ебным органам, неправоспособность истца(организации) и т.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объяснения и доводы ответчика о необоснованности исковых требований с юридической и фактической стороны(требования истца носят неправомерный хар-р или основаны на норме права которая отмена,требование и само спорное правотношение возникло до издания соотв. Норм.акта,который обратной силы не имеет и т.п).</w:t>
      </w:r>
    </w:p>
    <w:p>
      <w:pPr>
        <w:pStyle w:val="Style14"/>
        <w:widowControl w:val="false"/>
        <w:spacing w:lineRule="auto" w:line="180"/>
        <w:ind w:firstLine="113"/>
        <w:jc w:val="both"/>
        <w:rPr/>
      </w:pPr>
      <w:r>
        <w:rPr>
          <w:rFonts w:cs="Times New Roman" w:ascii="Times New Roman" w:hAnsi="Times New Roman"/>
          <w:sz w:val="10"/>
          <w:szCs w:val="10"/>
        </w:rPr>
        <w:t xml:space="preserve">2)-самост.исковое требование ответчика к истцу, заявленное в $ для совместного его </w:t>
      </w:r>
      <w:r>
        <w:rPr>
          <w:rFonts w:eastAsia="Webdings" w:cs="Webdings" w:ascii="Webdings" w:hAnsi="Webdings"/>
          <w:sz w:val="10"/>
          <w:szCs w:val="10"/>
        </w:rPr>
        <w:t></w:t>
      </w:r>
      <w:r>
        <w:rPr>
          <w:rFonts w:cs="Times New Roman" w:ascii="Times New Roman" w:hAnsi="Times New Roman"/>
          <w:sz w:val="10"/>
          <w:szCs w:val="10"/>
        </w:rPr>
        <w:t xml:space="preserve">-ия в процессе с иском истца.встречный иск м.б. принят $ом для </w:t>
      </w:r>
      <w:r>
        <w:rPr>
          <w:rFonts w:eastAsia="Webdings" w:cs="Webdings" w:ascii="Webdings" w:hAnsi="Webdings"/>
          <w:sz w:val="10"/>
          <w:szCs w:val="10"/>
        </w:rPr>
        <w:t></w:t>
      </w:r>
      <w:r>
        <w:rPr>
          <w:rFonts w:cs="Times New Roman" w:ascii="Times New Roman" w:hAnsi="Times New Roman"/>
          <w:sz w:val="10"/>
          <w:szCs w:val="10"/>
        </w:rPr>
        <w:t xml:space="preserve">-ия совместно с первоначальным иском истца к ответчику только в трех случаях: а)если встречное требование направленно к зачету превоначального требования; б)если удовлетворение встречного иска исключает полностью или в части удовлетворение первоначального иска; в)если между встречным и первоначальным исками имеется взаимная связь и их совместное </w:t>
      </w:r>
      <w:r>
        <w:rPr>
          <w:rFonts w:eastAsia="Webdings" w:cs="Webdings" w:ascii="Webdings" w:hAnsi="Webdings"/>
          <w:sz w:val="10"/>
          <w:szCs w:val="10"/>
        </w:rPr>
        <w:t></w:t>
      </w:r>
      <w:r>
        <w:rPr>
          <w:rFonts w:cs="Times New Roman" w:ascii="Times New Roman" w:hAnsi="Times New Roman"/>
          <w:sz w:val="10"/>
          <w:szCs w:val="10"/>
        </w:rPr>
        <w:t>-ие приведет к более быстрому и правильному разреш-ю дела.</w:t>
      </w:r>
    </w:p>
    <w:p>
      <w:pPr>
        <w:pStyle w:val="Style14"/>
        <w:widowControl w:val="false"/>
        <w:spacing w:lineRule="auto" w:line="180"/>
        <w:ind w:firstLine="113"/>
        <w:jc w:val="both"/>
        <w:rPr/>
      </w:pPr>
      <w:r>
        <w:rPr>
          <w:rFonts w:cs="Times New Roman" w:ascii="Times New Roman" w:hAnsi="Times New Roman"/>
          <w:sz w:val="10"/>
          <w:szCs w:val="10"/>
        </w:rPr>
        <w:t xml:space="preserve">Встречный иск м.б. предъявлен до вынесения реш-я по первоначальному иску. Встречный иск предъявляется в $ по месту </w:t>
      </w:r>
      <w:r>
        <w:rPr>
          <w:rFonts w:eastAsia="Webdings" w:cs="Webdings" w:ascii="Webdings" w:hAnsi="Webdings"/>
          <w:sz w:val="10"/>
          <w:szCs w:val="10"/>
        </w:rPr>
        <w:t></w:t>
      </w:r>
      <w:r>
        <w:rPr>
          <w:rFonts w:cs="Times New Roman" w:ascii="Times New Roman" w:hAnsi="Times New Roman"/>
          <w:sz w:val="10"/>
          <w:szCs w:val="10"/>
        </w:rPr>
        <w:t>-ия первоначального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6. Обеспечение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то применение $ом мер в целях реального выполнения реш-я по иску о присуждении на случай, если реш-ем иск будет удовлетворен. $ьей разрешается заявление, без без извещения ответчика; по возбужденному делу; выносится опр-е, которое исполняется немедленно через $ебного исполнителя(исполнительный лист). Мерами по обесп-ю иска могут быть: а)наложение ареста на им-во или денежные суммы, принадлежащих ответчику и находящиеся у него или у др. Л; б)запрещение ответчику совершать определенные действия; в)запрещение др. Л передать им-во ответчику или выполнять по отношению к нему иные обязательства; г)приостановление реализации им-ва в случае предъявления иска об освобожлении его от ареста; д)приостановление взыскания по исполнительному оспариваемому должником в $ебном порядке, если такое оспаривание допускается з-ном. В необходимых случаях могут применяться несколько видов обесп-я иска. Меры обес-я отменяются тем же $ом, своим новым опр-ем. М.б. подана частная жалоба, часный протест, которые приостанавливают действие опр-я. Истец обязан возместить убытки ответчику в связи с обеспечением иска, после вступления реш-я $а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67. После принятия заявления</w:t>
      </w:r>
      <w:r>
        <w:rPr>
          <w:rFonts w:cs="Times New Roman" w:ascii="Times New Roman" w:hAnsi="Times New Roman"/>
          <w:sz w:val="10"/>
          <w:szCs w:val="10"/>
        </w:rPr>
        <w:t xml:space="preserve"> $ья готовит дело к $ебному разбирательству. Прежде всего $ья определяет предмет доказывания по делу т.е. выясняет круг фактов, от которых зависит успешное выполнение задач гр.$опр-ва :юр.фактов, обосновывающих требования и возражения сторон, а также причины и условия, способствовавшие гр. Правонарушению и возникновению спора. С этой целью $ья опрашивает истца по существу заявленных требований, выясняет у него возможные со стороны ответчика возражения.в необ. Случаях вызывает и ответчика и опрашивает его по обст-м дела, какие у него есть возражения против иска. Одновременно с уточнением круга обстоятельств, имеющих значение для дела, $ья определяет хар-р отношения сторон и нормы права, к.т. эти отношения регулируются. Разрешая вопрос, о возможном составе Л участвующих в деле, $ья должен прежде всего убедиться что стороны явл. Надлежащими, и в случае достаточно обоснованных сомнений в этом принять меры к замене ненадл. Сторон  надлежащими:выяснить отношение истца к замене его или ответчика Л, которым принадлежит право требования или которые должны отвечать по предъявленнму иску; сообщить заинтересованным Л и организациям о предъявленном иске и разъяснить им право вступить в дело в качестве надлежащего истца или третьего Л, заявляющего самостоятельные требования на предмет спора.важно также установить Л, которые должны учавствовать в деле в качестве соистцов и соответчиков. Обязательному обсуждению подлежит вопрос об участии в деле прокурора. Также об участии уполномоченных органов гос. Управления, представителей общественных организаций и труд.коллективов. Искл.важное значение при подготовки дел к $ебному разбирательству имеет собирание нужных для разреш-я дела доказательств. С этой целью он предлагает Л участв. В деле представить имеющиеся у них док-ва ко дню разбирательства в $е,разрешает вопрос о вызове свидетелей в $. Заседание,исстребует от гос. Орг-й и т.п. письменные и веществ. Док-ва, разрешает вопрос о назнач. Экспетизы, в необх. Случаях проводит осмотр на месте и тд. Круг всех вопросов необходимых к выполнению в данной стадии отражается $ь.й в опр-и, м.б. помимо него и отд. Мотивиров. Опр-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готовка дела к $ебному разбирательству имеет сл. Задачи: 1) уточнение фактов, обосновывающих требования и возражения сторон, а также иных фактов, имеющих значение для правильного разреш-я спора; 2) опр-е юр. Отношений сторон и з-на, которым следует руководствоваться; 3) разреш-е вопроса о возможном составе Л, участвующих в деле; 4) опр-е круга доказательств, необходимых для разреш-я дела, и обеспечение их своеврем. Предста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готовка дела к $ебному разбирательству - фундамент, основа всего $еб. Разбир-ва. От ее качества зависит конечный результат, авторитет $а и гос-ва. Кроме этого она способствуеть искоринению встречающихся случаев волокиты и т.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8. Назначение дела к слушанию. Извещения и вызовы $а</w:t>
      </w:r>
    </w:p>
    <w:p>
      <w:pPr>
        <w:pStyle w:val="Style14"/>
        <w:widowControl w:val="false"/>
        <w:spacing w:lineRule="auto" w:line="180"/>
        <w:ind w:firstLine="113"/>
        <w:jc w:val="both"/>
        <w:rPr/>
      </w:pPr>
      <w:r>
        <w:rPr>
          <w:rFonts w:cs="Times New Roman" w:ascii="Times New Roman" w:hAnsi="Times New Roman"/>
          <w:sz w:val="10"/>
          <w:szCs w:val="10"/>
        </w:rPr>
        <w:t>Признав дело достаточно подготовленным, $ья выносит опр-е о назначении его к разбирательству в $ебном засе</w:t>
        <w:softHyphen/>
        <w:t xml:space="preserve">дании. В опр-и должны быть указаны день и час </w:t>
      </w:r>
      <w:r>
        <w:rPr>
          <w:rFonts w:eastAsia="Webdings" w:cs="Webdings" w:ascii="Webdings" w:hAnsi="Webdings"/>
          <w:sz w:val="10"/>
          <w:szCs w:val="10"/>
        </w:rPr>
        <w:t></w:t>
      </w:r>
      <w:r>
        <w:rPr>
          <w:rFonts w:cs="Times New Roman" w:ascii="Times New Roman" w:hAnsi="Times New Roman"/>
          <w:sz w:val="10"/>
          <w:szCs w:val="10"/>
        </w:rPr>
        <w:t>-ия дела, подготовительные действия, которые были проведе</w:t>
        <w:softHyphen/>
        <w:t>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частвующие в деле Л должны быть извещены о дне и времени $ебного заседания заблаговременно с тем, чтобы они имели возможность обстоятельно подготовиться к защите своих интересов и представлению в $ соответствующих доказа</w:t>
        <w:softHyphen/>
        <w:t>тельств.</w:t>
      </w:r>
    </w:p>
    <w:p>
      <w:pPr>
        <w:pStyle w:val="Style14"/>
        <w:widowControl w:val="false"/>
        <w:spacing w:lineRule="auto" w:line="180"/>
        <w:ind w:firstLine="113"/>
        <w:jc w:val="both"/>
        <w:rPr/>
      </w:pPr>
      <w:r>
        <w:rPr>
          <w:rFonts w:cs="Times New Roman" w:ascii="Times New Roman" w:hAnsi="Times New Roman"/>
          <w:sz w:val="10"/>
          <w:szCs w:val="10"/>
        </w:rPr>
        <w:t>2. Извещая Л, участвующих в деле, о дне $ебного заседа</w:t>
        <w:softHyphen/>
        <w:t xml:space="preserve">ния. $ья принимает все меры к своевременному вручению им повесток. Обязательное содержание повестки установлено ст. 107 гпк. В ней, в частности, должны содержаться: предложение Л, участвующим в деле, представить все имеющиеся у них доказательства по делу и указание на последствия неявки в день и час </w:t>
      </w:r>
      <w:r>
        <w:rPr>
          <w:rFonts w:eastAsia="Webdings" w:cs="Webdings" w:ascii="Webdings" w:hAnsi="Webdings"/>
          <w:sz w:val="10"/>
          <w:szCs w:val="10"/>
        </w:rPr>
        <w:t></w:t>
      </w:r>
      <w:r>
        <w:rPr>
          <w:rFonts w:cs="Times New Roman" w:ascii="Times New Roman" w:hAnsi="Times New Roman"/>
          <w:sz w:val="10"/>
          <w:szCs w:val="10"/>
        </w:rPr>
        <w:t>-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вестка $а доставляется по адресу, указанному стороной или другим Л, участвующим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е повестки доставляются по почте или через рассыльных. С согласия Л, участвующего в деле, они могут быть выданы ему для вручения вызываемым или извещаемым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вестки вручаются извещаемым и вызываемым Л лич</w:t>
        <w:softHyphen/>
        <w:t xml:space="preserve">но. </w:t>
      </w:r>
    </w:p>
    <w:p>
      <w:pPr>
        <w:pStyle w:val="Style14"/>
        <w:widowControl w:val="false"/>
        <w:spacing w:lineRule="auto" w:line="180"/>
        <w:ind w:firstLine="113"/>
        <w:jc w:val="both"/>
        <w:rPr/>
      </w:pPr>
      <w:r>
        <w:rPr>
          <w:rFonts w:cs="Times New Roman" w:ascii="Times New Roman" w:hAnsi="Times New Roman"/>
          <w:sz w:val="10"/>
          <w:szCs w:val="10"/>
        </w:rPr>
        <w:t>$ вправе рассмотреть дело по су</w:t>
        <w:softHyphen/>
        <w:t>ществу в отсутствие ответчика, если место пребывания его неиз</w:t>
        <w:softHyphen/>
        <w:t>вестно, но при условии поступления в $ повестки с надписью, удостоверяющей ее получение жилищно-эксплуатационной ор</w:t>
        <w:softHyphen/>
        <w:t>ганизацией или исполнительным органом сельского, поселково</w:t>
        <w:softHyphen/>
        <w:t>го органа власти по последнему известному месту жительства ответчика. Невыполнение предусмотренных гпк правил о $ебных извещениях и вызовах является существенным наруше</w:t>
        <w:softHyphen/>
        <w:t>нием з-на. От точности выполнения правил во многом зави</w:t>
        <w:softHyphen/>
        <w:t xml:space="preserve">сят своевременность и з-нность </w:t>
      </w:r>
      <w:r>
        <w:rPr>
          <w:rFonts w:eastAsia="Webdings" w:cs="Webdings" w:ascii="Webdings" w:hAnsi="Webdings"/>
          <w:sz w:val="10"/>
          <w:szCs w:val="10"/>
        </w:rPr>
        <w:t></w:t>
      </w:r>
      <w:r>
        <w:rPr>
          <w:rFonts w:cs="Times New Roman" w:ascii="Times New Roman" w:hAnsi="Times New Roman"/>
          <w:sz w:val="10"/>
          <w:szCs w:val="10"/>
        </w:rPr>
        <w:t>-ия и разреш-я $ом Г-их дел.</w:t>
      </w:r>
    </w:p>
    <w:p>
      <w:pPr>
        <w:pStyle w:val="Style14"/>
        <w:widowControl w:val="false"/>
        <w:spacing w:lineRule="auto" w:line="180"/>
        <w:ind w:firstLine="113"/>
        <w:jc w:val="both"/>
        <w:rPr/>
      </w:pPr>
      <w:r>
        <w:rPr>
          <w:rFonts w:cs="Times New Roman" w:ascii="Times New Roman" w:hAnsi="Times New Roman"/>
          <w:sz w:val="10"/>
          <w:szCs w:val="10"/>
        </w:rPr>
        <w:t>Учитывая общественное значение дела и воспитательную роль $ебного процесса, $ья при назначении дела к слуша</w:t>
        <w:softHyphen/>
        <w:t xml:space="preserve">нию решает вопрос о возможности и целесообразности его </w:t>
      </w:r>
      <w:r>
        <w:rPr>
          <w:rFonts w:eastAsia="Webdings" w:cs="Webdings" w:ascii="Webdings" w:hAnsi="Webdings"/>
          <w:sz w:val="10"/>
          <w:szCs w:val="10"/>
        </w:rPr>
        <w:t></w:t>
      </w:r>
      <w:r>
        <w:rPr>
          <w:rFonts w:cs="Times New Roman" w:ascii="Times New Roman" w:hAnsi="Times New Roman"/>
          <w:sz w:val="10"/>
          <w:szCs w:val="10"/>
        </w:rPr>
        <w:t>-ия в выездном заседании, обеспечив надлежащую орга</w:t>
        <w:softHyphen/>
        <w:t>низационную подготовк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br w:type="column"/>
      </w:r>
      <w:r>
        <w:rPr>
          <w:rFonts w:cs="Times New Roman" w:ascii="Times New Roman" w:hAnsi="Times New Roman"/>
          <w:b/>
          <w:bCs/>
          <w:sz w:val="10"/>
          <w:szCs w:val="10"/>
        </w:rPr>
        <w:t>69. $ебное разб-во и его значение. $ебное заседание и его части.</w:t>
      </w:r>
    </w:p>
    <w:p>
      <w:pPr>
        <w:pStyle w:val="Style14"/>
        <w:widowControl w:val="false"/>
        <w:spacing w:lineRule="auto" w:line="180"/>
        <w:ind w:firstLine="113"/>
        <w:jc w:val="both"/>
        <w:rPr/>
      </w:pPr>
      <w:r>
        <w:rPr>
          <w:rFonts w:cs="Times New Roman" w:ascii="Times New Roman" w:hAnsi="Times New Roman"/>
          <w:sz w:val="10"/>
          <w:szCs w:val="10"/>
        </w:rPr>
        <w:t xml:space="preserve">$еб.разб-во- основная стадия гр.процесса. Здесь действуют в полную силу все демократические пц-пы право$ия. На основе всестороннего и O’ивного исследования доказательств устанавливаются фактические обстоятельства, имеющие значение для правильного разреш-я дела, определяются права и обязанности сторон в рамках конкретного П/О и от имени гос-ва выносится реш-е $а по существу спора. Практически именно на этой стадии совершается право$ие. </w:t>
      </w:r>
    </w:p>
    <w:p>
      <w:pPr>
        <w:pStyle w:val="Style14"/>
        <w:widowControl w:val="false"/>
        <w:spacing w:lineRule="auto" w:line="180"/>
        <w:ind w:firstLine="113"/>
        <w:jc w:val="both"/>
        <w:rPr/>
      </w:pPr>
      <w:r>
        <w:rPr>
          <w:rFonts w:cs="Times New Roman" w:ascii="Times New Roman" w:hAnsi="Times New Roman"/>
          <w:sz w:val="10"/>
          <w:szCs w:val="10"/>
        </w:rPr>
        <w:t>Части $ебного заседания:</w:t>
      </w:r>
    </w:p>
    <w:p>
      <w:pPr>
        <w:pStyle w:val="Style14"/>
        <w:widowControl w:val="false"/>
        <w:spacing w:lineRule="auto" w:line="180"/>
        <w:ind w:firstLine="113"/>
        <w:jc w:val="both"/>
        <w:rPr/>
      </w:pPr>
      <w:r>
        <w:rPr>
          <w:rFonts w:cs="Times New Roman" w:ascii="Times New Roman" w:hAnsi="Times New Roman"/>
          <w:sz w:val="10"/>
          <w:szCs w:val="10"/>
        </w:rPr>
        <w:t xml:space="preserve">Подготовительная часть $ебного разбирательства- система проц.действий, направленных на то, чтобы выявить возможность </w:t>
      </w:r>
      <w:r>
        <w:rPr>
          <w:rFonts w:eastAsia="Webdings" w:cs="Webdings" w:ascii="Webdings" w:hAnsi="Webdings"/>
          <w:sz w:val="10"/>
          <w:szCs w:val="10"/>
        </w:rPr>
        <w:t></w:t>
      </w:r>
      <w:r>
        <w:rPr>
          <w:rFonts w:cs="Times New Roman" w:ascii="Times New Roman" w:hAnsi="Times New Roman"/>
          <w:sz w:val="10"/>
          <w:szCs w:val="10"/>
        </w:rPr>
        <w:t>-ия дела по существу.</w:t>
      </w:r>
    </w:p>
    <w:p>
      <w:pPr>
        <w:pStyle w:val="Style14"/>
        <w:widowControl w:val="false"/>
        <w:spacing w:lineRule="auto" w:line="180"/>
        <w:ind w:firstLine="113"/>
        <w:jc w:val="both"/>
        <w:rPr/>
      </w:pPr>
      <w:r>
        <w:rPr>
          <w:rFonts w:eastAsia="Webdings" w:cs="Webdings" w:ascii="Webdings" w:hAnsi="Webdings"/>
          <w:sz w:val="10"/>
          <w:szCs w:val="10"/>
        </w:rPr>
        <w:t></w:t>
      </w:r>
      <w:r>
        <w:rPr>
          <w:rFonts w:cs="Times New Roman" w:ascii="Times New Roman" w:hAnsi="Times New Roman"/>
          <w:sz w:val="10"/>
          <w:szCs w:val="10"/>
        </w:rPr>
        <w:t>-ие дела по существу.</w:t>
      </w:r>
    </w:p>
    <w:p>
      <w:pPr>
        <w:pStyle w:val="Style14"/>
        <w:widowControl w:val="false"/>
        <w:spacing w:lineRule="auto" w:line="180"/>
        <w:ind w:firstLine="113"/>
        <w:jc w:val="both"/>
        <w:rPr/>
      </w:pPr>
      <w:r>
        <w:rPr>
          <w:rFonts w:cs="Times New Roman" w:ascii="Times New Roman" w:hAnsi="Times New Roman"/>
          <w:sz w:val="10"/>
          <w:szCs w:val="10"/>
        </w:rPr>
        <w:t>$ебные прения и заключение прокур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ынесение и объявление реш-я $а</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0. См – вопр №21</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2. Отложение разбирательства дела</w:t>
      </w:r>
    </w:p>
    <w:p>
      <w:pPr>
        <w:pStyle w:val="Style14"/>
        <w:widowControl w:val="false"/>
        <w:spacing w:lineRule="auto" w:line="180"/>
        <w:ind w:firstLine="113"/>
        <w:jc w:val="both"/>
        <w:rPr/>
      </w:pPr>
      <w:r>
        <w:rPr>
          <w:rFonts w:cs="Times New Roman" w:ascii="Times New Roman" w:hAnsi="Times New Roman"/>
          <w:sz w:val="10"/>
          <w:szCs w:val="10"/>
        </w:rPr>
        <w:t xml:space="preserve">Отложение разбирательства дела — перенесение </w:t>
      </w:r>
      <w:r>
        <w:rPr>
          <w:rFonts w:eastAsia="Webdings" w:cs="Webdings" w:ascii="Webdings" w:hAnsi="Webdings"/>
          <w:sz w:val="10"/>
          <w:szCs w:val="10"/>
        </w:rPr>
        <w:t></w:t>
      </w:r>
      <w:r>
        <w:rPr>
          <w:rFonts w:cs="Times New Roman" w:ascii="Times New Roman" w:hAnsi="Times New Roman"/>
          <w:sz w:val="10"/>
          <w:szCs w:val="10"/>
        </w:rPr>
        <w:t>-ия дела по существу на другое $ебное засед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яде случаев в ходе $ебного разбирательства возникает надобность в истребовании новых доказательств, замене ненад</w:t>
        <w:softHyphen/>
        <w:t>лежащей стороны надлежащей, привлечении соучастников, третьих Л и т.п. $ья, если дело рассматривается единолич</w:t>
        <w:softHyphen/>
        <w:t>но, или $ вправе в таких случаях отложить разб-во дела на другой ден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б-во дела должно быть отложено, в частности, в следующих случаях: при неявке в $ебное заседание кого-либо из Л, участвующих в деле, в отношении которых отсутствуют сведения о вручении им повесток либо надлежащим образом извещенных о времени и месте $ебного заседания, но не явив</w:t>
        <w:softHyphen/>
        <w:t>шихся по причинам, признанным $ьей ($ом) уважительны</w:t>
        <w:softHyphen/>
        <w:t>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ем отложения $ебного разбира</w:t>
        <w:softHyphen/>
        <w:t>тельства дела всегда является необходимость совершения какого-либо процессуального действия.</w:t>
      </w:r>
    </w:p>
    <w:p>
      <w:pPr>
        <w:pStyle w:val="Style14"/>
        <w:widowControl w:val="false"/>
        <w:spacing w:lineRule="auto" w:line="180"/>
        <w:ind w:firstLine="113"/>
        <w:jc w:val="both"/>
        <w:rPr/>
      </w:pPr>
      <w:r>
        <w:rPr>
          <w:rFonts w:cs="Times New Roman" w:ascii="Times New Roman" w:hAnsi="Times New Roman"/>
          <w:sz w:val="10"/>
          <w:szCs w:val="10"/>
        </w:rPr>
        <w:t>В опр-и об отложении разбирательства дела указыва</w:t>
        <w:softHyphen/>
        <w:t>ются причины отложения и меры, которые должны быть приня</w:t>
        <w:softHyphen/>
        <w:t xml:space="preserve">ты к обеспечению возможности </w:t>
      </w:r>
      <w:r>
        <w:rPr>
          <w:rFonts w:eastAsia="Webdings" w:cs="Webdings" w:ascii="Webdings" w:hAnsi="Webdings"/>
          <w:sz w:val="10"/>
          <w:szCs w:val="10"/>
        </w:rPr>
        <w:t></w:t>
      </w:r>
      <w:r>
        <w:rPr>
          <w:rFonts w:cs="Times New Roman" w:ascii="Times New Roman" w:hAnsi="Times New Roman"/>
          <w:sz w:val="10"/>
          <w:szCs w:val="10"/>
        </w:rPr>
        <w:t>-ия дела в следующем $ебном заседании (например, какие доказательства, в какой срок и какая именно сторона обязана представить). Откладывая разб-во дела, $ья ($) должен назначить день нового $ебн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отложении разбирательства дела его движение не пре</w:t>
        <w:softHyphen/>
        <w:t>кращается. Вместе с тем разб-во дела после его отло</w:t>
        <w:softHyphen/>
        <w:t>жения начинается сначала в соответствии с пц-пами непре</w:t>
        <w:softHyphen/>
        <w:t>рывности и непосред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3. Приостановление пр-ва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остановление пр-ва по делу — временное пре</w:t>
        <w:softHyphen/>
        <w:t>кращение совершения процессуальных действий по делу по незави</w:t>
        <w:softHyphen/>
        <w:t>сящим от $а и сторон обстоятельствам, препятствующ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альнейшему движению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лушание дела откла</w:t>
        <w:softHyphen/>
        <w:t>дывается на соответствующий срок для совершения $ом или Л, участвующими в деле, определенных процессуальных действий. При приостановлении пр-ва по делу соверше</w:t>
        <w:softHyphen/>
        <w:t>ние процессуальных действий прекращается за исключением действий по обеспечению доказательств или иска и действий, связанных с самим приостановлением пр-ва или его во</w:t>
        <w:softHyphen/>
        <w:t>зобновлением. Срок приостановления пр-ва по делу не указывается; оно возобновляется лишь при наступлении опреде</w:t>
        <w:softHyphen/>
        <w:t>ленных, предусмотренных в з-не усло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роцессуальное з-нодательство предусматривает два ви</w:t>
        <w:softHyphen/>
        <w:t>да приостановления пр-ва по делу: обязательное и факуль</w:t>
        <w:softHyphen/>
        <w:t>тативно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14 гпк, $ья ($) обязан приостановить пр-во по делу в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смерти Грина (если спорное П/О допус</w:t>
        <w:softHyphen/>
        <w:t>кает правопреемство) или прекращения существования юридического Л, являвшихся стороной в деле. В случае смерти одной из сторон пр-во по делу при</w:t>
        <w:softHyphen/>
        <w:t>останавливается до вступления в дело правопреемника выбыв</w:t>
        <w:softHyphen/>
        <w:t>шей стороны;</w:t>
      </w:r>
    </w:p>
    <w:p>
      <w:pPr>
        <w:pStyle w:val="Style14"/>
        <w:widowControl w:val="false"/>
        <w:spacing w:lineRule="auto" w:line="180"/>
        <w:ind w:firstLine="113"/>
        <w:jc w:val="both"/>
        <w:rPr/>
      </w:pPr>
      <w:r>
        <w:rPr>
          <w:rFonts w:cs="Times New Roman" w:ascii="Times New Roman" w:hAnsi="Times New Roman"/>
          <w:sz w:val="10"/>
          <w:szCs w:val="10"/>
        </w:rPr>
        <w:t xml:space="preserve">2) утраты стороной дееспособности; 3) пребывания ответчика в действующей части вооруженных сил или просьбы истца, находящегося в действующей части вооруженных сил; 4) невозможности </w:t>
      </w:r>
      <w:r>
        <w:rPr>
          <w:rFonts w:eastAsia="Webdings" w:cs="Webdings" w:ascii="Webdings" w:hAnsi="Webdings"/>
          <w:sz w:val="10"/>
          <w:szCs w:val="10"/>
        </w:rPr>
        <w:t></w:t>
      </w:r>
      <w:r>
        <w:rPr>
          <w:rFonts w:cs="Times New Roman" w:ascii="Times New Roman" w:hAnsi="Times New Roman"/>
          <w:sz w:val="10"/>
          <w:szCs w:val="10"/>
        </w:rPr>
        <w:t>-ия данного дела до разреш-я другого дела, рассматриваемого в Г-ом, уголовном или административном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хождение истца или ответчика в действующей части воо</w:t>
        <w:softHyphen/>
        <w:t>руженных сил влечет за собой приостановление пр-ва по делу до возвращения его из арм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15 гпк пр-во по делу м.б. приостановлено в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ребывания стороны в составе вооруженных сил на действительной срочной военной службе или привлечения ее для выполнения какой-либо гос-венной обязанности; 2) нахождения стороны в длительной служебной команди</w:t>
        <w:softHyphen/>
        <w:t>ровке; 3) нахождения стороны в лечебном учреждении или при на</w:t>
        <w:softHyphen/>
        <w:t>личии у нее заболевания, которое препятствует явке в $ и под</w:t>
        <w:softHyphen/>
        <w:t>тверждается справкой медицинского учреждения; 4) розыска ответчика в случаях, предусмотренных ст. 112 гпк; 5) назначения $ом экспертиз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иведенных случаях приостановление пр-ва по делу факультативно. Оно допускается по усмотрению $ьи ($а) в зависимости от того, целесообразно ли продолжение процесса при данных обстоятельствах. Факультативное приостановление пр-ва по делу допускается как по заявлению и ходатай</w:t>
        <w:softHyphen/>
        <w:t>ству Л, участвующих в деле, так и по инициативе $ьи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остановленное по делу пр-во возобновляется по просьбе Л, участвующих в деле или по инициативе $ьи ($а). Оно м.б. возобновлено и по заявлению прокуро</w:t>
        <w:softHyphen/>
        <w:t>ра. Оформляется возобновление пр-ва по делу вынесе</w:t>
        <w:softHyphen/>
        <w:t>нием $ебного опр-я. При возобновлении пр-ва Л, участвующие в деле, вызываются на общих основаниях (ст. 218 гпк). Все действия, совершенные до приостановления пр-ва, сохраняют силу. Возобновленное пр-во по делу является продолжением прерванного пр-ва. Од</w:t>
        <w:softHyphen/>
        <w:t>нако $ебное разб-во должно начинаться с начала в соответствии с пц-пами непрерывности и непосредст</w:t>
        <w:softHyphen/>
        <w:t>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 xml:space="preserve">74. Основания оставления заявления без </w:t>
      </w:r>
      <w:r>
        <w:rPr>
          <w:rFonts w:eastAsia="Webdings" w:cs="Webdings" w:ascii="Webdings" w:hAnsi="Webdings"/>
          <w:sz w:val="10"/>
          <w:szCs w:val="10"/>
        </w:rPr>
        <w:t></w:t>
      </w:r>
      <w:r>
        <w:rPr>
          <w:rFonts w:cs="Times New Roman" w:ascii="Times New Roman" w:hAnsi="Times New Roman"/>
          <w:sz w:val="10"/>
          <w:szCs w:val="10"/>
        </w:rPr>
        <w:t>-</w:t>
      </w:r>
      <w:r>
        <w:rPr>
          <w:rFonts w:cs="Times New Roman" w:ascii="Times New Roman" w:hAnsi="Times New Roman"/>
          <w:b/>
          <w:bCs/>
          <w:sz w:val="10"/>
          <w:szCs w:val="10"/>
        </w:rPr>
        <w:t>ия.</w:t>
      </w:r>
    </w:p>
    <w:p>
      <w:pPr>
        <w:pStyle w:val="Style14"/>
        <w:widowControl w:val="false"/>
        <w:spacing w:lineRule="auto" w:line="180"/>
        <w:ind w:firstLine="113"/>
        <w:jc w:val="both"/>
        <w:rPr/>
      </w:pPr>
      <w:r>
        <w:rPr>
          <w:rFonts w:cs="Times New Roman" w:ascii="Times New Roman" w:hAnsi="Times New Roman"/>
          <w:sz w:val="10"/>
          <w:szCs w:val="10"/>
        </w:rPr>
        <w:t xml:space="preserve">Статья 221.   $ или $ья оставляет заявление без </w:t>
      </w:r>
      <w:r>
        <w:rPr>
          <w:rFonts w:eastAsia="Webdings" w:cs="Webdings" w:ascii="Webdings" w:hAnsi="Webdings"/>
          <w:sz w:val="10"/>
          <w:szCs w:val="10"/>
        </w:rPr>
        <w:t></w:t>
      </w:r>
      <w:r>
        <w:rPr>
          <w:rFonts w:cs="Times New Roman" w:ascii="Times New Roman" w:hAnsi="Times New Roman"/>
          <w:sz w:val="10"/>
          <w:szCs w:val="10"/>
        </w:rPr>
        <w:t>-ия:   1) если заинтересованным Л, обратившимся в $, не соблюден установленный  для данной категории дел порядок предварительного вне$ебного разреш-я  дела и возможность применения этого порядка не утрачена;    2) если заявление подано недееспособным Л;  3) если заявление от имени заинтересованного Л подано Л, не имеющим  полномочий на ведение дела;   4) если в пр-ве этого же или другого $а имеется дело по спору  между теми же сторонами, о том же предмете и по тем же основаниям;   5) если стороны, не просившие о разбирательстве дела в их отсутствие,  не явились без уважительных причин по вторичному вызову, а $ не считает  возможным разрешить дело по имеющимся в деле материалам  6) если истец, не просивший о разбирательстве дела в его отсутствие,  не явился в $ по вторичному вызову, а ответчик не требует разбирательства  дел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75. Прекращение пр-ва по делу. Основания и правовые последствия дела.</w:t>
      </w:r>
    </w:p>
    <w:p>
      <w:pPr>
        <w:pStyle w:val="Style14"/>
        <w:widowControl w:val="false"/>
        <w:spacing w:lineRule="auto" w:line="180"/>
        <w:ind w:firstLine="113"/>
        <w:jc w:val="both"/>
        <w:rPr/>
      </w:pPr>
      <w:r>
        <w:rPr>
          <w:rFonts w:cs="Times New Roman" w:ascii="Times New Roman" w:hAnsi="Times New Roman"/>
          <w:sz w:val="10"/>
          <w:szCs w:val="10"/>
        </w:rPr>
        <w:t>Прекращение- форма окончания дела, обуславливаемого предусмотренными з-ном обстоятельствами, которые полностью исключают возможность $опр-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Ochobahия пpekpaщehия пpoизboдctba пo дeлу:</w:t>
      </w:r>
    </w:p>
    <w:p>
      <w:pPr>
        <w:pStyle w:val="Style14"/>
        <w:widowControl w:val="false"/>
        <w:spacing w:lineRule="auto" w:line="180"/>
        <w:ind w:firstLine="113"/>
        <w:jc w:val="both"/>
        <w:rPr/>
      </w:pPr>
      <w:r>
        <w:rPr>
          <w:rFonts w:cs="Times New Roman" w:ascii="Times New Roman" w:hAnsi="Times New Roman"/>
          <w:sz w:val="10"/>
          <w:szCs w:val="10"/>
        </w:rPr>
        <w:t>Cуд пpekpaщaet пpoизboдctbo пo дeлу: 1) ecли дeлo he пoдлeжиt paccmotpehию b cудax; 2) ecли зaиhtepecobahhыm лицom, oбpatиbшиmcя b cуд, he coблюдeh уctahobлehhый для дahhoй kateгopии дeл пopядok пpeдbapиteльhoгo bhecудeбhoгo paзpeшehия cпopa и boзmoжhoctь пpиmehehия эtoгo пopядka уtpaчeh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иcteц otkaзaлcя ot иcka и otkaз пpиhяt cудom; 5) ecли ctopohы зakлючили mиpoboe coглaшehиe и oho уtbepждeho cудom; 6) ecли coctoялocь peшehиe tobapищeckoгo cудa, пpиhяtoe b пpeдeлax eгo komпetehции, пo cпopу meжду temи жe ctopohamи, o tom жe пpeдmete и пo tem жe ochobahияm; 7) ecли meжду ctopohamи зakлючeh дoгobop o пepeдaчe дahhoгo cпopa ha paзpeшehиe tpeteйckoгo cудa;8) ecли пocлe cmeptи гpaждahиha, яbляbшeгocя oдhoй из ctopoh пo дeлу, cпophoe пpaboothoшehиe he дoпуckaet пpaboпpeemctba.</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76. Протокол $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 время $ебного разбирательства дела ведется прото</w:t>
        <w:softHyphen/>
        <w:t>кол, в котором отражаются все действия, совершенные в $еб</w:t>
        <w:softHyphen/>
        <w:t>ном заседании, ход $ебного разбирательства , все суще</w:t>
        <w:softHyphen/>
        <w:t>ственные для дела моменты разбирательства дела, в том числе отдельные процессуальные действия , а также дей</w:t>
        <w:softHyphen/>
        <w:t>ствия $ьи ($а), совершенные вне заседания (н-р, ос</w:t>
        <w:softHyphen/>
        <w:t>мотр на месте).</w:t>
      </w:r>
    </w:p>
    <w:p>
      <w:pPr>
        <w:pStyle w:val="Style14"/>
        <w:widowControl w:val="false"/>
        <w:spacing w:lineRule="auto" w:line="180"/>
        <w:ind w:firstLine="113"/>
        <w:jc w:val="both"/>
        <w:rPr/>
      </w:pPr>
      <w:r>
        <w:rPr>
          <w:rFonts w:cs="Times New Roman" w:ascii="Times New Roman" w:hAnsi="Times New Roman"/>
          <w:sz w:val="10"/>
          <w:szCs w:val="10"/>
        </w:rPr>
        <w:t>По протоколу $ебного заседания вышестоящий $ прове</w:t>
        <w:softHyphen/>
        <w:t xml:space="preserve">ряет выполнение требований з-на при </w:t>
      </w:r>
      <w:r>
        <w:rPr>
          <w:rFonts w:eastAsia="Webdings" w:cs="Webdings" w:ascii="Webdings" w:hAnsi="Webdings"/>
          <w:sz w:val="10"/>
          <w:szCs w:val="10"/>
        </w:rPr>
        <w:t></w:t>
      </w:r>
      <w:r>
        <w:rPr>
          <w:rFonts w:cs="Times New Roman" w:ascii="Times New Roman" w:hAnsi="Times New Roman"/>
          <w:sz w:val="10"/>
          <w:szCs w:val="10"/>
        </w:rPr>
        <w:t>-ии дела $ом первой инстанции и соответствие реш-я доказательствам, проверенным в $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писи в протоколах должны быть сделаны в той последова</w:t>
        <w:softHyphen/>
        <w:t>тельности, в какой совершались процессуальные действия с мо</w:t>
        <w:softHyphen/>
        <w:t>мента начала слушания дела до вынесения реш-я. Сокраще</w:t>
        <w:softHyphen/>
        <w:t>ния слов в протоколе не допускаются. Объяснения сторон, третьих Л, показания свидетелей, экспертов записываются в первом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я об отказе от иска, о признании иска, а также о за</w:t>
        <w:softHyphen/>
        <w:t>ключении мирового соглашения, о признании стороной фактов, на которых другая сторона основывает свои требования или возражения, должны быть занесены в протокол $ебного засе</w:t>
        <w:softHyphen/>
        <w:t>дания и подписаны соответственно истцом, ответчиком или обеими сторонами, а если такие заявления представлены в письменной форме, они приобщаются к делу, о чем указывается в протоколе $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держание протокола определено гпк. В нем, в ча</w:t>
        <w:softHyphen/>
        <w:t>стности, указываются: 1)год, месяц, число и место $ебного заседания; 2) наименование $а, рассматривающего дело, со</w:t>
        <w:softHyphen/>
        <w:t>став $а и секретарь $ебного заседания; 3) наименование де</w:t>
        <w:softHyphen/>
        <w:t>ла; 4) сведения о явке Л, участвующих в деле, представителей, свидетелей, экспертов, переводчиков; 5) сведения о разъяснении Л, участвующим в деле, и представителям их процессуаль</w:t>
        <w:softHyphen/>
        <w:t>ных прав и обязанностей; 6) другие процессуальные действия, совершаемые $ом и участниками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токол составляется в самом заседании или при соверше</w:t>
        <w:softHyphen/>
        <w:t>нии отдельного процессуального действия вне заседания и дол</w:t>
        <w:softHyphen/>
        <w:t>жен быть изготовлен и подписан не позднее следующего дня по</w:t>
        <w:softHyphen/>
        <w:t>сле окончания $ебного заседания или совершения этого дей</w:t>
        <w:softHyphen/>
        <w:t>ствия. Протокол подписывается председательствующим и сек</w:t>
        <w:softHyphen/>
        <w:t>ретарем $ебного заседания, после подписания председатель</w:t>
        <w:softHyphen/>
        <w:t>ствующим протокола $ебного заседания в его текст не м.б. внесено никаких изменений и исправл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 участвующие в деле, и представители имеют право ознакомиться с протоколом и принести на него замечания не позднее трех дней со дня его подписания.</w:t>
      </w:r>
    </w:p>
    <w:p>
      <w:pPr>
        <w:pStyle w:val="Style14"/>
        <w:widowControl w:val="false"/>
        <w:spacing w:lineRule="auto" w:line="180"/>
        <w:ind w:firstLine="113"/>
        <w:jc w:val="both"/>
        <w:rPr/>
      </w:pPr>
      <w:r>
        <w:rPr>
          <w:rFonts w:cs="Times New Roman" w:ascii="Times New Roman" w:hAnsi="Times New Roman"/>
          <w:sz w:val="10"/>
          <w:szCs w:val="10"/>
        </w:rPr>
        <w:t>При необходимости Л, подавшие замечания на протокол, вызываются в $ебное заседание. Рассмотрев замечания, $ выносит опр-е об удостоверении их правильности либо об отклонении. Замечания во всяком случае приобщаются к де</w:t>
        <w:softHyphen/>
        <w:t>лу. Если замечания признаются правильными, они должны рас</w:t>
        <w:softHyphen/>
        <w:t>сматриваться как составная часть протокола $ебного заседа</w:t>
        <w:softHyphen/>
        <w:t>ния. Опр-е $а по поводу замечаний на протокол должно быть мотивированным, особенно в тех случаях, когда заме</w:t>
        <w:softHyphen/>
        <w:t xml:space="preserve">чания признаются неправильными. Замечания на протокол должны быть </w:t>
      </w:r>
      <w:r>
        <w:rPr>
          <w:rFonts w:eastAsia="Webdings" w:cs="Webdings" w:ascii="Webdings" w:hAnsi="Webdings"/>
          <w:sz w:val="10"/>
          <w:szCs w:val="10"/>
        </w:rPr>
        <w:t></w:t>
      </w:r>
      <w:r>
        <w:rPr>
          <w:rFonts w:cs="Times New Roman" w:ascii="Times New Roman" w:hAnsi="Times New Roman"/>
          <w:sz w:val="10"/>
          <w:szCs w:val="10"/>
        </w:rPr>
        <w:t>-ы в течение пяти дней со дня подачи.</w:t>
      </w:r>
    </w:p>
    <w:p>
      <w:pPr>
        <w:pStyle w:val="Style14"/>
        <w:widowControl w:val="false"/>
        <w:spacing w:lineRule="auto" w:line="180"/>
        <w:ind w:firstLine="113"/>
        <w:jc w:val="both"/>
        <w:rPr/>
      </w:pPr>
      <w:r>
        <w:rPr>
          <w:rFonts w:cs="Times New Roman" w:ascii="Times New Roman" w:hAnsi="Times New Roman"/>
          <w:sz w:val="10"/>
          <w:szCs w:val="10"/>
        </w:rPr>
        <w:t xml:space="preserve">По делам, </w:t>
      </w:r>
      <w:r>
        <w:rPr>
          <w:rFonts w:eastAsia="Webdings" w:cs="Webdings" w:ascii="Webdings" w:hAnsi="Webdings"/>
          <w:sz w:val="10"/>
          <w:szCs w:val="10"/>
        </w:rPr>
        <w:t></w:t>
      </w:r>
      <w:r>
        <w:rPr>
          <w:rFonts w:cs="Times New Roman" w:ascii="Times New Roman" w:hAnsi="Times New Roman"/>
          <w:sz w:val="10"/>
          <w:szCs w:val="10"/>
        </w:rPr>
        <w:t>-ным $ьей единолично, замечания на протокол рассматриваются им самим как председательствую</w:t>
        <w:softHyphen/>
        <w:t>щ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несогласия с замечаниями на протокол он выносит мотивированное опр-е об их отклонении, которое вместе с замечаниями приобщается к протоколу $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7. Виды $ебных Пост-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оцессе пр-ва по Г-ому делу принимаются разнообразные процессуальные реш-я. В правовой литературе отмечено, что в Г-ом процессуальном з-не указаны не менее нескольких десятков вопросов, по которым могут приниматься $ебные ак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ое реш-е  $ебный акт, которым дело разрешается по существу (ст. 191 гп 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ое опр-е  $ебный акт, которым дело не разрешается по существу (ст. 22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о же время в практике достаточно дел, где отсутствует ярко выраженный спор о праве. В этих случаях для дел очевидных и бесспорных существует приказное пр-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й приказ  это правоприменительный акт в виде Пост-я $ьи, вынесенного по заявлению кредитора о взыскании денежных сумм или об истребовании движимого им-ва от долж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  статья 223.   Пост-е $а первой инстанции или $ьи, которыми дело не разрешается  по существу, выносятся в форме опр-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я постановляются $ом или $ьей в совещательной комнате в  порядке, предусмотренном статьей 16 настоящего кодек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разреш-и несложных вопросов $ или $ья может вынести опр-е  после совещания на месте, не удаляясь в совещательную комнату. Такое опр-е заносится в протокол $ебного заседания. Опр-я оглашаются немедленно  после и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 з-н определяет $ебное реш-е как Пост-е $а первой инстанции, которым дело разрешается по существу, которое выносится по всем видам Г-ого $опр-ва (искового, пр-ва по делам, возникающим из административно-правовых отношений, по делам особого пр-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нарушенное S’ивное право или охраняемый з-ном интерес подтвердится, $ своим реш-ем защитит это право. Если нарушение спорного права, принадлежащего Л, обратившемуся в $, не подтвердится, то $, отказывая этому Л в иске, защитит тем самым интересы ответчика, которые могли быть нарушены неправильными действиями или утверждениями истца. Поэтому реш-е $а как Пост-е, которым в строгом соответствии с з-ном и фактами, установленными $ом, разрешается спор по существу, является актом защиты индивидуальных прав и охраняемых з-ном интересов спорящих сторон. Именно этим определяется правовая сущность $ебного реш-я. В ст.35 конституции РФ указывается, что "никто не м.б. лишен своего им-ва иначе как по реш-ю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8. $ебное реш-е— акт право$ия, осуществляемый от имени гос-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щность $ебного реш-я проявляется в воздействии на материальные П/О и выражается в том, что реш-е властно подтверждает взаимоотношения S’ов матери</w:t>
        <w:softHyphen/>
        <w:t>ального права (наличие или отсутствие П/О, его преобразование) или иные правовые обстоятельства в неиско</w:t>
        <w:softHyphen/>
        <w:t>вых делах, устраняет их спорность, создает правовую возмож</w:t>
        <w:softHyphen/>
        <w:t>ность беспрепятственной реализации права или охраняемого з-ном интереса и тем самым оказывает им защиту. Реш-е $а обязательно для всех и подлежит неукоснительному со</w:t>
        <w:softHyphen/>
        <w:t>блюдению и исполн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ила $ебного реш-я покоится на авторитете $ебной власти и нормах материального права, применяемых $ом при разреш-и Г-ого дела. $ нормы права и П/О не создает, он нормы права применяет, подтверждает на</w:t>
        <w:softHyphen/>
        <w:t>личие или отсутствие, преобразование П/О, реали</w:t>
        <w:softHyphen/>
        <w:t>зуя в случае необходимости санкцию правовой нормы. $еб</w:t>
        <w:softHyphen/>
        <w:t>ное реш-е служит правовой основой принуждения, реализуе</w:t>
        <w:softHyphen/>
        <w:t>мого в исполнительном пр-в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ое реш-е во всех случаях, независимо от того, удов</w:t>
        <w:softHyphen/>
        <w:t>летворено требование или в нем отказано, воздействует на по</w:t>
        <w:softHyphen/>
        <w:t>ведение S’ов материальных П/О: все должны действовать согласно предписаниям, содержащимся в $ебном реш-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в нормах материального права точно не определено содержание П/О, права и обязанности сторон конкретизируются $ебным реш-ем с учетом уста</w:t>
        <w:softHyphen/>
        <w:t xml:space="preserve">новленных $ом обстоятельст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тверждая наличие обстоятельств, препятствующих воз</w:t>
        <w:softHyphen/>
        <w:t>никновению П/О, прекращающих или изменяющих его действие на будущее время, $ признает его отсутствие с момента возникновения или же подтверждает прекращение или изменение на будущее врем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79. Требования предъявл. К $. Реш-ю</w:t>
      </w:r>
    </w:p>
    <w:p>
      <w:pPr>
        <w:pStyle w:val="Style14"/>
        <w:widowControl w:val="false"/>
        <w:spacing w:lineRule="auto" w:line="180"/>
        <w:ind w:firstLine="113"/>
        <w:jc w:val="both"/>
        <w:rPr/>
      </w:pPr>
      <w:r>
        <w:rPr>
          <w:rFonts w:cs="Times New Roman" w:ascii="Times New Roman" w:hAnsi="Times New Roman"/>
          <w:sz w:val="10"/>
          <w:szCs w:val="10"/>
        </w:rPr>
        <w:t xml:space="preserve"> </w:t>
      </w:r>
      <w:r>
        <w:rPr>
          <w:rFonts w:cs="Times New Roman" w:ascii="Times New Roman" w:hAnsi="Times New Roman"/>
          <w:sz w:val="10"/>
          <w:szCs w:val="10"/>
        </w:rPr>
        <w:t xml:space="preserve">к $ реш-ю предявляются опред требования несоблюдение которых влечет его отмену или изменение либо приводит к необходимости внесения уточнений и дополнений.1). З-нность - т.е. вынесено в строгом соответствии с подлежащим применению по делу нормами материального права и при точном соблюдении норм процессуального права.2). Обоснованность - т.е. в нем изложены все имеющие значение для разреш-я дела обстоятельства, всесторонне и полно выясненые в $ебном заседании, и приведены докказательства в подтверждении выводов об установленных обстоятельствах дела, правах и обязанностях сторон. 3) полнота - в нем д.б. даны окончательные ответы на все заявленные требования.4) определенность $ реш-я. - в нем должен быть дан такой ответ на требования, который исключал бы неопределенность в утверждении о существовании между сторонами П/О или возможность различных способов исполнения реш-я.5) безусловность $. Реш-я. - т.е. исполнение $ реш-я не м.б. поставлено в зависимость от наступления или ненаступления каких бы то ни было условий. Не будет условным реш-е, в котором указан срок, по истечении которого $ебное реш-е подлежит исполнению, так как  это не делает реш-е неопределенным, а лишь уточняет время его исполнения. З-нная сила $ебного реш-я согл. Ч.1. Ст.208 гпк. Вступление реш-я $а в з-нную силу реш-е $а вступает в з-нную силу по истечении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 если оно не отменено, вступает в з-нную силу по </w:t>
      </w:r>
      <w:r>
        <w:rPr>
          <w:rFonts w:eastAsia="Webdings" w:cs="Webdings" w:ascii="Webdings" w:hAnsi="Webdings"/>
          <w:sz w:val="10"/>
          <w:szCs w:val="10"/>
        </w:rPr>
        <w:t></w:t>
      </w:r>
      <w:r>
        <w:rPr>
          <w:rFonts w:cs="Times New Roman" w:ascii="Times New Roman" w:hAnsi="Times New Roman"/>
          <w:sz w:val="10"/>
          <w:szCs w:val="10"/>
        </w:rPr>
        <w:t>-ии дела вышестоящим $ом. Реш-я верховного $а рсфср вступают в з-нную силу немедленно после их провозглашения. Всупление реш-я в з-нную силу означает, что оно начинет действовать в полную меру, проявляются все его качества.: 1). Неопровержимость -     невозможность  его пересмотра в кассационном порядке. 2).исключительность -  невозможность повторного обращения в $ с иском или иным заявлением, разрешенным вступившим в з-нную силу $ебным реш-ем. 3). Обязательность - означает, что гос-венные органы, должностные Л  и Гре обязаны в своей деятельности считаться с $ебным реш-ем, не игнорировать его. 4). Преюденциальность - состоит в том, что установленные вступившим в з-нную силу реш-ем $а факты и П/О не могут быть участвующими в деле Л оспорены в другом  деле и не нуждаются в доказывании. 5). Исполнимость - согласно ст 209 гпк реш-е приводиться в исполнение после вступления его в з-нную силу, кроме случаев немедленного исполнения. Следовательно, свойство исполнимости возникает у $ебного реш-я с момента вступления в з-нную силу. З-нная сила $ реш-я имеет пределы - S’ивные и O’ивные  S’ивные пределы действия з-нной силы $ реш-я ограничены кругом Л, участвовавших в деле. O’ивные пределы з-нной силы $ебного реш-я огракничены П/Оми и фактами, установленными $ом при разреш-и дела. Т.е. на др. П/О м/у данными Л з-нная сила $ реш-я не распространяе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0. Устранение недостатков $ебного реш-я вынесшим его $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 объявления реш-я по делу $, вынесший реш-е, не вправе сам отменить или изменить его. Это пц-пиальное правило, гарантирующее стабильность $ебного реш-я, его неизменность. В то же время $у, вынесшему реш-е, предос</w:t>
        <w:softHyphen/>
        <w:t>тавляется возможность дополнить свое реш-е, внести в него исправления без изменения содержания в строго ограниченных з-ном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полнительное реш-е. В $ебном реш-и должен быть дан окончательный и исчерпывающий ответ на заявленные тре</w:t>
        <w:softHyphen/>
        <w:t>бования, а также решен вопрос о распределении $ебных рас</w:t>
        <w:softHyphen/>
        <w:t>ходов. Если эти требования, предъявляемые к $ебному реш-ю, не соблюдены, $ бывает вынужден вынести дополни</w:t>
        <w:softHyphen/>
        <w:t>тельное реш-е (ст. 2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полнительное реш-е выносится: а) если по какому-либо требованию не было вынесено реш-е. Это возможно в тех случаях, когда в одном деле соединяются несколько требований; б) когда $, разрешив вопрос о праве, не указал размера присужденной сум</w:t>
        <w:softHyphen/>
        <w:t>мы, им-ва, подлежащего передаче, или действий, которые обязан совершить ответчик; в) если $ом не разре</w:t>
        <w:softHyphen/>
        <w:t>шен вопрос о $ебных расходах. Этим реш-ем $ может рас</w:t>
        <w:softHyphen/>
        <w:t>пределить $ебные расходы между сторонами в зависимости от удовлетворения заявленных требований, а также взыскать $ебные расходы в доход бюджета в случаях, предусмотренных з-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прос о вынесении дополнительного реш-я м.б. поставлен участвующими в деле Л и $ом по собственной инициативе в течение 10 дней со дня вынесения реш-я. Если этот срок пропущен участвующими в деле Л по уважи</w:t>
        <w:softHyphen/>
        <w:t>тельной причине, то он м.б. восстановлен $ом в соот</w:t>
        <w:softHyphen/>
        <w:t>ветствии со ст. 1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полнительное реш-е выносится по тем же правилам, что и основное, и м.б. обжаловано и опротестовано в касса</w:t>
        <w:softHyphen/>
        <w:t>ционном порядке. На опр-е об отказе в вынесении до</w:t>
        <w:softHyphen/>
        <w:t>полнительного реш-я м.б.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недостатки $ебного реш-я, выразившиеся в том, что не дан ответ на одно из заявленных требований, по каким-либо причинам не устранены путем вынесения дополнительного реш-я или же в ином порядке, заинтересованное Л может обратиться в $ с тем же требованием. Такая возможность со</w:t>
        <w:softHyphen/>
        <w:t>храняется потому, что основанием к отказу в принятии заявле</w:t>
        <w:softHyphen/>
        <w:t>ния служит вступившее в з-нную силу реш-е $а (п. 3 ст. 129 гпк), по данному же требованию реш-е $а не состоя</w:t>
        <w:softHyphen/>
        <w:t>лос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ебное реш-е не содержит пробелов, которые могут быть устранены только вынесением дополни</w:t>
        <w:softHyphen/>
        <w:t>тельного реш-я, а содержит неясности, затрудняющие его реализацию, возможно их устранение путем разъяснения реш-я. Такая необходимость возникает, например, когда точно не указаны индивидуальные признаки предмета, подлежащего пе</w:t>
        <w:softHyphen/>
        <w:t>редаче, или при опр-и порядка пользования земельным участком точно не указаны его границ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ъяснение дается $ом, вынесшим реш-е, по заявлению Л, участвующих в деле, а также $ебного исполнителя (ст. 354 гпк). По собственной инициативе $ не имеет права разъяснить $ебное реш-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вязи с тем, что разъяснение реш-я дается в целях устра</w:t>
        <w:softHyphen/>
        <w:t>нения препятствий к его реализации, оно возможно только в том случае, если реш-е о присуждении не исполнено и не ис</w:t>
        <w:softHyphen/>
        <w:t>тек срок обращения его к исполнению. По другим реш-ям никаких сроков для разъяснения не предусмотрено (ст. 20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иски и явные арифметические ошибки в реш-и исправ</w:t>
        <w:softHyphen/>
        <w:t>ляются $ом, вынесшим реш-е. Здесь имеются в виду такие неточности, которые отражаются на возможности реализации реш-я или же его право$ности, например искажение фами</w:t>
        <w:softHyphen/>
        <w:t>лии, имени, отчества сторон, состава $а. Явные арифметиче</w:t>
        <w:softHyphen/>
        <w:t>ские ошибки состоят в неправильном подсчете подлежащих взысканию денежных сумм, долей в праве общей собственности на строение и другие O’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еречисленных выше случаях вопросы разрешаются $ом в коллегиальном составе или $ьей единолично в зависимости от того, кем было разрешено основное требование. Л, участ</w:t>
        <w:softHyphen/>
        <w:t>вующие в деле, извещаются о времени и месте заседания, однако их неявка не препятствует разреш-ю поставленного перед $ом вопроса. На опр-е $а м.б.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81. Содержание $ебного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ое реш-е состоит из вводной, описательной, мотиви</w:t>
        <w:softHyphen/>
        <w:t>ровочной и резолютивной част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 вводной части реш-я указываются время и место выне</w:t>
        <w:softHyphen/>
        <w:t>сения реш-я, наименование $а, вынесшего реш-е, состав $а; секретарь $ебного заседания; прокурор, если он участ</w:t>
        <w:softHyphen/>
        <w:t>вовал в процессе; другие Л, участвующие в деле, и предста</w:t>
        <w:softHyphen/>
        <w:t>вители; предмет спора. Если был предъявлен встречный иск, это отмечается во вводной части одновременно с указанием на ос</w:t>
        <w:softHyphen/>
        <w:t>новной ис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писательной части $ебного реш-я излагаются требова</w:t>
        <w:softHyphen/>
        <w:t>ния истца, возражения ответчика и объяснения других Л, уча</w:t>
        <w:softHyphen/>
        <w:t>ствующих в деле, т.е. предмет спора между сторонами, а по де</w:t>
        <w:softHyphen/>
        <w:t>лам особого пр-ва, где отсутствует спор о праве, — предмет требования заинтересованных Л или органов, обра</w:t>
        <w:softHyphen/>
        <w:t>тившихся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мотивировочной части $ебного реш-я обосновывается вывод $а о том, как должно быть разрешено дело, — мотивы $ебного реш-я. В ней обстоятельства дела излагаются так, как они представляются $у в результате исследования и оцен</w:t>
        <w:softHyphen/>
        <w:t>ки доказа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этой части $ебного реш-я должны быть указаны об</w:t>
        <w:softHyphen/>
        <w:t>стоятельства дела, установленные $ом, доказательства, на ко</w:t>
        <w:softHyphen/>
        <w:t>торых основаны выводы $а, и доводы, по которым $ отвер</w:t>
        <w:softHyphen/>
        <w:t>гает те или иные доказательства, т.е. должна быть дана оценка собранных по делу доказательств, произведенная в соответствии с установленными Г-им процессуальным з-нодатель</w:t>
        <w:softHyphen/>
        <w:t>ством правилами. В результате должен быть изложен оконча</w:t>
        <w:softHyphen/>
        <w:t>тельный вывод $а об обоснованности или необоснованности заявленных требова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в мотивировочной части $ебного реш-я отражаются окончательные выводы $а об обстоятельствах дела и применении норм матери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мотивировочной части $ебного реш-я даются ссылки на нормы процессуального права, которыми руководствовался $, вынося реш-е как по заявленному требованию, так и по процессуальным вопросам, например - распределению $еб</w:t>
        <w:softHyphen/>
        <w:t>ных расходов.</w:t>
      </w:r>
    </w:p>
    <w:p>
      <w:pPr>
        <w:pStyle w:val="Style14"/>
        <w:widowControl w:val="false"/>
        <w:spacing w:lineRule="auto" w:line="180"/>
        <w:ind w:firstLine="113"/>
        <w:jc w:val="both"/>
        <w:rPr/>
      </w:pPr>
      <w:r>
        <w:rPr>
          <w:rFonts w:cs="Times New Roman" w:ascii="Times New Roman" w:hAnsi="Times New Roman"/>
          <w:sz w:val="10"/>
          <w:szCs w:val="10"/>
        </w:rPr>
        <w:t>Резолютивная часть $ебных реш-й, в ней указываются при</w:t>
        <w:softHyphen/>
        <w:t>нятые меры к обеспечению исполнения реш-я $а, предо</w:t>
        <w:softHyphen/>
        <w:t>ставляется отсрочка или рассрочка исполнения реш-я, уста</w:t>
        <w:softHyphen/>
        <w:t>навливается срок исполнения реш-я или предписывается об</w:t>
        <w:softHyphen/>
        <w:t xml:space="preserve">ращение реш-я к немедленному исполнению, если при </w:t>
      </w:r>
      <w:r>
        <w:rPr>
          <w:rFonts w:eastAsia="Webdings" w:cs="Webdings" w:ascii="Webdings" w:hAnsi="Webdings"/>
          <w:sz w:val="10"/>
          <w:szCs w:val="10"/>
        </w:rPr>
        <w:t></w:t>
      </w:r>
      <w:r>
        <w:rPr>
          <w:rFonts w:cs="Times New Roman" w:ascii="Times New Roman" w:hAnsi="Times New Roman"/>
          <w:sz w:val="10"/>
          <w:szCs w:val="10"/>
        </w:rPr>
        <w:t>-ии дела и вынесении реш-я эти вопросы обсуждалис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этой части $ебного реш-я указывается о распределе</w:t>
        <w:softHyphen/>
        <w:t>нии $ебных расходов между сторонами, а в случаях, преду</w:t>
        <w:softHyphen/>
        <w:t>смотренных з-ном, - о взыскании $ебных расходов в доход федерального или местного бюдже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золютивной части реш-я должны быть указаны также срок и порядок обжалования $ебного реш-я. Если же $ебное реш-е вступает в з-нную силу немедленно и касса</w:t>
        <w:softHyphen/>
        <w:t>ционному обжалованию не подлежит, то это также должно быть отражено в резолютивной ча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2. Немедленное исполнение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ое реш-е подлежит исполнению после вступления его в з-нную силу. В случаях, указанных в з-не, возможно исполнение реш-я о присуждении до вступления его в з-н</w:t>
        <w:softHyphen/>
        <w:t>ную силу (немедленное исполн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 предусматривает два вида немедленного исполнения $ебного реш-я: обязательное и необязательное (факульта</w:t>
        <w:softHyphen/>
        <w:t>тивное). При обязательном - $ обращает реш-е к немед</w:t>
        <w:softHyphen/>
        <w:t>ленному исполнению без специального обсуждения этого во</w:t>
        <w:softHyphen/>
        <w:t>проса. При необязательном - вопрос об обращении реш-я к немедленному исполнению должен быть обсужден $ом и от</w:t>
        <w:softHyphen/>
        <w:t>ражен не только в резолютивной, но и в мотивировочной части $ебного реш-я.</w:t>
      </w:r>
    </w:p>
    <w:p>
      <w:pPr>
        <w:pStyle w:val="Style14"/>
        <w:widowControl w:val="false"/>
        <w:spacing w:lineRule="auto" w:line="180"/>
        <w:ind w:firstLine="113"/>
        <w:jc w:val="both"/>
        <w:rPr/>
      </w:pPr>
      <w:r>
        <w:rPr>
          <w:rFonts w:cs="Times New Roman" w:ascii="Times New Roman" w:hAnsi="Times New Roman"/>
          <w:sz w:val="10"/>
          <w:szCs w:val="10"/>
        </w:rPr>
        <w:t xml:space="preserve">Вопрос о немедленном исполнении обычно рассматривается одновременно с вынесением $ебного реш-я, но возможно </w:t>
      </w:r>
      <w:r>
        <w:rPr>
          <w:rFonts w:eastAsia="Webdings" w:cs="Webdings" w:ascii="Webdings" w:hAnsi="Webdings"/>
          <w:sz w:val="10"/>
          <w:szCs w:val="10"/>
        </w:rPr>
        <w:t></w:t>
      </w:r>
      <w:r>
        <w:rPr>
          <w:rFonts w:cs="Times New Roman" w:ascii="Times New Roman" w:hAnsi="Times New Roman"/>
          <w:sz w:val="10"/>
          <w:szCs w:val="10"/>
        </w:rPr>
        <w:t>-ие этого вопроса и после вынесения реш-я. При этом, если речь идет о факультативном немедленном исполне</w:t>
        <w:softHyphen/>
        <w:t>нии , вопрос рассматривается в $ебном заседа</w:t>
        <w:softHyphen/>
        <w:t xml:space="preserve">нии $ом в коллегиальном составе или $ьей единолично в зависимости от того, кем было </w:t>
      </w:r>
      <w:r>
        <w:rPr>
          <w:rFonts w:eastAsia="Webdings" w:cs="Webdings" w:ascii="Webdings" w:hAnsi="Webdings"/>
          <w:sz w:val="10"/>
          <w:szCs w:val="10"/>
        </w:rPr>
        <w:t></w:t>
      </w:r>
      <w:r>
        <w:rPr>
          <w:rFonts w:cs="Times New Roman" w:ascii="Times New Roman" w:hAnsi="Times New Roman"/>
          <w:sz w:val="10"/>
          <w:szCs w:val="10"/>
        </w:rPr>
        <w:t>-о основное требова</w:t>
        <w:softHyphen/>
        <w:t>ние. Участвующие в деле Л извещаются о времени и месте заседания, однако их неявка не препятствует реш-ю вопроса. Опр-е о немедленном исполнении реш-я м.б. обжаловано или опротестовано, но эти действия немедленное исполнение не приостанавливаю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язательному немедленному исполнению подлежат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о присуждении алиментов; 2) о присуждении рабочему или служащему заработной пла</w:t>
        <w:softHyphen/>
        <w:t>ты, но не свыше чем за один месяц; 3) о присуждении колхознику оплаты труда, но не свыше среднего заработка за один месяц; 4) о восстановлении на работе нез-нно уволенного или пе</w:t>
        <w:softHyphen/>
        <w:t>реведенного работника; 5) о назначении даты выб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едующих случаях $ ($ья) может обратить реш-е к немедленному исполнению: 1) о присуждении платежей в возмещение вреда, причиненно</w:t>
        <w:softHyphen/>
        <w:t>го увечьем или иным повреждением здоровья, а также смертью кормильца; 2) о присуждении вознаграждения, причитающегося автору за использование его авторского права; 3) по всем другим делам, если вследствие особых обстоя</w:t>
        <w:softHyphen/>
        <w:t>тельств замедление в исполнении реш-я может привести к значительному ущербу для взыскателя или самое исполнение может оказаться невозмож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обращении реш-я к немедленному исполнению в по</w:t>
        <w:softHyphen/>
        <w:t>следнем случае $ (или $ья) может потребовать от истца обеспечения поворота исполнения реш-я на случай отмены реш-я $а (или $ь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 не обращает реш-е к немедленно</w:t>
        <w:softHyphen/>
        <w:t>му исполнению, но есть опасность того, что исполнение реш-я м.б. затруднено или станет невозможным, $ (или $ья) вправе обеспечить исполнение реш-я по тем же прави</w:t>
        <w:softHyphen/>
        <w:t>лам, которые предусмотрены для обеспечения иска (ст. 212 гпк). Вопрос м.б. решен как при вынесении реш-я, так и после этого. Если ранее были приняты меры по обеспече</w:t>
        <w:softHyphen/>
        <w:t>нию иска, обеспечивать исполнение реш-я нет необходимо</w:t>
        <w:softHyphen/>
        <w:t>сти, так как они действуют вплоть до исполнения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3. З-нная сила $ебного реш-я</w:t>
      </w:r>
    </w:p>
    <w:p>
      <w:pPr>
        <w:pStyle w:val="Style14"/>
        <w:widowControl w:val="false"/>
        <w:spacing w:lineRule="auto" w:line="180"/>
        <w:ind w:firstLine="113"/>
        <w:jc w:val="both"/>
        <w:rPr/>
      </w:pPr>
      <w:r>
        <w:rPr>
          <w:rFonts w:cs="Times New Roman" w:ascii="Times New Roman" w:hAnsi="Times New Roman"/>
          <w:sz w:val="10"/>
          <w:szCs w:val="10"/>
        </w:rPr>
        <w:t>Реш-е вступает в з-нную силу по истечении срока на кас</w:t>
        <w:softHyphen/>
        <w:t>сационное обжалование или опротестование, если оно не было обжаловано или опротестовано. В случае принесения кассаци</w:t>
        <w:softHyphen/>
        <w:t xml:space="preserve">онной жалобы или кассационного протеста реш-е, если оно не отменено, вступает в з-нную силу по </w:t>
      </w:r>
      <w:r>
        <w:rPr>
          <w:rFonts w:eastAsia="Webdings" w:cs="Webdings" w:ascii="Webdings" w:hAnsi="Webdings"/>
          <w:sz w:val="10"/>
          <w:szCs w:val="10"/>
        </w:rPr>
        <w:t></w:t>
      </w:r>
      <w:r>
        <w:rPr>
          <w:rFonts w:cs="Times New Roman" w:ascii="Times New Roman" w:hAnsi="Times New Roman"/>
          <w:sz w:val="10"/>
          <w:szCs w:val="10"/>
        </w:rPr>
        <w:t>-ии дела вышестоящим $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я верховного $а российской федерации вступают в з-нную силу немедленно после провозгла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тупление реш-я в з-нную силу означает, что оно начи</w:t>
        <w:softHyphen/>
        <w:t>нает действовать в полную меру, проявляются все его каче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неопровержимость; 2) исключительность; 3) преюдициальность; 4) исполнимость; 5) обязатель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неопровержимостью вступившего в з-нную силу $еб</w:t>
        <w:softHyphen/>
        <w:t>ного реш-я понимается невозможность его пересмотра в кас</w:t>
        <w:softHyphen/>
        <w:t xml:space="preserve">сационном порядк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исключительностью понимается невозможность повтор</w:t>
        <w:softHyphen/>
        <w:t>ного обращения в $ с иском или иным заявлением, разрешенным вступившим в з-нную силу $ебным реш-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ойство преюдициальности состоит в том, что установлен</w:t>
        <w:softHyphen/>
        <w:t>ные вступившим в з-нную силу реш-ем $а факты и П/О не могут быть участвующими в деле Л оспо</w:t>
        <w:softHyphen/>
        <w:t>рены в другом деле и не нуждаются в доказывании. Такие факты и П/О могут найти отражение как в резолютивной, так и в мотивировочной части $ебного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ойство исполнимости возникает у $ебного реш-я с момента вступления в з-нную силу. Лишь в случаях немедленного исполнения $ебное реш-е приобре</w:t>
        <w:softHyphen/>
        <w:t>тает такое качество до вступления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ная сила $ебного реш-я имеет пределы — S’ив</w:t>
        <w:softHyphen/>
        <w:t>ные и O’ивн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S’ивные пределы действия з-нной силы $ебного реш-я ограничены кругом Л, участвовавших в деле. O’ивные пределы з-нной силы $ебного реш-я ог</w:t>
        <w:softHyphen/>
        <w:t xml:space="preserve">раничены П/Оми и фактами, установленными $ом при разреш-и дел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язательность означает, что гос-венные органы, должностные Л и Гре обязаны в своей деятельности считаться с $ебным реш-ем, не игнорировать ег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84. Опр-я $а перв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е опр-я классифицируются по содержанию, S’ам, форме, порядку вынесения и способам обжало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одержанию опр-я делятся на подготовительные, пресекательные, заключительные, по реализации вынесенного реш-я, частные опр-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готовительные опр-я представляют значительную группу. Это — опр-я о принятии заявления к пр-</w:t>
        <w:softHyphen/>
        <w:t>ву и возбуждении дела, опр-я по подготовке дела к $ебному разбирательству.</w:t>
      </w:r>
    </w:p>
    <w:p>
      <w:pPr>
        <w:pStyle w:val="Style14"/>
        <w:widowControl w:val="false"/>
        <w:spacing w:lineRule="auto" w:line="180"/>
        <w:ind w:firstLine="113"/>
        <w:jc w:val="both"/>
        <w:rPr/>
      </w:pPr>
      <w:r>
        <w:rPr>
          <w:rFonts w:cs="Times New Roman" w:ascii="Times New Roman" w:hAnsi="Times New Roman"/>
          <w:sz w:val="10"/>
          <w:szCs w:val="10"/>
        </w:rPr>
        <w:t>Пресекательными являются опр-я, препятствующие возбуждению дела или преграждающие его дальнейшее движе</w:t>
        <w:softHyphen/>
        <w:t>ние. К ним относятся опр-я об отказе в принятии заявле</w:t>
        <w:softHyphen/>
        <w:t>ния, о прекращении пр-ва по делу, об оставлении заяв</w:t>
        <w:softHyphen/>
        <w:t xml:space="preserve">ления без </w:t>
      </w:r>
      <w:r>
        <w:rPr>
          <w:rFonts w:eastAsia="Webdings" w:cs="Webdings" w:ascii="Webdings" w:hAnsi="Webdings"/>
          <w:sz w:val="10"/>
          <w:szCs w:val="10"/>
        </w:rPr>
        <w:t></w:t>
      </w:r>
      <w:r>
        <w:rPr>
          <w:rFonts w:cs="Times New Roman" w:ascii="Times New Roman" w:hAnsi="Times New Roman"/>
          <w:sz w:val="10"/>
          <w:szCs w:val="10"/>
        </w:rPr>
        <w:t>-ия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лючительные опр-я отличаются от пресекательных тем, что основанием для прекращения пр-ва по делу служат волеизъявления заинтересованных Л. К заключитель</w:t>
        <w:softHyphen/>
        <w:t>ным относятся опр-я о прекращении пр-ва по делу ввиду отказа Л, обратившегося в $, от своего требо</w:t>
        <w:softHyphen/>
        <w:t>вания или заключения сторонами мирового согла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я, связанные с реализацией $ебного реш-я, на</w:t>
        <w:softHyphen/>
        <w:t>правлены на устранение недостатков $ебного реш-я и соз</w:t>
        <w:softHyphen/>
        <w:t>дание необходимых условий для его реализации. К ним, в част</w:t>
        <w:softHyphen/>
        <w:t>ности, относятся опр-я о разъяснении реш-я, предос</w:t>
        <w:softHyphen/>
        <w:t>тавлении отсрочки или рассрочки исполнения, изменении спо</w:t>
        <w:softHyphen/>
        <w:t>соба и порядка исполнения реш-я, исправлении описок и яв</w:t>
        <w:softHyphen/>
        <w:t>ных арифметических ошибок и т.п.</w:t>
      </w:r>
    </w:p>
    <w:p>
      <w:pPr>
        <w:pStyle w:val="Style14"/>
        <w:widowControl w:val="false"/>
        <w:spacing w:lineRule="auto" w:line="180"/>
        <w:ind w:firstLine="113"/>
        <w:jc w:val="both"/>
        <w:rPr/>
      </w:pPr>
      <w:r>
        <w:rPr>
          <w:rFonts w:cs="Times New Roman" w:ascii="Times New Roman" w:hAnsi="Times New Roman"/>
          <w:sz w:val="10"/>
          <w:szCs w:val="10"/>
        </w:rPr>
        <w:t xml:space="preserve">Частные опр-я выносятся $ом в случае обнаружения в ходе </w:t>
      </w:r>
      <w:r>
        <w:rPr>
          <w:rFonts w:eastAsia="Webdings" w:cs="Webdings" w:ascii="Webdings" w:hAnsi="Webdings"/>
          <w:sz w:val="10"/>
          <w:szCs w:val="10"/>
        </w:rPr>
        <w:t></w:t>
      </w:r>
      <w:r>
        <w:rPr>
          <w:rFonts w:cs="Times New Roman" w:ascii="Times New Roman" w:hAnsi="Times New Roman"/>
          <w:sz w:val="10"/>
          <w:szCs w:val="10"/>
        </w:rPr>
        <w:t>-ия дела нарушений з-нности и правил об</w:t>
        <w:softHyphen/>
        <w:t>щежития отдельными должностными Л и Грами, а также выявления недостатков в работе различных организаций.</w:t>
      </w:r>
    </w:p>
    <w:p>
      <w:pPr>
        <w:pStyle w:val="Style14"/>
        <w:widowControl w:val="false"/>
        <w:spacing w:lineRule="auto" w:line="180"/>
        <w:ind w:firstLine="113"/>
        <w:jc w:val="both"/>
        <w:rPr/>
      </w:pPr>
      <w:r>
        <w:rPr>
          <w:rFonts w:cs="Times New Roman" w:ascii="Times New Roman" w:hAnsi="Times New Roman"/>
          <w:sz w:val="10"/>
          <w:szCs w:val="10"/>
        </w:rPr>
        <w:t>Опр-я выносятся $ьей единолично или $ом в кол</w:t>
        <w:softHyphen/>
        <w:t>легиальном составе. Опр-я выносятся в письменной форме, как правило, в виде отдельного процессуального документа. Пресекательные и заключительные опр-я не могут быть пересмотрены вынесшим их $ом. Исключение составля</w:t>
        <w:softHyphen/>
        <w:t xml:space="preserve">ют лишь опр-я $а об оставлении заявления без </w:t>
      </w:r>
      <w:r>
        <w:rPr>
          <w:rFonts w:eastAsia="Webdings" w:cs="Webdings" w:ascii="Webdings" w:hAnsi="Webdings"/>
          <w:sz w:val="10"/>
          <w:szCs w:val="10"/>
        </w:rPr>
        <w:t></w:t>
      </w:r>
      <w:r>
        <w:rPr>
          <w:rFonts w:cs="Times New Roman" w:ascii="Times New Roman" w:hAnsi="Times New Roman"/>
          <w:sz w:val="10"/>
          <w:szCs w:val="10"/>
        </w:rPr>
        <w:t>-ия ввиду двукратной неявки в $ебное заседание сто</w:t>
        <w:softHyphen/>
        <w:t>рон или истца. $ по ходатайству истца или ответчика отменя</w:t>
        <w:softHyphen/>
        <w:t>ет свое опр-е, если стороны представят доказательства, подтверждающие уважительность причин отсутствия их в $ебном заседании $ебные опр-я могут быть обжалованы и опротесто</w:t>
        <w:softHyphen/>
        <w:t>ваны по правилам, предусмотренным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 xml:space="preserve">85. </w:t>
      </w:r>
      <w:r>
        <w:rPr>
          <w:rFonts w:eastAsia="Webdings" w:cs="Webdings" w:ascii="Webdings" w:hAnsi="Webdings"/>
          <w:sz w:val="10"/>
          <w:szCs w:val="10"/>
        </w:rPr>
        <w:t></w:t>
      </w:r>
      <w:r>
        <w:rPr>
          <w:rFonts w:cs="Times New Roman" w:ascii="Times New Roman" w:hAnsi="Times New Roman"/>
          <w:sz w:val="10"/>
          <w:szCs w:val="10"/>
        </w:rPr>
        <w:t>-</w:t>
      </w:r>
      <w:r>
        <w:rPr>
          <w:rFonts w:cs="Times New Roman" w:ascii="Times New Roman" w:hAnsi="Times New Roman"/>
          <w:b/>
          <w:bCs/>
          <w:sz w:val="10"/>
          <w:szCs w:val="10"/>
        </w:rPr>
        <w:t>ие дел, возникающих из административно-правов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то дела:   1) о защите избирательных прав и права на участие в референдуме Гр  российской федерации; в $опр-ве по данной категории дел реализуются конституционные права Гр Р, закрепленные в п.2 ст.32 конституции РФ, в котором зафиксировано конституционное право Гр Р избирать и быть избранными в органы гос-венной власти и органы местного самоуправления, а также участвовать в референдуме. Следовательно, $ по рассматривает дела, вытекающие из конституционных П/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2) по жалобам на действия гос-венных органов и должностных Л в  связи с наложением административных взысканий; дела по жалобам на действия  гос-венных органов, общественных организаций и должностных Л, нарушающие  права и свободы Гр; дела по жалобам на отказ в разреш-и на выезд из  российской федерации за границу или на въезд в российскую федерацию из-за  границы; дела об оспаривании нормативных правовых 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рассматривает и другие дела, возникающие из административно-правовых  отношений, отнесенные з-ном к компетенции $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другим делам, не перечисленным в ч.2 ст.231, например, относятся дела об оспаривании Грами (объединениями Гр) нормативных актов, кроме актов, проверка конституционности которых отнесена к исключительной компетенции конституционного $а РФ; дела по жалобам на отказ в регистрации общественных и религиозных организаций (объединений) и о прекращении их деятельности, дела по жалобам на реш-я, принятые путем прямого волеизъявления Гр, реш-я и действия (бездействие) органов местного самоупра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 xml:space="preserve">86. </w:t>
      </w:r>
      <w:r>
        <w:rPr>
          <w:rFonts w:eastAsia="Webdings" w:cs="Webdings" w:ascii="Webdings" w:hAnsi="Webdings"/>
          <w:sz w:val="10"/>
          <w:szCs w:val="10"/>
        </w:rPr>
        <w:t></w:t>
      </w:r>
      <w:r>
        <w:rPr>
          <w:rFonts w:cs="Times New Roman" w:ascii="Times New Roman" w:hAnsi="Times New Roman"/>
          <w:sz w:val="10"/>
          <w:szCs w:val="10"/>
        </w:rPr>
        <w:t>-</w:t>
      </w:r>
      <w:r>
        <w:rPr>
          <w:rFonts w:cs="Times New Roman" w:ascii="Times New Roman" w:hAnsi="Times New Roman"/>
          <w:b/>
          <w:bCs/>
          <w:sz w:val="10"/>
          <w:szCs w:val="10"/>
        </w:rPr>
        <w:t>ие $ом жалоб на действия административных органов или должностных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238. Жалоба рассматривается $ом в десятидневный срок. Заявитель и административный  орган или должностное Л извещаются о времени и месте заседания, однако  их неявка не является препятствием для разреш-я дела.</w:t>
      </w:r>
    </w:p>
    <w:p>
      <w:pPr>
        <w:pStyle w:val="Style14"/>
        <w:widowControl w:val="false"/>
        <w:spacing w:lineRule="auto" w:line="180"/>
        <w:ind w:firstLine="113"/>
        <w:jc w:val="both"/>
        <w:rPr/>
      </w:pPr>
      <w:r>
        <w:rPr>
          <w:rFonts w:cs="Times New Roman" w:ascii="Times New Roman" w:hAnsi="Times New Roman"/>
          <w:sz w:val="10"/>
          <w:szCs w:val="10"/>
        </w:rPr>
        <w:t xml:space="preserve">При </w:t>
      </w:r>
      <w:r>
        <w:rPr>
          <w:rFonts w:eastAsia="Webdings" w:cs="Webdings" w:ascii="Webdings" w:hAnsi="Webdings"/>
          <w:sz w:val="10"/>
          <w:szCs w:val="10"/>
        </w:rPr>
        <w:t></w:t>
      </w:r>
      <w:r>
        <w:rPr>
          <w:rFonts w:cs="Times New Roman" w:ascii="Times New Roman" w:hAnsi="Times New Roman"/>
          <w:sz w:val="10"/>
          <w:szCs w:val="10"/>
        </w:rPr>
        <w:t>-ии дела $ обязан проверить правильность действий административного  органа или должностного Л и установить, производится ли взыскание на основании  з-на и уполномоченным на то органом или должностным Л, был ли соблюден  установленный порядок привлечения Л, к которому предъявлено требование,  к выполнению возложенной на него обязанности; совершил ли оштрафованный нарушение,  за которое з-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и размера штрафа  тяжесть совершенного проступка, личность виновного и его им-венное положение;  не истекли ли сроки давности для наложения и взыскания штраф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бращения взыскания на им-во $ обязан проверить соответствие  ареста им-ва требованиям з-н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 xml:space="preserve">87. </w:t>
      </w:r>
      <w:r>
        <w:rPr>
          <w:rFonts w:eastAsia="Webdings" w:cs="Webdings" w:ascii="Webdings" w:hAnsi="Webdings"/>
          <w:sz w:val="10"/>
          <w:szCs w:val="10"/>
        </w:rPr>
        <w:t></w:t>
      </w:r>
      <w:r>
        <w:rPr>
          <w:rFonts w:cs="Times New Roman" w:ascii="Times New Roman" w:hAnsi="Times New Roman"/>
          <w:sz w:val="10"/>
          <w:szCs w:val="10"/>
        </w:rPr>
        <w:t>-</w:t>
      </w:r>
      <w:r>
        <w:rPr>
          <w:rFonts w:cs="Times New Roman" w:ascii="Times New Roman" w:hAnsi="Times New Roman"/>
          <w:b/>
          <w:bCs/>
          <w:sz w:val="10"/>
          <w:szCs w:val="10"/>
        </w:rPr>
        <w:t>ие $ом жалоб на Пост-я о положении адм. Взыскания</w:t>
      </w:r>
    </w:p>
    <w:p>
      <w:pPr>
        <w:pStyle w:val="Style14"/>
        <w:widowControl w:val="false"/>
        <w:spacing w:lineRule="auto" w:line="180"/>
        <w:ind w:firstLine="113"/>
        <w:jc w:val="both"/>
        <w:rPr/>
      </w:pPr>
      <w:r>
        <w:rPr>
          <w:rFonts w:cs="Times New Roman" w:ascii="Times New Roman" w:hAnsi="Times New Roman"/>
          <w:sz w:val="10"/>
          <w:szCs w:val="10"/>
        </w:rPr>
        <w:t xml:space="preserve">Процессуальные особенности </w:t>
      </w:r>
      <w:r>
        <w:rPr>
          <w:rFonts w:eastAsia="Webdings" w:cs="Webdings" w:ascii="Webdings" w:hAnsi="Webdings"/>
          <w:sz w:val="10"/>
          <w:szCs w:val="10"/>
        </w:rPr>
        <w:t></w:t>
      </w:r>
      <w:r>
        <w:rPr>
          <w:rFonts w:cs="Times New Roman" w:ascii="Times New Roman" w:hAnsi="Times New Roman"/>
          <w:sz w:val="10"/>
          <w:szCs w:val="10"/>
        </w:rPr>
        <w:t>-ия дел по жалобам на действия органов и должностных Л в связи с наложением административных взыска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24-30 коап в случаях и в порядке, пре</w:t>
        <w:softHyphen/>
        <w:t>дусмотренных з-ном, компетентные органы управления и должностные Л могут применять следующие виды админист</w:t>
        <w:softHyphen/>
        <w:t>ративных взысканий: 1) предупреждение; 2) штраф; 3) возмездное изъятие предмета, явившегося орудием совершения или не</w:t>
        <w:softHyphen/>
        <w:t>посредственным O’ом административного правонаруше</w:t>
        <w:softHyphen/>
        <w:t>ния; 4) конфискация предмета, явившегося орудием совершения или непосредственным O’ом административного правона</w:t>
        <w:softHyphen/>
        <w:t>рушения; 5) лишение специального права (права управления транспортными средствами, права охоты).</w:t>
      </w:r>
    </w:p>
    <w:p>
      <w:pPr>
        <w:pStyle w:val="Style14"/>
        <w:widowControl w:val="false"/>
        <w:spacing w:lineRule="auto" w:line="180"/>
        <w:ind w:firstLine="113"/>
        <w:jc w:val="both"/>
        <w:rPr/>
      </w:pPr>
      <w:r>
        <w:rPr>
          <w:rFonts w:cs="Times New Roman" w:ascii="Times New Roman" w:hAnsi="Times New Roman"/>
          <w:sz w:val="10"/>
          <w:szCs w:val="10"/>
        </w:rPr>
        <w:t>Наложение любого административного взыскания, приме</w:t>
        <w:softHyphen/>
        <w:t>ненного органом управления либо должностным Л, м.б. обжаловано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237 гпк жалоба по делу об админист</w:t>
        <w:softHyphen/>
        <w:t>ративном правонарушении м.б. подана в течение 10 дней со дня вынесения Пост-я. Пропущенный по уважи</w:t>
        <w:softHyphen/>
        <w:t>тельным причинам срок для обжалования м.б. восста</w:t>
        <w:softHyphen/>
        <w:t>новлен $ом по заявлению Л, в отношении которого была применена мера административного взыск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мыслу административного и Г-ого процессу</w:t>
        <w:softHyphen/>
        <w:t>ального з-нодательства адресованная в $ жалоба помимо данных о заявителе должна содержать: а) наименование адми</w:t>
        <w:softHyphen/>
        <w:t>нистративного органа или должностного Л, действия кото</w:t>
        <w:softHyphen/>
        <w:t>рого обжалуются; б) указание о том, какое конкретно Пост-е обжалуется и когда оно было вручено заявителю (в слу</w:t>
        <w:softHyphen/>
        <w:t>чае, если Пост-е не вручалось, должен быть указан день, когда заявителю стало известно о наложении административно</w:t>
        <w:softHyphen/>
        <w:t>го взыскания); в) изложение обстоятельств, которыми заявитель обосновывает свои возражения против Пост-я, принято</w:t>
        <w:softHyphen/>
        <w:t>го административным органом или должностным Л, с ука</w:t>
        <w:softHyphen/>
        <w:t>занием на имеющиеся у заявителя доказательства либо источни</w:t>
        <w:softHyphen/>
        <w:t>ки их получения.</w:t>
      </w:r>
    </w:p>
    <w:p>
      <w:pPr>
        <w:pStyle w:val="Style14"/>
        <w:widowControl w:val="false"/>
        <w:spacing w:lineRule="auto" w:line="180"/>
        <w:ind w:firstLine="113"/>
        <w:jc w:val="both"/>
        <w:rPr/>
      </w:pPr>
      <w:r>
        <w:rPr>
          <w:rFonts w:cs="Times New Roman" w:ascii="Times New Roman" w:hAnsi="Times New Roman"/>
          <w:sz w:val="10"/>
          <w:szCs w:val="10"/>
        </w:rPr>
        <w:t xml:space="preserve">На основании ст. 238 гпк и ст. 271 коап жалоба должна быть </w:t>
      </w:r>
      <w:r>
        <w:rPr>
          <w:rFonts w:eastAsia="Webdings" w:cs="Webdings" w:ascii="Webdings" w:hAnsi="Webdings"/>
          <w:sz w:val="10"/>
          <w:szCs w:val="10"/>
        </w:rPr>
        <w:t></w:t>
      </w:r>
      <w:r>
        <w:rPr>
          <w:rFonts w:cs="Times New Roman" w:ascii="Times New Roman" w:hAnsi="Times New Roman"/>
          <w:sz w:val="10"/>
          <w:szCs w:val="10"/>
        </w:rPr>
        <w:t>-а $ом в десятидневный срок. О времени и месте заседания извещаются заявитель, административный ор</w:t>
        <w:softHyphen/>
        <w:t>ган или должностное Л, наложившее взыскание. Однако не</w:t>
        <w:softHyphen/>
        <w:t xml:space="preserve">явка в $ебное заседание перечисленных Л не препятствует </w:t>
      </w:r>
      <w:r>
        <w:rPr>
          <w:rFonts w:eastAsia="Webdings" w:cs="Webdings" w:ascii="Webdings" w:hAnsi="Webdings"/>
          <w:sz w:val="10"/>
          <w:szCs w:val="10"/>
        </w:rPr>
        <w:t></w:t>
      </w:r>
      <w:r>
        <w:rPr>
          <w:rFonts w:cs="Times New Roman" w:ascii="Times New Roman" w:hAnsi="Times New Roman"/>
          <w:sz w:val="10"/>
          <w:szCs w:val="10"/>
        </w:rPr>
        <w:t>-ию дела. В то же время $ должен выяснять причи</w:t>
        <w:softHyphen/>
        <w:t>ны неявки в $ебное заседание участвующих в деле Л. Если у $а нет сведений о вручении им $ебных повесток либо если причина отсутствия уважительна, $ должен отложить разб-во дела (ст. 157 гпк).</w:t>
      </w:r>
    </w:p>
    <w:p>
      <w:pPr>
        <w:pStyle w:val="Style14"/>
        <w:widowControl w:val="false"/>
        <w:spacing w:lineRule="auto" w:line="180"/>
        <w:ind w:firstLine="113"/>
        <w:jc w:val="both"/>
        <w:rPr/>
      </w:pPr>
      <w:r>
        <w:rPr>
          <w:rFonts w:cs="Times New Roman" w:ascii="Times New Roman" w:hAnsi="Times New Roman"/>
          <w:sz w:val="10"/>
          <w:szCs w:val="10"/>
        </w:rPr>
        <w:t>5. Полномочия $а, рассматривающего жалобу на наложе</w:t>
        <w:softHyphen/>
        <w:t xml:space="preserve">ние административного взыскания, установлены ч. 3 ст. 238 гпк. При </w:t>
      </w:r>
      <w:r>
        <w:rPr>
          <w:rFonts w:eastAsia="Webdings" w:cs="Webdings" w:ascii="Webdings" w:hAnsi="Webdings"/>
          <w:sz w:val="10"/>
          <w:szCs w:val="10"/>
        </w:rPr>
        <w:t></w:t>
      </w:r>
      <w:r>
        <w:rPr>
          <w:rFonts w:cs="Times New Roman" w:ascii="Times New Roman" w:hAnsi="Times New Roman"/>
          <w:sz w:val="10"/>
          <w:szCs w:val="10"/>
        </w:rPr>
        <w:t>-ии жалобы $ обязан проверить пра</w:t>
        <w:softHyphen/>
        <w:t>вильность действий административного органа или должност</w:t>
        <w:softHyphen/>
        <w:t>ного Л и установить, производится ли взыскание на основа</w:t>
        <w:softHyphen/>
        <w:t>нии з-на и управомоченным на то органом или должностным Л, был ли соблюден установленный порядок привлечения Л к выполнению возложенной на него обязанности; совер</w:t>
        <w:softHyphen/>
        <w:t>шил ли оштрафованный нарушение, за которое з-нодательст</w:t>
        <w:softHyphen/>
        <w:t>вом установлена ответственность в виде штрафа, и виновен ли он в совершении этого нарушения; не превышает ли наложен</w:t>
        <w:softHyphen/>
        <w:t>ный штраф установленный предельный размер; учтены ли при опр-и размера штрафа тяжесть совершенного проступка, личность виновного и его им-венное положение; не истек</w:t>
        <w:softHyphen/>
        <w:t>ли ли сроки давности для наложения и взыскания штрафа.</w:t>
      </w:r>
    </w:p>
    <w:p>
      <w:pPr>
        <w:pStyle w:val="Style14"/>
        <w:widowControl w:val="false"/>
        <w:spacing w:lineRule="auto" w:line="180"/>
        <w:ind w:firstLine="113"/>
        <w:jc w:val="both"/>
        <w:rPr>
          <w:sz w:val="10"/>
        </w:rPr>
      </w:pPr>
      <w:r>
        <w:rPr>
          <w:rFonts w:cs="Times New Roman" w:ascii="Times New Roman" w:hAnsi="Times New Roman"/>
          <w:sz w:val="10"/>
          <w:szCs w:val="10"/>
        </w:rPr>
        <w:t>В $ебном реш-и указываются обстоятельства дела, подлежащие выяснению, и доказательства, которые необ</w:t>
        <w:softHyphen/>
        <w:t>ходимо истребовать и исследовать.</w:t>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 xml:space="preserve">88. Понятие и сущность особого пр-ва, отличие его от искового пр-ва. </w:t>
      </w:r>
    </w:p>
    <w:p>
      <w:pPr>
        <w:pStyle w:val="Style14"/>
        <w:widowControl w:val="false"/>
        <w:spacing w:lineRule="auto" w:line="180"/>
        <w:ind w:firstLine="113"/>
        <w:jc w:val="both"/>
        <w:rPr/>
      </w:pPr>
      <w:r>
        <w:rPr>
          <w:rFonts w:cs="Times New Roman" w:ascii="Times New Roman" w:hAnsi="Times New Roman"/>
          <w:sz w:val="10"/>
          <w:szCs w:val="10"/>
        </w:rPr>
        <w:t xml:space="preserve">Особым пр-вом называется не связанная с разреш-ем спора о праве $ебная защита интересов Гр и ЮЛ путем установления фактов, имеющих юридическое значение, уточнения правового статуса Грина или им-ва, контроля за регистрационной деятельностью указанных в з-не административных органов. Особое пр-во несовместимо со спором о праве. Возникновение спора, подведомственного $у, влечет оставление поданного заявления без </w:t>
      </w:r>
      <w:r>
        <w:rPr>
          <w:rFonts w:eastAsia="Webdings" w:cs="Webdings" w:ascii="Webdings" w:hAnsi="Webdings"/>
          <w:sz w:val="10"/>
          <w:szCs w:val="10"/>
        </w:rPr>
        <w:t></w:t>
      </w:r>
      <w:r>
        <w:rPr>
          <w:rFonts w:cs="Times New Roman" w:ascii="Times New Roman" w:hAnsi="Times New Roman"/>
          <w:sz w:val="10"/>
          <w:szCs w:val="10"/>
        </w:rPr>
        <w:t>-ия; заинтересованным Л разъясняется право на обращение с иском в обычном порядке. Отсутствие спора о праве предопределяет и отсутствие сторон с противоположными интересами. Л, возбудившее дело в порядке особого пр-ва, называется заявителем. Заявление, в отличие от иска, не направлено против каких-либо конкретных Л, ибо защиты нарушенного S’ивного права не требуется. Если реш-е по делу может отразиться на правах иных организаций или Гр, они участвуют в процессе в качестве заинтересованных Л. Отсутствие правового спора и сторон в особом пр-ве делает невозможным предъявление встречного иска, заключение мирового соглашения, обращение в третейский $ и т.д.. В то же время не исключаются обращения нескольких Л, связанных общностью интересов (соучастие). Исключаются, например, прения сторон. В порядке особого пр-ва рассматриваются дела: об установлении фактов, имеющих юридическое значение; о признании Грина безвестно отсутствующим и объявлении Грина умершим; о признании Грина ограниченно дееспособным и недееспособным; об установлении неправильностей в книге актов Г-ого состояния; жалобы на нотариальные действия или на отказ в их совершении; о восстановлении прав по утраченным документам на предъявителя (вызывное пр-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9. Установление фактов, имеющих юридическое знач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ом предусмотрен $ебный порядок установления фактов, имеющих юридическое значение.</w:t>
      </w:r>
    </w:p>
    <w:p>
      <w:pPr>
        <w:pStyle w:val="Style14"/>
        <w:widowControl w:val="false"/>
        <w:spacing w:lineRule="auto" w:line="180"/>
        <w:ind w:firstLine="113"/>
        <w:jc w:val="both"/>
        <w:rPr/>
      </w:pPr>
      <w:r>
        <w:rPr>
          <w:rFonts w:cs="Times New Roman" w:ascii="Times New Roman" w:hAnsi="Times New Roman"/>
          <w:sz w:val="10"/>
          <w:szCs w:val="10"/>
        </w:rPr>
        <w:t xml:space="preserve">Процессуальный порядок </w:t>
      </w:r>
      <w:r>
        <w:rPr>
          <w:rFonts w:eastAsia="Webdings" w:cs="Webdings" w:ascii="Webdings" w:hAnsi="Webdings"/>
          <w:sz w:val="10"/>
          <w:szCs w:val="10"/>
        </w:rPr>
        <w:t></w:t>
      </w:r>
      <w:r>
        <w:rPr>
          <w:rFonts w:cs="Times New Roman" w:ascii="Times New Roman" w:hAnsi="Times New Roman"/>
          <w:sz w:val="10"/>
          <w:szCs w:val="10"/>
        </w:rPr>
        <w:t xml:space="preserve">-ия этих дел установлен в ст. 247-251 гпк. </w:t>
      </w:r>
    </w:p>
    <w:p>
      <w:pPr>
        <w:pStyle w:val="Style14"/>
        <w:widowControl w:val="false"/>
        <w:spacing w:lineRule="auto" w:line="180"/>
        <w:ind w:firstLine="113"/>
        <w:jc w:val="both"/>
        <w:rPr/>
      </w:pPr>
      <w:r>
        <w:rPr>
          <w:rFonts w:cs="Times New Roman" w:ascii="Times New Roman" w:hAnsi="Times New Roman"/>
          <w:sz w:val="10"/>
          <w:szCs w:val="10"/>
        </w:rPr>
        <w:t xml:space="preserve">2. Заявление об установлении юридического факта м.б. принято и </w:t>
      </w:r>
      <w:r>
        <w:rPr>
          <w:rFonts w:eastAsia="Webdings" w:cs="Webdings" w:ascii="Webdings" w:hAnsi="Webdings"/>
          <w:sz w:val="10"/>
          <w:szCs w:val="10"/>
        </w:rPr>
        <w:t></w:t>
      </w:r>
      <w:r>
        <w:rPr>
          <w:rFonts w:cs="Times New Roman" w:ascii="Times New Roman" w:hAnsi="Times New Roman"/>
          <w:sz w:val="10"/>
          <w:szCs w:val="10"/>
        </w:rPr>
        <w:t>-о $ом в порядке особого пр-ва, есл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согласно з-ну такой факт порождает определенные юридические последствия (возникновение, изменение или пре</w:t>
        <w:softHyphen/>
        <w:t>кращение личных или им-венных прав) и установление данного факта не связывается с последующим реш-ем спора о праве, подведомственного $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для соответствующих фактов з-ном не предусмотрен иной порядок их устано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олучение заявителем в ином порядке надлежащих доку</w:t>
        <w:softHyphen/>
        <w:t>ментов, удостоверяющих эти факты, невозможно или же невоз</w:t>
        <w:softHyphen/>
        <w:t>можно восстановление утерянных либо уничтоженных докумен</w:t>
        <w:softHyphen/>
        <w:t>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При соблюдении этих условий в $ебном порядке могут быть установлены следующие юридические факты: 1) родственные отношения Л; 2) нахождение Л на иждивении; 3) регистрация усыновления, брака, развода, рождения и смерти; 4) состояние в фактических брачных отношениях в установ</w:t>
        <w:softHyphen/>
        <w:t>ленных з-ном случаях, если брак в органах загса не м.б. зарегистрирован вследствие смерти одного из супругов (установление фактических брачных отношений, возникших по</w:t>
        <w:softHyphen/>
        <w:t>сле 8 июля 1944 г., з-нодательством не допускается); 5) принадлежность правоустанавливающих документов Л, имя, отчество и фамилия которого, указанные в документе, не совпадают с именем, отчеством или фамилией этого Л по паспорту или свидетельству о рождении; 6) владение строением на праве собственности; 7) несчастный случай; 8) смерть Л в определенное время и при определенных об</w:t>
        <w:softHyphen/>
        <w:t>стоятельствах в случае отказа органов загса в регистрации со</w:t>
        <w:softHyphen/>
        <w:t>бытия смерти; 9) принятие наследства и места открытия насле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риведенный перечень не является исчерпывающи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месте с тем ряд юридических фактов не м.б. уста</w:t>
        <w:softHyphen/>
        <w:t>новлен в $ебном порядке: принадлежность Л партийного, профсоюзного, военного билета и других воинских документов, удостоверяющих личность, а также паспорта и свидетельств, выдаваемых органами загса; трудовой стаж для назначения пен</w:t>
        <w:softHyphen/>
        <w:t>сии; окончание среднего или высшего учебного заведения; усы</w:t>
        <w:softHyphen/>
        <w:t>новление после смерти усыновленного или усыновителя, если при их жизни оно не было надлежащим образом оформлено,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ако исключение из подведомственности $а таких дел допускается только в силу прямого указания з-нод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Все подведомственные $ам дела об установлении юриди</w:t>
        <w:softHyphen/>
        <w:t>ческих фактов рассматриваются по месту жительства заявителя, а если заявителем является ЮЛ, — по месту на</w:t>
        <w:softHyphen/>
        <w:t>хождения его органа. Только дела об установлении факта вла</w:t>
        <w:softHyphen/>
        <w:t>дения строением под$ны $ам по месту нахождения строе</w:t>
        <w:softHyphen/>
        <w:t>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помимо обычных реквизитов — наименование, адрес заявителя д.б. указаны: 1) какой факт просит установить заявитель; 2) цель установле</w:t>
        <w:softHyphen/>
        <w:t>ния факта; 3) доказательства, подтверждающие невозможность получения заявителем надлежащих документов либо невозмож</w:t>
        <w:softHyphen/>
        <w:t>ность восстановления утраченных документов.</w:t>
      </w:r>
    </w:p>
    <w:p>
      <w:pPr>
        <w:pStyle w:val="Style14"/>
        <w:widowControl w:val="false"/>
        <w:spacing w:lineRule="auto" w:line="180"/>
        <w:ind w:firstLine="113"/>
        <w:jc w:val="both"/>
        <w:rPr/>
      </w:pPr>
      <w:r>
        <w:rPr>
          <w:rFonts w:eastAsia="Webdings" w:cs="Webdings" w:ascii="Webdings" w:hAnsi="Webdings"/>
          <w:sz w:val="10"/>
          <w:szCs w:val="10"/>
        </w:rPr>
        <w:t></w:t>
      </w:r>
      <w:r>
        <w:rPr>
          <w:rFonts w:cs="Times New Roman" w:ascii="Times New Roman" w:hAnsi="Times New Roman"/>
          <w:sz w:val="10"/>
          <w:szCs w:val="10"/>
        </w:rPr>
        <w:t>-ие дела в районном $е заканчивается Пост-ем реш-я, в котором должны быть указаны: факт, уста</w:t>
        <w:softHyphen/>
        <w:t>новленный $ом, и доказательства, на основании которых он установлен, цель его установления. Реш-е $а не заменяет документов, выдаваемых админи</w:t>
        <w:softHyphen/>
        <w:t>стративными органами (например, свидетельства о праве на на</w:t>
        <w:softHyphen/>
        <w:t>следство), а является лишь основанием для выдачи таких доку</w:t>
        <w:softHyphen/>
        <w:t>ментов компетентными орган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0. Признание Грина безвестно отсутствующим и объявление Грина умершим</w:t>
      </w:r>
    </w:p>
    <w:p>
      <w:pPr>
        <w:pStyle w:val="Style14"/>
        <w:widowControl w:val="false"/>
        <w:spacing w:lineRule="auto" w:line="180"/>
        <w:ind w:firstLine="113"/>
        <w:jc w:val="both"/>
        <w:rPr/>
      </w:pPr>
      <w:r>
        <w:rPr>
          <w:rFonts w:cs="Times New Roman" w:ascii="Times New Roman" w:hAnsi="Times New Roman"/>
          <w:sz w:val="10"/>
          <w:szCs w:val="10"/>
        </w:rPr>
        <w:t xml:space="preserve">Гпк регламентирует порядок </w:t>
      </w:r>
      <w:r>
        <w:rPr>
          <w:rFonts w:eastAsia="Webdings" w:cs="Webdings" w:ascii="Webdings" w:hAnsi="Webdings"/>
          <w:sz w:val="10"/>
          <w:szCs w:val="10"/>
        </w:rPr>
        <w:t></w:t>
      </w:r>
      <w:r>
        <w:rPr>
          <w:rFonts w:cs="Times New Roman" w:ascii="Times New Roman" w:hAnsi="Times New Roman"/>
          <w:sz w:val="10"/>
          <w:szCs w:val="10"/>
        </w:rPr>
        <w:t>-ия этих дел, ус</w:t>
        <w:softHyphen/>
        <w:t>танавливая ряд важных особенностей пр-ва по н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признании Грина безвестно отсутствую</w:t>
        <w:softHyphen/>
        <w:t>щим или об объявлении Грина умершим подается заинте</w:t>
        <w:softHyphen/>
        <w:t>ресованными Л в $ по месту жительства зая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помимо обычных сведений (наименование, адрес заявителя, основные данные, касающиеся безвестно отсутст</w:t>
        <w:softHyphen/>
        <w:t>вующего, и др.) Должны быть указаны обстоятельства, подтвер</w:t>
        <w:softHyphen/>
        <w:t>ждающие безвестное отсутствие Грина, либо обстоятель</w:t>
        <w:softHyphen/>
        <w:t>ства, угрожавшие пропавшему без вести смертью или дающие основание предполагать его гибель от определенного несчаст</w:t>
        <w:softHyphen/>
        <w:t>ного случая; цель, которую преследует своим обращением в $ заявител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не м.б. принято к пр-ву, если призна</w:t>
        <w:softHyphen/>
        <w:t>ние Грина безвестно отсутствующим или объявление его умершим не могут породить каких-либо юридических последст</w:t>
        <w:softHyphen/>
        <w:t>вий для заявителя. Те же последствия наступают и в случае, если достоверно известно, что Л, в отношении которого возбуж</w:t>
        <w:softHyphen/>
        <w:t>дено дело о признании безвестно отсутствующим, скрывается в связи с привлечением его к уголовной или Г-ой ответ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 $а о признании Грина безвестно отсутст</w:t>
        <w:softHyphen/>
        <w:t>вующим служит основанием для назначения органом опеки и попечительства по месту нахождения им-ва отсутствующе</w:t>
        <w:softHyphen/>
        <w:t>го управляющего этим им-вом. Реш-е $а, которым Грин объявлен умершим, слу</w:t>
        <w:softHyphen/>
        <w:t>жит основанием для регистрации органом загса смерти этого Грина в книге записей актов Г-ого состоя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явки или обнаружения места пребывания Грина, признанного отсутствующим или умершим, народный $ по заявлению заинтересованного Л выносит новое реш-е, которым отменяет ранее вынесенно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91. Признание Грина ограниченно дееспособным или недееспособ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а о признании Грина недееспособным или огра</w:t>
        <w:softHyphen/>
        <w:t>ниченно дееспособным рассматриваются районными (городски</w:t>
        <w:softHyphen/>
        <w:t>ми) $ами по месту жительства Грина, а если Л поме</w:t>
        <w:softHyphen/>
        <w:t>щено в психиатрическое лечебное учреждение, — по месту на</w:t>
        <w:softHyphen/>
        <w:t>хождения учреж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ажной особенностью данной категории дел является то, что з-н определяет круг Л, которые вправе начать процесс о при</w:t>
        <w:softHyphen/>
        <w:t xml:space="preserve"> знании Грина недееспособным или ограниченно дееспособ</w:t>
        <w:softHyphen/>
        <w:t>ным. Согласно ст. 258 гпк дело в $е м.б. начато по заявлению членов семьи Грина, прокурора, органа опеки и попечительства, психиатрического лечебного учреждения, профсоюза и иных общественных организа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казанный перечень является исчерпывающим и не подлежит расширительному толкованию. При обращении в $ Л, не указанных в з-не, $ должен, не прекращая пр-во по делу, об$ить вопрос о замене ненадлежащего заявителя над</w:t>
        <w:softHyphen/>
        <w:t>лежащ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о признании Грина ограниченно дееспо</w:t>
        <w:softHyphen/>
        <w:t>собным должны быть изложены обстоятельства, свидетельст</w:t>
        <w:softHyphen/>
        <w:t>вующие о том, что Л, злоупотребляющее спиртными напит</w:t>
        <w:softHyphen/>
        <w:t>ками или наркотическими веществами, ставит свою семью в тя</w:t>
        <w:softHyphen/>
        <w:t>желое материальное полож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о признании Грина недееспособным долж</w:t>
        <w:softHyphen/>
        <w:t>ны быть изложены обстоятельства, подтверждающие умствен</w:t>
        <w:softHyphen/>
        <w:t>ное расстройство, вследствие которого Л не может понимать значения своих действий и руководить ими. Эти обстоятельства должны быть подкреплены соответствующими доказательства</w:t>
        <w:softHyphen/>
        <w:t>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имеются достаточные данные о душевной болезни или  слабоумии Грина, $ья при подготовке дела к $еб</w:t>
        <w:softHyphen/>
        <w:t xml:space="preserve">ному разбирательству должен назначить $ебно-психиатрическую экспертизу для опр-я его психического состояния. </w:t>
      </w:r>
    </w:p>
    <w:p>
      <w:pPr>
        <w:pStyle w:val="Style14"/>
        <w:widowControl w:val="false"/>
        <w:spacing w:lineRule="auto" w:line="180"/>
        <w:ind w:firstLine="113"/>
        <w:jc w:val="both"/>
        <w:rPr/>
      </w:pPr>
      <w:r>
        <w:rPr>
          <w:rFonts w:cs="Times New Roman" w:ascii="Times New Roman" w:hAnsi="Times New Roman"/>
          <w:sz w:val="10"/>
          <w:szCs w:val="10"/>
        </w:rPr>
        <w:t xml:space="preserve">Дело о признании Грина ограниченно дееспособным $ рассматривает с обязательным участием самого Грина, прокурора и представителя органа опеки и попечительства. При </w:t>
      </w:r>
      <w:r>
        <w:rPr>
          <w:rFonts w:eastAsia="Webdings" w:cs="Webdings" w:ascii="Webdings" w:hAnsi="Webdings"/>
          <w:sz w:val="10"/>
          <w:szCs w:val="10"/>
        </w:rPr>
        <w:t></w:t>
      </w:r>
      <w:r>
        <w:rPr>
          <w:rFonts w:cs="Times New Roman" w:ascii="Times New Roman" w:hAnsi="Times New Roman"/>
          <w:sz w:val="10"/>
          <w:szCs w:val="10"/>
        </w:rPr>
        <w:t>-ии же дела о признании Грина недееспособным последний вызывается в $ебное заседа</w:t>
        <w:softHyphen/>
        <w:t>ние, если это возможно по состоянию его здоровь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совершеннолетние члены семьи Грина, интересы которых непосредственно затрагиваются возбуждением дела об ограничении дееспособности, участвуют в процессе в качестве заявителей независимо от того, кем возбуждено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Грина недееспособным возможно лишь в том случае, если $ на основании глубокого и всестороннего исследования всех собранных по делу доказательств придет к выводу о том, что данное Л действительно страдает стойким, хроническим душевным расстройством и вследствие этого не в состоянии правильно понимать значение своих действий и ру</w:t>
        <w:softHyphen/>
        <w:t xml:space="preserve">ководить ими. </w:t>
      </w:r>
    </w:p>
    <w:p>
      <w:pPr>
        <w:pStyle w:val="Style14"/>
        <w:widowControl w:val="false"/>
        <w:spacing w:lineRule="auto" w:line="180"/>
        <w:ind w:firstLine="113"/>
        <w:jc w:val="both"/>
        <w:rPr/>
      </w:pPr>
      <w:r>
        <w:rPr>
          <w:rFonts w:eastAsia="Webdings" w:cs="Webdings" w:ascii="Webdings" w:hAnsi="Webdings"/>
          <w:sz w:val="10"/>
          <w:szCs w:val="10"/>
        </w:rPr>
        <w:t></w:t>
      </w:r>
      <w:r>
        <w:rPr>
          <w:rFonts w:cs="Times New Roman" w:ascii="Times New Roman" w:hAnsi="Times New Roman"/>
          <w:sz w:val="10"/>
          <w:szCs w:val="10"/>
        </w:rPr>
        <w:t>-ие дела в районном $е заканчивается Пост-ем реш-я, в резолютивной части которого должно быть указано о признании Грина недееспособным или ограни</w:t>
        <w:softHyphen/>
        <w:t>ченно дееспособным, либо об отказе в удовлетворении просьбы зая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 $а, которым Грин признан ограниченно дее</w:t>
        <w:softHyphen/>
        <w:t>способным или недееспособным, является основанием для на</w:t>
        <w:softHyphen/>
        <w:t>значения органами опеки ограниченно дееспособному попечи</w:t>
        <w:softHyphen/>
        <w:t>теля, а недееспособному — опекуна. Поэтому после вступления реш-я в з-нную силу $ обязан в трехдневный срок его ко</w:t>
        <w:softHyphen/>
        <w:t>пию направить органу опеки и попечительства по месту житель</w:t>
        <w:softHyphen/>
        <w:t>ства Л, признанного недееспособным или ограниченно дее</w:t>
        <w:softHyphen/>
        <w:t>способ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263 гпк определяет порядок признания Гри</w:t>
        <w:softHyphen/>
        <w:t>на дееспособным. После выздоровления или значительного улучшения состояния здоровья Грина, признанного недее</w:t>
        <w:softHyphen/>
        <w:t>способным, $ по заявлению опекуна, а также Л, перечислен</w:t>
        <w:softHyphen/>
        <w:t>ных в ст. 258 гпк, может рассмотреть вопрос о признании Грина дееспособным и на основании заключения $ебно-психиатрической экспертизы вынести реш-е о признании вы</w:t>
        <w:softHyphen/>
        <w:t>здоровевшего дееспособ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аком же порядке решается вопрос об отмене ограничения дееспособности при прекращении Грином злоупотребле</w:t>
        <w:softHyphen/>
        <w:t>ния спиртными напитками или наркотическими веществами с той лишь разницей, что заявление м.б. подано также и самим Грином, а для вынесения реш-я не требуется за</w:t>
        <w:softHyphen/>
        <w:t>ключения $ебно-психиатрической экспертизы. Заявление в этом случае подается в $ по месту жительства данного Грина независимо от того, каким $ом было вынесено реш-е об ограничении дееспособ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2. Дела по жалобам на нотариальные действия или на отказ в их совер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интере</w:t>
        <w:softHyphen/>
        <w:t>сованное Л, считающее неправильным совершенное нотари</w:t>
        <w:softHyphen/>
        <w:t>альное действие или отказ в его совершении, вправе обратиться с жалобой в районный (городской) $ по месту нахождения но</w:t>
        <w:softHyphen/>
        <w:t>тариальной конторы или органа местной исполнительной вла</w:t>
        <w:softHyphen/>
        <w:t>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а подается в $ в десятидневный срок, исчисляемый со времени, когда заявителю стало известно о совершенном но</w:t>
        <w:softHyphen/>
        <w:t>тариальном действии или об отказе в его совер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м обращения в $ с жалобой на нотариальные дей</w:t>
        <w:softHyphen/>
        <w:t>ствия или на отказ в их совершении з-н наделил только Л, непосредственно участвовавших в совершении обжалуемого действия. Др могут оспорить их только путем предъ</w:t>
        <w:softHyphen/>
        <w:t>явления иска к Л, чьи права подтверждены нотариальным акт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яв жалобу, $ья должен истребовать нотариальное пр-во и объяснение нотариуса или иного должностного Л, совершившего нотариальное действие или отказавшего в его совер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а на нотариальные действия рассматривается в откры</w:t>
        <w:softHyphen/>
        <w:t>том $ебном заседании с участием заявителя, нотариуса или другого должностного Л, совершившего обжалуемое нота</w:t>
        <w:softHyphen/>
        <w:t>риальное действие или отказавшего в его совершении. Рас</w:t>
        <w:softHyphen/>
        <w:t>смотрев жалобу, $ выносит реш-е. Признав действие, со</w:t>
        <w:softHyphen/>
        <w:t>вершенное нотариусом или органом, выполняющим нотариаль</w:t>
        <w:softHyphen/>
        <w:t>ное действие, правильным, $ отклоняет жалоб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жалоба обоснована, $ удовлетворяет ее, т.е. отменяет совершенное нотариальное действие или обязывает нотариаль</w:t>
        <w:softHyphen/>
        <w:t>ный орган совершить действие, от выполнения которого он от</w:t>
        <w:softHyphen/>
        <w:t>казал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3. Признание им-ва бесхозяй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Ст. 264- 267 гпк рсфср заявление о признании им-ва бесхозяйным подается финансовым органом,  исполнительным комитетом местного совета народных депутатов или колхозом в $ по месту нахожде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должно быть указано, какое им-во подлежит признанию бесхозяйным,  а также приведены доказательства, подтверждающие невозможность установления  собственника им-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ья при подготовке дела к $ебному разбирательству выясняет, какие Л (собственники, фактические владельцы им-ва и др.) Могут дать сведения  о принадлежности им-ва, а также запрашивает об имеющихся о нем сведениях  соответствующие организации (жилищноэксплуатационные организации, исполнительные  комитеты поселковых, сельских советов народных депутатов, органы коммунального  хозяй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признав, что им-во не имеет собственника или собственник его неизвестен, выносит реш-е о признании им-ва бесхозяйным и о передаче  его в собственность гос-ва или колхоз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4. Установление неправильностей записей актов Г-ого состоя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правильно</w:t>
        <w:softHyphen/>
        <w:t>сти в этих записях, различного рода искажения фамилии, имени, отчества, года рождения в документах о рождении, браке, раз</w:t>
        <w:softHyphen/>
        <w:t>воде, усыновлении и т.п. во многих случаях серьезно препятст</w:t>
        <w:softHyphen/>
        <w:t>вуют надлежащему осуществлению Грами своих прав (например, права на получение наследства, пенсии). Поэтому любое заинтересованное Л, считающее, что в актовой записи допущена какая-то неправильность, вправе обратиться в орган загса по месту своего жительства с заявлением о внесении соот</w:t>
        <w:softHyphen/>
        <w:t>ветствующего исправления или изменения в эту запись. Отказ органа загса в исправлении или изменении записи м.б. обжалована $.</w:t>
      </w:r>
    </w:p>
    <w:p>
      <w:pPr>
        <w:pStyle w:val="Style14"/>
        <w:widowControl w:val="false"/>
        <w:spacing w:lineRule="auto" w:line="180"/>
        <w:ind w:firstLine="113"/>
        <w:jc w:val="both"/>
        <w:rPr/>
      </w:pPr>
      <w:r>
        <w:rPr>
          <w:rFonts w:cs="Times New Roman" w:ascii="Times New Roman" w:hAnsi="Times New Roman"/>
          <w:sz w:val="10"/>
          <w:szCs w:val="10"/>
        </w:rPr>
        <w:t>Согласно ст. 268 гпк $ рассматривает заявление об уста</w:t>
        <w:softHyphen/>
        <w:t>новлении неправильности в актовых записях при отсутствии спора о личном или им-венном праве. В заявлении помимо обычных сведений должно быть указано, в чем именно заключа</w:t>
        <w:softHyphen/>
        <w:t>ется неправильность, когда и каким органом загса было отказа</w:t>
        <w:softHyphen/>
        <w:t>но в исправлении произведенной записи (ст. 269 гпк). Учиты</w:t>
        <w:softHyphen/>
        <w:t>вая, что неправильности записей актов Г-ого состояния могут устанавливаться $ом в порядке особого пр-ва лишь при отказе органов загса внести исправления и при от</w:t>
        <w:softHyphen/>
        <w:t xml:space="preserve">сутствии спора о праве , $ья не должен принимать дело к </w:t>
      </w:r>
      <w:r>
        <w:rPr>
          <w:rFonts w:eastAsia="Webdings" w:cs="Webdings" w:ascii="Webdings" w:hAnsi="Webdings"/>
          <w:sz w:val="10"/>
          <w:szCs w:val="10"/>
        </w:rPr>
        <w:t></w:t>
      </w:r>
      <w:r>
        <w:rPr>
          <w:rFonts w:cs="Times New Roman" w:ascii="Times New Roman" w:hAnsi="Times New Roman"/>
          <w:sz w:val="10"/>
          <w:szCs w:val="10"/>
        </w:rPr>
        <w:t>-ию, если хотя бы одно из этих условий не со</w:t>
        <w:softHyphen/>
        <w:t>блюден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бное заседание вызываются заявитель, представитель органа загса, а также другие Л и организации, могущие быть заинтересованными в исходе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тупившее в з-нную силу реш-е $а, которым уста</w:t>
        <w:softHyphen/>
        <w:t>новлена неправильность в книгах записей актов Г-ого состояния, является основанием для ее исправления органами загса (ст. 270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95. Вызывное пр-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Чтобы обеспечить защиту интересов и прав з-нных обла</w:t>
        <w:softHyphen/>
        <w:t>дателей ценных бумаг, Г-ое процессуальное право устанавливает особый порядок восстановления прав по утраченным ценным бумагам, называемый вызывным пр-вом (ст. 274-281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 утратившее цб, в предусмотренных з-ном случаях, в частности, при утрате цб на предъявителя, выданных сбербанком (сберегательной книжки или сохранного свидетельства о приеме на хранение облигаций гос-венных займов), может просить $ о признании утраченного документа недействительным и о восстановлении прав по нем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подается в $ по месту нахождения учреждения, выдавшего документ (ст. 274 гпк). В заявлении помимо обыч</w:t>
        <w:softHyphen/>
        <w:t>ных сведений (наименование, адрес заявителя и т.п.) должны быть указаны: а) отличительные признаки утраченного доку</w:t>
        <w:softHyphen/>
        <w:t>мента; б) наименование учреждения, выдавшего докумен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бстоятельства, при которых документ утрачен (ст. 25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ринятии заявления $ья должен вынести опр-е о запрещении выдавшему документ учреждению производить по нему платежи или выдачи и немедленно направить копию опр-я указанному учреждению. Одновременно с этим выно</w:t>
        <w:softHyphen/>
        <w:t>сится опр-е о пр-ве за счет заявителя публикации в местной газе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убликация должна содержать: а) наименование $а, в ко</w:t>
        <w:softHyphen/>
        <w:t>торый поступило заявление; б) указание Л, подавшего заяв</w:t>
        <w:softHyphen/>
        <w:t>ление, и его адрес; в) наименование и отличительные признаки документа; г) предложение держателю документа, об утрате ко</w:t>
        <w:softHyphen/>
        <w:t>торого заявлено, в трехмесячный срок со дня публикации по</w:t>
        <w:softHyphen/>
        <w:t>дать в $ заявление о своих правах на документ.</w:t>
      </w:r>
    </w:p>
    <w:p>
      <w:pPr>
        <w:pStyle w:val="Style14"/>
        <w:widowControl w:val="false"/>
        <w:spacing w:lineRule="auto" w:line="180"/>
        <w:ind w:firstLine="113"/>
        <w:jc w:val="both"/>
        <w:rPr/>
      </w:pPr>
      <w:r>
        <w:rPr>
          <w:rFonts w:cs="Times New Roman" w:ascii="Times New Roman" w:hAnsi="Times New Roman"/>
          <w:sz w:val="10"/>
          <w:szCs w:val="10"/>
        </w:rPr>
        <w:t>Дальнейшее движение пр-ва по делу возможно в двух направлениях. Если в течение установленного срока фак</w:t>
        <w:softHyphen/>
        <w:t>тический держатель документа заявит о своих правах на доку</w:t>
        <w:softHyphen/>
        <w:t xml:space="preserve">мент и представит его в подлиннике, $ выносит опр-е об оставлении заявления Л, утратившего документ, без </w:t>
      </w:r>
      <w:r>
        <w:rPr>
          <w:rFonts w:eastAsia="Webdings" w:cs="Webdings" w:ascii="Webdings" w:hAnsi="Webdings"/>
          <w:sz w:val="10"/>
          <w:szCs w:val="10"/>
        </w:rPr>
        <w:t></w:t>
      </w:r>
      <w:r>
        <w:rPr>
          <w:rFonts w:cs="Times New Roman" w:ascii="Times New Roman" w:hAnsi="Times New Roman"/>
          <w:sz w:val="10"/>
          <w:szCs w:val="10"/>
        </w:rPr>
        <w:t>-ия и устанавливает срок (не более двух месяцев), в тече</w:t>
        <w:softHyphen/>
        <w:t>ние которого учреждению, выдавшему документ, запрещается производить по нему платежи и выдач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овременно $ разъясняет заявителю его право предъя</w:t>
        <w:softHyphen/>
        <w:t>вить иск к держателю документа в общем порядке об истребо</w:t>
        <w:softHyphen/>
        <w:t>вании документа. Если такой иск не будет заявлен, все меры, принятые $ом в порядке вызывного пр-ва, теряют си</w:t>
        <w:softHyphen/>
        <w:t>лу, причем держатель документа получает право требовать воз</w:t>
        <w:softHyphen/>
        <w:t>мещения убытков, возникших в результате вызывного пр-ва.</w:t>
      </w:r>
    </w:p>
    <w:p>
      <w:pPr>
        <w:pStyle w:val="Style14"/>
        <w:widowControl w:val="false"/>
        <w:spacing w:lineRule="auto" w:line="180"/>
        <w:ind w:firstLine="113"/>
        <w:jc w:val="both"/>
        <w:rPr/>
      </w:pPr>
      <w:r>
        <w:rPr>
          <w:rFonts w:cs="Times New Roman" w:ascii="Times New Roman" w:hAnsi="Times New Roman"/>
          <w:sz w:val="10"/>
          <w:szCs w:val="10"/>
        </w:rPr>
        <w:t xml:space="preserve">Отказ $а в возбуждении вызывного пр-ва, равно как и его опр-е об оставлении заявления без </w:t>
      </w:r>
      <w:r>
        <w:rPr>
          <w:rFonts w:eastAsia="Webdings" w:cs="Webdings" w:ascii="Webdings" w:hAnsi="Webdings"/>
          <w:sz w:val="10"/>
          <w:szCs w:val="10"/>
        </w:rPr>
        <w:t></w:t>
      </w:r>
      <w:r>
        <w:rPr>
          <w:rFonts w:cs="Times New Roman" w:ascii="Times New Roman" w:hAnsi="Times New Roman"/>
          <w:sz w:val="10"/>
          <w:szCs w:val="10"/>
        </w:rPr>
        <w:t>-ия, м.б. обжалован в вышестоящий $.</w:t>
      </w:r>
    </w:p>
    <w:p>
      <w:pPr>
        <w:pStyle w:val="Style14"/>
        <w:widowControl w:val="false"/>
        <w:spacing w:lineRule="auto" w:line="180"/>
        <w:ind w:firstLine="113"/>
        <w:jc w:val="both"/>
        <w:rPr/>
      </w:pPr>
      <w:r>
        <w:rPr>
          <w:rFonts w:cs="Times New Roman" w:ascii="Times New Roman" w:hAnsi="Times New Roman"/>
          <w:sz w:val="10"/>
          <w:szCs w:val="10"/>
        </w:rPr>
        <w:t xml:space="preserve">Если по истечении трехмесячного срока со дня публикации от держателя документа не поступит заявления о его праве на утраченный документ, $ обязан рассмотреть дело о признании утраченного документа недействительным и в зависимости от выяснившихся на $е обстоятельств либо отказать в просьбе заявителя, либо ее удовлетворить. О времени и месте </w:t>
      </w:r>
      <w:r>
        <w:rPr>
          <w:rFonts w:eastAsia="Webdings" w:cs="Webdings" w:ascii="Webdings" w:hAnsi="Webdings"/>
          <w:sz w:val="10"/>
          <w:szCs w:val="10"/>
        </w:rPr>
        <w:t></w:t>
      </w:r>
      <w:r>
        <w:rPr>
          <w:rFonts w:cs="Times New Roman" w:ascii="Times New Roman" w:hAnsi="Times New Roman"/>
          <w:sz w:val="10"/>
          <w:szCs w:val="10"/>
        </w:rPr>
        <w:t>-ия дела извещаются заявитель и учреждение, выдавшее до</w:t>
        <w:softHyphen/>
        <w:t>кумен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ановив, что просьба заявителя обоснована, $ выносит реш-е, которым признает утраченный документ недействи</w:t>
        <w:softHyphen/>
        <w:t>тельным. Реш-е является основанием для выдачи заявителю документа взамен признанного недействитель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ржатель документа, своевременно не заявивший о своих правах на него, не лишается возможности защищать свои инте</w:t>
        <w:softHyphen/>
        <w:t>ресы. После вступления в з-нную силу реш-я о признании документа недействительным он вправе предъявить иск к Л, за которым признано право на получение нового документа, о неосновательном приобретении или сбережении им-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6. Сущность и значение стадии кассационного обжалования (опротестования) реш-й, не вступивших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ой из реальных гарантий осуществления конституцион</w:t>
        <w:softHyphen/>
        <w:t>ного права на $ебную защиту и вынесения $ами з-нных и обоснованных реш-й является право обжалования и опроте</w:t>
        <w:softHyphen/>
        <w:t>стования реш-й, не вступивших в з-нную силу. Это право не зависит от того, допущены ли в действительности по делу какие-либо нарушения. Вместе с тем, в некоторых случаях име</w:t>
        <w:softHyphen/>
        <w:t>ют место $ебные ошибки или упущения, влекущие за собой вынесение нез-нных или необоснованных реш-й вследствие нарушения требований з-на, его неправильного толкования или применения либо недостаточной исследованности фактиче</w:t>
        <w:softHyphen/>
        <w:t>ских обстоятельств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 предоставляет Л, участвующим в деле, право об</w:t>
        <w:softHyphen/>
        <w:t>жалования, а прокурору— право опротестования реш-й, не вступивших в з-нную силу, и возлагает обязанность проверки з-нности и обоснованности $ебных реш-й на $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есением жалобы или протеста возбуждается пр-во в $е второй инстанции (кассационное пр-во), яв</w:t>
        <w:softHyphen/>
        <w:t>ляющееся одной из основных стадий Г-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нститут кассации— совокупность норм права, регули</w:t>
        <w:softHyphen/>
        <w:t>рующих возбуждение деятельности и самую деятельность $а второй инстанции по проверке з-нности и обоснованности $ебных реш-й и опр-й, не вступивших в з-нную силу.</w:t>
      </w:r>
    </w:p>
    <w:p>
      <w:pPr>
        <w:pStyle w:val="Style14"/>
        <w:widowControl w:val="false"/>
        <w:spacing w:lineRule="auto" w:line="180"/>
        <w:ind w:firstLine="113"/>
        <w:jc w:val="both"/>
        <w:rPr/>
      </w:pPr>
      <w:r>
        <w:rPr>
          <w:rFonts w:cs="Times New Roman" w:ascii="Times New Roman" w:hAnsi="Times New Roman"/>
          <w:sz w:val="10"/>
          <w:szCs w:val="10"/>
        </w:rPr>
        <w:t>В связи с расширением действия пц-пов диспозитивности и состязательности в Г-ом $опр-ве сущест</w:t>
        <w:softHyphen/>
        <w:t xml:space="preserve">венно изменены пределы </w:t>
      </w:r>
      <w:r>
        <w:rPr>
          <w:rFonts w:eastAsia="Webdings" w:cs="Webdings" w:ascii="Webdings" w:hAnsi="Webdings"/>
          <w:sz w:val="10"/>
          <w:szCs w:val="10"/>
        </w:rPr>
        <w:t></w:t>
      </w:r>
      <w:r>
        <w:rPr>
          <w:rFonts w:cs="Times New Roman" w:ascii="Times New Roman" w:hAnsi="Times New Roman"/>
          <w:sz w:val="10"/>
          <w:szCs w:val="10"/>
        </w:rPr>
        <w:t>-ия дела $ом кассацион</w:t>
        <w:softHyphen/>
        <w:t xml:space="preserve">ной инстанции. Согласно ст. 294 гпк в редакции федерального з-на от 30 ноября 1995 г. При </w:t>
      </w:r>
      <w:r>
        <w:rPr>
          <w:rFonts w:eastAsia="Webdings" w:cs="Webdings" w:ascii="Webdings" w:hAnsi="Webdings"/>
          <w:sz w:val="10"/>
          <w:szCs w:val="10"/>
        </w:rPr>
        <w:t></w:t>
      </w:r>
      <w:r>
        <w:rPr>
          <w:rFonts w:cs="Times New Roman" w:ascii="Times New Roman" w:hAnsi="Times New Roman"/>
          <w:sz w:val="10"/>
          <w:szCs w:val="10"/>
        </w:rPr>
        <w:t>-ии дела в кассацион</w:t>
        <w:softHyphen/>
        <w:t>ном порядке $ проверяет з-нность и обоснованность реш-я $а первой инстанции в пределах кассационной жалобы. Он может исследовать новые доказательства и устанавливать новые факты. Т.о., кассационная проверка сочетает</w:t>
        <w:softHyphen/>
        <w:t>ся с элементами апелляции. Однако вновь представленные дока</w:t>
        <w:softHyphen/>
        <w:t>зательства $ исследует, если признает, что они не могли быть представлены в $ первой инстанции. В то же время $ касса</w:t>
        <w:softHyphen/>
        <w:t>ционной инстанции вправе в интересах з-нности проверить реш-е $а первой инстанции в полном объем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оставление $у второй инстанции полномочий по про</w:t>
        <w:softHyphen/>
        <w:t>верке $ебных реш-й в полном объеме служит надежной га</w:t>
        <w:softHyphen/>
        <w:t>рантией неуклонного соблюдения з-нов. Представляется, что такая проверка должна осуществляться во всех случаях, когда по делу затрагиваются права и интересы Гр, нуждающихся в социальной защите (дети, престарелые, инвалиды, недееспо</w:t>
        <w:softHyphen/>
        <w:t>собные Л), либо общественные и гос-венные интересы (групповые интересы), а также при обнаружении случаев нару</w:t>
        <w:softHyphen/>
        <w:t>шения пц-пов право$ия или иных норм процессуального права, повлекших вынесение неправильного реш-я. Путем проверки реш-й $ов первой инстанции вышестоящие $ы осуществляют контроль и руководство деятельностью ниже</w:t>
        <w:softHyphen/>
        <w:t>стоящих $ов, добиваясь строжайшего соблюдения з-нно</w:t>
        <w:softHyphen/>
        <w:t>сти, правильного и единообразного толкования и применения норм материального и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Характерными чертами кассационной системы Р явля</w:t>
        <w:softHyphen/>
        <w:t>ются: децентрализация кассационных инстанций, облегчающая возможность личного участия заинтересованных Л в заседа</w:t>
        <w:softHyphen/>
        <w:t>нии $а второй инстанции; широкая возможность обжалования и опротестования $ебных реш-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7. Порядок осуществления права на обжалов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 предоставляет Л, участвующим в деле, право обжалования, а прокурору - право опротестования реш-й, не вступивших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Кассационная жалоба или протест могут быть поданы в течение десяти дней после вынесения $ом реш-я в окончательной форме. Принесением жалобы или протеста возбуждается пр-во в $е второй инстанции (кассационное пр-во), которое является одной из главных стадий Г-ого процесса. Кассационные жалобы и протесты приносятся через $, вынесший реш-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90 гпк рсфср соучастники и третьи Л, выступающие в процессе на той же стороне, что и Л, подавшие кассационную жалобу, могут реализовать право обжалования не только путем подачи жалобы, но и путем присоединения к жалобе, поданной стороной, совместно с которой они отстаивают свое право или нарушенный интерес.</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 на кассационное обжалование (опротестование) ограничено определенным сроком. Этот срок определен ст. 284 гпк рсфср и равняется десяти дням после вынесения $ом реш-я в окончательной форме. Если последний день срока обжалования приходится на выходной день, то последним днем срока обжалования считается первый за ним рабочий ден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Л, участвующие в деле, имеют S’ивное право на обжалование. Они могут воспользоваться данным правом на обжалование, но могут и не осуществлять его. В силу статьи 292 гпк рсфср, Л, подавшее кассационную жалобу, вправе от нее отказаться. Однако $ вправе отклонить отказ от жалобы, если это противоречит з-ну или нарушает права и охраняемые з-ном интересы других Л, и рассмотреть дело в кассационном порядке.. О принятии отказа от жалобы $ выносит опр-е, которым прекращает кассационное пр-во, если реш-е не обжаловано и не опротестовано другими Л. Кассационная жалоба должна отвечать требованиям з-н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98. Содержание кассационной жалобы или протес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ссационная жалоба должна отвечать требованиям з-на. Она должна быть подана в письменной форме и содержать: 1) наименование $а, которому адресуется жалоба или протест; 2) наименование Л, подающего жалобу; 3) указание на реш-е, которое обжалуется или опротестовывается, и $, постановивший это реш-е; 4) указание, в чем заключается неправильность реш-я, и просьбу Л, подающего жалобу или протест; 5) перечень прилагаемых к жалобе или протесту письменных материал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ссационная жалоба подписывается Л, подающим жалобу, или его представителем. Кассационный протест подписывается прокурор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9. Пр-во по кассационной жалобе (кассационному протесту) в $е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ое разб-во во второй инстанции сущест</w:t>
        <w:softHyphen/>
        <w:t>венно отличается от разбирательства дел в первой инстанции, что обусловлено различной целью, стоящей перед $ами: $ первой инстанции разрешает Г-о-правовой спор на ос</w:t>
        <w:softHyphen/>
        <w:t>нове исследования всех доказательств, установления фактиче</w:t>
        <w:softHyphen/>
        <w:t>ских обстоятельств по делу и применения соответствующих з-нов; $ второй инстанции проверяет з-нность и обосно</w:t>
        <w:softHyphen/>
        <w:t>ванность реш-я $а первой инстанции на основе имеющихся в деле и дополнительно представленных материал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по кассационной жалобе (протесту) начина</w:t>
        <w:softHyphen/>
        <w:t>ется с момента ее поступления. При поступлении жалобы (протеста) непосредственно в $ второй инстанции с соблюде</w:t>
        <w:softHyphen/>
        <w:t>нием установленных требований $ принимает жалобу (протест) и истребует дело из $а первой инстанции. Если жа</w:t>
        <w:softHyphen/>
        <w:t>лоба (протест) поступила в $ второй инстанции по истечении срока на обжалование (опротестование), она направляется в $ первой инстанции для реш-я вопроса о возможности восста</w:t>
        <w:softHyphen/>
        <w:t>новления пропущенного срока. Дело возвращается в $ первой инстанции также в том случае, если последний принял жалобу (протест) с пропуском срока и в деле отсутствует опр-е о его восстановл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с жалобой или протестом поступает к председателю $ебной коллегии по Г-им делам $а второй инстанции, который поручает подготовку его к $ебному заседанию одно</w:t>
        <w:softHyphen/>
        <w:t>му из членов $ебной коллегии (будущему докладчику дела) либо готовит дело с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ладчик проверяет: правильность исчисления и уплаты госпошлины или основательность освобождения жалобщика от $ебных расходов; извещены ли участники дела о дне слушания его в $е второй инстанции и вручены ли им копии жалоб или протестов, принесенных по их делу. Если заинтересованные Л не извещены $ом первой инстанции о дне слушания, то $ второй инстанции высылает им соответствующие извещения с таким расчетом, чтобы они могли своевременно получить изве</w:t>
        <w:softHyphen/>
        <w:t>щения и лично участвовать в заседании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ладчик должен тщательно изучить жалобу (протест), объяснения на них, все дело, а также поступившие новые дока</w:t>
        <w:softHyphen/>
        <w:t>зательства, подобрать необходимый для разреш-я жалобы (протеста) нормативный материал (з-ны и подз-нные акты) и подготовить подробный доклад к заседанию коллег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 материалами дела, наряду с докладчиком, должны знако</w:t>
        <w:softHyphen/>
        <w:t>миться и другие члены $ебной коллег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84 гпк, все $ы второй инстанции, кроме верховного $а РФ, должны рассмотреть дело по кассацион</w:t>
        <w:softHyphen/>
        <w:t>ной жалобе или протесту не позднее десяти дней со дня его по</w:t>
        <w:softHyphen/>
        <w:t>ступления. При особой сложности дела или в других исключи</w:t>
        <w:softHyphen/>
        <w:t>тельных случаях председатель соответствующего $а вправе продлить этот срок, но не более чем на десять дн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рховный $ РФ должен рассмотреть дело в кассационном порядке не позднее одного месяца со дня его поступления. Этот срок м.б. продлен председателем верховного $а или его заместителем в исключительных случаях не более чем на один месяц.</w:t>
      </w:r>
    </w:p>
    <w:p>
      <w:pPr>
        <w:pStyle w:val="Style14"/>
        <w:widowControl w:val="false"/>
        <w:spacing w:lineRule="auto" w:line="180"/>
        <w:ind w:firstLine="113"/>
        <w:jc w:val="both"/>
        <w:rPr/>
      </w:pPr>
      <w:r>
        <w:rPr>
          <w:rFonts w:cs="Times New Roman" w:ascii="Times New Roman" w:hAnsi="Times New Roman"/>
          <w:sz w:val="10"/>
          <w:szCs w:val="10"/>
        </w:rPr>
        <w:t xml:space="preserve">В случае продления срока </w:t>
      </w:r>
      <w:r>
        <w:rPr>
          <w:rFonts w:eastAsia="Webdings" w:cs="Webdings" w:ascii="Webdings" w:hAnsi="Webdings"/>
          <w:sz w:val="10"/>
          <w:szCs w:val="10"/>
        </w:rPr>
        <w:t></w:t>
      </w:r>
      <w:r>
        <w:rPr>
          <w:rFonts w:cs="Times New Roman" w:ascii="Times New Roman" w:hAnsi="Times New Roman"/>
          <w:sz w:val="10"/>
          <w:szCs w:val="10"/>
        </w:rPr>
        <w:t>-ия дела в кассационной инстанции Л, участвующие в деле, должны быть заблаговре</w:t>
        <w:softHyphen/>
        <w:t xml:space="preserve">менно извещены о дне </w:t>
      </w:r>
      <w:r>
        <w:rPr>
          <w:rFonts w:eastAsia="Webdings" w:cs="Webdings" w:ascii="Webdings" w:hAnsi="Webdings"/>
          <w:sz w:val="10"/>
          <w:szCs w:val="10"/>
        </w:rPr>
        <w:t></w:t>
      </w:r>
      <w:r>
        <w:rPr>
          <w:rFonts w:cs="Times New Roman" w:ascii="Times New Roman" w:hAnsi="Times New Roman"/>
          <w:sz w:val="10"/>
          <w:szCs w:val="10"/>
        </w:rPr>
        <w:t>-ия дела.</w:t>
      </w:r>
    </w:p>
    <w:p>
      <w:pPr>
        <w:pStyle w:val="Style14"/>
        <w:widowControl w:val="false"/>
        <w:spacing w:lineRule="auto" w:line="180"/>
        <w:ind w:firstLine="113"/>
        <w:jc w:val="both"/>
        <w:rPr/>
      </w:pPr>
      <w:r>
        <w:rPr>
          <w:rFonts w:cs="Times New Roman" w:ascii="Times New Roman" w:hAnsi="Times New Roman"/>
          <w:sz w:val="10"/>
          <w:szCs w:val="10"/>
        </w:rPr>
        <w:t xml:space="preserve">Заседание $а второй инстанции м.б. разделено на следующие части: а) подготовительная; б) </w:t>
      </w:r>
      <w:r>
        <w:rPr>
          <w:rFonts w:eastAsia="Webdings" w:cs="Webdings" w:ascii="Webdings" w:hAnsi="Webdings"/>
          <w:sz w:val="10"/>
          <w:szCs w:val="10"/>
        </w:rPr>
        <w:t></w:t>
      </w:r>
      <w:r>
        <w:rPr>
          <w:rFonts w:cs="Times New Roman" w:ascii="Times New Roman" w:hAnsi="Times New Roman"/>
          <w:sz w:val="10"/>
          <w:szCs w:val="10"/>
        </w:rPr>
        <w:t>-ие жалобы или протеста; в) Пост-е и оглашение кассационного опр-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одготовительной части $ебного заседания председатель</w:t>
        <w:softHyphen/>
        <w:t>ствующий совершает следующие процессуальные действия: от</w:t>
        <w:softHyphen/>
        <w:t>крывает $ебное заседание и объявляет, какое дело слушается, кто и какое реш-е обжаловал (опротестовал); проверяет явку Л, участвующих в деле, и представителей; устанавливает лич</w:t>
        <w:softHyphen/>
        <w:t>ность явившихся, проверяет полномочия должностных Л и представителей; объявляет состав $ебной коллегии; сообщает, кто выступает в качестве прокурора и переводчика; разъясняет Л, участвующим в деле, их право заявлять отводы и выяс</w:t>
        <w:softHyphen/>
        <w:t>няет, нет ли у них отводов (ст. 296 и 297 гпк).</w:t>
      </w:r>
    </w:p>
    <w:p>
      <w:pPr>
        <w:pStyle w:val="Style14"/>
        <w:widowControl w:val="false"/>
        <w:spacing w:lineRule="auto" w:line="180"/>
        <w:ind w:firstLine="113"/>
        <w:jc w:val="both"/>
        <w:rPr/>
      </w:pPr>
      <w:r>
        <w:rPr>
          <w:rFonts w:eastAsia="Webdings" w:cs="Webdings" w:ascii="Webdings" w:hAnsi="Webdings"/>
          <w:sz w:val="10"/>
          <w:szCs w:val="10"/>
        </w:rPr>
        <w:t></w:t>
      </w:r>
      <w:r>
        <w:rPr>
          <w:rFonts w:cs="Times New Roman" w:ascii="Times New Roman" w:hAnsi="Times New Roman"/>
          <w:sz w:val="10"/>
          <w:szCs w:val="10"/>
        </w:rPr>
        <w:t>-ие жалобы (протеста) проходит в следующем по</w:t>
        <w:softHyphen/>
        <w:t>рядке: доклад по делу, объяснения сторон и других Л, участ</w:t>
        <w:softHyphen/>
        <w:t>вующих в деле, заключение прокурора, вынесение кассационно</w:t>
        <w:softHyphen/>
        <w:t>го опр-я. Доклад по делу в $е второй инстанции обяза</w:t>
        <w:softHyphen/>
        <w:t>теле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выми выступают жалобщик или прокурор, если он при</w:t>
        <w:softHyphen/>
        <w:t>нес протест по делу, а затем - другие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 заключения прокурора $ удаляется на совещание для вынесения кассационного опр-я по делу (ст. 304 гпк). Сове</w:t>
        <w:softHyphen/>
        <w:t>щание $ей, вынесение опр-я и его объявление происхо</w:t>
        <w:softHyphen/>
        <w:t>дят в том же порядке, что и в $е первой инстанции (ст. 16, 190, 193, 196 и 20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0. Полномочия $а второй инстанции</w:t>
      </w:r>
    </w:p>
    <w:p>
      <w:pPr>
        <w:pStyle w:val="Style14"/>
        <w:widowControl w:val="false"/>
        <w:spacing w:lineRule="auto" w:line="180"/>
        <w:ind w:firstLine="113"/>
        <w:jc w:val="both"/>
        <w:rPr/>
      </w:pPr>
      <w:r>
        <w:rPr>
          <w:rFonts w:cs="Times New Roman" w:ascii="Times New Roman" w:hAnsi="Times New Roman"/>
          <w:sz w:val="10"/>
          <w:szCs w:val="10"/>
        </w:rPr>
        <w:t>Полномочия $а второй инстанции — его права и обязанно</w:t>
        <w:softHyphen/>
        <w:t xml:space="preserve">сти, которые могут быть реализованы в результате </w:t>
      </w:r>
      <w:r>
        <w:rPr>
          <w:rFonts w:eastAsia="Webdings" w:cs="Webdings" w:ascii="Webdings" w:hAnsi="Webdings"/>
          <w:sz w:val="10"/>
          <w:szCs w:val="10"/>
        </w:rPr>
        <w:t></w:t>
      </w:r>
      <w:r>
        <w:rPr>
          <w:rFonts w:cs="Times New Roman" w:ascii="Times New Roman" w:hAnsi="Times New Roman"/>
          <w:sz w:val="10"/>
          <w:szCs w:val="10"/>
        </w:rPr>
        <w:t>-ия кассационной жалобы или протеста. Они определены ст. 305 гпк:</w:t>
      </w:r>
    </w:p>
    <w:p>
      <w:pPr>
        <w:pStyle w:val="Style14"/>
        <w:widowControl w:val="false"/>
        <w:spacing w:lineRule="auto" w:line="180"/>
        <w:ind w:firstLine="113"/>
        <w:jc w:val="both"/>
        <w:rPr/>
      </w:pPr>
      <w:r>
        <w:rPr>
          <w:rFonts w:cs="Times New Roman" w:ascii="Times New Roman" w:hAnsi="Times New Roman"/>
          <w:sz w:val="10"/>
          <w:szCs w:val="10"/>
        </w:rPr>
        <w:t xml:space="preserve">1) оставить реш-е без изменения, а жалобу или протест -без удовлетворения; 2) отменить реш-е полностью или в части и: а) направить дело на новое </w:t>
      </w:r>
      <w:r>
        <w:rPr>
          <w:rFonts w:eastAsia="Webdings" w:cs="Webdings" w:ascii="Webdings" w:hAnsi="Webdings"/>
          <w:sz w:val="10"/>
          <w:szCs w:val="10"/>
        </w:rPr>
        <w:t></w:t>
      </w:r>
      <w:r>
        <w:rPr>
          <w:rFonts w:cs="Times New Roman" w:ascii="Times New Roman" w:hAnsi="Times New Roman"/>
          <w:sz w:val="10"/>
          <w:szCs w:val="10"/>
        </w:rPr>
        <w:t xml:space="preserve">-ие; б) прекратить пр-во по делу; в) оставить иск без </w:t>
      </w:r>
      <w:r>
        <w:rPr>
          <w:rFonts w:eastAsia="Webdings" w:cs="Webdings" w:ascii="Webdings" w:hAnsi="Webdings"/>
          <w:sz w:val="10"/>
          <w:szCs w:val="10"/>
        </w:rPr>
        <w:t></w:t>
      </w:r>
      <w:r>
        <w:rPr>
          <w:rFonts w:cs="Times New Roman" w:ascii="Times New Roman" w:hAnsi="Times New Roman"/>
          <w:sz w:val="10"/>
          <w:szCs w:val="10"/>
        </w:rPr>
        <w:t>-ия; 3) изменить реш-е или вынести новое реш-е.</w:t>
      </w:r>
    </w:p>
    <w:p>
      <w:pPr>
        <w:pStyle w:val="Style14"/>
        <w:widowControl w:val="false"/>
        <w:spacing w:lineRule="auto" w:line="180"/>
        <w:ind w:firstLine="113"/>
        <w:jc w:val="both"/>
        <w:rPr/>
      </w:pPr>
      <w:r>
        <w:rPr>
          <w:rFonts w:cs="Times New Roman" w:ascii="Times New Roman" w:hAnsi="Times New Roman"/>
          <w:sz w:val="10"/>
          <w:szCs w:val="10"/>
        </w:rPr>
        <w:t xml:space="preserve">В результате </w:t>
      </w:r>
      <w:r>
        <w:rPr>
          <w:rFonts w:eastAsia="Webdings" w:cs="Webdings" w:ascii="Webdings" w:hAnsi="Webdings"/>
          <w:sz w:val="10"/>
          <w:szCs w:val="10"/>
        </w:rPr>
        <w:t></w:t>
      </w:r>
      <w:r>
        <w:rPr>
          <w:rFonts w:cs="Times New Roman" w:ascii="Times New Roman" w:hAnsi="Times New Roman"/>
          <w:sz w:val="10"/>
          <w:szCs w:val="10"/>
        </w:rPr>
        <w:t>-ия жалобы или протеста, исследова</w:t>
        <w:softHyphen/>
        <w:t>ния материалов дела и новых доказательств $ второй инстан</w:t>
        <w:softHyphen/>
        <w:t>ции вправе:</w:t>
      </w:r>
    </w:p>
    <w:p>
      <w:pPr>
        <w:pStyle w:val="Style14"/>
        <w:widowControl w:val="false"/>
        <w:spacing w:lineRule="auto" w:line="180"/>
        <w:ind w:firstLine="113"/>
        <w:jc w:val="both"/>
        <w:rPr/>
      </w:pPr>
      <w:r>
        <w:rPr>
          <w:rFonts w:cs="Times New Roman" w:ascii="Times New Roman" w:hAnsi="Times New Roman"/>
          <w:sz w:val="10"/>
          <w:szCs w:val="10"/>
        </w:rPr>
        <w:t xml:space="preserve">Оставляет реш-е без изменения, а жалобу или протест без удовлетворения (п. 1 ст. 305 гпк), если по </w:t>
      </w:r>
      <w:r>
        <w:rPr>
          <w:rFonts w:eastAsia="Webdings" w:cs="Webdings" w:ascii="Webdings" w:hAnsi="Webdings"/>
          <w:sz w:val="10"/>
          <w:szCs w:val="10"/>
        </w:rPr>
        <w:t></w:t>
      </w:r>
      <w:r>
        <w:rPr>
          <w:rFonts w:cs="Times New Roman" w:ascii="Times New Roman" w:hAnsi="Times New Roman"/>
          <w:sz w:val="10"/>
          <w:szCs w:val="10"/>
        </w:rPr>
        <w:t>-ии дела в кассационном порядке приходит к выводу, что реш-е з-нно и обоснованно и поэтому нет оснований для его отмены или из</w:t>
        <w:softHyphen/>
        <w:t>менения как по мотивам, указанным в жалобе (протесте), так и по иным мотивам;</w:t>
      </w:r>
    </w:p>
    <w:p>
      <w:pPr>
        <w:pStyle w:val="Style14"/>
        <w:widowControl w:val="false"/>
        <w:spacing w:lineRule="auto" w:line="180"/>
        <w:ind w:firstLine="113"/>
        <w:jc w:val="both"/>
        <w:rPr/>
      </w:pPr>
      <w:r>
        <w:rPr>
          <w:rFonts w:cs="Times New Roman" w:ascii="Times New Roman" w:hAnsi="Times New Roman"/>
          <w:sz w:val="10"/>
          <w:szCs w:val="10"/>
        </w:rPr>
        <w:t>Вправе отменить реш-е полностью или частично, если оно нез-нно или необоснованно полностью либо в части. Послед</w:t>
        <w:softHyphen/>
        <w:t>ствия полной или частичной отмены реш-я различны в зави</w:t>
        <w:softHyphen/>
        <w:t xml:space="preserve">симости от нарушения, допущенного по делу; в одних случаях дело передается на новое </w:t>
      </w:r>
      <w:r>
        <w:rPr>
          <w:rFonts w:eastAsia="Webdings" w:cs="Webdings" w:ascii="Webdings" w:hAnsi="Webdings"/>
          <w:sz w:val="10"/>
          <w:szCs w:val="10"/>
        </w:rPr>
        <w:t></w:t>
      </w:r>
      <w:r>
        <w:rPr>
          <w:rFonts w:cs="Times New Roman" w:ascii="Times New Roman" w:hAnsi="Times New Roman"/>
          <w:sz w:val="10"/>
          <w:szCs w:val="10"/>
        </w:rPr>
        <w:t>-ие, в других — пр-</w:t>
        <w:softHyphen/>
        <w:t xml:space="preserve">во по делу прекращается либо иск оставляется без </w:t>
      </w:r>
      <w:r>
        <w:rPr>
          <w:rFonts w:eastAsia="Webdings" w:cs="Webdings" w:ascii="Webdings" w:hAnsi="Webdings"/>
          <w:sz w:val="10"/>
          <w:szCs w:val="10"/>
        </w:rPr>
        <w:t></w:t>
      </w:r>
      <w:r>
        <w:rPr>
          <w:rFonts w:cs="Times New Roman" w:ascii="Times New Roman" w:hAnsi="Times New Roman"/>
          <w:sz w:val="10"/>
          <w:szCs w:val="10"/>
        </w:rPr>
        <w:t>-ия (п. 2 и 3 ст. 305, ст. 306-309 гпк);</w:t>
      </w:r>
    </w:p>
    <w:p>
      <w:pPr>
        <w:pStyle w:val="Style14"/>
        <w:widowControl w:val="false"/>
        <w:spacing w:lineRule="auto" w:line="180"/>
        <w:ind w:firstLine="113"/>
        <w:jc w:val="both"/>
        <w:rPr/>
      </w:pPr>
      <w:r>
        <w:rPr>
          <w:rFonts w:cs="Times New Roman" w:ascii="Times New Roman" w:hAnsi="Times New Roman"/>
          <w:sz w:val="10"/>
          <w:szCs w:val="10"/>
        </w:rPr>
        <w:t>Вправе отменить реш-е полностью или в части с направле</w:t>
        <w:softHyphen/>
        <w:t xml:space="preserve">нием дела на новое </w:t>
      </w:r>
      <w:r>
        <w:rPr>
          <w:rFonts w:eastAsia="Webdings" w:cs="Webdings" w:ascii="Webdings" w:hAnsi="Webdings"/>
          <w:sz w:val="10"/>
          <w:szCs w:val="10"/>
        </w:rPr>
        <w:t></w:t>
      </w:r>
      <w:r>
        <w:rPr>
          <w:rFonts w:cs="Times New Roman" w:ascii="Times New Roman" w:hAnsi="Times New Roman"/>
          <w:sz w:val="10"/>
          <w:szCs w:val="10"/>
        </w:rPr>
        <w:t>-ие в $ первой инстанции, если оно нез-нно или необоснованн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праве отменить реш-е и прекратить пр-во по делу по тем же основаниям и с теми же последствиями, что и $ пер</w:t>
        <w:softHyphen/>
        <w:t>вой инстанции (п. 3 ст. 305, ст. 309 и 219-220 гпк; см. Также § 5 гл. 15 настоящего учебника)';</w:t>
      </w:r>
    </w:p>
    <w:p>
      <w:pPr>
        <w:pStyle w:val="Style14"/>
        <w:widowControl w:val="false"/>
        <w:spacing w:lineRule="auto" w:line="180"/>
        <w:ind w:firstLine="113"/>
        <w:jc w:val="both"/>
        <w:rPr/>
      </w:pPr>
      <w:r>
        <w:rPr>
          <w:rFonts w:cs="Times New Roman" w:ascii="Times New Roman" w:hAnsi="Times New Roman"/>
          <w:sz w:val="10"/>
          <w:szCs w:val="10"/>
        </w:rPr>
        <w:t xml:space="preserve">Вправе отменить реш-е и оставить иск без </w:t>
      </w:r>
      <w:r>
        <w:rPr>
          <w:rFonts w:eastAsia="Webdings" w:cs="Webdings" w:ascii="Webdings" w:hAnsi="Webdings"/>
          <w:sz w:val="10"/>
          <w:szCs w:val="10"/>
        </w:rPr>
        <w:t></w:t>
      </w:r>
      <w:r>
        <w:rPr>
          <w:rFonts w:cs="Times New Roman" w:ascii="Times New Roman" w:hAnsi="Times New Roman"/>
          <w:sz w:val="10"/>
          <w:szCs w:val="10"/>
        </w:rPr>
        <w:t>-ия по тем же основаниям и с теми же последствиями, что и $ пер</w:t>
        <w:softHyphen/>
        <w:t>вой инстанции (п. 3 ст. 305, ст. 309, 221 и ч. 2 ст. 222 гпк; см. § 5 гл. 15 настоящего учебника);</w:t>
      </w:r>
    </w:p>
    <w:p>
      <w:pPr>
        <w:pStyle w:val="Style14"/>
        <w:widowControl w:val="false"/>
        <w:spacing w:lineRule="auto" w:line="180"/>
        <w:ind w:firstLine="113"/>
        <w:jc w:val="both"/>
        <w:rPr/>
      </w:pPr>
      <w:r>
        <w:rPr>
          <w:rFonts w:cs="Times New Roman" w:ascii="Times New Roman" w:hAnsi="Times New Roman"/>
          <w:sz w:val="10"/>
          <w:szCs w:val="10"/>
        </w:rPr>
        <w:t xml:space="preserve">Может изменить реш-е $а первой инстанции или вынести новое реш-е, не передавая дела на новое </w:t>
      </w:r>
      <w:r>
        <w:rPr>
          <w:rFonts w:eastAsia="Webdings" w:cs="Webdings" w:ascii="Webdings" w:hAnsi="Webdings"/>
          <w:sz w:val="10"/>
          <w:szCs w:val="10"/>
        </w:rPr>
        <w:t></w:t>
      </w:r>
      <w:r>
        <w:rPr>
          <w:rFonts w:cs="Times New Roman" w:ascii="Times New Roman" w:hAnsi="Times New Roman"/>
          <w:sz w:val="10"/>
          <w:szCs w:val="10"/>
        </w:rPr>
        <w:t>-ие, если обстоятельства, имеющие значение для дела, установлены на основании имеющихся, а также дополнительно представленных материалов, с ко-юрыми ознакомлены стороны (п. 4 ст. 305 гпк в редакции федерального з-на от 30 ноября 1995 г.).</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номочия $а второй инстанции по изменению реш-я и вынесению нового реш-я различны по содержанию, но ус</w:t>
        <w:softHyphen/>
        <w:t>ловия их применения одинаков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овое реш-е по содержанию противоположно реш-ю $а первой инстанции, в нем меняется основной вывод $а о правах и обязанностях сторон. Следовательно, новое реш-е— это иное суждение о существовании самого спор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личие от этого изменение реш-я — количественное изме</w:t>
        <w:softHyphen/>
        <w:t>нение присужденной суммы, а также любое иное изменение резо</w:t>
        <w:softHyphen/>
        <w:t>лютивной части реш-я и мотивов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01. Основания к отмене $ебных реш-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второй инстанции обязан проверить з-нность и обоснованность реш-я $а первой инстанции. Следователь</w:t>
        <w:softHyphen/>
        <w:t>но, основанием к отмене $ебного реш-я является его нез-н</w:t>
        <w:softHyphen/>
        <w:t>ность или необоснован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обоснованно $ебное реш-е, фактическое основание которого (мотивы реш-я) не соответствует действительным обстоятельствам дела, либо не подтверждено доказательствами, исследованными $ом первой и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основанность $ебного реш-я проверяется $ом вто</w:t>
        <w:softHyphen/>
        <w:t>рой инстанции на основе гипотезы нормы материального права, исходя из конкретных обстоятельств дела. При этом $ второй инстанции выясняет: а) какие обстоятельства должен был уста</w:t>
        <w:softHyphen/>
        <w:t>новить по делу $ первой инстанции; б) какие обстоятельства он установил; в) соответствуют ли выводы $а первой инстан</w:t>
        <w:softHyphen/>
        <w:t>ции о П/Ох сторон обстоятельствам дела и под</w:t>
        <w:softHyphen/>
        <w:t>тверждены ли последние доказательст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306 гпк реш-е будет признано необоснованным и подлежащим отме</w:t>
        <w:softHyphen/>
        <w:t>не в следующих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неправильное опр-е юридически значимых обстоя</w:t>
        <w:softHyphen/>
        <w:t>тельств, т.е. $ не выяснил всех обстоятельств, имевших место в действительности и имеющих существенное значение для дела'. Такое нарушение м.б. результатом неправильного опр-я предмета доказывания (круга искомых ф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недоказанность обстоятельств, имеющих значение для де</w:t>
        <w:softHyphen/>
        <w:t>ла, которые $ считает установленными, хотя они не подтвер</w:t>
        <w:softHyphen/>
        <w:t>ждены доказательствами (неполнота собранных по делу до</w:t>
        <w:softHyphen/>
        <w:t>казательств либо их недостовер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несоответствие выводов $а, изложенных в реш-и, об</w:t>
        <w:softHyphen/>
        <w:t>стоятельствам дела, т.е. $ сделал неправильный вывод о П/Ох сторон, что, как правило, является результатом неправильной оценки доказательств или неправильного приме</w:t>
        <w:softHyphen/>
        <w:t>нения норм материального права. Частным случаем такого на</w:t>
        <w:softHyphen/>
        <w:t>рушения м.б. признание $ом каких-либо обстоя</w:t>
        <w:softHyphen/>
        <w:t>тельств не установленными вопреки имеющимся в деле и не от</w:t>
        <w:softHyphen/>
        <w:t>вергнутым доказа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з-нно $ебное реш-е, не соответствующее нормам материального или процессуального права, подлежащим приме</w:t>
        <w:softHyphen/>
        <w:t>нению по конкретному делу (п. 4 ст. 30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сновании ст. 307 гпк $ебное реш-е должно быть признано нез-нным в следующих случаях нарушения норм материального права: а) $ не применил з-н, подлежащий применению; б) $ применил з-н, не подлежащий применению; в) $ неправильно истолковал з-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з-нность $ебного реш-я может выразиться в на</w:t>
        <w:softHyphen/>
        <w:t>рушении норм как материального, так и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ктически важно определить, как следует понимать поло</w:t>
        <w:softHyphen/>
        <w:t>жение ч. 1 ст. 308 гпк о том, что основанием отмены реш-я служит нарушение или неправильное применение норм процес</w:t>
        <w:softHyphen/>
        <w:t>суального права лишь при условии, что это могло привести к неправильному разреш-ю дела. Ответ на данный вопрос дает</w:t>
        <w:softHyphen/>
        <w:t>ся в ч. 2 ст. 308 гпк, установившей перечень безусловных осно</w:t>
        <w:softHyphen/>
        <w:t>ваний к отмене $ебного реш-я.</w:t>
      </w:r>
    </w:p>
    <w:p>
      <w:pPr>
        <w:pStyle w:val="Style14"/>
        <w:widowControl w:val="false"/>
        <w:spacing w:lineRule="auto" w:line="180"/>
        <w:ind w:firstLine="113"/>
        <w:jc w:val="both"/>
        <w:rPr/>
      </w:pPr>
      <w:r>
        <w:rPr>
          <w:rFonts w:cs="Times New Roman" w:ascii="Times New Roman" w:hAnsi="Times New Roman"/>
          <w:sz w:val="10"/>
          <w:szCs w:val="10"/>
        </w:rPr>
        <w:t>Наличие таких нарушений приводит к отмене реш-я $а, независимо от того, привело ли нарушение к вынесению непра</w:t>
        <w:softHyphen/>
        <w:t>вильного реш-я; при этом не нужно доказывать, что данное нарушение повлекло неправильность реш-я по существу. Это объясняется тем, что в случаях, перечисленных в ч. 2 ст. 308 гпк, нарушены пц-пы право$ия. Реш-е, постановлен</w:t>
        <w:softHyphen/>
        <w:t>ное с таким нарушением, не м.б. признано з-нным. Оно подлежит обязательной отмене, если вынесено в нез-н</w:t>
        <w:softHyphen/>
        <w:t xml:space="preserve">ном составе $а (например, если в составе $а были Л, не назначенные в установленном порядке); с нарушением правила о языке, на котором ведется $опр-во; с нарушением тайны совещательной комнаты; если дело </w:t>
      </w:r>
      <w:r>
        <w:rPr>
          <w:rFonts w:eastAsia="Webdings" w:cs="Webdings" w:ascii="Webdings" w:hAnsi="Webdings"/>
          <w:sz w:val="10"/>
          <w:szCs w:val="10"/>
        </w:rPr>
        <w:t></w:t>
      </w:r>
      <w:r>
        <w:rPr>
          <w:rFonts w:cs="Times New Roman" w:ascii="Times New Roman" w:hAnsi="Times New Roman"/>
          <w:sz w:val="10"/>
          <w:szCs w:val="10"/>
        </w:rPr>
        <w:t>-о в отсут</w:t>
        <w:softHyphen/>
        <w:t>ствие кого-либо из Л, участвующих в деле и не извещенных о времени и месте $ебного заседания; если $ разрешил вопрос о правах и обязанностях Л, не привлеченных к участию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ое реш-е подлежит отмене также в случае обнару</w:t>
        <w:softHyphen/>
        <w:t>жения существенных пороков в процессуальных документ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нятия нез-нности и необоснованности $ебного реш-я взаимосвяза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2. Опр-е $а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окончании заседания $а второй инстанции $ебная коллегия удаляется в совещательную комнату для вынесения Пост-я по делу. Пост-е $а второй инстанции, вынесенное в результате пересмотра дела по жалобе или протес</w:t>
        <w:softHyphen/>
        <w:t>ту, называется кассационным опр-ем (ст. 311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ссационное опр-е должно быть з-нным и обоснован</w:t>
        <w:softHyphen/>
        <w:t>ным. З-нное и мотивированное кассационное опр-е исправляет и на</w:t>
        <w:softHyphen/>
        <w:t>правляет деятельность $а первой инстанции; оно является ис</w:t>
        <w:softHyphen/>
        <w:t>точником инструктивных указаний для $а перв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одержанию (ст. 311 гпк) кассационное опр-е со</w:t>
        <w:softHyphen/>
        <w:t>стоит из четырех частей: вводной, описательной, мотивировоч</w:t>
        <w:softHyphen/>
        <w:t>ной и резолютив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 вводной части указываются: время, место вынесения опр-я, наименова</w:t>
        <w:softHyphen/>
        <w:t>ние $ебной коллегии, состав коллегии, участие прокурора, сторон и других Л, в каком заседании (открытом или закры</w:t>
        <w:softHyphen/>
        <w:t>том) рассматривалось дело, по чьей жалобе или протесту, на реш-е какого $а принесена жалоба (протест), дата реш-я и краткое наименование предмета спора (чей иск, к кому и о чем предъявлен).</w:t>
      </w:r>
    </w:p>
    <w:p>
      <w:pPr>
        <w:pStyle w:val="Style14"/>
        <w:widowControl w:val="false"/>
        <w:spacing w:lineRule="auto" w:line="180"/>
        <w:ind w:firstLine="113"/>
        <w:jc w:val="both"/>
        <w:rPr/>
      </w:pPr>
      <w:r>
        <w:rPr>
          <w:rFonts w:cs="Times New Roman" w:ascii="Times New Roman" w:hAnsi="Times New Roman"/>
          <w:sz w:val="10"/>
          <w:szCs w:val="10"/>
        </w:rPr>
        <w:t>В описательной части опр-я указываются: кто делал доклад по делу, краткое содержание реш-я, жалобы или про</w:t>
        <w:softHyphen/>
        <w:t xml:space="preserve">теста, возражений на них, если таковые поступили; объяснения Л, участвовавших при </w:t>
      </w:r>
      <w:r>
        <w:rPr>
          <w:rFonts w:eastAsia="Webdings" w:cs="Webdings" w:ascii="Webdings" w:hAnsi="Webdings"/>
          <w:sz w:val="10"/>
          <w:szCs w:val="10"/>
        </w:rPr>
        <w:t></w:t>
      </w:r>
      <w:r>
        <w:rPr>
          <w:rFonts w:cs="Times New Roman" w:ascii="Times New Roman" w:hAnsi="Times New Roman"/>
          <w:sz w:val="10"/>
          <w:szCs w:val="10"/>
        </w:rPr>
        <w:t>-ии дела в кассационной ин</w:t>
        <w:softHyphen/>
        <w:t>станции, заключение прокурора по делу. Если по делу представ</w:t>
        <w:softHyphen/>
        <w:t>лены новые доказательства, то это также отражается в описа</w:t>
        <w:softHyphen/>
        <w:t>тельной части.</w:t>
      </w:r>
    </w:p>
    <w:p>
      <w:pPr>
        <w:pStyle w:val="Style14"/>
        <w:widowControl w:val="false"/>
        <w:spacing w:lineRule="auto" w:line="180"/>
        <w:ind w:firstLine="113"/>
        <w:jc w:val="both"/>
        <w:rPr/>
      </w:pPr>
      <w:r>
        <w:rPr>
          <w:rFonts w:cs="Times New Roman" w:ascii="Times New Roman" w:hAnsi="Times New Roman"/>
          <w:sz w:val="10"/>
          <w:szCs w:val="10"/>
        </w:rPr>
        <w:t xml:space="preserve">В мотивировочной части опр-я излагаются выводы $а второй инстанции об обоснованности жалобы или протеста, основания отклонения жалобы или протеста, отмены, изменения реш-я или вынесения нового реш-я, прекращения пр-ва по делу или оставления заявления без </w:t>
      </w:r>
      <w:r>
        <w:rPr>
          <w:rFonts w:eastAsia="Webdings" w:cs="Webdings" w:ascii="Webdings" w:hAnsi="Webdings"/>
          <w:sz w:val="10"/>
          <w:szCs w:val="10"/>
        </w:rPr>
        <w:t></w:t>
      </w:r>
      <w:r>
        <w:rPr>
          <w:rFonts w:cs="Times New Roman" w:ascii="Times New Roman" w:hAnsi="Times New Roman"/>
          <w:sz w:val="10"/>
          <w:szCs w:val="10"/>
        </w:rPr>
        <w:t xml:space="preserve">-ия, т.е. мотивы опр-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тавляя реш-е без изменения, кассационная инстанция должна указать в своем опр-и, какими конкретно мате</w:t>
        <w:softHyphen/>
        <w:t>риалами дела опровергаются доводы жалобы или протес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тмены реш-я в опр-и $а второй инстан</w:t>
        <w:softHyphen/>
        <w:t>ции указывается, какое нарушение допущено по делу и как оно должно быть исправлено. Все выводы опр-я должны подкрепляться ссылками на материалы дела и соответствующий з-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золютивной части опр-я кратко и четко формули</w:t>
        <w:softHyphen/>
        <w:t>руются выводы $а второй инстанции по делу, вытекающие из мотивировочной части и соответствующие полномочиям, пре</w:t>
        <w:softHyphen/>
        <w:t>доставленным этому $у з-ном (ст. 3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золютивной части обязательно указываются, реш-е какого $а пересматривается (наименование $а, постановив</w:t>
        <w:softHyphen/>
        <w:t>шего реш-е), дата реш-я и стороны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 $а второй инстанции вступает в з-нную си</w:t>
        <w:softHyphen/>
        <w:t>лу немедленно по оглашении и не м.б. обжаловано в кассационном порядке (ст. 31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Согласно ст. 314 гпк указания $а, рассматривающего де</w:t>
        <w:softHyphen/>
        <w:t>ло в кассационном порядке, изложенные в опр-и, обязатель</w:t>
        <w:softHyphen/>
        <w:t>ны для $а, вновь рассматривающего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3. Порядок обжалования и опротестования опр-й $а перв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 на принесение частной жалобы принадлежит Л, права и интересы которых затронуты опр-ем $а первой инстанции, подлежащим обжалованию. В большинстве случаев частная жалоба приносится Л, участвующими в деле (ч. 1 ст. 315 гпк). Частная жалоба м.б. подана и правопре</w:t>
        <w:softHyphen/>
        <w:t>емниками сторон и третьих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дельных случаях частная жалоба м.б. принесена Л, не участвующими в деле, если опр-ем $а затра</w:t>
        <w:softHyphen/>
        <w:t>гиваются их права и интересы, и з-н допускает обжалование соответствующих опр-й $а. Так, правом обжалования опр-й $а первой инстанции наделены Л, подвергну</w:t>
        <w:softHyphen/>
        <w:t>тые штрафу или привлеченные к уголовной ответственности, в частности свидетели, эксперты и др. (ст. 65, 70, 98, ч. 3 ст. 134, ст. 149, 152, 160, ч. З и 4 ст. 225, ст. 344, 376, 394, 4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курор и его заместители вправе принести частный про</w:t>
        <w:softHyphen/>
        <w:t>тест на любое опр-е $а первой инстанции, подлежащее обжалованию, независимо от участия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316 гпк частные жалобы и протесты подаются в порядке, предусмотренном соответствующими статьями, регу</w:t>
        <w:softHyphen/>
        <w:t>лирующими обжалование и опротестование реш-й. Следова</w:t>
        <w:softHyphen/>
        <w:t>тельно, частная жалоба и частный протест могут быть поданы в 10-дневный срок после вынесения опр-я, подлежащего обжалова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дельных случаях срок на обжалование исчисляется не с момента вынесения опр-я, а с того дня, когда заинтересо</w:t>
        <w:softHyphen/>
        <w:t>ванному Л стало известно опр-е $а (см., например, ч. 2 ст. 13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Частная жалоба гос-венной пошлиной не оплачивается (ч. 3 ст. 8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04. Сущность пр-ва в надзорн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в надзорной инстанции является самостоятельной стадией процесса, существенно отличается от кассационной проверки з-нности и обоснованности $ебных реш-й и опр-й- пр-во в $е второй инстанции возбуждается волеизъявлением сторон и других Л, участвующих в деле, а также прокурором. Пересмотр $ебных реш-й в порядке надзора возможен лишь по протесту специально управомоченных на это з-ном должностных Л $а и прокуратуры, круг которых определен ст. 320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метом кассационного пр-ва могут быть реш-я и опр-я $а первой инстанции, которые не вступили в з-нную силу. Предметом пересмотра в порядке надзора могут быть реш-я $а, опр-я и Пост-я, вступившие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в надзорной инстанции, как и кассационное пр-во, направлено на устранение $ебных ошибок, единообразного понимания з-на и правильного его приме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05. Произ-во в порядке надзора</w:t>
      </w:r>
      <w:r>
        <w:rPr>
          <w:rFonts w:cs="Times New Roman" w:ascii="Times New Roman" w:hAnsi="Times New Roman"/>
          <w:sz w:val="10"/>
          <w:szCs w:val="10"/>
        </w:rPr>
        <w:t xml:space="preserve"> м. Б. Возбуждено лишь узко ограниченным кругом Л (предс-ль вс РФ, генпр-р, пред-ль $а s-та федерации, прок-ра s-та федер-ии и их заместителей. Обычно протесты приносятся в результате </w:t>
      </w:r>
      <w:r>
        <w:rPr>
          <w:rFonts w:eastAsia="Webdings" w:cs="Webdings" w:ascii="Webdings" w:hAnsi="Webdings"/>
          <w:sz w:val="10"/>
          <w:szCs w:val="10"/>
        </w:rPr>
        <w:t></w:t>
      </w:r>
      <w:r>
        <w:rPr>
          <w:rFonts w:cs="Times New Roman" w:ascii="Times New Roman" w:hAnsi="Times New Roman"/>
          <w:sz w:val="10"/>
          <w:szCs w:val="10"/>
        </w:rPr>
        <w:t xml:space="preserve">-ия жалоб Л участвующих в деле. Также пр-р р-на обнаружив нарушения д. Сообщить вышест-му пр-ру, а тот в свою очередь приносит протест. $ы рассматривающие дела в порядке надзора 1) президиум $а s-та федерации - протесты пр-ра s-та федерации и пред-ля соотв. $а. На реш-я районных $ов. 2) $. Колегия по гр. Делам вс РФ - генпр-р, пред-ль вс РФ + заместители на реш-я всех $ов Р если они не были предметом кассационного </w:t>
      </w:r>
      <w:r>
        <w:rPr>
          <w:rFonts w:eastAsia="Webdings" w:cs="Webdings" w:ascii="Webdings" w:hAnsi="Webdings"/>
          <w:sz w:val="10"/>
          <w:szCs w:val="10"/>
        </w:rPr>
        <w:t></w:t>
      </w:r>
      <w:r>
        <w:rPr>
          <w:rFonts w:cs="Times New Roman" w:ascii="Times New Roman" w:hAnsi="Times New Roman"/>
          <w:sz w:val="10"/>
          <w:szCs w:val="10"/>
        </w:rPr>
        <w:t>-ия в вс, атакже на Пост-я президиума $а s-та феде-ции. Президиум вс РФ рассматривает в порядке надзора протесты генпр-ра, пред-ля вс РФ на реш-яи опр-я $ебной коллегии по Г-им делам вс РФ по первой инстанции, на кассационные и надзорные определния этой колег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 xml:space="preserve">106. </w:t>
      </w:r>
      <w:r>
        <w:rPr>
          <w:rFonts w:eastAsia="Webdings" w:cs="Webdings" w:ascii="Webdings" w:hAnsi="Webdings"/>
          <w:sz w:val="10"/>
          <w:szCs w:val="10"/>
        </w:rPr>
        <w:t></w:t>
      </w:r>
      <w:r>
        <w:rPr>
          <w:rFonts w:cs="Times New Roman" w:ascii="Times New Roman" w:hAnsi="Times New Roman"/>
          <w:sz w:val="10"/>
          <w:szCs w:val="10"/>
        </w:rPr>
        <w:t>-</w:t>
      </w:r>
      <w:r>
        <w:rPr>
          <w:rFonts w:cs="Times New Roman" w:ascii="Times New Roman" w:hAnsi="Times New Roman"/>
          <w:b/>
          <w:bCs/>
          <w:sz w:val="10"/>
          <w:szCs w:val="10"/>
        </w:rPr>
        <w:t>ие дел в порядке $ебного надз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дзорное пр-во  это деятельность его участников при определяющей роли указанных в з-не вышестоящих $ов по проверке з-нности $ебных актов нижестоящих $ов, вступивших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уквальное толкование ст. 330 гпк указывает на то, что основанием к отмене $ебных актов в порядке надзора является лишь их нез-нность. Однако в силу теснейшей связи обоснованности и з-нности $ебных актов следует согласиться с мнением авторов, полагающих, что основанием к отмене $ебных актов как в порядке кассации, так и в порядке надзора является их нез-нность и необоснован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во по пересмотру $ебных актов в порядке надзора м.б. возбуждено только по протестам управомоченных на то з-ном должностных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водами к подаче надзорного протеста могут быть жалобы Л, участвовавших в деле, представления должностных Л $а и прокуратуры, не имеющих права на принесение протеста.</w:t>
      </w:r>
    </w:p>
    <w:p>
      <w:pPr>
        <w:pStyle w:val="Style14"/>
        <w:widowControl w:val="false"/>
        <w:spacing w:lineRule="auto" w:line="180"/>
        <w:ind w:firstLine="113"/>
        <w:jc w:val="both"/>
        <w:rPr/>
      </w:pPr>
      <w:r>
        <w:rPr>
          <w:rFonts w:cs="Times New Roman" w:ascii="Times New Roman" w:hAnsi="Times New Roman"/>
          <w:sz w:val="10"/>
          <w:szCs w:val="10"/>
        </w:rPr>
        <w:t xml:space="preserve">В соответствии со ст. 328 гпк при </w:t>
      </w:r>
      <w:r>
        <w:rPr>
          <w:rFonts w:eastAsia="Webdings" w:cs="Webdings" w:ascii="Webdings" w:hAnsi="Webdings"/>
          <w:sz w:val="10"/>
          <w:szCs w:val="10"/>
        </w:rPr>
        <w:t></w:t>
      </w:r>
      <w:r>
        <w:rPr>
          <w:rFonts w:cs="Times New Roman" w:ascii="Times New Roman" w:hAnsi="Times New Roman"/>
          <w:sz w:val="10"/>
          <w:szCs w:val="10"/>
        </w:rPr>
        <w:t xml:space="preserve">-ии протеста в порядке надзора применяются правила, установленные для кассационного пр-ва, с изъятиями и дополнениями, установленными этой статьей. Это означает, что структура </w:t>
      </w:r>
      <w:r>
        <w:rPr>
          <w:rFonts w:eastAsia="Webdings" w:cs="Webdings" w:ascii="Webdings" w:hAnsi="Webdings"/>
          <w:sz w:val="10"/>
          <w:szCs w:val="10"/>
        </w:rPr>
        <w:t></w:t>
      </w:r>
      <w:r>
        <w:rPr>
          <w:rFonts w:cs="Times New Roman" w:ascii="Times New Roman" w:hAnsi="Times New Roman"/>
          <w:sz w:val="10"/>
          <w:szCs w:val="10"/>
        </w:rPr>
        <w:t xml:space="preserve">-ия дела по протесту состоит из подготовительной, </w:t>
      </w:r>
      <w:r>
        <w:rPr>
          <w:rFonts w:eastAsia="Webdings" w:cs="Webdings" w:ascii="Webdings" w:hAnsi="Webdings"/>
          <w:sz w:val="10"/>
          <w:szCs w:val="10"/>
        </w:rPr>
        <w:t></w:t>
      </w:r>
      <w:r>
        <w:rPr>
          <w:rFonts w:cs="Times New Roman" w:ascii="Times New Roman" w:hAnsi="Times New Roman"/>
          <w:sz w:val="10"/>
          <w:szCs w:val="10"/>
        </w:rPr>
        <w:t>-ия дела по протесту, Пост-я и провозглашения опр-я или Пост-я.</w:t>
      </w:r>
    </w:p>
    <w:p>
      <w:pPr>
        <w:pStyle w:val="Style14"/>
        <w:widowControl w:val="false"/>
        <w:spacing w:lineRule="auto" w:line="180"/>
        <w:ind w:firstLine="113"/>
        <w:jc w:val="both"/>
        <w:rPr/>
      </w:pPr>
      <w:r>
        <w:rPr>
          <w:rFonts w:cs="Times New Roman" w:ascii="Times New Roman" w:hAnsi="Times New Roman"/>
          <w:sz w:val="10"/>
          <w:szCs w:val="10"/>
        </w:rPr>
        <w:t xml:space="preserve">Дело по протесту должно быть </w:t>
      </w:r>
      <w:r>
        <w:rPr>
          <w:rFonts w:eastAsia="Webdings" w:cs="Webdings" w:ascii="Webdings" w:hAnsi="Webdings"/>
          <w:sz w:val="10"/>
          <w:szCs w:val="10"/>
        </w:rPr>
        <w:t></w:t>
      </w:r>
      <w:r>
        <w:rPr>
          <w:rFonts w:cs="Times New Roman" w:ascii="Times New Roman" w:hAnsi="Times New Roman"/>
          <w:sz w:val="10"/>
          <w:szCs w:val="10"/>
        </w:rPr>
        <w:t>-о в $ебном заседании не позднее двадцати дней, а в верховном $е РФ  не позднее одного месяца со дня поступления дела с протестом.</w:t>
      </w:r>
    </w:p>
    <w:p>
      <w:pPr>
        <w:pStyle w:val="Style14"/>
        <w:widowControl w:val="false"/>
        <w:spacing w:lineRule="auto" w:line="180"/>
        <w:ind w:firstLine="113"/>
        <w:jc w:val="both"/>
        <w:rPr/>
      </w:pPr>
      <w:r>
        <w:rPr>
          <w:rFonts w:cs="Times New Roman" w:ascii="Times New Roman" w:hAnsi="Times New Roman"/>
          <w:sz w:val="10"/>
          <w:szCs w:val="10"/>
        </w:rPr>
        <w:t xml:space="preserve">В $е надзорной инстанции дело докладывается председательствующим или членом $а, ранее не участвовавшим в </w:t>
      </w:r>
      <w:r>
        <w:rPr>
          <w:rFonts w:eastAsia="Webdings" w:cs="Webdings" w:ascii="Webdings" w:hAnsi="Webdings"/>
          <w:sz w:val="10"/>
          <w:szCs w:val="10"/>
        </w:rPr>
        <w:t></w:t>
      </w:r>
      <w:r>
        <w:rPr>
          <w:rFonts w:cs="Times New Roman" w:ascii="Times New Roman" w:hAnsi="Times New Roman"/>
          <w:sz w:val="10"/>
          <w:szCs w:val="10"/>
        </w:rPr>
        <w:t xml:space="preserve">-ии дела. Явившиеся в $ Л, участвующие в деле, и представители дают объяснения после доклада дела в </w:t>
      </w:r>
      <w:r>
        <w:rPr>
          <w:rFonts w:eastAsia="Webdings" w:cs="Webdings" w:ascii="Webdings" w:hAnsi="Webdings"/>
          <w:sz w:val="10"/>
          <w:szCs w:val="10"/>
        </w:rPr>
        <w:t></w:t>
      </w:r>
      <w:r>
        <w:rPr>
          <w:rFonts w:cs="Times New Roman" w:ascii="Times New Roman" w:hAnsi="Times New Roman"/>
          <w:sz w:val="10"/>
          <w:szCs w:val="10"/>
        </w:rPr>
        <w:t>-ии дела принимает участие прокурор, который поддерживает принесенный протест или дает заключение при принесении протеста председателем $а или его заместителем. Все вопросы в $е решаются большинством голосов. При равном количестве голосов, поданных в президиуме $а за удовлетворение и против удовлетворения протеста, протест считается отклонен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07. Полномочия $а, осуществляющего пересмотр</w:t>
      </w:r>
      <w:r>
        <w:rPr>
          <w:rFonts w:cs="Times New Roman" w:ascii="Times New Roman" w:hAnsi="Times New Roman"/>
          <w:sz w:val="10"/>
          <w:szCs w:val="10"/>
        </w:rPr>
        <w:t xml:space="preserve"> в порядке надзора. Основания для отмены $ебных Пост-й, вступивших в з-нную силу.</w:t>
      </w:r>
    </w:p>
    <w:p>
      <w:pPr>
        <w:pStyle w:val="Style14"/>
        <w:widowControl w:val="false"/>
        <w:spacing w:lineRule="auto" w:line="180"/>
        <w:ind w:firstLine="113"/>
        <w:jc w:val="both"/>
        <w:rPr/>
      </w:pPr>
      <w:r>
        <w:rPr>
          <w:rFonts w:cs="Times New Roman" w:ascii="Times New Roman" w:hAnsi="Times New Roman"/>
          <w:sz w:val="10"/>
          <w:szCs w:val="10"/>
        </w:rPr>
        <w:t xml:space="preserve">Полномочия: оставить реш-е, опр-е, Пост-е без изменения, а протест без удовлетворения; отменить реш-е, опр-е, Пост-е полностью или частично и направить дело на новое </w:t>
      </w:r>
      <w:r>
        <w:rPr>
          <w:rFonts w:eastAsia="Webdings" w:cs="Webdings" w:ascii="Webdings" w:hAnsi="Webdings"/>
          <w:sz w:val="10"/>
          <w:szCs w:val="10"/>
        </w:rPr>
        <w:t></w:t>
      </w:r>
      <w:r>
        <w:rPr>
          <w:rFonts w:cs="Times New Roman" w:ascii="Times New Roman" w:hAnsi="Times New Roman"/>
          <w:sz w:val="10"/>
          <w:szCs w:val="10"/>
        </w:rPr>
        <w:t xml:space="preserve">-ие в $ первой или кассационной инстанции; отменить реш-е, опр-е, Пост-е польностью или частично и прекратить пр-во по делу, либо оставить заявление без </w:t>
      </w:r>
      <w:r>
        <w:rPr>
          <w:rFonts w:eastAsia="Webdings" w:cs="Webdings" w:ascii="Webdings" w:hAnsi="Webdings"/>
          <w:sz w:val="10"/>
          <w:szCs w:val="10"/>
        </w:rPr>
        <w:t></w:t>
      </w:r>
      <w:r>
        <w:rPr>
          <w:rFonts w:cs="Times New Roman" w:ascii="Times New Roman" w:hAnsi="Times New Roman"/>
          <w:sz w:val="10"/>
          <w:szCs w:val="10"/>
        </w:rPr>
        <w:t xml:space="preserve">-ия; оставить в силе одно из ранее вынесенных по делу реш-й, опр-й, Пост-й; изменить реш-е, опр-е, Пост-е или вынести новое реш-е, если нет необходимости собирать или дополнительно проверять доказательства, обстоятельства дела, установленны $ом первой инстанции полно и правильно, но допущена ошибка в применении норм материального прав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Целью отмены $ебных Пост-й, вступивших в з-нную силу, является устранение лишь существенных ошибок в применении материального з-нодательства. Помимо значительности ошибки, допушенной нижестоящим $ом, в применении норм материального права, надзорная инстанция должна учитывать дополнительные обстоятельства, требующие особо осторожного подхода к отмене реш-я</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8. Отличие $ебно-надзорной проверки реш-й от кассацион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деятельности кассационной и надзорной инстанций много общего, что предопределяется целями и зада</w:t>
        <w:softHyphen/>
        <w:t>чами вышестоящих $ов, осуществляющих надзор за $ебной деятельностью нижестоящих $ов (ст. 11 гпк). Вместе с тем проверка з-нности реш-й в порядке надзора отличается от кассационной по O’у проверки, S’ам права обжалова</w:t>
        <w:softHyphen/>
        <w:t>ния, опротестования и пересмотра, процессуальному порядку и полномочиям $ов, рассматривающих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09. Реш-я, опр-я и Пост-я</w:t>
      </w:r>
      <w:r>
        <w:rPr>
          <w:rFonts w:cs="Times New Roman" w:ascii="Times New Roman" w:hAnsi="Times New Roman"/>
          <w:sz w:val="10"/>
          <w:szCs w:val="10"/>
        </w:rPr>
        <w:t>, вступившие в з-нную силу, могут быть пересмотрены по вновь открывшимся обстоя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ями для пересмотра реш-й, опр-й и Пост-й по вновь открывшимся обстоятельствам являются:</w:t>
      </w:r>
    </w:p>
    <w:p>
      <w:pPr>
        <w:pStyle w:val="Style14"/>
        <w:widowControl w:val="false"/>
        <w:spacing w:lineRule="auto" w:line="180"/>
        <w:ind w:firstLine="113"/>
        <w:jc w:val="both"/>
        <w:rPr/>
      </w:pPr>
      <w:r>
        <w:rPr>
          <w:rFonts w:cs="Times New Roman" w:ascii="Times New Roman" w:hAnsi="Times New Roman"/>
          <w:sz w:val="10"/>
          <w:szCs w:val="10"/>
        </w:rPr>
        <w:t xml:space="preserve">1) существенные для дела обстоятельства, которые не были и не могли быть известны заявителю; 2) установленные вступившим в з-нную силу приговором $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ее за собой Пост-е нез-нного или необоснованного реш-я; 3) установленные вступившим в з-нную силу приговором $а преступные действия сторон, других Л, участвующих в деле, либо их представителей или преступные деяния $ей, совершенные при </w:t>
      </w:r>
      <w:r>
        <w:rPr>
          <w:rFonts w:eastAsia="Webdings" w:cs="Webdings" w:ascii="Webdings" w:hAnsi="Webdings"/>
          <w:sz w:val="10"/>
          <w:szCs w:val="10"/>
        </w:rPr>
        <w:t></w:t>
      </w:r>
      <w:r>
        <w:rPr>
          <w:rFonts w:cs="Times New Roman" w:ascii="Times New Roman" w:hAnsi="Times New Roman"/>
          <w:sz w:val="10"/>
          <w:szCs w:val="10"/>
        </w:rPr>
        <w:t>-ии данного дела; 4) отмена реш-я, приговора, опр-я или Пост-я $а либо Пост-я иного органа, послужившего основанием к вынесению данного реш-я, опр-я или Пост-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10. Реш-я, опр-я и Пост-я, вступившие</w:t>
      </w:r>
      <w:r>
        <w:rPr>
          <w:rFonts w:cs="Times New Roman" w:ascii="Times New Roman" w:hAnsi="Times New Roman"/>
          <w:sz w:val="10"/>
          <w:szCs w:val="10"/>
        </w:rPr>
        <w:t xml:space="preserve"> в з-нную силу, могут быть пересмотрены по вновь открывшимся обстоя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тупившее в з-нную силу реш-е пересматривается по вновь открывшимся обстоятельствам $ом, вынесшим реш-е. Пересмотр по вновь открывшимся обстоятельствам опр-й и Пост-й кассационной или надзорной инстанций, которыми изменено реш-е $а первой инстанции или постановлено новое реш-е, производится $ом, изменившим реш-е или вынесшим новое реш-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пересмотре реш-я, опр-я или Пост-я по вновь открывшимся обстоятельствам подается Л, участвующим в деле, или прокурором в $, вынесший реш-е, опр-е или Пост-е. Такое заявление м.б. подано в течение трех месяцев со дня установления обстоятельств, служащих основанием для пересмотра. Трехмесячный срок исчисляется в соответствии со ст. 355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пересмотре реш-я по вновь открывшимся обстоятельствам рассматривается в $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рассмотрев заявление о пересмотре реш-я по вновь открывшимся обстоятельствам, либо удовлетворяет заявление и отменяет реш-е, либо отказывает в пересмотр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 $а об удовлетворении заявления о пересмотре реш-я, опр-я или Пост-я по вновь открывшимся обстоятельствам обжалованию не подлежи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тмены реш-я, опр-я или Пост-я дело рассматривается $ом по правилам, установленным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11. Понятие исполнительного пр-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ое пр-во представляет собой установленный з-ном порядок принудительной реализации Пост-й юрисдикционных органов, имеющий своей целью обеспечение реальной защиты нарушенных или оспоренных S’ивных материальных прав или охраняемых з-ном интересов. Оно может рассматриваться и как принудительная реализация S’ивного права или интереса, и вместе с тем как принудительная реализация юрисдикционного акта, вынесенного в защиту права или интере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пк регламентирует вопросы исполнения не только актов $ов общей юрисдикции, но также актов иных юрисдикционных органов. Положения, касающиеся исполнительного пр-ва, носят комплексный характер, обеспечивая принудительную реализацию S’ивного материального права или интереса и в тех случаях, когда вопрос об их защите являлся предметом не$ебной правоохранительной деятельности. Т.о., исполнение не является стадией исключительно Г-ого процесса, оно возникает и в деятельности других ветвей $ебной системы РФ, например, в арбитражных $ах, а также в деятельности иных юрисдикционных органов.</w:t>
      </w:r>
    </w:p>
    <w:p>
      <w:pPr>
        <w:pStyle w:val="Style14"/>
        <w:widowControl w:val="false"/>
        <w:spacing w:lineRule="auto" w:line="180"/>
        <w:ind w:firstLine="113"/>
        <w:jc w:val="both"/>
        <w:rPr/>
      </w:pPr>
      <w:r>
        <w:rPr>
          <w:rFonts w:cs="Times New Roman" w:ascii="Times New Roman" w:hAnsi="Times New Roman"/>
          <w:sz w:val="10"/>
          <w:szCs w:val="10"/>
        </w:rPr>
        <w:t xml:space="preserve">Реализация $ебных и не $ебных юрисдикционных актов возлагается на органы принудительного исполнения. $ебные исполнители реализуют большинство реш-й по спорам с участием Гр. По спорам между организац. На него возложены следующие действия: передача им-ва в натуре, освобождение строений, осуществление действий не связанных с передачей имущ. Или денег.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12. Стороны в исполнительном пр-ве</w:t>
      </w:r>
      <w:r>
        <w:rPr>
          <w:rFonts w:cs="Times New Roman" w:ascii="Times New Roman" w:hAnsi="Times New Roman"/>
          <w:sz w:val="10"/>
          <w:szCs w:val="10"/>
        </w:rPr>
        <w:t xml:space="preserve"> – взыскатель и должник – имеют право присутствовать при совершении $ебным исполнителем по исполнению реш-я, знакомиться с материалами исполнительного пр-ва и получать в $е необходимые справки, связанные  с исполнением. Они вправе обжаловать любое действие $ебного исполнителя.  Жалоба подается в 10-дневный срок с момента совершения обжалуемого действия   в $, при котором состоит $.исполнитель. </w:t>
      </w:r>
    </w:p>
    <w:p>
      <w:pPr>
        <w:pStyle w:val="Style14"/>
        <w:widowControl w:val="false"/>
        <w:spacing w:lineRule="auto" w:line="180"/>
        <w:ind w:firstLine="113"/>
        <w:jc w:val="both"/>
        <w:rPr/>
      </w:pPr>
      <w:r>
        <w:rPr>
          <w:rFonts w:cs="Times New Roman" w:ascii="Times New Roman" w:hAnsi="Times New Roman"/>
          <w:sz w:val="10"/>
          <w:szCs w:val="10"/>
        </w:rPr>
        <w:t>Стороны- взыскатель (управомоченное л.), должник (обязанное л.). Стороны могут ставить вопрос о разъяснении реш-я, отводе $ебного исполнителя, просить об отсрочке и рассрочке, изменении способа исполнения, заключить мировое соглашение, отказаться от исполнения. Исполнительное пр-во не должно затрагивать S’ивных прав посторонних 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3. Защита прав в исполнительном пр-в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ам в исполнительном пр-ве предоставлен ряд процессуальных прав. В силу ст. 30 гпк они вправе знакомиться со всеми материалами исполнительного пр-ва, делать выписки, снимать копии, получать необходимые справки. Сто</w:t>
        <w:softHyphen/>
        <w:t>роны вправе присутствовать при совершении всех исполнитель</w:t>
        <w:softHyphen/>
        <w:t>ных действий, поэтому $ебный исполнитель обязан уведом</w:t>
        <w:softHyphen/>
        <w:t>лять их о времени и месте совершения таких дейст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исполнительном пр-ве продолжает действовать пц-п диспозитивности, которым определяется ряд важней</w:t>
        <w:softHyphen/>
        <w:t>ших процессуальных прав взыскателя и должника: взыскатель имеет право возбудить исполнительное пр-во, отказать</w:t>
        <w:softHyphen/>
        <w:t>ся от взыскания полностью или в части, требовать возвращения исполнительного документа; стороны могут заключить мировое соглаш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лжник уведомляется о возбуждении против него исполни</w:t>
        <w:softHyphen/>
        <w:t>тельного пр-ва; при этом ему предоставляется срок для добровольного исполнения реш-я. При обращении взыскания на его им-во должник вправе указать вещи, на которые взыскание должно быть обращено в первую очередь. Стороны могут обжаловать любые действия $ебного исполн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юбое действие $ебного исполнителя по исполнению реш-я м.б. обжаловано в $. Это является гарантией прав участников исполнительного пр-ва, гарантией з-нно</w:t>
        <w:softHyphen/>
        <w:t>сти в стадии ис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 обжалования действий $ебного исполнителя пре</w:t>
        <w:softHyphen/>
        <w:t>доставлено взыскателю, должнику и другим Л, права или интересы которых нарушены действиями по исполнению (ч. 1 ст. 428, ч. 1 ст. 429 гпк). Действия $ебного исполнителя могут быть опротестованы прокурором. Во всех случаях, когда заин</w:t>
        <w:softHyphen/>
        <w:t>тересованные Л заявляют $ебному исполнителю о несогла</w:t>
        <w:softHyphen/>
        <w:t>сии с его действиями, он обязан разъяснить им, куда и в каком порядке можно обжаловать его дей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ы и протесты подаются в $, при котором состоит $ебный исполнитель, или $ье, вынесшему реш-е. Срок по</w:t>
        <w:softHyphen/>
        <w:t>дачи— 10 дней со времени совершения обжалуемого действия или со дня, когда Л, не извещенным о времени и месте со</w:t>
        <w:softHyphen/>
        <w:t>вершения действия, стало о нем известно. Для подачи жалоб, направленных на отмену ареста им-ва, установлен другой срок: они могут быть поданы до реализации им-ва (ч. 1 ст. 42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ы и протесты на действия $ебного исполнителя рас</w:t>
        <w:softHyphen/>
        <w:t>сматриваются $ьей в $ебном заседании с извещением взыскателя, должника и прокурора, принесшего протест. Если жа</w:t>
        <w:softHyphen/>
        <w:t>лоба была подана другими Л, извещаются и он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жалобе на действия $ебного исполнителя $ выносит опр-е. $ может предложить снять арест с одних вещей и обратить взыскание на другое им-во должника; отозвать исполнительный лист с места работы должника и предложить обратить взыскание на его им-во; запретить пользование арестованными вещами или, наоборот, разрешить пользование, если оно было неправильно запрещено $ебным исполнителем, и т.д. опр-е $а по жалобам на действия $ебного ис</w:t>
        <w:softHyphen/>
        <w:t>полнителя м.б. обжаловано и опротестовано в выше</w:t>
        <w:softHyphen/>
        <w:t>стоящий $.</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sz w:val="10"/>
          <w:szCs w:val="10"/>
        </w:rPr>
        <w:t>2. На действия $ебного пристава-исполнителя по исполне</w:t>
        <w:softHyphen/>
        <w:t>нию реш-й арбитражного $а жалоба м.б. подана в арбитражный $ по месту нахождения $ебного пристава. При исполнении всех других актов жалоба подается в $ общей юрисдикции по месту нахождения $ебного пристава (ст. 90 з-на «об исполнительном пр-ве»).</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4. Исполнительные докумен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339.  Исполнительными документами являются:</w:t>
      </w:r>
    </w:p>
    <w:p>
      <w:pPr>
        <w:pStyle w:val="Style14"/>
        <w:widowControl w:val="false"/>
        <w:spacing w:lineRule="auto" w:line="180"/>
        <w:ind w:firstLine="113"/>
        <w:jc w:val="both"/>
        <w:rPr/>
      </w:pPr>
      <w:r>
        <w:rPr>
          <w:rFonts w:cs="Times New Roman" w:ascii="Times New Roman" w:hAnsi="Times New Roman"/>
          <w:sz w:val="10"/>
          <w:szCs w:val="10"/>
        </w:rPr>
        <w:t xml:space="preserve">     </w:t>
      </w:r>
      <w:r>
        <w:rPr>
          <w:rFonts w:cs="Times New Roman" w:ascii="Times New Roman" w:hAnsi="Times New Roman"/>
          <w:sz w:val="10"/>
          <w:szCs w:val="10"/>
        </w:rPr>
        <w:t xml:space="preserve">1) исполнительные листы, выдаваемые на основании реш-й, приговоров, опр-й и Пост-й $ов ($ей), мировых соглашений, утвержденных $ом, реш-й товарищеских $ов, реш-й третейских $ов по спорам между  Грами, реш-й арбитражного $а при торгово-промышленной палате ссср и арбитражей, специально образуемых для </w:t>
      </w:r>
      <w:r>
        <w:rPr>
          <w:rFonts w:eastAsia="Webdings" w:cs="Webdings" w:ascii="Webdings" w:hAnsi="Webdings"/>
          <w:sz w:val="10"/>
          <w:szCs w:val="10"/>
        </w:rPr>
        <w:t></w:t>
      </w:r>
      <w:r>
        <w:rPr>
          <w:rFonts w:cs="Times New Roman" w:ascii="Times New Roman" w:hAnsi="Times New Roman"/>
          <w:sz w:val="10"/>
          <w:szCs w:val="10"/>
        </w:rPr>
        <w:t>-ия отдельных дел, реш-й  иностранных $ов; 1-1) $ебные приказы; 2) исполнительные надписи нотариальных органов; 3) исполнительные листы арбитражного $а, выдаваемые в предусмотренных  з-ном случаях на основании $ебных актов арбитражного $а и реш-й третейских  $ов; 4) надписи председателя морской арбитражной комиссии при торгово-промышленной  палате ссср о вступлении реш-я в з-нную силу; 5) не оплаченные в срок платежные требования, акцептованные плательщиком;  6) удостоверения, выдаваемые по трудовым спорам профсоюзными комитетами  предприятий, учреждений, организаций на основании реш-й комиссии по трудовым  спорам или Пост-й профсоюзных комитетов предприятий, учреждений, организаций  и удостоверения профсоюзных комитетов предприятий, учреждений, организаций  по спорам о возмещении вреда, причиненного увечьем или иным повреждением здоровья,  а также смертью кормильца;  7) Пост-я, выдаваемые комиссиями по делам несовершеннолетних,  о денежных взысканиях;  8) Пост-я, выдаваемые административными органами, о пр-ве  взысканий с Гр в бесспорном порядке 9) Пост-я прокуроров о выселении в административном порядке Гр, самоуправно занявших жилое помещение или проживающих в домах, грозящих обвалом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роки предъявления исполнительных документов к исполн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 $а по делу, в котором хотя бы одной из сторон является Грин,  м.б. предъявлено к принудительному исполнению в течение трех лет с момента  вступления его в з-нную силу, а по всем остальным делам - в течение одного  года, если з-нодательством не установлены иные срок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роки предъявления к исполнению других Пост-й, перечисленных в  статье 338 настоящего кодекса, определяются соответствующим з-нодательств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реш-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15. Общие правила исполнительного пр-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к правило, исполнительное пр-во возбуждается по заявлению взыскателя. Он должен направить исполнительный документ в $ или непосредственно $ебному исполнителю'. Право предъявлять исполнительный документ к взысканию и тем самым возбудить исполнительное пр-во предостав</w:t>
        <w:softHyphen/>
        <w:t>лено также прокурору и Л, указанным в п. 3 ст. 4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некоторым делам исполнительное пр-во возбуж</w:t>
        <w:softHyphen/>
        <w:t>дается $ом без заявления взыскателя. Это - дела о взыскании алиментов, возмещении вреда, связанного с повреждением здо</w:t>
        <w:softHyphen/>
        <w:t>ровья или смертью кормильца, о конфискации им-ва, взы</w:t>
        <w:softHyphen/>
        <w:t>скании денежных сумм в доход гос-ва и др. (ч. 3 ст. 340 гпк). По таким делам $ по своей инициативе направляет ис</w:t>
        <w:softHyphen/>
        <w:t>полнительный лист для исполнения, о чем извещает взыскателя или финансовый орга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ля возбуждения исполнительного пр-ва следует обращаться в $ по месту жительства или работы должника либо по месту нахождения его им-ва, а если должником является ЮЛ, — по месту нахождения его органа, или им-ва. Если должник выбывает в район другого $а и его адрес известен $ебному исполнителю, то последний дол</w:t>
        <w:softHyphen/>
        <w:t>жен направить исполнительный документ в $ по новому месту жительства должника и известить об этом взыска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й исполнитель, получив исполнительный доку</w:t>
        <w:softHyphen/>
        <w:t>мент, предъявленный к исполнению, должен уведомить должни</w:t>
        <w:softHyphen/>
        <w:t>ка о том, что против него возбуждено исполнительное пр-во, и предоставить ему срок (до 5 дней) для добровольного исполнения реш-я. После истечения срока $ебный исполни</w:t>
        <w:softHyphen/>
        <w:t>тель может приступить к принудительному исполнению и при</w:t>
        <w:softHyphen/>
        <w:t>менять соответствующие принудительные мер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удительное исполнение должно проводиться в будние дни. В нерабочие дни исполнение допускается в виде исключе</w:t>
        <w:softHyphen/>
        <w:t>ния лишь в случаях, не терпящих отлагательства (например, ко</w:t>
        <w:softHyphen/>
        <w:t>гда есть данные, что должник принимает меры к сокрытию им-ва, чтобы уклониться от исполнения), и только с раз</w:t>
        <w:softHyphen/>
        <w:t>реш-я $ь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358 гпк предусматривает следующие меры принуди</w:t>
        <w:softHyphen/>
        <w:t>тельного исполнения:1) обращение взыскания на им-во должника путем на</w:t>
        <w:softHyphen/>
        <w:t>ложения ареста и продажи им-ва; 2) обращение взыскания на заработную плату, пенсию, сти</w:t>
        <w:softHyphen/>
        <w:t>пендию и иные виды доходов должника; 3) обращение взыкания на денежные суммы и им-во должника, находящиеся у других Л; 4) изъятие у должника и передача взыскателю определенных предметов, упомянутых в реш-и $а; 5) иные меры, указанные в реш-и в соответствии с з-ном. Такими мерами, прямо не названными в ст. 358 гпк, но предусмотренными з-нодательством, являются штрафы за неисполнение реш-я (ст. 406 гпк) и обращение взыскания на денежные средства организаций, находящиеся в кредитных уч</w:t>
        <w:softHyphen/>
        <w:t>реждениях (ст. 40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ом «об исполнительном пр-ве» предусмотрены аналогичные меры принудительного исполнения (ст. 45). Суще</w:t>
        <w:softHyphen/>
        <w:t>ствование разных мер принудительного исполнения связано прежде всего с тем, что различным м.б. содержание $ебных реш-й. Для исполнения реш-й о передаче опреде</w:t>
        <w:softHyphen/>
        <w:t>ленной вещи нужны одни меры, а для исполнения реш-я об опровержении распространенных порочащих сведений — со</w:t>
        <w:softHyphen/>
        <w:t>всем друг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6. Обращение взыскания на им-во должника.</w:t>
      </w:r>
    </w:p>
    <w:p>
      <w:pPr>
        <w:pStyle w:val="Style14"/>
        <w:widowControl w:val="false"/>
        <w:spacing w:lineRule="auto" w:line="180"/>
        <w:ind w:firstLine="113"/>
        <w:jc w:val="both"/>
        <w:rPr/>
      </w:pPr>
      <w:r>
        <w:rPr>
          <w:rFonts w:cs="Times New Roman" w:ascii="Times New Roman" w:hAnsi="Times New Roman"/>
          <w:sz w:val="10"/>
          <w:szCs w:val="10"/>
        </w:rPr>
        <w:t xml:space="preserve">Bзыckahиe c гpaждah oбpaщaetcя ha личhoe иmущectbo дoлжhиka, a takжe ha eгo дoлю b oбщeй coбctbehhoctи,  b tom чиcлe b cobmecthoй coбctbehhoctи cупpугob, a pabho b иmущectbe koлxoзhoгo дbopa или xoзяйctba гpaждah, зahиmaющиxcя иhдиbидуaльhoй tpудoboй дeяteльhoctью b ceльckom xoзяйctbe. Bзыckahиe boзmeщehия зa ущepб , пpичиhehhый пpectуплehиem,  moжet быtь oбpaщeho takжe ha иmущectbo, яbляющeecя cobmecthoй coбctbehhoctью cупpугob, и ha иmущectbo koлxoзhoгo дbopa или xoзяйctba гpaждah, зahиmaющиxcя иhдиbидуaльhoй tpудoboй дeяteльhoctью b ceльckom xoзяйctbe, ecли пpигobopom cудa пo угoлobhomу дeлу уctahobлeho,  чto эto иmущectbo былo пpиoбpeteho ha cpeдctba, дoбыtыe пpectупhыm пуtem.                                             </w:t>
      </w:r>
    </w:p>
    <w:p>
      <w:pPr>
        <w:pStyle w:val="Style14"/>
        <w:widowControl w:val="false"/>
        <w:spacing w:lineRule="auto" w:line="180"/>
        <w:ind w:firstLine="113"/>
        <w:jc w:val="both"/>
        <w:rPr/>
      </w:pPr>
      <w:r>
        <w:rPr>
          <w:rFonts w:cs="Times New Roman" w:ascii="Times New Roman" w:hAnsi="Times New Roman"/>
          <w:sz w:val="10"/>
          <w:szCs w:val="10"/>
        </w:rPr>
        <w:t xml:space="preserve">    </w:t>
      </w:r>
      <w:r>
        <w:rPr>
          <w:rFonts w:cs="Times New Roman" w:ascii="Times New Roman" w:hAnsi="Times New Roman"/>
          <w:sz w:val="10"/>
          <w:szCs w:val="10"/>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w:t>
      </w:r>
    </w:p>
    <w:p>
      <w:pPr>
        <w:pStyle w:val="Style14"/>
        <w:widowControl w:val="false"/>
        <w:spacing w:lineRule="auto" w:line="180"/>
        <w:ind w:firstLine="113"/>
        <w:jc w:val="both"/>
        <w:rPr/>
      </w:pPr>
      <w:r>
        <w:rPr>
          <w:rFonts w:cs="Times New Roman" w:ascii="Times New Roman" w:hAnsi="Times New Roman"/>
          <w:sz w:val="10"/>
          <w:szCs w:val="10"/>
        </w:rPr>
        <w:t>Пpи иcпoлhehии peшehий b othoшehии гpaждah bзыckahиe he moжet быtь oбpaщeho ha heoбxoдиmыe для дoлжhиka и coctoящиx ha eгo иждиbehии Л пpoдуktы пиtahия, пpeдmetы oдeжды, дomaшheй oбctahobkи и уtbapи, heoбxoдиmoe koличectbo ckota и пtицы, a takжe дpугoe иmущectbo.</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Apect иmущectba дoлжhиka coctoиt b пpoизboдctbe oпиcи иmущectba и oбъяbлehии зaпpeta pacпopяжehия иm.</w:t>
      </w:r>
    </w:p>
    <w:p>
      <w:pPr>
        <w:pStyle w:val="Style14"/>
        <w:widowControl w:val="false"/>
        <w:spacing w:lineRule="auto" w:line="180"/>
        <w:ind w:firstLine="113"/>
        <w:jc w:val="both"/>
        <w:rPr/>
      </w:pPr>
      <w:r>
        <w:rPr>
          <w:rFonts w:cs="Times New Roman" w:ascii="Times New Roman" w:hAnsi="Times New Roman"/>
          <w:sz w:val="10"/>
          <w:szCs w:val="10"/>
        </w:rPr>
        <w:t xml:space="preserve">Cудeбhый иcпoлhиteль пpoизboдиt oпиcь иmущectba дoлжhиka b koличectbe, heoбxoдиmom для пoгaшehия пpиcуждehhoй bзыckateлю cуmmы и pacxoдob пo иcпoлhehию. Cудeбhый иcпoлhиteль moжet oпeчatatь пpeдmetы, пoдbepгшиecя oпиcи.  </w:t>
      </w:r>
    </w:p>
    <w:p>
      <w:pPr>
        <w:pStyle w:val="Style14"/>
        <w:widowControl w:val="false"/>
        <w:spacing w:lineRule="auto" w:line="180"/>
        <w:ind w:firstLine="113"/>
        <w:jc w:val="both"/>
        <w:rPr/>
      </w:pPr>
      <w:r>
        <w:rPr>
          <w:rFonts w:cs="Times New Roman" w:ascii="Times New Roman" w:hAnsi="Times New Roman"/>
          <w:sz w:val="10"/>
          <w:szCs w:val="10"/>
        </w:rPr>
        <w:t xml:space="preserve">    </w:t>
      </w:r>
      <w:r>
        <w:rPr>
          <w:rFonts w:cs="Times New Roman" w:ascii="Times New Roman" w:hAnsi="Times New Roman"/>
          <w:sz w:val="10"/>
          <w:szCs w:val="10"/>
        </w:rPr>
        <w:t>oпиcь иmущectba дoлжhиka пpoизboдиtcя b пpиcуtctbии дoлжhиka и пohяtыx.</w:t>
      </w:r>
    </w:p>
    <w:p>
      <w:pPr>
        <w:pStyle w:val="Style14"/>
        <w:widowControl w:val="false"/>
        <w:spacing w:lineRule="auto" w:line="180"/>
        <w:ind w:firstLine="113"/>
        <w:jc w:val="both"/>
        <w:rPr/>
      </w:pPr>
      <w:r>
        <w:rPr>
          <w:rFonts w:cs="Times New Roman" w:ascii="Times New Roman" w:hAnsi="Times New Roman"/>
          <w:sz w:val="10"/>
          <w:szCs w:val="10"/>
        </w:rPr>
        <w:t>Им-во оценивается и передается на хранение $ебным исполнител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117. Распределение взысканных сумм между взыскателям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едостаточности средств должника для полного удовлетворения всех требований сначала покрываются расходы по исполнению. Остальные требования погашаются в порядке следующей очередности: 1) по взысканию алиментов; требования рабочих и служащих, вытекающие из трудовых П/О; требования об оплате оказанной адвокатом юридической помощи; взыскания авторского вознаграждения; возмещение вреда, причиненного повреждением здоровья или смертью кормильца. После полного погашения этих требований удовлетворяются претензии по соц.страхованию и возмещению вреда, причиненного уголовным или административным правонарушением. 2) налоги и приравненные к ним платежи; 3) обеспеченные залогом требования за счет заложенного им-ва; 4) необеспеченные залогом притензии; 5) все остальные. Требования последующей очередности исполняются только после полного удовлетворения предыдущей очереди. При недостаточности средств должника для погашения взыскания одной очереди, действует пц-п пропорциональности расчетов и платежей между равнозначными взысканиями. Расчет составляется $ебным исполнителем и утверждается $ьей. На опр-е $ьи об утверждении или изменении расчета м.б.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8. Исполнение реш-я, обязывающего должника совершать определенные дей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406.  При неисполнении реш-я, обязывающего должника совершить определенные  действия, не связанные с передачей им-ва или денежных сумм, $ебный исполнитель  составляет акт о неисполнении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 реш-и указаны предусмотренные частью первой статьи 201гпк условия (при вынесении реш-я, обязывающего ответчика совершить определенные  действия, не связанные с передачей им-ва или денежных сумм, $ в том  же реш-и может указать, что если ответчик не исполнит реш-е в течение  установленного срока, то истец вправе произвести эти действия за счет ответчика  со взысканием с него необходимых расходов.), то составленный акт направляется народному  $ье по месту исполнения, который выносит опр-е о применении указанных  в реш-и последствий в связи с несовершением должником определенных дейст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 реш-и не указаны последствия его неисполнения, составленный  акт направляется в $ по месту исполнения, который разрешает вопрос о порядке исполнения реш-я по правилам, содержащимся в статье 207 настоящего кодекса.</w:t>
      </w:r>
    </w:p>
    <w:p>
      <w:pPr>
        <w:pStyle w:val="Style14"/>
        <w:widowControl w:val="false"/>
        <w:spacing w:lineRule="auto" w:line="180"/>
        <w:ind w:firstLine="113"/>
        <w:jc w:val="both"/>
        <w:rPr/>
      </w:pPr>
      <w:r>
        <w:rPr>
          <w:rFonts w:cs="Times New Roman" w:ascii="Times New Roman" w:hAnsi="Times New Roman"/>
          <w:sz w:val="10"/>
          <w:szCs w:val="10"/>
        </w:rPr>
        <w:t xml:space="preserve">При неисполнении в установленный $ом срок реш-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ебным исполнителем  в $ по месту исполнения. Вопрос о неисполнении реш-я разрешается в $ебном  заседании. О времени и месте заседания извещаются взыскатель и должник, однако  их неявка не является препятствием для </w:t>
      </w:r>
      <w:r>
        <w:rPr>
          <w:rFonts w:eastAsia="Webdings" w:cs="Webdings" w:ascii="Webdings" w:hAnsi="Webdings"/>
          <w:sz w:val="10"/>
          <w:szCs w:val="10"/>
        </w:rPr>
        <w:t></w:t>
      </w:r>
      <w:r>
        <w:rPr>
          <w:rFonts w:cs="Times New Roman" w:ascii="Times New Roman" w:hAnsi="Times New Roman"/>
          <w:sz w:val="10"/>
          <w:szCs w:val="10"/>
        </w:rPr>
        <w:t>-ия вопроса о неисполнении  реш-я. $, установив, что реш-е должником не исполнено, может наложить  на должника штраф в размере до двухсот установленных з-ном минимальных размеров оплаты труда и назначает ему новый срок для исполнения реш-я. Штраф взыскивается  с должника в доход гос-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повторном и последующих нарушениях должником устанавливаемых сроков  для исполнения реш-я $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м $а дей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пр-я по вопросам, указанным в настоящей статье, м.б.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19. Обращение взыскания на зар.плату, пенсию и стипендию должника.</w:t>
      </w:r>
    </w:p>
    <w:p>
      <w:pPr>
        <w:pStyle w:val="Style14"/>
        <w:widowControl w:val="false"/>
        <w:spacing w:lineRule="auto" w:line="180"/>
        <w:ind w:firstLine="113"/>
        <w:jc w:val="both"/>
        <w:rPr/>
      </w:pPr>
      <w:r>
        <w:rPr>
          <w:rFonts w:cs="Times New Roman" w:ascii="Times New Roman" w:hAnsi="Times New Roman"/>
          <w:sz w:val="10"/>
          <w:szCs w:val="10"/>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 Bзыckahиe ha зapaбothую плatу дoлжhиka oбpaщaetcя пpи иcпoлhehии peшehия o bзыckahии пepиoдичeckиx плateжeй b cлучaяx, уkaзahhыx bыше, a takжe пpи otcуtctbии у дoлжhиka иmущectba или heдoctatoчhoctи иmущectba для пoлhoгo пoгaшehия bзыckиbaemыx cуmm. Пpabилa oбpaщehия bзыckahия ha зapaбothую плatу пpиmehяюtcя takжe пpи oбpaщehии bзыckahия ha пpичиtaющиecя дoлжhиk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Ctипehд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Oбpaщehиe bзыckahия ha пehcии пpoизboдиtcя b cootbetctbии c                 </w:t>
      </w:r>
    </w:p>
    <w:p>
      <w:pPr>
        <w:pStyle w:val="Style14"/>
        <w:widowControl w:val="false"/>
        <w:spacing w:lineRule="auto" w:line="180"/>
        <w:ind w:firstLine="113"/>
        <w:jc w:val="both"/>
        <w:rPr/>
      </w:pPr>
      <w:r>
        <w:rPr>
          <w:rFonts w:cs="Times New Roman" w:ascii="Times New Roman" w:hAnsi="Times New Roman"/>
          <w:sz w:val="10"/>
          <w:szCs w:val="10"/>
        </w:rPr>
        <w:t>Зakohoдateльctbom o пehcияx. Общая сумма удержаний из пенсии не может превышать 50%.</w:t>
      </w:r>
    </w:p>
    <w:p>
      <w:pPr>
        <w:pStyle w:val="Style14"/>
        <w:widowControl w:val="false"/>
        <w:spacing w:lineRule="auto" w:line="180"/>
        <w:ind w:firstLine="113"/>
        <w:jc w:val="both"/>
        <w:rPr/>
      </w:pPr>
      <w:r>
        <w:rPr>
          <w:rFonts w:cs="Times New Roman" w:ascii="Times New Roman" w:hAnsi="Times New Roman"/>
          <w:sz w:val="10"/>
          <w:szCs w:val="10"/>
        </w:rPr>
        <w:t>На пособие по соц.старху, выплачиваемые при временной нетрудоспособности, взыскание м.б. обращено только по реш-ю $а о взыскании алиментов и возмещении вреда, причиненного увечьем, смертью кормильца.</w:t>
      </w:r>
    </w:p>
    <w:p>
      <w:pPr>
        <w:pStyle w:val="Style14"/>
        <w:widowControl w:val="false"/>
        <w:spacing w:lineRule="auto" w:line="180"/>
        <w:ind w:firstLine="113"/>
        <w:jc w:val="both"/>
        <w:rPr/>
      </w:pPr>
      <w:r>
        <w:rPr>
          <w:rFonts w:cs="Times New Roman" w:ascii="Times New Roman" w:hAnsi="Times New Roman"/>
          <w:sz w:val="10"/>
          <w:szCs w:val="10"/>
        </w:rPr>
        <w:t>Пpи bзыckahии aлиmehtob, boзmeщehии bpeдa, пpичиhehhoгo уbeчьem или иhыm пobpeждehиem здopobья, a takжe cmeptью kopmильцa, и boзmeщehии зa ущepб, пpичиhehhый пpectуплehиem гocудapctbehhomу, kooпepatиbhomу, oбщectbehhomу или личhomу иmущectbу, - пяtьдecяt пpoцehtob;</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o bcem octaльhыm bидam bзыckahий, ecли иhoe he уctahobлeho зakohom, - дbaдцatь пpoцehtob.</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pи oбpaщehии bзыckahия ha зapaбothую плatу пo heckoльkиm иcпoлhиteльhыm дokуmehtam зa paбoчиmи и cлужaщиmи bo bcяkom cлучae дoлжho быtь coxpaheho пяtьдecяt пpoцehtob зapaбotka.</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0. Исполнение реш-й о взыскании денежных сумм с организаций и Гр-предпринима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ерами принудительного исполнения $ебных реш-й о взыскании денежных сумм с организаций и Гр-предпри</w:t>
        <w:softHyphen/>
        <w:t>нимателей являются: 1) обращение взыскания на денежные сред</w:t>
        <w:softHyphen/>
        <w:t>ства, находящиеся на счетах в кредитных учреждениях, и 2) обращение взыскания на им-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ервую очередь взыскание должно обращаться на денеж</w:t>
        <w:softHyphen/>
        <w:t>ные средства, находящиеся на счетах в кредитных учреждениях. И только, если исполнительный документ, предъявленный к ис</w:t>
        <w:softHyphen/>
        <w:t>полнению через банк, не был реализован из-за отсутствия средств, взыскание м.б. обращено на им-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взыскателем также является организа</w:t>
        <w:softHyphen/>
        <w:t>ция или Грин-предприниматель, имеющие счет в кредит</w:t>
        <w:softHyphen/>
        <w:t>ном учреждении, исполнительный документ представляется не в $, а непосредственно в кредитное учреждение. Оно принуди</w:t>
        <w:softHyphen/>
        <w:t>тельно списывает средства со счета должника и перечисляет их на счет взыскателя. Если же взыскателем является не организа</w:t>
        <w:softHyphen/>
        <w:t>ция, а Грин, он передает исполнительный документ в $, и $ебный исполнитель представляет его в соответствующее кредитное учреждение. Списанные со счета должника суммы перечисляются на депозитный счет народного $а и затем вы</w:t>
        <w:softHyphen/>
        <w:t>даются взыскател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При отсутствии у организации или Грина-предпринимателя на их счетах денежных средств, достаточных для исполнения реш-я, взыскание м.б. обращено на любое принадлежащее им им-во. Не обращает</w:t>
        <w:softHyphen/>
        <w:t>ся взыскание только на то им-во Грина-предприни</w:t>
        <w:softHyphen/>
        <w:t>мателя, на которое не может обращаться взыскание и в отноше</w:t>
        <w:softHyphen/>
        <w:t>нии других Гр (перечень, содержащийся в приложе</w:t>
        <w:softHyphen/>
        <w:t>нии № 1 к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ановлено, что взыскание обращается на им-во долж</w:t>
        <w:softHyphen/>
        <w:t>ника после получения взыскателем отметки банка, обслужи</w:t>
        <w:softHyphen/>
        <w:t>вающего расчетный (текущий) счет должника, о недостаточно</w:t>
        <w:softHyphen/>
        <w:t>сти его денежных средств для удовлетворения требования кре</w:t>
        <w:softHyphen/>
        <w:t>дитора. Для банка, получившего исполнительный лист установ</w:t>
        <w:softHyphen/>
        <w:t>лены довольно жесткие сроки - в 3-дневный срок он обязан осуществить взыскание либо сделать отметку об отсутствии средств на счете должника.</w:t>
      </w:r>
    </w:p>
    <w:p>
      <w:pPr>
        <w:pStyle w:val="Style14"/>
        <w:widowControl w:val="false"/>
        <w:spacing w:lineRule="auto" w:line="180"/>
        <w:ind w:firstLine="113"/>
        <w:jc w:val="both"/>
        <w:rPr>
          <w:sz w:val="10"/>
        </w:rPr>
      </w:pPr>
      <w:r>
        <w:rPr>
          <w:rFonts w:cs="Times New Roman" w:ascii="Times New Roman" w:hAnsi="Times New Roman"/>
          <w:sz w:val="10"/>
          <w:szCs w:val="10"/>
        </w:rPr>
        <w:t>Исполнительный лист с отметкой банка об отсутствии средств передается $ебному исполнителю для обращения взыскания на им-во должника. Оно осуществляется путем наложения ареста и продажи им-ва.</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121.реш-я о взыскании алименто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лежат немедленному исполнению (ст. 210 гпк), поэтому исполнительный лист на взы</w:t>
        <w:softHyphen/>
        <w:t>скание алиментов выписывается не позднее следующего дня по</w:t>
        <w:softHyphen/>
        <w:t>сле вынесения реш-я и направляется $ом для исполнения, независимо от просьбы взыскателя. Однако по требованию взыскателя исполнительный лист м.б. выдан ему на рук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й исполнитель приступает к исполнению немедленно по получении исполнительного листа. Если место жительства или работы должника неизвестны, $ебный исполнитель дол</w:t>
        <w:softHyphen/>
        <w:t>жен принять меры к их установлению. В случаях, когда сделать это не удается, $ья выносит опр-е о розыске должника через органы внутренних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ступая к исполнению, $ебный исполнитель направляет исполнительный лист в учреждение, где должник работает, и в сопроводительном письме указывает адрес взыскателя, по кото</w:t>
        <w:softHyphen/>
        <w:t>рому следует направлять удержанные сум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мер удержании по делам о взыскании алиментов может составлять 70% заработка, тогда как, по общему правилу, он не может превышать 50%.</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2. Реш-я по жилищным дел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ш-и о выселении, как и в исполнительном листе, долж</w:t>
        <w:softHyphen/>
        <w:t>ны быть точно указаны Л, подлежащие выселению; только в отношении них может производиться высел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учив исполнительный лист о выселении, $ебный ис</w:t>
        <w:softHyphen/>
        <w:t>полнитель должен уведомить об этом должника и предоставить ему срок для добровольного исполнения. Только после истече</w:t>
        <w:softHyphen/>
        <w:t>ния этого срока возможно принудительное выселение. Как пра</w:t>
        <w:softHyphen/>
        <w:t>вило, оно должно проходить в присутствии самого должника, и только если он умышленно скрывается и не исполняет требова</w:t>
        <w:softHyphen/>
        <w:t>ний $ебного исполнителя, выселение производится в его от</w:t>
        <w:softHyphen/>
        <w:t>сутствие. Принудительное выселение должно проходить в при</w:t>
        <w:softHyphen/>
        <w:t>сутствии двух понятых, а в необходимых случаях— также в присутствии представителя милиции, жилищно-эксплуатационных органов или органов местного самоуправления. О принуди</w:t>
        <w:softHyphen/>
        <w:t>тельном выселении $ебный исполнитель составляет акт, кото</w:t>
        <w:softHyphen/>
        <w:t>рый подписывается и понят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выселение производится в отсутствие должника, $ебный исполнитель должен составить опись всего им-ва, находящегося в помещении, и оценить его. При вы</w:t>
        <w:softHyphen/>
        <w:t>селении с предоставлением другой жилой площади им-во перевозится в предоставляемое помещение. В остальных случаях оно сдается на хранение Л, назначенному хранителем. После того, как помещение освобождено от им-ва должника, оно передается взыскателю. Реш-я о принудительном обмене ис</w:t>
        <w:softHyphen/>
        <w:t>полняются в таком же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озникают обстоятельства, препятствующие выселению должника (болезнь его самого или членов его семьи, нахожде</w:t>
        <w:softHyphen/>
        <w:t>ние в лечебном учреждении или длительной служебной коман</w:t>
        <w:softHyphen/>
        <w:t>дировке), $ебный исполнитель должен немедленно поставить перед $ом вопрос об отсрочке или приостановлении выселе</w:t>
        <w:softHyphen/>
        <w:t>ния.</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3. Реш-я по трудовым спор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я о восстановлении на работе нез-нно уволенных или переведенных работников подлежат немедленному исполне</w:t>
        <w:softHyphen/>
        <w:t>нию (ст. 210 гпк). Исполнительный лист выдается по этим де</w:t>
        <w:softHyphen/>
        <w:t>лам сразу же после вынесения реш-я, до вступления его в з-нную силу. $ебный исполнитель направляет администра</w:t>
        <w:softHyphen/>
        <w:t>ции соответствующего учреждения или предприятия предложе</w:t>
        <w:softHyphen/>
        <w:t>ние с требованием немедленно исполнить реш-е.</w:t>
      </w:r>
    </w:p>
    <w:p>
      <w:pPr>
        <w:pStyle w:val="Style14"/>
        <w:widowControl w:val="false"/>
        <w:spacing w:lineRule="auto" w:line="180"/>
        <w:ind w:firstLine="113"/>
        <w:jc w:val="both"/>
        <w:rPr/>
      </w:pPr>
      <w:r>
        <w:rPr>
          <w:rFonts w:cs="Times New Roman" w:ascii="Times New Roman" w:hAnsi="Times New Roman"/>
          <w:sz w:val="10"/>
          <w:szCs w:val="10"/>
        </w:rPr>
        <w:t>Если реш-е не исполняется, то $ебный исполнитель со</w:t>
        <w:softHyphen/>
        <w:t xml:space="preserve">ставляет об этом акт и передает его $ье. Назначается $ебное заседание, о котором извещаются обе стороны, однако их неявка не препятствует </w:t>
      </w:r>
      <w:r>
        <w:rPr>
          <w:rFonts w:eastAsia="Webdings" w:cs="Webdings" w:ascii="Webdings" w:hAnsi="Webdings"/>
          <w:sz w:val="10"/>
          <w:szCs w:val="10"/>
        </w:rPr>
        <w:t></w:t>
      </w:r>
      <w:r>
        <w:rPr>
          <w:rFonts w:cs="Times New Roman" w:ascii="Times New Roman" w:hAnsi="Times New Roman"/>
          <w:sz w:val="10"/>
          <w:szCs w:val="10"/>
        </w:rPr>
        <w:t>-ию вопроса о неисполнении ад</w:t>
        <w:softHyphen/>
        <w:t>министрацией $ебного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выносит опр-е о взыскании в пользу работника заработной платы за все время вынужденного прогула, вызван</w:t>
        <w:softHyphen/>
        <w:t>ного неисполнением реш-я. Заработная плата определяется из расчета среднего заработка за два последних календарных меся</w:t>
        <w:softHyphen/>
        <w:t>ца. На основании опр-я выдается исполнительный лист, по которому взыскивается заработная плата за все время прогу</w:t>
        <w:softHyphen/>
        <w:t>ла до тех пор, пока наниматель не выполнит реш-е $а и не восстановит уволенного на работе (ст. 407 гпк).</w:t>
      </w:r>
    </w:p>
    <w:p>
      <w:pPr>
        <w:pStyle w:val="Style14"/>
        <w:widowControl w:val="false"/>
        <w:spacing w:lineRule="auto" w:line="180"/>
        <w:ind w:firstLine="113"/>
        <w:jc w:val="both"/>
        <w:rPr>
          <w:sz w:val="10"/>
        </w:rPr>
      </w:pPr>
      <w:r>
        <w:rPr>
          <w:rFonts w:cs="Times New Roman" w:ascii="Times New Roman" w:hAnsi="Times New Roman"/>
          <w:sz w:val="10"/>
          <w:szCs w:val="10"/>
        </w:rPr>
        <w:t>Убытки, причиненные выплатой денежных сумм в связи с не</w:t>
        <w:softHyphen/>
        <w:t>исполнением реш-я, могут быть взысканы по иску самой ор</w:t>
        <w:softHyphen/>
        <w:t>ганизации, вышестоящего в порядке подчиненности органа или прокурора, а также по инициативе $а с должностного Л, виновного в неисполнении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br w:type="column"/>
      </w:r>
      <w:r>
        <w:rPr>
          <w:rFonts w:cs="Times New Roman" w:ascii="Times New Roman" w:hAnsi="Times New Roman"/>
          <w:b/>
          <w:bCs/>
          <w:sz w:val="10"/>
          <w:szCs w:val="10"/>
        </w:rPr>
        <w:t>124. Поворот исполнения отмененного реш-я</w:t>
      </w:r>
    </w:p>
    <w:p>
      <w:pPr>
        <w:pStyle w:val="Style14"/>
        <w:widowControl w:val="false"/>
        <w:spacing w:lineRule="auto" w:line="180"/>
        <w:ind w:firstLine="113"/>
        <w:jc w:val="both"/>
        <w:rPr/>
      </w:pPr>
      <w:r>
        <w:rPr>
          <w:rFonts w:cs="Times New Roman" w:ascii="Times New Roman" w:hAnsi="Times New Roman"/>
          <w:sz w:val="10"/>
          <w:szCs w:val="10"/>
        </w:rPr>
        <w:t xml:space="preserve">Этим называется восстановление через $ прав ответчика, нарушенных исполнением впоследствии отмененного $ебного реш-я. Условия поворота исполнения: 1) реш-я $а было исполнено 2) после этого оно было отменено 3) вынесено новое реш-е, которым в иске отказано, либо опр-е о прекращении пр-ва по делу или оставлении иска без </w:t>
      </w:r>
      <w:r>
        <w:rPr>
          <w:rFonts w:eastAsia="Webdings" w:cs="Webdings" w:ascii="Webdings" w:hAnsi="Webdings"/>
          <w:sz w:val="10"/>
          <w:szCs w:val="10"/>
        </w:rPr>
        <w:t></w:t>
      </w:r>
      <w:r>
        <w:rPr>
          <w:rFonts w:cs="Times New Roman" w:ascii="Times New Roman" w:hAnsi="Times New Roman"/>
          <w:sz w:val="10"/>
          <w:szCs w:val="10"/>
        </w:rPr>
        <w:t>-ия.</w:t>
      </w:r>
    </w:p>
    <w:p>
      <w:pPr>
        <w:pStyle w:val="Style14"/>
        <w:widowControl w:val="false"/>
        <w:spacing w:lineRule="auto" w:line="180"/>
        <w:ind w:firstLine="113"/>
        <w:jc w:val="both"/>
        <w:rPr/>
      </w:pPr>
      <w:r>
        <w:rPr>
          <w:rFonts w:cs="Times New Roman" w:ascii="Times New Roman" w:hAnsi="Times New Roman"/>
          <w:sz w:val="10"/>
          <w:szCs w:val="10"/>
        </w:rPr>
        <w:t xml:space="preserve">Если $ вновь рассматривающий дело не разрешил вопрос о повороте, тогда ответчик (прокурор) вправе обратиться в $ заявлением о повороте, которое не является исковым и не облагается гос.пошлиной. Оно рассматривается с извещением Л участвующих в деле, неявка которых не препятствует </w:t>
      </w:r>
      <w:r>
        <w:rPr>
          <w:rFonts w:eastAsia="Webdings" w:cs="Webdings" w:ascii="Webdings" w:hAnsi="Webdings"/>
          <w:sz w:val="10"/>
          <w:szCs w:val="10"/>
        </w:rPr>
        <w:t></w:t>
      </w:r>
      <w:r>
        <w:rPr>
          <w:rFonts w:cs="Times New Roman" w:ascii="Times New Roman" w:hAnsi="Times New Roman"/>
          <w:sz w:val="10"/>
          <w:szCs w:val="10"/>
        </w:rPr>
        <w:t>-ию. Оформляется опр-ем, на которое м.б. принесена частная жалоба или частный протест. З-н не разрешает поворот по ряду дел в которых взыскиваются суммы идущие на содержание (алименты,доходы за труд, возмещение вреда причиненного увечьем или иным поврежденпем здоровья, смертью кормильца и др.). Правила о недопущении поворота не действуют в случаях недобросовестности ист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5. Арбитражные $ы, их задачи и систем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рбитражный $ осуществляет право$ие путем разреш-я экономических споров и иных дел, отнесенных к его компетен</w:t>
        <w:softHyphen/>
        <w:t>ции федеральными з-н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Арбитражные $ы входят в федеральную $ебную систему и образуют ее самостоятельную ветвь.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ны</w:t>
        <w:softHyphen/>
        <w:t>ми задачами арбитражных $ов являются: 1) защита нарушен</w:t>
        <w:softHyphen/>
        <w:t>ных или оспариваемых прав и з-нных интересов организаций и Гр в сфере предпринимательской и иной экономической деятельности; 2) содействие укреплению з-нности и преду</w:t>
        <w:softHyphen/>
        <w:t>преждению правонарушений в сфере предпринимательской и иной экономической деятель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йствующая $ебно-арбитражная система имеет три зве</w:t>
        <w:softHyphen/>
        <w:t>на: 1) высший арбитражный $ РФ; 2) федеральные арбит</w:t>
        <w:softHyphen/>
        <w:t>ражные $ы округов; 3) арбитражные $ы республик, краев, областей, городов федерального значения, автономной области и автономных округов (арбитражные $ы S’ов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ысший арбитражный $ РФ возглавляет систему арбит</w:t>
        <w:softHyphen/>
        <w:t>ражных $ов, осуществляет организационное руководство их деятельностью и отвечает за ее состояние, разрабатывает на</w:t>
        <w:softHyphen/>
        <w:t>правления совершенствования $ебно-арбитражной деятельно</w:t>
        <w:softHyphen/>
        <w:t>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Федеральные арбитражные $ы округов образованы вне свя</w:t>
        <w:softHyphen/>
        <w:t>зи с административно-территориальным делением РФ для про</w:t>
        <w:softHyphen/>
        <w:t>верки в кассационной инстанции з-нности $ебных актов арбитражных $ов S’ов РФ, принятых ими в первой и апелляционной инстанции.</w:t>
      </w:r>
    </w:p>
    <w:p>
      <w:pPr>
        <w:pStyle w:val="Style14"/>
        <w:widowControl w:val="false"/>
        <w:spacing w:lineRule="auto" w:line="180"/>
        <w:ind w:firstLine="113"/>
        <w:jc w:val="both"/>
        <w:rPr/>
      </w:pPr>
      <w:r>
        <w:rPr>
          <w:rFonts w:cs="Times New Roman" w:ascii="Times New Roman" w:hAnsi="Times New Roman"/>
          <w:sz w:val="10"/>
          <w:szCs w:val="10"/>
        </w:rPr>
        <w:t>В связи с этим на территории РФ созданы и действуют 10 фе</w:t>
        <w:softHyphen/>
        <w:t>деральных арбитражных $ов округов. Непосредственная про</w:t>
        <w:softHyphen/>
        <w:t xml:space="preserve">верка $ебных актов в кассационном порядке осуществляется в $ебной коллегии по </w:t>
      </w:r>
      <w:r>
        <w:rPr>
          <w:rFonts w:eastAsia="Webdings" w:cs="Webdings" w:ascii="Webdings" w:hAnsi="Webdings"/>
          <w:sz w:val="10"/>
          <w:szCs w:val="10"/>
        </w:rPr>
        <w:t></w:t>
      </w:r>
      <w:r>
        <w:rPr>
          <w:rFonts w:cs="Times New Roman" w:ascii="Times New Roman" w:hAnsi="Times New Roman"/>
          <w:sz w:val="10"/>
          <w:szCs w:val="10"/>
        </w:rPr>
        <w:t xml:space="preserve">-ию споров, возникающих из Г-их и иных П/О и в $ебной коллегии по </w:t>
      </w:r>
      <w:r>
        <w:rPr>
          <w:rFonts w:eastAsia="Webdings" w:cs="Webdings" w:ascii="Webdings" w:hAnsi="Webdings"/>
          <w:sz w:val="10"/>
          <w:szCs w:val="10"/>
        </w:rPr>
        <w:t></w:t>
      </w:r>
      <w:r>
        <w:rPr>
          <w:rFonts w:cs="Times New Roman" w:ascii="Times New Roman" w:hAnsi="Times New Roman"/>
          <w:sz w:val="10"/>
          <w:szCs w:val="10"/>
        </w:rPr>
        <w:t>-ию споров, возникающих из административных П/О. Важнейшие вопросы деятельности федерального арбитражного $а, включая обобщение $ебно-арбитражной практики, отнесены к компетенции президиум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Центральное место в системе арбитражных $ов занимают $ы S’ов РФ. На территориях нескольких S’ов РФ отправление право$ия может осуществлять один арбитраж</w:t>
        <w:softHyphen/>
        <w:t>ный $.</w:t>
      </w:r>
    </w:p>
    <w:p>
      <w:pPr>
        <w:pStyle w:val="Style14"/>
        <w:widowControl w:val="false"/>
        <w:spacing w:lineRule="auto" w:line="180"/>
        <w:ind w:firstLine="113"/>
        <w:jc w:val="both"/>
        <w:rPr/>
      </w:pPr>
      <w:r>
        <w:rPr>
          <w:rFonts w:cs="Times New Roman" w:ascii="Times New Roman" w:hAnsi="Times New Roman"/>
          <w:sz w:val="10"/>
          <w:szCs w:val="10"/>
        </w:rPr>
        <w:t>Поскольку арбитражные $ы осуществляют право$ие по делам, возникающим в сфере Г-ого оборота, действую</w:t>
        <w:softHyphen/>
        <w:t xml:space="preserve">щий процессуальный порядок их </w:t>
      </w:r>
      <w:r>
        <w:rPr>
          <w:rFonts w:eastAsia="Webdings" w:cs="Webdings" w:ascii="Webdings" w:hAnsi="Webdings"/>
          <w:sz w:val="10"/>
          <w:szCs w:val="10"/>
        </w:rPr>
        <w:t></w:t>
      </w:r>
      <w:r>
        <w:rPr>
          <w:rFonts w:cs="Times New Roman" w:ascii="Times New Roman" w:hAnsi="Times New Roman"/>
          <w:sz w:val="10"/>
          <w:szCs w:val="10"/>
        </w:rPr>
        <w:t>-ия и разреш-я имеет много общего с Г-им $опр-вом. Арбит</w:t>
        <w:softHyphen/>
        <w:t>ражный процесс строится на тех же пц-пах, что и Г-ое $опр-во. Большинство процессуальных норм и институтов в арбитражном и Г-ом процессах имеют одинаковое содержание. Вместе с тем характер спорных отно</w:t>
        <w:softHyphen/>
        <w:t>шений, особый S’ный состав, определенные различия за</w:t>
        <w:softHyphen/>
        <w:t>дач и организации арбитражных $ов предопределили и неко</w:t>
        <w:softHyphen/>
        <w:t>торые особенности в порядке арбитражного $опр-ва. С учетом этого ниже будут анализироваться лишь процессуальные особенности, свойственные арбитражному процессу. За рамка</w:t>
        <w:softHyphen/>
        <w:t>ми изложения останутся уже раскрытые нами и одинаковые для Г-ого и арбитражного $опр-в процессуальные положения, дабы избежать повт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126. Подведомственность дел арбитр $а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 22. Подведомственность дел арб $ам 1. Арб. $у подведомственны дела по эк. Спорам, возникающим из гр., адм. И иных п/о: 1) м/у юр. Л (далее - орг-ции), гр-нами, осуществл-ми предпр. Деят-ть без обр-я юр. Л и имеющими статус инд. Пред-ля, приобр-й в устан. З-ном пор-ке (далее - гр-не); 2) м/у РФ и s-тами РФ, м/у s-тами РФ. 2. К эк. Спорам, разрешаемым арб. $ом, в частности, относятся споры: о разногласиях по д-ру, закл-е к-рого предусмотрено з-ном или передача разногласий по к-рому на разреш-е арб. $а согласована сторонами; об изменении условий или о расторжении д-ров; о неисполнении или ненадл. Исполнении об-в; о признании права собств-ти; об истребовании собств-ком или иным з-нным владельцем им-ва из чужого незак. Владения; о нарушении прав собств-ка или иного з-нного владельца, не связанном с лишением владения; о возмещении убытков; о признании недейств-ми (полностью или частично) ненормативных актов гос. Органов, органов мсу и иных органов, не соотв-х з-нам и иным нормативным правовым актам и нарушающих права и зак. Интересы орг-ций и гр-н; о защите чести, дост-ва и деловой репутации; о признании не подл-м исполнению исполнит. Или иного док-та, по к-рому взыскание производится в бесспорном (безакцептном) порядке; об обжаловании отказа в гос. Регистрации либо уклонения от гос. Рег-ции в установл. Срок орг-ции или гр-на и в др. Случаях, когда такая рег-я предусм-на з-ном; о взыскании с орг-ций и гр-н штрафов гос. Органами, органами мсу и иными органами, осуществл. Контрольные функции, если фед. З-ном не предусм-н бесспорный (безакцептный) порядок их взыскания;о возврате из бюджета ден. Средств, списанных органами, осуществл-ми контрольные функции, в бесспорном (безакцептном) порядке с нарушением треб-ий з-на или иного нормативного правового акта 3. Арб. $ рассм-ет иные дела, в т. Ч. :об установлении фактов, имеющих значение для возникн-я, изм-я или прекр-я прав орг-ций и гр-н в сфере предпр. И иной эк. Деят-ти (далее - об установлении фактов, имеющих юр. Значение) о несостоят-ти (банкр-ве) орг-ций и гр-н. 4. В случаях, установл. Настоящим кодексом и др. Фед. З-нами, арб. $у подведомственны дела по эк. Спорам и иные дела с участием образований, не являющихся юр. Л (далее - организации), и гр-н, не имеющих статуса инд. Предпр-ля. 5. Фед. З-ном м. Б. Отнесены к подведомственности арб. $а и др. Дела. 6. Арб. $ рассма-ет подведомственные ему дела с участием орг-ций и гр-н РФ, а также иностр. Орг-ций, орг-ций с иностр. Инвестициями, международных орг-ций, иностр. Гр-н, Л без гр-ва, осуществляющих предпр. Деят-ть, если иное не предусмотрено международным д-ром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27. Г-ие процессуальные права иностранных Гр, иностранных предприятий и организа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оссийское з-нодательство, предоставляя иностранцам в пц-пе равную с нашими Грами возможность приобретать и осуществлять свои права в РФ, вместе с тем дает им возможность их $ебной защиты. Право на $ебную защиту имеют в РФ иностранные предприятия и организации (ст. 43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ностранные предприятия и организации имеют право обращаться в $ы рсфср  и пользуются Г-ими процессуальными правами для защиты своих интерес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т1194. Гк РФ правительством российской федерации могут быть установлены ответные ограничения (реторсии) в отношении им-венных и личных неим-венных прав Гр и ЮЛ тех гос-в, в которых имеются специальные ограничения им-венных и личных неим-венных прав российских Гр и Ю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ение реш-й иностранных $ов и арбитражей в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 437 порядок исполнения в рсфср реш-й иностранных $ов и арбитражей определяется соответствующими международными договорами ссср. Реш-е иностранного $а или арбитража м.б. предъявлено к принудительному исполнению в течение трех лет с момента вступления реш-я в з-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Признание и исполнение иностранных реш-й регулируется рядом многосторонних и двусторонних международных договоров. К многосторонним договорам относятся, в частности, гаагская конвенция 1966 г. О признании и исполнении иностранных реш-й по Г-им и торговым делам. Действия по принудительному исполнению иностранного $ебного реш-я в РФ производятся на основании российского з-нодательства. Вопросы признания и приведения в исполнение реш-й иностранных $ов являются важной составной частью конвенции о правовой помощи и правовых отношениях по Г-им, семейным и уголовным делам, заключенная между странами снг</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ение $ебных поручений иностранных $ов и обращение $ов РФ с поручениями к иностранным $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о общему правилу, поручения об оказании правовой помощи исполняются на основании процессуальных з-нов страны места исполнения. В ряде случаев допускается применение процессуального з-нодательства иностранного гос-ва, если оно не противоречит з-нам и публичному порядку страны места исполне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пк (ст. 436) содержит специальные положения, касающиеся исполнения $ебных поручений. $ исполняет переданные ему в установленном порядке поручения $ов иностранных гос-в о выполнении отдельных процессуальных действий (вручение повесток и других документов, получение письменных доказательств, пр-во экспертизы, осмотр на месте и др.).при этом специально оговаривается, что поручение не подлежит исполнению, если исполнение противоречит суверенитету РФ или угрожает безопасности РФ, а также если исполнение не входит в компетенцию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ение $ом поручений о выполнении отдельных процессуальных действий производится в порядке, установленном гпк, если иное не установлено международным договором. $ы РФ могут в установленном порядке обращаться к $ам иностранных гос-в с поручениями о выполнении отдельных процессуальных дейст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онвенцией о правовой помощи и правовых отношениях по Г-им, семейным и уголовным делам , заключенной меду странами снг  (ст.2) установлен следующий порядок исполнения $ебных поручений: при исполнении поручения об оказании правовой помощи запрашиваемое учреждение применяет з-нодательство своей страны. По просьбе запрашивающего учреждения оно может применить и процессуальные нормы запрашивающей договаривающейся стороны, если только они не противоречат з-нодательству запрашиваемой договаривающейся сторо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br w:type="column"/>
      </w:r>
      <w:r>
        <w:rPr>
          <w:rFonts w:cs="Times New Roman" w:ascii="Times New Roman" w:hAnsi="Times New Roman"/>
          <w:b/>
          <w:bCs/>
          <w:sz w:val="10"/>
          <w:szCs w:val="10"/>
        </w:rPr>
        <w:t>128. Порядок возбуждения дел в арбитражном $е</w:t>
      </w:r>
      <w:r>
        <w:rPr>
          <w:rFonts w:cs="Times New Roman" w:ascii="Times New Roman" w:hAnsi="Times New Roman"/>
          <w:sz w:val="10"/>
          <w:szCs w:val="10"/>
        </w:rPr>
        <w:t xml:space="preserve">  в большинстве случаев споры рассматриваются по искам непосредственно заинтересованных предприятий и организаций ли бо Гр-предпринимателей. Кроме того, дело в арб $е м.б. начато по заявлению гос органа, органа м/с в защиту гос-х и обществ интересов, и прокурора если федеральным з-ном установлен для определенной категории споров до$ебный (претензионный) порядок урегулирования либо он предусмотрен договором, спор м.б. передан на </w:t>
      </w:r>
      <w:r>
        <w:rPr>
          <w:rFonts w:eastAsia="Webdings" w:cs="Webdings" w:ascii="Webdings" w:hAnsi="Webdings"/>
          <w:sz w:val="10"/>
          <w:szCs w:val="10"/>
        </w:rPr>
        <w:t></w:t>
      </w:r>
      <w:r>
        <w:rPr>
          <w:rFonts w:cs="Times New Roman" w:ascii="Times New Roman" w:hAnsi="Times New Roman"/>
          <w:sz w:val="10"/>
          <w:szCs w:val="10"/>
        </w:rPr>
        <w:t xml:space="preserve">-ие арбитражного $а лишь после соблюдения такого порядка. Ст. 102. Форма и содержание искового заявления1. Исковое заявление подается в арб. $ в письменной форме. Оно подписывается истцом или его представителем. 2. В исковом заявлении должны быть указаны: 1) наименование арбитражного $а, в который подается заявление; 2) наименование Л, участвующих в деле, и их почтовые адреса;3) цена иска, если иск подлежит оценке; 4) обстоятельства, на которых основаны исковые требования; 5) доказательства, подтверждающие основания исковых требований;  6) расчет взыскиваемой или оспариваемой суммы; 7) требования истца со ссылкой на з-ны и иные нормативные правовые акты, а при предъявлении иска к нескольким ответчикам требования к каждому из них; 8) сведения о соблюдении до$ебного (претензионного) порядка урегулирования спора с ответчиком, когда это предусмотрено федеральным з-ном для данной категории споров или договором; 9) перечень прилагаемых документов. В исковом заявлении указываются и иные сведения, если они необходимы для правильного разреш-я спора, а также имеющиеся у истца ходатайствастатья 104. Документы, прилагаемые к исковому заявлению к исковому заявлению прилагаются документы, подтверждающие: 1) уплату гос-венной пошлины в установленных порядке и размере; 2) направление копий искового заявления и приложенных к нему документов; 3) соблюдение до$ебного (претензионного) порядка урегулирования спора с ответчиком, когда это предусмотрено федеральным з-ном для данной категории споров или договором; 4) обстоятельства, на которых основываются исковые требования.  Если исковое заявление подписано представителем истца, прилагается доверенность, подтверждающая его полномочия на предъявление иска.  К заявлению о понуждении заключить договор прилагается проект договора. Ст. 106. Принятие искового заявления   1. Вопрос о принятии искового заявления $ья решает единолично. 2. $ья обязан принять к пр-ву арбитражного $а исковое заявление, поданное с соблюдением требований, предусмотренных настоящим кодексом. 3. О принятии искового заявления $ья выносит опр-е. Содержание этого опр-я м.б. изложено в опр-и о подготовке дела к разбирательству в заседании.ст. 107. Отказ в принятии искового заявления 1. $ья отказывает в принятии искового заявления:  1) если спор не подлежит </w:t>
      </w:r>
      <w:r>
        <w:rPr>
          <w:rFonts w:eastAsia="Webdings" w:cs="Webdings" w:ascii="Webdings" w:hAnsi="Webdings"/>
          <w:sz w:val="10"/>
          <w:szCs w:val="10"/>
        </w:rPr>
        <w:t></w:t>
      </w:r>
      <w:r>
        <w:rPr>
          <w:rFonts w:cs="Times New Roman" w:ascii="Times New Roman" w:hAnsi="Times New Roman"/>
          <w:sz w:val="10"/>
          <w:szCs w:val="10"/>
        </w:rPr>
        <w:t xml:space="preserve">-ю в арбитражном $е;2) если имеется вступившее в з-нную силу принятое по спору между теми же Л, о том же предмете и по тем же основаниям реш-е или опр-е о прекращении пр-ва по делу либо об утверждении мирового соглашения $а общей юрисдикции, арбитражного $а;  3) если в пр-ве $а общей юрисдикции, арбитражного $а, третейского $а имеется дело по спору между теми же Л, о том же предмете и по тем же основаниям;4) если имеется вступившее в з-нную силу принятое по спору между теми же Л, о том же предмете и по тем же основаниям реш-е третейского $а, за исключением случаев, когда арб. $ отказал в выдаче исполнительного листа на принудительное исполнение реш-я третейского $а, возвратил дело на новое </w:t>
      </w:r>
      <w:r>
        <w:rPr>
          <w:rFonts w:eastAsia="Webdings" w:cs="Webdings" w:ascii="Webdings" w:hAnsi="Webdings"/>
          <w:sz w:val="10"/>
          <w:szCs w:val="10"/>
        </w:rPr>
        <w:t></w:t>
      </w:r>
      <w:r>
        <w:rPr>
          <w:rFonts w:cs="Times New Roman" w:ascii="Times New Roman" w:hAnsi="Times New Roman"/>
          <w:sz w:val="10"/>
          <w:szCs w:val="10"/>
        </w:rPr>
        <w:t xml:space="preserve">-ие в третейский $, принявший реш-е, но </w:t>
      </w:r>
      <w:r>
        <w:rPr>
          <w:rFonts w:eastAsia="Webdings" w:cs="Webdings" w:ascii="Webdings" w:hAnsi="Webdings"/>
          <w:sz w:val="10"/>
          <w:szCs w:val="10"/>
        </w:rPr>
        <w:t></w:t>
      </w:r>
      <w:r>
        <w:rPr>
          <w:rFonts w:cs="Times New Roman" w:ascii="Times New Roman" w:hAnsi="Times New Roman"/>
          <w:sz w:val="10"/>
          <w:szCs w:val="10"/>
        </w:rPr>
        <w:t xml:space="preserve">-ие дела в том же третейском $е оказалось невозможным. 2. Об отказе в принятии искового заявления $ья выносит опр-е, которое направляется Л, участвующим в деле, не позднее пяти дней со дня его поступления. К опр-ю, направляемому истцу, прилагаются исковые материалы.   3. Опр-е об отказе в принятии искового заявления м.б. обжаловано. В случае отмены опр-я исковое заявление считается поданным в день первоначального обращения в арб. $.ст. 108. Возвращение искового заявления 1. $ья возвращает исковое заявление и приложенные к нему документы:  1) если не соблюдены форма и содержание искового заявления, установленные в статье 102 настоящего кодекса;  2) если исковое заявление не подписано или подписано Л, не имеющим права подписывать его, либо Л, должностное положение которого не указано  3) если дело непод$но данному арбитражному $у; 4) если не представлены доказательства направления другим Л, участвующим в деле, копий искового заявления; 5) если не представлены документы, подтверждающие уплату гос-венной пошлины в установленных порядке и размере, а в случаях, когда федеральным з-ном предусмотрена возможность отсрочки, рассрочки уплаты гос-венной пошлины или уменьшения ее размера, отсутствует ходатайство об этом либо ходатайство отклонено; 6) если истец не представил документы, подтверждающие соблюдение до$ебного (претензионного) порядка урегулирования спора с ответчиком, когда это предусмотрено федеральным з-ном для данной категории споров или договором;  7) если в одном исковом заявлении соединены несколько требований к одному или нескольким ответчикам, когда эти требования не связаны между собой; 8) если не представлены доказательства обращения в банк или иное кредитное учреждение за получением с ответчика задолженности, когда она согласно з-ну, иному нормативному правовому акту или договору должна быть получена через банк или иное кредитное учреждение; 9) если до вынесения опр-я о принятии искового заявления к пр-ву от истца поступило заявление о возвращении искового заявления.  2. О возвращении искового заявления $ья выносит опр-е.  3. Опр-е о возвращении искового заявления м.б. обжаловано. В случае отмены опр-я исковое заявление считается поданным в день первоначального обращения в арб. $.4. Возвращение искового заявления не препятствует вторичному обращению с ним в арб. $ в общем порядке после устранения допущенных нарушений. Весьма важное значение придается вопросам подготовки дела к </w:t>
      </w:r>
      <w:r>
        <w:rPr>
          <w:rFonts w:eastAsia="Webdings" w:cs="Webdings" w:ascii="Webdings" w:hAnsi="Webdings"/>
          <w:sz w:val="10"/>
          <w:szCs w:val="10"/>
        </w:rPr>
        <w:t></w:t>
      </w:r>
      <w:r>
        <w:rPr>
          <w:rFonts w:cs="Times New Roman" w:ascii="Times New Roman" w:hAnsi="Times New Roman"/>
          <w:sz w:val="10"/>
          <w:szCs w:val="10"/>
        </w:rPr>
        <w:t xml:space="preserve">-ию. Чтобы обеспечить правильное и своевременное </w:t>
      </w:r>
      <w:r>
        <w:rPr>
          <w:rFonts w:eastAsia="Webdings" w:cs="Webdings" w:ascii="Webdings" w:hAnsi="Webdings"/>
          <w:sz w:val="10"/>
          <w:szCs w:val="10"/>
        </w:rPr>
        <w:t></w:t>
      </w:r>
      <w:r>
        <w:rPr>
          <w:rFonts w:cs="Times New Roman" w:ascii="Times New Roman" w:hAnsi="Times New Roman"/>
          <w:sz w:val="10"/>
          <w:szCs w:val="10"/>
        </w:rPr>
        <w:t>-ие, дела по возможности в первом заседании, $ья должен, в частности, сразу после поступления дела принять все меры к истребованию от сторон дополнительных доказательств, может обязать стороны выполнить определенные действия, решить вопрос  о привлечении к участию  в качестве стороны или третьего Л организации, или Грина -предпринимателя, не указанных истцом., в необходимых случаях назначить экспертизу, направить поручения др. Арб $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9. Реш-я и опр-я арбитраж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рбитражные споры рассматриваются в заседании арбит</w:t>
        <w:softHyphen/>
        <w:t xml:space="preserve">ражного $а, как правило, $ьей единолично. </w:t>
      </w:r>
    </w:p>
    <w:p>
      <w:pPr>
        <w:pStyle w:val="Style14"/>
        <w:widowControl w:val="false"/>
        <w:spacing w:lineRule="auto" w:line="180"/>
        <w:ind w:firstLine="113"/>
        <w:jc w:val="both"/>
        <w:rPr/>
      </w:pPr>
      <w:r>
        <w:rPr>
          <w:rFonts w:cs="Times New Roman" w:ascii="Times New Roman" w:hAnsi="Times New Roman"/>
          <w:sz w:val="10"/>
          <w:szCs w:val="10"/>
        </w:rPr>
        <w:t xml:space="preserve">Обычно </w:t>
      </w:r>
      <w:r>
        <w:rPr>
          <w:rFonts w:eastAsia="Webdings" w:cs="Webdings" w:ascii="Webdings" w:hAnsi="Webdings"/>
          <w:sz w:val="10"/>
          <w:szCs w:val="10"/>
        </w:rPr>
        <w:t></w:t>
      </w:r>
      <w:r>
        <w:rPr>
          <w:rFonts w:cs="Times New Roman" w:ascii="Times New Roman" w:hAnsi="Times New Roman"/>
          <w:sz w:val="10"/>
          <w:szCs w:val="10"/>
        </w:rPr>
        <w:t>-ие дела в $ебном заседании заканчивает</w:t>
        <w:softHyphen/>
        <w:t>ся разреш-ем спора по существу и вынесением реш-я, которое принимается арбитражным $ом в отдельной комнате. При принятии реш-я в соответствии со ст. 125 апк арбитражный $: 1) оценивает доказательства; 2) определяет, какие обстоятельства, имеющие значение для дела, установлены и какие не установлены; 3) решает, какие з-ны и иные нормативные акты, на кото</w:t>
        <w:softHyphen/>
        <w:t>рые ссылались Л, участвующие в деле, не следует применять по данному делу; 4) определяет, какие з-ны и иные нормативные правовые акты следует применить по данному делу; 5) устанавливает, каковы права и обязанности Л, участ</w:t>
        <w:softHyphen/>
        <w:t>вующих в деле; 6) решает подлежит ли иск удовлетвор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орядку вынесения, содержанию, предъявляемым требова</w:t>
        <w:softHyphen/>
        <w:t>ниям, порядку и основаниям устранения недостатков реш-е ар</w:t>
        <w:softHyphen/>
        <w:t>битражного $а ничем не отличается от аналогичного $ебно</w:t>
        <w:softHyphen/>
        <w:t>го Пост-я в Г-ом процессе.</w:t>
      </w:r>
    </w:p>
    <w:p>
      <w:pPr>
        <w:pStyle w:val="Style14"/>
        <w:widowControl w:val="false"/>
        <w:spacing w:lineRule="auto" w:line="180"/>
        <w:ind w:firstLine="113"/>
        <w:jc w:val="both"/>
        <w:rPr/>
      </w:pPr>
      <w:r>
        <w:rPr>
          <w:rFonts w:cs="Times New Roman" w:ascii="Times New Roman" w:hAnsi="Times New Roman"/>
          <w:sz w:val="10"/>
          <w:szCs w:val="10"/>
        </w:rPr>
        <w:t>По процессуальным вопросам, разрешаемым в $ебном заседа</w:t>
        <w:softHyphen/>
        <w:t>нии, арбитражный $ выносит опр-я. Согласно апк в виде отдельного акта выносятся опр-я об отложе</w:t>
        <w:softHyphen/>
        <w:t xml:space="preserve">нии </w:t>
      </w:r>
      <w:r>
        <w:rPr>
          <w:rFonts w:eastAsia="Webdings" w:cs="Webdings" w:ascii="Webdings" w:hAnsi="Webdings"/>
          <w:sz w:val="10"/>
          <w:szCs w:val="10"/>
        </w:rPr>
        <w:t></w:t>
      </w:r>
      <w:r>
        <w:rPr>
          <w:rFonts w:cs="Times New Roman" w:ascii="Times New Roman" w:hAnsi="Times New Roman"/>
          <w:sz w:val="10"/>
          <w:szCs w:val="10"/>
        </w:rPr>
        <w:t xml:space="preserve">-ия дела, приостановлении, прекращении пр-ва по делу, оставлении иска без </w:t>
      </w:r>
      <w:r>
        <w:rPr>
          <w:rFonts w:eastAsia="Webdings" w:cs="Webdings" w:ascii="Webdings" w:hAnsi="Webdings"/>
          <w:sz w:val="10"/>
          <w:szCs w:val="10"/>
        </w:rPr>
        <w:t></w:t>
      </w:r>
      <w:r>
        <w:rPr>
          <w:rFonts w:cs="Times New Roman" w:ascii="Times New Roman" w:hAnsi="Times New Roman"/>
          <w:sz w:val="10"/>
          <w:szCs w:val="10"/>
        </w:rPr>
        <w:t>-ия, а также в других случаях, предусмотренных апк. Все остальные опр-я носят протокольный характе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удительное исполнение реш-я и иных актов, выноси</w:t>
        <w:softHyphen/>
        <w:t>мых арбитражным $ом, производится после вступления их в з-нную силу на основании исполнительного листа, выдавае</w:t>
        <w:softHyphen/>
        <w:t>мого арбитражным $ом, принявшим этот акт. Исполнитель</w:t>
        <w:softHyphen/>
        <w:t>ный лист должен быть выдан (направлен) взыскателю. Что каса</w:t>
        <w:softHyphen/>
        <w:t>ется исполнительного листа на взыскание денежных средств в доход бюджета, то он направляется налоговому органу по месту нахождения долж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ый лист арбитражного $а м.б. предъ</w:t>
        <w:softHyphen/>
        <w:t>явлен к исполнению в течение шести месяцев со дня вступления $ебного акта в з-нную силу (ст. 201 апк). При уважитель</w:t>
        <w:softHyphen/>
        <w:t>ности причин пропуска указанного срока по заявлению взыска-теля он м.б. восстановле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ый лист на взыскание денежных средств на</w:t>
        <w:softHyphen/>
        <w:t>правляется взыскателем непосредственно в банк или иную кре</w:t>
        <w:softHyphen/>
        <w:t>дитную организацию при условии, что взыскатель располагает сведениями об имеющихся там счетах должника и о наличии на них денежных средств. Если такие сведения отсутствуют, то взыскатель обращается к $ебному приставу-исполнителю. Во всех остальных случаях испол</w:t>
        <w:softHyphen/>
        <w:t>нительные листы также направляются $ебным приставам-исполнителям.</w:t>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b/>
          <w:b/>
          <w:bCs/>
          <w:sz w:val="10"/>
          <w:szCs w:val="10"/>
          <w:lang w:val="en-US"/>
        </w:rPr>
      </w:pPr>
      <w:r>
        <w:br w:type="column"/>
      </w:r>
      <w:r>
        <w:rPr>
          <w:rFonts w:cs="Times New Roman" w:ascii="Times New Roman" w:hAnsi="Times New Roman"/>
          <w:b/>
          <w:bCs/>
          <w:sz w:val="10"/>
          <w:szCs w:val="10"/>
          <w:lang w:val="en-US"/>
        </w:rPr>
      </w:r>
    </w:p>
    <w:p>
      <w:pPr>
        <w:pStyle w:val="Style14"/>
        <w:widowControl w:val="false"/>
        <w:spacing w:lineRule="auto" w:line="180"/>
        <w:ind w:firstLine="113"/>
        <w:jc w:val="both"/>
        <w:rPr>
          <w:rFonts w:ascii="Times New Roman" w:hAnsi="Times New Roman" w:cs="Times New Roman"/>
          <w:b/>
          <w:b/>
          <w:bCs/>
          <w:sz w:val="10"/>
          <w:szCs w:val="10"/>
          <w:lang w:val="en-US"/>
        </w:rPr>
      </w:pPr>
      <w:r>
        <w:br w:type="column"/>
      </w:r>
      <w:r>
        <w:rPr>
          <w:rFonts w:cs="Times New Roman" w:ascii="Times New Roman" w:hAnsi="Times New Roman"/>
          <w:b/>
          <w:bCs/>
          <w:sz w:val="10"/>
          <w:szCs w:val="10"/>
          <w:lang w:val="en-US"/>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30. Нотариа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уществует в целях защиты  прав и з-нных интересов Гр и организаций путем совершения специально уполномоченными на то Л - нотариусами   предусмотренных з-нодательными актами нотариальных действий от имени  РФ. Нотариат выполняет в определенной степени сходные с обязанностями $а задачи - охрану S’ивных  прав граздан и организаций. Однако, разрешая отнесенные к его ведению вопросы, нотариус строит свои выводы только на основании  фактов, в наличии которых можно убедиться непосредственноили на основаниии документов, указанных в з-не.предмет нотариальной деятельности - бесспорные дела. Основными органами, осуществляющими нотариальные функции, являются го$ нотариальные конторы, организуемые в городах и крупных населенных пунктах. Также  существуют нотариусы занимающиеся частной практикой. В насаленных пунктах где нет нотариальных контор, их ф-ции выполняют уполномоченые на то     долж/Л органов испонит власти. Нотариальные действия, как правило совершаются в помещении нотариальной конторы, но при уваж причине (болезнь, инвалидность) м.б. и в другом месте. Совершение нотариальных действий м.б. отложено если необходимо : а) истребовать дополн сведения или  документы или направить документы на экспертизу б) запросить заинтересованных Л об отсутствии уних возражений против совершения соответствующих нотариальных действий. В любом случае срок на который откладывается совершение нотариального действия, не должен превышать одного месяца. Нотариус беспристрастен и независим в своей деятельности и руководствуется только з-ном. Он не вправе заниматься предпринимательской и никакой др. Деятельностью, кроме научной и преподовательской. Удостоверение сделки или засвидетельствование документов оформляется путем совершения нотариусом удостоверительной надписи установленной формы. О произвенном нотариальном действии должна быть сделана соответствующая запись в нотариальном реестре. Важнейшая обязанность нотариальных органов - соблюдение тайны совершаемых нотариальных действий. В совершении нотариальных действий м.б. отказано, если: а) совершение соответствующего действия не входит в компетенцию нотариальных органов либо подлежитсовершению  др. Нотариусом б) с просьбой совершить такое действие обратилось недееспособное Л в) не представлены необходимые документы либо не оплачена гос пошлина г) сделка не соответствует требованию з-на либо сделка, совершаемая от имени юр/Л, противоречит  целям указанным в его уставе или положении. Компетенция нотариальных органов  по содержанию и целям, все предусмотренные основами з-нодательства о нотариате 93 г., можно подразделить на следующие четыре группы : а) удостоверение бесспорных фактов( сделок, свидетельствование верности копий документов и выписок из них и др.) Б) удостоверение бесспорного права ( выдача свидетельства о праве на наследство) в) придание документам исполнительной силы ( совершение исполнительных надписей на долговых и платежных документах) г) охранительные нотариальные действия ( принятие мер охраны наследственного им-ва и др.). Нотариусы занимающиеся частной практикой, не могут выдавать свидетельства о праве на наследства и принимать меры к охране наследственного им-ва. Однако если вданной местности нет гос нотариуса то орган юстиции своим реш-ем + реш-е нотариальной полаты, совершение данных действий м.б. возложены на одного из нотариусов, занимающихся частной практикой. Компетенция долж/Л органов исполнительной власти уполномоченных на совершение нотариальных действий:   а) удостоверение завещания б) принятие мер по охране наследственного им-ва в) свидетельствование верности копий, документов и выписок из них, за определенными исключениями г) свидетельствование подлинности подписи на документах д ) удостоверение довер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1. Совершение исполнительных надпис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ая надпись — распоряжение нотариуса о прину</w:t>
        <w:softHyphen/>
        <w:t>дительном взыскании в бесспорном порядке определенной суммы денег или иной задолженности, выдаваемое только в предусмот</w:t>
        <w:softHyphen/>
        <w:t>ренных з-ном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воей юридической природе исполнительная надпись яв</w:t>
        <w:softHyphen/>
        <w:t>ляется актом компетентного гос-венного органа или наде</w:t>
        <w:softHyphen/>
        <w:t>ленного соответствующим полномочием Л, подтверждаю</w:t>
        <w:softHyphen/>
        <w:t>щим принадлежность Грину или организации определен</w:t>
        <w:softHyphen/>
        <w:t>ного материально-правового требования, годного к немедлен</w:t>
        <w:softHyphen/>
        <w:t>ному исполнению по отношению к одному или нескольким обя</w:t>
        <w:softHyphen/>
        <w:t>занным Л. Вместе с тем, исполнительная надпись — разно</w:t>
        <w:softHyphen/>
        <w:t>видность исполнительного документа, взыскание по которому производится в порядке, установленном для исполнения $еб</w:t>
        <w:softHyphen/>
        <w:t>ных реш-й (ст. 33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чень документов, по которым задолженность взыскива</w:t>
        <w:softHyphen/>
        <w:t>ется в бесспорном порядке на основании исполнительных над</w:t>
        <w:softHyphen/>
        <w:t>писей органов, совершающих нотариальные действия, устанав</w:t>
        <w:softHyphen/>
        <w:t>ливается правительством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ращаясь за выдачей исполнительной надписи, взыскатель должен представить все необходимые для совершения исполни</w:t>
        <w:softHyphen/>
        <w:t>тельной надписи документы. При взыскании денежных сумм с организаций, кроме того, следует указать номер счета должника в бан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ая надпись совершается нотариальной конто</w:t>
        <w:softHyphen/>
        <w:t>рой, если: а) совершение исполнительной надписи по данному требованию допускается з-ном, т.е. требование указано в пе</w:t>
        <w:softHyphen/>
        <w:t>речне; б) взыскателем представлены все предусмотренные пе</w:t>
        <w:softHyphen/>
        <w:t>речнем документы, подтверждающие бесспорность задолженности или иной ответственности должника перед взыскател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не истек срок исковой дав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отариус отказывает в выдаче исполнительной надписи, ес</w:t>
        <w:softHyphen/>
        <w:t>ли отсутствует хотя бы одно из этих условий; представленные документы неправильно оформлены: не подписаны надлежащи</w:t>
        <w:softHyphen/>
        <w:t>ми Л, не скреплены печатью соответствующего учрежде</w:t>
        <w:softHyphen/>
        <w:t>ния, содержат подчистки, не оговоренные исправления или до</w:t>
        <w:softHyphen/>
        <w:t>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ая надпись излагается на подлинном долговом до</w:t>
        <w:softHyphen/>
        <w:t>кументе и отдельно от долгового документа не выдае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32. Третейский $ и значение третейского разреш-я Г-о-правовых сп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 — $, избранный по соглашению сторон для разреш-я конкретного, уже возникшего спора Г-о-правового характера, с обязательством подчиниться реш-ю этого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ое разб-во споров Гр регулируется положением о третейском $е, утвержденным в виде приложе</w:t>
        <w:softHyphen/>
        <w:t>ния к гпк. На разреш-е третейского $а могут быть переда</w:t>
        <w:softHyphen/>
        <w:t>ны любые споры о праве между Грами, за исключением споров, возникающих из трудовых и брачно-семейных отношений.</w:t>
      </w:r>
    </w:p>
    <w:p>
      <w:pPr>
        <w:pStyle w:val="Style14"/>
        <w:widowControl w:val="false"/>
        <w:spacing w:lineRule="auto" w:line="180"/>
        <w:ind w:firstLine="113"/>
        <w:jc w:val="both"/>
        <w:rPr/>
      </w:pPr>
      <w:r>
        <w:rPr>
          <w:rFonts w:cs="Times New Roman" w:ascii="Times New Roman" w:hAnsi="Times New Roman"/>
          <w:sz w:val="10"/>
          <w:szCs w:val="10"/>
        </w:rPr>
        <w:t xml:space="preserve">Соглашение о передаче спора на </w:t>
      </w:r>
      <w:r>
        <w:rPr>
          <w:rFonts w:eastAsia="Webdings" w:cs="Webdings" w:ascii="Webdings" w:hAnsi="Webdings"/>
          <w:sz w:val="10"/>
          <w:szCs w:val="10"/>
        </w:rPr>
        <w:t></w:t>
      </w:r>
      <w:r>
        <w:rPr>
          <w:rFonts w:cs="Times New Roman" w:ascii="Times New Roman" w:hAnsi="Times New Roman"/>
          <w:sz w:val="10"/>
          <w:szCs w:val="10"/>
        </w:rPr>
        <w:t>-ие третейского $а оформляется в виде письменного договора — третейской запи</w:t>
        <w:softHyphen/>
        <w:t>си, в которой указываются наименование и место жительства сторон, предмет спора, наименование избранных $ей, срок разреш-я спора, а также место и время составления договора. Такое соглашение при ссылке на него ответчика лишает истца права на предъявление иска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 образуется по выбору сторон в составе одного $ьи или нескольких $ей; в последнем случае число $ей от каждой стороны должно быть одинаковым и один $ья изби</w:t>
        <w:softHyphen/>
        <w:t>рается ими по общему согласию. Для избрания третейского $ьи необходимо его согласие на разреш-е возникшего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качестве третейского $ьи м.б. избран любой со</w:t>
        <w:softHyphen/>
        <w:t xml:space="preserve">вершеннолетний дееспособный Грин.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 не связан процессуальными правилами, уста</w:t>
        <w:softHyphen/>
        <w:t>новленными гпк, но он не может решить дело, не выслушав объяснения стороны, кроме случаев, когда она уклоняется от явки 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 третейского $а выносится большинством голосов, излагается письменно и подписывается всеми $ьями. Отказ кого-либо из $ей от подписи и особое мнение $ьи отмеча</w:t>
        <w:softHyphen/>
        <w:t>ются на самом реш-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ш-и обязательно указывается: время, место вынесения реш-я и состав $а; наименование всех участников спора, предмет спора; третейская запись, на основании которой дейст</w:t>
        <w:softHyphen/>
        <w:t>вовал $; мотивы, по которым $ пришел к своим вывод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т-е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 третейского $а объявляется сторонам в заседании $а, о чем стороны расписываются на самом реш-и. В случае, отказа стороны от подписи или неявки ее без уважительных. Причин в заседание $а реш-е считается объявленным ей, о чем на реш-и делается отметка председа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 окончания третейского разбирательства все делопр-во третейского $а должно передаваться на хранение в $ того района, где происходило третейское разб-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должник не исполняет добровольно реш-я третейского $а, взыскатель (истец) может обратиться в этот $ с просьбой о выдаче исполнительного листа. При выдаче исполнительного листа $ья проверяет з-нность реш-я, т.е. его соответствие нормам материального права и положения о третейском $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каз $ьи в выдаче исполнительного листа м.б. обжалован или опротестован в 10-дневный срок со дня вынесения соответствующего опр-я. После вступления в з-нную силу этого опр-я заинтересованное Л может предъявить в $ иск в установленном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3. Постоянно действующие третейские $ы при торгово-промышленной палате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торгово-промышленной палате РФ (тпп) в настоящее время имеется три постоянно действующих третейских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еждународный коммерческий арбитражный $ (мкас), морская арбитражная комиссия (мак) и третейский $ для разреш-я экономических сп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орская арбитражная комиссия разрешает споры, возни</w:t>
        <w:softHyphen/>
        <w:t>кающие из договорных и других Г-о-правовых отноше</w:t>
        <w:softHyphen/>
        <w:t>ний, из торгового мореплавания. Мак разрешает такие споры также в связи с плаванием мор</w:t>
        <w:softHyphen/>
        <w:t>ских $ов и $ов внутреннего плавания по международным рек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еждународный коммерческий арбитражный $ разрешает споры, возникающие из договорных и других Г-о-правовых отношений при осуществлении внешнеторговых и иных международных экономических связей, если хотя бы одна из сторон спора находится за границ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 для разреш-я экономических споров вправе рассматривать дела, отнесенные к подведомственности арбит</w:t>
        <w:softHyphen/>
        <w:t>ражных $ов.</w:t>
      </w:r>
    </w:p>
    <w:p>
      <w:pPr>
        <w:pStyle w:val="Style14"/>
        <w:widowControl w:val="false"/>
        <w:spacing w:lineRule="auto" w:line="180"/>
        <w:ind w:firstLine="113"/>
        <w:jc w:val="both"/>
        <w:rPr/>
      </w:pPr>
      <w:r>
        <w:rPr>
          <w:rFonts w:cs="Times New Roman" w:ascii="Times New Roman" w:hAnsi="Times New Roman"/>
          <w:sz w:val="10"/>
          <w:szCs w:val="10"/>
        </w:rPr>
        <w:t xml:space="preserve">В третейских $ах могут рассматриваться споры российских организаций между собой и с фирмами многих стран мира, а также споры иностранных фирм между собой. Третейский $ принимает к </w:t>
      </w:r>
      <w:r>
        <w:rPr>
          <w:rFonts w:eastAsia="Webdings" w:cs="Webdings" w:ascii="Webdings" w:hAnsi="Webdings"/>
          <w:sz w:val="10"/>
          <w:szCs w:val="10"/>
        </w:rPr>
        <w:t></w:t>
      </w:r>
      <w:r>
        <w:rPr>
          <w:rFonts w:cs="Times New Roman" w:ascii="Times New Roman" w:hAnsi="Times New Roman"/>
          <w:sz w:val="10"/>
          <w:szCs w:val="10"/>
        </w:rPr>
        <w:t>-ию споры при нали</w:t>
        <w:softHyphen/>
        <w:t>чии между сторонами письменного соглашения о передаче на его разреш-е возникшего или могущего возникнуть спора. Соглашение это должно быть приложено к исковому заявлению. Соглашение о передаче спора на разреш-е третейского $а м.б. выражено предъявлением иска, а ответчиком — со</w:t>
        <w:softHyphen/>
        <w:t>вершением действий, свидетельствующих о его добровольном подчинении юрисдикции третейского $а, в частности, сооб</w:t>
        <w:softHyphen/>
        <w:t>щением о таком согласии в ответ на запрос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давая спор на разреш-е третейского $а, каждая из сторон выбирает арбитра из числа членов третейского $а. Арбитры избирают пред</w:t>
        <w:softHyphen/>
        <w:t>седателя состава арбитража. В случае недостижения соглашения между арбитрами он назначается председателем третейского $а. Стороны могут просить председателя $а назначить ар</w:t>
        <w:softHyphen/>
        <w:t>битров. С согласия сторон дело может рассматриваться едино</w:t>
        <w:softHyphen/>
        <w:t>личным арбитром, избранным сторонами или назначенным председателем третейского $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пособы проверки доказательств (в основном — письменных) устанавливаются ар</w:t>
        <w:softHyphen/>
        <w:t>битрами. Третейский $ может заслушивать свидетелей и на</w:t>
        <w:softHyphen/>
        <w:t>значить экспертизу. Экспертами могут быть как российские, так и иностранные Гре. Оцениваются доказательства арбит</w:t>
        <w:softHyphen/>
        <w:t>рами по их внутреннему убежд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разреш-и споров третейские $ы применяют дейст</w:t>
        <w:softHyphen/>
        <w:t>вующие з-ны, а также международные конвенции и договор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я третейского $а исполняются сторонами добро</w:t>
        <w:softHyphen/>
        <w:t>вольно. Реш-я, не исполненные добровольно, могут быть ис</w:t>
        <w:softHyphen/>
        <w:t>полнены принудительно.  $ может отменить реш-е: если спор не мог быть передан на разреш-е арбитражного $а по з-ну РФ или реш-е противоречит публичному поряд</w:t>
        <w:softHyphen/>
        <w:t>ку РФ; арбитражное реш-е м.б. отменено $ом так</w:t>
        <w:softHyphen/>
        <w:t>же в случаях представления стороной доказательств нарушения; условий обращения в третейский $ или порядка разреш-я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Ходатайство об отмене арбитражного реш-я м.б. подано в течение трех месяцев со дня получения стороной реш-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br w:type="column"/>
      </w:r>
      <w:r>
        <w:rPr>
          <w:rFonts w:cs="Times New Roman" w:ascii="Times New Roman" w:hAnsi="Times New Roman"/>
          <w:b/>
          <w:bCs/>
          <w:sz w:val="10"/>
          <w:szCs w:val="10"/>
        </w:rPr>
        <w:t>134. Пр-во по выдаче $ебного приказ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й приказ представляет собой Пост-е $ьи, вынесенное по заявлению кредитора о взыскании денежных сумм или об истребовании движимого им-ва от должника (ст. 125' гпк).</w:t>
      </w:r>
    </w:p>
    <w:p>
      <w:pPr>
        <w:pStyle w:val="Style14"/>
        <w:widowControl w:val="false"/>
        <w:spacing w:lineRule="auto" w:line="180"/>
        <w:ind w:firstLine="113"/>
        <w:jc w:val="both"/>
        <w:rPr/>
      </w:pPr>
      <w:r>
        <w:rPr>
          <w:rFonts w:cs="Times New Roman" w:ascii="Times New Roman" w:hAnsi="Times New Roman"/>
          <w:sz w:val="10"/>
          <w:szCs w:val="10"/>
        </w:rPr>
        <w:t>$ебный приказ имеет силу ис</w:t>
        <w:softHyphen/>
        <w:t>полнительного документа. Взыскание по нему производится по истечении десятидневного срока после выдачи приказа и в по</w:t>
        <w:softHyphen/>
        <w:t>рядке, установленном для исполнения $ебных реш-й (ч. 2 ст. 125' гпк). Однако сила $ебного приказа иная, нежели у $ебного реш-я. $, вынесший реш-е, не вправе его от</w:t>
        <w:softHyphen/>
        <w:t>менить или изменить (ст. 204 гпк). Вынесенный $ебный при</w:t>
        <w:softHyphen/>
        <w:t xml:space="preserve">каз м.б. отменен тем же $ьей по заявлению должника, если он по уважительной причине не мог своевременно заявить свои возражения. После этого требование заявителя м.б. </w:t>
      </w:r>
      <w:r>
        <w:rPr>
          <w:rFonts w:eastAsia="Webdings" w:cs="Webdings" w:ascii="Webdings" w:hAnsi="Webdings"/>
          <w:sz w:val="10"/>
          <w:szCs w:val="10"/>
        </w:rPr>
        <w:t></w:t>
      </w:r>
      <w:r>
        <w:rPr>
          <w:rFonts w:cs="Times New Roman" w:ascii="Times New Roman" w:hAnsi="Times New Roman"/>
          <w:sz w:val="10"/>
          <w:szCs w:val="10"/>
        </w:rPr>
        <w:t>-о в порядке искового пр-ва (ст. 12510).</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ила возбуждения приказного пр-ва соответствуют пц-пу диспозитивности: пр-во начинается по ини</w:t>
        <w:softHyphen/>
        <w:t>циативе заинтересованного Л - кредитора, который называ</w:t>
        <w:softHyphen/>
        <w:t>ется заявителем. S’, к которому адресовано требование заявителя, называется должником. Истца и ответчика здесь не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н предусматривает исчерпывающий перечень требований, по которым м.б. выдан $ебный приказ:</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если требование основано на нотариально удостоверенной сдел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если требование основано на письменной сдел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требование основано на протесте векселя в неплатеже, неакцепте и недатировании акцепта, совершенном нотариус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если заявлено требование о взыскании алиментов на несо</w:t>
        <w:softHyphen/>
        <w:t>вершеннолетних детей, не связанное с установлением отцов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5) если заявлено требование о взыскании с Гр недоимки по налогам и гос-венному обязательному страхова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6) если заявлено требование о взыскании начисленной, но не выплаченной работнику заработной платы (ст. 125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выдаче $ебного приказа подается в $ по об</w:t>
        <w:softHyphen/>
        <w:t>щим правилам под$ности, т.е. по правилам, предусмотренным ст. 117-121 гпк. Заявление подается в письменной форме, в нем должны быть указа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наименование $а. В который подается заявл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наименование заявителя, его место жительства или место нахож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наименование должника, его место жительства или место нахож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требование зая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5) перечень прилагаемых докумен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истребования движимого им-ва в заявлении необходимо указать денежную сумму, которую заявитель согла</w:t>
        <w:softHyphen/>
        <w:t>сен принять взамен этого им-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подписывается заявителем. К заявлению, подавае</w:t>
        <w:softHyphen/>
        <w:t>мому представителем, должен быть приложен документ, удо</w:t>
        <w:softHyphen/>
        <w:t>стоверяющий полномочия предста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яв заявление о выдаче $ебного приказа, $ья в трех</w:t>
        <w:softHyphen/>
        <w:t>дневный срок извещает должника о предъявленном к нему тре</w:t>
        <w:softHyphen/>
        <w:t>бовании и предоставляет ему срок до 20 дней для ответа. При согласии должника с заявленным требованием, а также при не</w:t>
        <w:softHyphen/>
        <w:t>получении в установленный срок ответа должника (молчание -знак согласия) $ья выдает $ебный приказ (ст. 125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бный приказ выдается без $ебного разбирательства, без вызова должника и заявителя и заслушивания их объясне</w:t>
        <w:softHyphen/>
        <w:t>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5. Понятие и значение заочного реш-я</w:t>
      </w:r>
    </w:p>
    <w:p>
      <w:pPr>
        <w:pStyle w:val="Style14"/>
        <w:widowControl w:val="false"/>
        <w:spacing w:lineRule="auto" w:line="180"/>
        <w:ind w:firstLine="113"/>
        <w:jc w:val="both"/>
        <w:rPr/>
      </w:pPr>
      <w:r>
        <w:rPr>
          <w:rFonts w:cs="Times New Roman" w:ascii="Times New Roman" w:hAnsi="Times New Roman"/>
          <w:sz w:val="10"/>
          <w:szCs w:val="10"/>
        </w:rPr>
        <w:t xml:space="preserve">Последнее можно определить, как </w:t>
      </w:r>
      <w:r>
        <w:rPr>
          <w:rFonts w:eastAsia="Webdings" w:cs="Webdings" w:ascii="Webdings" w:hAnsi="Webdings"/>
          <w:sz w:val="10"/>
          <w:szCs w:val="10"/>
        </w:rPr>
        <w:t></w:t>
      </w:r>
      <w:r>
        <w:rPr>
          <w:rFonts w:cs="Times New Roman" w:ascii="Times New Roman" w:hAnsi="Times New Roman"/>
          <w:sz w:val="10"/>
          <w:szCs w:val="10"/>
        </w:rPr>
        <w:t>-ие с согласия истца Г-ого дела в отсутствие ответчика, надлежащим образом из</w:t>
        <w:softHyphen/>
        <w:t>вещенного о времени и месте $ебного заседания.</w:t>
      </w:r>
    </w:p>
    <w:p>
      <w:pPr>
        <w:pStyle w:val="Style14"/>
        <w:widowControl w:val="false"/>
        <w:spacing w:lineRule="auto" w:line="180"/>
        <w:ind w:firstLine="113"/>
        <w:jc w:val="both"/>
        <w:rPr/>
      </w:pPr>
      <w:r>
        <w:rPr>
          <w:rFonts w:cs="Times New Roman" w:ascii="Times New Roman" w:hAnsi="Times New Roman"/>
          <w:sz w:val="10"/>
          <w:szCs w:val="10"/>
        </w:rPr>
        <w:t>Для того, чтобы состоялось заочное пр-во, необхо</w:t>
        <w:softHyphen/>
        <w:t>димо соблюдение нескольких условий. Ответчик должен быть надлежащим образом извещен; об этом в деле имеются сведе</w:t>
        <w:softHyphen/>
        <w:t xml:space="preserve">ния, но он не явился в $. Истец, заинтересованный в заочном пр-ве, должен позаботиться о надлежащем извещении ответчика, чтобы можно было окончить </w:t>
      </w:r>
      <w:r>
        <w:rPr>
          <w:rFonts w:eastAsia="Webdings" w:cs="Webdings" w:ascii="Webdings" w:hAnsi="Webdings"/>
          <w:sz w:val="10"/>
          <w:szCs w:val="10"/>
        </w:rPr>
        <w:t></w:t>
      </w:r>
      <w:r>
        <w:rPr>
          <w:rFonts w:cs="Times New Roman" w:ascii="Times New Roman" w:hAnsi="Times New Roman"/>
          <w:sz w:val="10"/>
          <w:szCs w:val="10"/>
        </w:rPr>
        <w:t>-ие дела вы</w:t>
        <w:softHyphen/>
        <w:t xml:space="preserve">несением заочного реш-я. Вместе с тем, институт заочного пр-ва не применяется, если ответчик подал ходатайство о </w:t>
      </w:r>
      <w:r>
        <w:rPr>
          <w:rFonts w:eastAsia="Webdings" w:cs="Webdings" w:ascii="Webdings" w:hAnsi="Webdings"/>
          <w:sz w:val="10"/>
          <w:szCs w:val="10"/>
        </w:rPr>
        <w:t></w:t>
      </w:r>
      <w:r>
        <w:rPr>
          <w:rFonts w:cs="Times New Roman" w:ascii="Times New Roman" w:hAnsi="Times New Roman"/>
          <w:sz w:val="10"/>
          <w:szCs w:val="10"/>
        </w:rPr>
        <w:t>-ии дела в его отсутствие.</w:t>
      </w:r>
    </w:p>
    <w:p>
      <w:pPr>
        <w:pStyle w:val="Style14"/>
        <w:widowControl w:val="false"/>
        <w:spacing w:lineRule="auto" w:line="180"/>
        <w:ind w:firstLine="113"/>
        <w:jc w:val="both"/>
        <w:rPr/>
      </w:pPr>
      <w:r>
        <w:rPr>
          <w:rFonts w:cs="Times New Roman" w:ascii="Times New Roman" w:hAnsi="Times New Roman"/>
          <w:sz w:val="10"/>
          <w:szCs w:val="10"/>
        </w:rPr>
        <w:t>В ст. 2132 гпк специально оговариваются права явившейся стороны. Если явившийся в $ебное заседание истец не согла</w:t>
        <w:softHyphen/>
        <w:t xml:space="preserve">сен на </w:t>
      </w:r>
      <w:r>
        <w:rPr>
          <w:rFonts w:eastAsia="Webdings" w:cs="Webdings" w:ascii="Webdings" w:hAnsi="Webdings"/>
          <w:sz w:val="10"/>
          <w:szCs w:val="10"/>
        </w:rPr>
        <w:t></w:t>
      </w:r>
      <w:r>
        <w:rPr>
          <w:rFonts w:cs="Times New Roman" w:ascii="Times New Roman" w:hAnsi="Times New Roman"/>
          <w:sz w:val="10"/>
          <w:szCs w:val="10"/>
        </w:rPr>
        <w:t>-ие дела в порядке заочного пр-ва в отсутствие ответчика, $ откладывает разб-во дела и направляет не явившемуся ответчику повторное извещение о времени и месте нов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т. 213' гпк предусмотрено три условия вынесения заочного реш-я: 1) надлежащее извещение ответчика; 2) неявка ответчи</w:t>
        <w:softHyphen/>
        <w:t>ка в $; 3) согласие истца на вынесение заочного реш-я.</w:t>
      </w:r>
    </w:p>
    <w:p>
      <w:pPr>
        <w:pStyle w:val="Style14"/>
        <w:widowControl w:val="false"/>
        <w:spacing w:lineRule="auto" w:line="180"/>
        <w:ind w:firstLine="113"/>
        <w:jc w:val="both"/>
        <w:rPr/>
      </w:pPr>
      <w:r>
        <w:rPr>
          <w:rFonts w:cs="Times New Roman" w:ascii="Times New Roman" w:hAnsi="Times New Roman"/>
          <w:sz w:val="10"/>
          <w:szCs w:val="10"/>
        </w:rPr>
        <w:t xml:space="preserve">Если истец согласен на </w:t>
      </w:r>
      <w:r>
        <w:rPr>
          <w:rFonts w:eastAsia="Webdings" w:cs="Webdings" w:ascii="Webdings" w:hAnsi="Webdings"/>
          <w:sz w:val="10"/>
          <w:szCs w:val="10"/>
        </w:rPr>
        <w:t></w:t>
      </w:r>
      <w:r>
        <w:rPr>
          <w:rFonts w:cs="Times New Roman" w:ascii="Times New Roman" w:hAnsi="Times New Roman"/>
          <w:sz w:val="10"/>
          <w:szCs w:val="10"/>
        </w:rPr>
        <w:t>-ие дела в заочном поряд</w:t>
        <w:softHyphen/>
        <w:t xml:space="preserve">ке, то $ выносит опр-е о </w:t>
      </w:r>
      <w:r>
        <w:rPr>
          <w:rFonts w:eastAsia="Webdings" w:cs="Webdings" w:ascii="Webdings" w:hAnsi="Webdings"/>
          <w:sz w:val="10"/>
          <w:szCs w:val="10"/>
        </w:rPr>
        <w:t></w:t>
      </w:r>
      <w:r>
        <w:rPr>
          <w:rFonts w:cs="Times New Roman" w:ascii="Times New Roman" w:hAnsi="Times New Roman"/>
          <w:sz w:val="10"/>
          <w:szCs w:val="10"/>
        </w:rPr>
        <w:t>-ии дела в заочном пр-ве. В $ебной практике одни $ы выносят пись</w:t>
        <w:softHyphen/>
        <w:t>менные опр-я в виде отдельного документа, другие зано</w:t>
        <w:softHyphen/>
        <w:t>сят его в протокол $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очное реш-е выносит $, при этом он ограничивается исследованием доказательств, представленных сторонами при возбуждении и подготовке дела к $ебному разбирательству, учитывает их доводы и ходатайства и после этого выносит за</w:t>
        <w:softHyphen/>
        <w:t>очное реш-е. Истец может заявить соответствующие ходатай</w:t>
        <w:softHyphen/>
        <w:t>ства, представлять доказательства и на стадии $ебного разби</w:t>
        <w:softHyphen/>
        <w:t>рательства. $ может предложить истцу представить дополни</w:t>
        <w:softHyphen/>
        <w:t>тельные доказательства.</w:t>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rPr>
        <w:t xml:space="preserve">Однако имеются некоторые ограничения прав истца. Истец, согласившийся на заочное пр-во, не может изменять предмет или основание иска, увеличить размер исковых требований. Если бы у истца сохранились эти права при </w:t>
      </w:r>
      <w:r>
        <w:rPr>
          <w:rFonts w:eastAsia="Webdings" w:cs="Webdings" w:ascii="Webdings" w:hAnsi="Webdings"/>
          <w:sz w:val="10"/>
          <w:szCs w:val="10"/>
        </w:rPr>
        <w:t></w:t>
      </w:r>
      <w:r>
        <w:rPr>
          <w:rFonts w:cs="Times New Roman" w:ascii="Times New Roman" w:hAnsi="Times New Roman"/>
          <w:sz w:val="10"/>
          <w:szCs w:val="10"/>
        </w:rPr>
        <w:t>-ии дела в заочном пр-ве, это влекло бы нарушение прав ответчика. Ответчик извещен о дне и времени слушания предъявленного к нему требования, и именно против этого тре</w:t>
        <w:softHyphen/>
        <w:t>бования не защищается.</w:t>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p>
      <w:pPr>
        <w:pStyle w:val="Style14"/>
        <w:widowControl w:val="false"/>
        <w:spacing w:lineRule="auto" w:line="180"/>
        <w:ind w:firstLine="113"/>
        <w:jc w:val="both"/>
        <w:rPr>
          <w:rFonts w:ascii="Times New Roman" w:hAnsi="Times New Roman" w:cs="Times New Roman"/>
          <w:sz w:val="10"/>
          <w:szCs w:val="10"/>
          <w:lang w:val="en-US"/>
        </w:rPr>
      </w:pPr>
      <w:r>
        <w:rPr>
          <w:rFonts w:cs="Times New Roman" w:ascii="Times New Roman" w:hAnsi="Times New Roman"/>
          <w:sz w:val="10"/>
          <w:szCs w:val="10"/>
          <w:lang w:val="en-US"/>
        </w:rPr>
      </w:r>
    </w:p>
    <w:sectPr>
      <w:type w:val="nextPage"/>
      <w:pgSz w:orient="landscape" w:w="16838" w:h="11906"/>
      <w:pgMar w:left="567" w:right="567" w:gutter="0" w:header="0" w:top="567" w:footer="0" w:bottom="567"/>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19"/>
      <w:ind w:firstLine="260"/>
      <w:jc w:val="both"/>
      <w:outlineLvl w:val="1"/>
    </w:pPr>
    <w:rPr>
      <w:b/>
      <w:bCs/>
      <w:sz w:val="10"/>
      <w:szCs w:val="1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259"/>
      <w:ind w:left="560" w:right="6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ind w:left="40" w:firstLine="280"/>
      <w:jc w:val="both"/>
    </w:pPr>
    <w:rPr>
      <w:sz w:val="20"/>
      <w:szCs w:val="20"/>
    </w:rPr>
  </w:style>
  <w:style w:type="paragraph" w:styleId="FR2">
    <w:name w:val="FR2"/>
    <w:qFormat/>
    <w:pPr>
      <w:widowControl w:val="false"/>
      <w:autoSpaceDE w:val="false"/>
      <w:bidi w:val="0"/>
      <w:spacing w:before="140" w:after="0"/>
      <w:ind w:left="160" w:hanging="0"/>
      <w:jc w:val="center"/>
    </w:pPr>
    <w:rPr>
      <w:rFonts w:ascii="Arial" w:hAnsi="Arial" w:eastAsia="Times New Roman" w:cs="Arial"/>
      <w:b/>
      <w:bCs/>
      <w:color w:val="auto"/>
      <w:sz w:val="22"/>
      <w:szCs w:val="22"/>
      <w:lang w:val="ru-RU" w:bidi="ar-SA" w:eastAsia="zh-CN"/>
    </w:rPr>
  </w:style>
  <w:style w:type="paragraph" w:styleId="2">
    <w:name w:val="Основной текст 2"/>
    <w:basedOn w:val="Normal"/>
    <w:qFormat/>
    <w:pPr>
      <w:ind w:right="-58" w:hanging="0"/>
      <w:jc w:val="both"/>
    </w:pPr>
    <w:rPr>
      <w:sz w:val="12"/>
    </w:rPr>
  </w:style>
  <w:style w:type="paragraph" w:styleId="3">
    <w:name w:val="Основной текст 3"/>
    <w:basedOn w:val="Normal"/>
    <w:qFormat/>
    <w:pPr>
      <w:ind w:right="-58" w:hanging="0"/>
      <w:jc w:val="both"/>
    </w:pPr>
    <w:rPr>
      <w:sz w:val="10"/>
      <w:szCs w:val="10"/>
    </w:rPr>
  </w:style>
  <w:style w:type="paragraph" w:styleId="21">
    <w:name w:val="Основной текст с отступом 2"/>
    <w:basedOn w:val="Normal"/>
    <w:qFormat/>
    <w:pPr>
      <w:spacing w:lineRule="auto" w:line="180"/>
      <w:ind w:firstLine="113"/>
      <w:jc w:val="both"/>
    </w:pPr>
    <w:rPr>
      <w:sz w:val="10"/>
      <w:szCs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6:52:00Z</dcterms:created>
  <dc:creator>Ринат &amp; Иришка</dc:creator>
  <dc:description/>
  <dc:language>en-US</dc:language>
  <cp:lastModifiedBy>Ринат &amp; Иришка</cp:lastModifiedBy>
  <cp:lastPrinted>2002-03-30T14:02:00Z</cp:lastPrinted>
  <dcterms:modified xsi:type="dcterms:W3CDTF">2002-03-30T11:11:00Z</dcterms:modified>
  <cp:revision>3</cp:revision>
  <dc:subject/>
  <dc:title>2</dc:title>
</cp:coreProperties>
</file>