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 ПРАВО ГРАЖДАН НА СУДЕБНУЮ ЗАЩИТ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КЛАРАЦИЯ ПРАВ И СВОБОД ЧЕЛОВЕКА И ГРАЖДАНИНА, ПРИНЯ</w:t>
        <w:softHyphen/>
        <w:t>ТАЯ ВЕРХОВНЫМ СОВЕТОМ РСФСР 22 НОЯБРЯ 1991 Г., ПРОВОЗ</w:t>
        <w:softHyphen/>
        <w:t>ГЛАШАЕТ ГАРАНТИЮ СУДЕБНОЙ ЗАЩИТЫ ПРАВ И СВОБОД КАЖДОГО, А ТАКЖЕ ПРАВО ОБЖАЛОВАНИЯ В СУД РЕШЕНИЙ И ДЕЙСТВИЙ ГОСУДАРСТ</w:t>
        <w:softHyphen/>
        <w:t>ВЕННЫХ ОРГАНОВ, ОБЩЕСТВЕННЫХ ОРГАНИЗАЦИЙ И ДОЛЖНОСТНЫХ ЛИЦ, УЩЕМЛЯЮЩИХ ПРАВА ГРАЖДАН (СТ. 32). АНАЛОГИЧНАЯ НОРМА ЗАКРЕПЛЕНА В КОНСТИТУЦИИ РОССИИ (СТ. 46). ОСНОВНОЙ ЗАКОН ГА</w:t>
        <w:softHyphen/>
        <w:t>РАНТИРУЕТ ТАКЖЕ КАЖДОМУ ПРАВО НА КВАЛИФИЦИРОВАННУЮ ЮРИ</w:t>
        <w:softHyphen/>
        <w:t>ДИЧЕСКУЮ ПОМОЩЬ, КОТОРАЯ В СЛУЧАЯХ, ПРЕДУСМОТРЕННЫХ ЗАКО</w:t>
        <w:softHyphen/>
        <w:t>НОМ, ОКАЗЫВАЕТСЯ БЕСПЛАТНО (СТ. 48).</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АЯ ФОРМА ЗАЩИТЫ СУБЪЕКТИВНЫХ ПРАВ И ЗАКОННЫХ ИН</w:t>
        <w:softHyphen/>
        <w:t>ТЕРЕСОВ ГРАЖДАН И ОРГАНИЗАЦИЙ — ОСНОВНА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ЙСТВУЮЩЕЕ ЗАКОНОДАТЕЛЬСТВО ПРЕДУСМАТ</w:t>
        <w:softHyphen/>
        <w:t>РИВАЕТ РАЗЛИЧНЫЕ ФОРМЫ ЗАЩИТЫ СУБЪЕКТИВНЫХ ПРАВ ГРАЖДАН, ПРЕДПРИЯТИЙ, ОРГАНИЗАЦИЙ И УЧРЕЖДЕНИЙ — СУДЕБНУЮ, ОБЩЕСТ</w:t>
        <w:softHyphen/>
        <w:t>ВЕННУЮ И АДМИНИСТРАТИВНУЮ, УСТАНАВЛИВАЯ ПРИОРИТЕТ СУДЕБНОЙ ЗАЩИТЫ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АЛИЗАЦИЯ ПРАВА НА СУДЕБНУЮ ЗАЩИТУ ВО МНОГОМ ЗАВИСИТ ОТ НАДЛЕЖАЩЕГО ПРАВОВОГО МЕХАНИЗМА. ПОЭТОМУ ЗАКОНОДАТЕЛЬСТВО, РЕГУЛИРУЮЩЕЕ НА ОСНОВЕ КОНСТИТУЦИИ СУДЕБНУЮ ЗАЩИТУ СУБЪЕК</w:t>
        <w:softHyphen/>
        <w:t>ТИВНЫХ ПРАВ ГРАЖДАН И ОРГАНИЗАЦИЙ, ЗНАЧИТЕЛЬНО РАСШИРЯЕТСЯ И СОВЕРШЕНСТВУЕТСЯ. ВО ВСЕХ ЗАКОНАХ, ПРИНЯТЫХ В ПОСЛЕДНИЕ ГО</w:t>
        <w:softHyphen/>
        <w:t>ДЫ, ПРЕДУСМАТРИВАЕТСЯ ПРАВО ОБРАЩЕНИЯ В СУД (ОБЩИЙ ИЛИ АР</w:t>
        <w:softHyphen/>
        <w:t>БИТРАЖНЫЙ) ЗА ЗАЩИТОЙ СУБЪЕКТИВНЫХ ПРАВ И ЗАКОННЫХ ИНТЕРЕ</w:t>
        <w:softHyphen/>
        <w:t>СОВ. ТАК, СНЯТЫ ПОЧТИ ВСЕ ОГРАНИЧЕНИЯ В ОБЛАСТИ ЗАЩИТЫ ТРУДО</w:t>
        <w:softHyphen/>
        <w:t>ВЫХ ПРАВ ГРАЖДАН, РАСШИРЕНА ВОЗМОЖНОСТЬ СУДЕБНОЙ ЗАЩИТЫ В ОБЛАСТИ ЗЕМЕЛЬНЫХ ПРАВООТНОШЕНИЙ, УСТАНОВЛЕНА ПРАКТИЧЕСКИ НЕОГРАНИЧЕННАЯ ВОЗМОЖНОСТЬ ОБЖАЛОВАНИЯ В СУД ДЕЙСТВИЙ И РЕ</w:t>
        <w:softHyphen/>
        <w:t>ШЕНИЙ ГОСУДАРСТВЕННЫХ ОРГАНОВ, ОРГАНОВ МЕСТНОГО САМОУПРАВ</w:t>
        <w:softHyphen/>
        <w:t>ЛЕНИЯ, ОБЩЕСТВЕННЫХ ОБЪЕДИНЕНИЙ, ДОЛЖНОСТНЫХ ЛИЦ И ГОСУ</w:t>
        <w:softHyphen/>
        <w:t>ДАРСТВЕННЫХ СЛУЖАЩИХ (СМ. ГЛАВЫ 8 И 18 НАСТОЯЩЕГО ИЗ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 КОНСТИТУЦИЕЙ ПРАВОСУДИЕ ОСУЩЕСТВЛЯЕТСЯ ТОЛЬКО СУДОМ И В ПОЛНОМ СООТВЕТСТВИИ С ЗАКОНОМ. НИКТО, КРОМЕ СУДА, ИЗБРАННОГО В УСТАНОВЛЕННОМ ЗАКОНОМ ПОРЯДКЕ, НЕ ВПРАВЕ РАЗРЕШАТЬ ДЕЛА, ОТНЕСЕННЫЕ К ИСКЛЮЧИТЕЛЬНОЙ КОМПЕТЕНЦИИ СУ</w:t>
        <w:softHyphen/>
        <w:t>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КЛЮЧЕНИЕ В СУДЕБНУЮ СИСТЕМУ АРБИТРАЖНЫХ СУДОВ, СОЗДАН</w:t>
        <w:softHyphen/>
        <w:t>НЫХ ВМЕСТО РАНЕЕ СУЩЕСТВОВАВШИХ НЕСУДЕБНЫХ ОРГАНОВ, РАСШИ</w:t>
        <w:softHyphen/>
        <w:t>РИЛО СФЕРУ ПРАВОСУДИЯ ПО ГРАЖДАНСКИМ ДЕЛАМ, ПОСКОЛЬКУ К ИХ КОМПЕТЕНЦИИ ОТНЕСЕНО РАЗРЕШЕНИЕ ЭКОНОМИЧЕСКИХ СПОРОВ И ИНЫХ ДЕЛ (СТ. 127 КОНСТИТУ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ВРЕМЕННЫХ УСЛОВИЯХ ОСОБАЯ РОЛЬ ПРИНАДЛЕЖИТ ПРАВО</w:t>
        <w:softHyphen/>
        <w:t>СУДИЮ ПО ГРАЖДАНСКИМ ДЕЛАМ. ДОСТАТОЧНО СКАЗАТЬ, ЧТО ИЗ ОБЩЕ</w:t>
        <w:softHyphen/>
        <w:t>ГО КОЛИЧЕСТВА ДЕЛ, РАССМАТРИВАЕМЫХ СУДАМИ, ПРЕОБЛАДАЮЩЕЕ ЧИСЛО СОСТАВЛЯЮТ ГРАЖДАНСКИЕ ДЕЛА С ТЕНДЕНЦИЕЙ ИХ ДАЛЬНЕЙШЕ</w:t>
        <w:softHyphen/>
        <w:t>ГО УВЕЛИЧЕНИЯ НА ОСНОВЕ ВНОВЬ ПРИНИМАЕМОГО ЗАКОНОДАТЕЛЬСТВА. РАССМОТРЕНИЕ И РАЗРЕШЕНИЕ ЭТИХ ДЕЛ ЗАТРАГИВАЕТ СУБЪЕКТИВНЫЕ ПРАВА И ЗАКОННЫЕ ИНТЕРЕСЫ ЗНАЧИТЕЛЬНОЙ ЧАСТИ ГРАЖДАН И ОРГА</w:t>
        <w:softHyphen/>
        <w:t>НИЗАЦИЙ. В СОВРЕМЕННЫЙ ПЕРИОД ПОВЫШАЕТСЯ РОЛЬ СУДА В ЗАЩИТЕ ПРАВ И СВОБОД ГРАЖДАН, ПРАВ И ЗАКОННЫХ ИНТЕРЕСОВ ОРГА</w:t>
        <w:softHyphen/>
        <w:t>НИЗАЦИЙ, УТВЕРЖДЕНИИ ПРИНЦИПА СОЦИАЛЬНОЙ СПРАВЕДЛИВОСТИ, ПРЕДУПРЕЖДЕНИИ ПРАВОНАРУШЕНИЙ, ВОСПИТАНИИ УВАЖЕНИЯ К ЗА</w:t>
        <w:softHyphen/>
        <w:t>КОНУ, ПРАВАМ, ЧЕСТИ И ДОСТОИНСТВУ ГРАЖДАН. ЭТИ ЗАДАЧИ МОГУТ БЫТЬ УСПЕШНО ВЫПОЛНЕНЫ ПРИ СТРОЖАЙШЕМ СОБЛЮДЕНИИ ЗАКОН</w:t>
        <w:softHyphen/>
        <w:t>НОСТИ КАК ОДНОГО ИЗ ВАЖНЫХ УСЛОВИЙ УКРЕПЛЕНИЯ ПРАВОВОЙ ОС</w:t>
        <w:softHyphen/>
        <w:t>НОВЫ ГОСУДАРСТВЕННОЙ И ОБЩЕСТВЕННОЙ ЖИЗНИ, ФУНКЦИ</w:t>
        <w:softHyphen/>
        <w:t>ОНИРОВАНИЯ ПРАВОВОГО ГОСУДАР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ЯЯ ТЕНДЕНЦИИ РАЗВИТИЯ РАЗЛИЧНЫХ ФОРМ ЗАЩИТЫ СУБЪЕКТИВНЫХ ПРАВ ГРАЖДАН, МОЖНО ОТМЕТИТЬ, ЧТО В СООТВЕТСТ</w:t>
        <w:softHyphen/>
        <w:t>ВИИ С КОНСТИТУЦИЕЙ РОССИЙСКОЙ ФЕДЕРАЦИИ ДОЛЖНА РАСШИРЯТЬ</w:t>
        <w:softHyphen/>
        <w:t>СЯ СУДЕБНАЯ ФОРМА ЗАЩИТЫ ПРАВА. СТРОИТЕЛЬСТВО ПРАВОВОГО ГО</w:t>
        <w:softHyphen/>
        <w:t>СУДАРСТВА НЕВОЗМОЖНО БЕЗ ПРАВОВЫХ ГАРАНТИЙ ПРАВ И СВОБОД ГРАЖДАН. ПРАВОВОЕ ГОСУДАРСТВО НЕМЫСЛИМО БЕЗ СИЛЬНОГО И НЕ</w:t>
        <w:softHyphen/>
        <w:t>ЗАВИСИМОГО СУДА. ПОЭТОМУ НЕОБХОДИМЫ РАДИКАЛЬНОЕ ПЕРЕОС</w:t>
        <w:softHyphen/>
        <w:t>МЫСЛЕНИЕ И ПЕРЕОРИЕНТАЦИЯ ПРЕДСТАВЛЕНИЙ О НАЗНАЧЕНИИ СУДА В ОБЩЕСТВЕ, ЗНАЧИТЕЛЬНОЕ РАСШИРЕНИЕ СФЕРЫ СУДЕБНОЙ ЗАЩИТЫ ПРАВ И ЗАКОННЫХ ИНТЕРЕСОВ ГРАЖДАН, В ЧАСТНОСТИ ВКЛЮЧЕНИЕ АР</w:t>
        <w:softHyphen/>
        <w:t>БИТРАЖНЫХ СУДОВ В ЕДИНУЮ СУДЕБНУЮ СИСТЕМУ, КАК ВО МНОГИХ СТРАН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АКЖЕ НЕ ИСКЛЮЧАЕТСЯ НЕОБХОДИМОСТЬ НЕСУДЕБНЫХ ФОРМ ЗАЩИТЫ ПРАВА, КОТОРЫЕ НУЖДАЮТСЯ В ЗНАЧИТЕЛЬНОМ СОВЕРШЕНСТ</w:t>
        <w:softHyphen/>
        <w:t>ВОВАНИИ. АДМИНИСТРАТИВНАЯ И ОБЩЕСТВЕННЫЕ ФОРМЫ ЗАЩИТЫ СУБЪЕКТИВНЫХ ПРАВ МОГУТ БЫТЬ ДОСТАТОЧНО ЭФФЕКТИВНЫМИ ЛИШЬ ПРИ УСЛОВИИ СУДЕБНОГО КОНТРОЛЯ ЗА ДЕЙСТВИЯМИ АДМИНИСТРАТИВ</w:t>
        <w:softHyphen/>
        <w:t>НЫХ И ОБЩЕСТВЕННЫХ ОРГАНОВ КАК ГАРАНТИИ ЗАКОННОСТИ ИХ ДЕЯ</w:t>
        <w:softHyphen/>
        <w:t>ТЕЛЬНОСТИ.</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 ПОНЯТИЕ ГРАЖДАНСКОГО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ВОКУПНОСТЬ И ОПРЕДЕЛЕННАЯ СИСТЕМА ПРОЦЕССУАЛЬНЫХ НОРМ, РЕГУЛИРУЮЩИХ ОБЩЕСТВЕННЫЕ ОТНОШЕНИЯ, ВОЗНИКАЮЩИЕ МЕЖДУ СУДОМ И ДРУГИМИ ЛИЦАМИ В СВЯЗИ С ОСУЩЕСТВЛЕНИЕМ ПРАВОСУДИЯ ПО ГРАЖДАНСКИМ ДЕЛАМ, НАЗЫВАЕТСЯ ГРАЖДАНСКИМ ПРОЦЕССУАЛЬНЫМ ПРАВ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ОЕ ПРОЦЕССУАЛЬНОЕ ПРАВО ЯВЛЯЕТСЯ САМОСТОЯТЕЛЬНОЙ ОТРАСЛЬЮ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ОЕ ПРОЦЕССУАЛЬНОЕ ПРАВО СЛУЖИТ ФОРМОЙ ПРИНУДИТЕЛЬНОГО ОСУЩЕСТВЛЕНИЯ ГРАЖДАНСКО-ПРАВОВЫХ, СЕМЕЙНО-ПРАВОВЫХ, ТРУДОВЫХ И ДРУГИХ ПРАВОВ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3. ВЗАИМОСВЯЗЬ ГПП С ДР ОТРАСЛЯМИ ПРАВА.</w:t>
      </w:r>
    </w:p>
    <w:p>
      <w:pPr>
        <w:pStyle w:val="Style14"/>
        <w:widowControl w:val="false"/>
        <w:spacing w:lineRule="auto" w:line="180"/>
        <w:ind w:firstLine="113"/>
        <w:jc w:val="both"/>
        <w:rPr/>
      </w:pPr>
      <w:r>
        <w:rPr>
          <w:rFonts w:cs="Times New Roman" w:ascii="Times New Roman" w:hAnsi="Times New Roman"/>
          <w:sz w:val="10"/>
          <w:szCs w:val="10"/>
        </w:rPr>
        <w:t>С ГОС ПРАВОМ- МОЖЕТ БЫТЬ В 2Х АСПЕКТАХ:</w:t>
      </w:r>
    </w:p>
    <w:p>
      <w:pPr>
        <w:pStyle w:val="Style14"/>
        <w:widowControl w:val="false"/>
        <w:spacing w:lineRule="auto" w:line="180"/>
        <w:ind w:firstLine="113"/>
        <w:jc w:val="both"/>
        <w:rPr/>
      </w:pPr>
      <w:r>
        <w:rPr>
          <w:rFonts w:cs="Times New Roman" w:ascii="Times New Roman" w:hAnsi="Times New Roman"/>
          <w:sz w:val="10"/>
          <w:szCs w:val="10"/>
        </w:rPr>
        <w:t>ОБЩНОСТЬ ИСТОЧНИКОВ (КОНСТ-Я- ОСНОВНОЙ ИСТОЧНИК ГОС ПРАВА, НО В НЕЙ ФИКСИРУЮТСЯ ВАЖНЕЙШИЕ ПРИНЦИПЫ ПРАВОСУДИЯ)</w:t>
      </w:r>
    </w:p>
    <w:p>
      <w:pPr>
        <w:pStyle w:val="Style14"/>
        <w:widowControl w:val="false"/>
        <w:spacing w:lineRule="auto" w:line="180"/>
        <w:ind w:firstLine="113"/>
        <w:jc w:val="both"/>
        <w:rPr/>
      </w:pPr>
      <w:r>
        <w:rPr>
          <w:rFonts w:cs="Times New Roman" w:ascii="Times New Roman" w:hAnsi="Times New Roman"/>
          <w:sz w:val="10"/>
          <w:szCs w:val="10"/>
        </w:rPr>
        <w:t>ВЗАИМОСВЯЗЬ С ОТДЕЛЬНЫМИ ПОДОТРАСЛЯМИ ГОС ПРАВА (СУДОУСТРОЙСТВО, ПРОКУРОРСКИЙ НАДЗОР).</w:t>
      </w:r>
    </w:p>
    <w:p>
      <w:pPr>
        <w:pStyle w:val="Style14"/>
        <w:widowControl w:val="false"/>
        <w:spacing w:lineRule="auto" w:line="180"/>
        <w:ind w:firstLine="113"/>
        <w:jc w:val="both"/>
        <w:rPr/>
      </w:pPr>
      <w:r>
        <w:rPr>
          <w:rFonts w:cs="Times New Roman" w:ascii="Times New Roman" w:hAnsi="Times New Roman"/>
          <w:sz w:val="10"/>
          <w:szCs w:val="10"/>
        </w:rPr>
        <w:t>СУДОУСТРОЙСВО- ОБЩИЕ ПРИНЦИПЫ (НЕЗАВИСИМОСТЬ СУДЕЙ, ПОДЧИНЕНИЕ ИХ ТОЛЬКО ЗАКОНУ...).</w:t>
      </w:r>
    </w:p>
    <w:p>
      <w:pPr>
        <w:pStyle w:val="Style14"/>
        <w:widowControl w:val="false"/>
        <w:spacing w:lineRule="auto" w:line="180"/>
        <w:ind w:firstLine="113"/>
        <w:jc w:val="both"/>
        <w:rPr/>
      </w:pPr>
      <w:r>
        <w:rPr>
          <w:rFonts w:cs="Times New Roman" w:ascii="Times New Roman" w:hAnsi="Times New Roman"/>
          <w:sz w:val="10"/>
          <w:szCs w:val="10"/>
        </w:rPr>
        <w:t>НАИБОЛЕЕ ТЕСНАЯ СВЯЗЬ С ОТРАСЛЯМИ МАТЕРИАЛЬНОГО ПРАВА: ГР СЕМ ЖИЛ ТР. В МАТ ПРАВЕ СОДЕРЖАТСЯ НОРМЫ Г-ПРОЦ ХАРАКТЕРА, ОПРЕДЕЛЯЮЩИЕ, НАПРИМЕР, ПРЕДМЕТ ДОКАЗЫВАНИЯ, ПОДВЕДОМСТВЕННОСТЬ. СУД, ВЫНОСЯ РЕШЕНИЕ ПО ДЕЛУ ПРИМЕНЯЕТ НОРМЫ МАТ ПРАВА. НАРУШЕНИЕ НОРМ МАТ ПРАВА ПРИВОДИТ В ДЕЙСТВИЕ ГПП, ЕСЛИ ЕЕСТЬ ОБРАЩЕНИЕ К СУДУ.</w:t>
      </w:r>
    </w:p>
    <w:p>
      <w:pPr>
        <w:pStyle w:val="Style14"/>
        <w:widowControl w:val="false"/>
        <w:spacing w:lineRule="auto" w:line="180"/>
        <w:ind w:firstLine="113"/>
        <w:jc w:val="both"/>
        <w:rPr/>
      </w:pPr>
      <w:r>
        <w:rPr>
          <w:rFonts w:cs="Times New Roman" w:ascii="Times New Roman" w:hAnsi="Times New Roman"/>
          <w:sz w:val="10"/>
          <w:szCs w:val="10"/>
        </w:rPr>
        <w:t>ВЗАИМОСВЯЗЬ ГПП С АДМ ПРАВОМ ПРОЯВЛЯЕТСЯ В НАЛИЧИИ СПЕЦИАЛЬНОГО ВИДА ГР ПРОЦЕССА- ПРОИЗВОДСТВА ПО ДЕЛАМ ВОЗНИКАЮЩИМ ИЗ АДМ-ПРАВ ОТНОШЕНИЙ.</w:t>
      </w:r>
    </w:p>
    <w:p>
      <w:pPr>
        <w:pStyle w:val="Style14"/>
        <w:widowControl w:val="false"/>
        <w:spacing w:lineRule="auto" w:line="180"/>
        <w:ind w:firstLine="113"/>
        <w:jc w:val="both"/>
        <w:rPr/>
      </w:pPr>
      <w:r>
        <w:rPr>
          <w:rFonts w:cs="Times New Roman" w:ascii="Times New Roman" w:hAnsi="Times New Roman"/>
          <w:sz w:val="10"/>
          <w:szCs w:val="10"/>
        </w:rPr>
        <w:t>СУЩЕСТВОВАНИЕ НОРМ ГПП, РЕГУЛИР УПЛАТУ ГОС ПОШЛИНЫ ОТРАЖАЕТ ВЗАИМОСВЯЗЬ С ФИН ПРАВОМ.</w:t>
      </w:r>
    </w:p>
    <w:p>
      <w:pPr>
        <w:pStyle w:val="Style14"/>
        <w:widowControl w:val="false"/>
        <w:spacing w:lineRule="auto" w:line="180"/>
        <w:ind w:firstLine="113"/>
        <w:jc w:val="both"/>
        <w:rPr/>
      </w:pPr>
      <w:r>
        <w:rPr>
          <w:rFonts w:cs="Times New Roman" w:ascii="Times New Roman" w:hAnsi="Times New Roman"/>
          <w:sz w:val="10"/>
          <w:szCs w:val="10"/>
        </w:rPr>
        <w:t>ГПП ТЕСНО СВЯЗАНО С УПП Т.К. ОБЕ ОТРАСЛИ ЯВЛЯЮТЬСЯ ПРОЦЕССУАЛЬНЫМИ И ОПРЕДЕЛЯЮТ ПОРЯДОК ДЕЯТЕЛЬНОСТИ СУДА. ОБЕ ОТРАСЛИ ИМЕЮТ МНОГО ОБЩИХ ПРИНЦИПОВ (УСТНОСТИ, НЕПОСРЕД, НЕПРЕРЫВН...), СХОДСТВО В ПРОЦЕССУАЛЬНОЙ ФОРМЕ, ВО МНОГИХ ПРАВ ИНСТИТУТАХ (ДОКАЗЫВ, РАССМОТРЕНИЕ ДЕЛ ПО ПЕРВОЙ ИНСТАНЦИИ, ПЕРЕСМОТР В КАСАЦ И НАДЗОР ПОРЯДКЕ). ОДНАКО ГПП И УПП ИМЕЮТ РАЗЛИЧИЯ, ОПРЕДЕЛЯЮЩИЕ ИХ ОТРАСЛЕВУЮ САМОСТОЯТЕЛЬНОСТЬ: ПРЕДМЕТОМ РАССМОТРЕНИЯ В ГР СУДОПРОИЗВОДСТВЕ ЯВЛЯЕТСЯ ГР ДЕЛО, А В УГ -ПРЕСТУПЛЕН. СИСТЕМА УПП ВКЛЮЧАЕТ ТАКЖЕ ДЕЯТЕЛЬНОСТЬ ОРГАНОВ ПРЕДВАРИТЕЛЬНОГО СЛЕДСТВИЯ. ДИСПОЗИТИВ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 ПОНЯТИЕ ГРАЖДАНСКОГО СУДОПРОИЗ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ОЕ СУДОПРОИЗВОДСТВО (ГРАЖДАНСКИЙ ПРОЦЕСС) — УРЕГУЛИРОВАННАЯ ГРАЖДАНСКИМ ПРОЦЕССУАЛЬНЫМ ПРАВОМ ДЕЯТЕЛЬ</w:t>
        <w:softHyphen/>
        <w:t>НОСТЬ СУДА, УЧАСТВУЮЩИХ В ДЕЛЕ ЛИЦ И ДРУГИХ УЧАСТНИКОВ ПРОЦЕС</w:t>
        <w:softHyphen/>
        <w:t>СА, А ТАКЖЕ ОРГАНОВ ИСПОЛНЕНИЯ СУДЕБНЫХ ПОСТАНОВЛЕНИЙ (СУДЕБНЫХ ИСПОЛНИ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ОССИЙСКОЕ ГРАЖДАНСКОЕ ПРОЦЕССУАЛЬНОЕ ПРАВО УСТАНАВЛИВА</w:t>
        <w:softHyphen/>
        <w:t>ЕТ, КАКИЕ ДЕЙСТВИЯ СОВЕРШАЮТСЯ СУДОМ, УЧАСТНИКАМИ ПРОЦЕССА, А ТАКЖЕ СУДЕБНЫМИ ИСПОЛНИТЕЛЯМИ, ПРИ КАКИХ УСЛОВИЯХ И В КАКОЙ ПОСЛЕДОВАТЕЛЬНОСТИ ЭТИ ДЕЙСТВИЯ ДОЛЖНЫ ИЛИ МОГУТ СОВЕРШАТЬ</w:t>
        <w:softHyphen/>
        <w:t>СЯ И КАКОВЫ ИХ ЮРИДИЧЕСКИЕ ПОСЛЕД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ЗАДАЧИ ГРАЖДАНСКОГО СУДОПРОИЗВОДСТВА ОПРЕДЕЛЕНЫ СТ. 2 ГПК. СУД ДОЛЖЕН ПРАВИЛЬНО И СВОЕВРЕМЕННО РАЗРЕШАТЬ ГРАЖ</w:t>
        <w:softHyphen/>
        <w:t>ДАНСКИЕ ДЕЛА В ЦЕЛЯХ ЗАЩИТЫ ПРАВ И ЗАКОННЫХ ИНТЕРЕСОВ ГРАЖ</w:t>
        <w:softHyphen/>
        <w:t>ДАН И ОРГАНИЗАЦИЙ. ВЫПОЛНЕНИЕМ ЭТОЙ ОСНОВНОЙ ЗАДАЧИ ГРАЖ</w:t>
        <w:softHyphen/>
        <w:t>ДАНСКОЕ СУДОПРОИЗВОДСТВО ДОЛЖНО СПОСОБСТВОВАТЬ УКРЕПЛЕНИЮ ПРАВОВОГО ГОСУДАРСТВА, ЗАКОННОСТИ И ПРАВОПОРЯДКА, УТВЕРЖДЕ</w:t>
        <w:softHyphen/>
        <w:t>НИЮ ПРИНЦИПА СОЦИАЛЬНОЙ СПРАВЕДЛИВОСТИ, ПРЕДУПРЕЖДЕНИЮ ПРАВОНАРУШЕНИЙ, ВОСПИТАНИЮ ГРАЖДАН В ДУХЕ ТОЧНОГО И НЕУК</w:t>
        <w:softHyphen/>
        <w:t>ЛОННОГО ИСПОЛНЕНИЯ ЗАКОНОВ, УВАЖЕНИЯ К ПРАВАМ, ЧЕСТИ И ДОС</w:t>
        <w:softHyphen/>
        <w:t>ТОИНСТВУ ГРАЖДАН, К ПРАВИЛАМ ОБЩЕЖИТ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ДАЧАМИ АРБИТРАЖНОГО СУДОПРОИЗВОДСТВА ЯВЛЯЮТСЯ 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А ТАКЖЕ СОДЕЙСТВИЕ УКРЕПЛЕ</w:t>
        <w:softHyphen/>
        <w:t>НИЮ ЗАКОННОСТИ И ПРЕДУПРЕЖДЕНИЮ ПРАВОНАРУШЕНИЙ В УКАЗАН</w:t>
        <w:softHyphen/>
        <w:t>НОЙ СФЕРЕ (СТ. 2 А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Д. II ГПК («ПРОИЗВОДСТВО В СУДЕ ПЕРВОЙ ИНСТАНЦИИ») СОСТОИТ ИЗ ТРЕХ ПОДРАЗДЕЛ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ИСКОВОЕ ПРОИЗВОД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РОИЗВОДСТВО ПО ДЕЛАМ, ВОЗНИКАЮЩИМ ИЗ АДМИНИСТРАТИВ</w:t>
        <w:softHyphen/>
        <w:t>НО-ПРАВОВ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ОСОБОЕ ПРОИЗВОД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ДИЯ ПРОЦЕССА — ЕГО ОПРЕДЕЛЕННАЯ ЧАСТЬ, ОБЪЕДИНЕННАЯ СО-ВОКУПНОСТЫО ПРОЦЕССУАЛЬНЫХ ДЕЙСТВИЙ, НАПРАВЛЕННЫХ НА ДОСТИ</w:t>
        <w:softHyphen/>
        <w:t>ЖЕНИЕ САМОСТОЯТЕЛЬНОЙ (ОКОНЧАТЕЛЬНОЙ) ЦЕЛИ. ГРАЖДАНСКИЙ ПРО</w:t>
        <w:softHyphen/>
        <w:t>ЦЕСС ДЕЛИТСЯ НА СЛЕДУЮЩИЕ СТАД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В СУДЕ ПЕРВОЙ ИНСТАНЦИИ (ОТ ВОЗБУЖДЕНИЯ ДЕЛА ДО ВЫНЕСЕНИЯ РЕШЕНИЯ ИЛИ ИНОГО ЗАКЛЮЧИТЕЛЬНОГО ПОСТАНОВЛЕ</w:t>
        <w:softHyphen/>
        <w:t>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В СУДЕ ВТОРОЙ ИНСТАНЦИИ (ОБЖАЛОВАНИЕ И ПЕРЕ</w:t>
        <w:softHyphen/>
        <w:t>СМОТР РЕШЕНИЙ И ОПРЕДЕЛЕНИЙ, НЕ ВСТУПИВШИХ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ПО ПЕРЕСМОТРУ РЕШЕНИЙ, ОПРЕДЕЛЕНИЙ И ПОСТА</w:t>
        <w:softHyphen/>
        <w:t>НОВЛЕНИЙ В ПОРЯДКЕ НАДЗ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ПО ПЕРЕСМОТРУ РЕШЕНИЙ, ОПРЕДЕЛЕНИЙ И ПОСТА</w:t>
        <w:softHyphen/>
        <w:t>НОВЛЕНИЙ ПО ВНОВЬ ОТКРЫВШИМСЯ ОБСТОЯ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ОЕ ПРОИЗВОДСТВО.</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sz w:val="10"/>
          <w:szCs w:val="10"/>
        </w:rPr>
        <w:t>КАЖДАЯ СТАДИЯ ПРОЦЕССА ХАРАКТЕРИЗУЕТСЯ СТОЯЩЕЙ ПЕРЕД НЕЙ ЗАДАЧЕЙ: ЛИБО РАЗРЕШИТЬ СПОР ПО СУЩЕСТВУ (В СУДЕ ПЕРВОЙ ИН</w:t>
        <w:softHyphen/>
        <w:t>СТАНЦИИ), ЛИБО РАССМОТРЕТЬ ЖАЛОБУ (ПРОТЕСТ) НА РЕШЕНИЕ ИЛИ ОПРЕДЕЛЕНИЕ, НЕ ВСТУПИВШЕЕ В ЗАКОННУЮ СИЛУ, И Т.Д. КАЖДАЯ СТА</w:t>
        <w:softHyphen/>
        <w:t>ДИЯ ПРОЦЕССА ОТРАЖАЕТ ТЕМ САМЫМ ПРАВО И ОБЯЗАННОСТЬ СУДА ПО ПРАВОСУДИЮ НА ТОМ ИЛИ ИНОМ ЕГО ЭТАПЕ В СОТРУДНИЧЕСТВЕ СО СТО</w:t>
        <w:softHyphen/>
        <w:t>РОНАМИ И ДРУГИМИ УЧАСТВУЮЩИМИ В ДЕЛЕ ЛИЦАМИ.</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 ПРОЦЕССУАЛЬНАЯ ФОРМА ОСУЩЕСТВЛЕНИЯ ПРАВОСУД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СУДИЕ ПО ГРАЖДАНСКИМ ДЕЛАМ ОСУЩЕСТВЛЯЕТСЯ В ОПРЕ</w:t>
        <w:softHyphen/>
        <w:t>ДЕЛЕННОЙ ЗАКОНОМ ПРОЦЕССУАЛЬНОЙ ФОРМЕ (ПРОЦЕССУАЛЬНОМ ПОРЯД</w:t>
        <w:softHyphen/>
        <w:t>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АЯ ФОРМА — ПОСЛЕДОВАТЕЛЬНЫЙ ОПРЕДЕЛЕННЫЙ НОРМАМИ ГРАЖДАНСКОГО ПРОЦЕССУАЛЬНОГО ПРАВА ПОРЯДОК РАССМОТ</w:t>
        <w:softHyphen/>
        <w:t>РЕНИЯ И РАЗРЕШЕНИЯ ГРАЖДАНСКОГО ДЕЛА, ВКЛЮЧАЮЩИЙ ОПРЕДЕЛЕН</w:t>
        <w:softHyphen/>
        <w:t>НУЮ СИСТЕМУ ГАРАНТ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ЫЕ ДЕЙСТВИЯ СОВЕРШАЮТСЯ В ПОРЯДКЕ И В СТРОГОЙ ПОСЛЕДОВАТЕЛЬНОСТИ, УСТАНОВЛЕННЫХ ЗАКОНОМ. В СООТВЕТСТВИИ С ЭТИМ ВОЗНИКАЮТ, РАЗВИВАЮТСЯ И ПРЕКРАЩАЮТСЯ ГРАЖДАНСКИЕ ПРОЦЕССУАЛЬНЫЕ ПРАВООТНОШЕНИЯ НА ВСЕХ СТАДИЯХ ПРОЦЕССА. ДЛЯ ПРОЦЕССУАЛЬНОЙ ФОРМЫ ХАРАКТЕРНЫ СЛЕДУЮЩИЕ ЧЕРТЫ: А) КОНСТИТУЦИОННЫЕ ГАРАНТИИ, ПРЕЖДЕ ВСЕГО НЕЗАВИСИМОСТЬ СУДА И ПОДЧИНЕНИЕ ЕГО ТОЛЬКО ЗАКОНУ, ГЛАСНОСТЬ, НАЦИОНАЛЬНЫЙ ЯЗЫК СУДОПРОИЗВОДСТВА; Б) НОРМЫ ГРАЖДАНСКОГО ПРОЦЕССУАЛЬНОГО ПРАВА В СОВОКУПНО</w:t>
        <w:softHyphen/>
        <w:t>СТИ ОБРАЗУЮТ ПРОЦЕССУАЛЬНУЮ ФОРМУ В ШИРОКОМ ЗНАЧЕНИИ; ЕЮ СТРОГО И ИСЧЕРПЫВАЮЩЕ ОПРЕДЕЛЯЕТСЯ И НАПРАВЛЯЕТСЯ ПРОЦЕССУ</w:t>
        <w:softHyphen/>
        <w:t>АЛЬНАЯ ДЕЯТЕЛЬНОСТЬ — В ПРОЦЕССЕ ДОПУСТИМЫ ТОЛЬКО ДЕЙСТВИЯ, ПРЕДУСМОТРЕННЫЕ ПРОЦЕССУАЛЬНЫМ ЗАКОНОМ; В) РЕШЕНИЕ СУДА ДОЛЖНО ОСНОВЫВАТЬСЯ ТОЛЬКО НА ФАКТАХ, ДО</w:t>
        <w:softHyphen/>
        <w:t>КАЗАННЫХ И УСТАНОВЛЕННЫХ СУДОМ ПРЕДУСМОТРЕННЫМИ ЗАКОНОМ СПОСОБАМИ; Г) ЛИЦАМ, ЗАИНТЕРЕСОВАННЫМ В СУДЕБНОМ РЕШЕНИИ, ПРЕДОСТАВ</w:t>
        <w:softHyphen/>
        <w:t>ЛЯЕТСЯ ПРАВО УЧАСТВОВАТЬ В РАЗБИРАТЕЛЬСТВЕ ДЕЛА СУДОМ ДЛЯ ЗА</w:t>
        <w:softHyphen/>
        <w:t>ЩИТЫ СВОИХ ИНТЕРЕСОВ. СУД НЕ ВПРАВЕ ПОСТАНОВИТЬ РЕШЕНИЕ, НЕ ВЫСЛУШАВ И НЕ ОБСУДИВ ДОВОДОВ ЭТИХ ЛИЦ, ЯВИВШИХСЯ ПО ИЗВЕЩЕ</w:t>
        <w:softHyphen/>
        <w:t>НИЮ СУДА В СУДЕБНОЕ ЗАСЕД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БЛЮДЕНИЕ ПРОЦЕССУАЛЬНОЙ ФОРМЫ — НЕПРЕМЕННОЕ УСЛОВИЕ ЗА</w:t>
        <w:softHyphen/>
        <w:t>КОННОСТИ СУДЕБНЫХ ПОСТАНОВЛЕНИЙ. СУЩЕСТВЕННЫЕ НАРУШЕНИЯ ПРОЦЕССУАЛЬНОЙ ФОРМЫ ЯВЛЯЮТСЯ БЕЗУСЛОВНЫМ ОСНОВАНИЕМ ОТМЕНЫ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РОГО РЕГЛАМЕНТИРОВАННЫЙ ЗАКОНОМ ПРОЦЕССУАЛЬНЫЙ ПОРЯДОК (ПРОЦЕССУАЛЬНАЯ ФОРМА) ОТЛИЧАЕТ СУДЕБНУЮ ЗАЩИТУ ПРАВ ГРАЖДАН И ОРГАНИЗАЦИЙ ОТ ЗАЩИТЫ ПРАВ ИНЫМИ ОРГАНАМИ (ОБЩЕСТВЕННЫМИ, АДМИНИСТРАТИВН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 ПРЕДМЕТ ГРАЖДАНСКОГО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МЕТОМ ГРАЖДАНСКОГО ПРОЦЕССА  КАК ДЕЯТЕЛЬНОСТИ СУДА ПО ОСУЩЕСТВЛЕНИЮ ПРАВОСУДИЯ ЯВЛЯЮТСЯ ГРАЖДАНСКО-ПРАВОВЫЕ СПОРЫ И ДРУГИЕ ГРАЖДАНСКИЕ ДЕЛА, ОТНЕСЕННЫЕ К ВЕДЕНИЮ СУДА (СТ.25 ГПК), А ПРЕДМЕТОМ ГРАЖДАНСКОГО ПРОЦЕССУАЛЬНОГО ПРАВА ЯВЛЯЕТСЯ САМ ГРАЖДАНСКИЙ ПРОЦЕСС, Т.Е. РЕГУЛИРУЕМАЯ НОРМАМИ ГРАЖДАНСКОГО ПРОЦЕССУАЛЬНОГО ПРАВА ДЕЯТЕЛЬНОСТЬ СУДА И ДРУГИХ УЧАСТНИКОВ ПРОЦЕССА, А ТАКЖЕ ОРГАНОВ СУДЕБНОГО ИС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ИСХОДЯ ИЗ СОДЕРЖАНИЯ СТ 25 ПРЕДМЕТОМ ГП ПРАВА ЯВЛЯЮТСЯ  1) ДЕЛА ПО СПОРАМ, ВОЗНИКАЮЩИМ ИЗ ГРАЖДАНСКИХ, СЕМЕЙНЫХ, ТРУДОВЫХ И КОЛХОЗНЫХ  ПРАВООТНОШЕНИЙ, ЕСЛИ ХОТЯ БЫ ОДНОЙ ИЗ СТОРОН В СПОРЕ ЯВЛЯЕТСЯ ГРАЖДАНИН, ЗА  ИСКЛЮЧЕНИЕМ СЛУЧАЕВ, КОГДА РАЗРЕШЕНИЕ ТАКИХ СПОРОВ ОТНЕСЕНО ЗАКОНОМ К ВЕДЕНИЮ  АДМИНИСТРАТИВНЫХ ИЛИ ИНЫХ ОРГАНОВ; 2) ДЕЛА ПО СПОРАМ, ВОЗНИКАЮЩИМ ИЗ ДОГОВОРОВ ПЕРЕВОЗКИ ГРУЗОВ В ПРЯМОМ  МЕЖДУНАРОДНОМ ЖЕЛЕЗНОДОРОЖНОМ И ВОЗДУШНОМ ГРУЗОВОМ СООБЩЕНИИ МЕЖДУ ГОСУДАРСТВЕННЫМИ  ПРЕДПРИЯТИЯМИ, УЧРЕЖДЕНИЯМИ, ОРГАНИЗАЦИЯМИ, КООПЕРАТИВНЫМИ ОРГАНИЗАЦИЯМИ,  ИХ ОБЪЕДИНЕНИЯМИ, ДРУГИМИ ОБЩЕСТВЕННЫМИ ОРГАНИЗАЦИЯМИ, С ОДНОЙ СТОРОНЫ, И  ОРГАНАМИ ЖЕЛЕЗНОДОРОЖНОГО ИЛИ ВОЗДУШНОГО ТРАНСПОРТА, С ДРУГОЙ СТОРОНЫ, ВЫТЕКАЮЩИЕ  ИЗ СООТВЕТСТВУЮЩИХ МЕЖДУНАРОДНЫХ ДОГОВОРОВ; 3) ДЕЛА, ВОЗНИКАЮЩИЕ ИЗ АДМИНИСТРАТИВНО-ПРАВОВЫХ ОТНОШЕНИЙ, ПЕРЕЧИСЛЕННЫЕ  В СТАТЬЕ 231 НАСТОЯЩЕГО КОДЕКСА; 4) ДЕЛА ОСОБОГО ПРОИЗВОДСТВА, ПЕРЕЧИСЛЕННЫЕ В СТАТЬЕ 245 НАСТОЯЩЕГО КОДЕК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 ПРИНЦИПЫ ГРАЖДАНСКОГО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ПРИНЦИПАМИ ГРАЖДАНСК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 А) ЯВЛЯЕТСЯ ОСНОВОПОЛАГАЮЩИМ ПРАВИЛОМ; Б) ЗАКРЕПЛЕНО В ПРАВОВОЙ НОРМЕ; В) ИМЕЕТ СКВОЗНОЙ ХАРАКТЕР, Т. Е. ПРОНИЗЫВАЕТ ВСЕ СТАДИИ, ПРОЦЕССУАЛЬНЫЕ ИНСТИТУТЫ И НОРМЫ; Г) В СОВОКУПНОСТИ С ДРУГИМИ ПРИНЦИПАМИ РАСКРЫВАЕТ СУЩНОСТЬ И СОДЕРЖАНИЕ ГРАЖДАНСК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ОРИИ ГРАЖДАНСКОГО ПРОЦЕССУАЛЬНОГО ПРАВА РАЗЛИЧАЮТ СЛЕДУЮЩИЕ ПРИНЦИП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ХАРАКТЕРА НОРМАТИВНОГО ИСТОЧНИКА  КОНСТИТУЦИОННЫЕ И ОТРАСЛЕВ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СФЕРЫ ПРИМЕНЕНИЯ  МЕЖОТРАСЛЕВЫЕ И СОБСТВЕННО ОТРАСЛЕВ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В ЗАВИСИМОСТИ ОТ ОБЪЕКТА РЕГУЛИРОВАНИЯ  СУДОУСТРОЙСТВЕННЫЕ (ОРГАНИЗАЦИОННЫЕ) И ПРОЦЕССУАЛЬНЫЕ (ФУНКЦИОНАЛЬН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ОНСТИТУЦИОННЫЕ  ЭТО ПРИНЦИПЫ, ЗАКРЕПЛЕННЫЕ В КОНСТИТУЦИИ РФ, А ОТРАСЛЕВЫЕ  ПРИНЦИПЫ, ЗАКРЕПЛЕННЫЕ В ОТРАСЛЕВОМ (ГРАЖДАНСКОМ ПРОЦЕССУАЛЬНОМ) ЗАКОНОДАТЕЛЬСТВЕ. МЕЖОТРАСЛЕВЫЕ  ПРИНЦИПЫ, ДЕЙСТВУЮЩИЕ В НЕСКОЛЬКИХ ОТРАСЛЯХ ПРАВА, А СОБСТВЕННО ОТРАСЛЕВЫЕ  ПРИНЦИПЫ, ДЕЙСТВУЮЩИЕ ТОЛЬКО В ОДНОЙ ОТРАСЛИ ПРАВА. СУДОУСТРОЙСТВЕННЫЕ  ЭТО ПРИНЦИПЫ ОРГАНИЗАЦИИ ПРАВОСУДИЯ, А ПРОЦЕССУАЛЬНЫЕ (СУДОПРОИЗВОДСТВЕННЫЕ)  ЭТО ПРИНЦИПЫ, ОПРЕДЕЛЯЮЩИЕ ФУНКЦИОНИРОВАНИЕ СУДА И УЧАСТНИКОВ ПРОЦЕССА, ИХ ПРОЦЕССУАЛЬНУЮ ДЕЯТЕЛЬ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ЦИПЫ, ОПРЕДЕЛЯЮЩИЕ ПРОЦЕССУАЛЬНУЮ ДЕЯТЕЛЬ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ЦИПАМИ, ОПРЕДЕЛЯЮЩИМИ ПРОЦЕССУАЛЬНУЮ ДЕЯТЕЛЬНОСТЬ ИЛИ ФУНКЦИОНАЛЬНЫМИ, ЯВЛЯЮТСЯ: ЗАКОННОСТЬ; ОБЪЕКТИВНАЯ ИСТИНА; ДИСПОЗИТИВНОСТЬ СОСТЯЗАТЕЛЬНОСТЬ; ПРОЦЕССУАЛЬНОЕ РАВНОПРАВИЕ СТОРОН; УСТНОСТЬ СУДЕБНОГО РАЗБИРАТЕЛЬСТВА; НЕПОСРЕДСТВЕННОСТЬ; НЕПРЕРЫВНОСТЬ СУДЕБН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 КОНСТИТУЦИОННЫЕ ПРИНЦИПЫ ГР.ПРОЦ. ПРАВА.</w:t>
      </w:r>
    </w:p>
    <w:p>
      <w:pPr>
        <w:pStyle w:val="Style14"/>
        <w:widowControl w:val="false"/>
        <w:spacing w:lineRule="auto" w:line="180"/>
        <w:ind w:firstLine="113"/>
        <w:jc w:val="both"/>
        <w:rPr/>
      </w:pPr>
      <w:r>
        <w:rPr>
          <w:rFonts w:cs="Times New Roman" w:ascii="Times New Roman" w:hAnsi="Times New Roman"/>
          <w:sz w:val="10"/>
          <w:szCs w:val="10"/>
        </w:rPr>
        <w:t>ЯВЛЯЮТСЯ: 1) ОСУЩЕСТВЛЕНИЕ ПРАВОСУДИЯ ТОЛЬКО СУДОМ 2)НЕЗАВИСИМОСТЬ СУДЕЙ И ПОДЧИНЕНИЕ ИХ ТОЛЬКО ЗАКОНУ 3)ГЛАСНОСТЬ СУДЕБНОГО РАЗБИРАТЕЛЬСТВА 4)РАВНОПРАВИЕ ПЕРЕД ЗАКОНОМ И СУДОМ 5) СОСТЯЗАТЕЛЬНОСТЬ 6) РАВНОПРАВИЕ СТОР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 ПРИНЦИП СОЧЕТАНИЯ ЕДИНОЛИЧНОГО И КОЛЛЕГИАЛЬНОГО НАЧАЛ В РАССМОТРЕНИИ И РАЗРЕШЕНИИ ГРАЖДАНСКИХ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НОСИТСЯ К КАТЕГОРИИ ПРИНЦИПОВ ОРГАНИЗАЦИИ ПРАВОСУДИЯ. В СТ. 166 КОНСТИТУЦИИ РОССИЙСКОЙ ФЕДЕРАЦИИ ЗАПИСАНО, ЧТО РАССМОТРЕНИЕ ГРАЖДАНСКИХ И УГОЛОВНЫХ ДЕЛ ОСУЩЕСТВЛЯЕТСЯ КОЛЛЕГИАЛЬНО И ЕДИНОЛИЧНО; В СУДЕ ПЕРВОЙ ИНСТАНЦИИ - С УЧАСТИЕМ ПРИСЯЖНЫХ ЗАСЕДАТЕЛЕЙ, НАРОДНЫХ ЗАСЕДАТЕЛЕЙ ЛИБО КОЛЛЕГИЕЙ ИЗ ТРЕХ ПРОФЕССИОНАЛЬНЫХ СУДЕЙ ИЛИ ЕДИНОЛИЧНО СУДЬЕЙ. ГРАЖДАНИН ИМЕЕТ ПРАВО НА КОЛЛЕГИАЛЬНОЕ РАССМОТРЕНИЕ ЕГО ДЕЛА В СУДЕ, ЗА ИСКЛЮЧЕНИЕМ СЛУЧАЕВ, УСТАНОВЛЕННЫХ ЗАКОНОМ.</w:t>
      </w:r>
    </w:p>
    <w:p>
      <w:pPr>
        <w:pStyle w:val="Style14"/>
        <w:widowControl w:val="false"/>
        <w:spacing w:lineRule="auto" w:line="180"/>
        <w:ind w:firstLine="113"/>
        <w:jc w:val="both"/>
        <w:rPr/>
      </w:pPr>
      <w:r>
        <w:rPr>
          <w:rFonts w:cs="Times New Roman" w:ascii="Times New Roman" w:hAnsi="Times New Roman"/>
          <w:sz w:val="10"/>
          <w:szCs w:val="10"/>
        </w:rPr>
        <w:t>ПРИНЦИП СОЧЕТАНИЯ ЕДИНОЛИЧНОГО И КОЛЛЕГИАЛЬНОГО НАЧАЛ В РАССМОТРЕНИИ И РАЗРЕШЕНИИ ГРАЖДАНСКИХ ДЕЛ (СТ. 6 ГПК) ОЗНАЧА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 Т.О. , ПО НЫНЕ ДЕЙСТВУЮЩЕМУ ЗАКОНОДАТЕЛЬСТВУ КОЛЛЕГИАЛЬНЫЙ ПОРЯДОК РАССМОТРЕНИЯ ГРАЖДАНСКИХ ДЕЛ В ПОЛНОЙ МЕРЕ СОХРАНЕН ЛИШЬ В СУДАХ КАССАЦИОННОЙ И НАДЗОРНОЙ ИНСТАН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РУГ ДЕЛ, ОТНЕСЕННЫХ ИСКЛЮЧИТЕЛЬНО К ЕДИНОЛИЧНОМУ ВЕДЕНИЮ СУДЬИ, ПЕРЕЧИСЛЕН В Ч.2 СТ.113, Ч.2 СТ.232 И Ч.4 СТ.24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 ПРИНЦИП ГЛАС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СТАТЬЯ 169 КОНСТИТУЦИИ РФ  ПРОВОЗГЛАШАЕТ, ЧТО РАЗБИРАТЕЛЬСТВО ДЕЛ ВО ВСЕХ СУДАХ ОТКРЫТОЕ. СЛУШАНИЕ ДЕЛ В ЗАКРЫТОМ ЗАСЕДАНИИ СУДА, ДОПУСКАЕТСЯ ЛИШЬ В СЛУЧАЯХ, УСТАНОВЛЕННЫХ ЗАКОНОМ, С СОБЛЮДЕНИЕМ ВСЕХ ПРАВИЛ СУДОПРОИЗВОДСТВА. ДАННОЕ КОНСТИТУЦИОННОЕ ПОЛОЖЕНИЕ НАШЛО СВОЕ РАЗВИТИЕ И ЗАКРЕПЛЕНИЕ В СТ.СТ.9 И 176 ГПК.  ГЛАСНОСТЬ - ОДНА ИЗ ГАРАНТИЙ  ПРИНЦИПА НЕЗАВИСИМОСТИ СУДЕЙ И ПОДЧИНЕНИЯ ИХ ТОЛЬКО ЗАКОНУ, ВАЖНОЕ ПРОЦЕССУАЛЬНОЕ СРЕДСТВО, СОЗДАЮЩЕЕ ОПТИМАЛЬНЫЕ УСЛОВИЯ ДЛЯ УСТАНОВЛЕНИЯ  ДЕЙСТВИТЕЛЬНЫХ ОБСТОЯТЕЛЬСТВ ГРАЖД. ДЕЛ.  ДАННЫЙ ПРИНЦИП ВЫСТУПАЕТ СЕРЬЕЗНЫМ СРЕДСТВОМ КОНТРОЛЯ ЗА НАДЛЕЖАЩИМ ОСУЩЕСТВЛЕНИЕМ ПРАВОСУД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 ПРИНЦИП НАЦИОНАЛЬНОГО ЯЗЫКА СУДОПРОИЗ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ЯВЛЯЕТСЯ РАЗВИТИЕМ И РЕАЛИЗАЦИЕЙ В СФЕРЕ ГРАЖДАНСКОГО СУДОПРОИЗВОД</w:t>
        <w:softHyphen/>
        <w:t>СТВА ЗАКРЕПЛЕННОГО В СТ. 26 КОНСТИТУЦИИ ПРАВА КАЖДОГО НА ПОЛЬЗОВАНИЕ РОДНЫМ ЯЗЫКОМ, НА СВОБОДНЫЙ ВЫБОР ЯЗЫКА ОБЩЕ</w:t>
        <w:softHyphen/>
        <w:t>НИЯ, ВОСПИТАНИЯ, ОБУЧЕНИЯ И ТВОРЧЕСТВА. ПРИНЦИПУ НАЦИОНАЛЬ</w:t>
        <w:softHyphen/>
        <w:t>НОГО ЯЗЫКА СУДОПРОИЗВОДСТВА СПЕЦИАЛЬНО ПОСВЯЩЕНЫ СТ. 10 ЗА</w:t>
        <w:softHyphen/>
        <w:t>КОНА «О СУДЕБНОЙ СИСТЕМЕ» И СТ. 8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10 ЗАКОНА «О СУДЕБНОЙ СИСТЕМЕ» СУДОПРО</w:t>
        <w:softHyphen/>
        <w:t>ИЗВОДСТВО ПО ГРАЖДАНСКИМ ДЕЛАМ В ВЕРХОВНОМ СУДЕ РОССИЙСКОЙ ФЕДЕРАЦИИ ВЕДЕТСЯ НА РУССКОМ ЯЗЫКЕ, А В ДРУГИХ ФЕДЕРАЛЬНЫХ СУДАХ ОБЩЕЙ ЮРИСДИКЦИИ ТАКЖЕ НА ГОСУДАРСТВЕННОМ ЯЗЫКЕ РЕС</w:t>
        <w:softHyphen/>
        <w:t>ПУБЛИКИ, НА ТЕРРИТОРИИ КОТОРОЙ НАХОДИТСЯ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ЧАСТВУЮЩИМ В ДЕЛЕ ЛИЦАМ, НЕ ВЛАДЕЮЩИМ ЯЗЫКОМ, НА КОТО</w:t>
        <w:softHyphen/>
        <w:t>РОМ ВЕДЕТСЯ СУДОПРОИЗВОДСТВО, ОБЕСПЕЧИВАЕТСЯ ПРАВО ПОЛНОГО ОЗНАКОМЛЕНИЯ С МАТЕРИАЛАМИ ДЕЛА, УЧАСТИЕ В СУДЕБНЫХ ДЕЙСТВИ</w:t>
        <w:softHyphen/>
        <w:t>ЯХ ЧЕРЕЗ ПЕРЕВОДЧИКА И ПРАВО ВЫСТУПАТЬ В СУДЕ НА РОДНОМ ЯЗЫ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СНОВАНИИ СТ. 8 ГПК СУДЕБНЫЕ ДОКУМЕНТЫ ДОЛЖНЫ ВРУ</w:t>
        <w:softHyphen/>
        <w:t>ЧАТЬСЯ ЛИЦАМ, УЧАСТВУЮЩИМ В ДЕЛЕ, В ПЕРЕВОДЕ НА ИХ РОДНОЙ ЯЗЫК ИЛИ НА ДРУГОЙ ЯЗЫК, КОТОРЫМ ОНИ ВЛАДЕЮТ. ДАННЫЕ ПОЛО</w:t>
        <w:softHyphen/>
        <w:t>ЖЕНИЯ ЗАКОНА ОСОБЕННО АКТУАЛЬНЫ И НЕУКОСНИТЕЛЬНО ВЫПОЛНЯ</w:t>
        <w:softHyphen/>
        <w:t>ЮТСЯ В ТЕХ СЛУЧАЯХ, КОГДА В КАЧЕСТВЕ ЛИЦА, УЧАСТВУЮЩЕГО В ДЕЛЕ, В РОССИЙСКОМ ГРАЖДАНСКОМ ПРОЦЕССЕ ВЫСТУПАЮТ ИНОСТРАННЫЕ ГРАЖДАНЕ, ПРЕДПРИЯТИЯ И ОРГАНИЗАЦИИ (СТ. 433 ГПК).</w:t>
      </w:r>
    </w:p>
    <w:p>
      <w:pPr>
        <w:pStyle w:val="Style14"/>
        <w:widowControl w:val="false"/>
        <w:spacing w:lineRule="auto" w:line="180"/>
        <w:ind w:firstLine="113"/>
        <w:jc w:val="both"/>
        <w:rPr>
          <w:sz w:val="10"/>
        </w:rPr>
      </w:pPr>
      <w:r>
        <w:rPr>
          <w:rFonts w:cs="Times New Roman" w:ascii="Times New Roman" w:hAnsi="Times New Roman"/>
          <w:sz w:val="10"/>
          <w:szCs w:val="10"/>
        </w:rPr>
        <w:t>УЧАСТВУЮЩИМ В ДЕЛЕ ЛИЦАМ, НЕ ВЛАДЕЮЩИМ ЯЗЫ</w:t>
        <w:softHyphen/>
        <w:t>КОМ, НА КОТОРОМ ВЕДЕТСЯ СУДОПРОИЗВОДСТВО, ОБЕСПЕЧИВАЕТСЯ РЕА</w:t>
        <w:softHyphen/>
        <w:t>ЛИЗАЦИЯ ИХ ПРАВ НА РОДНОМ ЯЗЫКЕ ЧЕРЕЗ ПЕРЕВОДЧИКА.</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 ПРИНЦИП НЕЗАВИСИМ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УДЕЙ, ПРИСЯЖНЫХ И НАРОДНЫХ ЗАСЕДАТЕЛЕЙ И ПОДЧИНЕНИЯ ИХ ТОЛЬКО ЗАКО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167 КОНСТИТУЦИИ ПРОВОЗГЛАШАЕТ, ЧТО СУДЬИ, ПРИСЯЖНЫЕ И НАРОДНЫЕ ЗАСЕДАТЕЛИ НЕЗАВИСИМЫ, ПОДЧИНЯЮТСЯ ТОЛЬКО ЗАКОНУ. ВАЖНЫЕ ДОПОЛНЕНИЯ И РАЗЪЯСНЕНИЯ НАЗВАННОГО КОНСТИТУЦИОННОГО ПОЛОЖЕНИЯ СФОРМУЛИРОВАНЫ В СТ.7 ГПК. ТАМ ИДЕТ РЕЧЬ НЕ О ЛЮБОЙ НЕЗАВИСИМОСТИ ЛИЦ, ВХОДЯЩИХ В СОСТАВ СУДА, А О НЕЗАВИСИМОСТИ СУДЕЙ И НАРОДНЫХ ЗАСЕДАТЕЛЕЙ ПРИ ОСУЩЕСТВЛЕНИИ ПРАВОСУДИЯ. ЗДЕСЬ ЖЕ ЗАПИСАНО, ЧТО СУДЬИ И НАРОДНЫЕ ЗАСЕДАТЕЛИ РАЗРЕШАЮТ ГРАЖДАНСКИЕ ДЕЛА НА ОСНОВЕ ЗАКОНА, В СООТВЕТСТВИИ СО СВОИМ ПРАВОСОЗНАНИЕМ, В УСЛОВИЯХ, ИСКЛЮЧАЮЩИХ ПОСТОРОННЕЕ ВОЗДЕЙСТВИЕ НА СУД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А ПОЛОЖЕНИЯ, СОСТАВЛЯЮЩИЕ ЕДИНЫЙ ПРИНЦИП НЕЗАВИСИМОСТИ СУДЕЙ И НАРОДНЫХ ЗАСЕДАТЕЛЕЙ И ПОДЧИНЕНИЯ ИХ ТОЛЬКО ЗАКОНУ, ВЗАИМОСВЯЗАНЫ И ВЗАИМООБУСЛОВЛЕНЫ. НЕЗАВИСИМОСТЬ ЛИЦ, ВХОДЯЩИХ В СОСТАВ СУДА, НЕ МОЖЕТ ОЗНАЧАТЬ СВОБОДУ СУДЕБНОГО УСМОТРЕНИЯ, А ОСНОВАНА ИСКЛЮЧИТЕЛЬНО НА ПОДЧИНЕНИИ СУДЕЙ ЗАКО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КОНЕ ОТ 26 ИЮНЯ 1992Г. "О СТАТУСЕ СУДЕЙ В РОССИЙСКОЙ ФЕДЕРАЦИИ" ВО МНОГОМ ВПЕРВЫЕ ДЕТАЛЬНО СФОРМУЛИРОВАНЫ ГАРАНТИИ ПРИНЦИПА НЕЗАВИСИМОСТИ СУДЕЙ И ПОДЧИНЕНИЯ ИХ ТОЛЬКО ЗАКО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АЯ ВЛАСТЬ САМОСТОЯТЕЛЬНА И ДЕЙСТВУЕТ НЕЗАВИСИМО ОТ ЗАКОНОДАТЕЛЬНОЙ И ИСПОЛНИТЕЛЬНОЙ ВЛАСТ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4. ПР-П ДИСПОЗ-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ПРЕДЕЛЯЕТ МЕХАНИЗМ ДВИЖЕНИЯ ГР. ПРОЦЕССА. ОН ЯВЛЯЕТСЯ ОТРАЖЕНИЕМ АВТОНОМНОГО ПОЛОЖЕНИЯ СУБЪЕКТОВ СПОРНЫХ ГР. П/О. ОСНОВНЫМ ДВИЖУЩИМ НАЧАЛОМ ГР. СУДОПР-ВА СЛУЖИТ ИНИЦИАТИВА УЧАСТВУЮЩИХ В ДЕЛЕ ЛИЦ. В СООТВ. С ПРИНЦИПОМ ДИСПОЗ-ТИ ГР. ДЕЛА, ПО ОБЩЕМУ ПРАВИЛУ, ВОЗНИКАЮТ, РАЗВИВАЮТСЯ, ИЗМЕНЯЮТСЯ, ПЕРЕХОДЯТ ИЗ ОДНОЙ СТАДИИ ПРОЦЕССА В ДРУГУЮ И ПРЕКРАЩАЮТСЯ ПОД ВЛИЯНИЕМ, ГЛАВНЫМ ОБРАЗОМ, ПО ИНИЦИАТИВЕ УЧАСТВУЮЩИХ В ДЕЛЕ ЛИЦ.   ПР-П Д. ГПП ЯВЛЯЕТСЯ ОТРАЖЕНИЕМ И РАЗВИТИЕМ ПРИНЦИПА Д. В ГР. МАТ. ПРАВЕ.  ПР-П Д.  ВОЗМ-ТЬ ЛИЦ, УЧАСТВУЮЩИХ В ДЕЛЕ, СВОБОДНО РАСПОРЯЖАТЬСЯ СВОИМИ ПРАВАМИ.</w:t>
      </w:r>
    </w:p>
    <w:p>
      <w:pPr>
        <w:pStyle w:val="Style14"/>
        <w:widowControl w:val="false"/>
        <w:spacing w:lineRule="auto" w:line="180"/>
        <w:ind w:firstLine="113"/>
        <w:jc w:val="both"/>
        <w:rPr/>
      </w:pPr>
      <w:r>
        <w:rPr>
          <w:rFonts w:cs="Times New Roman" w:ascii="Times New Roman" w:hAnsi="Times New Roman"/>
          <w:sz w:val="10"/>
          <w:szCs w:val="10"/>
        </w:rPr>
        <w:t>В ШИРОКОМ ЕГО ПОНИМАНИИ ЗАКЛЮЧАЕТСЯ В ВОЗМОЖНОСТИ УЧАСТВУЮЩИХ В ДЕЛЕ ЛИЦ РАСПОРЯЖАТЬСЯ С ПОМОЩЬЮ И ПОД КОНТРОЛЕМ СУДА МАТЕР.ПРАВАМИ И ПРОЦ.СР-МИ ИХ ЗАЩИТЫ В ЦЕЛЯХ РЕАЛЬНОСТИ И ПОЛНОТЫ ОСУЩЕСТВЛЕНИЯ. СОДЕРЖАНИЕ ПРИНЦИПА С ТОЧКИ ЗРЕНИЯ НОРМАТИВНОГО ВЫРАЖЕНИЯ ВКЛЮЧАЕТ: ВОЗБУЖДЕНИЯ ГР.ДЕЛА В СУДЕ, ОПРЕДЕЛЕНИЕ ХАР-РА И ОБЪЕМА ИСКОВЫХ ТРЕБОВАНИЙ, ВОЗМОЖНОСТЬ ИХ ИЗМЕНЕНИЯ, ОБОСНОВАНИЯ ИХ ПУТЕМ ПРЕДОСТАВЛЕНИЯ ДОК-В, РАСПОРЯЖЕНИЕ МАТЕР.ПРАВАМИ И ПРОЦ.СР-МИ ИХ ЗАЩИТЫ, ПРИЗНАНИЕ ИСКА И ЗАКЛЮЧЕНИЕ МИРОВОГО СОГЛАШЕНИЯ,ВОЗБУЖДЕНИЕ ПЕРЕСМОТРА ДЕЛА В СУДЕ КАСС.ИНСТАНЦИИ ИЛИ ПО ВНОВЬ ОТКРЫВ.ОБСТ-М, ТРЕБОВАНИЯ ПРИНУДИТ.ИСПОЛНЕНИЯ СУДЕБНОГО АК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5. ПРИНЦИП СОСТЯЗАТЕЛЬ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НОСИТСЯ К ФУНКЦИОНАЛЬНЫМ ПРИНЦИПАМ. ПРИНЦИП СОСТЯЗАТЕЛЬНОСТИ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ПРИНЦИП СОСТЯЗАТЕЛЬНОСТИ ВКЛЮЧАЕТ В СЕБЯ ДВА ВЕСЬМА ВАЖНЫХ КОМПОНЕНТА. ПРЕЖДЕ ВСЕГО ОН РЕГУЛИРУЕТ ДЕЙСТВИЯ СТОРОН И ИНЫХ УЧАСТВУЮЩИХ В ДЕЛЕ ЛИЦ, А ТАКЖЕ СУДА. СУД ОПРЕДЕЛЯЕТ, КАКИЕ ОБСТОЯТЕЛЬСТВА ИМЕЮТ ЗНАЧЕНИЕ ДЛЯ ДЕЛА, КАКОЙ ИЗ СТОРОН ОНИ ПОДЛЕЖАТ ДОКАЗЫВАНИЮ. В СООТВЕТСТВИИ СО СТ.50 ГПК КАЖДАЯ СТОРОНА ДОЛЖНА ДОКАЗЫВАТЬ ТЕ ОБСТОЯТЕЛЬСТВА, НА КОТОРЫЕ ОНА ССЫЛАЕТСЯ КАК НА ОСНОВАНИЕ СВОИХ ТРЕБОВАНИЙ ИЛИ ВОЗРАЖ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ТОРЫМ СОСТАВНЫМ СЛАГАЕМЫМ ПРИНЦИПА СОСТЯЗАТЕЛЬНОСТИ ЯВЛЯЕТСЯ СОСТЯЗАТЕЛЬНАЯ ФОРМА ГРАЖДАНСКОГО ПРОЦЕССА. СУЩНОСТЬ ЕЕ ЗАКЛЮЧАЕТСЯ В ТОМ, ЧТО ВСЕ ГРАЖДАНСКОЕ СУДОПРОИЗВОДСТВО ОТ НАЧАЛА ДО КОНЦА ПРОТЕКАЕТ В ФОРМЕ ПРОЦЕССУАЛЬНОГО ПРОТИВОБОРСТВА УЧАСТНИКОВ СПОРНОГО МАТЕРИАЛЬНОГО ПРАВООТНОШЕНИЯ, ИНТЕРЕСЫ КОТОРЫХ, КАК ПРАВИЛО, ПРЯМО ПРОТИВОПОЛОЖНЫ. ИСХОДЯ ИЗ ЭТОГО, СТОРОНЫ ПРОЦЕССА, А ТАКЖЕ ДРУГИЕ ЛИЦА, УЧАСТВУЮЩИЕ В ДЕЛЕ, ПРИДЕРЖИВАЯСЬ УСТАНОВЛЕННОГО В ЗАКОНЕ ПРОЦЕССУАЛЬНОГО ПОРЯДКА И ИСПОЛЬЗУЯ ПРЕДОСТАВЛЕННЫЕ ИМ ПОЛНОМОЧИЯ И ВОЗМОЖНОСТИ, ПЫТАЮТСЯ ОТСТОЯТЬ СВОЮ ПОЗИЦ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6. ЗАКОННОСТЬ КАК ПРИНЦИ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ГРАЖДАНСКОГО ПРОЦЕССУАЛЬНОГО ПРАВА  ЗАКЛЮЧАЕТСЯ В ОБЯЗАННОСТИ СУДА И ВСЕХ УЧАСТНИКОВ ПРОЦЕССА НЕУКОСНИТЕЛЬНО РУКОВОДСТВОВАТЬСЯ В СВОЕЙ ДЕЯТЕЛЬНОСТИ НОРМАМИ МАТЕРИАЛЬНОГО И ПРОЦЕССУАЛЬНОГО ПРАВА В ЦЕЛЯХ ДОСТИЖЕНИЯ ЗАДАЧ ГРАЖДАНСКОГО СУДОПРОИЗВОДСТВА, СФОРМУЛИРОВАННЫХ В СТ.2 ГПК РСФСР.  ГАРАНТИЯМИ ПРИНЦИПА ЗАКОННОСТИ ЯВЛ. ПРИНЦИП НЕЗАВИСИМОСТИ СУДЕЙ И ПОДЧИНЕНИЯ ИХ ТОЛЬКО ЗАКОНУ, И САМЫЕ ШИРОКИЕ ПРАВА В ПРОЦЕССЕ ЛИЦ, УЧАСТВУЮЩИХ В ДЕЛЕ, И УЧАСТИЕ ПРОКУРОРА И ОРГАНОВ ГОС.УПРАВЛЕНИЯ. И НАДЗОР ЗА СУДЕБНОЙ ДЕЯТ-ТЬЮ ВЫШЕСТОЯЩИХ ОРГАНОВ И ДР.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ЦИП ОБЪЕКТИВНОЙ ИСТИ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НОСИТСЯ К КАТЕГОРИИ ФУНКЦИОНАЛЬНЫХ ПРИНЦИПОВ. ПРИНЦИП ОБЪЕКТИВНОЙ ИСТИНЫ (СТ. 14, 50 ГПК) ПРЕДСТАВЛЯЕТ СОБОЙ ДЕЯТЕЛЬНОСТЬ СУДА ПО СОЗДАНИЮ УСЛОВИЙ ДЛЯ ВСЕСТОРОННЕГО, ПОЛНОГО И ОБЪЕКТИВНОГО ИССЛЕДОВАНИЯ И УСТАНОВЛЕНИЯ ДЕЙСТВИТЕЛЬНЫХ ОБСТОЯТЕЛЬСТВ ДЕЛА, ПРИ ЭТОМ ССУД ДОЛЖЕН СОХРАНЯТЬ БЕСПРИСТРАСТ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АНОВЛЕНИЕ ОБЪЕКТИВНОЙ ИСТИНЫ, ДЕЙСТВИТЕЛЬНЫХ ОБСТОЯТЕЛЬСТВ ДЕЛА -ЗАДАЧА ГРАЖДАНСКОГО СУДОПРОИЗВОДСТВА, А В БОЛЬШИНСТВЕ СЛУЧАЕВ - И ОБЪЕКТИВНЫЙ РЕЗУЛЬТАТ РАССМОТРЕНИЯ КОНКРЕТНЫХ ГРАЖДАНСКИХ ДЕЛ. НА ЭТО НАПРАВЛЕН ВЕСЬ СТРОЙ ГРАЖДАНСКОГО ПРОЦЕССА. СТОРОНЫ И ДРУГИЕ ЛИЦА, УЧАСТВУЮЩИЕ В ДЕЛЕ, ОБЛАДАЮТ КОМПЛЕКСОМ ПРОЦЕССУАЛЬНЫХ ПРАВ И ОБЯЗАННОСТЕЙ, РЕАЛИЗАЦИЯ КОТОРЫХ СОДЕЙСТВУЕТ УСТАНОВЛЕНИЮ ДЕЙСТВИТЕЛЬНЫХ ОБСТОЯТЕЛЬСТВ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АЖНАЯ РОЛЬ В УСТАНОВЛЕНИИ ИСТИНЫ ПО ДЕЛУ ПРИНАДЛЕЖИТ СУДЬЕ И СУДУ. ЗАКОН УСТАНАВЛИВАЕТ, ЧТО ДОКАЗАТЕЛЬСТВА ПРЕДСТАВЛЯЮТСЯ СТОРОНАМИ И ДРУГИМИ ЛИЦАМИ, УЧАСТВУЮЩИМИ В ДЕЛЕ. СУД ОЦЕНИВАЕТ ДОКАЗАТЕЛЬСТВА ПО ВНУТРЕННЕМУ УБЕЖДЕНИЮ, ОСНОВАННОМУ НА ВСЕСТОРОННЕМ, ПОЛНОМ И ОБЪЕКТИВНОМ РАССМОТРЕНИИ В СУДЕБНОМ ЗАСЕДАНИИ ВСЕХ ОБСТОЯТЕЛЬСТВ ДЕЛА В СОВОКУПНОСТИ, РУКОВОДСТВУЯСЬ ЗАКОНОМ И ПРАВОСОЗНАНИЕМ. НИКАКИЕ ДОКАЗАТЕЛЬСТВА НЕ ИМЕЮТ ДЛЯ СУДА ЗАРАНЕЕ УСТАНОВЛЕННОЙ СИЛЫ (СТ.СТ.50, 56 ГПК).</w:t>
      </w:r>
    </w:p>
    <w:p>
      <w:pPr>
        <w:pStyle w:val="Style14"/>
        <w:widowControl w:val="false"/>
        <w:spacing w:lineRule="auto" w:line="180"/>
        <w:ind w:firstLine="113"/>
        <w:jc w:val="both"/>
        <w:rPr/>
      </w:pPr>
      <w:r>
        <w:rPr>
          <w:rFonts w:cs="Times New Roman" w:ascii="Times New Roman" w:hAnsi="Times New Roman"/>
          <w:sz w:val="10"/>
          <w:szCs w:val="10"/>
        </w:rPr>
        <w:t>СОСТОИТ В ДОСТИЖЕНИИ ПОЛНОГО СООТВЕТСТВИЯ ВЫВОДОВ СУДА ДЕЙСТВИТЕЛЬНЫМ ОБСТ-М ДЕЛА. СУД ОБЯЗАН, НЕ ОГРАНИЧИВАЯСЬ ПРЕДСТАВЛЕННЫМИ МАТЕРИАЛАМИ И ОБЪЯСНЕНИЯМИ, ПРИНИМАТЬ ВСЕ ПРЕДУСМОТРЕННЫЕ ЗАКОНОМ МЕРЫ ДЛЯ ВСЕСТОРОННЕГО, ПОЛНОГО И ОБЪЕКТИВНОГО ВЫЯСНЕНИЯ ДЕЙСТВИТЕЛЬНЫХ ОБСТ-В ДЕЛА, ПРАВ И ОБЯЗАННОСТЕЙ СТОРОН. ПРОЦЕС. ЗАКОН НАПРАВЛЕН НА ОБЕСПЕЧЕНИЕ ИСТИННОСТИ НА ВСЕХ ЭТАПАХ СУДЕБНОГО ДОКАЗЫВАНИЯ. ПОДЛЕЖАТ ОТМЕНЕ РЕШЕНИЯ СУДОВ, ВЫНЕСЕННЫХ С НАРУШЕНИЕМ ДАННОГО ПРИНЦИПА (НЕПОЛНОТА ИССЛЕДОВАНИЯ ОБСТ-В ДЕЛА СУД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7. ПРИНЦИП ПРОЦЕССУАЛЬНОГО РАВНОПРАВИЯ СТОР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ЦИП ПРОЦЕССУАЛЬНОГО РАВНОПРАВИЯ СТОРОН - ПРОЯВЛЕНИЕ И РАЗВИТИЕ ДЕМОКРАТИЧЕСКОГО ПРИНЦИПА РАВЕНСТВА ГРАЖДАН ПЕРЕД ЗАКОНОМ И СУДОМ, ЗАКРЕПЛЕННОГО В СТ.34 КОНСТИТУЦИИ. ОН ЗАКЛЮЧАЕТСЯ В ПРЕДОСТАВЛЕНИИ ГРАЖДАНСКИМ ПРОЦЕССУАЛЬНЫМ ЗАКОНОМ СТОРОНАМ РАВНЫХ ВОЗМОЖНОСТЕЙ ДЛЯ ОТСТАИВАНИЯ СВОИХ СУБЪЕКТИВНЫХ ПРАВ И ЗАКОННЫХ ИНТЕРЕС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168 ОСНОВНОГО ЗАКОНА ПРОВОЗГЛАШАЕТ, ЧТО ПРАВОСУДИЕ В РОССИЙСКОЙ ФЕДЕРАЦИИ ОСУЩЕСТВЛЯЕТСЯ НА НАЧАЛАХ РАВЕНСТВА СТОРОН ПЕРЕД ЗАКОНОМ И СУДОМ. В СООТВЕТСТВИИ СО СТ.33 ГПК СТОРОНЫ ПОЛЬЗУЮТСЯ РАВНЫМИ ПРОЦЕССУАЛЬНЫМИ ПРА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ВЫЕ ВОЗМОЖНОСТИ СТОРОН В ПРОЦЕССЕ ПОЛНОСТЬЮ СКООРДИНИРОВАНЫ И ДОПОЛНЯЮТ ДРУГ ДРУГА.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АКТИВНО ИСПОЛЬЗОВАТЬ ПРЕДОСТАВЛЕННЫЕ ЕМУ ЗАКОНОМ СРЕДСТВА ЗАЩИТЫ СВОИХ ИНТЕРЕСОВ, В ТОМ ЧИСЛЕ ПРАВО НА ПРЕДЪЯВЛЕНИЕ ВСТРЕЧНОГО ИСКА. В ЛЮБОЙ СТАДИИ ПРОЦЕССА СВОИМ СОГЛАСОВАННЫМ, СКООРДИНИРОВАННЫМ ВОЛЕИЗЪЯВЛЕНИЕМ СТОРОНЫ МОГУТ ОКОНЧИТЬ ДЕЛО МИРОВЫМ СОГЛАШЕНИ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Ы, КАК И ДРУГИЕ ЛИЦА, УЧАСТВУЮЩИЕ В ДЕЛЕ, ВПРАВЕ СОВЕРШАТЬ И ИНЫЕ ПРОЦЕССУАЛЬНЫЕ ДЕЙСТВИЯ, ПРЕДУСМОТРЕННЫЕ ЗАКОНОМ. НАПРИМЕР, ОНИ МОГУТ ПОДАВАТЬ КАССАЦИОННЫЕ И ЧАСТНЫЕ ЖАЛОБЫ НА СУДЕБНЫЕ РЕШЕНИЯ И ОПРЕДЕЛЕНИЯ (СТ.СТ.ЗО, 129, 28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8. ПРИНЦИП УСТНОСТИ СУДЕБН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РИНЦИП УСТНОСТИ СУДЕБНОГО РАЗБИРАТЕЛЬСТВА ЗАКРЕПЛЕН В СТ. 146 ГПК. ЗАКОН ПОДЧЕРКИВАЕТ, ЧТО РАССМОТРЕНИЕ ГРАЖДАНСКИХ ДЕЛ ПРОИСХОДИТ УСТНО. УСТНАЯ ФОРМА ВОСПРИЯТИЯ ФАКТИЧЕСКОГО И ДОКАЗАТЕЛЬСТВЕННОГО МАТЕРИАЛА, А ТАКЖЕ СОВЕРШЕНИЯ ПРОЦЕССУАЛЬНЫХ ДЕЙСТВИЙ В ГРАЖДАНСКОМ СУДОПРОИЗВОДСТВЕ ГЛАВЕНСТВУЕТ. В УСТНОЙ ФОРМЕ В СУДЕБНОМ ЗАСЕДАНИИ ДАЮТ ОБЪЯСНЕНИЯ СТОРОНЫ И ТРЕТЬИ ЛИЦА, А СВИДЕТЕЛИ - ПОКАЗАНИЯ.. ЛИШЬ В ВИДЕ ИСКЛЮЧЕНИЯ В СООТВЕТСТВИИ СО СТ. 172 ГПК СВИДЕТЕЛЬ ПРИ ДАЧЕ ПОКАЗАНИЙ МОЖЕТ ПОЛЬЗОВАТЬСЯ ПИСЬМЕННЫМИ ЗАМЕТКАМИ В ТЕХ СЛУЧАЯХ, КОГДА ЕГО ПОКАЗАНИЯ СВЯЗАНЫ С КАКИМИ-ЛИБО ЦИФРОВЫМИ ИЛИ ДРУГИМИ ДАННЫМИ, КОТОРЫЕ ТРУДНО УДЕРЖАТЬ В ПАМЯТ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УДЕБНОМ ЗАСЕДАНИИ ОГЛАШАЮТСЯ ПИСЬМЕННЫЕ ДОКАЗАТЕЛЬСТВА, ЗАКЛЮЧЕНИЯ ЭКСПЕРТОВ, КОТОРЫЕ В СООТВЕТСТВИИ СО СТ.77 ГПК ДОЛЖНЫ БЫТЬ ДАНЫ В ПИСЬМЕННОЙ ФОРМЕ. В ЦЕЛЯХ РАЗЪЯСНЕНИЯ И ДОПОЛНЕНИЯ ЗАКЛЮЧЕНИЯ ЭКСПЕРТУ МОГУТ БЫТЬ ЗАДАНЫ ВОПРОСЫ (СТ. 180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УСТНОЙ ФОРМЕ СОВЕРШАЕТСЯ БОЛЬШИНСТВО ПРОЦЕССУАЛЬНЫХ ДЕЙСТВИЙ, В ТОМ ЧИСЛЕ ПРАКТИЧЕСКИ ПОЧТИ ВСЕ ДЕЙСТВИЯ В СУДЕБНОМ ЗАСЕДАНИИ. ЗАКОН СОДЕРЖИТ ИСЧЕРПЫВАЮЩИЙ ПЕРЕЧЕНЬ СЛУЧАЕВ, КОГДА ТО ИЛИ ИНОЕ ПРОЦЕССУАЛЬНОЕ ДЕЙСТВИЕ ДОЛЖНО БЫТЬ В ПОРЯДКЕ ИСКЛЮЧЕНИЯ СОВЕРШЕНО В ПИСЬМЕННОМ ВИДЕ (СТ.СТ.126, 286, 290, 293 И ДР. ГПК). ПРИНЦИП УСТНОСТИ - ОДНА ИЗ ВЕСЬМА ВАЖНЫХ ГАРАНТИЙ ГЛАСНОСТИ ГРАЖДАНСКОГО СУДОПРОИЗ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НАЯ ФОРМА СОВЕРШЕНИЯ ПРОЦЕССУАЛЬНЫХ ДЕЙСТВИЙ ОБУСЛАВЛИВАЕТ НЕОБХОДИМОСТЬ ФИКСАЦИИ СВЕДЕНИЙ О ТАКОГО РОДА ДЕЙСТВИЯХ И О ПОЛУЧЕННЫХ В ХОДЕ ИХ РЕЗУЛЬТАТОВ В ПИСЬМЕНГОМ ВИДЕ. СТАТЬЯ 226 ГПК ТРЕБУЕТ, ЧТОБЫ О КАЖДОМ СУДЕБНОМ ЗАСЕДАНИИ СУДА ПЕРВОЙ ИНСТАНЦИИ, ОТДЕЛЬНОМ ПРОЦЕССУАЛЬНОМ ДЕЙСТВИИ, СОВЕРШЕННОМ ВНЕ ЗАСЕДАНИЯ, СОСТАВЛЯЛСЯ ПРОТОКО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ЦИП НЕПРЕРЫВНОСТИ СУДЕБН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ЦИП НЕПРЕРЫВНОСТИ СУДЕБНОГО РАЗБИРАТЕЛЬСТВА ЗАКЛЮЧАЕТСЯ В ТОМ, ЧТО СУДЕБНОЕ ЗАСЕДАНИЕ ПО КАЖДОМУ ДЕЛУ ДОЛЖНО ПРОХОДИТЬ НЕПРЕРЫВНО,; КРОМЕ ВРЕМЕНИ, НАЗНАЧЕННОГО ДЛЯ ОТДЫХА. ДО ОКОНЧАНИЯ РАССМОТРЕНИЯ. НАЧАТОГО ДЕЛА ИЛИ ДО ОТЛОЖЕНИЯ ЕГО СЛУШАНИЕМ СУД НЕ ВПРАВЕ РАССМАТРИВАТЬ, ДРУГИЕ ДЕЛА (СТ. 14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БЛЮДЕНИЕ ПРИНЦИПА НЕПРЕРЫВНОСТИ СУДЕБНОГО РАЗБИРАТЕЛЬСТВА - ОДНО ИЗ НЕПРЕМЕННЫХ УСЛОВИЙ УСТАНОВЛЕНИЯ СУДОМ ДЕЙСТВИТЕЛЬНЫХ ОБСТОЯТЕЛЬСТВ ДЕЛА И ВЫНЕСЕНИЯ ЗАКОННОГО И ОБОСНОВАННОГО СУДЕБНОГО ПОСТАНОВЛЕНИЯ. ТОЛЬКО С СОБЛЮДЕНИЕМ ДАННОГО ПРИНЦИПА ПОЛУЧЕННАЯ В СУДЕБНОМ ЗАСЕДАНИИ ИНФОРМАЦИЯ СМОЖЕТ ОПТИМАЛЬНЫМ ОБРАЗОМ СОХРАНИТЬСЯ В СОЗНАНИИ СУДЕЙ. НЕПРЕРЫВНОСТЬ СУДЕБНОГО РАЗБИРАТЕЛЬСТВА ПОЗВОЛЯЕТ СУДЬЯМ ПРАВИЛЬНО ОЦЕНИТЬ ИССЛЕДОВАННЫЕ ДОКАЗАТЕЛЬСТВА И ПОД НЕПОСРЕДСТВЕННЫМ ВПЕЧАТЛЕНИЕМ ВОСПРИНЯТОГО В СУДЕБНОМ ЗАСЕДАНИИ ВЫНЕСТИ СПРАВЕДЛИВОЕ РЕШЕНИЕ, СООТВЕТСТВУЮЩЕЕ ВСЕМ ТРЕБОВАНИЯМ ЗАКОНА (СТ.СТ.56,196,197 ГПК). В ПРОТИВНОМ СЛУЧАЕ КАКИЕ-ТО ОБСТОЯТЕЛЬСТВА ОДНОГО ДЕЛА МОГУТ БЫТЬ ЗАБЫТЫ СУДЬЯМИ ЛИБО СПУТАНЫ ИМИ С ОБСТОЯТЕЛЬСТВАМИ ИНЫХ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ЕННЫМ ИСКЛЮЧЕНИЕМ ИЗ ПРИНЦИПА НЕПРЕРЫВНОСТИ ЯВЛЯЕТСЯ ПРАВИЛО, СФОРМУЛИРОВАННОЕ В СТ.203 ГПК: В ИСКЛЮЧИТЕЛЬНЫХ СЛУЧАЯХ ПО ОСОБО СЛОЖНЫМ ДЕЛАМ СОСТАВЛЕНИЕ МОТИВИРОВАННОГО РЕШЕНИЯ МОЖЕТ БЫТЬ ОТЛОЖЕНО НА СРОК НЕ БОЛЕЕ ТРЕХ ДНЕЙ. ПОСЛЕ ЖЕ ОКОНЧАНИЯ РАССМОТРЕНИЯ ДЕЛА ПО СУЩЕСТВУ СУД ОГРАНИЧИВАЕТСЯ ВЫНЕСЕНИЕМ И ОБЪЯВЛЕНИЕМ РЕЗОЛЮТИВНОЙ ЧАСТИ РЕШЕНИЯ.</w:t>
      </w:r>
    </w:p>
    <w:p>
      <w:pPr>
        <w:pStyle w:val="Style14"/>
        <w:widowControl w:val="false"/>
        <w:spacing w:lineRule="auto" w:line="180"/>
        <w:ind w:firstLine="113"/>
        <w:jc w:val="both"/>
        <w:rPr/>
      </w:pPr>
      <w:r>
        <w:rPr>
          <w:rFonts w:cs="Times New Roman" w:ascii="Times New Roman" w:hAnsi="Times New Roman"/>
          <w:sz w:val="10"/>
          <w:szCs w:val="10"/>
        </w:rPr>
        <w:t>ПРИНЦИП НЕПОСРЕДСТВЕННОСТИ, УСТНОСТИ, НЕПРЕРЫВНОСТИ СУДЕБНОГО РАЗБИРАТЕЛЬСТВА.</w:t>
      </w:r>
    </w:p>
    <w:p>
      <w:pPr>
        <w:pStyle w:val="Style14"/>
        <w:widowControl w:val="false"/>
        <w:spacing w:lineRule="auto" w:line="180"/>
        <w:ind w:firstLine="113"/>
        <w:jc w:val="both"/>
        <w:rPr/>
      </w:pPr>
      <w:r>
        <w:rPr>
          <w:rFonts w:cs="Times New Roman" w:ascii="Times New Roman" w:hAnsi="Times New Roman"/>
          <w:sz w:val="10"/>
          <w:szCs w:val="10"/>
        </w:rPr>
        <w:t>СУД 1 ИНСТАНЦИИ ОБЯЗАН НЕПОСРЕДСТВЕННО ИССЛЕДОВАТЬ ДОК-ВА ПО ДЕЛУ: ЗАСЛУШАТЬ ОБЪЯСНЕНИЯ ЛИЦ, ПОКАЗАНИЯ СВИДЕТЕЛЕЙ, ЗАКЛ.ЭКСПЕРТА, ОЗНАКОМИТСЯ С ПАИСМЕННЫМИ И ВЕЩЕСТВЕННЫМИ ДОК-ВАМИ. СОДЕРЖАНИЕ ПРИНЦИПА: 1) СУД ОБЯЗАН ОБОСНАВАТЬ РЕШЕНИЯ НА ТЕХ ДОК-ВАХ, КОТОРЫЕ БЫЛИ ИМ ЛИЧНО ИССЛЕДОВАНЫ В СУДЕБНОМ ЗАСЕДАНИИ 2) ПРИ ИССЛЕДОВАНИИ СУД ДОЛЖЕН ПОЛУЧИТЬ СВЕДЕНИЯ ИЗ ПЕРВОИСТОЧНИКА.</w:t>
      </w:r>
    </w:p>
    <w:p>
      <w:pPr>
        <w:pStyle w:val="Style14"/>
        <w:widowControl w:val="false"/>
        <w:spacing w:lineRule="auto" w:line="180"/>
        <w:ind w:firstLine="113"/>
        <w:jc w:val="both"/>
        <w:rPr/>
      </w:pPr>
      <w:r>
        <w:rPr>
          <w:rFonts w:cs="Times New Roman" w:ascii="Times New Roman" w:hAnsi="Times New Roman"/>
          <w:sz w:val="10"/>
          <w:szCs w:val="10"/>
        </w:rPr>
        <w:t>СОГЛАСНО ГПК РАЗБИРАТЕЛЬСТВО ДЕЛА ПРОИСХОДИТ УСТНО Т.Е. ФАКТЫ И ДОК-ВА, ИСПОЛЬЗУЕМЫЕ ПРИ РАЗРЕШЕНИИ ДЕЛА ДОЛЖНЫ БЫТЬ ИЗЛОЖЕНЫ В СУДЕБНОМ ЗАСЕДАНИИ В УСТНОЙ ФОРМЕ. ПИСЬМЕННЫЕ ДОК-ВА ДОЛЖНЫ БЫТЬ ОГЛАШЕНЫ В СУД.ЗАСЕДАНИИ.</w:t>
      </w:r>
    </w:p>
    <w:p>
      <w:pPr>
        <w:pStyle w:val="Style14"/>
        <w:widowControl w:val="false"/>
        <w:spacing w:lineRule="auto" w:line="180"/>
        <w:ind w:firstLine="113"/>
        <w:jc w:val="both"/>
        <w:rPr/>
      </w:pPr>
      <w:r>
        <w:rPr>
          <w:rFonts w:cs="Times New Roman" w:ascii="Times New Roman" w:hAnsi="Times New Roman"/>
          <w:sz w:val="10"/>
          <w:szCs w:val="10"/>
        </w:rPr>
        <w:t>В СООТВЕТСТВИИ С ГПК СУДЕБНОЕ ЗАСЕДАНИЕ ПО КАЖДОМУ ДЕЛУ ПРОИСХОДИТ НЕПРЕРЫВНО, Т.Е. СУД, НАЧАВ СЛУШАНИЕ ДЕЛА, ДОВОДИТ ЕГО ДО ОКОНЧАТЕЛЬНОГО РАССМОТРЕНИЯ. РАССМОТРЕНИЕ СУДЬЯМИ ДР. ГР. ДЕЛ РАНЕЕ ОКОНЧАНИЯ СЛУШАНИЯ НАЧАТОГО ДЕЛА НЕ ДОПУСКАЕТСЯ. ПЕРЕРЫВ МОЖЕТ БЫТЬ ДЛЯ ОТДЫХА И: 1) ЕСЛИ СВИДЕТЕЛИ МОГУТ ЯВИТСЯ В СУДЕБНОЕ ЗАСЕДАНИЕ ЧЕРЕЗ НЕКОТОРОЕ ВРЕМЯ НО В ТОТ ЖЕ ДЕНЬ 2) ЕСЛИ УЧАСТНИКАМ НЕОБХОДИМО ПОДГОТОВИТСЯ К ПРЕНИ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9. ПОНЯТИЕ ГРАЖДАНСКИХ ПРОЦЕССУАЛЬН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ИЕ ПРОЦЕССУАЛЬНЫЕ ОТНОШЕНИЯ  УРЕГУЛИРОВАННЫЕ НОРМАМИ ГРАЖДАНСКОГО ПРОЦЕССУАЛЬНОГО ЗАКОНОДАТЕЛЬСТВА ОТНОШЕНИЯ, ВОЗНИКАЮЩИЕ В ПРОИЗВОДСТВЕ ПО КОНКРЕТНОМУ ГРАЖДАНСКОМУ ДЕЛУ МЕЖДУ СУДОМ, СУДЕБНЫМ ПРИСТАВОМ-ИСПОЛНИТЕЛЕМ И УЧАСТНИКАМИ ГРАЖДАНСК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ЕМ ВОЗНИКНОВЕНИЯ ГРАЖДАНСКИХ ПРОЦЕССУАЛЬНЫХ ПРАВООТНОШЕНИЙ ЯВЛЯЮТСЯ ЮРИДИЧЕСКИЕ ФАКТЫ, ПРЕДУСМОТРЕННЫЕ ПРОЦЕССУАЛЬНЫМ ЗАКО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ИЕ ПРОЦЕССУАЛЬНЫЕ ПРАВООТНОШЕНИЯ ХАРАКТЕРИЗУЮТСЯ СЛЕДУЮЩИМИ ПРИЗНАК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ОБЯЗАТЕЛЬНЫМ СУБЪЕКТОМ ПРОЦЕССУАЛЬНОГО ОТНОШЕНИЯ ЯВЛЯЕТСЯ СУД  ОРГАН ПРАВОСУДИЯ. В СВЯЗИ С ЭТИМ ГРАЖДАНСКИЕ ПРОЦЕССУАЛЬНЫЕ ОТНОШЕНИЯ  ЭТО ВЛАСТЕОТНОШЕНИЯ. В СИЛУ ЭТОГО НЕПОСРЕДСТВЕННО МЕЖДУ УЧАСТНИКАМИ СУДОПРОИЗВОДСТВА ПРОЦЕССУАЛЬНЫЕ ОТНОШЕНИЯ НЕ ВОЗНИКАЮ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ОСНОВНЫМИ СУБЪЕКТАМИ ГРАЖДАНСКОГО ПРОЦЕССУАЛЬНОГО ПРАВООТНОШЕНИЯ ЯВЛЯЮТСЯ СУД И ЛИЦА, ПО ЗАЯВЛЕНИЮ КОТОРЫХ МОЖЕТ БЫТЬ ВОЗБУЖДЕНО ДЕЛО. ПРАВА ЭТИХ ЛИЦ ПО ЮРИДИЧЕСКОЙ ПРИРОДЕ  ЭТО ПРАВА НА ОДНОСТОРОННЕЕ ВОЛЕИЗЪЯВЛ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АЗВИТИЕ (ДИНАМИКА) ГРАЖДАНСКОГО ПРОЦЕССУАЛЬНОГО ПРАВООТНОШЕНИЯ ПРОИСХОДИТ В РЕЗУЛЬТАТЕ РЕАЛИЗАЦИИ МНОЖЕСТВА ОТДЕЛЬНЫХ ПРАВ И ОБЯЗАННОСТЕЙ СУДА И ЛИЦ, УЧАСТВУЮЩИХ В ДЕЛЕ, СМЕНЯЮЩИХ ДРУГ ДРУГ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 ЛЮБОЕ ПРОЦЕССУАЛЬНОЕ ДЕЙСТВИЕ ОДНОГО ИЗ ЛИЦ, УЧАСТВУЮЩИХ В ДЕЛЕ, ВЛЕЧЕТ ПРАВОВЫЕ ПОСЛЕДСТВИЯ ДЛЯ СУДА И. ВЛИЯЕТ НА ПРОЦЕССУАЛЬНОЕ ПОЛОЖЕНИЕ КАЖДОГО ДРУГОГО ЛИЦА, УЧАСТВУЮЩЕГО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0. СУБЪЕКТЫ ГРАЖДАНСКИХ ПРОЦЕССУАЛЬНЫХ ПРАВООТНОШЕНИЙ И ИХ КЛАССИФИКАЦ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СУБЪЕКТЫ ГРАЖДАНСКОГО ПРОЦЕССУАЛЬНОГО ПРАВА (ГРАЖДАНЕ И КОЛЛЕКТИВНЫЕ ОБРАЗОВАНИЯ) МОГУТ ВСТУПАТЬ В ПРОЦЕССУАЛЬНЫЕ ПРАВООТНОШЕНИЯ С СУДОМ ПО РАЗЛИЧНЫМ ОСНОВАНИЯМ. В ЗАВИСИ</w:t>
        <w:softHyphen/>
        <w:t>МОСТИ ОТ ЦЕЛИ УЧАСТИЯ В ГРАЖДАНСКОМ ПРОЦЕССЕ ОНИ МОГУТ ЗАНЯТЬ ПОЛОЖЕНИЕ СТОРОН, ТРЕТЬИХ ЛИЦ, ЗАЯВИТЕЛЕЙ ИЛИ ЗАИНТЕРЕСОВАН</w:t>
        <w:softHyphen/>
        <w:t>НЫХ ЛИЦ, А ГРАЖДАНЕ — ТАКЖЕ ПОЛОЖЕНИЕ ПРЕДСТАВИТЕЛЕЙ, СВИДЕ</w:t>
        <w:softHyphen/>
        <w:t>ТЕЛЕЙ, ЭКСПЕРТОВ, ПЕРЕВОДЧИК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ЛИЦА, УЧАСТВУЮЩИЕ В ПРОЦЕССЕ, ЯВЛЯЮТСЯ СУБЪЕКТАМИ ГРА</w:t>
        <w:softHyphen/>
        <w:t>ЖДАНСКОГО ПРОЦЕССУАЛЬНОГО ПРАВООТНОШЕНИЯ, В КОТОРОМ ДРУГАЯ СТОРОНА —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Х СУБЪЕКТОВ ГРАЖДАНСКОГО ПРОЦЕССУАЛЬНОГО ПРАВООТНО</w:t>
        <w:softHyphen/>
        <w:t>ШЕНИЯ В ЗАВИСИМОСТИ ОТ ТОГО, НА КАКОЙ СТОРОНЕ ПРАВООТНОШЕНИЯ ОНИ ВЫСТУПАЮТ, МОЖНО РАЗДЕЛИТЬ НА ДВЕ ГРУПП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СУДЫ: А) КОЛЛЕГИАЛЬНЫЕ; Б) СУДЬЯ ЕДИНОЛИЧНЫЙ; В) ДРУГИЕ ДОЛЖНОСТНЫЕ ЛИЦА, В ЧАСТНОСТИ СУДЕБНЫЙ ПРИСТАВ-ИСПОЛНИТЕЛ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УЧАСТНИКИ ПРОЦЕССА: А) ЛИЦА, УЧАСТВУЮЩИЕ В ДЕЛЕ; Б) ЛИЦА, СОДЕЙСТВУЮЩИЕ ПРАВОСУД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ЯЗАТЕЛЬНЫМИ СУБЪЕКТАМИ ГРАЖДАНСКОГО ПРОЦЕССУАЛЬНОГО ПРАВООТНОШЕНИЯ ЯВЛЯЮТСЯ СУД, СТОРОНЫ В ИСКОВОМ ПРОИЗВОДСТВЕ И В ПРОИЗВОДСТВЕ ПО ДЕЛАМ, ВОЗНИКАЮЩИМ ИЗ АДМИНИСТРАТИВНО-ПРАВОВЫХ ОТНОШЕНИЙ, А ТАКЖЕ ЗАЯВИТЕЛИ И ЗАИНТЕРЕСОВАННЫЕ ЛИЦА — В ДЕЛАХ ОСОБОГО ПРОИЗВОДСТВА. В ПРЕДУСМОТРЕННЫХ ЗА</w:t>
        <w:softHyphen/>
        <w:t>КОНОМ СЛУЧАЯХ ОБЯЗАТЕЛЬНЫМИ СУБЪЕКТАМИ ГРАЖДАНСКОГО ПРО</w:t>
        <w:softHyphen/>
        <w:t>ЦЕССУАЛЬНОГО ПРАВООТНОШЕНИЯ ВЫСТУПАЮТ ПРОКУРОР, ОРГАНЫ ГОСУДАРСТВЕННОГО УПРАВЛЕНИЯ И ДРУГИЕ ОРГАНИЗАЦИИ И ЛИЦА, ПО ЗАЯВЛЕНИЮ КОТОРЫХ ВОЗБУЖДАЕТСЯ ГРАЖДАНСКОЕ ДЕЛО В ЗАЩИТУ ПРАВ ДРУГИХ ЛИЦ (П. 2-3 СТ. 4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ДРУГИЕ УЧАСТНИКИ ПРОЦЕССА — НЕОБЯЗАТЕЛЬНЫЕ СУБЪЕКТЫ ГРАЖДАНСКОГО ПРОЦЕССУАЛЬНОГО ПРАВООТНО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СТАВ СУБЪЕКТОВ ГРАЖДАНСКОГО ПРОЦЕССУАЛЬНОГО ПРАВООТ</w:t>
        <w:softHyphen/>
        <w:t>НОШЕНИЯ НЕ ЯВЛЯЕТСЯ НЕИЗМЕННЫМ И ПОСТОЯННЫМ. ОН ЗАВИСИТ ОТ СТАДИИ ПРОЦЕССА И ХАРАКТЕРА СОВЕРШАЕМЫХ ДЕЙСТВИЙ В ХОДЕ РАЗ</w:t>
        <w:softHyphen/>
        <w:t>ВИТИЯ И ДВИЖЕНИЯ ПРОЦЕССА, ОСНОВАНИЙ ПРИВЛЕЧЕНИЯ (ВСТУПЛЕ</w:t>
        <w:softHyphen/>
        <w:t>НИЯ) В ПРОЦЕСС ТЕХ ИЛИ ИНЫХ УЧАСТНИКОВ, ОБСТОЯТЕЛЬСТВ ДЕЛА, ПРЕДМЕТА СУДЕБНОЙ ЗАЩИТЫ, В ЧАСТНОСТИ ОТ ХАРАКТЕРА СПОРНОГО МАТЕРИАЛЬНОГО ПРАВООТНОШЕНИЯ И СОСТАВА ЕГО СУБЪЕ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СУД—ОРГАН ВЛАСТИ, НАДЕЛЕННЫЙ КОМПЕТЕНЦИЕЙ (ПОЛНОМО</w:t>
        <w:softHyphen/>
        <w:t>ЧИЯМИ) ПО ОСУЩЕСТВЛЕНИЮ ПРАВОСУДИЯ ПУТЕМ РАЗРЕШЕНИЯ ГРАЖ</w:t>
        <w:softHyphen/>
        <w:t>ДАНСКИХ И УГОЛОВНЫХ ДЕЛ. ПОЭТОМУ СУД — НЕ ТОЛЬКО ОБЯЗАТЕЛЬ</w:t>
        <w:softHyphen/>
        <w:t>НЫЙ, НО И РЕШАЮЩИЙ СУБЪЕКТ ГРАЖДАНСКОГО ПРОЦЕССУАЛЬНОГО ПРАВООТНО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1. ОТВОД СУДЬИ, ПРОКУРОРА И ДРУГИХ УЧАСТНИКОВ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ЬЯ, НАРОДНЫЙ ЗАСЕДАТЕЛЬ, ПРОКУРОР, СЕКРЕТАРЬ СУДЕБНОГО ЗАСЕДА</w:t>
        <w:softHyphen/>
        <w:t>НИЯ, ЭКСПЕРТ И ПЕРЕВОДЧИК НЕ МОГУТ УЧАСТВОВАТЬ В РАССМОТРЕНИИ ДЕЛА И ПОДЛЕЖАТ ОТВОДУ, ЕСЛИ ОНИ ЛИЧНО, ПРЯМО ИЛИ КОСВЕННО, ЗАИНТЕРЕСОВАНЫ В ИСХОДЕ ДЕЛА ИЛИ ИМЕЮТСЯ ИНЫЕ ОБСТОЯТЕЛЬСТВА, ВЫЗЫВАЮЩИЕ СОМНЕНИЕ В ИХ БЕСПРИСТРАСТ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Я ДЛЯ ОТВОДА СУДЬ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ЬЯ ИЛИ НАРОДНЫЙ ЗАСЕДАТЕЛЬ (РАСПРОСТРАНЯЮТСЯ ТАКЖЕ НА ПРОКУРОРА, ЭКСПЕРТА, ПЕРЕВОДЧИКА И СЕКРЕ</w:t>
        <w:softHyphen/>
        <w:t>ТАРЯ СУДЕБНОГО ЗАСЕДАНИЯ) НЕ МОЖЕТ УЧАСТВОВАТЬ В РАССМОТРЕ</w:t>
        <w:softHyphen/>
        <w:t>НИИ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ЕСЛИ ОН ПРИ ПРЕДЫДУЩЕМ РАССМОТРЕНИИ ДАННОГО ДЕЛА УЧАСТВОВАЛ В КАЧЕСТВЕ СВИДЕТЕЛЯ, ЭКСПЕРТА, ПЕРЕВОДЧИКА, ПРЕДСТАВИТЕЛЯ, ПРОКУРОРА, СЕКРЕТАРЯ СУД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ЕСЛИ ОН ЯВЛЯЕТСЯ РОДСТВЕННИКОМ СТОРОН, ДРУГИХ ЛИЦ, УЧАСТВУЮЩИХ В ДЕЛЕ, ИЛИ ПРЕДСТАВИ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ОН ЛИЧНО, ПРЯМО ИЛИ КОСВЕННО, ЗАИНТЕРЕСОВАН В ИСХОДЕ ДЕЛА ЛИБО ЕСЛИ ИМЕЮТСЯ ИНЫЕ ОБСТОЯТЕЛЬСТВА, ВЫЗЫВАЮЩИЕ СОМНЕНИЕ В ЕГО БЕСПРИСТРАСТ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СТАВ СУДА, РАССМАТРИВАЮЩЕГО ГРАЖДАНСКОЕ ДЕЛО, НЕ МОГУТ ВХО</w:t>
        <w:softHyphen/>
        <w:t>ДИТЬ ЛИЦА, СОСТОЯЩИЕ В РОДСТВЕ МЕЖДУ СОБ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 КРОМЕ ТОГО, НЕ МОЖЕТ УЧАСТВОВАТЬ В РАССМОТРЕНИИ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ЕСЛИ ОН НАХОДИТСЯ ИЛИ НАХОДИЛСЯ В СЛУЖЕБНОЙ ИЛИ ИНОЙ ЗАВИСИ</w:t>
        <w:softHyphen/>
        <w:t>МОСТИ ОТ СТОРОН, ДРУГИХ ЛИЦ, УЧАСТВУЮЩИХ В ДЕЛЕ, ИЛИ ПРЕДСТАВИ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ЕСЛИ ОН ПРОИЗВОДИЛ РЕВИЗИЮ, МАТЕРИАЛЫ КОТОРОЙ ПОСЛУЖИЛИ ОС</w:t>
        <w:softHyphen/>
        <w:t>НОВАНИЕМ К ВОЗБУЖДЕНИЮ ДАННОГО ГРАЖДАНСКОГО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В СЛУЧАЕ, КОГДА ОБНАРУЖИТСЯ ЕГО НЕКОМПЕТЕНТНОСТЬ. УЧАСТИЕ ПРОКУРОРА, ЭКСПЕРТА, ПЕРЕВОДЧИКА И СЕКРЕТАРЯ СУДЕБНОГО ЗА</w:t>
        <w:softHyphen/>
        <w:t>СЕДАНИЯ ПРИ ПРЕДЫДУЩЕМ РАССМОТРЕНИИ ДАННОГО ДЕЛА В КАЧЕСТВЕ СООТ</w:t>
        <w:softHyphen/>
        <w:t>ВЕТСТВЕННО ПРОКУРОРА, ЭКСПЕРТА, ПЕРЕВОДЧИКА, СЕКРЕТАРЯ СУДЕБНОГО ЗА</w:t>
        <w:softHyphen/>
        <w:t xml:space="preserve">СЕДАНИЯ НЕ ЯВЛЯЕТСЯ ОСНОВАНИЕМ ДЛЯ ИХ ОТВОД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СТАВИТЕЛЬ ОБЩЕСТВЕННОЙ ОРГАНИЗАЦИИ ИЛИ ТРУДОВОГО КОЛЛЕКТИВА МОЖЕТ БЫТЬ ОТСТРАНЕН ОТ УЧАСТИЯ В ДЕЛЕ, ЕСЛИ ОН ЛИЧНО, ПРЯМО ИЛИ КОС</w:t>
        <w:softHyphen/>
        <w:t>ВЕННО, ЗАИНТЕРЕСОВАН В ИСХОДЕ ДЕЛА ИЛИ ЕСЛИ ИМЕЮТСЯ ИНЫЕ ОБСТОЯТЕЛЬ</w:t>
        <w:softHyphen/>
        <w:t>СТВА, ВЫЗЫВАЮЩИЕ СОМНЕНИЕ В ЕГО БЕСПРИСТРАСТ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Б ОТВОД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АЛИЧИИ ОБСТОЯТЕЛЬСТВ, УКАЗАННЫХ ВЫШЕ СУДЬЯ, НАРОДНЫЙ ЗАСЕДАТЕЛЬ, ПРОКУРОР, ПРЕДСТАВИТЕЛЬ ОБЩЕСТ</w:t>
        <w:softHyphen/>
        <w:t>ВЕННОЙ ОРГАНИЗАЦИИ ИЛИ ТРУДОВОГО КОЛЛЕКТИВА, ЭКСПЕРТ, ПЕРЕВОДЧИК, СЕКРЕТАРЬ СУДЕБНОГО ЗАСЕДАНИЯ ОБЯЗАНЫ ЗАЯВИТЬ САМООТВОД. ПО ТЕМ ЖЕ ОСНОВАНИЯМ ОТВОД МОЖЕТ БЫТЬ ЗАЯВЛЕН ЛИЦАМИ, УЧАСТВУЮЩИМИ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ВОД ДОЛЖЕН БЫТЬ МОТИВИРОВАННЫМ И ЗАЯВЛЕН ДО НАЧАЛА РАССМОТРЕ</w:t>
        <w:softHyphen/>
        <w:t>НИЯ ДЕЛА ПО СУЩЕСТВУ. ПОЗДНЕЙШЕЕ ЗАЯВЛЕНИЕ ОТВОДА ДОПУСКАЕТСЯ ЛИШЬ В СЛУЧАЯХ, КОГДА ОСНОВАНИЕ ДЛЯ НЕГО СДЕЛАЛОСЬ ИЗВЕСТНЫМ СУДУ ИЛИ ЛИ</w:t>
        <w:softHyphen/>
        <w:t>ЦУ, ЗАЯВЛЯЮЩЕМУ ОТВОД, ПОСЛЕ НАЧАЛА РАССМОТРЕН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РЯДОК РАЗРЕШЕНИЯ ЗАЯВЛЕННОГО ОТВО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ЗАЯВЛЕНИЯ ОТВОДА СУД ДОЛЖЕН ВЫСЛУШАТЬ МНЕНИЕ ЛИЦ, УЧА</w:t>
        <w:softHyphen/>
        <w:t>СТВУЮЩИХ В ДЕЛЕ, А ТАКЖЕ ЗАСЛУШАТЬ ЛИЦО, КОТОРОМУ ЗАЯВЛЕН ОТВОД, ЕС</w:t>
        <w:softHyphen/>
        <w:t>ЛИ ОТВОДИМЫЙ ЖЕЛАЕТ ДАТЬ ОБЪЯСНЕНИЯ. ВОПРОС ОБ ОТВОДЕ РАЗРЕШАЕТСЯ СУДОМ В СОВЕЩАТЕЛЬНОЙ КОМНА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ПРОС ОБ ОТВОДЕ СУДЬИ ИЛИ НАРОДНОГО ЗАСЕДАТЕЛЯ РАЗРЕШАЕТСЯ ОС</w:t>
        <w:softHyphen/>
        <w:t>ТАЛЬНЫМИ СУДЬЯМИ В ОТСУТСТВИЕ ОТВОДИМОГО. ПРИ РАВНОМ КОЛИЧЕСТВЕ ГОЛОСОВ, ПОДАННЫХ ЗА ОТВОД И ПРОТИВ ОТВОДА, СУДЬЯ ИЛИ НАРОДНЫЙ ЗАСЕ</w:t>
        <w:softHyphen/>
        <w:t>ДАТЕЛЬ СЧИТАЕТСЯ ОТВЕДЕН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ВОД, ЗАЯВЛЕННЫЙ НЕСКОЛЬКИМ СУДЬЯМ ИЛИ ВСЕМУ СОСТАВУ СУДА, РАЗРЕШАЕТСЯ ЭТИМ ЖЕ СУДОМ В ПОЛНОМ СОСТАВЕ ПРОСТЫМ БОЛЬШИНСТВОМ ГОЛОС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ВОД, ЗАЯВЛЕННЫЙ СУДЬЕ, РАССМАТРИВАЮЩЕМУ ДЕЛО ЕДИНОЛИЧНО, РАЗРЕШАЕТСЯ ТЕМ ЖЕ СУДЬ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ПРОС ОБ ОТВОДЕ ПРОКУРОРА, ПРЕДСТАВИТЕЛЯ ОБЩЕСТВЕННОЙ ОРГАНИЗА</w:t>
        <w:softHyphen/>
        <w:t>ЦИИ ИЛИ ТРУДОВОГО КОЛЛЕКТИВА, ЭКСПЕРТА, ПЕРЕВОДЧИКА И СЕКРЕТАРЯ СУДЕБНОГО ЗАСЕДАНИЯ РАЗРЕШАЕТСЯ СУДОМ, РАССМАТРИВАЮЩИМ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ДСТВИЯ УДОВЛЕТВОРЕНИЯ ЗАЯВЛЕНИЯ ОБ ОТВО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ТВОДА НАРОДНОГО СУДЬИ, НАРОДНОГО ЗАСЕДАТЕЛЯ ИЛИ ВСЕГО СОСТАВА СУДА ПРИ РАССМОТРЕНИИ ДЕЛА В РАЙОННОМ (ГОРОДСКОМ) НАРОДНОМ СУДЕ ДЕЛО РАССМАТРИВАЕТСЯ В ТОМ ЖЕ СУДЕ, НО В ИНОМ СОСТАВЕ СУДЕЙ, ЛИБО ПЕРЕДАЕТСЯ НА РАССМОТРЕНИЕ В ДРУГОЙ РАЙОННЫЙ (ГОРОДСКОЙ) НАРОДНЫЙ СУД, ЕСЛИ В РАЙОННОМ (ГОРОДСКОМ) НАРОДНОМ СУДЕ, ГДЕ РАССМАТРИВАЕТСЯ ДЕЛО, ЗАМЕНА СУДЬИ СТАНОВИТСЯ НЕВОЗМОЖ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ТВОДА ЧЛЕНА СУДА, НАРОДНОГО ЗАСЕДАТЕЛЯ ИЛИ ВСЕГО СОСТАВА СУДА ПРИ РАССМОТРЕНИИ ДЕЛА В ВЕРХОВНОМ СУДЕ РСФСР, ВЕРХОВНОМ СУДЕ АВТОНОМНОЙ РЕСПУБЛИКИ, КРАЕВОМ, ОБЛАСТНОМ, ГОРОДСКОМ СУДЕ, СУДЕ АВ</w:t>
        <w:softHyphen/>
        <w:t>ТОНОМНОЙ ОБЛАСТИ И СУДЕ АВТОНОМНОГО ОКРУГА ДЕЛО РАССМАТРИВАЕТСЯ В ТОМ ЖЕ СУДЕ, НО В ДРУГОМ СОСТАВЕ СУДЕЙ.</w:t>
      </w:r>
    </w:p>
    <w:p>
      <w:pPr>
        <w:pStyle w:val="Style14"/>
        <w:widowControl w:val="false"/>
        <w:spacing w:lineRule="auto" w:line="180"/>
        <w:ind w:firstLine="113"/>
        <w:jc w:val="both"/>
        <w:rPr>
          <w:sz w:val="10"/>
        </w:rPr>
      </w:pPr>
      <w:r>
        <w:rPr>
          <w:rFonts w:cs="Times New Roman" w:ascii="Times New Roman" w:hAnsi="Times New Roman"/>
          <w:sz w:val="10"/>
          <w:szCs w:val="10"/>
        </w:rPr>
        <w:t>ДЕЛО ДОЛЖНО БЫТЬ ПЕРЕДАНО В ВЕРХОВНЫЙ СУД РСФСР, ЕСЛИ В ВЕР</w:t>
        <w:softHyphen/>
        <w:t>ХОВНОМ СУДЕ АВТОНОМНОЙ РЕСПУБЛИКИ, КРАЕВОМ, ОБЛАСТНОМ, ГОРОДСКОМ СУДЕ, СУДЕ АВТОНОМНОЙ ОБЛАСТИ И СУДЕ АВТОНОМНОГО ОКРУГА ПОСЛЕ УДОВ</w:t>
        <w:softHyphen/>
        <w:t>ЛЕТВОРЕНИЯ ОТВОДОВ ИЛИ ПО НЕДОПУСТИМОСТИ ПОВТОРНОГО УЧАСТИЯ СУДЬЮ В РАССМОТРЕНИИ ДЕЛА, НЕВОЗМОЖНО ОБРАЗОВАТЬ НОВЫЙ СОСТАВ СУДЕЙ ДЛЯ РАССМОТРЕ</w:t>
        <w:softHyphen/>
        <w:t>НИЯ ДАННОГО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2. СТОРОНЫ В ГР ПРОЦ. ИХ ПРОЦ ПРАВА И ОБЯЗАННОСТИ.</w:t>
      </w:r>
    </w:p>
    <w:p>
      <w:pPr>
        <w:pStyle w:val="Style14"/>
        <w:widowControl w:val="false"/>
        <w:spacing w:lineRule="auto" w:line="180"/>
        <w:ind w:firstLine="113"/>
        <w:jc w:val="both"/>
        <w:rPr/>
      </w:pPr>
      <w:r>
        <w:rPr>
          <w:rFonts w:cs="Times New Roman" w:ascii="Times New Roman" w:hAnsi="Times New Roman"/>
          <w:sz w:val="10"/>
          <w:szCs w:val="10"/>
        </w:rPr>
        <w:t>МОГУТ БЫТЬ ГРАЖД И ЮР. ЛИЦА. СТОРОНАМИ СТАНОВЯТСЯ С МОМЕНТА ВОЗБУЖДЕ6НИЯ ГР. ДЕЛА. ИСТЕЦ-ЭТО ЛИЦО КОТОРОЕ ПРЕДПОЛОЖИТЕЛЬНО ЯВЛ. ОБЛАДАТЕЛЕМ СПОРНОГО ПРАВА ИЛИ ОХРАНЯЕМОГО ЗАКОНОМ ИНТЕРЕСА И КОТОРОЕ ОБРАЩАЕТСЯ В СУД ЗА ЗАЩИТОЙ, ПОСКОЛЬКУ СЧИТАЕТ ЧТО ЕГО ПРАВО НЕ ОСНГОВАТЕЛЬНО НАРУШЕНО ИЛИ ОСПОРЕНО ОТВЕТЧИКОМ.ОТВЕТЧИК-ЛИЦО КОТОРОЕ ПО ЗАЯВЛЕНИЮ ИСТЦА -ЛИБО НАРУШИТЕЛЬ ЕГО ПРАВ ЛИБО ОСПАРИВАЕТ ИХ, И КОТОРОЕ ВСЛЕДСТВИЕ ЭТОГО ПРИВЛЕКАЕТСЯ К ОТВЕТУ ПО ИСКУ , И ПРОТИВ КОТОРОГО ПОЭТОМУ ВОЗБУЖДАЕТСЯ ГР ДЕЛО. СТОРОНЫ ИМЕЮТ ПРАВО :ЗНАКОМИТЬСЯ С МАТ ДЕЛА,ДЕЛАТЬ ВЫПИСКИ,КОПИИ, ЗАЯВЛЯТЬ ОТВОДЫ, ПРЕДСТАВЛЯТЬ ДОК-ВА,УЧАВСТВОВАЬ В ИХ ИССЛ-Е, ЗАДАВАТЬ ВОПРОСЫ ДР ЛИЦАМ, ЗАЯВЛЯТЬ ХОД-ВА. ДАВАТЬ УСТНЫЕ И ПИСЬМ. ОБЪЯСНЕНИЯ, ПРЕДСТАВЛЯТЬ СВОИ ДОВОДЫ И СООБРАЖЕИЯ ВОЗРАЖАТЬ ПРОТИВ ХОДАТ-В ДОВОДОВ И СООБРАЖ ДР СТОРОНЫ,ОБЖАЛОВАТЬ РЕШЕНИЯ И ОПРЕ-Я СУДА, ТРЕБОВАТЬ ПРИНУДИТ.ИСПОЛНЕНИЯ. ИСТЕЦ ВПРАВЕ ИЗМЕНИТЬ ОСНОВАНИЯ ИЛИ ПРЕДМЕТ ИСКА, УВЕЛ ИЛИ УМЕНЬ ОБЪЕМ ИСК ТРЕБОВАН ИЛИ ОТКАЗАТЬСЯ ОТ ИСКА. ОТВЕТЧИК ВПРАВЕ ПРИЗНАТЬ ИСК. СТОРОНЫ ВПРАВЕ ЗАКЛЮЧИТЬ МИРОВОЕ СОГ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3. ПОНЯТИЕ СТОРОН В ГРАЖДАНСКОМ ПРОЦЕССЕ, ИХ ПРАВА И ОБЯЗА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Ы — ОСНОВНАЯ ГРУППА ЛИЦ, УЧАСТВУЮЩИХ В ГРАЖДАН</w:t>
        <w:softHyphen/>
        <w:t>СКИХ ДЕЛАХ ПО СПОРАМ О ПРАВЕ, ИЛИ ОХРАНЯЕМОМ ЗАКОНОМ ИНТЕРЕССЕ. СОГЛАСНО Ч.1 СТ. 33 ГПК СТОРОНАМИ В ПРОЦЕССЕ ЯВЛЯЮТСЯ ИСТЕЦ И ОТВЕТЧИК. ПО ЗАКОНУ ИМИ МОГУТ БЫТЬ ГРАЖДАНЕ И ОРГАНИЗАЦИИ, ПОЛЬЗУЮЩИЕСЯ ПРАВАМИ ЮРИДИЧЕСКОГО ЛИЦА. ИСТЕЦ — ЛИЦО, В ЗАЩИТУ СУБЪЕКТИВНЫХ ПРАВ И ОХРАНЯЕМЫХ ЗА</w:t>
        <w:softHyphen/>
        <w:t>КОНОМ ИНТЕРЕСОВ КОТОРОГО ВОЗБУЖДЕНО ГРАЖДАНСКОЕ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ТВЕТЧИК — ЛИЦО, ПРИВЛЕКАЕМОЕ СУДОМ К ОТВЕТУ ПО ТРЕБОВАНИЮ, ЗАЯВЛЕННОМУ ИСТЦОМ. ПО УТВЕРЖДЕНИЮ ИСТЦА ОТВЕТЧИК — ЛИЦО, КОТОРОЕ НАРУШИЛО ИЛИ ОСПАРИВАЕТ ЕГО СУБЪЕКТИВНОЕ ПРА</w:t>
        <w:softHyphen/>
        <w:t>ВО ИЛИ ОХРАНЯЕМЫЙ ЗАКОНОМ ИНТЕРЕС.</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АКИМ ОБРАЗОМ, ИСТЕЦ И ОТВЕТЧИК — СУБЪЕКТЫ СПОРНОГО ПРАВО</w:t>
        <w:softHyphen/>
        <w:t>ОТНОШЕНИЯ ИЛИ ОХРАНЯЕМОГО ЗАКОНОМ ИНТЕРЕСА, ПОДЛЕЖАЩЕГО СУ</w:t>
        <w:softHyphen/>
        <w:t>ДЕБНОМУ РАССМОТР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АМИ В ГРАЖДАНСКОМ ПРОЦЕССЕ ЯВЛЯЮТСЯ УЧАСТВУЮЩИЕ В ДЕЛЕ ЛИЦА, СПОР КОТОРЫХ О СУБЪЕКТИВНОМ ПРАВЕ ИЛИ ОХРАНЯЕМОМ ЗАКОНОМ ЛИЧНОМ ИНТЕРЕСЕ СУД ДОЛЖЕН РАССМОТРЕТЬ И РАЗРЕШИ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ЧТОБЫ БЫТЬ СТОРОНОЙ В ГРАЖДАНСКОМ ПРОЦЕССЕ, ДОСТАТОЧНО ОБЛАДАТЬ ГРАЖДАНСКОЙ ПРОЦЕССУАЛЬНОЙ ПРАВОСПОСОБНОСТЬЮ (СТ. 31 ГПК), А ЧТОБЫ НЕПОСРЕДСТВЕННО (ЛИЧНО) ОСУЩЕСТВЛЯТЬ СВОИ ПРАВА В СУДЕ И ПОРУЧАТЬ ВЕДЕНИЕ ДЕЛА ПРЕДСТАВИТЕЛЮ, НУЖНО ОБ</w:t>
        <w:softHyphen/>
        <w:t>ЛАДАТЬ И ПРОЦЕССУАЛЬНОЙ ДЕЕСПОСОБНОСТЬЮ (СТ. 3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Ы В ГРАЖДАНСКОМ ПРОЦЕССЕ ПОЛЬЗУЮТСЯ РАВНЫМИ ПРО</w:t>
        <w:softHyphen/>
        <w:t>ЦЕССУАЛЬНЫМИ ПРАВАМИ (Ч. 3 СТ. 33 ГПК). ТАК, ПРАВУ ИСТЦА ПРЕДЪЯВИТЬ ИСК СООТВЕТСТВУЕТ ПРАВО ОТВЕТЧИКА НА ЗАЩИТУ ПРОТИВ ИСКА ПУТЕМ ВОЗРАЖЕНИЙ ИЛИ ПРЕДЪЯВЛЕНИЯ ВСТРЕЧНОГО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ЪЕМ ПРОЦЕССУАЛЬНЫХ ПРАВ И ОБЯЗАННОСТЕЙ СТОРОН ЗНАЧИ</w:t>
        <w:softHyphen/>
        <w:t>ТЕЛЬНО ШИРЕ, ЧЕМ У ДРУГИХ ЛИЦ, УЧАСТВУЮЩИХ В ДЕЛЕ, ЧТО ОПРЕДЕ</w:t>
        <w:softHyphen/>
        <w:t>ЛЯЕТСЯ ПРИНЦИПАМИ ДИСПОЗИТИВНОСТИ И СОСТЯЗАТЕЛЬНОСТИ. НАРЯ</w:t>
        <w:softHyphen/>
        <w:t>ДУ С ТЕМИ ПРАВАМИ, КОТОРЫЕ ПРИНАДЛЕЖАТ ИМ, КАК И ВСЕМ ЛИЦАМ, УЧАСТВУЮЩИМ В ДЕЛЕ (СТ. 30 ГПК), СТОРОНЫ ВПРАВЕ РАСПОРЯЖАТЬ</w:t>
        <w:softHyphen/>
        <w:t>СЯ СВОИМИ СУБЪЕКТИВНЫМИ ПРАВАМИ КАК МАТЕРИАЛЬНЫМИ, ТАК И ПРОЦЕССУАЛЬНЫМИ, ПОСКОЛЬКУ ОНИ ЯВЛЯЮТСЯ СУБЪЕКТАМИ СПОРНО</w:t>
        <w:softHyphen/>
        <w:t>ГО ПРАВООТНОШЕНИЯ. ТОЛЬКО СТОРОНЫ МОГУТ РАСПОРЯЖАТЬСЯ ОБЪ</w:t>
        <w:softHyphen/>
        <w:t>ЕКТОМ ПРОЦЕССА: ИСТЕЦ ВПРАВЕ ОТКАЗАТЬСЯ ОТ ИСКА, ИЗМЕНИТЬ ОС</w:t>
        <w:softHyphen/>
        <w:t>НОВАНИЕ ИЛИ ПРЕДМЕТ ИСКА, УВЕЛИЧИТЬ ИЛИ УМЕНЬШИТЬ РАЗМЕР ИС</w:t>
        <w:softHyphen/>
        <w:t>КОВЫХ ТРЕБОВАНИЙ. ОТВЕТЧИК МОЖЕТ ПРИЗНАТЬ ИСК. СТОРОНЫ ВПРАВЕ ПРЕКРАТИТЬ СПОР МИРОВЫМ СОГЛАШЕНИЕМ. СТОРОНА, ПОЛЬЗУ КОТОРОЙ ВЫНЕСЕНО РЕШЕНИЕ, ВПРАВЕ ТРЕБОВАТЬ ПРИНУДИ</w:t>
        <w:softHyphen/>
        <w:t>ТЕЛЬНОГО ИСПОЛНЕНИЯ РЕШЕНИЯ, ПРИСУТСТВОВАТЬ ПРИ ДЕЙСТВИЯХ СУДЕБНОГО ИСПОЛНИТЕЛЯ ПО ИСПОЛНЕНИЮ РЕШЕНИЯ И СОВЕРШАТЬ ДРУГИЕ ПРОЦЕССУАЛЬНЫЕ ДЕЙСТВИЯ, ПРЕДУСМОТРЕННЫЕ ЗАКО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 ПРОЦЕССУАЛЬНЫМИ ПРАВАМИ СТОРОН СВЯЗАНЫ ИХ ПРОЦЕССУ</w:t>
        <w:softHyphen/>
        <w:t>АЛЬНЫЕ ОБЯЗАННОСТИ. СТОРОНЫ ОБЯЗАНЫ ДОБРОСОВЕСТНО ИСПОЛ</w:t>
        <w:softHyphen/>
        <w:t>НЯТЬ СВОИ ПРОЦЕССУАЛЬНЫЕ ОБЯЗАННОСТИ. ОНИ НЕСУТ БРЕМЯ УТВЕР</w:t>
        <w:softHyphen/>
        <w:t>ЖДЕНИЯ ФАКТОВ, НА КОТОРЫЕ ССЫЛАЮТСЯ В ОБОСНОВАНИЕ СВОИХ ТРЕ</w:t>
        <w:softHyphen/>
        <w:t>БОВАНИЙ И ВОЗРАЖЕНИЙ, И ОБЯЗАННОСТЬ ДОКАЗЫВАНИЯ ЭТИХ ФАКТОВ ПУТЕМ ПРЕДСТАВЛЕНИЯ НЕОБХОДИМЫХ ДОКАЗАТЕЛЬСТВ.</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sz w:val="10"/>
          <w:szCs w:val="10"/>
        </w:rPr>
        <w:t>СТОРОНЫ ОБЯЗАНЫ СООБЩАТЬ СУДУ О ПЕРЕМЕНЕ СВОЕГО МЕСТОЖИ</w:t>
        <w:softHyphen/>
        <w:t>ТЕЛЬСТВА И ЯВЛЯТЬСЯ В СУД; ОНИ НЕСУТ СУДЕБНЫЕ РАСХОДЫ И РЯД ДРУГИХ ОБЯЗАННОСТЕЙ, ПРЕДУСМОТРЕННЫХ ГПК.</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4. ГРАЖДАНСКАЯ ПРОЦЕССУАЛЬНАЯ ПРАВОСПОСОБ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ИЦА, УЧАСТВУЮЩИЕ В ДЕЛЕ, ДОЛЖНЫ ОБЛАДАТЬ ГРАЖДАНСКОЙ ПРОЦЕССУАЛЬНОЙ ПРАВОСПОСОБНОСТЬЮ И ГРАЖДАНСКОЙ ПРОЦЕССУАЛЬНОЙ ДЕЕСПОСОБНОСТЬ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АЯ ПРОЦЕССУАЛЬНАЯ ПРАВОСПОСОБНОСТЬ (СТ. 31 ГПК)  УСТАНОВЛЕННАЯ ЗАКОНОМ СПОСОБНОСТЬ (ВОЗМОЖНОСТЬ) ИМЕТЬ ПРОЦЕССУАЛЬНЫЕ ПРАВА И ОБЯЗАННОСТИ, Т Е. БЫТЬ УЧАСТНИКОМ ГРАЖДАНСК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ЛИЦА, ОБЛАДАЮЩИЕ СУБЪЕКТИВНЫМ МАТЕРИАЛЬНЫМ ПРАВОМ, ДОЛЖНЫ ИМЕТЬ ВОЗМОЖНОСТЬ ОБРАЩЕНИЯ ЗА ЗАЩИТОЙ ПОЭТОМУ ГРАЖДАНСКАЯ ПРОЦЕССУАЛЬНАЯ ПРАВОСПОСОБНОСТЬ ВОЗНИКАЕТ ОДНОВРЕМЕННО С ПРАВОСПОСОБНОСТЬЮ В МАТЕРИАЛЬНОМ ПРАВЕ В СВЯЗИ С ЭТИМ ОНА ВОЗНИКАЕТ У ГРАЖДАН В МОМЕНТ РОЖДЕНИЯ И ПРЕКРАЩАЕТСЯ СО СМЕРТЬЮ. ОДНАКО ЕСЛИ МАТЕРИАЛЬНАЯ ПРАВОСПОСОБНОСТЬ ВОЗНИКАЕТ С ОПРЕДЕЛЕННОГО ВОЗРАСТА, ТО СООТВЕТСТВЕННО С ЭТОГО МОМЕНТА ВОЗНИКАЕТ И ПРОЦЕССУАЛЬНАЯ ПРАВОСПОСОБНОСТЬ. ЮРИДИЧЕСКИЕ ЛИЦА ОБЛАДАЮТ ПРОЦЕССУАЛЬНОЙ ПРАВОСПОСОБНОСТЬЮ С МОМЕНТА ИХ ВОЗНИКНОВЕНИЯ ДО МОМЕНТА ИХ ПРЕКРАЩ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И В КОЕМ СЛУЧАЕ НЕЛЬЗЯ СМЕШИВАТЬ ПРАВОСПОСОБНОСТЬ В МАТЕРИАЛЬНОМ ПРАВЕ С ПРАВОСПОСОБНОСТЬЮ В ПРОЦЕССЕ. ЕСЛИ ПРАВОСПОСОБНОСТЬ В МАТЕРИАЛЬНОМ ПРАВЕ  ЭТО ВОЗМОЖНОСТЬ ИМЕТЬ МАТЕРИАЛЬНЫЕ ПРАВА И ОБЯЗАННОСТИ, ТО В ПРОЦЕССЕ  ЭТО ВОЗМОЖНОСТЬ ИМЕТЬ ПРОЦЕССУАЛЬНЫЕ ПРАВА И ОБЯЗА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АЯ ПРОЦЕССУАЛЬНАЯ ДЕЕСПОСОБ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АЯ ПРОЦЕССУАЛЬНАЯ ДЕЕСПОСОБНОСТЬ (СТ. 32 ГПК)  ЭТО СПОСОБНОСТЬ ЛИЧНО ОСУЩЕСТВЛЯТЬ СВОИ ПРАВА И ПОРУЧАТЬ ВЕДЕНИЕ ДЕЛА ПРЕДСТАВИТЕЛЮ. ЮРИДИЧЕСКИЕ ЛИЦА ОБЛАДАЮТ ПРОЦЕССУАЛЬНОЙ ДЕЕСПОСОБНОСТЬЮ В ПОЛНОМ ОБЪЕМЕ С МОМЕНТА ВОЗНИКНОВ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ОЛНАЯ ПРОЦЕССУАЛЬНАЯ СПОСОБНОСТЬ ГРАЖДАН ВОЗНИКАЕТ С 18 ЛЕТ, В СЛУЧАЕ ЭМАНСИПАЦИИ  С 16 ЛЕТ, В СЛУЧАЕ ВСТУПЛЕНИЯ В БРАК ДО ДОСТИЖЕНИЯ 18 ЛЕТ  С МОМЕНТА ВСТУПЛЕНИЯ В БРАК.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А И ОХРАНЯЕМЫЕ ЗАКОНОМ ИНТЕРЕСЫ НЕСОВЕРШЕННОЛЕТНИХ В ВОЗРАСТЕ ОТ  ПЯТ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ЯХ, ПРЕДУСМОТРЕННЫХ ЗАКОНОМ, ПО ДЕЛАМ, ВОЗНИКАЮЩИМ ИЗ ТРУДОВЫХ,  КОЛХОЗНЫХ И БРАЧНО-СЕМЕЙНЫХ ПРАВООТНОШЕНИЙ И ИХ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А И ОХРАНЯЕМЫЕ ЗАКОНОМ ИНТЕРЕСЫ НЕСОВЕРШЕННОЛЕТНИХ, НЕ ДОСТИГШИХ  ПЯТНАДЦАТИ ЛЕТ, А ТАКЖЕ ГРАЖДАН, ПРИЗНАННЫХ НЕДЕЕСПОСОБНЫМИ ВСЛЕДСТВИЕ ДУШЕВНОЙ БОЛЕЗНИ ИЛИ СЛАБОУМИЯ, ЗАЩИЩАЮТСЯ В СУДЕ ИХ ЗАКОННЫМИ ПРЕДСТАВИТЕЛЯМИ - РОДИТЕЛЯМИ,  УСЫНОВИТЕЛЯМИ ИЛИ ОПЕКУН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5. ПРОЦЕССУАЛЬНОЕ СОУЧАСТ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35 ГПК, ИСК МОЖЕТ БЫТЬ ПРЕДЪЯВЛЕН СОВМЕСТ</w:t>
        <w:softHyphen/>
        <w:t>НО НЕСКОЛЬКИМИ ИСТЦАМИ ИЛИ К НЕСКОЛЬКИМ ОТВЕТЧИК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СОУЧАСТИЕ— УЧАСТИЕ В ОДНОМ ДЕЛЕ НЕСКОЛЬКИХ ИСТЦОВ ИЛИ НЕСКОЛЬКИХ ОТВЕТЧИКОВ, ИНТЕРЕСЫ И ТРЕБОВАНИЯ КОТОРЫХ НЕ ИСКЛЮЧАЮТ ДРУГ ДРУГ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СОУЧАСТИЕ НА ОБЕИХ СТОРОНАХ НАЗЫВАЕТСЯ СМЕШАННЫ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СОУЧАСТИЕ — СОЕДИНЕНИЕ ИСКА ПО СУБЪЕКТАМ ПРОЦЕССА, ПОЭТОМУ ОНО НАЗЫВАЕТСЯ ЕЩЕ СУБЪЕКТИВНЫМ СОЕДИНЕ</w:t>
        <w:softHyphen/>
        <w:t>НИЕМ ИСКОВ В ОТЛИЧИЕ ОТ ОБЪЕКТИВНОГО СОЕДИНЕНИЯ ИСКОВ, СО</w:t>
        <w:softHyphen/>
        <w:t>СТОЯЩЕГО В ТОМ, ЧТО ОДНО ЛИЦО ПРЕДЪЯВЛЯЕТ К ДРУГОМУ НЕСКОЛЬКО ИСКОВЫХ ТРЕБОВАНИЙ. В ТАКОМ ПРОИЗВОДСТВЕ СОЕДИНЕНИЕ ПРОИС</w:t>
        <w:softHyphen/>
        <w:t>ХОДИТ ПО ОБЪЕКТУ ПРОЦЕССА, В НЕМ НЕТ СОУЧАСТ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УЧАСТИЕ МОЖЕТ ВОЗНИКНУТЬ ПО ИНИЦИА</w:t>
        <w:softHyphen/>
        <w:t>ТИВЕ СУДА В ТЕХ СЛУЧАЯХ, КОГДА В ПРОЦЕСС ДОЛЖНЫ ПРИВЛЕКАТЬСЯ СООТВЕТЧИКИ (П. 3 СТ. 142 ГПК). В СООТВЕТСТВИИ С ПРИНЦИПОМ ДИСПОЗИТИВНОСТИ СОИСТЦЫ НЕ МОГУТ БЫТЬ ПРИВЛЕЧЕНЫ К УЧАСТИЮ В ДЕЛЕ ПО ИНИЦИАТИВЕ СУДА. ВОЗМОЖНЫЕ СОИСТЦЫ ИЗВЕЩАЮТСЯ СУ</w:t>
        <w:softHyphen/>
        <w:t>ДОМ ДЛЯ РЕШЕНИЯ ИМИ ВОПРОСА О ВСТУПЛЕНИИ В ПРОЦЕСС.</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ОСНОВАНИЯ СОУЧАСТИЯ ДЕЙСТВУЮЩИМ ЗАКОНОДАТЕЛЬСТВОМ ПРЯМО НЕ УСТАНОВЛЕНЫ. ОДНАКО ПРОЦЕССУАЛЬНОЕ СОУЧАСТИЕ ДО</w:t>
        <w:softHyphen/>
        <w:t>ПУСКАЕТСЯ ПРЕЖДЕ ВСЕГО В ТЕХ СЛУЧАЯХ, КОГДА ЭТО СВЯЗАНО С ХАРАК</w:t>
        <w:softHyphen/>
        <w:t>ТЕРОМ МАТЕРИАЛЬНЫХ ПРАВООТНОШЕНИЙ. ПО СМЫСЛУ ЗАКОНА ПРО</w:t>
        <w:softHyphen/>
        <w:t>ЦЕССУАЛЬНОЕ УЧАСТИЕ ДОПУСТИМО В СЛЕДУЮЩИХ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ЕСЛИ ПРЕДМЕТОМ ИСКА СЛУЖИТ ОБЩЕЕ ПРАВО (НАПРИМЕР, ИСКИ, ВЫТЕКАЮЩИЕ ИЗ ПРАВА ОБЩЕЙ СОБ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ЕСЛИ ИСКОВЫЕ ТРЕБОВАНИЯ ВЫТЕКАЮТ ИЗ ОДНОГО И ТОГО ЖЕ ОСНОВАНИЯ (НАПРИМЕР, ИЗ СОВМЕСТНОГО ПРИЧИНЕНИЯ ВРЕДА НЕСКОЛЬКИМИ ЛИЦ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ЕСЛИ ТРЕБОВАНИЯ ОДНОРОДНЫ, ХОТЯ И НЕ ТОЖДЕСТВЕННЫ ПО ОСНОВАНИЯМ И ПРЕДМЕТУ.(Н-Р, ИСКИ О ВЫПЛАТЕ З.П., ПРЕДЪЯВЛЯЕМЫЕ К ОДНОМУ НАНИМАТЕЛЮ НЕСКОЛЬКИМИ РАБОТНИК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ЕРВЫХ ДВУХ СЛУЧАЯХ СОУЧАСТИЕ СВЯЗАНО С МНОЖЕСТВЕННО</w:t>
        <w:softHyphen/>
        <w:t>СТЬЮ СУБЪЕКТОВ СПОРНЫХ МАТЕРИАЛЬНО-ПРАВОВЫХ ОТНОШЕНИЙ (ОБЯЗАТЕЛЬСТВЕННЫХ, ПРАВА ОБЩЕЙ СОБСТВЕННОСТИ, АВТОРСКОГО И ИЗОБРЕТАТЕЛЬСКОГО ПРАВА, БРАЧНО-СЕМЕЙНЫХ И НАСЛЕДСТВЕННЫХ ПРАВ, ТРУДОВЫХ И КООПЕРАТИВНЫХ ПРАВООТНОШЕНИЙ). В ПОСЛЕД</w:t>
        <w:softHyphen/>
        <w:t>НЕМ СЛУЧАЕ ПРОИСХОДИТ СУБЪЕКТИВНОЕ СОЕДИНЕНИЕ ОДНОРОДНЫХ ДЕЛ (Ч. 4 СТ. 128 ГПК), К КОТОРОМУ СУДЫ ПОДХОДЯТ ВЕСЬМА ОСТО</w:t>
        <w:softHyphen/>
        <w:t>РОЖНО, ДОПУСКАЯ ЕГО ЛИШЬ ПО НЕСЛОЖНЫМ ДЕЛАМ, КОГДА ОНО СПО</w:t>
        <w:softHyphen/>
        <w:t>СОБСТВУЕТ БЫСТРОМУ, ЕДИНООБРАЗНОМУ И ПРАВИЛЬНОМУ РАЗРЕШЕ</w:t>
        <w:softHyphen/>
        <w:t>НИЮ СПОРОВ, НЕ ПРЕПЯТСТВУЕТ ПРИМЕНЕНИЮ СООТВЕТСТВУЮЩИХ ПРОЦЕССУАЛЬНЫХ ПРАВИЛ И НЕ ЗАТРУДНЯЕТ ВЫНЕСЕНИЯ ОБЩЕГО РЕ</w:t>
        <w:softHyphen/>
        <w:t>ШЕНИЯ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В ЗАВИСИМОСТИ ОТ ХАРАКТЕРА МАТЕРИАЛЬНО-ПРАВОВЫХ СВЯЗЕЙ МЕЖДУ СУБЪЕКТАМИ СПОРНЫХ ПРАВООТНОШЕНИЙ 2:</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ОБХОДИМОЕ (ОБЯЗАТЕЛЬНОЕ) СОУЧАСТИЕ — ОБЯЗАТЕЛЬНОЕ УЧАСТИЕ В ДЕЛЕ ВСЕХ СУБЪЕКТОВ СПОРНОГО ПРАВООТНОШЕНИЯ В КАЧЕСТВЕ ИСТЦОВ ИЛИ ОТ</w:t>
        <w:softHyphen/>
        <w:t>ВЕТЧИКОВ. ОНО СВЯЗАНО С ОСОБЕННОСТЯМИ СПОРНЫХ МАТЕРИАЛЬНЫХ ПРАВООТНОШЕНИЙ ПРИ МНОЖЕСТВЕННОСТИ ИХ СУБЪЕКТОВ. Т.О., ПРИ МНОЖЕСТВЕННОСТИ СУБЪЕКТОВ СПОРНОГО ПРАВООТНОШЕНИЯ НЕВОЗМОЖНО РАЗДЕЛЬНОЕ РАССМОТРЕНИЕ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УЧАСТИЕ ФАКУЛЬТАТИВНО (ВОЗМОЖНОЕ), ЕСЛИ ТРЕБОВАНИЯ НЕСКОЛЬКИХ ИСТЦОВ ИЛИ ОДНОГО ИСТЦА К НЕСКОЛЬКИМ ОТВЕТЧИКАМ МОГУТ БЫТЬ РАССМОТРЕНЫ И ОСУЩЕСТВЛЕНЫ НЕЗАВИСИМО ДРУГ ОТ ДРУГ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ФАКУЛЬТАТИВНОЕ ПРОЦЕССУАЛЬНОЕ СОУЧАСТИЕ ВОЗМОЖНО ЛИШЬ В ТЕХ СЛУЧАЯХ, КОГДА ОНО СООТВЕТСТВУЕТ ТРЕБОВАНИЮ ПРОЦЕССУАЛЬНОЙ ЭКОНОМИИ, СПОСОБСТВУЯ СОКРАЩЕНИЮ ВРЕМЕНИ И СРЕДСТВ, ЗАТРА</w:t>
        <w:softHyphen/>
        <w:t>ЧИВАЕМЫХ НА РАССМОТРЕНИЕ ДЕЛА, ОБЕСПЕЧИВАЯ БЫСТРОЕ И ПРА</w:t>
        <w:softHyphen/>
        <w:t>ВИЛЬНОЕ РАЗРЕШЕНИЕ СПОРА (Ч. 4 СТ. 128 ГПК). ЕСЛИ СОВМЕСТНОЕ РАССМОТРЕНИЕ ТРЕБОВАНИЙ НЕСКОЛЬКИХ ИСТЦОВ ИЛИ К НЕСКОЛЬКИМ ОТВЕТЧИКАМ УСЛОЖНЯЕТ ПРОЦЕСС, ТО СУДЬЯ ВПРАВЕ ВЫДЕЛИТЬ ОДНО ИЛИ НЕСКОЛЬКО ТРЕБОВАНИЙ В ОТДЕЛЬНОЕ ПРОИЗВОДСТВО (Ч. 3 СТ. 128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НАЯ ЦЕЛЬ ИНСТИТУТА ПРОЦЕССУАЛЬНОГО СОУЧАСТИЯ — ВЫ</w:t>
        <w:softHyphen/>
        <w:t>НЕСЕНИЕ ЕДИНООБРАЗНЫХ РЕШЕНИЙ, ИХ СТАБИЛЬНОСТЬ. ЦЕЛЬЮ НЕОБ</w:t>
        <w:softHyphen/>
        <w:t>ХОДИМОГО СОУЧАСТИЯ ЯВЛЯЕТСЯ ВЫНЕСЕНИЕ ПОЛНЫХ РЕШЕНИЙ, ИС</w:t>
        <w:softHyphen/>
        <w:t>ЧЕРПЫВАЮЩИХ ВСЕ ВОЗМОЖНЫЕ ПО ДАННОМУ СПОРУ ВОПРОС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ПРОЦЕССУАЛЬНОМ СОУЧАСТИИ СУД ВЫНОСИТ ОБЩЕЕ РЕШЕНИЕ, В КОТОРОМ ОПРЕДЕЛЯЮТСЯ ПРАВА И ОБЯЗАННОСТИ КАЖДОГО ИЗ СОУЧА</w:t>
        <w:softHyphen/>
        <w:t>СТНИКОВ. ЭТО РЕШЕНИЕ ОБЪЕДИНЕННОЕ; В НЕМ ДОЛЖЕН СОДЕРЖАТЬСЯ ОТВЕТ ПО КАЖДОМУ ТРЕБОВАНИЮ (СТ. 20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26. НЕНАДЛЕЖАЩАЯ СТОРОНА</w:t>
      </w:r>
      <w:r>
        <w:rPr>
          <w:rFonts w:cs="Times New Roman" w:ascii="Times New Roman" w:hAnsi="Times New Roman"/>
          <w:sz w:val="10"/>
          <w:szCs w:val="10"/>
        </w:rPr>
        <w:t xml:space="preserve">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ТО — ЛИЦО, В ОТНОШЕНИИ КОТОРОЙ ПО МА</w:t>
        <w:softHyphen/>
        <w:t>ТЕРИАЛАМ ДЕЛА ИСКЛЮЧАЕТСЯ ПРЕДПОЛОЖЕНИЕ О ТОМ, ЧТО ОНА ЯВЛЯЕТ</w:t>
        <w:softHyphen/>
        <w:t>СЯ СУБЪЕКТОМ СПОРНОГО ПРАВООТНОШЕНИЯ. И НАПРОТИВ, ТО ЛИЦО, В ОТНОШЕНИИ КОТОРОГО ПО ОБСТОЯТЕЛЬСТВАМ ДЕЛА ВОЗНИКАЕТ ПРЕДПО</w:t>
        <w:softHyphen/>
        <w:t>ЛОЖЕНИЕ, ЧТО ИМЕННО ОНО — СУБЪЕКТ СПОРНОГО ПРАВООТНОШЕНИЯ, НАЗЫВАЕТСЯ НАДЛЕЖАЩЕЙ СТОРО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ВОПРОС О ТОМ, ЯВЛЯЕТСЯ ЛИ СТОРОНА НАДЛЕЖА</w:t>
        <w:softHyphen/>
        <w:t>ЩЕЙ ИЛИ НЕТ, РЕШАЕТСЯ В ЗАВИСИМОСТИ ОТ СУБЪЕКТНОГО СОСТАВА СПОРНОГО ПРАВООТНО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НАДЛЕЖАЩАЯ СТОРОНА — ПРОЦЕССУАЛЬНО ПРАВОСПОСОБНОЕ ЛИЦО. ОНО ОБЛАДАЕТ ВСЕМИ ПРИСУЩИМИ СТОРОНЕ ПРОЦЕССУАЛЬНЫМИ ПРА</w:t>
        <w:softHyphen/>
        <w:t>ВАМИ И ОБЯЗАННОСТЯМИ, Т.Е. ЯВЛЯЕТСЯ СУБЪЕКТОМ ПРОЦЕССА, СТОРО</w:t>
        <w:softHyphen/>
        <w:t>НОЙ ПО ДЕЛУ, ИНАЧЕ НЕВОЗМОЖНО БЫЛО БЫ ПРОЦЕССУАЛЬНОЕ ОБЩЕ</w:t>
        <w:softHyphen/>
        <w:t>НИЕ С НЕЮ. ПОЭТОМУ НЕДОПУСТИМ ОТКАЗ В ПРИНЯТИИ ИСКОВОГО ЗАЯВЛЕНИЯ ПО МОТИВАМ ПРЕДЪЯВЛЕНИЯ ИСКА НЕНАДЛЕЖАЩИМ ИСТЦОМ ИЛИ К НЕНАДЛЕЖАЩЕМУ ОТВЕТЧИКУ. НЕВОЗМОЖНА ТАКЖЕ ЗАМЕНА НЕ</w:t>
        <w:softHyphen/>
        <w:t>НАДЛЕЖАЩЕЙ СТОРОНЫ НАДЛЕЖАЩЕЙ БЕЗ СОГЛАСИЯ ИСТЦА НА ТАКУЮ ЗАМЕН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 УСТАНОВИЛ, ЧТО ЕСЛИ ВО ВРЕМЯ РАЗБИРАТЕЛЬСТВА ДЕЛА БУ</w:t>
        <w:softHyphen/>
        <w:t>ДЕТ УСТАНОВЛЕНО, ЧТО ИСК ПРЕДЪЯВЛЕН НЕ ТЕМ ЛИЦОМ, КОТОРОМУ ПРИНАДЛЕЖИТ ПРАВО ТРЕБОВАНИЯ, ИЛИ НЕ К ТОМУ ЛИЦУ, КОТОРОЕ ДОЛЖНО ОТВЕЧАТЬ ПО ИСКУ, ТО СУД МОЖЕТ С СОГЛАСИЯ ИСТЦА, НЕ ПРЕ</w:t>
        <w:softHyphen/>
        <w:t>КРАЩАЯ ДЕЛА, ДОПУСТИТЬ ЗАМЕНУ ВЫБЫВШЕГО ИЗ ДЕЛА ПЕРВОНА</w:t>
        <w:softHyphen/>
        <w:t>ЧАЛЬНОГО ИСТЦА ИЛИ ОТВЕТЧИКА НАДЛЕЖАЩИМ ИСТЦОМ ИЛИ ОТВЕТ</w:t>
        <w:softHyphen/>
        <w:t>ЧИКОМ (СТ. 3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НЕНАДЛЕЖАЩАЯ СТОРОНА МОЖЕТ БЫТЬ ЗАМЕНЕНА СУДОМ ПО СОБСТВЕННОЙ ИНИЦИАТИВЕ (П. 3 СТ. 142 ГПК), ПО ХОДАТАЙСТВУ ОД</w:t>
        <w:softHyphen/>
        <w:t>НОЙ ИЗ СТОРОН ИЛИ ПРОКУРОРА, ОДНАКО ВО ВСЕХ СЛУЧАЯХ В СООТВЕТ</w:t>
        <w:softHyphen/>
        <w:t>СТВИИ С ПРИНЦИПОМ ДИСПОЗИТИВНОСТИ ТОЛЬКО С СОГЛАСИЯ ИСТЦА. СОГЛАСИЯ ОТВЕТЧИКА НА ЕГО ЗАМЕНУ ИЛИ НА ЗАМЕНУ ИСТЦА ПО ЗАКО</w:t>
        <w:softHyphen/>
        <w:t>НУ НЕ ТРЕБУЕТСЯ, ТАК КАК У НЕГО ОТСУТСТВУЕТ ИНТЕРЕС В НЕДОПУЩЕ</w:t>
        <w:softHyphen/>
        <w:t>НИИ ЗАМЕ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НАДЛЕЖАЩАЯ СТОРОНА ЗАМЕНЯЕТСЯ НАДЛЕЖАЩЕЙ ОПРЕДЕЛЕНИ</w:t>
        <w:softHyphen/>
        <w:t>ЕМ СУДА. СОГЛАСИЕ НЕНАДЛЕЖАЩЕГО ИСТЦА НА СВОЮ ЗАМЕНУ ОЗНАЧАЕТ ОТКАЗ ЕГО ОТ ИСКА И ВЫБЫТИЕ ИЗ ПРОЦЕССА. НО ДЛЯ ЗАМЕНЫ НЕ</w:t>
        <w:softHyphen/>
        <w:t>НАДЛЕЖАЩЕГО ИСТЦА НЕОБХОДИМО ТАКЖЕ СОГЛАСИЕ ПРЕДПОЛАГАЕМО</w:t>
        <w:softHyphen/>
        <w:t>ГО НАДЛЕЖАЩЕГО ИСТЦА НА ВСТУПЛЕНИЕ В ПРОЦЕСС.</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ПЕРВОНАЧАЛЬНЫЙ ИСТЕЦ НЕ СОГЛАСЕН НА ЗАМЕНУ НЕНАД</w:t>
        <w:softHyphen/>
        <w:t>ЛЕЖАЩЕЙ СТОРОНЫ ИЛИ НАДЛЕЖАЩИЙ ИСТЕЦ НЕ СОГЛАСЕН НА ВСТУП</w:t>
        <w:softHyphen/>
        <w:t>ЛЕНИЕ В ПРОЦЕСС, ТО ЗАМЕНА НЕНАДЛЕЖАЩЕЙ СТОРОНЫ НЕВОЗМОЖНА. ПОСЛЕДСТВИЯ НЕВОЗМОЖНОСТИ ЗАМЕНЫ НЕНАДЛЕЖАЩЕЙ СТОРОНЫ РАЗЛИЧНЫ В ЗАВИСИМОСТИ ОТ ТОГО, КАКАЯ ИЗ СТОРОН ЯВЛЯЕТСЯ НЕ</w:t>
        <w:softHyphen/>
        <w:t>НАДЛЕЖАЩЕЙ — ИСТЕЦ ИЛИ ОТВЕТЧИ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ЕСОГЛАСИИ ПЕРВОНАЧАЛЬНОГО НЕНАДЛЕЖАЩЕГО ИСТЦА НА ВЫБЫТИЕ ИЗ ПРОЦЕССА ВОЗМОЖНЫ ДВЕ СИТУ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ПРЕДПОЛАГАЕМЫЙ НАДЛЕЖАЩИЙ ИСТЕЦ НЕ СОГЛАСЕН ВСТУПИТЬ В ПРОЦЕСС; В ЭТОМ СЛУЧАЕ СУД РАССМАТРИВАЕТ ИСК НЕНАДЛЕЖАЩЕГО ИСТЦА И ВЫНОСИТ РЕШЕНИЕ ОБ ОТКАЗЕ В ИС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ПРЕДПОЛАГАЕМЫЙ НАДЛЕЖАЩИЙ ИСТЕЦ ВСТУПАЕТ В ПРОЦЕСС В КАЧЕСТВЕ ТРТЬЕГО ЛИЦА, ЯВЛЯЮЩЕГО САМОСТОЯТЕЛЬНЫЕ ТРЕБОВАНИЯ НА ПРЕДМЕТ СПОРА (Ч. 2 СТ. З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НЕНАДЛЕЖАЩИЙ ИСТЕЦ СОГЛАСЕН ВЫБЫТЬ ИЗ ПРОЦЕССА, А НАДЛЕЖАЩИЙ НЕ ВСТУПАЕТ В ПРОЦЕСС, СУД ДОЛЖЕН ПРЕКРАТИТЬ ПРО</w:t>
        <w:softHyphen/>
        <w:t>ИЗВОДСТВО ПО ДЕЛУ ВВИДУ ОТКАЗА ПЕРВОНАЧАЛЬНОГО ИСТЦА ОТ ИСКА (П. 4 СТ. 21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МЕНА НЕНАДЛЕЖАЩЕГО ОТВЕТЧИКА НЕВОЗМОЖНА БЕЗ СОГЛАСИЯ НА ТО ИСТЦА. ЕСЛИ ИСТЕЦ НЕ СОГЛАСЕН НА ЗАМЕНУ ОТВЕТЧИКА, СУД ВПРАВЕ ПРИВЛЕЧЬ ЛИЦО, КОТОРОЕ ОН СЧИТАЕТ НАДЛЕЖАЩИМ ОТВЕТ</w:t>
        <w:softHyphen/>
        <w:t>ЧИКОМ, К УЧАСТИЮ В ДЕЛЕ В КАЧЕСТВЕ ВТОРОГО ОТВЕТЧИКА (Ч. 3 СТ. 36 ГПК). УДОВЛЕТВОРИВ ИСК, СУД ВОЗЛОЖИТ ОТВЕТСТВЕННОСТЬ НА НАД</w:t>
        <w:softHyphen/>
        <w:t>ЛЕЖАЩЕГО ОТВЕТЧИКА; НЕНАДЛЕЖАЩИЙ ОТВЕТЧИК ОТ ОТВЕТСТВЕННО</w:t>
        <w:softHyphen/>
        <w:t>СТИ БУДЕТ ОСВОБОЖДЕН. ПОЭТОМУ НАДЛЕЖАЩИЙ И НЕНАДЛЕЖАЩИЙ ОТВЕТЧИКИ, УЧАСТВУЯ В ОДНОМ ДЕЛЕ, НЕ ЯВЛЯЮТСЯ СООТВЕТЧИКАМИ. В ОТЛИЧИЕ ОТ СООТВЕТЧИКОВ ОНИ — ДВА СУБЪЕКТА ПРОЦЕССА, НЕ СВЯ</w:t>
        <w:softHyphen/>
        <w:t>ЗАННЫЕ СПОРНЫМ ПРАВООТНОШЕНИЕМ; ИХ ИНТЕРЕСЫ ПРОТИВОРЕЧИ</w:t>
        <w:softHyphen/>
        <w:t>ВЫ И НЕСОВМЕСТИ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ДЕЙСТВИЯ, СОВЕРШЕННЫЕ В ПРОЦЕССЕ НЕНАДЛЕЖАЩЕЙ СТОРОНОЙ, НЕЗАВИСИМО ОТ ТОГО, ВЫБЫЛА ОНА ИЗ ПРОЦЕССА ИЛИ НЕТ, НЕ ИМЕЮТ ЗНАЧЕНИЯ ДЛЯ ВНОВЬ ВСТУПИВШЕЙ СТОРОНЫ И НИКАКИХ ПРАВ И ОБЯ</w:t>
        <w:softHyphen/>
        <w:t>ЗАННОСТЕЙ ДЛЯ НЕЕ НЕ ПОРОЖДАЮТ. ДЛЯ НАДЛЕЖАЩЕЙ СТОРОНЫ ПРОЦЕСС НАЧИНАЕТСЯ С НАЧАЛА, НЕЗАВИСИМО ОТ ТОГО, НА КАКОЙ СТА</w:t>
        <w:softHyphen/>
        <w:t>ДИИ ПРОЦЕССА БУДЕТ УСТАНОВЛЕНА НЕОБХОДИМОСТЬ ЗАМЕНЫ НЕНАД</w:t>
        <w:softHyphen/>
        <w:t>ЛЕЖАЩЕЙ СТОРОНЫ; В ЭТОМ СЛУЧАЕ ВОЗНИКАЕТ НОВОЕ ПРОЦЕССУАЛЬ</w:t>
        <w:softHyphen/>
        <w:t>НОЕ ПРАВООТНОШЕНИЕ С УЧАСТИЕМ НАДЛЕЖАЩЕЙ СТОРО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36 ГПК ПРЕДОСТАВЛЯЕТ СУДУ ПРАВО ЗАМЕНИТЬ НЕНАДЛЕ</w:t>
        <w:softHyphen/>
        <w:t>ЖАЩУЮ СТОРОНУ. ОДНАКО В СУДЕБНОЙ ПРАКТИКЕ ВЫПОЛНЕНИЕ ЭТОГО ТРЕБОВАНИЯ СЧИТАЕТСЯ ОБЯЗАТЕЛЬНЫМ. НЕВЫПОЛНЕНИЕ ТРЕБОВАНИЙ О ЗАМЕНЕ НЕНАДЛЕЖАЩЕЙ СТОРОНЫ РАССМАТРИВАЕТСЯ КАК СУЩЕСТ</w:t>
        <w:softHyphen/>
        <w:t>ВЕННОЕ НАРУШЕНИЕ ЗАКОНА, ВЛЕКУЩЕЕ ЗА СОБОЙ ОБЯЗАТЕЛЬНУЮ ОТ</w:t>
        <w:softHyphen/>
        <w:t>МЕНУ РЕШЕНИЯ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НСТИТУТ ЗАМЕНЫ НЕНАДЛЕЖАЩЕЙ СТОРОНЫ НАДЛЕЖАЩЕЙ ПОЗВО</w:t>
        <w:softHyphen/>
        <w:t>ЛЯЕТ БЫСТРО РАССМОТРЕТЬ СПОР И ПРИНЯТЬ ПРАВИЛЬНОЕ РЕШЕНИЕ, СООТВЕТСТВУЮЩЕЕ ДЕЙСТВИТЕЛЬНЫМ ОТНОШЕНИЯМ УЧАСТНИКОВ СПОРНЫХ ПРАВООТНОШЕНИЙ. ЭТО — ОДНА ИЗ ФОРМ ПОМОЩИ ИСТЦУ В ИСПРАВЛЕНИИ ДОПУЩЕННОЙ ИМ ОШИБКИ БЕЗ ОСОБЫХ ФОРМАЛЬНО</w:t>
        <w:softHyphen/>
        <w:t>СТЕЙ, А ПРИ ЗАМЕНЕ НЕНАДЛЕЖАЩЕГО ОТВЕТЧИКА — И БЕЗ ДОПОЛНИ</w:t>
        <w:softHyphen/>
        <w:t>ТЕЛЬНЫХ РАСХОДОВ. ЦЕЛЬЮ ДАННОГО ИНСТИТУТА ЯВЛЯЕТСЯ УСТАНОВ</w:t>
        <w:softHyphen/>
        <w:t>ЛЕНИЕ ОБЪЕКТИВНОЙ ИСТИНЫ ПО ДЕЛУ И ЗАЩИТА СУБЪЕКТИВНОГО ПРАВА ЗАИНТЕРЕСОВАННОГО ЛИ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27. ПРОЦЕССУАЛЬНОЕ ПРАВОПРЕЕМ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ЫМ ПРАВОПРЕЕМСТВОМ НАЗЫВАЕТСЯ ЗАМЕНА В ПРО</w:t>
        <w:softHyphen/>
        <w:t>ЦЕССЕ ЛИЦА, ЯВЛЯЮЩЕГОСЯ СТОРОНОЙ ИЛИ ТРЕТЬИМ ЛИЦОМ (ПРАВОПРЕДШЕСТВЕННИКА), ДРУГИМ ЛИЦОМ (ПРАВОПРЕЕМНИКОМ) В СВЯ</w:t>
        <w:softHyphen/>
        <w:t>ЗИ С ВЫБЫТИЕМ ИЗ ПРОЦЕССА ОДНОЙ ИЗ СТОРОН В СПОРНОМ ИЛИ УСТА</w:t>
        <w:softHyphen/>
        <w:t>НОВЛЕННОМ РЕШЕНИЕМ СУДА ПРАВООТНОШЕНИИ (СТ. 40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РОЦЕССУАЛЬНОЕ ПРАВОПРЕЕМСТВО ПРЕДПОЛАГАЕТ ПРЕЕМСТВО В МАТЕРИАЛЬНОМ ПРАВЕ, ГДЕ ОНО ДОПУСКАЕТСЯ В СЛУЧАЯХ: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ОБЩЕГО (УНИВЕРСАЛЬНОГО) ПРЕЕМСТВА В СУБЪЕКТИВНЫХ ГРАЖ</w:t>
        <w:softHyphen/>
        <w:t>ДАНСКИХ ПРАВАХ – НАСЛЕДОВАНИЯ, РЕОРГАНИЗАЦИИ ЮРИДИЧЕСКОГО ЛИ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ПЕРЕХОДА ОТДЕЛЬНОГО СУБЪЕКТИВНОГО ПРАВА, НАПРИ</w:t>
        <w:softHyphen/>
        <w:t>МЕР, ПРАВА СОБСТВЕННОСТИ НА СПОРНУЮ ВЕЩЬ, УСТУПКИ ТРЕБОВАНИЯ ИЛИ ПРИНЯТИЯ НА СЕБЯ ДОЛГА ДРУГОГО ЛИ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АКО САМО ПРОЦЕССУАЛЬНОЕ ПРАВОПРЕЕМСТВО ВСЕГДА ОБЩЕЕ, ТАК КАК ПРАВОПРЕЕМНИК ПРОДОЛЖАЕТ УЧАСТИЕ В ПРОЦЕССЕ ПРАВО-ПРЕДШЕСТВЕННИКА ВО ВСЕМ ОБЪЕМЕ ПРОЦЕССУАЛЬНОГО ПРАВООТНО</w:t>
        <w:softHyphen/>
        <w:t>ШЕНИЯ, Т.Е. ВСЕХ ОХВАТЫВАЕМЫХ ИМ ПРОЦЕССУАЛЬНЫХ ПРАВ И ОБЯ</w:t>
        <w:softHyphen/>
        <w:t>ЗАННОСТЕЙ, НЕЗАВИСИМО ОТ ТОГО, ЯВЛЯЕТСЯ ЛИ ПРЕЕМСТВО В МАТЕРИ</w:t>
        <w:softHyphen/>
        <w:t>АЛЬНОМ ПРАВЕ ОБЩИМ ИЛИ СИНГУЛЯР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ПРИ ПРОЦЕССУАЛЬНОМ ПРАВОПРЕЕМСТВЕ ПРОЦЕС</w:t>
        <w:softHyphen/>
        <w:t>СУАЛЬНОЕ ПРАВООТНОШЕНИЕ СОХРАНЯЕТСЯ, ПРОДОЛЖАЕТ РАЗВИВАТЬСЯ С УЧАСТИЕМ ПРАВОПРЕЕМ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ПРАВОПРЕЕМСТВО ИСКЛЮЧАЕТСЯ В СЛУЧАЯХ, КО</w:t>
        <w:softHyphen/>
        <w:t>ГДА НЕДОПУСТИМО ПРЕЕМСТВО В МАТЕРИАЛЬНОМ ПРАВЕ, В ЧАСТНОСТИ, КОГДА ТРЕБОВАНИЕ НЕРАЗРЫВНО СВЯЗАНО С ЛИЧНОСТЬЮ ИСТЦА ИЛИ ОТВЕТЧИКА (ПО ИСКАМ О РАСТОРЖЕНИИ БРАКА, ВЗЫСКАНИИ АЛИМЕН</w:t>
        <w:softHyphen/>
        <w:t>ТОВ, ВОССТАНОВЛЕНИИ НА РАБОТЕ И ДР.), А ТАКЖЕ КОГДА ПРЕЕМСТВО ПРОТИВОРЕЧИТ ЗАКОНУ ИЛИ ДОГОВОРУ (СМ., НАПРИМЕР, СТ. 383. Ч. 2 СТ. 388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ОЕ ПРАВОПРЕЕМСТВО ВОЗМОЖНО В ЛЮБОЙ СТАДИИ ПРОЦЕССА. ВСТУПЛЕНИЕ В ПРОЦЕСС ПРАВОПРЕЕМНИКА ОФОРМЛЯЕТСЯ ОП</w:t>
        <w:softHyphen/>
        <w:t>РЕДЕЛЕНИЕМ СУДА. ОПРЕДЕЛЕНИЕ О ДОПУЩЕНИИ В ПРОЦЕСС ПРАВОПРЕ</w:t>
        <w:softHyphen/>
        <w:t>ЕМНИКА НЕ МОЖЕТ БЫТЬ ОБЖАЛОВАНО (ОПРОТЕСТОВАНО); НА ОПРЕДЕ</w:t>
        <w:softHyphen/>
        <w:t>ЛЕНИЕ СУДА ОБ ОТКАЗЕ В ДОПУЩЕНИИ В ПРОЦЕСС ПРАВОПРЕЕМНИКА МОЖЕТ БЫТЬ ПОДАНА ЧАСТНАЯ ЖАЛОБА (ПРОТЕСТ), СОГЛАСНО П. 2 СТ. 31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ВСТУПАЯ В ПРОЦЕСС, ПРАВОПРЕЕМНИК ДОЛЖЕН ОБОСНОВАТЬ СВОЕ ПРЕЕМСТВО. ПОСКОЛЬКУ ПРАВОПРЕЕМНИК ПРОДОЛЖАЕТ УЧАСТИЕ В ПРОЦЕССЕ ПРАВОПРЕДШЕСТВЕННИКА, ВСЕ ДЕЙСТВИЯ, СОВЕРШЕННЫЕ В ПРОЦЕССЕ ДО ЕГО ВСТУПЛЕНИЯ, ОБЯЗАТЕЛЬНЫ ДЛЯ ПРАВОПРЕДШЕСТВЕННИКА (Ч. 2 СТ. 40 ГПК).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ПРОЦЕССУАЛЬНОЕ ПРАВОПРЕЕМСТВО СУЩЕСТВЕННО ОТЛИЧАЕТСЯ ОТ ЗАМЕНЫ НЕНАДЛЕЖАЩЕЙ СТОРОНЫ КАК ПО ОСНОВАНИ</w:t>
        <w:softHyphen/>
        <w:t>ЯМ, ТАК И ПО ПРОЦЕССУАЛЬНЫМ ПОСЛЕДСТВИЯМ. ЕСЛИ ОСНОВАНИЕМ ПРОЦЕССУАЛЬНОГО ПРАВОПРЕЕМСТВА СЛУЖИТ ПРЕЕМСТВО В МАТЕРИ</w:t>
        <w:softHyphen/>
        <w:t>АЛЬНЫХ ПРАВАХ ИЛИ ОБЯЗАННОСТЯХ СТОРОНЫ (ТРЕТЬЕГО ЛИЦА), ТО ЗАМЕНА В ПОРЯДКЕ СТ. 36 ГПК НИКАКОЙ МАТЕРИАЛЬНО-ПРАВОВОЙ СВЯЗИ МЕЖДУ ЛИЦАМИ, ЗАМЕНЯЮЩИМИ ДРУГ ДРУГА, НЕ ПРЕДПОЛАГАЕТ. ИЗ ЭТОГО ВЫТЕКАЮТ И СООТВЕТСТВУЮЩИЕ ПРОЦЕССУАЛЬНЫЕ ПОСЛЕД</w:t>
        <w:softHyphen/>
        <w:t>СТВИЯ: В ПЕРВОМ СЛУЧАЕ ПРОЦЕССУАЛЬНОЕ ПРАВООТНОШЕНИЕ СО</w:t>
        <w:softHyphen/>
        <w:t>ХРАНЯЕТСЯ, ПРОЦЕСС ПРОДОЛЖАЕТСЯ, А ВО ВТОРОМ ОНО ПРЕКРАЩАЕТ</w:t>
        <w:softHyphen/>
        <w:t>СЯ И ЗАМЕНЯЕТСЯ НОВЫМ, ХОТЯ И В ТОМ И В ДРУГОМ СЛУЧАЕ ПРОИЗВОД</w:t>
        <w:softHyphen/>
        <w:t>СТВО ПО ДЕЛУ (ПРОЦЕСС) НЕ ПРЕРЫВАЕ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 xml:space="preserve">28. ТРЕТЬИ ЛИЦА  ЛИЦА, </w:t>
      </w:r>
      <w:r>
        <w:rPr>
          <w:rFonts w:cs="Times New Roman" w:ascii="Times New Roman" w:hAnsi="Times New Roman"/>
          <w:sz w:val="10"/>
          <w:szCs w:val="10"/>
        </w:rPr>
        <w:t>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И ЛИЦА, ЗАЯВЛЯЮЩИЕ САМОСТОЯТЕЛЬНЫЕ ТРЕБОВАНИЯ,  ЛИЦА, ВСТУПАЮЩИЕ В УЖЕ ВОЗНИКШИЙ МЕЖДУ ИСТЦОМ И ОТВЕТЧИКОМ ПРОЦЕСС ДЛЯ ЗАЩИТЫ САМОСТОЯТЕЛЬНЫХ ПРАВ НА ПРЕДМЕТ СПОРА (СТ. 37 ГПК). ОНИ ПОЛЬЗУЮТСЯ ВСЕМИ ПРАВАМИ И НЕСУТ ОБЯЗАННОСТИ ИСТЦА В ПРОЦЕСС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29. ТРЕТЬИ ЛИЦА  ЛИЦА</w:t>
      </w:r>
      <w:r>
        <w:rPr>
          <w:rFonts w:cs="Times New Roman" w:ascii="Times New Roman" w:hAnsi="Times New Roman"/>
          <w:sz w:val="10"/>
          <w:szCs w:val="10"/>
        </w:rPr>
        <w:t>, ВСТУПАЮЩИЕ В УЖЕ ВОЗНИКШИЙ МЕЖДУ ИСТЦОМ И ОТВЕТЧИКОМ ПРОЦЕСС, В СВЯЗИ С ЗАИНТЕРЕСОВАННОСТЬЮ В РАЗРЕШЕНИИ СПОРА НАРЯДУ СО СТОРОНАМИ. ПОСКОЛЬКУ ХАРАКТЕР ЗАИНТЕРЕСОВАННОСТИ В ИСХОДЕ СПОРА МОЖЕТ БЫТЬ РАЗЛИЧНЫМ, ПОСТОЛЬКУ ЗАКОН РАЗЛИЧАЕТ ТРЕТЬИХ ЛИЦ, ЗАЯВЛЯЮЩИХ И НЕ ЗАЯВЛЯЮЩИХ САМОСТОЯТЕЛЬНЫХ ТРЕБОВАНИЙ НА ПРЕДМЕТ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Е ЛИЦО, НЕ ЗАЯВЛЯЮЩЕЕ САМОСТОЯТЕЛЬНЫЙ ТРЕБОВАНИЙ НА ПРЕДМЕТ СПОРА (ТРЕТЬЕ ЛИЦО С ПОБОЧНЫМ УЧАСТИЕМ),  ЛИЦО, УЧАСТВУЮЩЕЕ В ДЕЛЕ НА СТОРОНЕ ИСТЦА ИЛИ ОТВЕТЧИКА В СВЯЗИ С ТЕМ, ЧТО РЕШЕНИЕ ПО ДЕЛУ МОЖЕТ ПОВЛИЯТЬ НА ЕГО ПРАВА ИЛИ ОБЯЗАННОСТИ ПО ОТНОШЕНИЮ К ОДНОЙ ИЗ СТОРОН (СТ. 38 ГПК). ТАКОЕ ВЛИЯНИЕ МОЖЕТ БЫТЬ СВЯЗАНО С ПРАВОМ РЕГРЕССА И ИНЫМ ЮРИДИЧЕСКИМ ИНТЕРЕСОМ ТРЕТЬЕГО ЛИЦА ИЛИ ОДНОЙ ИЗ СТОРОН (НАПРИМЕР, ВОЗМОЖНОСТЬЮ УМЕНЬШЕНИЯ АЛИМЕНТНЫХ ПЛАТЕЖЕЙ ПРИ ПРЕДЪЯВЛЕНИИ ДРУГИМ ЛИЦОМ ИСКА О ВЗЫСКАНИИ АЛИМЕНТОВ НА СОДЕРЖАНИЕ ДРУГИХ ДЕТ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И ЛИЦА, НЕ ЗАЯВЛЯЮЩИЕ САМОСТОЯТЕЛЬНЫХ ТРЕБОВАНИЙ, МОГУТ ВСТУПАТЬ В ПРОЦЕСС ПО СОБСТВЕННОЙ ИНИЦИАТИВЕ, ПО ХОДАТАЙСТВУ СТОРОН, ПРОКУРОРА, ПО ИНИЦИАТИВЕ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ЬИ ЛИЦА, НЕ ЗАЯВЛЯЮЩИЕ САМОСТОЯТЕЛЬНЫХ ТРЕБОВАНИЙ, ПОЛЬЗУЮТСЯ ПРОЦЕССУАЛЬНЫМИ ПРАВАМИ И НЕСУТ ПРОЦЕССУАЛЬНЫЕ ОБЯЗАННОСТИ СТОРОНЫ, КРОМЕ ПРАВА НА ИЗМЕНЕНИЕ ОСНОВАНИЯ И ПРЕДМЕТА ИСКА, УВЕЛИЧЕНИЕ ИЛИ УМЕНЬШЕНИЕ РАЗМЕРА ИСКОВЫХ ТРЕБОВАНИЙ, А ТАКЖЕ НА ОТКАЗ ОТ ИСКА, ПРИЗНАНИЕ ИСКА ИЛИ ЗАКЛЮЧЕНИЕ МИРОВОГО СОГЛАШЕНИЯ, ТРЕБОВАНИЕ ПРИНУДИТЕЛЬНОГО ИСПОЛНЕНИЯ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0. ОСОБЕННОСТИ УЧАСТИЯ 3 ЛИЦ ПО ДЕЛАМ О ВОССТАНОВЛЕНИИ НА РАБО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39 ГПК ПО ДЕЛАМ О ВОССТАНОВЛЕНИИ НА РАБОТЕ НЕЗАКОННО УВОЛЕННЫХ ИЛИ ПЕРЕВЕДЕННЫХ РАБОТНИКОВ СУД МОЖЕТ ПО СВОЕЙ ИНИЦИАТИВЕ ПРИВЛЕЧЬ К УЧАСТИЮ В ДЕЛЕ В КАЧЕСТВЕ ТРЕТЬЕГО ЛИЦА НА СТОРОНУ ОТВЕТЧИКА (ОРГАНИЗАЦИИ) ДОЛЖНОСТНОЕ ЛИЦО, ПО РАСПОРЯЖЕНИЮ КОТОРОГО БЫЛО ПРОИЗВЕДЕНО УВОЛЬНЕНИЕ ИЛИ ПЕРЕВОД. УСТАНОВИВ, ЧТО УВОЛЬНЕНИЕ ИЛИ ПЕРЕВОД НА НИЖЕ</w:t>
        <w:softHyphen/>
        <w:t>ОПЛАЧИВАЕМУЮ РАБОТУ БЫЛИ ПРОИЗВЕДЕНЫ С ЯВНЫМ НАРУШЕНИЕМ ЗАКОНА, СУД ДОЛЖЕН В ТОМ ЖЕ ПРОЦЕССЕ ВЗЫСКАТЬ С ВИНОВНОГО ДОЛЖНОСТНОГО ЛИЦА В ПОЛЬЗУ ОРГАНИЗАЦИИ УБЫТКИ, ПРИЧИНЕННЫЕ ВЫПЛАТОЙ УВОЛЕННОМУ ВОЗНАГРАЖДЕНИЯ ЗА ВЫНУЖДЕННЫЙ ПРОГУЛ ИЛИ ВЫПЛАТОЙ РАЗНИЦЫ В ЗАРАБОТНОЙ ПЛАТЕ (В СЛУЧАЕ ПЕРЕВОДА) В РАЗМЕРЕ, УСТАНОВЛЕННОМ ЗАКОНОДАТЕЛЬСТВОМ О ТРУ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ИВЕДЕННОЙ НОРМЕ ПРЕДУСМОТРЕНО ДВА ИСКЛЮЧЕНИЯ ИЗ ОБ</w:t>
        <w:softHyphen/>
        <w:t>ЩИХ ПРАВИЛ УЧАСТИЯ В ДЕЛЕ ТРЕТЬИХ ЛИЦ, НЕ ЗАЯВЛЯЮЩИХ САМО</w:t>
        <w:softHyphen/>
        <w:t>СТОЯТЕЛЬНЫЕ ТРЕБО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ОДНОВРЕМЕННОЕ РАЗРЕШЕНИЕ ОСНОВНОГО И РЕГРЕССНОГО ИС</w:t>
        <w:softHyphen/>
        <w:t>КОВ. ПО ОБЩЕМУ ПРАВИЛУ (СТ. 38 ГПК), ЗАКОН НЕ ДОПУСКАЕТ ОДНО</w:t>
        <w:softHyphen/>
        <w:t>ВРЕМЕННОГО РАЗРЕШЕНИЯ ОСНОВНОГО И РЕГРЕССНОГО ИСКОВ; ПОСЛЕД</w:t>
        <w:softHyphen/>
        <w:t>НИЙ ПРЕДЪЯВЛЯЕТСЯ ЗАИНТЕРЕСОВАННЫМ ЛИЦОМ ПОСЛЕ ВЫНЕСЕНИЯ СУДОМ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РЕГРЕССНЫЙ ИСК РАССМАТРИВАЕТСЯ ПО ИНИЦИАТИВЕ СУДА, НЕЗА</w:t>
        <w:softHyphen/>
        <w:t>ВИСИМО ОТ ТОГО, ПРЕДЪЯВЛЕН ОН ИЛИ НЕТ ОТВЕТЧИКОМ ЛИБО ПРОКУРОРОМ. В ДАННОМ СЛУЧАЕ ЗАКОН УСТАНОВИЛ ИСКЛЮЧЕНИЕ ИЗ ПРИН</w:t>
        <w:softHyphen/>
        <w:t>ЦИПА ДИСПОЗИТИВНОСТИ, СОГЛАСНО КОТОРОМУ СУД НЕ РАССМАТРИВАЕТ НЕЗАЯВЛЕННОГО ТРЕБО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В ПРОЦЕССЕ СКЛАДЫВАЕТСЯ СИТУАЦИЯ, ПРИ КОТО</w:t>
        <w:softHyphen/>
        <w:t>РОЙ ДОЛЖНОСТНОЕ ЛИЦО, ПРИВЛЕЧЕННОЕ К УЧАСТИЮ В ДЕЛЕ В КАЧЕСТ</w:t>
        <w:softHyphen/>
        <w:t>ВЕ ТРЕТЬЕГО ЛИЦА НА СТОРОНЕ ОТВЕТЧИКА (ПРЕДПРИЯТИЯ, ОРГАНИЗА</w:t>
        <w:softHyphen/>
        <w:t>ЦИИ) ПО ИСКУ РАБОТНИКА О ВОССТАНОВЛЕНИИ НА РАБОТЕ И ВЗЫСКА</w:t>
        <w:softHyphen/>
        <w:t>НИИ ЗАРПЛАТЫ ЗА ВРЕМЯ ВЫНУЖДЕННОГО ПРОГУЛА, ОДНОВРЕМЕННО ЯВЛЯЕТСЯ ОТВЕТЧИКОМ ПО РЕГРЕССНОМУ ИСКУ ОРГАНИЗ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ДОЛЖЕН ВЫНЕСТИ ОПРЕДЕЛЕНИЕ О ПРИВЛЕЧЕНИИ ДОЛЖНОСТ</w:t>
        <w:softHyphen/>
        <w:t>НОГО ЛИЦА В КАЧЕСТВЕ ТРЕТЬЕГО ЛИЦА, ИЗВЕСТИТЬ ЕГО О ВРЕМЕНИ И МЕСТЕ СУДЕБНОГО ЗАСЕДАНИЯ, РАЗЪЯСНИТЬ ЕМУ ПРАВА И ОБЯЗАННОСТИ. ВСЕ ЭТИ ДЕЙСТВИЯ ДОЛЖНЫ СОВЕРШАТЬСЯ СУДЬЕЙ ПРИ ПОДГОТОВ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А К СУДЕБНОМУ РАЗБИРАТЕЛЬ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ССМОТРЕНИЕ И РАЗРЕШЕНИЕ РЕГРЕССНОГО ИСКА БЕЗ ПРИВЛЕЧЕ</w:t>
        <w:softHyphen/>
        <w:t>НИЯ ДОЛЖНОСТНОГО ЛИЦА К УЧАСТИЮ В ДЕЛЕ В КАЧЕСТВЕ ТРЕТЬЕГО ЛИЦА НА СТОРОНЕ ОТВЕТЧИКА НЕДОПУСТИМО. ЕСЛИ РЕГРЕССНЫЙ ИСК ОРГАНИЗАЦИИ НЕ БЫЛ РАЗРЕШЕН ПО ИНИЦИАТИВЕ СУДА, ЕГО МОЖЕТ ПРЕДЪЯВИТЬ ПРОКУРОР, НЕЗАВИСИМО ОТ УЧАСТИЯ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ЗМЕЩЕНИЕ УЩЕРБА ОРГАНИЗАЦИИ ДОПУСКАЕТСЯ ТОЛЬКО ПРИ УС</w:t>
        <w:softHyphen/>
        <w:t>ТАНОВЛЕНИИ ВИНЫ ДОЛЖНОСТНОГО ЛИЦА. К МАТЕРИАЛЬНОЙ ОТВЕТСТ</w:t>
        <w:softHyphen/>
        <w:t>ВЕННОСТИ ДОЛЖНЫ ПРИВЛЕКАТЬСЯ ЛИЦА, НЕПОСРЕДСТВЕННО ВИНОВНЫЕ В НЕПРАВИЛЬНОМ УВОЛЬНЕНИИ ИЛИ ПЕРЕВОДЕ, Т.Е. ЛИЦА, ПОДПИ</w:t>
        <w:softHyphen/>
        <w:t>САВШИЕ ПРИКАЗ ОБ УВОЛЬН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31. УЧАСТИЕ ПРОКУРОРА В СУДЕ ПЕРВОЙ ИНСТАНЦИ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ЖДЕ ВСЕГО ЕГО УЧАСТИЕ ВЫРАЖАЕТСЯ В ПРОЯВЛЕНИИ ИНИЦИАТИВЫ В ВОЗБУЖДЕНИИ ГРАЖДАНСКОГО ДЕЛА. ВЫЯВИВ НАРУШЕНИЯ ЗАКОННОСТИ, ПРОКУРОР ОБРАЩАЕТСЯ К СУДУ ПЕРВОЙ ИНСТАНЦИИ С ПРОСЬБОЙ ОБ ИХ УСТРАНЕНИИ, ВОССТАНОВЛЕНИИ НАРУШЕННЫХ ПРАВ И ИНТЕРЕСОВ, ПРИВЛЕЧЕНИИ ВИНОВНЫХ ЛИЦ К УСТАНОВЛЕННОЙ ЗАКОНОМ ОТВЕТСТВЕННОСТИ. ПРОКУРОР ПРЕДЪЯВЛЯЕТ ИСК В ТЕХ СЛУЧАЯХ, КОГДА САМ ИСТЕЦ ПО КАКИМ-ЛИБО СЕРЬЕЗНЫМ ПРИЧИНАМ НЕ МОЖЕТ ВОСПОЛЬЗОВАТЬСЯ СУДЕБНОЙ ЗАЩИТОЙ, ИЛИ УМЫШЛЕННО УКЛОНЯЕТСЯ ОТ ЭТОГО, ОТ ЧЕГО СУЩЕСТВЕННО СТРАДАЮТ ИНТЕРЕСЫ ДРУГИХ ЛИЦ, А ЧАЩЕ ВСЕГО ГОСУДАРСТВА. ПЕРЕД ОБРАЩЕНИЕМ В СУД ПРОКУРОР ОБЯЗАН С ИСЧЕРПЫВАЮЩЕЙ ПОЛНОТОЙ УСТАНОВИТЬ ФАКТЫ ОСНОВАНИЯ ИСКА, СОБРАТЬ ВСЕ НЕОБХОДИМЫЕ ДОКАЗАТЕЛЬСТВА, ВЫЯВИТЬ ВСЕХ ЗАИНТЕРЕСОВАННЫХ ЛИЦ, ОПРЕДЕЛИТЬ ИХ ПРОЦЕССУАЛЬНО ПРАВОВОЕ ПОЛОЖЕНИЕ. УЧАСТИЕ ПРОКУРОРА В ПРОЦЕССЕ ВЫРАЖАЕТСЯ В ПОДДЕРЖАНИИ ИСКА, ЗАЯВЛЕНИЙ, ПРОТЕСТОВ, СООБЩЕНИЙ И ДОКАЗЫВАНИИ СУДУ ФАКТОВ, ВХОДЯЩИХ В ОСНОВАНИЯ ТРЕБОВАНИЙ. ПРОКУРОР МОЖЕТ УЧАСТВОВАТЬ В РАССМОТРЕНИИ ЛЮБОГО ГРАЖДАНСКОГО ДЕЛА, НАХОДЯЩЕГОСЯ В ПРОИЗВОДСТВЕ В СУДЕ ПЕРВОЙ ИНСТАНЦИИ, НО УЧАСТИЕ ДОЛЖНО БЫТЬ ПРАКТИЧЕСКИ ОПРАВДАННЫМ. УЧАСТИЕ ПРОКУРОРА ОБЯЗАТЕЛЬНО В СЛУЧАЯХ, ПРЕДУСМОТРЕННЫХ ЗАКОНОМ, ИЛИ КОГДА ТАКАЯ НЕОБХОДИМОСТЬ ПРИЗНАНА СУДОМ. УЧАСТИЕ ПРОКУРОРА В РАССМОТРЕНИИ ДЕЛА ВЫРАЖАЕТСЯ В ПРОВЕРКЕ ЗАКОННОСТИ ДЕЙСТВИЙ СУДА, СТОРОН, ТРЕТЬИХ ЛИЦ, ЗАЯВИТЕЛЕЙ И Т.Д., ПО УСТАНОВЛЕНИЮ ФАКТОВ ПРЕДМЕТА ДОКАЗЫВАНИЯ, ПРАВ И ОБЯЗАННОСТЕЙ ЗАИНТЕРЕСОВАННЫХ ЛИЦ; В ДАЧЕ ЗАКЛЮЧЕНИЙ ПО ВСЕМ ВОПРОСАМ ПРИМЕНЕНИЯ СУДОМ НОРМ МАТЕРИАЛЬНОГО ПРОЦЕССУАЛЬНОГО ПРАВА И ПО СУЩЕСТВУ ДЕЛА ВЦЕЛОМ. НАДЗОР ЗА ИСПОЛНЕНИЕМ ЗАКОНОВ В ПРОИЗВОДСТВЕ СУДА ПЕРВОЙ ИНСТАНЦИИ ВКЛЮЧАЕТ В СЕБЯ ПРОВЕРКУ ЗАКОННОСТИ И ОБОСНОВАННОСТИ СУДЕБНЫХ ПОСТАНОВЛЕНИЙ И ОПРОТЕСТОВАНИЕ ИХ, ЕСЛИ В ЭТОМ ЕСТЬ НЕОБХОДИМ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2. УЧАСТИЕ ПРОКУРОРА В ПРОЦЕСС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КУРОР ИМЕЕТ ПРАВО ОБРАТИТЬСЯ В СУД С ЗАЯВЛЕНИЕМ В ЗАЩИТУ ПРАВ И ОХРАНЯЕМЫХ ЗАКОНОМ ИНТЕРЕСОВ ДРУГИХ ЛИЦ ИЛИ ВСТУПИТЬ В ДЕЛО В ЛЮ</w:t>
        <w:softHyphen/>
        <w:t>БОЙ СТАДИИ ПРОЦЕССА, ЕСЛИ ЭТОГО ТРЕБУЕТ ОХРАНА ГОСУДАРСТВЕННЫХ ИЛИ ОБЩЕСТВЕННЫХ ИНТЕРЕСОВ ИЛИ ПРАВ И ОХРАНЯЕМЫХ ЗАКОНОМ ИНТЕРЕСОВ ГРАЖДА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ЧАСТИЕ ПРОКУРОРА В РАЗБИРАТЕЛЬСТВЕ ГРАЖДАНСКОГО ДЕЛА ОБЯЗАТЕЛЬНО В СЛУЧАЯХ, КОГДА ЭТО ПРЕДУСМОТРЕНО ЗАКОНОМ ИЛИ КОГДА НЕОБХОДИМОСТЬ УЧАСТИЯ ПРОКУРОРА В ДАННОМ ДЕЛЕ ПРИЗНАНА СУД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КУРОР, УЧАСТВУЮЩИЙ В ДЕЛЕ, ЗНАКОМИТСЯ С МАТЕРИАЛАМИ ДЕЛА, ЗА</w:t>
        <w:softHyphen/>
        <w:t>ЯВЛЯЕТ ОТВОДЫ, ПРЕДСТАВЛЯЕТ ДОКАЗАТЕЛЬСТВА, УЧАСТВУЕТ В ИССЛЕДОВАНИИ ДОКАЗАТЕЛЬСТВ, ЗАЯВЛЯЕТ ХОДАТАЙСТВА, ДАЕТ ЗАКЛЮЧЕНИЯ ПО ВОПРОСАМ, ВОЗ</w:t>
        <w:softHyphen/>
        <w:t>НИКАЮЩИМ ВО ВРЕМЯ РАЗБИРАТЕЛЬСТВА ДЕЛА, И ПО СУЩЕСТВУ ДЕЛА В ЦЕЛОМ, А ТАКЖЕ СОВЕРШАЕТ ДРУГИЕ ПРОЦЕССУАЛЬНЫЕ ДЕЙСТВИЯ, ПРЕДУСМОТРЕННЫЕ ЗАКОНОМ. ОТКАЗ ПРОКУРОРА ОТ ЗАЯВЛЕНИЯ, ПОДАННОГО В ЗАЩИТУ ИНТЕРЕСОВ ДРУГОГО ЛИЦА, НЕ ЛИШАЕТ ЭТО ЛИЦО ПРАВА ТРЕБОВАТЬ РАССМОТРЕНИЯ ДЕЛ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3. УЧАСТИЕ В ПРОЦЕССЕ ОРГАНОВ ГОСУДАРСТВЕННОГО УПРАВЛЕ</w:t>
        <w:softHyphen/>
        <w:t>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ФСОЮЗОВ, ПРЕДПРИЯТИЙ, УЧРЕЖДЕНИЙ, ОРГАНИЗАЦИЙ И ОТДЕЛЬ</w:t>
        <w:softHyphen/>
        <w:t>НЫХ ГРАЖДАН, ЗАЩИЩАЮЩИХ ПРАВА ДРУГИХ ЛИ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ЯХ, ПРЕДУСМОТРЕННЫХ ЗАКОНОМ, ОРГАНЫ ГОСУДАРСТВЕННОГО УП</w:t>
        <w:softHyphen/>
        <w:t>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МОГУТ ОБРА</w:t>
        <w:softHyphen/>
        <w:t>ТИТЬСЯ В СУД С ЗАЯВЛЕНИЕМ В ЗАЩИТУ ПРАВ И ОХРАНЯЕМЫХ ЗАКОНОМ ИНТЕРЕСОВ ДРУГИХ ЛИЦ. ОТКАЗ УКАЗАННЫХ ОРГАНОВ И ГРАЖДАН ОТ ЗАЯВЛЕНИЯ, ПО</w:t>
        <w:softHyphen/>
        <w:t>ДАННОГО В ЗАЩИТУ ИНТЕРЕСОВ ДРУГОГО ЛИЦА, НЕ ЛИШАЕТ ЭТО ЛИЦО ПРАВА ТРЕБОВАТЬ РАССМОТРЕНИЯ ДЕЛ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РГАНЫ ГОСУДАРСТВЕННОГО УПРАВЛЕНИЯ В ПРЕДУСМОТРЕННЫХ ЗАКОНОМ СЛУЧАЯХ МОГУТ БЫТЬ ПРИВЛЕЧЕНЫ СУДОМ К УЧАСТИЮ В ПРОЦЕССЕ ИЛИ ВСТУ</w:t>
        <w:softHyphen/>
        <w:t>ПИТЬ В ПРОЦЕСС ПО СВОЕЙ ИНИЦИАТИВЕ ДЛЯ ДАЧИ ЗАКЛЮЧЕНИЯ ПО ДЕЛУ В ЦЕ</w:t>
        <w:softHyphen/>
        <w:t>ЛЯХ ОСУЩЕСТВЛЕНИЯ ВОЗЛОЖЕННЫХ НА НИХ ОБЯЗАННОСТЕЙ И ДЛЯ ЗАЩИТЫ ПРАВ ГРАЖДАН И ИНТЕРЕСОВ ГОСУДАР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КАЗАННЫЕ В НАСТОЯЩЕЙ СТАТЬЕ ОРГАНЫ ГОСУДАРСТВЕННОГО УПРАВЛЕНИЯ, ПРЕДПРИЯТИЯ, УЧРЕЖДЕНИЯ, ОРГАНИЗАЦИИ В ЛИЦЕ СВОИХ ПРЕДСТАВИТЕЛЕЙ И ОТДЕЛЬНЫЕ ГРАЖДАНЕ МОГУТ ЗНАКОМИТЬСЯ С МАТЕРИАЛАМИ ДЕЛА, ЗАЯВ</w:t>
        <w:softHyphen/>
        <w:t>ЛЯТЬ ОТВОДЫ, ДАВАТЬ ОБЪЯСНЕНИЯ, ПРЕДСТАВЛЯТЬ ДОКАЗАТЕЛЬСТВА, УЧАСТ</w:t>
        <w:softHyphen/>
        <w:t>ВОВАТЬ В ИССЛЕДОВАНИИ ДОКАЗАТЕЛЬСТВ, ЗАЯВЛЯТЬ ХОДАТАЙСТВА, А ТАКЖЕ СОВЕРШАТЬ ДРУГИЕ ПРОЦЕССУАЛЬНЫЕ ДЕЙСТВИЯ, ПРЕДУСМОТРЕННЫЕ ЗАКО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4.</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5. ПОНЯТИЕ ПРЕДСТАВИТЕЛЬСТВА В СУ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43 ГПК ГРАЖДАНЕ МОГУТ ВЕСТИ СВОИ ДЕЛА В СУДЕ ЛИЧНО ИЛИ ЧЕРЕЗ ПРЕДСТАВИТЕЛЕЙ. ДЕЛА ЮРИДИЧЕСКИХ ЛИЦ ВЕДУТ ИХ ОРГАНЫ ИЛИ ПРЕДСТАВИТЕЛИ, А НЕДЕЕСПОСОБНЫХ ЛИЦ  ИХ ЗАКОННЫЕ ПРЕДСТАВИТЕЛ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ЯТЕЛЬНОСТЬ ПРЕДСТАВИТЕЛЯ СОСТОИТ ИЗ ДЕЙСТВИЙ, СОВЕРШАЕМЫХ ОТ ИМЕНИ И В ИНТЕРЕСАХ ПРЕДСТАВЛЯЕМОГО (ИСТЦА, ОТВЕТЧИКА И ДРУГИХ ЛИЦ, УЧАСТВУЮЩИХ В ДЕЛЕ). ОТНОШЕНИЯ ПРЕДСТАВИТЕЛЬСТВА РЕГУЛИРУЮТСЯ НОРМАМИ ГРАЖДАНСКОГО, СЕМЕЙНОГО, ТРУДОВОГО ИЛИ АДМИНИСТРАТИВ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СТАВИТЕЛЬСТВО В СУДЕ  ПРАВООТНОШЕНИЕ, В СИЛУ КОТОРОГО СУДЕБНЫЙ ПРЕДСТАВИТЕЛЬ СОВЕРШАЕТ ПРОЦЕССУАЛЬНЫЕ ДЕЙСТВИЯ В ПРЕДЕЛАХ ПРЕДОСТАВЛЕННЫХ ЕМУ ПОЛНОМОЧИЙ ОТ ИМЕНИ И В ИНТЕРЕСАХ ПРЕДСТАВЛЯЕМОГО, В СВЯЗИ С ЧЕМ У ПОСЛЕДНЕГО ВОЗНИКАЮТ ПРАВА И ОБЯЗАННОСТИ. ЗАКОН ДОПУСКАЕТ ПРЕДСТАВИТЕЛЬСТВО ПО ВСЕМ ГРАЖДАНСКИМ ДЕЛАМ ВО ВСЕХ СУДАХ И НА ВСЕХ СТАДИЯХ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ВИСИМОСТИ ОТ ОСНОВАНИЯ ВОЗНИКНОВЕНИЯ ПРЕДСТАВИТЕЛЬСТВА В СУДЕ РАЗЛИЧАЮТ: А) ДОБРОВОЛЬНОЕ; Б) ЗАКОННОЕ; В) ПРЕДСТАВИТЕЛЬСТВО НА ОСНОВАНИИ УСТАВОВ И ДРУГИХ СПЕЦИАЛЬНЫХ ОСНОВАНИ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6. ПОЛНОМОЧИЯ ПРЕДСТАВИТЕЛЯ В СУ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ДЛЯ СОВЕРШЕНИЯ ПРОЦЕССУАЛЬНЫХ ДЕЙСТВИЙ В СУДЕ ПРЕДСТА</w:t>
        <w:softHyphen/>
        <w:t>ВИТЕЛИ НАДЕЛЯЮТСЯ ОПРЕДЕЛЕННЫМИ ПОЛНОМОЧИЯМИ (ПРА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НОМОЧИЕ НА ВЕДЕНИЕ ДЕЛА В СУДЕ ДАЕТ ПРАВО ПРЕДСТАВИТЕЛЮ СОВЕРШАТЬ ВСЕ ПРОЦЕССУАЛЬНЫЕ ДЕЙСТВИЯ ОТ ИМЕНИ, ПРЕДСТАВЛЯЕМОГО ПОЛНОМОЧИЯ ЗАКОННЫХ И ОБЩЕСТВЕННЫХ ПРЕДСТАВИТЕЛЕЙ, ОР</w:t>
        <w:softHyphen/>
        <w:t>ГАНОВ И ПРЕДСТАВИТЕЛЕЙ ЮРИДИЧЕСКИХ ЛИЦ ВЫТЕКАЮТ ИЗ СООТВЕТ</w:t>
        <w:softHyphen/>
        <w:t>СТВУЮЩИХ ЗАКОНОВ, УСТАВОВ ИЛИ ПОЛОЖЕНИЙ. ПОЭТОМУ УКАЗАННЫЕ ЛИЦА ДОЛЖНЫ ПРЕДЪЯВЛЯТЬ СУДУ ДОКУМЕНТЫ, УДОСТОВЕРЯЮЩИЕ ИХ ПРАВО ВЫСТУПАТЬ В СУДЕ:</w:t>
      </w:r>
    </w:p>
    <w:p>
      <w:pPr>
        <w:pStyle w:val="Style14"/>
        <w:widowControl w:val="false"/>
        <w:spacing w:lineRule="auto" w:line="180"/>
        <w:ind w:firstLine="113"/>
        <w:jc w:val="both"/>
        <w:rPr/>
      </w:pPr>
      <w:r>
        <w:rPr>
          <w:rFonts w:cs="Times New Roman" w:ascii="Times New Roman" w:hAnsi="Times New Roman"/>
          <w:sz w:val="10"/>
          <w:szCs w:val="10"/>
        </w:rPr>
        <w:t>РУКОВОДИТЕЛИ ЮРИДИЧЕСКИХ ЛИЦ - УДОСТОВЕРЕНИЯ ПОДТВЕР</w:t>
        <w:softHyphen/>
        <w:t>ЖДАЮЩИЕ ИХ СЛУЖЕБНОЕ ПОЛОЖЕНИЕ ИЛИ ПОЛНОМОЧИЯ (Ч. 2 СТ. 4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ЩЕСТВЕННЫЕ ПРЕДСТАВИТЕЛИ – УДОСТОВЕРЕНИЯ, ЛИБО ПОРУЧЕНИЯ СООТВЕТСТВУЮЩИХ ОРГАНИЗА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НЫЕ ПРЕДСТАВИТЕЛИ - СВИДЕТЕЛЬСТВА ОРГАНОВ ЗАГСА ИЛИ УДОСТОВЕРЕНИЯ ОРГАНОВ ОПЕКИ И ПОПЕЧИТЕЛЬСТВА (О РОЖДЕНИИ РЕ</w:t>
        <w:softHyphen/>
        <w:t>БЕНКА, ОБ УСЫНОВЛЕНИИ, О НАЗНАЧЕНИИ ОПЕКИ ИЛИ ПОПЕЧИТЕЛЬСТ</w:t>
        <w:softHyphen/>
        <w:t>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НЫЕ ПРЕДСТАВИТЕЛИ СОВЕРШАЮТ В ПРОЦЕССЕ ОТ ИМЕНИ ПРЕДСТАВЛЯЕМЫХ ВСЕ ПРОЦЕССУАЛЬНЫЕ ДЕЙСТВИЯ, ПРАВО СОВЕРШЕ</w:t>
        <w:softHyphen/>
        <w:t>НИЯ КОТОРЫХ ПРИНАДЛЕЖИТ ПРЕДСТАВЛЯЕМЫМ, С ОГРАНИЧЕНИЯМИ, ПРЕДУСМОТРЕННЫМИ ЗАКОНОМ (Ч. 1 СТ. 48 ГПК). ТАК, ДЕЙСТВИЯ, НА</w:t>
        <w:softHyphen/>
        <w:t>ПРАВЛЕННЫЕ НА РАСПОРЯЖЕНИЕ ИМУЩЕСТВОМ, ПРИНАДЛЕЖАЩИМ ПРЕДСТАВЛЯЕМЫМ ЛИЦАМ, ЗАКОННЫЕ ПРЕДСТАВИТЕЛИ МОГУТ СОВЕР</w:t>
        <w:softHyphen/>
        <w:t>ШАТЬ ЛИШЬ С РАЗРЕШЕНИЯ ОРГАНОВ ОПЕКИ И ПОПЕЧИТЕЛЬСТВА (СТ. 37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НЫЕ ПРЕДСТАВИТЕЛИ ВЫСТУПАЮТ В СУДЕ БЕЗ СПЕЦИАЛЬНЫХ ПОЛНОМОЧИЙ (Ч. 1 СТ. 64, Ч. 2 СТ. 31 ГК). ОДНАКО РОДИТЕЛИ НЕ ВПРАВЕ ПРЕДСТАВЛЯТЬ ИНТЕРЕСЫ СВОИХ ДЕТЕЙ, ЕСЛИ ОРГАН ОПЕКИ И ПОПЕЧИТЕЛЬСТВА УСТАНОВИТ, ЧТО МЕЖДУ ИНТЕРЕСАМИ РОДИТЕЛЕЙ И ДЕТЕЙ ИМЕЮТСЯ ПРОТИВОРЕЧИЯ (Ч. 2 СТ. 64 СК). ИСХОДЯ ИЗ СМЫСЛА СТ. 39 И 40 ГК ЭТО ПОЛОЖЕНИЕ ОТНОСИТСЯ ТАКЖЕ К ОПЕКУНАМ И ПО</w:t>
        <w:softHyphen/>
        <w:t>ПЕЧИТЕЛ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НОМОЧИЯ ДОБРОВОЛЬНОГО ПРЕДСТАВИТЕЛЯ ОПРЕДЕЛЯЮТСЯ ДОВЕРИТЕЛЕМ И ДОЛЖНЫ БЫТЬ ВЫРАЖЕНЫ В ДОВЕРЕННОСТИ, ВЫДАН</w:t>
        <w:softHyphen/>
        <w:t>НОЙ И ОФОРМЛЕННОЙ В СООТВЕТСТВИИ С ЗАКОНОМ (СТ. 45 ГПК). ПО ДЕЛАМ ЛИЦ, НЕДЕЕСПОСОБНЫХ ИЛИ ОГРАНИЧЕННЫХ В СВОЕЙ ДЕЕСПО</w:t>
        <w:softHyphen/>
        <w:t>СОБНОСТИ, ПОЛНОМОЧИЕ ВЫДАЕТСЯ ЗАКОННЫМИ ПРЕДСТАВИТЕЛЯМИ, А ПО ДЕЛАМ ЮРИДИЧЕСКИХ ЛИЦ - ИХ ОРГАНАМИ (РУКОВОДИТЕЛЕМ ЛИБО КОЛЛЕГИАЛЬНЫМ ОРГА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37. </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8. ПОНЯТИЕ И ВИДЫ ПРОЦЕССУАЛЬНЫХ СРОК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ЫМИ СРОКАМИ НАЗЫВАЕТСЯ ПЕРИОД ВРЕМЕНИ, УСТАНОВЛЕННЫЙ ЗАКОНОМ ИЛИ НАЗНАЧЕННЫЙ СУДОМ ДЛЯ СОВЕРШЕНИЯ ОПРЕДЕЛЕННЫХ ПРОЦЕССУАЛЬНЫХ ДЕЙСТ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ВИСИМОСТИ ОТ СУБЪЕКТА ПРОЦЕССУАЛЬНЫХ ОТНОШЕНИЙ, КОТОРОМУ УСТАНОВЛЕН СРОК ДЛЯ СОВЕРШЕНИЯ ПРОЦЕССУАЛЬНЫХ ДЕЙСТВИЙ, СРОКИ ДЕЛЯТСЯ НА СЛЕДУЮЩИЕ ВИДЫ: 1) СРОК РАССМОТРЕНИЯ ДЕЛ СУДОМ И СОВЕРШЕНИЯ ИМ ПРОЦЕССУАЛЬНЫХ ДЕЙСТВИЙ; 2) СРОКИ СОВЕРШЕНИЯ ПРОЦЕССУАЛЬНЫХ ДЕЙСТВИЙ ЛИЦАМИ, УЧАСТВУЮЩИМИ В ДЕЛЕ; 3) СРОКИ СОВЕРШЕНИЯ ПРОЦЕССУАЛЬНЫХ ДЕЙСТВИЙ ИНЫМИ СУБЪЕКТАМИ ПРОЦЕССУАЛЬНЫХ ОТНОШЕНИЙ; 4) СРОКИ, НАЗНАЧЕННЫЕ СУДОМ ДЛЯ ЛИЦ И ОРГАНИЗАЦИЙ, НЕ УЧАСТВУЮЩИХ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РЯДОК ИСЧИСЛЕНИЯ И ОКОНЧАНИЯ ПРОЦЕССУАЛЬНЫХ СРОКОВ ОПРЕДЕЛЕН В СТ.СТ. 100, 101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39. ПОНЯТИЕ СУДЕБНОЙ ПОДВЕДОМСТВЕННОСТИ. КРИТЕРИИ ОПРЕДЕЛЕНИЯ ПОДВЕДОМСТВЕННОСТИ ДЕЛ СУДЕБНЫМ ОРГАН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ВЕДОМСТВЕННОСТЬ  ИНСТИТУТ ГРАЖДАНСКОГО ПРОЦЕССУАЛЬНОГО ЗАКОНОДАТЕЛЬСТВА, ОПРЕДЕЛЯЮЩИЙ КРУГ ГРАЖДАНСКИХ ДЕЛ, РАЗРЕШЕНИЕ КОТОРЫХ ОТНЕСЕНО К КОМПЕТЕНЦИИ ОПРЕДЕЛЕННОГО ГОСУДАРСТВЕННОГО ОРГАНА ИЛИ ОБЩЕСТВЕННОЙ ОРГАНИЗ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АВОВОЙ ЛИТЕРАТУРЕ ВЫДЕЛЯЮТ СУДЕБНУЮ (СУДУ ОБЩЕЙ ЮРИСДИКЦИИ ИЛИ АРБИТРАЖНОМУ СУДУ), АДМИНИСТРАТИВНУЮ И ОБЩЕСТВЕННУЮ (ТРЕТЕЙСКОМУ СУДУ, МОРСКОЙ АРБИТРАЖНОЙ КОМИССИИ И Т. Д.) ПОДВЕДОМСТВЕННОСТЬ. ПОДВЕДОМСТВЕННОСТЬ ГРАЖДАНСКИХ ДЕЛ СУДУ ОБЩЕЙ ЮРИСДИКЦИИ ОПРЕДЕЛЕНА СТ. 25 И 28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ВЕДОМСТВЕННОСТЬ - ОТНОСИМОСТЬ НУЖДАЮЩИХСЯ В ГОСУДАРСТВЕННОМ ВЛАСТНОМ РАЗРЕШЕНИИ СПОРОВ О ПРАВЕ И ИНЫХ ЮРИДИЧЕСКИХ ДЕЛ К ВЕДЕНИЮ ТОГО ИЛИ ИНОГО ГОСУДАРСТВЕННОГО, ОБЩЕСТВЕННОГО, СМЕШАННОГО ОРГАНА ИЛИ ТРЕТЕЙСКОГО СУДА. ДВА ВИДА ПОДВЕДОМСТВЕННОСТИ: 1) ЕДИНИЧНАЯ (СПОРЫ О РЕШЕНИИ РОДИТЕЛЬСКИХ ПРАВ РАЗРЕШАЮТСЯ ТОЛЬКО СУДАМИ); 2) МНОЖЕСТВЕННАЯ ПОДРАЗДЕЛЯЕТСЯ НА: А) АЛЬТЕРНАТИВНАЯ (ПОДВЕДОМСТВЕННОСТЬ ПО ВЫБОРУ ЛИЦА, ИЩУЩЕГО ЗАЩИТУ СВОИХ ПРАВ); Б) ДОГОВОРНАЯ (ОПРЕДЕЛЯЕМАЯ ВЗАИМНЫМ СОГЛАШЕНИЕМ СТОРОН); В) ИМПЕРАТИВНАЯ (ДЕЛО РАССМАТРИВАЕТСЯ НЕСКОЛЬКИМИ ЮРИСДИКЦИОННЫМИ ОРГАНАМИ В ОПРЕДЕЛЕННОЙ ЗАКОНОМ ПОСЛЕДОВАТЕЛЬНОСТИ); Г) УСЛОВНАЯ (ПРИ КОТОРОЙ ДЕЛО ПОДЛЕЖИТ РАССМОТРЕНИЮ В СУДЕ ТОЛЬКО ПРИ НАСТУПЛЕНИИ ОПРЕДЕЛЕННОГО, ПРЕДУСМОТРЕННОГО ЗАКОНОМ УСЛОВИЯ); Д) СМЕШАННАЯ (СОЧЕТАЮЩАЯ ПРИЗНАКИ, ПРИСУЩИЕ ДРУГИМ ВИДАМ ПОДВЕДОМ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КАЧЕСТВЕ КРИТЕРИЕВ ОТНЕСЕНИЯ ОТДЕЛЬНЫХ КАТЕГОРИЙ ДЕЛ К ВЕДЕНИЮ ОТДЕЛЬНЫХ ОРГАНОВ, КАК ПРАВИЛО, БЕРЕТСЯ ХАРАКТЕР СПОРНОГО ПРАВООТНОШЕНИЯ, А ТАКЖЕ СОСТАВ ЕГО УЧАСТНИКОВ. ИЗ ЭТОГО ОБЩЕГО ПРАВИЛА ИМЕЮТСЯ ИСКЛЮЧЕНИЯ, УКАЗАННЫЕ В ЗАКОНЕ. ПОДВЕДОМСТВЕННОСТЬ ЮРИДИЧЕСКИХ ДЕЛ ОБЫЧНО ОПРЕДЕЛЯЕТСЯ ТЕМИ ОРГАНАМИ, К КОТОРЫМ ОБРАЩАЮТСЯ ЗА ИХ РАЗРЕШЕНИЕМ ЗАИНТЕРЕСОВАННЫЕ ЛИ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0. ПОДВЕДОМСТВЕННОСТЬ ГРАЖДАНСКИХ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ВЕДОМСТВЕННОСТЬ В ГРАЖДАНСКОМ ПРОЦЕССЕ ИМЕЕТ ЗАДАЧЕЙ ОПРЕДЕЛЕНИЕ КРУГА ГРАЖДАНСКИХ ДЕЛ, РАЗРЕШЕНИЕ КОТОРЫХ ЗАКО</w:t>
        <w:softHyphen/>
        <w:t>НОМ ОТНЕСЕНО К КОМПЕТЕНЦИИ ОПРЕДЕЛЕННОГО ГОСУДАРСТВЕННОГО ОРГАНА ИЛИ ОБЩЕСТВЕННОЙ ОРГАНИЗАЦИИ. В СООТВЕТСТВИИ С ЭТИМ РАЗЛИЧАЕТСЯ ПОДВЕДОМСТВЕННОСТЬ СУДЕБНАЯ (ОБЩЕМУ ИЛИ АРБИТ</w:t>
        <w:softHyphen/>
        <w:t>РАЖНОМУ СУДУ), АДМИНИСТРАТИВНАЯ, ПОДВЕДОМСТВЕННОСТЬ ДЕЛ ОБ</w:t>
        <w:softHyphen/>
        <w:t>ЩЕСТВЕННЫМ ОРГАНИЗАЦИЯМ (ТРЕТЕЙСКОМУ СУДУ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ЙСТВУЮЩИЙ ГПК ОТНОСИТ К ПОДВЕДОМСТВЕННОСТИ СУДА ОБ</w:t>
        <w:softHyphen/>
        <w:t>ЩЕЙ ЮРИСДИКЦИИ ДЕЛА ИСКОВЫЕ, ВОЗНИКАЮЩИЕ ИЗ АДМИНИСТРА</w:t>
        <w:softHyphen/>
        <w:t>ТИВНО-ПРАВОВЫХ ОТНОШЕНИЙ И ДЕЛА ОСОБОГО ПРОИЗВОДСТВА. СЛЕ</w:t>
        <w:softHyphen/>
        <w:t>ДУЕТ ОТМЕТИТЬ, ЧТО ПРОИСШЕДШИЕ В ЗАКОНОДАТЕЛЬСТВЕ ИЗМЕНЕНИЯ ДИКТУЮТ ИНОЙ ПОДХОД К ОПРЕДЕЛЕНИЮ ХАРАКТЕРА ДЕЛ, ПОДВЕДОМ</w:t>
        <w:softHyphen/>
        <w:t>СТВЕННЫХ СУДУ, ОСНОВАННЫЙ НА ВЫДЕЛЕНИИ ИСКОВОГО И ОСОБОГО ПРОИЗВОДСТВА, ЧТО НАШЛО ОТРАЖЕНИЕ В ПРОЕКТЕ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РУГ ДЕЛ, РАССМАТРИВАЕМЫХ В ПОРЯДКЕ ИСКОВОГО И ОСОБОГО ПРОИЗВОДСТВА В ЗАКОНОДАТЕЛЬСТВЕ ОПРЕДЕЛЯЕТСЯ ПО-РАЗНОМ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ОСОБОМУ ПРОИЗВОДСТВУ ОТНЕСЕНЫ ДЕЛА, В КОТОРЫХ ОТСУТСТ</w:t>
        <w:softHyphen/>
        <w:t>ВУЕТ СПОР О СУБЪЕКТИВНОМ ПРАВЕ, ПЕРЕЧИСЛЕННЫЕ В ВИДЕ ИСЧЕРПЫ</w:t>
        <w:softHyphen/>
        <w:t>ВАЮЩЕГО ПЕРЕЧНЯ В СТ. 245 ГПК (ПОДРОБНЕЕ СМ. ГЛ. 19 УЧЕБ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А, ОТНЕСЕННЫЕ К ПРОИЗВОДСТВУ ИЗ АДМИНИСТРАТИВНО-ПРАВОВЫХ ОТНОШЕНИЙ, ТАКЖЕ УКАЗАНЫ В ВИДЕ ПЕРЕЧНЯ (СТ. 231 ГПК), ОДНАКО ОН УЖЕ НЕ ЯВЛЯЕТСЯ ИСЧЕРПЫВАЮЩИМ (СМ. ГЛАВУ 18 УЧЕБНИКА). В ИСКОВОМ ПРОИЗВОДСТВЕ РАССМАТРИВАЮТСЯ ВСЕ ДЕЛА ПО СПОРАМ О СУБЪЕКТИВНОМ ПРАВЕ, КРОМЕ ТЕХ, ЗАЩИТА КОТОРЫХ ОСУЩЕСТВЛЯЕТСЯ В ИНОМ СУДЕБНОМ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41. ПОДСУДНОСТЬ И ЕЕ ВИДЫ. ПОРЯДОК ПЕРЕДАЧИ ДЕЛА В ДРУГОЙ СУД.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СУДНОСТЬ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ТЕРРИТОРИАЛЬНАЯ ПОДСУДНОСТЬ  ПРИЗНАК ГРАЖДАНСКОГО ДЕЛА, В СООТВЕТСТВИИ С КОТОРЫМ ДЕЛО ДОЛЖНО РАССМАТРИВАТЬСЯ ПО МЕСТУ НАХОЖДЕНИЯ ОТВЕТЧИКА ИЛИ ЕГО ИМУЩЕСТВА , ИСК К ЮРИДИЧЕСКОМУ ЛИЦУ ПРЕДЪЯВЛЯЕТСЯ ПО МЕСТУ НАХОЖДЕНИЯ ОРГАНА ИЛИ ИМУЩЕСТВА ЮРИДИЧЕСКОГО ЛИЦА (СТ. 11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СУДНОСТЬ - ОТНОСИМОСТЬ ПОДВЕДОМСТВЕННОГО СУДАМ ЮРИДИЧЕСКОГО ДЕЛА К ВЕДЕНИЮ ОПРЕДЕЛЕННОГО СУДА. Т.О., В ОТЛИЧИЕ ОТ ПОДВЕДОМСТВЕННОСТИ, ПОДСУДНОСТЬ ПРЕДНАЗНАЧЕНА РАЗГРАНИЧИВАТЬ КОМПЕТЕНЦИЮ В ТОЙ ЖЕ ОБЛАСТИ, НО МЕЖДУ РАЗЛИЧНЫМИ СУДАМИ. В ЗАВИМИСОСТИ ОТ РОДА ДЕЛ, ПОДЛЕЖАЩИХ РАЗРЕШЕНИЮ, И ОТ ТЕРРИТОРИИ, НА КОТОРОЙ ДЕЙСТВУЕТ ТОТ ИЛИ ИНОЙ СУД, ПРИНЯТО РАЗЛИЧАТЬ ПОДСУДНОСТЬ: А) РОДОВУЮ ИЛИ ПРЕДМЕТНУЮ; Б) ТЕРРИТОРИАЛЬНУЮ ИЛИ ПРОСТРАНСТВЕННУ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А) - СЧИТАЕТСЯ ПОДСУДНОСТЬ ДЕЛ СУДАМ, ОТНОСЯЩИМСЯ К РАЗЛИЧНЫМ ЗВЕНЬЯМ СУДЕБНОЙ СИСТЕМЫ (ОТГРАНИЧИВАЕТСЯ КОМПЕТЕНЦИЯ РАЙОННЫХ (ГОРОДСКИХ) СУДОВ ОТ КОМПЕТЕНЦИИ ОБЛАСТНЫХ СУДОВ; ОБЛАСТНЫХ СУДОВ ОТ ВЕРХОВНОГО СУДА) - ПО СЛОЖНОСТИ ДЕЛ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 ИМЕНУЕТСЯ ПОДСУДНОСТЬ В ЗАВИСИМОСТИ ОТ ТЕРРИТОРИИ, НА КОТОРУЮ РАСПРОСТРАНЯЕТСЯ ДЕЯТЕЛЬНОСТЬ ОТДЕЛЬНЫХ ОДНОРОДНЫХ СУДОВ (ОДНОГО ЗВЕНА СУДЕБНОЙ СИСТЕМЫ). (Б) ПОДРАЗДЕЛЯЕТСЯ НА: 1) ОБЩУЮ; 2) АЛЬТЕРНАТИВНАЯ (ПО ВЫБОРУ ИСТЦА); 3) ИСКЛЮЧИТЕЛЬНУЮ; 4) ДОГОВОРНУЮ; 5) ПОДСУДНОСТЬ ПО СВЯЗИ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ОПРЕДЕЛЯЕТСЯ МЕСТОМ ЖИТЕЛЬСТВА ОТВЕТЧИКА; 2) СЧИТАЕТСЯ ПОДСУДНОСТЬ, ПРИ КОТОРОЙ ДЕЛО МОЖЕТ РАССМАТРИВАТЬСЯ ОДНИМ ИЗ НЕСКОЛЬКИХ УКАЗАННЫХ В ЗАКОНЕ СУДОВ (К ОТВЕТЧИКУ, МЕСТО ЖИТЕЛЬСТВА КОТОРОГО НЕИЗВЕСТНО И Т.Д.); 3) ДОПУСКАЮЩАЯ РАССМОТРЕНИЕ ОПРЕДЕЛЕННЫХ КАТЕГОРИЙ ДЕЛ ЛИШЬ СУДАМИ, ТОЧНО УКАЗАННЫМИ В ЗАКОНЕ (ИСКИ О ПРАВЕ НА СТРОЕНИЕ, ОБ ОСВОБОЖДЕНИИ ИМУЩЕСТВА ОТ АРЕСТА И Т.Д.); 4) УСТАНАВЛИВАЕТСЯ ПО СОГЛАШЕНИЮ СТОРОН, ПРИ ЭТОМ СТОРОНЫ НЕ МОГУТ ИЗМЕНЯТЬ РОДОВУЮ ИЛИ ИСКЛ. ТЕРР. ПОДСУДНОСТЬ; 5) СОСТОИТ В ТОМ, ЧТО НЕЗАВИСИМО ОТ ТЕРРИТОРИИ СПОР ПОДЛЕЖИТ РАЗБИРАТЕЛЬСТВУ В СУДЕ, ГДЕ РАССМАТРИВАЕТСЯ ДРУГОЕ ДЕЛО, С КОТОРЫМ СВЯЗАН СПО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ПРИНЯТОЕ СУДОМ К ПРОИЗВОДСТВУ С СОБЛЮДЕНИЕМ ПРАВИЛ ПОДСУДНОСТИ, ДОЛЖНО БЫТЬ РАЗРЕШЕНО ИМ ПО СУЩЕСТВУ, ХОТЯ БЫ В ДАЛЬНЕЙШЕМ ОНО СТАЛО ПОДСУДНЫМ ДРУГОМУ СУДУ. СУД, ПРИНЯВШИЙ ДЕЛО К ПРОИЗВОДСТВУ, МОЖЕТ ПЕРЕДАТЬ ЕГО В ДРУГОЙ СУД В ПОРЯДКЕ ИСКЛЮЧЕНИЯ, ЕСЛИ: А) ПРИЗНАЕТ, ЧТО ДЕЛО БУДЕТ БОЛЕЕ БЫСТРО И ПРАВИЛЬНО РАССМОТРЕНО В ДРУГОМ СУДЕ, В ЧАСТНОСТИ ПО МЕСТУ НАХОЖДЕНИЯ БОЛЬШИНСТВА ДОКАЗАТЕЛЬСТВ; Б) ОТВЕТЧИК, МЕСТО ЖИТЕЛЬСТВА КОТОРОГО НЕ БЫЛО РАНЕЕ ИЗВЕСТНО, ЗАЯВИТ ХОДАТАЙСТВО О ПЕРЕДАЧЕ ДЕЛА В СУД ПО МЕСТУ ЕГО ЖИТЕЛЬСТВА; В) ПОСЛЕ ОТВОДА ОДНОГО ИЛИ НЕСКОЛЬКИХ СУДЕЙ ИХ ЗАМЕНА В ДАННОМ СУДЕ СТАНОВИТСЯ НЕВОЗМОЖНОЙ; Г) ПРИ РАССМОТРЕНИИ ДЕЛА В СУДЕ ВЫЯСНИТСЯ, ЧТО ОНО БЫЛО ПРИНЯТО К ПРОИЗВОДСТВУ С НАРУШЕНИЕМ ПРАВИЛ О ПОДСУДНОСТИ. МОЖЕТ БЫТЬ ОБЖАЛОВАНО ИЛИ ОПРОТЕСТОВАНО НАПРАВЛЕНИЕ ДЕЛА ПО ПОДСУДНОСТИ ДРУГОМУ СУДУ. НЕ МОЖЕТ БЫТЬ ПЕРЕДАНО ДЕЛО ПО ПОДСУДНОСТИ, НАЧАТОЕ РАССМАТРИВАТЬСЯ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2. ПОРЯДОК РАЗРЕШЕНИЯ ВОПРОСОВ О ПОДСУДНОСТИ. ПЕРЕДАЧА ДЕЛ ИЗ ОДНОГО СУДА В ДРУГ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ВОПРОС О ПОДСУДНОСТИ ДЕЛА, КАК И ВОПРОС О ЕГО ПОДВЕДОМСТ</w:t>
        <w:softHyphen/>
        <w:t>ВЕННОСТИ СУДУ - РАЗРЕШАЕТСЯ ЕДИНОЛИЧНО СУДЬЕЙ ПРИ ПРИНЯТИИ ЗА</w:t>
        <w:softHyphen/>
        <w:t>ЯВЛЕНИЯ. ПРИЗНАВАЯ ДЕЛО НЕПОДСУДНЫМ, СУДЬЯ ВЫНОСИТ МОТИВИ</w:t>
        <w:softHyphen/>
        <w:t>РОВАННОЕ ОПРЕДЕЛЕНИЕ ОБ ОТКАЗЕ В ПРИНЯТИИ ЗАЯВЛЕНИЯ С ОБЯЗА</w:t>
        <w:softHyphen/>
        <w:t>ТЕЛЬНЫМ УКАЗАНИЕМ СУДА, В КОТОРЫЙ ДАННЫЙ ИСК ДОЛЖЕН БЫТЬ ПРЕДЪЯВЛЕН. ИСКОВОЕ ЗАЯВЛЕНИЕ ВМЕСТЕ С ПРИЛОЖЕННЫМИ ДОКУ</w:t>
        <w:softHyphen/>
        <w:t>МЕНТАМИ И КОПИЕЙ ОПРЕДЕЛЕНИЯ СУДЬИ ВОЗВРАЩАЕТСЯ ИСТЦУ (СТ. 129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ПРЕДЕЛЕНИЕ СУДЬИ ОБ ОТКАЗЕ В ПРИНЯТИИ ИСКОВОГО ЗАЯВЛЕ</w:t>
        <w:softHyphen/>
        <w:t>НИЯ ПО НЕПОДСУДНОСТИ МОЖЕТ БЫТЬ ПОДАНА ЧАСТНАЯ ЖАЛОБА ИЛИ ПРИНЕСЕН ПРОТЕСТ (СТ. 12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О ОБЩЕМУ ПРАВИЛУ, ДЕЛО, ПРИНЯТОЕ СУДОМ К ПРОИЗВОДСТВУ С СОБЛЮДЕНИЕМ ПРАВИЛ О ПОДСУДНОСТИ, ДОЛЖНО БЫТЬ РАЗРЕШЕНО ИМ ПО СУЩЕСТВУ, ХОТЯ БЫ В ДАЛЬНЕЙШЕМ ОНО СТАЛО ПОДСУДНЫМ ДРУГОМУ СУДУ. ОДНАКО В ХОДЕ ПОДГОТОВКИ ДЕЛА И СУДЕБНОГО РАЗ</w:t>
        <w:softHyphen/>
        <w:t>БИРАТЕЛЬСТВА ДЕЛА МОГУТ ПОЯВИТЬСЯ ОБСТОЯТЕЛЬСТВА, СВИДЕТЕЛЬ</w:t>
        <w:softHyphen/>
        <w:t>СТВУЮЩИЕ О ТОМ, .ЧТО ДАННОЕ ДЕЛО ЦЕЛЕСООБРАЗНО РАССМОТРЕТЬ НЕ В ТОМ СУДЕ, КОТОРЫМ ОНО БЫЛО ПРИНЯТО, А В ДРУГ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ОЕ ПРОЦЕССУАЛЬНОЕ ЗАКОНОДАТЕЛЬСТВО СОДЕРЖИТ РЯД ПРАВИЛ, ОПРЕДЕЛЯЮЩИХ УСЛОВИЯ И ПОРЯДОК ПЕРЕДАЧИ ДЕЛ ИЗ ОД</w:t>
        <w:softHyphen/>
        <w:t>НОГО СУДА В ДРУГ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ПЕРЕДАЕТСЯ СУДОМ, ПРИНЯВШИМ ЕГО К ПРОИЗВОДСТВУ, В ДРУГОЙ СУД СРАЗУ ЖЕ ПОСЛЕ ВСТУПЛЕНИЯ В ЗАКОННУЮ СИЛУ ОПРЕДЕ</w:t>
        <w:softHyphen/>
        <w:t>ЛЕНИЯ О ПЕРЕДАЧ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ДАЧА ДЕЛА, ПРИНЯТОГО СУДОМ К ПРОИЗВОДСТВУ, В ДРУГОЙ СУД В ПОРЯДКЕ ИСКЛЮЧЕНИЯ ВОЗМОЖНА И ПО РЕШЕНИЮ ВЫШЕСТОЯ</w:t>
        <w:softHyphen/>
        <w:t xml:space="preserve">ЩЕГО СУД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АЯ ВОПРОС О ПЕРЕДАЧЕ ДЕЛА В ДРУГОЙ СУД, НЕОБХОДИМО УЧИТЫВАТЬ МНЕНИЕ СТОРОН, РАЗЪЯСНЯТЬ ИМ ПРИЧИНУ ПЕРЕДАЧ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 УСТАНАВЛИВАЕТ, ЧТО ДЕЛО, НАПРАВЛЕННОЕ ИЗ ОДНОГО СУДА В ДРУГОЙ В ПОРЯДКЕ ОПРЕДЕЛЕНИЯ ПОДСУДНОСТИ, ПОДЛЕЖИТ БЕЗУСЛОВНОМУ ПРИНЯТИЮ К ПРОИЗВОДСТВУ ТЕМ СУДОМ, В КОТОРЫЙ ОНОЮ СПОРЫ О ПОДСУДНО</w:t>
        <w:softHyphen/>
        <w:t>СТИ МЕЖДУ СУДАМИ РОССИЙСКОЙ ФЕДЕРАЦИИ НЕ ДОПУСКА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3. СУДЕБНЫЕ РАСХОДЫ. ОСНОВАНИЯ ОСВОБОЖДЕНИЯ ОТ НИХ. РАСПРЕДЕЛЕНИЕ СУДЕБНЫХ РАСХОДОВ.</w:t>
      </w:r>
    </w:p>
    <w:p>
      <w:pPr>
        <w:pStyle w:val="Style14"/>
        <w:widowControl w:val="false"/>
        <w:spacing w:lineRule="auto" w:line="180"/>
        <w:ind w:firstLine="113"/>
        <w:jc w:val="both"/>
        <w:rPr/>
      </w:pPr>
      <w:r>
        <w:rPr>
          <w:rFonts w:cs="Times New Roman" w:ascii="Times New Roman" w:hAnsi="Times New Roman"/>
          <w:sz w:val="10"/>
          <w:szCs w:val="10"/>
        </w:rPr>
        <w:t>СУММЫ, ВЫПЛАЧИВАЕМЫ ЗАИНТЕРЕСОВАННЫМ ЛИЦОМ В СВЯЗИ С ПРОИЗВОДСТВОМ ПО ДЕЛУ НАЗЫВАЮТЬСЯ СУДЕБ.РАСХОДАМИ И ВКЛЮЧАЮТ ГОС.ПОШЛИНУ И ИЗДЕРЖКИ, СВЯЗАННЫЕ С РАССМОТРЕНИЕМ ДЕЛА. ГОС.ПОШЛИНА- УСТАНОВЛЕННЫЙ ГОС-ВОМ ДЕНЕЖНЫЙ СБОР, ВЗИМАЕМЫЙ С ЮР. И ФИЗ. ЛИЦ, В ИНТЕРЕСАХ КОТОРЫХ УПОЛНОМОЧЕННЫЕ ОРГАНЫ СОВЕРШАЮТ ДЕЙСТВИЯ И ВЫДАЮТ ДОКУМЕНТЫ, ИМЕЮЩИЕ ЮР.ЗНАЧЕНИЕ. 2 ВИДА- ПРОСТАЯ И ПРОПОРЦИОНАЛЬНАЯ. НЕ ПОДЛЕЖИТ ВОЗВРАТУ КРОМЕ СЛУЧАЕВ: ВНЕСЕНИЕ В БОЛЬШЕМ РАЗМЕРЕ ЧЕМ ТРЕБУЕТСЯ 2) ВОЗВРАЩЕНИЕ СУДЬЕЙ ЗАЯВЛЕНИЯ 3) ОТКАЗА В ПРИНЯТИИ ЗАЯВЛЕНИЯ 4) ПРЕКРАЩЕНИЯ ПРОИЗВОДСТВА ПО ДЕЛУ 5) ОТМЕНЫ РЕШЕНИЯ С ПОСЛЕДУЮЩИМ ПОВОРОТОМ ИСПОЛНЕНИЯ 6) ОТКАЗА ЛИЦ, УПЛАТИВШИХ ГОС.ПОШЛИНУ ОТ ПОСЛЕДУЮЩЕГО ОБРАЩЕНИЯ В СУД. ИЗДЕРЖКИ- 3 ГРУППЫ. 1) РАСХОДЫ ПО ПРОИЗВОДСТВУ ДЕЛА (СУММЫ, ВЫПЛАЧЕННЫЕ СВИДЕТЕЛЯМ И ЭКСПЕРТАМ И СВЯЗАННЫЕ С ОСМОТРОМ НА МЕСТЕ) 2) ИЗДЕРЖКИ ПО ПРИНУДИТЕЛЬНОМУ ИСПОЛНЕНИЮ РЕШЕНИЯ (РАСХОДЫ НА ХРАНЕНИЕ И ПЕРЕВОЗКУ ИМУЩЕСТВА ДОЛЖНИКА, ОПЛАТУ ПРОЕЗДА СУДЕБНОГО ИСПОЛНИТЕЛЯ) 3) РАСХОДЫ ПО РОЗЫСКУ ОТВЕТЧИКА OT УПЛATЫ CУДEБHЫX PACXOДOB B ДOXOД ГOCУДAPCTBA OCBOБOЖДAЮTCЯ:  1) ИCTЦЫ - PAБOЧИE И CЛУЖAЩИE - ПO ИCKAM O BЗЫCKAHИИ ЗAPAБOTHOЙ ПЛATЫ И ПO ДPУГИM TPEБOBAHИЯM, BЫTEKAЮЩИM ИЗ TPУДOBЫX ПPABOOTHOШEHИЙ; KOЛXOЗHИKИ- ПO ИCKAM K KOЛXOЗAM OБ OПЛATE TPУДA И ПO ДPУГИM TPEБOBAHИЯM, CBЯЗAHHЫM C TPУДOBOЙ ДEЯTEЛЬHOCTЬЮ;  2) ИCTЦЫ - ПO ИCKAM, BЫTEKAЮЩИM ИЗ ABTOPCKOГO ПPABA, A TAKЖE ИЗ ПPABA HA OTKPЫTИE, ИЗOБPETEHИE, PAЦИOHAЛИЗATOPCKOE ПPEДЛOЖEHИE И ПPOMЫШЛEHHЫE OБPAЗЦЫ; 3) ИCTЦЫ - ПO ИCKAM O BЗЫCKAHИИ AЛИMEHTOB; 4) ИCTЦЫ - ПO ИCKAM O BOЗMEЩEHИИ BPEДA, ПPИЧИHEHHOГO УBEЧЬEM ИЛИ ИHЫM ПOBPEЖДEHИEM ЗДOPOBЬЯ, A TAKЖE CMEPTЬЮ KOPMИЛЬЦA; 5) OPГAHЫ COЦИAЛЬHOГO CTPAXOBAHИЯ И OPГAHЫ COЦИAЛЬHOГO OБECПEЧEHИЯ - ПO PEГPECCHЫM ИCKAM O BЗЫCKAHИИ C ПPИЧИHИTEЛЯ BPEДA CУMM ПOCOБИЙ И ПEHCИЙ, ВЫПЛAЧEHHЫX ПOTEPПEBШEMУ, A OPГAHЫ COЦИAЛЬHOГO OБECПEЧEHИЯ - TAKЖE ПO ИCKAM O BЗЫCKAHИИ HEПPABИЛЬHO BЫПЛAЧEHHЫX ПOCOБИЙ И ПEHCИЙ; 6) ИCTЦЫ - ПO ИCKAM O BOЗMEЩEHИИ MATEPИAЛЬHOГO УЩEPБA, ПPИЧИHEHHOГO ПPECTУПЛEHИEM; 7) ГPAЖДAHE - C KACCAЦИOHHЫX ЖAЛOБ ПO ДEЛAM O PACTOPЖEHИИ БPAKA; 8) OPГAHЫ ПPOKУPATУPЫ, A TAKЖE OPГAHЫ ГOCУДAPCTBEHHOГO УПPABЛEHИЯ, ПPOФCOЮЗЫ, ГOCУДAPCTBEHHЫE ПPEДПPИЯTИЯ, УЧPEЖДEHИЯ, OPГAHИЗAЦИИ, KOЛXOЗЫ, ИHЫE KOOПEPATИBHЫE OPГAHИЗAЦИИ, ИX OБЪEДИHEHИЯ, ДPУГИE OБЩECTBEHHЫE OPГAHИЗAЦИИ ИЛИ OTДEЛЬHЫE ГPAЖДAHE, OБPATИBШИECЯ B CЛУЧAЯX, ПPEДУCMOTPEHHЫX ДEЙCTBУЮЩИM ЗAKOHOДATEЛЬCTBOM, C ЗAЯBЛEHИЯMИ B CУД B ЗAЩИTУ ПPAB И ИHTEPECOB ДPУГИX ЛИЦ (ПУHKTЫ 2 И 3 CTATЬИ 4 HACTOЯЩEГO KOДEKCA);   9) ФИHAHCOBЫE OPГAHЫ - ЗA ПOДAЧУ B CУД ЗAЯBЛEHИЙ ПO ДEЛAM OCOБOГO ПPOИЗBOДCTBA; 10) ГPAЖДAHE, AДMИHИCTPATИBHЫE OPГAHЫ И ДOЛЖHOCTHЫE ЛИЦA - ПO ДEЛAM, BOЗHИKAЮЩИM ИЗ AДMИHИCTPATИBHO-ПPABOBЫX OTHOШEHИЙ, ЗA ИCKЛЮЧEHИEM CЛУЧAEB, ПPEДУCMOTPEHHЫX CTATЬEЙ 236-9 HACTOЯЩEГO KOДEKCA;     11) CTOPOHЫ - ПO CПOPAM, CBЯЗAHHЫM C BOЗMEЩEHИEM УЩEPБA, ПPИЧИHEHHOГO ГPAЖДAHИHУ HEЗAKOHHЫM OCУЖДEHИEM, HEЗAKOHHЫM ПPИBЛEЧEHИEM K УГOЛOBHOЙ OTBETCTBEHHOCTИ, HEЗAKOHHЫM ПPИMEHEHИEM B KAЧECTBE MEPЫ ПPECEЧEHИЯ ЗAKЛЮЧEHИЯ ПOД CTPAЖУ ЛИБO HEЗAKOHHЫM HAЛOЖEHИEM AДMИHИCTPATИBHOГO BЗЫCKAHИЯ B BИДE APECTA ИЛИ ИCПPABИTEЛЬHЫX PAБOT.  ЗAKOHOДATEЛЬCTBOM COЮЗA CCP И KAЗAXCKOЙ CCP MOГУT БЫTЬ ПPEДУCMOTPEHЫ ДPУГИE CЛУЧAИ OCBOБOЖДEHИЯ CTOPOH OT УПЛATЫ CУДEБHЫX PACXOДOB B ДOXOД ГOCУДAPCTBA. CУД ИЛИ CУДЬЯ, ИCXOДЯ ИЗ ИMУЩECTBEHHOГO ПOЛOЖEHИЯ ГPAЖДAHИHA, BПPABE OCBOБOДTЬ EГO OT УПЛATЫ CУДEБHЫX PACXOДOB B ДOXOД ГOCУДAPCTBA.</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4. СЛУЧАИ ПРИМЕНЕНИЯ СУДЕБНЫХ ШТРАФ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ДЕЛЬНЫХ СЛУЧАЯХ, КОГДА НОРМЫ ПРОЦЕССУАЛЬНОГО ЗАКОНА НАРУШАЮТСЯ, СУД ПРИБЕГАЕТ К ОПРЕДЕЛЕННЫМ САНКЦИЯМ - МЕРАМ ПРИНУДИТЕЛЬНОГО ПРОЦЕССУАЛЬНОГО ВОЗДЕЙСТВИЯ, К ЛИЦАМ, НЕ ВЫПОЛНЯЮЩИМ ПРОЦЕССУАЛЬНЫЕ ОБЯЗАННОСТИ ЛИБО ТРЕБОВАНИЯ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ЧИСЛУ ТАКИХ САНКЦИЙ ОТНОСЯТСЯ СУДЕБНЫЕ ШТРАФЫ, ПОРЯДОК НАЛОЖЕНИЯ И СЛОЖЕНИЯ КОТОРЫХ ОПРЕДЕЛЕН СТ.СТ.97, 98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МЕНЕНИЕ ШТРАФА ПРЕДУСМОТРЕНО В СЛЕДУЮЩИХ СЛУЧАЯХ: А) ЗА НАРУШЕНИЕ МЕР ОБЕСПЕЧЕНИЯ ИСКА (СТ. 134 ГПК РСФСР); Б) ЗА НЕЯВКУ В СУДЕБНОЕ ЗАСЕДАНИЕ СВИДЕТЕЛЕЙ ИЛИ ЭКСПЕРТОВ (СТ. 160 ГПК РСФСР); В) ЗА НЕИСПОЛНЕНИЕ РЕШЕНИЯ, ОБЯЗЫВАЮЩЕГО ДОЛЖНИКА СОВЕРШИТЬ ОПРЕДЕЛЕННЫЕ ДЕЙСТВИЯ В УСТАНОВЛЕННЫЙ СУДОМ СРОК (СТ.406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45. ПОНЯТИЕ СУДЕБНЫХ ДОКАЗАТЕЛЬСТВ И СУДЕБНОГО ДОКАЗЫ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ДОКАЗАТЕЛЬСТВА ИСПОЛЬЗУЮТСЯ В СУДЕ ДЛЯ УСТАНОВЛЕНИЯ ФАКТИЧЕСКИХ ОБСТОЯТЕЛЬСТВ ДЕЛА. СУД НЕ МОЖЕТ РАЗРЕШИТЬ НИ ОДНОГО ДЕЛА, НЕ УСТАНОВИВ ЕГО ОБСТОЯТЕЛЬСТ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ДОЛЖЕН УСТАНОВИТЬ ВСЕ ОБСТОЯТЕЛЬСТВА (ЮРИДИЧЕСКИЕ ФАКТЫ), ОТ КОТОРЫХ ЗАВИСЯТ ПРАВООТНОШЕНИЯ СТО</w:t>
        <w:softHyphen/>
        <w:t>Р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СУДИЕ — ЭТО ДЕЯТЕЛЬНОСТЬ, КОТОРАЯ ОСУЩЕСТВЛЯЕТСЯ В СТРОГО ОПРЕДЕЛЕННОЙ ПРОЦЕССУАЛЬНОЙ ФОРМЕ, И ОДНО ИЗ НЕПРЕ</w:t>
        <w:softHyphen/>
        <w:t>МЕННЫХ ЕЕ ТРЕБОВАНИЙ СОСТОИТ В ТОМ, ЧТО СУД МОЖЕТ ОСНОВЫВАТЬ СВОЕ РЕШЕНИЕ ТОЛЬКО НА ФАКТАХ, КОТОРЫЕ БЫЛИ ДОКАЗАНЫ В ПРО</w:t>
        <w:softHyphen/>
        <w:t>ЦЕССЕ, Т.Е. БЫЛИ УСТАНОВЛЕНЫ В СУДЕБНОМ ЗАСЕДАНИИ С ПОМОЩЬЮ СУДЕБНЫХ ДОКАЗА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ИКАКИЕ СВЕДЕНИЯ И СООБЩЕНИЯ О ФАКТАХ, ПОЛУЧЕННЫЕ ВНЕ ПРОЦЕССА, НЕ ИЗ ДОКАЗАТЕЛЬСТВ, НЕ МОГУТ БЫТЬ ИСПОЛЬЗОВАНЫ СУ</w:t>
        <w:softHyphen/>
        <w:t>ДОМ. СУД ОСНОВЫВАЕТ РЕШЕНИЕ ЛИШЬ НА ТЕХ ДОКАЗАТЕЛЬСТВАХ, КОТОРЫЕ БЫЛИ ИССЛЕДОВАНЫ В СУД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ГРАЖДАНСКОМ, КАК И В УГОЛОВНОМ, ПРОЦЕССЕ САМА ДЕЯТЕЛЬ</w:t>
        <w:softHyphen/>
        <w:t>НОСТЬ ПО УСТАНОВЛЕНИЮ ФАКТИЧЕСКИХ ОБСТОЯТЕЛЬСТВ ДЕЛА НОСИТ НАЗВАНИЕ СУДЕБНОГО ДОКАЗЫВАНИЯ; ОБСТОЯТЕЛЬСТВА, ФАКТЫ, КОТО</w:t>
        <w:softHyphen/>
        <w:t>РЫЕ СУД ДОЛЖЕН УСТАНОВИТЬ, НАЗЫВАЮТ ПРЕДМЕТОМ ДОКАЗЫВАНИЯ, А СРЕДСТВА, С ПОМОЩЬЮ КОТОРЫХ ДОКАЗЫВАНИЕ ОСУЩЕСТВЛЯЕТСЯ, Т.Е. ТО, ЧЕМ ДОКАЗЫВАЮТСЯ ОБСТОЯТЕЛЬСТВА ДЕЛА, НАЗЫВАЮТ СУДЕБНЫМИ ДОКАЗАТЕЛЬСТ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Е ДОКАЗАТЕЛЬСТВА — ЭТО ПРЕДУСМОТ</w:t>
        <w:softHyphen/>
        <w:t>РЕННЫЕ И РЕГЛАМЕНТИРОВАННЫЕ ЗАКОНОМ ПРОЦЕССУАЛЬНЫЕ СРЕДСТВА ДОКАЗЫВАНИЯ (ОБЪЯСНЕНИЯ СТОРОН И ТРЕТЬИХ ЛИЦ, ПОКАЗАНИЯ СВИ</w:t>
        <w:softHyphen/>
        <w:t>ДЕТЕЛЕЙ, ЗАКЛЮЧЕНИЯ ЭКСПЕРТОВ, ПИСЬМЕННЫЕ И ВЕЩЕСТВЕННЫЕ ДО</w:t>
        <w:softHyphen/>
        <w:t>КАЗАТЕЛЬСТВА) ИСПОЛЬЗУЕМЫЕ СУДОМ ДЛЯ УСТАНОВЛЕНИЯ ФАКТИЧЕ</w:t>
        <w:softHyphen/>
        <w:t>СКИХ ОБСТОЯТЕЛЬСТВ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ФАКТИЧЕСКИМИ ДАННЫМИ ПОНИМАЮТ ОБЫЧНО ИНФОРМА</w:t>
        <w:softHyphen/>
        <w:t>ЦИЮ, СВЕДЕНИЯ ОБ ОБСТОЯТЕЛЬСТВАХ ДЕЛА, КОТОРЫЕ СУД ПОЛУЧАЕТ, ДОПРАШИВАЯ СВИДЕТЕЛЕЙ, ИССЛЕДУЯ ДОКУМЕНТЫ, ВЫСЛУШИВАЯ СТО</w:t>
        <w:softHyphen/>
        <w:t>РОНЫ И Т.П., К НИМ М.Б. ОТНЕСЕНЫ И ТАК НАЗЫВАЕМЫЕ ДОКАЗАТЕЛЬСТВЕННЫЕ ФАК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ФАКТЫ, КОТОРЫЕ САМИ НЕ ЯВЛЯЮТСЯ ИСКОМЫМИ ЮРИДИЧЕСКИМИ ФАКТАМИ ПО ДЕЛУ, НО ДАЮТ ОСНОВАНИЯ ДЛЯ ВЫВОДОВ О НИХ, НАЗЫВА</w:t>
        <w:softHyphen/>
        <w:t>ЮТСЯ ДОКАЗАТЕЛЬСТВЕНН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ОЕОБРАЗИЕ ДОКАЗАТЕЛЬСТВЕННЫХ ФАКТОВ ЗАКЛЮЧАЕТСЯ В ТОМ, ЧТО ОНИ ЗАНИМАЮТ НЕКОТОРОЕ ПРОМЕЖУТОЧНОЕ ПОЛОЖЕНИЕ: С ОД</w:t>
        <w:softHyphen/>
        <w:t>НОЙ СТОРОНЫ, КАК И ВСЕ ФАКТЫ, НА ОСНОВАНИИ КОТОРЫХ СУД ДЕЛАЕТ КАКИЕ-НИБУДЬ ВЫВОДЫ, ОНИ ДОЛЖНЫ БЫТЬ ДОКАЗАНЫ; С ДРУГОЙ -ОНИ САМИ СЛУЖАТ СРЕДСТВАМИ УСТАНОВЛЕНИЯ ИСКОМЫХ ФАКТОВ, Т.Е. ПО СУЩЕСТВУ ЯВЛЯЮТСЯ ДОКАЗАТЕЛЬСТВАМИ ПО ДЕЛУ. ПОЭТОМУ ИХ НАЗЫВАЮТ ИНОГДА ПРОМЕЖУТОЧНЫМИ ФАКТ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АЗЫВАНИЕ — ДЕЯТЕЛЬНОСТЬ, НАПРАВЛЕННАЯ НА УСТАНОВЛЕ</w:t>
        <w:softHyphen/>
        <w:t xml:space="preserve">НИЕ ОБСТОЯТЕЛЬСТВ ДЕЛА С ПОМОЩЬЮ СУДЕБНЫХ ДОКАЗАТЕЛЬСТ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УДЕБНОМ ЗАСЕДАНИИ ИССЛЕДУЮТСЯ ДОКАЗАТЕЛЬСТВА С СО</w:t>
        <w:softHyphen/>
        <w:t>БЛЮДЕНИЕМ ПРИНЦИПОВ ГЛАСНОСТИ, УСТНОСТИ, НЕПОСРЕДСТВЕННО</w:t>
        <w:softHyphen/>
        <w:t>СТИ, НЕПРЕРЫВНОСТИ, СОСТЯЗАТЕЛЬ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Е ДОКАЗАТЕЛЬСТВА ОГЛАШАЮТСЯ, ВЕЩЕСТВЕННЫЕ ДОКАЗА</w:t>
        <w:softHyphen/>
        <w:t>ТЕЛЬСТВА - ОСМАТРИВА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46. ПРЕДМЕТ ДОКАЗЫВАНИЯ</w:t>
      </w:r>
      <w:r>
        <w:rPr>
          <w:rFonts w:cs="Times New Roman" w:ascii="Times New Roman" w:hAnsi="Times New Roman"/>
          <w:sz w:val="10"/>
          <w:szCs w:val="10"/>
        </w:rPr>
        <w:t xml:space="preserve"> - СОВОКУПНОСТЬ ЮРИДИЧ. ФАКТОВ, ОТ УСТАНОВЛЕНИЯ К-РЫХ ЗАВИСИТ РАЗРЕШЕНИЕ ДЕЛА ПО СУЩЕСТВУ. СОСТАВ ФАКТОВ, ВХОДЯЩИХ В ПРЕДМЕТ ДОКАЗЫВАНИЯ, ДЛЯ КАЖДОГО ДЕЛА РАЗЛИЧЕН. СУД ОПРЕДЕЛЯЕТ ЕГО, ИСХОДЯ ИЗ ТРЕБОВАНИЙ И ВОЗРАЖЕНИЙ СТОРОН И РУКОВОДСТВУЯСЬ НОРМАМИ МАТ. ПРАВА, К-РЫЕ Д.Б. В ДАННОМ СЛУЧАЕ ПРИМЕНЕНЫ. К ПРЕДМЕТУ ДОКАЗЫВАНИЯ ПРЕЖДЕ ВСЕГО ОТНОСЯТСЯ ФАКТЫ ОСНОВАНИЯ ИСКА. ТАКЖЕ ОТНОСЯТСЯ ФАКТЫ ОСНОВАНИЯ ВОЗРАЖЕНИЙ ПРОТИВ ИСКА, Т.Е. ЮР. ФАКТЫ УКАЗАННЫЕ ОТВЕТЧИКОМ В КАЧ-ВЕ ВОЗРАЖЕНИЙ ПРОТИВ ИСКА. ЕСЛИ СТОРОНЫ ССЫЛАЮТСЯ НА ФАКТЫ НЕ ИМЕЮЩИЕ ЮР. ЗНАЧЕНИЯ, СУД НЕ ДОЛЖЕН ИХ ИССЛЕДОВАТЬ. В ПРЕДМЕТ ДОКАЗЫВАНИЯ М. ВХОДИТЬ НЕ ТОЛЬКО ПОЛОЖИТЕЛЬНЫЕ, НО И ОТРИЦАТЕЛЬНЫЕ ФАКТЫ, Т.Е. КАК ПРАВОМЕРНЫЕ ТАК И НЕПРАВОМЕРНЫЕ. ФАКТЫ НЕ ПОДЛЕЖАЩИЕ ДОКАЗЫВАНИЮ - ФАКТЫ К-РЫЕ М.Б. ПОЛОЖЕНЫ В ОСНОВУ СУДЕБНОГО РЕШЕНИЯ ПО ДЕЛУ БЕЗ ДОКАЗЫВАНИЯ.1). ОБЩЕИЗВЕСТНЫЕ - ФАКТЫ, О К-РЫХ ЗНАЕТ ШИРОКИЙ КРУГ ЛИЦ, В ТОМ ЧИСЛЕ СУДЬИ Ч1. СТ. 55. ОБСТ-ВА, ПРИЗНАННЫЕ СУДОМ ОБЩЕИЗВЕСТНЫМИ, НЕ НУЖДАЮТСЯ В ДОКАЗЫВАНИИ. СТЕПЕНЬ РАСПРОСТРАНЕННОСТИ ДАННЫХ ФАКТОВ М.Б. РАЗЛИЧНОЙ, НО НЕЗАВИСИМО ОТ ЭТОГО ОНИ НЕ ПОДЛЕЖАТ ДОКАЗЫВАНИЮ. 2) ПРЕЮДИЦИАЛЬНО УСТАНОВЛЕННЫЕ (ПРЕДРЕШЕННЫЕ) - УСТАНОВЛЕНЫ РАНЕЕ ВЫНЕСЕННЫМ И ВСТУПИВШИМ В З-ННУЮ СИЛУ ПРИГОВОРОМ ИЛИ РЕШЕНИЕМ СУДА ПО ДРУГОМУ ДЕЛУ. Ч 2. И Ч3. СТАТЬИ 55. ФАКТЫ, УСТАНОВЛЕННЫЕ ВСТУПИВШИМ В З-ННУЮ СИЛУ РЕШЕНИЕМ СУДА ПО ОДНОМУ ГР. ДЕЛУ, НЕ ДОКАЗЫВАЮТСЯ ВНОВЬ ПРИ РАЗБ-ВЕ ДРУГИХ ГР. ДЕЛ, В К-РЫХ УЧАСТВУЮТ ТЕ ЖЕ ЛИЦА. ВСТУПИВШИЙ В З-ННУЮ СИЛУ ПРИГОВОР СУДА ПО УГ. ДЕЛУ ОБЯЗАТЕЛЕН ДЛЯ СУДА, РАССМАТРИВАЮЩЕГО ДЕЛО О ГР.-ПРАВОВЫХ ПОСЛЕДСТВИЯХ ДЕЙСТВИЙ ЛИЦА, В ОТНОШЕНИИ К-РОГО СОСТОЯЛСЯ ПРИГОВОР СУДА, ЛИШЬ ПО ВОПРОСАМ, ИМЕЛИ ЛИ МЕСТО ЭТИ ДЕЙСТВИЯ И СОВЕРШЕНЫ ЛИ ОНИ ДАННЫМ ЛИЦОМ. СОГЛАСНО З-НУ ПРЕЮДИЦИАЛЬНОЕ ЗНАЧЕНИЕ ИМЕЮТ ФАКТЫ, УСТАНОВЛЕННЫЕ ТОЛЬКО ПОСТ-ЯМИ СУД. ОРГАНОВ И ТОЛЬКО ОСНОВНЫМИ ПОСТ-ЯМИ - ПРИГОВОРОМ И РЕШЕНИ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47. РАСПРЕДЕЛЕНИЕ ОБЯЗАННОСТИ ДОКАЗЫВА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ОБЯЗАННОСТЬ ДОКАЗЫВАНИЯ И ПРЕДСТАВЛЕНИЯ ДОК-В КАЖДАЯ СТОРОНА ДОЛЖНА ДОКАЗАТЬ ТЕ ОБСТ-ВА, НА К-РЫЕ ОНА ССЫЛАЕТСЯ КАК НА ОСНОВАНИЯ СВОИХ ТРЕБОВАНИЙ И ВОЗРАЖЕНИЙ. СУД ОПРЕДЕЛЯЕТ, КАКИЕ ОБСТ-ВА ИМЕЮТ ЗНАЧЕНИЕ ДЛЯ ДЕЛА, КАКОЙ ИЗ СТОРОН ОНИ ПОДЛЕЖАТ ДОКАЗЫВАНИЮ, СТАВИТ ИХ НА ОБСУЖДЕНИЕ, ДАЖЕ ЕСЛИ СТОРОНЫ НА КАКИЕ-ЛИБО ИЗ НИХ НЕ ССЫЛАЛИСЬ. ДОК-ВА ПРЕДСТАВЛЯЮТСЯ СТОРОНАМИ И ДРУГИМИ ЛИЦАМИ, УЧАСТВУЮЩИМИ В ДЕЛЕ. СУД М. ПРЕДЛОЖИТЬ ИМ ПРЕДСТАВИТЬ ДОПОЛНИТЕЛЬНЫЕ ДОК-ВА. В СЛУЧАЕ, КОГДА ПРЕДСТАВЛЕНИЕ ДОПОЛНИТЕЛЬНЫХ ДОК-В ДЛЯ СТОРОН И ДРУГИХ ЛИЦ, УЧАСТВУЮЩИХ В ДЕЛЕ, ЗАТРУДНИТЕЛЬНО, СУД ПО ИХ ХОДАТАЙСТВУ ОКАЗЫВАЕТ ИМ СОДЕЙСТВИЕ В СОБИРАНИИ ДОК-В. КАК УЖЕ ОТМЕЧАЛОСЬ ВЫШЕ, ОБЩЕЕ ПРАВИЛО ОБ ОБЯЗАННОСТИ ДОКАЗЫВАНИЯ ЗАКЛЮЧАЕТСЯ В ТОМ, ЧТО КАЖДАЯ ИЗ СТОРОН ДОЛЖНА ДОКАЗАТЬ ТЕ ФАКТЫ, НА К-РЫХ ОНА ОСНОВЫВАЕТ СВОИ ТРЕБОВАНИЯ ИЛИ ВОЗРАЖЕНИЯ. ОДНАКО В РЯДЕ СЛУЧАЯХ ОТ ЭТОГО ПРАВИЛА ДОПУСКАЮТСЯ ОТСТУПЛЕНИЯ - ЭТО ДОК-ВЕННЫЕ ПРЕЗУМПЦИИ. ДОК ПРЕЗ-Я - ЭТО УСТАНОВЛЕННАЯ З-НОМ ПРЕДПОЛОЖЕНИЕ О ТОМ, ЧТО ОПРЕДЕЛЕННЫЙ ФАКТ СУЩЕСТВУЕТ, ЕСЛИ ДОКАЗАНЫ НЕК-РЫЕ ДРУГИЕ СВЯЗАННЫЕ С НИМ ФАКТЫ. ЕСЛИ ОДНА ИЗ СТОРОН В ОБОСНОВАНИИ СВОИХ ТРЕБОВАНИЙ ИЛИ ВОЗРАЖЕНИЙ ССЫЛАЕТСЯ НА КАКОЙ-ЛИБО ФАКТ, ПОДПАДАЮЩИЙ ПОД ДЕЙСТВИЕ ДОК-ВЕННОЙ ПРЕЗУМПЦИИ, ОНА ДОКАЗЫВАТЬ ЭТОТ ФАКТ НЕ ДОЛЖНА, ТАК КАК ОН ПРЕДПОЛАГАЕТСЯ СУЩЕСТВУЮЩИМ. ДРУГАЯ СТОРОНА М. ДАННОЕ ПРЕДПОЛОЖЕНИЕ ОПРОВЕРГНУТЬ, ДОКАЗАВ, ЧТО В ДАННОМ СЛУЧАЕ ПРЗЮМИРУЕМЫЙ ФАКТ НЕ ИМЕЛ МЕСТА. ЗНАЧЕНИЕ ДОК-ВЕННЫХ ПРЕЗУМПЦИЙ ЗАКЛЮЧАЕТСЯ В ТОМ, ЧТО ОНИ, УСТАНАВЛИВАЯ ПРЕДПОЛОЖЕНИЕ О СУЩЕСТВОВАНИИ КАКОГО-ЛИБО ФАКТА, ТЕМ САМЫМ ОСВОБОЖДАЮТ ОДНУ ИЗ СТОРОН ОТ НЕОБХОДИМОСТИ ДОКАЗЫВАНИЯ, А НА ДРУГУЮ СТОРОНУ ВОЗЛАГАЮТ БРЕМЯ ЕГО ОПРОВЕРЖЕНИЯ. В СВЯЗИ С ЭТИМ НА НЕЕ ПЕРЕНОСИТЬСЯ И ВОЗМОЖНОСТЬ НАСТУПЛЕНИЯ НЕВЫГОДНЫХ ПОСЛЕДСТВИЙ, СВЯЗАННЫХ С ТЕМ, ЧТО ПРЕЗУМПЦИЯ НЕ ОПРОВЕРГНУТА. В ЭТОМ ПРОЯВЛЯЕТСЯ МАТЕРИАЛЬНО-ПРАВОВОЕ ДЕЙСТВИЕ ПРЕЗУМНЦИЙ, КАК И ЛЮБЫХ ПРАВИЛ, РАСПРЕДЕЛЯЮЩИХ ОБЯЗАННОСТИ ПО ДОКАЗЫВАНИЮ. ИНОГДА ПРЕЗУМПЦИЯ УСТАНАВЛИВАЕТСЯ С ЦЕЛЬЮ ОБЛЕГЧЕНИЯ ПРОЦ. ПОЛОЖЕНИЯ НЕК-РЫХ УЧАСТНИКОВ ПРОЦЕСС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48. КЛАССИФИКАЦИЯ ДОК-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ОРИИ ГРАЖД. ПРОЦЕССА СУЩЕСТВУЕТ ДВЕ ОБЩЕПРИЗ. КЛАССИФ-ЦИИ ДОК-В. 1)ИСХОДЯ ИЗ ПРОЦЕССА ФОРМИРОВАНИЯ: А). ПЕРВОНАЧАЛЬНЫЕ - ДОК-ВА ПЕРВОИСТОЧНИКИ Б). ПРОИЗВОДНЫЕ - ВОСПРОИЗВОДЯТ СОДЕРЖАНИЕ ДРУГОГО ДОК-ВА. ИХ ПОЛУЧАЮТ ИЗ ВТОРЫХ РУК. МЕЖДУ ПРОИЗВОДНЫМ ДОК-ВОМ И ФАКТОМ, О К-РОМ ОНО СВИДЕТЕЛЬСТВУЕТ, ВСЕГДА СТОИТ, ПО КРАЙНЕЙ МЕРЕ ЕЩЕ ОДНО ДОК-ВО, СОДЕРЖАНИЕ К-РОГО И ВОССОЗДАЕТСЯ ПРОИЗВОДНЫМ ДОК-ВОМ. В ПЕРВОНАЧАЛЬНЫХ ДОК-ВАХ ТАКОГО ПРОМЕЖУТОЧНОГО ЗВЕНА НЕТ. ПЕРВОНАЧАЛЬНЫМ БУДЕТ ПОКАЗАНИЕ СВИДЕТЕЛЯ-ОЧЕВИДЦА. ПОКАЗАНИЕ ЖЕ СВИДЕТЕЛЯ, К-РЫЙ УЗНАЛ О ФАКТЕ ОТ ДРУГОГО ЛИЦА, БУДЕТ ПРОИЗВОДНЫМ. 2). А). ПРЯМЫЕ - ДОК-ВО, К-РОЕ ДАЖЕ БУДУЧИ, ВЗЯТЫМ В ОТДЕЛЬНОСТИ, ДАЕТ ВОЗМОЖНОСТЬ СДЕЛАТЬ ЛИШЬ ОДИН ОПРЕДЕЛЕННЫЙ ВЫВОД ОБ ИСКОМОМ ФАКТЕ. Б). КОСВЕННЫЕ - НЕ ДАЕТ ВОЗМОЖНОСТЬ СДЕЛАТЬ ОДИН ОПРЕДЕЛЕННЫЙ ВЫВОД, ОТНОСИТЕЛЬНО ИСКОМОГО ФАКТА. ЕСЛИ КОСВЕННОЕ ДОК-ВО ВЗЯТЬ НЕ В ОТДЕЛЬНОСТИ, А В СВЯЗИ С ОСТАЛЬНЫМИ ДОК-ВАМИ ПО ДЕЛУ, ТО, СОПОСТАВЛЯЯ ИХ, МОЖНО ОТБРОСИТЬ НЕОБОСНОВАННЫЕ ВЕРСИИ И ПРИЙТИ К ОДНОМУ ОПРЕДЕЛЕННОМУ ВЫВОДУ. 3). ПО ИСТОЧНИКУ. ОДНАКО ЕДИНСТВА В ПРОВЕДЕНИИ ДАННОЙ КЛАССИФИКАЦИИ НЕТ 4. ЛИЧНЫЕ - ПОЛУЧЕННЫЕ ОТ ЛЮДЕЙ Б). ВЕЩ. - ПРЕДМЕТЫ МАТЕРИАЛЬНОГО МИРА. ТАКЖЕ ПО ИСТОЧНИКУ ДОК-ВА ДЕЛЯТ ЕЩЕ НА ТРИ ВИДА - ЛИЧНЫЕ, ВЕЩ., ПИСЬМ., ЛИБО НА ТРИ ДРУГИХ ВИДА - ЛИЧНЫЕ, ВЕЩ. ( ВЕЩИ И ДОКУМЕНТЫ), И СМЕШАННЫЕ ( ЗАКЛЮЧЕНИЯ ЭКСПЕРТА). КЛАС-ИЯ ДОК-В ИМЕЕТ СУЩЕСТВЕННОЕ ПРАКТИЧ. ЗНАЧЕНИЕ, Т. К. ВЫЯВЛЯЕТ ОСОБЕННОСТИ ОТД. ГРУПП ДОК-В И ОПРЕДЕЛЯЕТ ПУТИ ИХ НАИЛУЧШЕГО ИСПОЛЬЗОВАНИЯ С УЧЕТОМ ЭТИХ ОСОБ-ТЕЙ. ОТНОСИМОСТЬ ДОК-В - СУД Д. ДОПУСКАТЬ И ИССЛЕДОВАТЬ ТОЛЬКО ОТНОСЯЩИЕСЯ К ДЕЛУ ДОК-ВА СТ. 53.</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49. ОТНОСИМОСТЬ ДОК-В</w:t>
      </w:r>
      <w:r>
        <w:rPr>
          <w:rFonts w:cs="Times New Roman" w:ascii="Times New Roman" w:hAnsi="Times New Roman"/>
          <w:sz w:val="10"/>
          <w:szCs w:val="10"/>
        </w:rPr>
        <w:t xml:space="preserve"> СУД ПРИНИМАЕТ ТОЛЬКО ТЕ ИЗ ПРЕДСТАВЛЯЕМЫХ ДОК-В, К-РЫЕ ИМЕЮТ ЗНАЧЕНИЕ ДЛЯ ДЕЛА. ЗНАЧЕНИЕ ПРАВИЛА ОБ ОТНОСИМОСТИ ДОК-В ЗАКЛЮЧАЕТСЯ В ТОМ, ЧТО ОНО ПОЗВОЛЯЕТ ПРАВИЛЬНО ОПРЕДЕЛИТЬ ОБЪЕМ ДОК-ВЕННОГО МАТЕРИАЛА, ОТОБРАТЬ ТОЛЬКО ТЕ ДОК-ВА, К-РЫЕ ДЕЙСТВИТЕЛЬНО НУЖНЫ ДЛЯ УСТАНОВЛЕНИЯ ФАКТИЧ. ОБСТ-В ДЕЛА, И УСТРАНИТЬ ИЗ ПРОЦЕССА ВСЕ НЕНУЖНОЕ, НЕ ОТНОСЯЩЕЕСЯ К ДЕЛУ ЗАГРОМОЖДАЮЩЕЕ ПРОЦЕСС. ДОПУСТИМОСТЬ ДОК-В. СТ. 54. ДОПУСТИМОСТЬ ДОК-В ОБСТ-ВА ДЕЛА, К-РЫЕ ПО З-НУ Д.Б. ПОДТВЕРЖДЕНЫ ОПРЕДЕЛЕННЫМИ СРЕДСТВАМИ ДОКАЗЫВАНИЯ, НЕ М. ПОДТВЕРЖДАТЬСЯ НИКАКИМИ ДРУГИМИ СРЕДСТВАМИ ДОКАЗЫВАНИЯ. ПОД ДОПУСТИМОСТЬЮ ДОК-В ПОНИМАЮТ, ВО-ПЕРВЫХ, ПРАВИЛО В СИЛУ К-РОГО СУД М. ИСПОЛЬЗОВАТЬ ТОЛЬКО ПРЕДУСМ. З-НОМ ВИДЫ ДОК-В. ВТОРОЕ ПРАВИЛО, ЭТО ТО, ЧТО ВОЗМОЖНЫ СЛУЧАИ КОГДА В СИЛУ ПРЯМОГО УКАЗАНИЯ З-НА ТЕ ИЛИ ИНЫЕ ОБСТ-ВА, НЕ М. ДОКАЗЫВАТЬСЯ ЛЮБЫМИ СПОСОБАМИ, А ТОЛЬКО ТЕМИ К-РЫЕ УКАЗАНЫ В З-Н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50. ОЦЕНКА ДОК-В -</w:t>
      </w:r>
      <w:r>
        <w:rPr>
          <w:rFonts w:cs="Times New Roman" w:ascii="Times New Roman" w:hAnsi="Times New Roman"/>
          <w:sz w:val="10"/>
          <w:szCs w:val="10"/>
        </w:rPr>
        <w:t xml:space="preserve"> ОПРЕДЕЛЕНИЕ СУДОМ ДОСТОВЕРНОСТИ И ДОСТАТОЧНОСТИ ДОК-В. ДОСТОВЕРНОСТЬ - ОЗНАЧАЕТ, ЧТО СВЕДЕНИЯ, К-РЫЕ ОНО ДАЕТ, СООТВ-ЮТ ДЕЙСТВ-ТИ. ДОСТАТОЧНОСТЬ - М. ЛИ НА ОСН-ИИ СОБРАННЫХ ДОК-В СДЕЛАТЬ ВЫВОД О НАЛИЧИИ ИЛИ ОТСУТСТВИИ ИСКОМЫХ ФАКТОВ. УКАЗАНИЕ ОТНОСИТЕЛЬНО ТОГО, КАК ДОЛЖНЫ ОЦЕНИВАТЬСЯ ДОК-ВА, ЧЕМ СУД ДОЛЖЕН РУКОВОДСТВОВАТЬСЯ, ДАНЫ В СТ. 56 ГПК(. ОЦЕНКА ДОК-В СУД ОЦЕНИВАЕТ ДОК-ВА ПО ВНУТР. УБЕЖДЕНИЮ, ОСНОВ. НА БЕСПРИСТРАСТНОМ, ВСЕСТОРОННЕМ И ПОЛНОМ РАССМ-ИИ ИМЕЮЩИХСЯ В ДЕЛЕ ДОК-В В ИХ СОВОКУПНОСТИ. НИКАКИЕ ДОК-ВА НЕ ИМЕЮТ ДЛЯ СУДА ЗАРАНЕЕ УСТАНОВЛЕННОЙ СИЛЫ. ) ТАКОЙ ПОДХОД К ОЦЕНКЕ ДОК-В ОБЕСПЕЧИВАЕТ ОТЫСКАНИЕ ИСТИНЫ ПО ДЕЛУ. ВАЖНЕЙШЕЕ ПРАВИЛО ОЦЕНКИ - ОЦЕНКА ИХ ПО СОВОК-ТИ. ОКОНЧАТЕЛЬНО ДОК-ВА ОЦЕНИВАЮТСЯ СУДОМ В СОВЕЩАТ. КОМНАТЕ, КОГДА СУД ПРИЗНАЕТ КОНКР. ФАКТЫ УСТАНОВЛ-МИ И НА ИХ ОСНОВЕ ВЫНОСИТ РЕШ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1. ОБЪЯСНЕНИЯ СТОРОН И ТРЕТЬИХ ЛИЦ. ПРИЗНАНИЕ Ф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АЗАТЕЛЬСТВАМИ ЯВЛЯЮТСЯ ТЕ ОБЪЯСНЕНИЯ СТОРОН И ТРЕТЬ</w:t>
        <w:softHyphen/>
        <w:t>ИХ ЛИЦ, В КОТОРЫХ ОНИ СООБЩАЮТ СУДУ СВЕДЕНИЯ ОБ ОБСТОЯТЕЛЬ</w:t>
        <w:softHyphen/>
        <w:t>СТВАХ ДЕЛА. ДРУГИЕ ЗАЯВЛЕНИЯ, В КОТОРЫХ СОДЕРЖАТСЯ РАЗЛИЧНОГО РОДА ХОДАТАЙСТВА, ПРИВОДЯТСЯ ДОВОДЫ И СООБРАЖЕНИЯ ПО ОБСУЖ</w:t>
        <w:softHyphen/>
        <w:t>ДАЕМЫМ В ПРОЦЕССЕ ВОПРОСАМ, ДАЕТСЯ ПРАВОВАЯ ОЦЕНКА ТЕМ ИЛИ ИНЫМ ОБСТОЯТЕЛЬСТВАМ, ЗНАЧЕНИЯ ДОКАЗАТЕЛЬСТВ НЕ ИМЕЮ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ОБЕННОСТЬ ОБЪЯСНЕНИЙ СТОРОН КАК ДОКАЗАТЕЛЬСТВ ЗАКЛЮЧА</w:t>
        <w:softHyphen/>
        <w:t>ЕТСЯ В ТОМ, ЧТО ОНИ ИСХОДЯТ ОТ ЗАИНТЕРЕСОВАННЫХ ЛИЦ. СТОРОНЫ БЛИЖЕ ДРУГИХ ЗНАКОМЫ С ОБСТОЯТЕЛЬСТВАМИ ДЕЛА, ПОЭТОМУ БОЛЬ</w:t>
        <w:softHyphen/>
        <w:t>ШЕ, ЧЕМ КТО-ЛИБО, МОГУТ СООБЩИТЬ О НИХ. НО ОНИ ЗАИНТЕРЕСОВА</w:t>
        <w:softHyphen/>
        <w:t>НЫ В ТОМ, ЧТОБЫ РЕШЕНИЕ БЫЛО ВЫНЕСЕНО В ИХ ПОЛЬЗУ, ПОЭТОМУ В СВОИХ СООБЩЕНИЯХ О ФАКТАХ НЕРЕДКО ВОЛЬНО ИЛИ НЕВОЛЬНО ИСКА</w:t>
        <w:softHyphen/>
        <w:t>ЖАЮТ ИХ. ВСЕ ЭТО ДОЛЖНО УЧИТЫВАТЬСЯ ПРИ ОЦЕНКЕ ОБЪ</w:t>
        <w:softHyphen/>
        <w:t>ЯСНЕНИЙ СТОРОН, ХОТЯ ПО ЗАКОНУ ОНИ ОЦЕНИВАЮТСЯ НА ОБЩИХ ОС</w:t>
        <w:softHyphen/>
        <w:t>НОВАНИЯХ С ДРУГИМИ ДОКАЗАТЕЛЬСТВАМИ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ЪЯСНЕНИЯ СТОРОН МОГУТ БЫТЬ УСТНЫМИ И ПИСЬМЕННЫМИ. ОБЪЯСНЕНИЯ ИСТЦА ОБ ОБСТОЯТЕЛЬСТВАХ ДЕЛА СОДЕРЖАТСЯ УЖЕ В ИСКОВОМ ЗАЯВЛЕНИИ, С КОТОРОГО НАЧИНАЕТСЯ ПРОЦЕСС. ПО ЗАКОНУ ИСТЕЦ ДОЛЖЕН ОБОСНОВАТЬ СВОЕ ТРЕБОВАНИЕ И УКАЗАТЬ В ИСКОВОМ ЗАЯВЛЕНИИ ОБСТОЯТЕЛЬСТВА, НА КОТОРЫХ ОНО ОСНОВАНО. ЭТО ПЕРВОЕ СООБЩЕНИЕ СТОРОНЫ О ФАКТАХ. ЕСЛИ ОТВЕТЧИК ПОДАЕТ ПИСЬМЕННЫЕ ВОЗРАЖЕНИЯ НА ИСК, ТО В НИХ ТОЖЕ МОГУТ СОДЕРЖАТЬСЯ УКАЗАНИЯ НА ОПРЕДЕЛЕННЫЕ ФАК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УДЕБНОМ ЗАСЕДАНИИ ОБЪЯСНЕНИЯ СТОРОН ДАЮТСЯ В УСТНОЙ ФОРМЕ. СУД ЗАСЛУШИВАЕТ ИХ СРАЗУ ПОСЛЕ ДОКЛАДА ДЕЛА. ЕСЛИ БЫЛИ ПРЕДСТАВЛЕНЫ ПИСЬМЕННЫЕ ОБЪЯСНЕНИЯ, ОНИ ОГЛАША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ОРИИ ДОКАЗАТЕЛЬСТВ ОБЪЯСНЕНИЯ СТОРОН ДЕЛЯТСЯ НА УТ</w:t>
        <w:softHyphen/>
        <w:t>ВЕРЖДЕНИЯ И ПРИЗН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ТВЕРЖДЕНИЕМ НАЗЫВАЮТ СООБЩЕНИЕ СТОРОНЫ О ТАКИХ ФАКТАХ, В УСТАНОВЛЕНИИ КОТОРЫХ ЗАИНТЕРЕСОВАНА ОНА САМА. ЭТИ ФАКТЫ ОБОСНОВЫВАЮТ ТРЕБОВАНИЯ ИЛИ ВОЗРАЖЕНИЯ СТОРО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 ПОДТВЕРЖДЕНИЕ СТОРОНОЙ ФАКТОВ, ОБЯЗАННОСТЬ ДОКАЗЫВАНИЯ КОТОРЫХ ЛЕЖИТ НА ДРУГОЙ СТОРОНЕ. В УСТАНОВЛЕНИИ ЭТИХ ФАКТОВ ПРОЦЕССУАЛЬНО ЗАИНТЕРЕСОВАНА ДРУГАЯ СТОРОНА, ТАК КАК ОНИ ОБОСНОВЫВАЮТ ЕЕ ТРЕБОВАНИЯ ИЛИ ВОЗРАЖ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СТОРОНОЙ ФАКТОВ, НА КОТОРЫХ ДРУГАЯ СТОРОНА ОСНОВЫВАЕТ СВОИ ТРЕБОВАНИЯ ИЛИ ВОЗРАЖЕНИЯ, ОСВОБОЖДАЕТ ПОСЛЕДНЮЮ ОТ НЕОБХОДИМОСТИ ДАЛЬНЕЙШЕГО ДОКА</w:t>
        <w:softHyphen/>
        <w:t>ЗЫВАНИЯ ЭТИХ ФАКТОВ. ЕСЛИ У СУДА ИМЕЮТСЯ СОМНЕНИЯ В ТОМ, НЕ БЫЛО ЛИ ПРИЗНАНИЕ СДЕЛАНО С ЦЕЛЬЮ СКРЫТЬ ДЕЙСТВИТЕЛЬНЫЕ ОБ</w:t>
        <w:softHyphen/>
        <w:t>СТОЯТЕЛЬСТВА ДЕЛА ЛИБО ПОД ВЛИЯНИЕМ ОБМАНА, НАСИЛИЯ, УГРОЗЫ ИЛИ ЗАБЛУЖДЕНИЯ, ОН НЕ ПРИНИМАЕТ ПРИЗНАНИЯ. В ЭТОМ СЛУЧАЕ ДАННЫЕ ФАКТЫ ПОДЛЕЖАТ ДОКАЗЫВАНИЮ НА ОБЩИХ ОСНОВАНИ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ФАКТА ЗАНОСИТСЯ В ПРОТОКОЛ СУДЕБНОГО ЗАСЕДАНИЯ И ПОДПИСЫВАЕТСЯ СТОРОНОЙ, ПРИЗНАВШЕЙ ФАКТ. ПОСЛЕ ЭТОГО СУД ВЫНОСИТ ОПРЕДЕЛЕНИЕ О ПРИНЯТИИ ИЛИ НЕПРИНЯТИИ ПРИЗНАНИЯ ФАКТА. ЕСЛИ ПРИЗНАНИЕ ФАКТА ИЗЛОЖЕНО В ПИСЬМЕННОМ ЗАЯВЛЕ</w:t>
        <w:softHyphen/>
        <w:t>НИИ, ОНО ПРИОБЩАЕТСЯ К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ЛИЧАЮТ ПРИЗНАНИЕ СУДЕБНОЕ И ВНЕСУДЕБНОЕ. СУДЕБНОЕ ПРИ</w:t>
        <w:softHyphen/>
        <w:t>ЗНАНИЕ АДРЕСОВАНО СУДУ. ОНО МОЖЕТ БЫТЬ СДЕЛАНО В СУДЕБНОМ ЗАСЕДАНИИ ИЛИ В АДРЕСОВАННЫХ СУДУ ПИСЬМЕННЫХ ОБЪЯСНЕНИЯХ СТОРОНЫ. ВНЕСУДЕБНОЕ ПРИЗНАНИЕ ДЕЛАЕТСЯ ВНЕ ПРОЦЕССА. ОНО ИМЕЕТ ЗНАЧЕНИЕ ДОКАЗАТЕЛЬСТВЕННОГО ФАКТА ПО ДЕЛУ, И КАК ЛЮБОЙ ДОКАЗАТЕЛЬСТВЕННЫЙ ФАКТ ПОДЛЕЖИТ ДОКАЗЫВА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ФАКТОВ, ЯВЛЯЮЩЕЕСЯ ВИДОМ ОБЪЯСНЕНИЙ СТОРОН, Т.Е. ДОКАЗАТЕЛЬСТВОМ, НЕ СЛЕДУЕТ СМЕШИВАТЬ С ПРИЗНАНИЕМ ИСКА, КОТОРОЕ ПРЕДСТАВЛЯЕТ СОБОЮ РАСПОРЯДИТЕЛЬНОЕ ДЕЙСТВИЕ ОТВЕТ</w:t>
        <w:softHyphen/>
        <w:t>Ч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2. СВИДЕТЕЛЬСКИЕ ПОКАЗ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ИДЕТЕЛЕМ ЯВЛЯЕТСЯ ЛИЦО, ВЫЗВАННОЕ СУДОМ ДЛЯ СООБЩЕ</w:t>
        <w:softHyphen/>
        <w:t>НИЯ ОБ ИЗВЕСТНЫХ ЕМУ ОБСТОЯТЕЛЬСТВАХ ДЕЛА. СООБЩЕНИЯ СВИДЕТЕЛЯ, СДЕЛАННЫЕ В СУДЕ, НАЗЫВАЮТСЯ СВИДЕТЕЛЬСКИМИ ПОКАЗАНИЯ</w:t>
        <w:softHyphen/>
        <w:t>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ИДЕТЕЛЕМ МОЖЕТ БЫТЬ ЛЮБОЕ ЛИЦО, КОТОРОМУ МОГУТ БЫТЬ ИЗВЕСТНЫ КАКИЕ-ЛИБО ОБСТОЯТЕЛЬСТВА, ОТНОСЯЩИЕСЯ К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КАЧЕСТВЕ СВИДЕТЕЛЕЙ НЕ МОГУТ БЫТЬ ВЫЗВАНЫ И ДОПРОШЕ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РЕДСТАВИТЕЛИ ПО ГРАЖДАНСКОМУ ДЕЛУ И ЗАЩИТНИКИ ПО УГО</w:t>
        <w:softHyphen/>
        <w:t>ЛОВНОМУ ДЕЛУ — В ОТНОШЕНИИ ОБСТОЯТЕЛЬСТВ, КОТОРЫЕ СТАЛИ ИМ ИЗВЕСТНЫ В СВЯЗИ С ИСПОЛНЕНИЕМ ОБЯЗАННОСТЕЙ ПРЕДСТАВИТЕЛЯ ИЛИ ЗАЩИТ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ЛИЦА, КОТОРЫЕ В СИЛУ ФИЗИЧЕСКИХ ИЛИ ПСИХИЧЕСКИХ НЕДОС</w:t>
        <w:softHyphen/>
        <w:t xml:space="preserve">ТАТКОВ НЕ СПОСОБНЫ ПРАВИЛЬНО ВОСПРИНИМАТЬ ФАКТЫ ИЛИ ДАВАТЬ О НИХ ПРАВИЛЬНЫЕ ПОКАЗА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ИДЕТЕЛЬСКИЕ ПОКАЗАНИЯ — СООБЩЕНИЯ О ФАКТАХ, КОТОРЫЕ, КАК ПРАВИЛО, БЫЛИ ЛИЧНО ВОСПРИНЯТЫ СВИДЕТЕЛ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ЛИЦО, СПОСОБНОЕ ДАВАТЬ ПОКАЗАНИЯ В КАЧЕСТВЕ СВИДЕТЕЛЯ, СТАНОВИТСЯ СВИДЕТЕЛЕМ ПО ВЫЗОВУ СУДА. СВИДЕТЕЛЬ МОЖЕТ БЫТЬ ВЫЗВАН ПО ПРОСЬБЕ СТОРОН И ДРУГИХ ЛИЦ, УЧАСТВУЮЩИХ В ДЕЛЕ. ЗАЯВЛЯЯ ХОДАТАЙСТВО О ВЫЗОВЕ СВИДЕТЕЛЯ, НАДО УКАЗАТЬ, КАКИЕ ОБСТОЯТЕЛЬСТВА, ИМЕЮЩИЕ ЗНАЧЕНИЕ ДЛЯ ДЕЛА, МОЖЕТ ПОДТВЕРДИТЬ СВИДЕТЕЛЬ. СВИДЕТЕЛИ ВЫЗЫВАЮТСЯ В СУД ПУТЕМ НАПРАВЛЕНИЯ ИМ ПОВЕСТКИ УСТАНОВЛЕННОЙ ЗАКОНОМ ФОР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ЯВКА ЛИЦА, ВЫЗВАННОГО СУДОМ В КАЧЕСТВЕ СВИДЕТЕЛЯ, ДЛЯ НЕ</w:t>
        <w:softHyphen/>
        <w:t>ГО ОБЯЗАТЕЛЬН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 УСТАНАВЛИВАЕТ ОБЯЗАТЕЛЬНУЮ УСТНУЮ ФОРМУ СВИДЕ</w:t>
        <w:softHyphen/>
        <w:t>ТЕЛЬСКИХ ПОКАЗАНИЙ. СВИДЕТЕЛЬ ДОПРАШИВАЕТСЯ В СУД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3. ПИСЬМЕННЫЕ ДОКАЗ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МИ ДОКАЗАТЕЛЬСТВАМИ ЯВЛЯЮТСЯ АКТЫ, ДОКУМЕН</w:t>
        <w:softHyphen/>
        <w:t>ТЫ, ПИСЬМА ДЕЛОВОГО ИЛИ ЛИЧНОГО ХАРАКТЕРА, СОДЕРЖАЩИЕ СВЕДЕНИЯ ОБ ОБСТОЯТЕЛЬСТВАХ, ИМЕЮЩИХ ЗНАЧЕНИЕ ДЛ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ХАРАКТЕРНЫЙ ПРИЗНАК ПИСЬМЕННЫХ ДОКАЗАТЕЛЬСТВ ТО, ЧТО ИХ СОДЕРЖАНИЕ ВЫРАЖЕНО ПИСЬМЕННЫМИ ЗНАК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ЧИСЛУ ПИСЬМЕННЫХ ДОКАЗАТЕЛЬСТВ ОТНОСЯТСЯ ЧЕРТЕЖИ, СМЕТЫ, НОТЫ, КАРТЫ, ДОКУМЕНТЫ ЭВМ. ПИСЬ</w:t>
        <w:softHyphen/>
        <w:t>МЕННЫЕ ЗНАКИ МОГУТ НАНОСИТЬСЯ ЧЕЛОВЕКОМ НЕПОСРЕДСТВЕННО, А ТАКЖЕ ПОСРЕДСТВОМ РАЗЛИЧНЫХ ПРИСПОСОБЛЕНИЙ, ПИШУЩИХ МА</w:t>
        <w:softHyphen/>
        <w:t>ШИНОК И ДРУГИХ МАШИН И АППАРА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ЩЕСТВЕННЫМ ПРИЗНАКОМ ПИСЬМЕННЫХ ДОКАЗАТЕЛЬСТВ ЯВЛЯЕТ</w:t>
        <w:softHyphen/>
        <w:t>СЯ СПОСОБ ВОСПРИЯТИЯ ИХ ПОСРЕДСТВОМ ПРОЧТЕНИЯ. ПРОЧТЕНИЕ ПРЕДПОЛАГАЕТ ЗНАНИЕ ЯЗЫКА ДАННОГО ВИДА ПИСЬМА, Т.Е. ГРАМОТ</w:t>
        <w:softHyphen/>
        <w:t>НОСТЬ СООТВЕТСТВУЮЩЕГО ВИ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Е ДОКАЗАТЕЛЬСТВА ИМЕЮТ В ГРАЖДАНСКОМ ПРОЦЕССЕ БОЛЬШОЕ ЗНАЧЕНИЕ. ЭТО СВЯЗАНО С ТЕМ, ЧТО МНОЖЕСТВО ВОЛЕИЗЪЯВ</w:t>
        <w:softHyphen/>
        <w:t>ЛЕНИЙ, А ТАКЖЕ СООБЩЕНИЙ, ИСХОДЯЩИХ ОТ ГРАЖДАН И РАЗЛИЧНЫХ ОРГАНИЗАЦИЙ, ОБЛЕКАЮТСЯ В ПИСЬМЕННУЮ ФОРМУ. ПИСЬМЕННАЯ ФОРМА ПОВЫШАЕТ ПОЛНОТУ, ТОЧНОСТЬ И ОТЧЕТЛИВОСТЬ ОФОРМЛЯЕ</w:t>
        <w:softHyphen/>
        <w:t>МЫХ ЕЮ МЫСЛЕЙ. ПИСЬМЕННОЙ ФОРМОЙ ОБЛЕГЧАЕТСЯ И ДОКАЗЫВАНИЕ. ПИСЬМЕННАЯ ФОРМА ДОЛГОВРЕМЕННА, ДОПУСКАЕТ МНОГО</w:t>
        <w:softHyphen/>
        <w:t>КРАТНОЕ ИСПОЛЬЗОВ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ИСЬМЕННЫЕ ДОКАЗАТЕЛЬСТВА КЛАССИФИЦИРУЮТСЯ ПО НЕ</w:t>
        <w:softHyphen/>
        <w:t xml:space="preserve">СКОЛЬКИМ ПРИЗНАКА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ПО СОДЕРЖАНИЮ ПИСЬМЕННЫЕ ДОКАЗАТЕЛЬСТВА ДЕЛЯТСЯ НА РАС</w:t>
        <w:softHyphen/>
        <w:t>ПОРЯДИТЕЛЬНЫЕ И ОСВЕДОМИТЕЛЬНЫЕ: 1)РАСПОРЯДИТЕЛЬНЫМИ НАЗЫВАЮТСЯ ТАКИЕ ПИСЬМЕННЫЕ ДОКАЗА</w:t>
        <w:softHyphen/>
        <w:t>ТЕЛЬСТВА, В КОТОРЫХ ВЫРАЖЕН АКТ ВОЛИ, ВОЛЕИЗЪЯВЛЕНИЕ, НАПРАВ</w:t>
        <w:softHyphen/>
        <w:t>ЛЕННОЕ НА ВОЗНИКНОВЕНИЕ, ИЗМЕНЕНИЕ ИЛИ ПРЕКРАЩЕНИЕ ЮРИДИЧЕ</w:t>
        <w:softHyphen/>
        <w:t>СКИХ ОТНОШЕНИЙ (НАПРИМЕР, ДОКУМЕНТ С ИЗЛОЖЕНИЕМ ТЕКСТА ДО</w:t>
        <w:softHyphen/>
        <w:t>ГОВОРА, ПРИКАЗ АДМИНИСТРАЦИИ ПРЕДПРИЯТИЯ И Т.П.); 2)ОСВЕДОМИТЕЛЬНЫЕ ПИСЬМЕННЫЕ ДОКАЗАТЕЛЬСТВА СОДЕРЖАТ ТОЛЬ</w:t>
        <w:softHyphen/>
        <w:t>КО СВЕДЕНИЯ ОБ ОПРЕДЕЛЕННЫХ ФАКТАХ, СООБЩЕНИЯ О НИХ. ТАКОВА ВСЯКОГО РОДА ПЕРЕПИСКА ДЕЛОВОГО ИЛИ ЛИЧНОГО ХАРАКТЕРА (ЕСЛИ, КОНЕЧНО, В НЕЙ НЕ СОДЕРЖАТСЯ ВОЛЕИЗЪЯВЛЕНИЯ), АКТЫ О НЕСЧАСТ</w:t>
        <w:softHyphen/>
        <w:t>НОМ СЛУЧАЕ, ЗАПИСИ В ИСТОРИИ БОЛЕЗНИ И Т.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ПО ФОРМЕ ПИСЬМЕННЫЕ ДОКАЗАТЕЛЬСТВА ДЕЛЯТСЯ НА ДОКАЗАТЕЛЬ</w:t>
        <w:softHyphen/>
        <w:t>СТВА ПРОСТОЙ И КВАЛИФИЦИРОВАННОЙ ПИСЬМЕННОЙ ФОР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АЗАТЕЛЬСТВАМИ ПРОСТОЙ ПИСЬМЕННОЙ ФОРМЫ НАЗЫВАЮТ ТА</w:t>
        <w:softHyphen/>
        <w:t>КИЕ ПИСЬМЕННЫЕ ДОКАЗАТЕЛЬСТВА, КОТОРЫЕ НЕ СОДЕРЖАТ НИКАКОГО УДОСТОВЕРЕНИЯ ИЛИ РЕГИСТРАЦИИ. ДОКАЗАТЕЛЬСТВА КВАЛИФИЦИРО</w:t>
        <w:softHyphen/>
        <w:t>ВАННОЙ ПИСЬМЕННОЙ ФОРМЫ — ДОКУМЕНТЫ, НОТАРИАЛЬНО УДОСТОВЕ</w:t>
        <w:softHyphen/>
        <w:t>РЕННЫЕ ИЛИ ПРОШЕДШИЕ РЕГИСТРАЦИЮ В УСТАНОВЛЕННОМ ЗАКОНОМ ПОРЯДКЕ (СМ., НАПРИМЕР, СТ. 164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ИСЬМЕННЫЕ ДОКАЗАТЕЛЬСТВА КЛАССИФИЦИРУЮТСЯ ТАКЖЕ ПО ХА</w:t>
        <w:softHyphen/>
        <w:t>РАКТЕРУ ИСТОЧНИКА. ПО ЭТОМУ ПРИЗНАКУ ПИСЬМЕННЫЕ ДОКАЗАТЕЛЬ</w:t>
        <w:softHyphen/>
        <w:t>СТВА ДЕЛЯТСЯ НА ПОДЛИННЫЕ И КОПИИ. ПОДЛИННЫЙ ДОКУМЕНТ (ОРИГИНАЛ) ПРЕДСТАВЛЯЕТ СОБОЙ ПЕРВЫЙ ЭКЗЕМПЛЯР, ПОДПИСАННЫЙ ЛИЦОМ, ВЫДАВШИМ ДОКУМЕНТ. КОПИЯ — ПОВТОРЕНИЕ ДОКУМЕНТА В ЦЕЛОМ ИЛИ В ЧАСТИ (ВЫПИСКА). КОПИЯ МОЖЕТ БЫТЬ ПРОСТОЙ ИЛИ УДОСТОВЕРЕННОЙ (ЗАСВИДЕТЕЛЬСТВОВАН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ИСЬМЕННЫЕ ДОКАЗАТЕЛЬСТВА ОЦЕНИВАЮТСЯ СУДОМ В ОТНОШЕ</w:t>
        <w:softHyphen/>
        <w:t>НИИ СОБЛЮДЕНИЯ ТРЕБОВАНИЙ ФОРМЫ И ИХ СОДЕРЖ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НОШЕНИИ ФОРМЫ ДОКУМЕНТА ДОЛЖНА БЫТЬ УЧТЕНА КОМПЕ</w:t>
        <w:softHyphen/>
        <w:t>ТЕНТНОСТЬ ОРГАНА, ВЫДАВШЕГО ДОКУМЕНТ, И СООТВЕТСТВИЕ САМОГО ДОКУМЕНТА УСТАНОВЛЕННЫМ ТРЕБОВАНИЯМ (НАЛИЧИЕ ДАТЫ, ПЕЧАТИ, ПОДПИС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БОВАНИЕ КОМПЕТЕНТНОСТИ ОРГАНА, ВЫДАВШЕГО ДОКУМЕНТ, ОТНОСИТСЯ К ОФИЦИАЛЬНЫМ ДОКУМЕНТАМ, Т.Е. ИСХОДЯЩИМ ОТ ОРГА</w:t>
        <w:softHyphen/>
        <w:t>НИЗАЦИЙ И ДОЛЖНОСТНЫХ ЛИЦ, УПРАВОМОЧЕННЫХ НА ВЫДАЧУ СООТ</w:t>
        <w:softHyphen/>
        <w:t>ВЕТСТВУЮЩЕГО ДОКУМЕН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ЯД ДОКУМЕНТОВ ДЕЙСТВИТЕЛЕН ЛИШЬ ПРИ СОБЛЮДЕНИИ ПРЕДУ</w:t>
        <w:softHyphen/>
        <w:t>СМОТРЕННОЙ ЗАКОНОМ ФОРМЫ (НАПРИМЕР, ДИПЛОМ ОБ ОКОНЧАНИИ УЧЕБНОГО ЗАВЕДЕНИЯ, СВИДЕТЕЛЬСТВО О БРА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ОДЕРЖАНИЮ ДОКУМЕНТ ДОЛЖЕН УДОВЛЕТВОРЯТЬ СЛЕДУЮ</w:t>
        <w:softHyphen/>
        <w:t>ЩИМ ТРЕБОВАНИЯМ: А) ИСХОДИТЬ ДЕЙСТВИТЕЛЬНО ОТ ТОГО ЛИЦА, КО</w:t>
        <w:softHyphen/>
        <w:t>ТОРОЕ УКАЗАНО В ТЕКСТЕ В КАЧЕСТВЕ ЕГО АВТОРА; Б) ТЕКСТ ДОЛЖЕН СООТВЕТСТВОВАТЬ НАМЕРЕНИЯМ ЛИЦА, ОТ ИМЕНИ КОТОРОГО ИСХОДИ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ДЕРЖАНИЕ ДОКУМЕНТА С ТОЧКИ ЗРЕНИЯ ИЗЛАГАЕМЫХ В НЕМ СВЕ</w:t>
        <w:softHyphen/>
        <w:t>ДЕНИЙ ДОЛЖНО ОТРАЖАТЬ ДЕЙСТВИТЕЛЬНОЕ ПОЛОЖЕНИЕ ВЕЩ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СООТВЕТСТВИЕ ДОКУМЕНТА ЭТИМ ТРЕБОВАНИЯМ ЯВЛЯЕТСЯ ОСНО</w:t>
        <w:softHyphen/>
        <w:t>ВАНИЕМ ЕГО ОСПАРИВАНИЯ, КОТОРОЕ ВОЗМОЖНО ПУТЕМ ЗАЯВЛЕНИЯ СПОРА О ПОДЛОГЕ ИЛИ ОСПАРИВАНИЕМ ДОКУМЕНТ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ПАРИВАНИЕ ПИСЬМЕННЫХ ДОКАЗАТЕЛЬСТВ ПО СУЩЕСТВУ ДОПУС</w:t>
        <w:softHyphen/>
        <w:t>КАЕТСЯ ЛЮБЫМИ ДОКАЗАТЕЛЬСТ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4. ВЕЩЕСТВЕННЫЕ ДОКАЗ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ЩЕСТВЕННЫМИ ДОКАЗАТЕЛЬСТВАМИ НАЗЫВАЮТСЯ ПРЕДМЕТЫ, КОТОРЫЕ ВНЕШНИМ ВИДОМ, ПРИЗНАКАМИ, СВОИМ СУЩЕСТВОВАНИЕМ, МЕ</w:t>
        <w:softHyphen/>
        <w:t>СТОМ ИЛИ ВРЕМЕНЕМ НАХОЖДЕНИЯ МОГУТ СЛУЖИТЬ СРЕДСТВАМИ ДЛЯ УСТАНОВЛЕНИЯ ОБСТОЯТЕЛЬСТВ, ИМЕЮЩИХ ЗНАЧЕНИЕ ДЛ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ЛЯ ИССЛЕДОВАНИЯ СУДОМ ВЕЩЕСТВЕННЫХ ДОКАЗАТЕЛЬСТВ СУ</w:t>
        <w:softHyphen/>
        <w:t>ЩЕСТВЕННО СОХРАНЕНИЕ ИХ В НЕИЗМЕННОМ ВИ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ЕЩЕСТВЕННОЕ ДОКАЗАТЕЛЬСТВО МОЖЕТ БЫТЬ ПРЕДСТАВЛЕНО В СУДЕБНОЕ ЗАСЕДАНИЕ, ТО ЭТО ДОЛЖНО БЫТЬ СДЕЛАНО, ПОСКОЛЬКУ ИССЛЕДОВАНИЕ ДОКАЗАТЕЛЬСТВ В СУДЕ С УЧАСТИЕМ СТОРОН ПРИ НЕПО</w:t>
        <w:softHyphen/>
        <w:t>СРЕДСТВЕННОМ ВОСПРИЯТИИ ПРЕДМЕТА В НАИБОЛЬШЕЙ СТЕПЕНИ ОБЕС</w:t>
        <w:softHyphen/>
        <w:t>ПЕЧИВАЕТ ПРАВИЛЬНОСТЬ ВЫВОДОВ СУДА. ЕСЛИ ЖЕ ВЕЩЕСТВЕННОЕ ДО</w:t>
        <w:softHyphen/>
        <w:t>КАЗАТЕЛЬСТВО НЕ МОЖЕТ БЫТЬ ДОСТАВЛЕНО В СУД, ТО ОНО ИССЛЕДУЕТ</w:t>
        <w:softHyphen/>
        <w:t>СЯ СУДОМ ПУТЕМ ОСМОТРА НА МЕС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ЩЕСТВЕННЫЕ ДОКАЗАТЕЛЬСТВА ИССЛЕДУЮТСЯ ПУТЕМ ИХ ОС</w:t>
        <w:softHyphen/>
        <w:t>МОТРА. ПРИ ЭТОМ МОГУТ БЫТЬ ИСПОЛЬЗОВАНЫ ЛЮБЫЕ ТЕХНИЧЕСКИЕ СРЕДСТВА, ВКЛЮЧАЯ КРИМИНАЛИСТИЧЕСКИЕ МЕТОДЫ, ПОЗВОЛЯЮЩИЕ УСТАНОВИТЬ ИССЛЕДУЕМЫЕ ЯВЛЕНИЯ, НЕДОСТУПНЫЕ ПРИ ПОМОЩИ НЕ</w:t>
        <w:softHyphen/>
        <w:t>ПОСРЕДСТВЕННОГО КОНТАКТА С НИМИ ЧЕЛОВЕ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ЩЕСТВЕННЫЕ ДОКАЗАТЕЛЬСТВА ОСМАТРИВАЮТСЯ СУДОМ И ПРЕДЪ</w:t>
        <w:softHyphen/>
        <w:t>ЯВЛЯЮТСЯ ЛИЦАМ, УЧАСТВУЮЩИМ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К И ВСЯКОЕ ДОКАЗАТЕЛЬСТВО, ВЕЩЕСТВЕННОЕ ДОКАЗАТЕЛЬСТВО ОЦЕНИВАЕТСЯ СУДОМ ПО СОВОКУПНОСТИ СО ВСЕМИ МАТЕРИАЛАМИ ДЕЛА. ХОТЯ ВЕЩЕСТВЕННОЕ ДОКАЗАТЕЛЬСТВО И «ГОВОРИТ САМО ЗА СЕБЯ», НО ПРИ ЕГО ИССЛЕДОВАНИИ И ДЛЯ ЕГО ОЦЕНКИ ВСЕГДА ТРЕБУЮТСЯ СООТ</w:t>
        <w:softHyphen/>
        <w:t>ВЕТСТВУЮЩИЕ ПОЯСНЕНИЯ ЛИЦ, УЧАСТВУЮЩИХ В ДЕЛЕ, ИНОГДА ТАКЖЕ ЗАКЛЮЧЕНИЯ СВЕДУЩИХ ЛИЦ И ПОКАЗАНИЯ СВИДЕТЕЛЕЙ. ПОЭТОМУ В НЕОБХОДИМЫХ СЛУЧАЯХ ВЕЩЕСТВЕННЫЕ ДОКАЗАТЕЛЬСТВА ПРЕДЪЯВЛЯ</w:t>
        <w:softHyphen/>
        <w:t>ЮТСЯ ЭКСПЕРТАМ И СВИДЕТЕЛ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5. ЗАКЛЮЧЕНИЯ ЭКСПЕР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ЛЮЧЕНИЕ ЭКСПЕРТА — ВЫВОД, СДЕЛАННЫЙ ПРИВЛЕЧЕННЫМ К УЧАСТИЮ В ПРОЦЕССЕ СВЕДУЩИМ ЛИЦОМ НА ОСНОВАНИИ ИССЛЕДОВАНИЯ МАТЕРИАЛОВ ДЕЛА ПО ПОСТАВЛЕННЫМ СУДОМ ВОПРОСАМ, ТРЕБУЮЩИМ ПРИМЕНЕНИЯ СПЕЦИАЛЬНЫХ ПОЗНАНИЙ. ЗАКЛЮЧЕНИЕ ЭКСПЕРТОВ И ЯВЛЯЕТ</w:t>
        <w:softHyphen/>
        <w:t>СЯ ДОКАЗАТЕЛЬСТВОМ, ТАК КАК СОДЕРЖИТ СВЕДЕНИЯ ОБ ИНТЕРЕСУЮ</w:t>
        <w:softHyphen/>
        <w:t>ЩИХ СУД ФАКТ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АМИ НАЗЫВАЮТСЯ ЛИЦА, ОБЛАДАЮЩИЕ СПЕЦИАЛЬНЫМИ ПОЗНАНИЯМИ И ПРИВЛЕЧЕННЫЕ СУДОМ К УЧАСТИЮ В ПРОЦЕССЕ ДЛЯ ДАЧИ ЗАКЛЮЧЕНИЯ ПО ВОПРОСАМ, ТРЕБУЮЩИМ ТАКИХ ПОЗНАНИЙ. ЭКСПЕРТОМ МОЖЕТ БЫТЬ ЛИШЬ ГРАЖДАНИН, НО НЕ ОРГАНИЗАЦИЯ. ТОЛЬКО ЛЮДИ МОГУТ ОБЛАДАТЬ ПОЗНАНИЯМИ, НЕОБХОДИМЫМИ ЭКС</w:t>
        <w:softHyphen/>
        <w:t>ПЕРТУ, И НЕСТИ ОТВЕТСТВЕННОСТЬ ЗА ДАЧУ ЗАВЕДОМО НЕПРАВИЛЬНОГО ЗАКЛЮЧЕНИЯ. ВО ВСЕХ СЛУЧАЯХ ЗАКЛЮЧЕНИЕ ПОДПИСЫВАЕТСЯ ЭКСПЕРТОМ, КОТОРЫЙ И НЕСЕТ ЗА НЕГО ЛИЧНУЮ ОТВЕТСТВЕННОСТЬ. ЭКСПЕРТ, В ОТЛИЧИЕ ОТ СВИДЕТЕЛЯ, ЗАМЕН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ИЗА — САМО ИССЛЕДОВАНИЕ, ПРОВОДИМОЕ ЭКСПЕРТАМИ НА ОСНОВЕ СПЕЦИАЛЬНЫХ ПОЗНА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ЗНАЧЕНИЕ ЭКСПЕРТИЗЫ ВОЗМОЖНО ПО ПРОСЬБЕ ЛИЦ, УЧАСТ</w:t>
        <w:softHyphen/>
        <w:t>ВУЮЩИХ В ДЕЛЕ, А ТАКЖЕ ПО ИНИЦИАТИВЕ СУДА. В НЕКОТОРЫХ СЛУЧА</w:t>
        <w:softHyphen/>
        <w:t xml:space="preserve">ЯХ НАЗНАЧЕНИЕ ЭКСПЕРТИЗЫ ОБЯЗАТЕЛЬНО.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 НЕ МОЖЕТ УЧАСТВОВАТЬ В РАССМОТРЕНИИ ДЕЛА И ПОДЛЕ</w:t>
        <w:softHyphen/>
        <w:t>ЖИТ ОТВОДУ, ЕСЛИ ЗАИНТЕРЕСОВАН В ИСХОДЕ ДЕЛА. КРОМЕ ТОГО, ЭКС</w:t>
        <w:softHyphen/>
        <w:t>ПЕРТ НЕ МОЖЕТ УЧАСТВОВАТЬ В РАССМОТРЕНИИ ДЕЛА: А) ЕСЛИ НАХО</w:t>
        <w:softHyphen/>
        <w:t>ДИТСЯ ИЛИ НАХОДИЛСЯ В СЛУЖЕБНОЙ ИЛИ ИНОЙ ЗАВИСИМОСТИ ОТ СТО</w:t>
        <w:softHyphen/>
        <w:t>РОН ИЛИ ДРУГИХ УЧАСТВУЮЩИХ В ДЕЛЕ ЛИЦ; Б) ЕСЛИ ПРОВОДИЛ РЕВИ</w:t>
        <w:softHyphen/>
        <w:t>ЗИЮ, МАТЕРИАЛЫ КОТОРОЙ ПОСЛУЖИЛИ ОСНОВАНИЕМ К ВОЗБУЖДЕНИЮ ДАННОГО ГРАЖДАНСКОГО ДЕЛА; В) ЕСЛИ ОБНАРУЖИЛАСЬ ЕГО НЕКОМПЕ</w:t>
        <w:softHyphen/>
        <w:t>ТЕНТ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КСПЕРТИЗА НАЗНАЧАЕТСЯ СУДЕБНЫМ ОПРЕДЕЛЕНИЕМ. НЕ МОГУТ БЫТЬ ПОСТАВЛЕ</w:t>
        <w:softHyphen/>
        <w:t>НЫ НА РЕШЕНИЕ ЭКСПЕРТА ВОПРОСЫ ПРАВА, ЮРИДИЧЕСКОЙ КВАЛИФИ</w:t>
        <w:softHyphen/>
        <w:t>КАЦИИ УСТАНОВЛЕННЫХ СУДОМ Ф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ИЦО, НАЗНАЧЕННОЕ ЭКСПЕРТОМ, ОБЯЗАНО ЯВИТЬСЯ ПО ВЫЗОВУ СУДА И ДАТЬ ОБЪЕКТИВНОЕ ЗАКЛЮЧЕНИЕ ПО ПОСТАВЛЕННЫМ ВОПРО</w:t>
        <w:softHyphen/>
        <w:t>САМ. ЕС</w:t>
        <w:softHyphen/>
        <w:t xml:space="preserve">ЛИ МАТЕРИАЛОВ НЕДОСТАТОЧНО ИЛИ ЭКСПЕРТ НЕ ОБЛАДАЕТ НУЖНЫМИ ПОЗНАНИЯМИ ДЛЯ ВЫПОЛНЕНИЯ ВОЗЛОЖЕННОЙ НА НЕГО ОБЯЗАННОСТИ, ОН МОЖЕТ ОТКАЗАТЬСЯ ОТ ДАЧИ ЗАКЛЮЧЕ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ЛЮЧЕНИЕ ЭКСПЕРТА ДОЛЖНО СОДЕРЖАТЬ ПОДРОБНОЕ ОПИСАНИЕ ПРОВЕДЕННЫХ ИССЛЕДОВАНИЙ, СДЕЛАННЫЕ В РЕЗУЛЬТАТЕ ИХ ВЫВОДЫ И ОБОСНОВАННЫЕ ОТВЕТЫ НА ПОСТАВЛЕННЫЕ СУДОМ ВОПРОС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6. ОБЕСПЕЧЕНИЕ ДОКАЗА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ЕСПЕЧЕНИЕМ ДОКАЗАТЕЛЬСТВ НАЗЫВАЮТСЯ МЕРЫ, НАПРАВЛЕННЫЕ НА СОХРАНЕНИЕ СВЕДЕНИЙ ОБ ОБСТОЯТЕЛЬСТВАХ ДЕЛА, В СЛУЧАЯХ, КОГДА ИСПОЛЬЗОВАНИЕ ИСТОЧНИКА ЭТИХ СВЕДЕНИЙ МОЖЕТ В БУДУЩЕМ ОКА</w:t>
        <w:softHyphen/>
        <w:t>ЗАТЬСЯ ЗАТРУДНИТЕЛЬНЫМ ИДИ НЕВОЗМОЖНЫМ. ОНО ПРИМЕНЯЕТСЯ В ТЕХ СЛУЧАЯХ, КОГДА ВОЗНИКАЕТ УГРОЗА, ЧТО КАКИЕ-ЛИБО ДОКАЗАТЕЛЬ</w:t>
        <w:softHyphen/>
        <w:t>СТВА НЕ СОХРАНЯТСЯ К СУДЕБНОМУ ЗАСЕДАНИЮ, ИСЧЕЗНУТ, ИЗМЕНЯТ СВОЙСТВА ИЛИ СТАНУТ НЕДОСТУПНЫМИ ДЛЯ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ЕСПЕЧЕНИЕ ДОКАЗАТЕЛЬСТВ ДО ВОЗНИКНОВЕНИЯ ДЕЛА В СУДЕ ОТНОСИТСЯ К КОМПЕТЕНЦИИ НОТАРИАЛЬНЫХ ОРГАНОВ, А ПОСЛЕ ВОЗ</w:t>
        <w:softHyphen/>
        <w:t>БУЖДЕНИЯ ДЕЛА — К КОМПЕТЕНЦИИ СУД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ЕСПЕЧЕНИЕ ДОКАЗАТЕЛЬСТВ ПРОВОДИТСЯ ПУТЕМ ДОПРОСА СВИДЕ</w:t>
        <w:softHyphen/>
        <w:t>ТЕЛЕЙ, ОСМОТРА ПИСЬМЕННЫХ И ВЕЩЕСТВЕННЫХ ДОКАЗАТЕЛЬСТВ И НА</w:t>
        <w:softHyphen/>
        <w:t>ЗНАЧЕНИЯ ЭКСПЕРТИЗ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ОБЕСПЕЧЕНИЕ ДОКАЗАТЕЛЬСТВ ПРОВОДИТСЯ ПО ПРОСЬБЕ ЛИЦ, ИМЕЮЩИХ ОСНОВАНИЯ ОПАСАТЬСЯ, ЧТО ПРЕДСТАВЛЕНИЕ НЕОБХОДИМЫХ ДЛЯ НИХ ДОКАЗАТЕЛЬСТВ СДЕЛАЕТСЯ ВПОСЛЕДСТВИИ НЕВОЗМОЖНЫМ ИЛИ ЗАТРУДНИТЕЛЬНЫМ. ПРОСЬБА ОБ ЭТОМ ОФОРМЛЯЕТСЯ ЗАЯВЛЕНИЕМ: В НЕМ ДОЛЖНЫ БЫТЬ УКАЗАНЫ ДОКАЗАТЕЛЬСТВА, КОТОРЫЕ СЛЕДУ</w:t>
        <w:softHyphen/>
        <w:t>ЕТ ОБЕСПЕЧИТЬ; ОБСТОЯТЕЛЬСТВА, ДЛЯ ПОДТВЕРЖДЕНИЯ КОТОРЫХ ДО</w:t>
        <w:softHyphen/>
        <w:t>КАЗАТЕЛЬСТВА НУЖНЫ; ПРИЧИНЫ, ПОБУДИВШИЕ ЗАЯВИТЕЛЯ ОБРАТИТЬ</w:t>
        <w:softHyphen/>
        <w:t>СЯ С ПРОСЬБОЙ ОБ ОБЕСПЕЧЕНИИ ДОКАЗА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ПОДАЕТСЯ В СУД, В РАЙОНЕ ДЕЯТЕЛЬНОСТИ КОТОРОГО ДОЛЖНЫ БЫТЬ СОВЕРШЕНЫ ПРОЦЕССУАЛЬНЫЕ ДЕЙСТВИЯ ПО ОБЕСПЕЧЕ</w:t>
        <w:softHyphen/>
        <w:t>НИЮ ДОКАЗАТЕЛЬСТВ (НАПРИМЕР, ПО МЕСТУ НАХОЖДЕНИЯ ВЕЩЕСТВЕН</w:t>
        <w:softHyphen/>
        <w:t>НОГО ДОКАЗАТЕЛЬСТВА, МЕСТУ ЖИТЕЛЬСТВА СВИДЕТЕЛЯ). ЗАЯВИТЕЛЬ И ДРУГИЕ ЛИЦА, УЧАСТВУЮЩИЕ В ДЕЛЕ, ИЗВЕЩАЮТСЯ О ВРЕМЕНИ И МЕСТЕ ОБЕСПЕЧЕНИЯ ДОКАЗАТЕЛЬСТВА, ОДНАКО ИХ НЕЯВКА НЕ ПРЕПЯТСТВУЕТ РАССМОТРЕНИЮ ЗАЯВЛЕНИЯ ОБ ОБЕСПЕЧЕНИИ ДОКАЗАТЕЛЬСТВ. ПРОТО</w:t>
        <w:softHyphen/>
        <w:t>КОЛ И ВСЕ СОБРАННЫЕ В ПОРЯДКЕ ОБЕСПЕЧЕНИЯ ДОКАЗАТЕЛЬСТВ МАТЕ</w:t>
        <w:softHyphen/>
        <w:t>РИАЛЫ ПЕРЕСЫЛАЮТСЯ В СУД, РАССМАТРИВАЮЩИЙ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ПРЕДЕЛЕНИЕ СУДЬИ ОБ ОТКАЗЕ В ПРИНЯТИИ ЗАЯВЛЕНИЯ ОБ ОБЕСПЕЧЕНИИ ДОКАЗАТЕЛЬСТВ МОЖЕТ БЫТЬ ПОДАНА ЧАСТНАЯ ЖАЛОБА ИЛИ ПРИНЕСЕН ЧАСТНЫЙ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7. СУДЕБНЫЙ ПРИКАЗ.</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ЛАВА 11-1 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УДЕБНЫЙ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 (125 -1)</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ЬЯ ВЫДАЕТ СУДЕБНЫЙ ПРИКАЗ БЕЗ СУДЕБНОГО РАЗБИРАТЕЛЬСТВА, ВЫЗОВА ДОЛЖНИКА  И ВЗЫСКАТЕЛЯ И ЗАСЛУШИВАНИЯ ИХ ОБЪЯСН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УДЕБНОМ ПРИКАЗЕ УКАЗЫВАЮТСЯ:     1) ВРЕМЯ ВЫДАЧИ ПРИКАЗА;     2) НАЗВАНИЕ СУДА, ФАМИЛИЯ И ИНИЦИАЛЫ СУДЬИ, ВЫДАВШЕГО ПРИКАЗ;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СТОИМОСТИ ЭТИХ ПРЕДМЕТОВ;    6) НЕУСТОЙКА, ЕСЛИ ТАКОВАЯ ПРИЧИТАЕТСЯ; 7) СУММЫ ГОСУДАРСТВЕННОЙ ПОШЛИНЫ, УПЛАЧЕННОЙ ВЗЫСКАТЕЛЕМ И ПОДЛЕЖАЩЕЙ  ВЗЫСКАНИЮ С ДОЛЖНИКА В ПОЛЬЗУ ВЗЫСКА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УДЕБНОМ ПРИКАЗЕ О ВЗЫСКАНИИ АЛИМЕНТОВ НА НЕСОВЕРШЕННОЛЕТНИХ ДЕТЕЙ, ПОМИМО ПУНКТОВ 1 - 4 НАСТОЯЩЕЙ СТАТЬИ, УКАЗЫВАЮТСЯ: ДАТА И МЕСТО РОЖДЕНИЯ ДОЛЖНИКА, МЕСТО ЕГО РАБОТЫ, ИМЯ И ДАТА РОЖДЕНИЯ РЕБЕНКА, НА СОДЕРЖАНИЕ КОТОРОГО ПРИСУЖДЕНЫ АЛИМЕНТЫ, РАЗМЕР ПЛАТЕЖЕЙ, ВЗЫСКИВАЕМЫХ ЕЖЕМЕСЯЧНО С ДОЛЖНИКА,  И СРОК ИХ ВЗЫСКАНИЯ, А ТАКЖЕ СУММА ГОСУДАРСТВЕННОЙ ПОШЛИНЫ, ПОДЛЕЖАЩЕЙ ВЗЫСКАНИЮ  С ДОЛЖНИКА В ДОХОД ГОСУДАР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Й ПРИКАЗ ИЗГОТАВЛИВАЕТСЯ В ДВУХ ЭКЗЕМПЛЯРАХ, ПОДПИСАННЫХ СУДЬЕЙ,  ОДИН ИЗ КОТОРЫХ ОСТАЕТСЯ В  ДЕЛЕ, ДРУГОЙ УДОСТОВЕРЯЕТСЯ ПЕЧАТЬЮ СУДА И ВЫДАЕТСЯ  ВЗЫСКАТЕЛЮ. (125-9)</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58. ПОНЯТИЕ И ЭЛЕМЕНТЫ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К - ЭТО ПРОЦЕССУАЛЬНОЕ СРЕДСТВО ЗАЩИТЫ НАРУШЕННОГО ИЛИ ОСПАРИВАЕМОГО ПРАВА ИЛИ ОХРАНЯЕМОГО ЗАКОНОМ ИНТЕРЕСА ВСЯКОГО ЗАИНТЕРЕСОВАННОГО ЛИ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ЛЕМЕНТЫ ИСКА - ЭТО ЕГО СОСТАВНЫЕ ЧАСТИ, КОТОРЫЕ ОПРЕДЕЛЯЮТ ЕГО СОДЕРЖАНИЕ, ЯВЛЯЮТСЯ СРЕДСТВОМ ИНДИВИДУАЛИЗАЦИИ КОНКРЕТНОГО ГРАЖДАНСКОГО ДЕЛА. ЭЛЕМЕНТЫ ИСКА НЕОБХОДИМО РАЗЛИЧАТЬ ДЛЯ РЕШЕНИЯ ВОПРОСА О ВОЗМОЖНОСТИ ИЗМЕНЕНИЯ ОСНОВАНИЯ ИЛИ ПРЕДМЕТА ИСКА В ХОДЕ СУДЕБНОГО РАЗБИРАТЕЛЬСТВА (СТ.34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НЫМИ ЯВЛЯЮТСЯ ДВА ЭЛЕМЕНТА ИСКА - ПРЕДМЕТ И ОСНОВАНИЕ. СТАТЬЯ 126 ГПК РСФСР УСТАНАВЛИВАЕТ, ЧТО В ИСКОВОМ ЗАЯВЛЕНИИ ДОЛЖНЫ БЫТЬ УКАЗАНЫ ТРЕБОВАНИЯ ИСТЦА К ОТВЕТЧИКУ - ЭТО ПРЕДМЕТ ИСКА, И ОБСТОЯТЕЛЬСТВА, НА КОТОРЫХ ИСТЕЦ ОСНОВЫВАЕТ СВОЕ ТРЕБОВАНИЕ - ЭТО ОСНОВАНИЕ ИСКА.</w:t>
      </w:r>
    </w:p>
    <w:p>
      <w:pPr>
        <w:pStyle w:val="Style14"/>
        <w:widowControl w:val="false"/>
        <w:spacing w:lineRule="auto" w:line="180"/>
        <w:ind w:firstLine="113"/>
        <w:jc w:val="both"/>
        <w:rPr/>
      </w:pPr>
      <w:r>
        <w:rPr>
          <w:rFonts w:cs="Times New Roman" w:ascii="Times New Roman" w:hAnsi="Times New Roman"/>
          <w:sz w:val="10"/>
          <w:szCs w:val="10"/>
        </w:rPr>
        <w:t>ИСК- ОБРАЩЕНИЕ ИСТЦА К СУДУ С ПРОСЬБОЙ О РАССМОТРЕНИИ И РАЗРЕШЕНИИ МАТ. ПРАВОВОГО СПОРА С ОТВЕТЧИКОМ И О ЗАЩИТЕ НАРУШЕННОГО СУБЪЕКТИВНОГО ПРАВА ИЛИ ОХРАНЯЕМОГО ЗАКОНОМ ИНТЕРЕСА.</w:t>
      </w:r>
    </w:p>
    <w:p>
      <w:pPr>
        <w:pStyle w:val="Style14"/>
        <w:widowControl w:val="false"/>
        <w:spacing w:lineRule="auto" w:line="180"/>
        <w:ind w:firstLine="113"/>
        <w:jc w:val="both"/>
        <w:rPr/>
      </w:pPr>
      <w:r>
        <w:rPr>
          <w:rFonts w:cs="Times New Roman" w:ascii="Times New Roman" w:hAnsi="Times New Roman"/>
          <w:sz w:val="10"/>
          <w:szCs w:val="10"/>
        </w:rPr>
        <w:t>ЭЛЕМЕНТЫ ИСКА- ЕГО СОСТАВНЫЕ ЧАСТИ, ОПРЕДЕЛЯЮЩИЕ СОДЕРЖАНИЕ И ИНДИВИДУАЛИЗИРУЮЩИЕ ЕГО(ПРЕДМЕТ, ОСНОВАНИЕ И СОДЕРЖАНИЕ)</w:t>
      </w:r>
    </w:p>
    <w:p>
      <w:pPr>
        <w:pStyle w:val="Style14"/>
        <w:widowControl w:val="false"/>
        <w:spacing w:lineRule="auto" w:line="180"/>
        <w:ind w:firstLine="113"/>
        <w:jc w:val="both"/>
        <w:rPr/>
      </w:pPr>
      <w:r>
        <w:rPr>
          <w:rFonts w:cs="Times New Roman" w:ascii="Times New Roman" w:hAnsi="Times New Roman"/>
          <w:sz w:val="10"/>
          <w:szCs w:val="10"/>
        </w:rPr>
        <w:t>ПРЕДМЕТ ИСКА- МАТ=ПРАВОВОЙ СПОР, О РАССМОТРЕНИИ И РАЗРЕШЕНИИ К-ГО ИСТЕЦ ПРОСИТ У СУДА. ОТ ПРЕДМЕТА ИСКА СЛЕДУЕТ ОТЛИЧАТЬ ПРЕДМЕТ СПОРА (ОБЪЕКТ ИСКА)- ТО МАТ. БЛАГО, ПОЛУЧЕНИЯ К-ГО ДОБИВАЕТСЯ ИСТЕЦ.</w:t>
      </w:r>
    </w:p>
    <w:p>
      <w:pPr>
        <w:pStyle w:val="Style14"/>
        <w:widowControl w:val="false"/>
        <w:spacing w:lineRule="auto" w:line="180"/>
        <w:ind w:firstLine="113"/>
        <w:jc w:val="both"/>
        <w:rPr/>
      </w:pPr>
      <w:r>
        <w:rPr>
          <w:rFonts w:cs="Times New Roman" w:ascii="Times New Roman" w:hAnsi="Times New Roman"/>
          <w:sz w:val="10"/>
          <w:szCs w:val="10"/>
        </w:rPr>
        <w:t>ОСНОВАНИЕ ИСКА- ЭТО ТЕ ОБСТОЯТЕЛЬСТВА, НА К-Х ИСТЕЦ ОСНОВЫВАЕТ СВОЕ ОБРАЩЕНИЕ К СУДУ. ОН ДОЛЖЕН НАЗВАТЬ ИХ В СВОЕМ ЗАЯВЛ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59. ВИДЫ ИСКОВ, ИХ КЛАССИФИКАЦИЯ И ЕЕ ЗНАЧЕНИЕ ДЛЯ СУДЕБ.ПРАКТИКИ.</w:t>
      </w:r>
    </w:p>
    <w:p>
      <w:pPr>
        <w:pStyle w:val="Style14"/>
        <w:widowControl w:val="false"/>
        <w:spacing w:lineRule="auto" w:line="180"/>
        <w:ind w:firstLine="113"/>
        <w:jc w:val="both"/>
        <w:rPr/>
      </w:pPr>
      <w:r>
        <w:rPr>
          <w:rFonts w:cs="Times New Roman" w:ascii="Times New Roman" w:hAnsi="Times New Roman"/>
          <w:sz w:val="10"/>
          <w:szCs w:val="10"/>
        </w:rPr>
        <w:t>В ЗАВИСИМОСТИ ОТ ПРЕДМЕТА ИСКИ: О ПРИЗНАНИИ (УСТАНОВИТЕЛЬНЫЕ), О ПРИСУЖДЕНИИ (ИСПОЛНИТЕЛЬНЫЕ), ПРЕОБРАЗОВАТЕЛЬНЫЕ.</w:t>
      </w:r>
    </w:p>
    <w:p>
      <w:pPr>
        <w:pStyle w:val="Style14"/>
        <w:widowControl w:val="false"/>
        <w:spacing w:lineRule="auto" w:line="180"/>
        <w:ind w:firstLine="113"/>
        <w:jc w:val="both"/>
        <w:rPr/>
      </w:pPr>
      <w:r>
        <w:rPr>
          <w:rFonts w:cs="Times New Roman" w:ascii="Times New Roman" w:hAnsi="Times New Roman"/>
          <w:sz w:val="10"/>
          <w:szCs w:val="10"/>
        </w:rPr>
        <w:t>В ИСКАХ О ПРИЗНАНИИ ПРОСЬБА ИСТЦА НАПРАВЛЕНА НА ПРИЗНАНИЕ СУДОМ ФАКТА НАЛИЧИЯ (ПОЗИТИВНЫЙ) ИЛИ ОТСУТСТВИЯ (НЕГАТИВНЫЙ) СПОРНОГО МАТЕРИАЛЬНОГО ПРАВООТНОШЕНИЯ МЕЖДУ НИМ И ОТВЕТЧИКОМ. ЦЕЛЬ ИСТЦА- ДОБИТЬСЯ ОПРЕДЕЛЕННОСТИ СВОЕГО СУБЪЕКТИВНОГО ПРАВА (ОБ УСТАНОВЛЕНИИ ОТЦОВСТВА).</w:t>
      </w:r>
    </w:p>
    <w:p>
      <w:pPr>
        <w:pStyle w:val="Style14"/>
        <w:widowControl w:val="false"/>
        <w:spacing w:lineRule="auto" w:line="180"/>
        <w:ind w:firstLine="113"/>
        <w:jc w:val="both"/>
        <w:rPr/>
      </w:pPr>
      <w:r>
        <w:rPr>
          <w:rFonts w:cs="Times New Roman" w:ascii="Times New Roman" w:hAnsi="Times New Roman"/>
          <w:sz w:val="10"/>
          <w:szCs w:val="10"/>
        </w:rPr>
        <w:t>О ПРИСУЖДЕНИИ- БОЛЕЕ СЛОЖНЫЙ ПРЕДМЕТ. ИСТЕЦ ПРОСИТ НЕ ТОЛЬКО ПРИЗНАНИЯ ФАКТА СУЩЕСТВОВАНИЯ СВОЕГО СУБЪЕКТИВ.МАТЕР.ПРАВА, НО И ПРИСУЖДЕНИЯ ОТВЕТЧИКА К ИСПОЛНЕНИЮ ЛЕЖАЩИХ НА НЕМ МАТЕР.ПРАВОВ. ОБЯЗАННОСТЕЙ.</w:t>
      </w:r>
    </w:p>
    <w:p>
      <w:pPr>
        <w:pStyle w:val="Style14"/>
        <w:widowControl w:val="false"/>
        <w:spacing w:lineRule="auto" w:line="180"/>
        <w:ind w:firstLine="113"/>
        <w:jc w:val="both"/>
        <w:rPr/>
      </w:pPr>
      <w:r>
        <w:rPr>
          <w:rFonts w:cs="Times New Roman" w:ascii="Times New Roman" w:hAnsi="Times New Roman"/>
          <w:sz w:val="10"/>
          <w:szCs w:val="10"/>
        </w:rPr>
        <w:t>ПРЕОБРАЗОВАТЕЛЬНЫЙ ИСК. РАЗРЕШАЯ ПРЕОБРАЗОВАТЕЛЬНЫЙ ИСК СУД ИЗМЕНЯЕТ И САМО СПОРНОЕ ПРАВООТНОШЕНИЕ. РЕШЕНИЕ СУДА ПО ПРЕОБРАЗОВАТЕЛЬНОМУ ИСКУ СЛУЖИТ ЮР.ФАКТОМ, ЗАВЕРШАЯ ЮР.СОСТАВ, ПРЕДУСМОТРЕННЫЙ КОНКРЕТНОЙ НОРМОЙ МАТ.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60. П. НА ИСК И ПРАВО НА ПРЕДЪЯВЛЕНИЕ ИСКА.</w:t>
      </w:r>
      <w:r>
        <w:rPr>
          <w:rFonts w:cs="Times New Roman" w:ascii="Times New Roman" w:hAnsi="Times New Roman"/>
          <w:sz w:val="10"/>
          <w:szCs w:val="10"/>
        </w:rPr>
        <w:t xml:space="preserve">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1. З-Н УПОТРЕБЛЯЕТ ТЕРМИНЫ «ПРАВО НА ИСК» И «ПРАВО НА ПРЕДЪЯВЛЕНИЕ ИСКА» ИСК, КАК СРЕДСТВО ВОЗБУЖДЕНИЯ СУДЕБНОЙ ЗАЩИТЫ ЯВЛЯЕТСЯ ПРОЦЕССУАЛЬНЫМ ДЕЙСТВИЕМ. В ТАКОМ ЗНАЧЕНИИ ГОВОРЯТ ОБ ИСКЕ В «ПРОЦЕССУАЛЬНОМ СМЫСЛЕ». НО СЛОВОМ «ИСК» ОБОЗН. ТАКЖЕ ДР. ПОНЯТИЯ И ИНСТИТУТЫ. В СВЯЗИ С ЭТИМ ИСК В ПРОЦЕССУАЛЬНОМ СМЫСЛЕ СЛЕДУЕТ ОТЛИЧАТЬ ОТ ДР., ОДНОИМЕННЫХ С НИМ, НО ОТЛИЧНЫХ ОТ НЕГО ПОНЯТИЙ.    В ГР. ПРАВЕ СЛОВА «ИСК», «ПРАВО НА ИСК» ОЗНАЧАЮТ ГР. S-НОЕ ПРАВО НА ПРИНУДИТЕЛЬНОЕ ОСУЩЕСТВЛЕНИЕ ОБЯЗАННОСТИ ДОЛЖНИКА СОВЕРШИТЬ К-Л ДЕЙСТВИЕ ИЛИ ВОЗД-СЯ ОТ СОВЕРШЕНИЯ К-Л ДЕЙСТВИЯ.    В ГР. ПРОЦЕССЕ ИСК (ПРАВО НА ИСК) В МАТЕРИАЛЬНОМ СМЫСЛЕ, ИЛИ ПРИТЯЗАНИЕ, ВЫСТУПАЕТ КАК УКАЗАННОЕ ИСТЦОМ И ПОДЛЕЖАЩЕЕ СУДЕБНОМУ РАССМОТРЕНИЮ ПРАВО ТРЕБОВАНИЯ ИСТЦА К ОТВЕТЧИКУ, СОЗРЕВШЕЕ В СМЫСЛЕ ВОЗМОЖНОСТИ ЕГО ПРИНУДИТЕЛЬНОГО ОСУЩЕСТВЛЕНИЯ.    ИСК (ПРАВО НА ИСК) В МАТЕРИАЛЬНОМ СМЫСЛЕ ОБОЗНАЧАЕТСЯ ТАКЖЕ СЛОВОМ «ПРИТЯЗАНИЕ».   ТАКИМ ОБРАЗОМ, ПРАВО НА ИСК (В МАТЕРИАЛЬНОМ СМЫСЛЕ) ОЗНАЧАЕТ ПРАВО НА ПРИНУДИТЕЛЬНОЕ ОСУЩЕСТВЛЕНИЕ S-НОГО ГР. ПРАВА ПУТЕМ ОБРАЩЕНИЯ В СУД.   2. ПРАВО НА ПРЕДЪЯВЛ-Е ИСКА – ОДНА ИЗ ФОРМ ПРАВА НА ОБРАЩЕНИЕ ЗА СУДЕБНОЙ ЗАЩИТОЙ, ПРОВОЗГЛАШЕННОГО И ГАРАНТИРОВАННОГО К РФ. 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 МАТ.-ПРАВОВОМУ СПОРУ.   СУД. ЗАЩИТА В ГР. ПРОЦЕССЕ ПРИНАДЛЕЖИТ ГР-НАМ И ОРГ-ЯМ (СТ. 3 ГПК), ИНОСТР. ГР-НАМ И ОРГ-ЯМ, А ТАКЖЕ ЛИЦАМ БЕЗ ГР-ВА. ОНА ОБЕСПЕЧИВАЕТСЯ ПРЕДОСТАВЛЕНИЕМ ШИРОКОГО ПРАВА НА ПРЕДЪЯВЛЕНИЕ ИСКА. ПРАВО НА ПРЕДЪЯВЛЕНИЕ ИСКА ПРЕДПОЛАГАЕТ НАЛИЧИЕ ЛИШЬ НЕК-РЫХ МИН. И ЛЕГКО УСТАНАВЛИВАЕМЫХ В КАЖДОМ СЛУЧАЕ УСЛОВИЙ – Т/Н ПРЕДПОСЫЛОК П. НА ПРЕДЪЯВЛЕНИЕ ИСКА.   ПРЕДПОСЫЛКИ ПРАВА НА ПРЕДЪЯВЛЕНИЕ ИСКА – ОБСТ-ВА, С НАЛИЧИЕ ИЛИ ОТСУТСТВИЕ К-РЫХ З-Н СВЯЗЫВАЕТ ВОЗН-Е S-НОГО ПРАВА НА ПРЕДЪЯВЛЕНИЕ ИСКА ПО КОНКР. ДЕЛУ.   ЕСЛИ ТАКИЕ ПРЕДПОСЫЛКИ НАЛИЦО, ЭТО ОЗНАЧ., ЧТО У ДАННОГО ЛИЦА ИМЕЕТСЯ ПРАВО НА СУДЕБНОЕ РАССМОТРЕНИЕ ЕГО ПРАВОВОГО ТРЕБОВАНИЯ. ЕСЛИ К-Л ИЗ ПРЕДПОСЫЛОК ОТС-ЕТ, ТО НЕТ И САМОГО ПРАВА; ОБРАЩЕНИЕ В СУД В ДАННОМ СЛУЧАЕ НЕ М. ВЫЗВАТЬ СУДЕБНОГО РАССМОТРЕНИЯ УКАЗАННОГО СПОРА.   3. СЛЕДУЕТ РАЗЛИЧАТЬ ПРЕДПОСЫЛКИ: А) ОБЩИЕ И СПЕЦИАЛЬНЫЕ –В ЗАВИСИМОСТИ ОТ КРУГА ДЕЛ, ПО К-РЫМ ОНИ ПРИМЕНЯЮТСЯ, И Б) ПОЛОЖИТЕЛЬНЫЕ И ОТРИЦАТЕЛЬНЫЕ – ОТ ТОГО, ЗАВИСИТ ЛИ ПРАВО НА ПРЕДЪЯВЛЕНИЕ ИСКА ОТ СУЩЕСТВОВАНИЯ ИЛИ ОТСУТСТВИЯ УСЛОВИЯ, УКАЗАННОГО ПРЕДПОСЫЛКОЙ.   ОБЩИЕ ПРЕДПОСЫЛКИ ПРАВА НА ПРЕДЪЯВЛЕНИЕ ИСКА:  1. ПРОЦЕССУАЛЬНАЯ ПРАВОСПОСОБНОСТЬ ИСТЦА И ОТВЕТЧИКА;  2. ПОДВЕДОМСТВЕННОСТЬ ДЕЛА СУДУ;  3. ОТСУТСТВИЕ СУДЕБНОГО РЕШЕНИЯ, РАНЕЕ ВЫНЕСЕННОГО ПО ТОЖДЕСТВЕННОМУ ИСКУ;  4. ОТСУТСТВИЕ МЕЖДУ СТОРОНАМИ ДОГОВОРА О ПЕРЕДАЧЕ ДАННОГО СПОРА НА РАССМОТРЕНИЕ ТРЕТЕЙСКОГО СУДА.   1-2 ПОЛОЖИТЕЛЬНЫЕ; 3-4 – ОТРИЦАТЕЛЬНЫЕ. П  СПЕЦИАЛЬНЫМИ НАЗЫВАЮТСЯ ПРЕДПОСЫЛКИ, УСТАНОВЛЕННЫЕ З-НОМ ДЛЯ НЕК-РЫХ КАТЕГОРИЙ ДЕЛ, ПРИМЕНЯЕМЫЕ К НИМ, НАРЯДУ С ОБЩИМИ. ОНИ, КАК ПРАВИЛО, СВЯЗАНЫ С НЕОБХОДИМОСТЬЮ ПРИНЯТЬ МЕРЫ ДЛЯ ВНЕСУДЕБНОГО РАЗРЕШЕНИЯ ДО ОБРАЩЕНИЯ В СУД. (ТРЕБОВАНИЯ О СОБЛЮДЕНИИ ПРЕТЕНЗИОННОГО ПОРЯДКА РАЗРЕШЕНИЯ СПОР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CУДЬЯ OTKAЗЫBAET B ПPИHЯTИИ ЗAЯBЛEHИЯ: 1) ECЛИ ЗAЯBЛEHИE HE ПOДЛEЖИT PACCMOTPEHИЮ B CУДAX; 2) ECЛИ ЗAИHTEPECOBAHHЫM ЛИЦOM, OБPATИBШИMCЯ B CУД, HE COБЛЮДEH  УCTAHOBЛEHHЫЙ ЗAKOHOM ДЛЯ ДAHHOЙ KATEГOPИИ ДEЛ ПOPЯДOK ПPEДBAPИTEЛЬHOГO  BHECУДEБHOГO PAЗPEШEHИЯ ДEЛ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B ПPOИЗBOДCTBE CУДA ИMEETCЯ ДEЛO ПO CПOPУ MEЖДУ TEMИ ЖE CTOPOHAMИ, O TOM ЖE ПPEДMETE И ПO TEM ЖE OCHOBAHИЯM; 5) ECЛИ COCTOЯЛOCЬ PEШEHИE TOBAPИЩECKOГO CУДA, ПPИHЯTOE B ПPEДEЛAX EГO  KOMПETEHЦИИ, ПO CПOPУ MEЖДУ TEMИ ЖE CTOPOHAMИ, O TOM ЖE ПPEДMETE И ПO TEM ЖE OCHOBAHИЯM; 6) ECЛИ MEЖДУ CTOPOHAMИ ЗAKЛЮЧEH ДOГOBOP O ПEPEДAЧE ДAHHOГO CПOPA HA  PAЗPEШEHИE TPETEЙCKOГO CУДA; 7) ECЛИ ДEЛO HE ПOДCУДHO ДAHHOMУ CУДУ; 8) ECЛИ ЗAЯBЛEHИE ПOДAHO HEДEECПOCOБHЫM ЛИЦOM; 9) ECЛИ ЗAЯBЛEHИE OT ИMEHИ ЗAИHTEPECOBAHHOГO ЛИЦA ПOДAHO ЛИЦOM, HE  ИMEЮЩИM ПOЛHOMOЧИЙ HA BEДEHИE ДEЛA.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CУДЬЯ, OTKAЗЫBAЯ B ПPИHЯTИИ ЗAЯBЛEHИЯ, BЫHOCИT OБ ЭTOM MOTИBИPOBAHHOE  OПPEДEЛEHИE. B OПPEДEЛEHИИ CУДЬЯ OБЯЗAH УKAЗATЬ, B KAKOЙ OPГAH CЛEДУET  OБPATИTЬCЯ ЗAЯBИTEЛЮ, ECЛИ ДEЛO HE ПOДBEДOMCTBEHHO CУДУ, ЛИБO KAK УCTPAHИTЬ OБCTOЯTEЛЬCTBA, ПPEПЯTCTBУЮЩИE BOЗHИKHOBEHИЮ ДEЛA. OПPEДEЛEHИE CУДЬИ OБ OTKAЗE B ПPИHЯTИИ ИCKOBOГO ЗAЯBЛEHИЯ BPУЧAETCЯ ЗAЯBИTEЛЮ OДHOBPEMEHHO C BOЗBPAЩEHИEM ПOДAHHЫX ИM ДOKУMEHTOB. HA ЭTO OПPEДEЛEHИE MOЖET БЫTЬ ПOДAHA ЧACTHAЯ ЖAЛOБA ИЛИ ПPИHECEH ПPOTECT.</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OTKAЗ CУДЬИ B ПPИHЯTИИ ЗAЯBЛEHИЯ ПO OCHOBAHИЯM, ПPEДУCMOTPEHHЫM ПУHKTAMИ 2, 7, 8 И 9, HE ПPEПЯTCTBУET BTOPИЧHOMУ OБPAЩEHИЮ B CУД C   ЗAЯBЛEHИEM ПO TOMУ ЖE ДEЛУ, ECЛИ БУДET УCTPAHEHO ДOПУЩEHHOE HAPУШEHИE.</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1. ПОРЯДОК ПРЕДЪЯВЛЕНИЯ ИСКА И ПОСЛЕДСТВИЯ ЕГО НЕСОБЛЮ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ЪЯВЛЕНИЕ ИСКА — ОБРАЩЕНИЕ В СУД ЗА ЗАЩИТОЙ КОНКРЕТНО</w:t>
        <w:softHyphen/>
        <w:t>ГО, УКАЗАННОГО ИСТЦОМ, СУБЪЕКТИВНОГО ПРАВА ИЛИ ОХРАНЯЕМОГО ЗА</w:t>
        <w:softHyphen/>
        <w:t>КОНОМ ИНТЕРЕ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ЪЯВЛЕНИЕ ИСКА ЮРИДИЧЕСКИ ПРЕДСТАВЛЯЕТ СОБОЙ ОДНОСТО</w:t>
        <w:softHyphen/>
        <w:t>РОННЕЕ, ПРОЦЕССУАЛЬНОЕ ПО СОДЕРЖАНИЮ, ВОЛЕИЗЪЯВЛЕНИЕ, АДРЕ</w:t>
        <w:softHyphen/>
        <w:t>СОВАННОЕ СУДУ; ЕГО ПОСЛЕДСТВИЕМ ЯВЛЯЕТСЯ ВОЗНИКНОВЕНИЕ ПРО</w:t>
        <w:softHyphen/>
        <w:t>ЦЕССУАЛЬНОГО ПРАВООТНОШЕНИЯ, И, ПРЕЖДЕ ВСЕГО - ПРАВА И ОБЯ</w:t>
        <w:softHyphen/>
        <w:t>ЗАННОСТИ СУДА РАССМОТРЕТЬ И РАЗРЕШИТЬ УКАЗАННЫЙ ИСТЦОМ СПО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РАЖДАНСКОЕ ДЕЛО ВОЗБУЖДАЕТСЯ ПРИ ПОЛОЖИТЕЛЬНОМ РЕШЕ</w:t>
        <w:softHyphen/>
        <w:t>НИИ СУДЬЕЙ ВОПРОСА О ПРИНЯТИИ ЗАЯВЛЕНИЯ К ПРОИЗВОДСТВУ. ДЛЯ ТАКОГО РЕШЕНИЯ НЕОБХОДИМО, ЧТОБЫ У ЛИЦА, ОБРАТИВШЕГОСЯ В СУД, ИМЕЛОСЬ ПРАВО НА ПРЕДЪЯВЛЕНИЕ КОНКРЕТНОГО ИСКА (ПРАВО НА ОБРАЩЕНИЕ В СУД). ПОЭТОМУ СУДЬЯ ДОЛЖЕН, ПРЕЖДЕ ВСЕГО, ПРОВЕ</w:t>
        <w:softHyphen/>
        <w:t>РИТЬ НАЛИЧИЕ ПРЕДПОСЫЛОК ЭТ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ЪЯВЛЕНИЕ ИСКА — ОБРАЩЕНИЕ В СУД С ЗАЯВЛЕНИЕМ О ЗАЩИТЕ ПРАВА ЯВЛЯЕТСЯ ОСНОВАНИЕМ ВОЗБУЖДЕНИЯ ГРАЖДАНСКОГО ДЕЛА В СУ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ЬЯ, УСТАНОВИВ, ЧТО ЛИЦО ИМЕЕТ ПРАВО НА ОБРАЩЕНИЕ В СУД (ПРЕДЪЯВЛЕНИЕ ИСКА), ДОЛЖЕН ПРОВЕРИТЬ ТАКЖЕ ПРАВИЛЬНОСТЬ ОСУЩЕСТВЛЕНИЯ ЭТОГО ПРАВА, Т.Е. СОБЛЮДЕНИЕ ЗАИНТЕРЕСОВАННЫМ ЛИЦОМ ПОРЯДКА (УСЛОВИЙ) ПРЕДЪЯВЛЕНИЯ ИСКА (ОБРАЩЕНИЯ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АНОВЛЕННЫЕ ЗАКОНОМ УСЛОВИЯ, ПРИ КОТОРЫХ МОЖЕТ БЫТЬ ОСУЩЕСТВЛЕНО ПРАВО НА ПРЕДЪЯВЛЕНИЕ ИСКА И ВОЗБУЖДЕНО ГРАЖДАН</w:t>
        <w:softHyphen/>
        <w:t>СКОЕ ДЕЛО, НАЗЫВАЮТСЯ ПОРЯДКОМ ПРЕДЪЯВЛЕНИЯ ИСКА (ОБРАЩЕНИЯ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АКИМИ УСЛОВИЯМИ ЯВЛЯ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ОДСУДНОСТЬ ДЕЛА; ПРИ ЭТОМ ДОЛЖНЫ БЫТЬ СОБЛЮДЕНЫ ПРА</w:t>
        <w:softHyphen/>
        <w:t>ВИЛА КАК РОДОВОЙ, ТАК И ТЕРРИТОРИАЛЬНОЙ ПОДСУД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ДЕЕСПОСОБНОСТЬ ИСТЦА (ЗАЯВИТЕЛЯ). В СЛУЧАЕ НЕДЕЕСПОСОБ</w:t>
        <w:softHyphen/>
        <w:t>НОСТИ ИСТЦА (ЗАЯВИТЕЛЯ) ОТ ЕГО ИМЕНИ ДОЛЖЕН ДЕЙСТВОВАТЬ ЕГО ЗАКОННЫЙ ПРЕДСТАВИТЕЛ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НАДЛЕЖАЩЕ ОФОРМЛЕННЫЕ ПОЛНОМОЧИЯ ПРЕДСТАВИТЕЛЯ ДЛЯ ВЕ</w:t>
        <w:softHyphen/>
        <w:t>ДЕН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СООТВЕТСТВИЕ ФОРМЫ И СОДЕРЖАНИЯ ЗАЯВЛЕНИЯ ТРЕБОВАНИЯМ ЗАКОНА, НАЛИЧИЕ КОПИЙ ЗАЯВЛЕНИЯ, А В НЕКОТОРЫХ СЛУЧАЯХ И ПРИ</w:t>
        <w:softHyphen/>
        <w:t>ЛАГАЕМЫХ К НЕМУ ДОКУМЕН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5) В ПРЕДУСМОТРЕННЫХ ЗАКОНОМ СЛУЧАЯХ ОПЛАТА ЗАЯВЛЕНИЯ ГО</w:t>
        <w:softHyphen/>
        <w:t>СУДАРСТВЕННОЙ ПОШЛИ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СОБЛЮДЕНИЕ ПОРЯДКА ОБРАЩЕНИЯ В СУД (ПРЕДЪЯВЛЕНИЯ ИСКА) ВЛЕЧЕТ ЗА СОБОЙ РАЗЛИЧНЫЕ ПОСЛЕДСТВИЯ. В СЛУЧАЯХ ОБРАЩЕНИЯ В СУД ПО НЕНАДЛЕЖАЩЕЙ ПОДСУДНОСТИ, НЕДЕЕСПОСОБНОГО ЗАЯВИТЕЛЯ (ИСТЦА) ИЛИ ЛИЦА, НЕ ИМЕЮЩЕГО НАДЛЕЖАЩИХ ПОЛНОМОЧИЙ, СУДЬЯ ОТКАЗЫВАЕТ В ПРИНЯТИИ ЗАЯВЛЕНИЯ. ЕСЛИ ЖЕ НЕСОБЛЮДЕНИЕ ПОРЯДКА ОБРАЩЕНИЯ В СУД БУДЕТ ОБНАРУЖЕНО ПОСЛЕ ВОЗБУЖДЕНИЯ ДЕЛА, ТО НЕБЛАГОПРИЯТНЫЕ ПОСЛЕДСТ</w:t>
        <w:softHyphen/>
        <w:t>ВИЯ НАСТУПАЮТ ЛИШЬ В СЛУЧАЯХ ОБРАЩЕНИЯ В СУД НЕДЕЕСПОСОБНОГО ИСТЦА И ЛИЦА, НЕ ИМЕЮЩЕГО ПОЛНОМОЧИЙ. ПРИ ПРИНЯТИИ ДЕЛА ПО НЕНАДЛЕЖАЩЕЙ ПОДСУДНОСТИ ОНО ДОЛЖНО БЫТЬ ПЕРЕДАНО В НАДЛЕЖАЩИЙ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2. ИСКОВОЕ ЗАЯВЛЕНИЕ И ЕГО РЕКВИЗИТЫ. ПОРЯДОК ИСПРАВЛЕНИЯ НЕДОСТАТКОВ ИСКОВОГО ЗАЯ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КОВОЕ ЗАЯВЛЕНИЕ — УСТАНОВЛЕННАЯ ЗАКОНОМ ФОРМА ОБРАЩЕ</w:t>
        <w:softHyphen/>
        <w:t>НИЯ В СУД ЗА РАЗРЕШЕНИЕМ СПОРА О СУБЪЕКТИВНОМ ПРАВ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ИСКОВОМ ЗАЯВЛЕНИИ ВЫРАЖАЕТСЯ ВОЛЯ ЗАИНТЕРЕСОВАННОГО ЛИЦА, ОБРАЩАЮЩЕГОСЯ В СУД ЗА ЗАЩИТОЙ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ГПК, ИСКОВОЕ ЗАЯВЛЕНИЕ ДОЛЖНО БЫТЬ ПИСЬ</w:t>
        <w:softHyphen/>
        <w:t>МЕННЫМ, С УКАЗАНИЕМ СВЕДЕНИЙ, НЕОБХОДИМЫХ ДЛЯ РАССМОТРЕНИЯ ДЕЛА, А ТАКЖЕ ДЛЯ УСТАНОВЛЕНИЯ СВЯЗИ С УЧАСТВУЮЩИМИ В ДЕЛЕ ЛИ</w:t>
        <w:softHyphen/>
        <w:t>ЦАМИ. ТАКИМИ СВЕДЕНИЯМИ ЯВЛЯЮТСЯ: НАИМЕНОВАНИЕ СУДА, В КОТО</w:t>
        <w:softHyphen/>
        <w:t>РЫЙ ПОДАЕТСЯ ЗАЯВЛЕНИЕ; НАИМЕНОВАНИЕ ИСТЦА С УКАЗАНИЕМ ЕГО МЕСТА ЖИТЕЛЬСТВА (ДЛЯ ЮРИДИЧЕСКИХ ЛИЦ — МЕСТА РЕГИСТРА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ИМЕНОВАНИЕ ПРЕДСТАВИТЕЛЯ ИСТЦА И ЕГО АДРЕС, ЕСЛИ ЗАЯВЛЕНИЕ ПОДАЕТСЯ ПРЕДСТАВИТЕЛЕМ; АНАЛОГИЧНЫЕ СВЕДЕНИЯ В ОТНОШЕНИИ ОТВЕТЧИКА (КРОМЕ СВЕДЕНИЙ О ПРЕДСТАВИТЕЛЕ); ФАКТЫ ОСНОВАНИЯ ИСКА И ДОКАЗАТЕЛЬСТВА, ПОДТВЕРЖДАЮЩИЕ ЭТИ ФАКТЫ; ТРЕБОВАНИЕ ИСТЦА; ЦЕНА ИСКА, ЕСЛИ ИСК ПОДЛЕЖИТ ОЦЕНКЕ; ПЕРЕЧЕНЬ ПРИЛАГАЕ</w:t>
        <w:softHyphen/>
        <w:t>МЫХ К ЗАЯВЛЕНИЮ ДОКУМЕН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ДОЛЖНО БЫТЬ ПОДПИСАНО ИСТЦОМ ИЛИ ЕГО ПРЕДСТА</w:t>
        <w:softHyphen/>
        <w:t>ВИТЕЛЕМ; В ПОСЛЕДНЕМ СЛУЧАЕ К ЗАЯВЛЕНИЮ ДОЛЖНА БЫТЬ ПРИЛО</w:t>
        <w:softHyphen/>
        <w:t>ЖЕНА ДОВЕРЕННОСТЬ ИЛИ ИНОЙ ДОКУМЕНТ, ПОДТВЕРЖДАЮЩИЙ ПОЛ</w:t>
        <w:softHyphen/>
        <w:t>НОМОЧИЯ ПРЕДСТА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ИСКОВОМУ ЗАЯВЛЕНИЮ ПРИЛАГАЮТСЯ ЕГО КОПИИ ПО ЧИСЛУ ОТ</w:t>
        <w:softHyphen/>
        <w:t>ВЕТЧИКОВ. В ЗАВИСИМОСТИ ОТ СЛОЖНОСТИ ДЕЛА ИЛИ ЕГО ХАРАКТЕРА СУДЬЯ МОЖЕТ ОБЯЗАТЬ ИСТЦА ПРЕДСТАВИТЬ ТАКЖЕ КОПИИ ДОКУМЕН</w:t>
        <w:softHyphen/>
        <w:t>ТОВ, ПРИЛОЖЕННЫХ К ИСКОВОМУ ЗАЯВЛЕНИЮ (СТ. 12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ГРАЖДАНСКОЕ ПРОЦЕССУАЛЬНОЕ ПРАВО ДОПУСКАЕТ ИСПРАВЛЕНИЕ НАРУШЕННОЙ ФОРМЫ ИЛИ СОДЕРЖАНИЯ ИСКОВОГО ЗАЯВЛЕНИЯ, А ТАК</w:t>
        <w:softHyphen/>
        <w:t>ЖЕ НЕПРАВИЛЬНОЙ ОПЛАТЫ ИСКОВОГО ЗАЯВЛЕНИЯ. СОГЛАСНО ГПК. ИСКОВОЕ ЗАЯВЛЕНИЕ, ПОДАННОЕ БЕЗ СОБЛЮДЕНИЯ ТРЕБОВАНИЙ, УКАЗАННЫХ В СТ. 126 И 127 ГПК, ИЛИ НЕ ОПЛАЧЕННОЕ ГОСУДАРСТ</w:t>
        <w:softHyphen/>
        <w:t>ВЕННОЙ ПОШЛИНОЙ, ОСТАВЛЯЕТСЯ СУДОМ БЕЗ ДВИЖЕНИЯ. СУД ИЗВЕЩА</w:t>
        <w:softHyphen/>
        <w:t>ЕТ ОБ ЭТОМ ИСТЦА, ПРЕДОСТАВЛЯЯ ЕМУ СРОК ДЛЯ ИСПРАВЛЕНИЯ НЕДОС</w:t>
        <w:softHyphen/>
        <w:t>ТАТКОВ ИСКОВОГО ЗАЯВЛЕНИЯ. ЕСЛИ В УКАЗАННЫЙ СРОК НЕДОСТАТКИ НЕ БУДУТ ИСПРАВЛЕНЫ, ИСКОВОЕ ЗАЯВЛЕНИЕ СЧИТАЕТСЯ НЕ ПОДАННЫМ. ЕСЛИ ЖЕ НЕДОСТАТКИ ИСКОВОГО ЗАЯВЛЕНИЯ БУДУТ ИСПРАВЛЕНЫ, ОНО СЧИТАЕТСЯ ПОДАННЫМ СО ДНЯ ПЕРВОНАЧАЛЬНОГО ПРЕДСТАВЛЕНИЯ ЕГО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ЧЕНЬ ОСНОВАНИЙ ОСТАВЛЕНИЯ ЗАЯВЛЕНИЯ БЕЗ ДВИЖЕНИЯ, ПРЕДУСМОТРЕННЫЙ ГПК, НЕ ПОДЛЕЖИТ РАСШИРИТЕЛЬНОМУ ТОЛКОВАНИЮ И КАСАЕТСЯ ВСЕХ ВИДОВ СУДЕБНЫХ ПРОИЗВОД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РИНЯТИИ ДЕЛА К ПРОИЗВОДСТВУ ИСКОВОЕ ЗАЯВЛЕНИЕ НЕ МО</w:t>
        <w:softHyphen/>
        <w:t>ЖЕТ БЫТЬ ОСТАВЛЕНО БЕЗ ДВИЖ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3. ПРИНЯТИЕ ИСКОВОГО ЗАЯВЛЕНИЯ. ПРАВОВЫЕ ПОСЛЕДСТВИЯ ВОЗБУЖДЕНИЯ ГРАЖДАНСКОГО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ВОПРОС О ПРИНЯТИИ ЗАЯВЛЕНИЯ ПО ГРАЖДАНСКОМУ ДЕЛУ РАЗРЕ</w:t>
        <w:softHyphen/>
        <w:t>ШАЕТСЯ СУДЬЕЙ ЕДИНОЛИЧНО. ПРИНЯТИЕ ЗАЯВЛЕНИЯ ОБУСЛОВЛЕНО НА</w:t>
        <w:softHyphen/>
        <w:t>ЛИЧИЕМ ПРЕДПОСЫЛОК ПРАВА НА ПРЕДЪЯВЛЕНИЕ ИСКА, А ТАКЖЕ СО</w:t>
        <w:softHyphen/>
        <w:t>БЛЮДЕНИЕМ ПОРЯДКА ЕГО ОСУЩЕСТВЛЕНИЯ И СЛУЖИТ ОСНОВАНИЕМ ДЛЯ ВОЗБУЖДЕНИЯ ГРАЖДАНСКОГО ДЕЛА. ПРИ НАЛИЧИИ ВСЕХ ЭТИХ УС</w:t>
        <w:softHyphen/>
        <w:t>ЛОВИЙ ЗАЯВЛЕНИЕ ДОЛЖНО БЫТЬ ПРИНЯТО. ПРИНЯТИЕ ЗАЯВЛЕНИЯ ОФОРМЛЯЕТСЯ ОПРЕДЕЛЕНИЕМ О ВОЗБУЖДЕНИИ ГРАЖДАНСКОГО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ГРАЖДАНСКОМ ПРОЦЕССУАЛЬНОМ ЗАКОНЕ ДАН ИСЧЕРПЫВАЮЩИЙ ПЕРЕЧЕНЬ ОСНОВАНИЙ К ОТКАЗУ В ПРИНЯТИИ ЗАЯВЛЕНИЯ (СТ. 12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ФАКТ ВОЗБУЖДЕНИЯ ГРАЖДАНСКОГО ДЕЛА ВЫЗЫВАЕТ ОПРЕДЕЛЕН</w:t>
        <w:softHyphen/>
        <w:t>НЫЕ ПРАВОВЫЕ ПОСЛЕДСТВИЯ. ПО ХАРАКТЕРУ И ЗНАЧЕНИЮ ИХ МОЖНО РАЗДЕЛИТЬ НА ДВЕ ГРУППЫ: А) ПРОЦЕССУАЛЬНО-ПРАВОВЫЕ И Б) МАТЕ</w:t>
        <w:softHyphen/>
        <w:t>РИАЛЬНО-ПРАВОВ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СНОВНОЕ ПРОЦЕССУАЛЬНОЕ ПОСЛЕДСТВИЕ ПРЕДЪЯВЛЕНИЯ ИСКА— ВОЗНИКНОВЕНИЕ ГРАЖДАНСКОГО СУДОПРОИЗВОДСТВА ПО ДАННОМУ ДЕЛУ, ВОЗБУЖДЕНИЕ ГРАЖДАНСКОГО ДЕЛА. ПРИ АЛЬТЕРНАТИВНОЙ ПОДСУДНО</w:t>
        <w:softHyphen/>
        <w:t>СТИ ИСТЕЦ УТРАЧИВАЕТ ПРАВО ВЫБОРА ПОДСУДНОСТИ, ПОСКОЛЬКУ ЭТО ПРАВО ИСПОЛЬЗОВАНО ПРЕДЪЯВЛЕНИЕМ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ВЯЗИ С ПРИНЯТИЕМ ЗАЯВЛЕНИЯ К ПРОИЗВБДСТВУ МЕЖДУ СУДОМ И ЛИЦАМИ, УЧАСТВУЮЩИМИ В ДЕЛЕ, ВОЗНИКАЕТ ПРОЦЕССУАЛЬНОЕ ПРА</w:t>
        <w:softHyphen/>
        <w:t>ВООТНОШЕНИЕ, РЕАЛИЗУЮТСЯ ПРОЦЕССУАЛЬНЫЕ ПРАВА И ОБЯЗАННО</w:t>
        <w:softHyphen/>
        <w:t>СТИ. ТАК, У СУДА ВОЗНИКАЕТ ПРАВО И ОБЯЗАННОСТЬ В УСТАНОВЛЕННЫЕ СРОКИ РАССМОТРЕТЬ И РАЗРЕШИТЬ КОНКРЕТНОЕ ДЕЛО. ИСТЕЦ ВПРАВЕ ТРЕБОВАТЬ СОВЕРШЕНИЯ ВСЕХ НЕОБХОДИМЫХ ПРОЦЕССУАЛЬНЫХ ДЕЙ</w:t>
        <w:softHyphen/>
        <w:t>СТВИЙ ДЛЯ РАЗРЕШЕНИЯ ЗАЯВЛЕННОГО ИМ ИСКА; ОТВЕТЧИК РЕАЛИЗУЕТ СВОЕ ПРАВО НА ЗАЩИТУ ПРОТИВ ИСКА И Т.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МАТЕРИАЛЬНО-ПРАВОВЫМ ПОСЛЕДСТВИЯМ ПРЕДЪЯВЛЕНИЯ ИСКА МОЖНО ОТНЕСТИ СЛЕДУЮЩ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РЕДЪЯВЛЕНИЕ ИСКА ПРЕРЫВАЕТ ТЕЧЕНИЕ ИСКОВОЙ ДАВНОСТИ (СТ. 203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ДОБРОСОВЕСТНЫЙ ВЛАДЕЛЕЦ ЧУЖОГО ИМУЩЕСТВА ОБЯЗАН ВОЗ</w:t>
        <w:softHyphen/>
        <w:t>МЕСТИТЬ ВСЕ ДОХОДЫ, КОТОРЫЕ ОН ИЗВЛЕК ИЛИ ДОЛЖЕН БЫЛ ИЗВЛЕЧЬ СО ДНЯ ПОЛУЧЕНИЯ ПОВЕСТКИ ПО ИСКУ СОБСТВЕННИКА О ВОЗВРАТЕ ИМУЩЕСТВА (СТ. 303 Г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АЛИМЕНТЫ ПРИСУЖДАЮТСЯ НА БУДУЩЕЕ ВРЕМЯ С МОМЕНТА ОБ</w:t>
        <w:softHyphen/>
        <w:t>РАЩЕНИЯ В СУД С ИСКОМ (Ч. 2 СТ. 107 С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ОМ МОГУТ БЫТЬ УСТАНОВЛЕНЫ И ДРУГИЕ МАТЕРИАЛЬНО-ПРАВОВЫЕ ПОСЛЕДСТВИЯ ПРЕДЪЯВЛЕНИЯ ИСКА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64. ИЗМЕН-Е ИСК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ОТКАЗ ОТ ИСКА  ИЗМЕН-Е ИСКА - М. Б. ОСУЩ-НО ИСТЦОМ ПУТЕМ ЗАМЕНЫ ОСНОВАНИЯ ИЛИ ПРЕДМЕТА ИСКА, &gt; ЛИБО &lt; РАЗМЕРА ИСКОВЫХ ТРЕБОВАНИЙ В ПРОЦЕССЕ РАССМОТРЕНИЯ СПОРА СУДОМ СТ. 34. ИЗМЕН-Е ОСНОВАНИЯ ИЛИ ПРЕДМЕТА ИСКА, ОТКАЗ ОТ ИСКА, ПРИЗНАНИЕ ИСКА, МС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СТОРОНЫ М. ОКОНЧИТЬ ДЕЛО МИРОВЫМ СОГЛАШЕНИЕМ. ИЗМЕН-Е ОСНОВАНИЯ - М. СОСТОЯТЬ КАК В ЗАМЕНЕ ПЕРВОНАЧАЛЬНО УКАЗАНЫХ ОБСТОЯТЕЛЬСТВ ДЛЯ ОБОСНОВАНИЯ ТРЕБОВАНИЯ, ТАК И ВО ВНЕСЕНИИ ДОПОЛНИТЕЛЬНЫХ ИЛИ ИСКЛЮЧЕНИИ НЕК-РЫХ ИЗ УКАЗАННЫХ ИСТЦОМ ФАКТОМ. ИЗМЕН-Е ПРЕДМЕТА ИСКА - ЗАМЕНА ПЕРВОНАЧАЛЬНО УКАЗАННОГО ПРЕДМЕТА ДРУГИМ, ОСНОВАНИЕМ ДЛЯ К-РОГО СЛУЖАТ ПЕРВОНАЧАЛЬНО ПРИВЕДЕННЫЕ ИСТЦОМ ОБСТ-ВА. ИЗМЕН-Е ПРЕДМЕТА ИСКА НЕРЕДКО ВЛЕЧЕТ ЗА СОБОЙ И ПОЛНЫЕ ИЛИ ЧАСТИЧНЫЕ ИЗМЕНЕНИЯ ОСН-ИЙ ИСКА. В ЭТОМ ОТНОШЕНИИ СТ. 34 ГПК ТРЕБУЕТ СООТВ-ГО УТОЧНЕНИЯ. &gt; ИЛИ &lt; Р-РА ИСКОВЫХ ТРЕБОВАНИЙ ИЗМЕН-Е РАЗМЕРА ИСКОВЫХ ТРЕБОВАНИЙ ПРИВОДИТ V МАТЕРИАЛЬНОГО ОБЪЕКТА ИСКА В СООТВ. С ДЕЙСТВИТЕЛЬНОСТЬЮ; СЛУЖА ОХРАНЕ ТОГО ЖЕ ЗАЯВЛЕННОГО ТРЕБОВАНИЯ, ОНО НЕ ВЛЕЧЕТ ЗА СОБОЙ ИЗМЕНЕНИЯ ТОЖДЕСТВА ИСКА И ПОТОМУ ДОПУСКАЕТСЯ З-НОМ БЕЗ ОГРАНИЧЕНИЙ. ПРОЦ. З-Н НЕ СОД. ПРАВИЛА, К-РОЕ БЫ ПРЯМО ПРЕДОСТ-ЛО СУДУ ПРАВО ПО СВОЕЙ ИНИЦИАТИВЕ ИЗМЕНИТЬ ОСН-Е ИЛИ ПР-Т ИСКА. СОГЛ. СТ. 195 ГПК СУД РАЗРЕШАЕТ ДЕЛО В ПРЕДЕЛАХ ЗАЯВЛ-Х ИСТЦОМ ТРЕБОВАНИЙ. ОДНАКО СУД М. ВЫЙТИ ЗА ПРЕДЕЛЫ ЗАЯВЛ-Х ИСТЦОМ ТРЕБ-ИЙ., ЕСЛИ ПРИЗНАЕТ ЭТО НЕОБХ-М ДЛЯ ЗАЩИТЫ ПРАВ И ОХРАН-Х З-НОМ ИНТЕРЕСОВ ИСТЦА, А ТАКЖЕ В ДР. СЛУЧАЯХ. ОТКАЗ ОТ ИСКА - ВЫСКАЗАНОЕ НА СУДЕ БЕЗОГОВОРОЧНОЕ ОТРЕЧЕНИЕ ИСТЦА ОТ СУДЕБНОЙ ЗАЩИТЫ СВОЕГО ТРЕБОВАНИЯ, НАПРАВЛЕННОЕ НА ПРЕКРАЩЕНИЕ ВОЗБУЖДЕННОГО ПРОЦЕССА. ИСТЕЦ М. ОТКАЗАТЬСЯ ТАКЖЕ И ОТ ЧАСТИ ИСКА, ЕСЛИ ЕГО ТРЕБОВАНИЕ ДЕЛИМО. ОТКАЗ ОТ ИСКА - ОДНОСТОРОННЕЕ РАСПОРЯДИТЕЛЬНОЕ ДЕЙСТВИЯ ИСТЦА. ОТКАЗ ОТ ИСКА ВЛЕЧЕТ ЗА СОБОЙ ОКОНЧАНИЕ ДЕЛА БЕЗ СУД. РЕШЕНИЯ ПУТЕМ ВЫНЕСЕНИЯ ОПРЕДЕЛЕНИЯ О ПРЕКРАЩЕНИЯТ ПРОИЗВОДСТВА ПО ДЕЛУ. ПРИЗНАНИЕ ИСКА - ЭТО ВЫСКАЗАНОЕ НА СУДЕ БЕЗОГОВОРОЧНОЕ СОГЛАСИЕ ОТВ-КА НА УДОВЛ-Е ИСКОВОГО ТРЕБ-Я, НАПР. НА ОКОНЧАНИЕ ПРОЦЕССА ПУТЕМ ВЫНЕСЕНИЯ БЛАГОПР. ДЛЯ ИСТЦА СУД. РЕШЕНИЯ. ПРИНИМАЯ ПРИЗН-Е ИСКА, СУД М. СОСЛАТЬСЯ НА НЕГО КАК НА ОСН-Е ВЫНОСИМОГО РЕШЕНИЯ ОБ УДОВЛЕТВОРЕНИИ ИСКА. ПРАВОМЕРНОСТЬ ПРИЗНАНИЯ Д. Б. ПРОВЕРЕНА СУДОМ, В ПРОТ. СЛУЧАЕ СУД ОТКАЗЫВАЕТСЯ ОТ ПРИНЯТИЯ ПРИЗНАНИЯ. МИРОВОЕ СОГЛ-Е ВОЗНИКШИЙ М/У СТОРОНАМИ СПОР МОЖНО ЗАВЕРШИТЬ МИРОВЫМ СОГЛАШЕНИЕМ. МС, ЗАКЛЮЧЕННОЕ БЕЗ ОБРАЩЕНИЯ В СУД, ЯВЛЯЕТСЯ ВНЕСУДЕБНЫМ. ЭЛ-ТЫ СУД. МС : А) НАПРАВЛЕНО НА ОКОНЧАНИЕ СУД. ДЕЛА. Б). ОНО Д. Б. УДОСТОВЕРЕНО СУДОМ ПОСР-ВОМ ВНЕСЕНИЯ ЕГО В ПРОТОКОЛ СУД. ЗАСЕДАНИЯ+ПОДПИСАНО ПРЕДС-ЩИМ, СЕКРЕТАРЕМ И СТОРОНАМИ. В). ОНО ТРЕБУЕТ УТВЕРЖДЕНИЯ СУДОМ. Т. О. СУД. МС - СДЕЛКА, ЗАКЛ. СТОРОНАМИ ПРИ РАССМ-ИИ ДЕЛА И УТВЕРЖДЕННАЯ СУДОМ, ПО К-РОЙ ИСТЕЦ И ОТВ-К ПУТЕМ ВЗАИМНЫХ УСТУПОК ПО-НОВОМУ ОПР-ЮТ СВОИ П И О И ПРЕКРАЩАЮТ ВОЗНИКШИЙ М/У НИМИ СУД. СПОР. УСТАНОВЛ. ЭТИМ СОГЛ-ЕМ НОВОЕ П/О ОБЯЗАТЕЛЬНО ДЛЯ ИСПОЛНЕНИЯ, И ОНИ Д. РУКОВ-СЯ ИМ В СВОЕМ ПОВЕДЕНИ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5. ПРОЦЕССУАЛЬНЫЕ СР-ВА ЗАЩИТЫ, ПРЕДОСТАВЛЕННЫЕ ОТВЕТЧИК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ЩИТА ИНТЕРЕСОВ ОТВЕТЧИКА В СУДЕБНОМ ПРОЦЕССЕ ОБЕСПЕЧИВАЮТСЯ ДЕМОКРАТИЗМОМ ГР.СУДОПР-ВА И, ПРЕЖДЕ ВСЕГО ТАКИМИ ЕГО ПРИНЦИПАМИ, КАК РАВЕНСТВО СТОРОН В ПРОЦЕССЕ ПРИ СОСТЯЗАТЕЛЬНОЙ ФОРМЕ СУДОПР-ВА. ДИСПОЗИТИВНОСТЬ, ПРОЦЕССУАЛЬНАЯ АКТИВНОСТЬ СУДА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ФОМАМИ ЗАЩИТЫ ОТВЕТЧИКА ПРОТИВ ИСКА ЯВЛЯЮТСЯ 1)ВОЗРАЖЕНИЯ ПРОТИВ ИСКА, 2) ВСТРЕЧНЫЙ ИСК.</w:t>
      </w:r>
    </w:p>
    <w:p>
      <w:pPr>
        <w:pStyle w:val="Style14"/>
        <w:widowControl w:val="false"/>
        <w:spacing w:lineRule="auto" w:line="180"/>
        <w:ind w:firstLine="113"/>
        <w:jc w:val="both"/>
        <w:rPr/>
      </w:pPr>
      <w:r>
        <w:rPr>
          <w:rFonts w:cs="Times New Roman" w:ascii="Times New Roman" w:hAnsi="Times New Roman"/>
          <w:sz w:val="10"/>
          <w:szCs w:val="10"/>
        </w:rPr>
        <w:t xml:space="preserve">1)-ЭТО МОТИВИРОВАННОЕ ОПРОВЕРЖЕНИЕ ПРЕДЪЯВЛЕННОГО ИСКА. ВОЗРАЖЕНИЯ ПОДРАЗДЕЛЯЮТСЯ НА А)ПРОЦЕССУАЛЬНЫЕ И Б)МАТЕРИАЛЬНО-ПРАВОВЫ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ПРЕСЛЕДУЮТ ЦЕЛЬ ДОКАЗАТЬ НЕЗАКОННОСТЬ ВОЗНИКНОВЕНИЯ ПРОЦЕССА ВВИДУ ОТСУТСТВИЯ У ИСТЦА ПРАВА НА ИСК ИЛИ НАРУШЕНИЯ ПОРЯДКА ПРЕДЪЯВЛЕНИЯ ИСКА(НЕПОДВЕДОМСТВЕННОСТЬ ДЕЛА СУДЕБНЫМ ОРГАНАМ, НЕПРАВОСПОСОБНОСТЬ ИСТЦА(ОРГАНИЗАЦИИ) И Т.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ОБЪЯСНЕНИЯ И ДОВОДЫ ОТВЕТЧИКА О НЕОБОСНОВАННОСТИ ИСКОВЫХ ТРЕБОВАНИЙ С ЮРИДИЧЕСКОЙ И ФАКТИЧЕСКОЙ СТОРОНЫ(ТРЕБОВАНИЯ ИСТЦА НОСЯТ НЕПРАВОМЕРНЫЙ ХАР-Р ИЛИ ОСНОВАНЫ НА НОРМЕ ПРАВА КОТОРАЯ ОТМЕНА,ТРЕБОВАНИЕ И САМО СПОРНОЕ ПРАВОТНОШЕНИЕ ВОЗНИКЛО ДО ИЗДАНИЯ СООТВ. НОРМ.АКТА,КОТОРЫЙ ОБРАТНОЙ СИЛЫ НЕ ИМЕЕТ И Т.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САМОСТ.ИСКОВОЕ ТРЕБОВАНИЕ ОТВЕТЧИКА К ИСТЦУ, ЗАЯВЛЕННОЕ В СУД ДЛЯ СОВМЕСТНОГО ЕГО РАССМОТРЕНИЯ В ПРОЦЕССЕ С ИСКОМ ИСТЦА.ВСТРЕЧНЫЙ ИСК МОЖЕТ БЫТЬ ПРИНЯТ СУДОМ ДЛЯ РАССМОТРЕНИЯ СОВМЕСТНО С ПЕРВОНАЧАЛЬНЫМ ИСКОМ ИСТЦА К ОТВЕТЧИКУ ТОЛЬКО В ТРЕХ СЛУЧАЯХ: А)ЕСЛИ ВСТРЕЧНОЕ ТРЕБОВАНИЕ НАПРАВЛЕННО К ЗАЧЕТУ ПРЕВОНАЧАЛЬНОГО ТРЕБОВАНИЯ; Б)ЕСЛИ УДОВЛЕТВОРЕНИЕ ВСТРЕЧНОГО ИСКА ИСКЛЮЧАЕТ ПОЛНОСТЬЮ ИЛИ В ЧАСТИ УДОВЛЕТВОРЕНИЕ ПЕРВОНАЧАЛЬНОГО ИСКА; В)ЕСЛИ МЕЖДУ ВСТРЕЧНЫМ И ПЕРВОНАЧАЛЬНЫМ ИСКАМИ ИМЕЕТСЯ ВЗАИМНАЯ СВЯЗЬ И ИХ СОВМЕСТНОЕ РАССМОТРЕНИЕ ПРИВЕДЕТ К БОЛЕЕ БЫСТРОМУ И ПРАВИЛЬНОМУ РАЗРЕШЕНИЮ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ТРЕЧНЫЙ ИСК МОЖЕТ БЫТЬ ПРЕДЪЯВЛЕН ДО ВЫНЕСЕНИЯ РЕШЕНИЯ ПО ПЕРВОНАЧАЛЬНОМУ ИСКУ. ВСТРЕЧНЫЙ ИСК ПРЕДЪЯВЛЯЕТСЯ В СУД ПО МЕСТУ РАССМОТРЕНИЯ ПЕРВОНАЧАЛЬНОГО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6. ОБЕСПЕЧЕНИЕ ИС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ТО ПРИМЕНЕНИЕ СУДОМ МЕР В ЦЕЛЯХ РЕАЛЬНОГО ВЫПОЛНЕНИЯ РЕШЕНИЯ ПО ИСКУ О ПРИСУЖДЕНИИ НА СЛУЧАЙ, ЕСЛИ РЕШЕНИЕМ ИСК БУДЕТ УДОВЛЕТВОРЕН. СУДЬЕЙ РАЗРЕШАЕТСЯ ЗАЯВЛЕНИЕ, БЕЗ БЕЗ ИЗВЕЩЕНИЯ ОТВЕТЧИКА; ПО ВОЗБУЖДЕННОМУ ДЕЛУ; ВЫНОСИТСЯ ОПРЕДЕЛЕНИЕ, КОТОРОЕ ИСПОЛНЯЕТСЯ НЕМЕДЛЕННО ЧЕРЕЗ СУДЕБНОГО ИСПОЛНИТЕЛЯ(ИСПОЛНИТЕЛЬНЫЙ ЛИСТ). МЕРАМИ ПО ОБЕСП-Ю ИСКА МОГУТ БЫТЬ: А)НАЛОЖЕНИЕ АРЕСТА НА ИМУЩЕСТВО ИЛИ ДЕНЕЖНЫЕ СУММЫ, ПРИНАДЛЕЖАЩИХ ОТВЕТЧИКУ И НАХОДЯЩИЕСЯ У НЕГО ИЛИ У ДР. ЛИЦ; Б)ЗАПРЕЩЕНИЕ ОТВЕТЧИКУ СОВЕРШАТЬ ОПРЕДЕЛЕННЫЕ ДЕЙСТВИЯ; В)ЗАПРЕЩЕНИЕ ДР. ЛИЦАМ ПЕРЕДАТЬ ИМУЩЕСТВО ОТВЕТЧИКУ ИЛИ ВЫПОЛНЯТЬ ПО ОТНОШЕНИЮ К НЕМУ ИНЫЕ ОБЯЗАТЕЛЬСТВА; Г)ПРИОСТАНОВЛЕНИЕ РЕАЛИЗАЦИИ ИМУЩЕСТВА В СЛУЧАЕ ПРЕДЪЯВЛЕНИЯ ИСКА ОБ ОСВОБОЖЛЕНИИ ЕГО ОТ АРЕСТА; Д)ПРИОСТАНОВЛЕНИЕ ВЗЫСКАНИЯ ПО ИСПОЛНИТЕЛЬНОМУ ОСПАРИВАЕМОМУ ДОЛЖНИКОМ В СУДЕБНОМ ПОРЯДКЕ, ЕСЛИ ТАКОЕ ОСПАРИВАНИЕ ДОПУСКАЕТСЯ ЗАКОНОМ. В НЕОБХОДИМЫХ СЛУЧАЯХ МОГУТ ПРИМЕНЯТЬСЯ НЕСКОЛЬКО ВИДОВ ОБЕСП-Я ИСКА. МЕРЫ ОБЕС-Я ОТМЕНЯЮТСЯ ТЕМ ЖЕ СУДОМ, СВОИМ НОВЫМ ОПРЕДЕЛЕНИЕМ. МОЖЕТ БЫТЬ ПОДАНА ЧАСТНАЯ ЖАЛОБА, ЧАСНЫЙ ПРОТЕСТ, КОТОРЫЕ ПРИОСТАНАВЛИВАЮТ ДЕЙСТВИЕ ОПРЕДЕЛЕНИЯ. ИСТЕЦ ОБЯЗАН ВОЗМЕСТИТЬ УБЫТКИ ОТВЕТЧИКУ В СВЯЗИ С ОБЕСПЕЧЕНИЕМ ИСКА, ПОСЛЕ ВСТУПЛЕНИЯ РЕШЕНИЯ СУДА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67. ПОСЛЕ ПРИНЯТИЯ ЗАЯВЛЕНИЯ</w:t>
      </w:r>
      <w:r>
        <w:rPr>
          <w:rFonts w:cs="Times New Roman" w:ascii="Times New Roman" w:hAnsi="Times New Roman"/>
          <w:sz w:val="10"/>
          <w:szCs w:val="10"/>
        </w:rPr>
        <w:t xml:space="preserve"> СУДЬЯ ГОТОВИТ ДЕЛО К СУДЕБНОМУ РАЗБИРАТЕЛЬСТВУ. ПРЕЖДЕ ВСЕГО СУДЬЯ ОПРЕДЕЛЯЕТ ПРЕДМЕТ ДОКАЗЫВАНИЯ ПО ДЕЛУ Т.Е. ВЫЯСНЯЕТ КРУГ ФАКТОВ, ОТ КОТОРЫХ ЗАВИСИТ УСПЕШНОЕ ВЫПОЛНЕНИЕ ЗАДАЧ ГР.СУДОПР-ВА :ЮР.ФАКТОВ, ОБОСНОВЫВАЮЩИХ ТРЕБОВАНИЯ И ВОЗРАЖЕНИЯ СТОРОН, А ТАКЖЕ ПРИЧИНЫ И УСЛОВИЯ, СПОСОБСТВОВАВШИЕ ГР. ПРАВОНАРУШЕНИЮ И ВОЗНИКНОВЕНИЮ СПОРА. С ЭТОЙ ЦЕЛЬЮ СУДЬЯ ОПРАШИВАЕТ ИСТЦА ПО СУЩЕСТВУ ЗАЯВЛЕННЫХ ТРЕБОВАНИЙ, ВЫЯСНЯЕТ У НЕГО ВОЗМОЖНЫЕ СО СТОРОНЫ ОТВЕТЧИКА ВОЗРАЖЕНИЯ.В НЕОБ. СЛУЧАЯХ ВЫЗЫВАЕТ И ОТВЕТЧИКА И ОПРАШИВАЕТ ЕГО ПО ОБСТ-М ДЕЛА, КАКИЕ У НЕГО ЕСТЬ ВОЗРАЖЕНИЯ ПРОТИВ ИСКА. ОДНОВРЕМЕННО С УТОЧНЕНИЕМ КРУГА ОБСТОЯТЕЛЬСТВ, ИМЕЮЩИХ ЗНАЧЕНИЕ ДЛЯ ДЕЛА, СУДЬЯ ОПРЕДЕЛЯЕТ ХАР-Р ОТНОШЕНИЯ СТОРОН И НОРМЫ ПРАВА, К.Т. ЭТИ ОТНОШЕНИЯ РЕГУЛИРУЮТСЯ. РАЗРЕШАЯ ВОПРОС, О ВОЗМОЖНОМ СОСТАВЕ ЛИЦ УЧАСТВУЮЩИХ В ДЕЛЕ, СУДЬЯ ДОЛЖЕН ПРЕЖДЕ ВСЕГО УБЕДИТЬСЯ ЧТО СТОРОНЫ ЯВЛ. НАДЛЕЖАЩИМИ, И В СЛУЧАЕ ДОСТАТОЧНО ОБОСНОВАННЫХ СОМНЕНИЙ В ЭТОМ ПРИНЯТЬ МЕРЫ К ЗАМЕНЕ НЕНАДЛ. СТОРОН  НАДЛЕЖАЩИМИ:ВЫЯСНИТЬ ОТНОШЕНИЕ ИСТЦА К ЗАМЕНЕ ЕГО ИЛИ ОТВЕТЧИКА ЛИЦАМИ, КОТОРЫМ ПРИНАДЛЕЖИТ ПРАВО ТРЕБОВАНИЯ ИЛИ КОТОРЫЕ ДОЛЖНЫ ОТВЕЧАТЬ ПО ПРЕДЪЯВЛЕННМУ ИСКУ; СООБЩИТЬ ЗАИНТЕРЕСОВАННЫМ ЛИЦАМ И ОРГАНИЗАЦИЯМ О ПРЕДЪЯВЛЕННОМ ИСКЕ И РАЗЪЯСНИТЬ ИМ ПРАВО ВСТУПИТЬ В ДЕЛО В КАЧЕСТВЕ НАДЛЕЖАЩЕГО ИСТЦА ИЛИ ТРЕТЬЕГО ЛИЦА, ЗАЯВЛЯЮЩЕГО САМОСТОЯТЕЛЬНЫЕ ТРЕБОВАНИЯ НА ПРЕДМЕТ СПОРА.ВАЖНО ТАКЖЕ УСТАНОВИТЬ ЛИЦ, КОТОРЫЕ ДОЛЖНЫ УЧАВСТВОВАТЬ В ДЕЛЕ В КАЧЕСТВЕ СОИСТЦОВ И СООТВЕТЧИКОВ. ОБЯЗАТЕЛЬНОМУ ОБСУЖДЕНИЮ ПОДЛЕЖИТ ВОПРОС ОБ УЧАСТИИ В ДЕЛЕ ПРОКУРОРА. ТАКЖЕ ОБ УЧАСТИИ УПОЛНОМОЧЕННЫХ ОРГАНОВ ГОС. УПРАВЛЕНИЯ, ПРЕДСТАВИТЕЛЕЙ ОБЩЕСТВЕННЫХ ОРГАНИЗАЦИЙ И ТРУД.КОЛЛЕКТИВОВ. ИСКЛ.ВАЖНОЕ ЗНАЧЕНИЕ ПРИ ПОДГОТОВКИ ДЕЛ К СУДЕБНОМУ РАЗБИРАТЕЛЬСТВУ ИМЕЕТ СОБИРАНИЕ НУЖНЫХ ДЛЯ РАЗРЕШЕНИЯ ДЕЛА ДОКАЗАТЕЛЬСТВ. С ЭТОЙ ЦЕЛЬЮ ОН ПРЕДЛАГАЕТ ЛИЦАМ УЧАСТВ. В ДЕЛЕ ПРЕДСТАВИТЬ ИМЕЮЩИЕСЯ У НИХ ДОК-ВА КО ДНЮ РАЗБИРАТЕЛЬСТВА В СУДЕ,РАЗРЕШАЕТ ВОПРОС О ВЫЗОВЕ СВИДЕТЕЛЕЙ В СУД. ЗАСЕДАНИЕ,ИССТРЕБУЕТ ОТ ГОС. ОРГ-Й И Т.П. ПИСЬМЕННЫЕ И ВЕЩЕСТВ. ДОК-ВА, РАЗРЕШАЕТ ВОПРОС О НАЗНАЧ. ЭКСПЕТИЗЫ, В НЕОБХ. СЛУЧАЯХ ПРОВОДИТ ОСМОТР НА МЕСТЕ И ТД. КРУГ ВСЕХ ВОПРОСОВ НЕОБХОДИМЫХ К ВЫПОЛНЕНИЮ В ДАННОЙ СТАДИИ ОТРАЖАЕТСЯ СУДЬ.Й В ОПРЕДЕЛЕНИИ, МОЖЕТ БЫТЬ ПОМИМО НЕГО И ОТД. МОТИВИРОВ. ОПРЕДЕЛ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ГОТОВКА ДЕЛА К СУДЕБНОМУ РАЗБИРАТЕЛЬСТВУ ИМЕЕТ СЛ. ЗАДАЧИ: 1) УТОЧНЕНИЕ ФАКТОВ, ОБОСНОВЫВАЮЩИХ ТРЕБОВАНИЯ И ВОЗРАЖЕНИЯ СТОРОН, А ТАКЖЕ ИНЫХ ФАКТОВ, ИМЕЮЩИХ ЗНАЧЕНИЕ ДЛЯ ПРАВИЛЬНОГО РАЗРЕШЕНИЯ СПОРА; 2) ОПРЕДЕЛЕНИЕ ЮР. ОТНОШЕНИЙ СТОРОН И ЗАКОНА, КОТОРЫМ СЛЕДУЕТ РУКОВОДСТВОВАТЬСЯ; 3) РАЗРЕШЕНИЕ ВОПРОСА О ВОЗМОЖНОМ СОСТАВЕ ЛИЦ, УЧАСТВУЮЩИХ В ДЕЛЕ; 4) ОПРЕДЕЛЕНИЕ КРУГА ДОКАЗАТЕЛЬСТВ, НЕОБХОДИМЫХ ДЛЯ РАЗРЕШЕНИЯ ДЕЛА, И ОБЕСПЕЧЕНИЕ ИХ СВОЕВРЕМ. ПРЕДСТА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ГОТОВКА ДЕЛА К СУДЕБНОМУ РАЗБИРАТЕЛЬСТВУ - ФУНДАМЕНТ, ОСНОВА ВСЕГО СУДЕБ. РАЗБИР-ВА. ОТ ЕЕ КАЧЕСТВА ЗАВИСИТ КОНЕЧНЫЙ РЕЗУЛЬТАТ, АВТОРИТЕТ СУДА И ГОС-ВА. КРОМЕ ЭТОГО ОНА СПОСОБСТВУЕТЬ ИСКОРИНЕНИЮ ВСТРЕЧАЮЩИХСЯ СЛУЧАЕВ ВОЛОКИТЫ И Т.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68. НАЗНАЧЕНИЕ ДЕЛА К СЛУШАНИЮ. ИЗВЕЩЕНИЯ И ВЫЗОВЫ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В ДЕЛО ДОСТАТОЧНО ПОДГОТОВЛЕННЫМ, СУДЬЯ ВЫНОСИТ ОПРЕДЕЛЕНИЕ О НАЗНАЧЕНИИ ЕГО К РАЗБИРАТЕЛЬСТВУ В СУДЕБНОМ ЗАСЕ</w:t>
        <w:softHyphen/>
        <w:t>ДАНИИ. В ОПРЕДЕЛЕНИИ ДОЛЖНЫ БЫТЬ УКАЗАНЫ ДЕНЬ И ЧАС РАССМОТ</w:t>
        <w:softHyphen/>
        <w:t>РЕНИЯ ДЕЛА, ПОДГОТОВИТЕЛЬНЫЕ ДЕЙСТВИЯ, КОТОРЫЕ БЫЛИ ПРОВЕДЕ</w:t>
        <w:softHyphen/>
        <w:t>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ЧАСТВУЮЩИЕ В ДЕЛЕ ЛИЦА ДОЛЖНЫ БЫТЬ ИЗВЕЩЕНЫ О ДНЕ И ВРЕМЕНИ СУДЕБНОГО ЗАСЕДАНИЯ ЗАБЛАГОВРЕМЕННО С ТЕМ, ЧТОБЫ ОНИ ИМЕЛИ ВОЗМОЖНОСТЬ ОБСТОЯТЕЛЬНО ПОДГОТОВИТЬСЯ К ЗАЩИТЕ СВОИХ ИНТЕРЕСОВ И ПРЕДСТАВЛЕНИЮ В СУД СООТВЕТСТВУЮЩИХ ДОКАЗА</w:t>
        <w:softHyphen/>
        <w:t>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ИЗВЕЩАЯ ЛИЦ, УЧАСТВУЮЩИХ В ДЕЛЕ, О ДНЕ СУДЕБНОГО ЗАСЕДА</w:t>
        <w:softHyphen/>
        <w:t>НИЯ. СУДЬЯ ПРИНИМАЕТ ВСЕ МЕРЫ К СВОЕВРЕМЕННОМУ ВРУЧЕНИЮ ИМ ПОВЕСТОК. ОБЯЗАТЕЛЬНОЕ СОДЕРЖАНИЕ ПОВЕСТКИ УСТАНОВЛЕНО СТ. 107 ГПК. В НЕЙ, В ЧАСТНОСТИ, ДОЛЖНЫ СОДЕРЖАТЬСЯ: ПРЕДЛОЖЕНИЕ ЛИЦАМ, УЧАСТВУЮЩИМ В ДЕЛЕ, ПРЕДСТАВИТЬ ВСЕ ИМЕЮЩИЕСЯ У НИХ ДОКАЗАТЕЛЬСТВА ПО ДЕЛУ И УКАЗАНИЕ НА ПОСЛЕДСТВИЯ НЕЯВКИ В ДЕНЬ И ЧАС РАССМОТРЕН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ВЕСТКА СУДА ДОСТАВЛЯЕТСЯ ПО АДРЕСУ, УКАЗАННОМУ СТОРОНОЙ ИЛИ ДРУГИМ ЛИЦОМ, УЧАСТВУЮЩИМ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Е ПОВЕСТКИ ДОСТАВЛЯЮТСЯ ПО ПОЧТЕ ИЛИ ЧЕРЕЗ РАССЫЛЬНЫХ. С СОГЛАСИЯ ЛИЦА, УЧАСТВУЮЩЕГО В ДЕЛЕ, ОНИ МОГУТ БЫТЬ ВЫДАНЫ ЕМУ ДЛЯ ВРУЧЕНИЯ ВЫЗЫВАЕМЫМ ИЛИ ИЗВЕЩАЕМЫМ ЛИЦ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ВЕСТКИ ВРУЧАЮТСЯ ИЗВЕЩАЕМЫМ И ВЫЗЫВАЕМЫМ ЛИЦАМ ЛИЧ</w:t>
        <w:softHyphen/>
        <w:t xml:space="preserve">НО.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ВПРАВЕ РАССМОТРЕТЬ ДЕЛО ПО СУ</w:t>
        <w:softHyphen/>
        <w:t>ЩЕСТВУ В ОТСУТСТВИЕ ОТВЕТЧИКА, ЕСЛИ МЕСТО ПРЕБЫВАНИЯ ЕГО НЕИЗ</w:t>
        <w:softHyphen/>
        <w:t>ВЕСТНО, НО ПРИ УСЛОВИИ ПОСТУПЛЕНИЯ В СУД ПОВЕСТКИ С НАДПИСЬЮ, УДОСТОВЕРЯЮЩЕЙ ЕЕ ПОЛУЧЕНИЕ ЖИЛИЩНО-ЭКСПЛУАТАЦИОННОЙ ОР</w:t>
        <w:softHyphen/>
        <w:t>ГАНИЗАЦИЕЙ ИЛИ ИСПОЛНИТЕЛЬНЫМ ОРГАНОМ СЕЛЬСКОГО, ПОСЕЛКОВО</w:t>
        <w:softHyphen/>
        <w:t>ГО ОРГАНА ВЛАСТИ ПО ПОСЛЕДНЕМУ ИЗВЕСТНОМУ МЕСТУ ЖИТЕЛЬСТВА ОТВЕТЧИКА. НЕВЫПОЛНЕНИЕ ПРЕДУСМОТРЕННЫХ ГПК ПРАВИЛ О СУ</w:t>
        <w:softHyphen/>
        <w:t>ДЕБНЫХ ИЗВЕЩЕНИЯХ И ВЫЗОВАХ ЯВЛЯЕТСЯ СУЩЕСТВЕННЫМ НАРУШЕ</w:t>
        <w:softHyphen/>
        <w:t>НИЕМ ЗАКОНА. ОТ ТОЧНОСТИ ВЫПОЛНЕНИЯ ПРАВИЛ ВО МНОГОМ ЗАВИ</w:t>
        <w:softHyphen/>
        <w:t>СЯТ СВОЕВРЕМЕННОСТЬ И ЗАКОННОСТЬ РАССМОТРЕНИЯ И РАЗРЕШЕНИЯ СУДОМ ГРАЖДАНСКИХ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ЧИТЫВАЯ ОБЩЕСТВЕННОЕ ЗНАЧЕНИЕ ДЕЛА И ВОСПИТАТЕЛЬНУЮ РОЛЬ СУДЕБНОГО ПРОЦЕССА, СУДЬЯ ПРИ НАЗНАЧЕНИИ ДЕЛА К СЛУША</w:t>
        <w:softHyphen/>
        <w:t>НИЮ РЕШАЕТ ВОПРОС О ВОЗМОЖНОСТИ И ЦЕЛЕСООБРАЗНОСТИ ЕГО РАС</w:t>
        <w:softHyphen/>
        <w:t>СМОТРЕНИЯ В ВЫЕЗДНОМ ЗАСЕДАНИИ, ОБЕСПЕЧИВ НАДЛЕЖАЩУЮ ОРГА</w:t>
        <w:softHyphen/>
        <w:t>НИЗАЦИОННУЮ ПОДГОТОВК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69. СУДЕБНОЕ РАЗБИРАТЕЛЬСТВО И ЕГО ЗНАЧЕНИЕ. СУДЕБНОЕ ЗАСЕДАНИЕ И ЕГО ЧАСТИ.</w:t>
      </w:r>
    </w:p>
    <w:p>
      <w:pPr>
        <w:pStyle w:val="Style14"/>
        <w:widowControl w:val="false"/>
        <w:spacing w:lineRule="auto" w:line="180"/>
        <w:ind w:firstLine="113"/>
        <w:jc w:val="both"/>
        <w:rPr/>
      </w:pPr>
      <w:r>
        <w:rPr>
          <w:rFonts w:cs="Times New Roman" w:ascii="Times New Roman" w:hAnsi="Times New Roman"/>
          <w:sz w:val="10"/>
          <w:szCs w:val="10"/>
        </w:rPr>
        <w:t xml:space="preserve">СУДЕБ.РАЗБИРАТЕЛЬСТВО- ОСНОВНАЯ СТАДИЯ ГР.ПРОЦЕССА. ЗДЕСЬ ДЕЙСТВУЮТ В ПОЛНУЮ СИЛУ ВСЕ ДЕМОКРАТИЧЕСКИЕ ПРИНЦИПЫ ПРАВОСУДИЯ. НА ОСНОВЕ ВСЕСТОРОННЕГО И ОБЪЕКТИВНОГО ИССЛЕДОВАНИЯ ДОКАЗАТЕЛЬСТВ УСТАНАВЛИВАЮТСЯ ФАКТИЧЕСКИЕ ОБСТОЯТЕЛЬСТВА, ИМЕЮЩИЕ ЗНАЧЕНИЕ ДЛЯ ПРАВИЛЬНОГО РАЗРЕШЕНИЯ ДЕЛА, ОПРЕДЕЛЯЮТСЯ ПРАВА И ОБЯЗАННОСТИ СТОРОН В РАМКАХ КОНКРЕТНОГО ПРАВООТНОШЕНИЯ И ОТ ИМЕНИ ГОС-ВА ВЫНОСИТСЯ РЕШЕНИЕ СУДА ПО СУЩЕСТВУ СПОРА. ПРАКТИЧЕСКИ ИМЕННО НА ЭТОЙ СТАДИИ СОВЕРШАЕТСЯ ПРАВОСУДИЕ. </w:t>
      </w:r>
    </w:p>
    <w:p>
      <w:pPr>
        <w:pStyle w:val="Style14"/>
        <w:widowControl w:val="false"/>
        <w:spacing w:lineRule="auto" w:line="180"/>
        <w:ind w:firstLine="113"/>
        <w:jc w:val="both"/>
        <w:rPr/>
      </w:pPr>
      <w:r>
        <w:rPr>
          <w:rFonts w:cs="Times New Roman" w:ascii="Times New Roman" w:hAnsi="Times New Roman"/>
          <w:sz w:val="10"/>
          <w:szCs w:val="10"/>
        </w:rPr>
        <w:t>ЧАСТИ СУДЕБНОГО ЗАСЕДАНИЯ:</w:t>
      </w:r>
    </w:p>
    <w:p>
      <w:pPr>
        <w:pStyle w:val="Style14"/>
        <w:widowControl w:val="false"/>
        <w:spacing w:lineRule="auto" w:line="180"/>
        <w:ind w:firstLine="113"/>
        <w:jc w:val="both"/>
        <w:rPr/>
      </w:pPr>
      <w:r>
        <w:rPr>
          <w:rFonts w:cs="Times New Roman" w:ascii="Times New Roman" w:hAnsi="Times New Roman"/>
          <w:sz w:val="10"/>
          <w:szCs w:val="10"/>
        </w:rPr>
        <w:t>ПОДГОТОВИТЕЛЬНАЯ ЧАСТЬ СУДЕБНОГО РАЗБИРАТЕЛЬСТВА- СИСТЕМА ПРОЦ.ДЕЙСТВИЙ, НАПРАВЛЕННЫХ НА ТО, ЧТОБЫ ВЫЯВИТЬ ВОЗМОЖНОСТЬ РАССМОТРЕНИЯ ДЕЛА ПО СУЩЕСТВУ.</w:t>
      </w:r>
    </w:p>
    <w:p>
      <w:pPr>
        <w:pStyle w:val="Style14"/>
        <w:widowControl w:val="false"/>
        <w:spacing w:lineRule="auto" w:line="180"/>
        <w:ind w:firstLine="113"/>
        <w:jc w:val="both"/>
        <w:rPr/>
      </w:pPr>
      <w:r>
        <w:rPr>
          <w:rFonts w:cs="Times New Roman" w:ascii="Times New Roman" w:hAnsi="Times New Roman"/>
          <w:sz w:val="10"/>
          <w:szCs w:val="10"/>
        </w:rPr>
        <w:t>РАССМОТРЕНИЕ ДЕЛА ПО СУЩЕСТВУ.</w:t>
      </w:r>
    </w:p>
    <w:p>
      <w:pPr>
        <w:pStyle w:val="Style14"/>
        <w:widowControl w:val="false"/>
        <w:spacing w:lineRule="auto" w:line="180"/>
        <w:ind w:firstLine="113"/>
        <w:jc w:val="both"/>
        <w:rPr/>
      </w:pPr>
      <w:r>
        <w:rPr>
          <w:rFonts w:cs="Times New Roman" w:ascii="Times New Roman" w:hAnsi="Times New Roman"/>
          <w:sz w:val="10"/>
          <w:szCs w:val="10"/>
        </w:rPr>
        <w:t>СУДЕБНЫЕ ПРЕНИЯ И ЗАКЛЮЧЕНИЕ ПРОКУРОРА.</w:t>
      </w:r>
    </w:p>
    <w:p>
      <w:pPr>
        <w:pStyle w:val="Style14"/>
        <w:widowControl w:val="false"/>
        <w:spacing w:lineRule="auto" w:line="180"/>
        <w:ind w:firstLine="113"/>
        <w:jc w:val="both"/>
        <w:rPr/>
      </w:pPr>
      <w:r>
        <w:rPr>
          <w:rFonts w:cs="Times New Roman" w:ascii="Times New Roman" w:hAnsi="Times New Roman"/>
          <w:sz w:val="10"/>
          <w:szCs w:val="10"/>
        </w:rPr>
        <w:t>ВЫНЕСЕНИЕ И ОБЪЯВЛЕНИЕ РЕШЕНИЯ СУДА</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0. СМ – ВОПР №21</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b/>
          <w:bCs/>
          <w:sz w:val="10"/>
          <w:szCs w:val="10"/>
        </w:rPr>
        <w:t xml:space="preserve">71.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2. ОТЛОЖЕНИЕ РАЗБИРАТЕЛЬСТВА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ЛОЖЕНИЕ РАЗБИРАТЕЛЬСТВА ДЕЛА — ПЕРЕНЕСЕНИЕ РАССМОТРЕ</w:t>
        <w:softHyphen/>
        <w:t>НИЯ ДЕЛА ПО СУЩЕСТВУ НА ДРУГОЕ СУДЕБНОЕ ЗАСЕД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ЯДЕ СЛУЧАЕВ В ХОДЕ СУДЕБНОГО РАЗБИРАТЕЛЬСТВА ВОЗНИКАЕТ НАДОБНОСТЬ В ИСТРЕБОВАНИИ НОВЫХ ДОКАЗАТЕЛЬСТВ, ЗАМЕНЕ НЕНАД</w:t>
        <w:softHyphen/>
        <w:t>ЛЕЖАЩЕЙ СТОРОНЫ НАДЛЕЖАЩЕЙ, ПРИВЛЕЧЕНИИ СОУЧАСТНИКОВ, ТРЕТЬИХ ЛИЦ И Т.П. СУДЬЯ, ЕСЛИ ДЕЛО РАССМАТРИВАЕТСЯ ЕДИНОЛИЧ</w:t>
        <w:softHyphen/>
        <w:t>НО, ИЛИ СУД ВПРАВЕ В ТАКИХ СЛУЧАЯХ ОТЛОЖИТЬ РАЗБИРАТЕЛЬСТВО ДЕЛА НА ДРУГОЙ ДЕН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БИРАТЕЛЬСТВО ДЕЛА ДОЛЖНО БЫТЬ ОТЛОЖЕНО, В ЧАСТНОСТИ, В СЛЕДУЮЩИХ СЛУЧАЯХ: ПРИ НЕЯВКЕ В СУДЕБНОЕ ЗАСЕДАНИЕ КОГО-ЛИБО ИЗ ЛИЦ, УЧАСТВУЮЩИХ В ДЕЛЕ, В ОТНОШЕНИИ КОТОРЫХ ОТСУТСТВУЮТ СВЕДЕНИЯ О ВРУЧЕНИИ ИМ ПОВЕСТОК ЛИБО НАДЛЕЖАЩИМ ОБРАЗОМ ИЗВЕЩЕННЫХ О ВРЕМЕНИ И МЕСТЕ СУДЕБНОГО ЗАСЕДАНИЯ, НО НЕ ЯВИВ</w:t>
        <w:softHyphen/>
        <w:t>ШИХСЯ ПО ПРИЧИНАМ, ПРИЗНАННЫМ СУДЬЕЙ (СУДОМ) УВАЖИТЕЛЬНЫ</w:t>
        <w:softHyphen/>
        <w:t>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ЕМ ОТЛОЖЕНИЯ СУДЕБНОГО РАЗБИРА</w:t>
        <w:softHyphen/>
        <w:t>ТЕЛЬСТВА ДЕЛА ВСЕГДА ЯВЛЯЕТСЯ НЕОБХОДИМОСТЬ СОВЕРШЕНИЯ КАКОГО-ЛИБО ПРОЦЕССУАЛЬНОГО ДЕЙ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ПРЕДЕЛЕНИИ ОБ ОТЛОЖЕНИИ РАЗБИРАТЕЛЬСТВА ДЕЛА УКАЗЫВА</w:t>
        <w:softHyphen/>
        <w:t>ЮТСЯ ПРИЧИНЫ ОТЛОЖЕНИЯ И МЕРЫ, КОТОРЫЕ ДОЛЖНЫ БЫТЬ ПРИНЯ</w:t>
        <w:softHyphen/>
        <w:t>ТЫ К ОБЕСПЕЧЕНИЮ ВОЗМОЖНОСТИ РАССМОТРЕНИЯ ДЕЛА В СЛЕДУЮЩЕМ СУДЕБНОМ ЗАСЕДАНИИ (НАПРИМЕР, КАКИЕ ДОКАЗАТЕЛЬСТВА, В КАКОЙ СРОК И КАКАЯ ИМЕННО СТОРОНА ОБЯЗАНА ПРЕДСТАВИТЬ). ОТКЛАДЫВАЯ РАЗБИРАТЕЛЬСТВО ДЕЛА, СУДЬЯ (СУД) ДОЛЖЕН НАЗНАЧИТЬ ДЕНЬ НОВОГО СУДЕБН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ОТЛОЖЕНИИ РАЗБИРАТЕЛЬСТВА ДЕЛА ЕГО ДВИЖЕНИЕ НЕ ПРЕ</w:t>
        <w:softHyphen/>
        <w:t>КРАЩАЕТСЯ. ВМЕСТЕ С ТЕМ РАЗБИРАТЕЛЬСТВО ДЕЛА ПОСЛЕ ЕГО ОТЛО</w:t>
        <w:softHyphen/>
        <w:t>ЖЕНИЯ НАЧИНАЕТСЯ СНАЧАЛА В СООТВЕТСТВИИ С ПРИНЦИПАМИ НЕПРЕ</w:t>
        <w:softHyphen/>
        <w:t>РЫВНОСТИ И НЕПОСРЕД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3. ПРИОСТАНОВЛЕНИЕ ПРОИЗВОДСТВА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ОСТАНОВЛЕНИЕ ПРОИЗВОДСТВА ПО ДЕЛУ — ВРЕМЕННОЕ ПРЕ</w:t>
        <w:softHyphen/>
        <w:t>КРАЩЕНИЕ СОВЕРШЕНИЯ ПРОЦЕССУАЛЬНЫХ ДЕЙСТВИЙ ПО ДЕЛУ ПО НЕЗАВИ</w:t>
        <w:softHyphen/>
        <w:t>СЯЩИМ ОТ СУДА И СТОРОН ОБСТОЯТЕЛЬСТВАМ, ПРЕПЯТСТВУЮЩ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АЛЬНЕЙШЕМУ ДВИЖЕНИЮ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ЛУШАНИЕ ДЕЛА ОТКЛА</w:t>
        <w:softHyphen/>
        <w:t>ДЫВАЕТСЯ НА СООТВЕТСТВУЮЩИЙ СРОК ДЛЯ СОВЕРШЕНИЯ СУДОМ ИЛИ ЛИЦАМИ, УЧАСТВУЮЩИМИ В ДЕЛЕ, ОПРЕДЕЛЕННЫХ ПРОЦЕССУАЛЬНЫХ ДЕЙСТВИЙ. ПРИ ПРИОСТАНОВЛЕНИИ ПРОИЗВОДСТВА ПО ДЕЛУ СОВЕРШЕ</w:t>
        <w:softHyphen/>
        <w:t>НИЕ ПРОЦЕССУАЛЬНЫХ ДЕЙСТВИЙ ПРЕКРАЩАЕТСЯ ЗА ИСКЛЮЧЕНИЕМ ДЕЙСТВИЙ ПО ОБЕСПЕЧЕНИЮ ДОКАЗАТЕЛЬСТВ ИЛИ ИСКА И ДЕЙСТВИЙ, СВЯЗАННЫХ С САМИМ ПРИОСТАНОВЛЕНИЕМ ПРОИЗВОДСТВА ИЛИ ЕГО ВО</w:t>
        <w:softHyphen/>
        <w:t>ЗОБНОВЛЕНИЕМ. СРОК ПРИОСТАНОВЛЕНИЯ ПРОИЗВОДСТВА ПО ДЕЛУ НЕ УКАЗЫВАЕТСЯ; ОНО ВОЗОБНОВЛЯЕТСЯ ЛИШЬ ПРИ НАСТУПЛЕНИИ ОПРЕДЕ</w:t>
        <w:softHyphen/>
        <w:t>ЛЕННЫХ, ПРЕДУСМОТРЕННЫХ В ЗАКОНЕ УСЛО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ПРОЦЕССУАЛЬНОЕ ЗАКОНОДАТЕЛЬСТВО ПРЕДУСМАТРИВАЕТ ДВА ВИ</w:t>
        <w:softHyphen/>
        <w:t>ДА ПРИОСТАНОВЛЕНИЯ ПРОИЗВОДСТВА ПО ДЕЛУ: ОБЯЗАТЕЛЬНОЕ И ФАКУЛЬ</w:t>
        <w:softHyphen/>
        <w:t>ТАТИВНО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14 ГПК, СУДЬЯ (СУД) ОБЯЗАН ПРИОСТАНОВИТЬ ПРОИЗВОДСТВО ПО ДЕЛУ В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СМЕРТИ ГРАЖДАНИНА (ЕСЛИ СПОРНОЕ ПРАВООТНОШЕНИЕ ДОПУС</w:t>
        <w:softHyphen/>
        <w:t>КАЕТ ПРАВОПРЕЕМСТВО) ИЛИ ПРЕКРАЩЕНИЯ СУЩЕСТВОВАНИЯ ЮРИДИЧЕСКОГО ЛИЦА, ЯВЛЯВШИХСЯ СТОРОНОЙ В ДЕЛЕ. В СЛУЧАЕ СМЕРТИ ОДНОЙ ИЗ СТОРОН ПРОИЗВОДСТВО ПО ДЕЛУ ПРИ</w:t>
        <w:softHyphen/>
        <w:t>ОСТАНАВЛИВАЕТСЯ ДО ВСТУПЛЕНИЯ В ДЕЛО ПРАВОПРЕЕМНИКА ВЫБЫВ</w:t>
        <w:softHyphen/>
        <w:t>ШЕЙ СТОРО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УТРАТЫ СТОРОНОЙ ДЕЕСПОСОБНОСТИ; 3) ПРЕБЫВАНИЯ ОТВЕТЧИКА В ДЕЙСТВУЮЩЕЙ ЧАСТИ ВООРУЖЕННЫХ СИЛ ИЛИ ПРОСЬБЫ ИСТЦА, НАХОДЯЩЕГОСЯ В ДЕЙСТВУЮЩЕЙ ЧАСТИ ВООРУЖЕННЫХ СИЛ; 4) НЕВОЗМОЖНОСТИ РАССМОТРЕНИЯ ДАННОГО ДЕЛА ДО РАЗРЕШЕНИЯ ДРУГОГО ДЕЛА, РАССМАТРИВАЕМОГО В ГРАЖДАНСКОМ, УГОЛОВНОМ ИЛИ АДМИНИСТРАТИВНОМ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ХОЖДЕНИЕ ИСТЦА ИЛИ ОТВЕТЧИКА В ДЕЙСТВУЮЩЕЙ ЧАСТИ ВОО</w:t>
        <w:softHyphen/>
        <w:t>РУЖЕННЫХ СИЛ ВЛЕЧЕТ ЗА СОБОЙ ПРИОСТАНОВЛЕНИЕ ПРОИЗВОДСТВА ПО ДЕЛУ ДО ВОЗВРАЩЕНИЯ ЕГО ИЗ АРМ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15 ГПК ПРОИЗВОДСТВО ПО ДЕЛУ МОЖЕТ БЫТЬ ПРИОСТАНОВЛЕНО В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ПРЕБЫВАНИЯ СТОРОНЫ В СОСТАВЕ ВООРУЖЕННЫХ СИЛ НА ДЕЙСТВИТЕЛЬНОЙ СРОЧНОЙ ВОЕННОЙ СЛУЖБЕ ИЛИ ПРИВЛЕЧЕНИЯ ЕЕ ДЛЯ ВЫПОЛНЕНИЯ КАКОЙ-ЛИБО ГОСУДАРСТВЕННОЙ ОБЯЗАННОСТИ; 2) НАХОЖДЕНИЯ СТОРОНЫ В ДЛИТЕЛЬНОЙ СЛУЖЕБНОЙ КОМАНДИ</w:t>
        <w:softHyphen/>
        <w:t>РОВКЕ; 3) НАХОЖДЕНИЯ СТОРОНЫ В ЛЕЧЕБНОМ УЧРЕЖДЕНИИ ИЛИ ПРИ НА</w:t>
        <w:softHyphen/>
        <w:t>ЛИЧИИ У НЕЕ ЗАБОЛЕВАНИЯ, КОТОРОЕ ПРЕПЯТСТВУЕТ ЯВКЕ В СУД И ПОД</w:t>
        <w:softHyphen/>
        <w:t>ТВЕРЖДАЕТСЯ СПРАВКОЙ МЕДИЦИНСКОГО УЧРЕЖДЕНИЯ; 4) РОЗЫСКА ОТВЕТЧИКА В СЛУЧАЯХ, ПРЕДУСМОТРЕННЫХ СТ. 112 ГПК; 5) НАЗНАЧЕНИЯ СУДОМ ЭКСПЕРТИЗ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ИВЕДЕННЫХ СЛУЧАЯХ ПРИОСТАНОВЛЕНИЕ ПРОИЗВОДСТВА ПО ДЕЛУ ФАКУЛЬТАТИВНО. ОНО ДОПУСКАЕТСЯ ПО УСМОТРЕНИЮ СУДЬИ (СУДА) В ЗАВИСИМОСТИ ОТ ТОГО, ЦЕЛЕСООБРАЗНО ЛИ ПРОДОЛЖЕНИЕ ПРОЦЕССА ПРИ ДАННЫХ ОБСТОЯТЕЛЬСТВАХ. ФАКУЛЬТАТИВНОЕ ПРИОСТАНОВЛЕНИЕ ПРОИЗВОДСТВА ПО ДЕЛУ ДОПУСКАЕТСЯ КАК ПО ЗАЯВЛЕНИЮ И ХОДАТАЙ</w:t>
        <w:softHyphen/>
        <w:t>СТВУ ЛИЦ, УЧАСТВУЮЩИХ В ДЕЛЕ, ТАК И ПО ИНИЦИАТИВЕ СУДЬИ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ОСТАНОВЛЕННОЕ ПО ДЕЛУ ПРОИЗВОДСТВО ВОЗОБНОВЛЯЕТСЯ ПО ПРОСЬБЕ ЛИЦ, УЧАСТВУЮЩИХ В ДЕЛЕ ИЛИ ПО ИНИЦИАТИВЕ СУДЬИ (СУДА). ОНО МОЖЕТ БЫТЬ ВОЗОБНОВЛЕНО И ПО ЗАЯВЛЕНИЮ ПРОКУРО</w:t>
        <w:softHyphen/>
        <w:t>РА. ОФОРМЛЯЕТСЯ ВОЗОБНОВЛЕНИЕ ПРОИЗВОДСТВА ПО ДЕЛУ ВЫНЕСЕ</w:t>
        <w:softHyphen/>
        <w:t>НИЕМ СУДЕБНОГО ОПРЕДЕЛЕНИЯ. ПРИ ВОЗОБНОВЛЕНИИ ПРОИЗВОДСТВА ЛИЦА, УЧАСТВУЮЩИЕ В ДЕЛЕ, ВЫЗЫВАЮТСЯ НА ОБЩИХ ОСНОВАНИЯХ (СТ. 218 ГПК). ВСЕ ДЕЙСТВИЯ, СОВЕРШЕННЫЕ ДО ПРИОСТАНОВЛЕНИЯ ПРОИЗВОДСТВА, СОХРАНЯЮТ СИЛУ. ВОЗОБНОВЛЕННОЕ ПРОИЗВОДСТВО ПО ДЕЛУ ЯВЛЯЕТСЯ ПРОДОЛЖЕНИЕМ ПРЕРВАННОГО ПРОИЗВОДСТВА. ОД</w:t>
        <w:softHyphen/>
        <w:t>НАКО СУДЕБНОЕ РАЗБИРАТЕЛЬСТВО ДОЛЖНО НАЧИНАТЬСЯ С НАЧАЛА В СООТВЕТСТВИИ С ПРИНЦИПАМИ НЕПРЕРЫВНОСТИ И НЕПОСРЕДСТ</w:t>
        <w:softHyphen/>
        <w:t>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4. ОСНОВАНИЯ ОСТАВЛЕНИЯ ЗАЯВЛЕНИЯ БЕЗ РАССМОТР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221.   СУД ИЛИ СУДЬЯ ОСТАВЛЯЕТ ЗАЯВЛЕНИЕ БЕЗ РАССМОТРЕНИЯ:   1) 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    2) ЕСЛИ ЗАЯВЛЕНИЕ ПОДАНО НЕДЕЕСПОСОБНЫМ ЛИЦОМ;  3) ЕСЛИ ЗАЯВЛЕНИЕ ОТ ИМЕНИ ЗАИНТЕРЕСОВАННОГО ЛИЦА ПОДАНО ЛИЦОМ, НЕ ИМЕЮЩИМ  ПОЛНОМОЧИЙ НА ВЕДЕНИЕ ДЕЛА;   4) ЕСЛИ В ПРОИЗВОДСТВЕ ЭТОГО ЖЕ ИЛИ ДРУГОГО СУДА ИМЕЕТСЯ ДЕЛО ПО СПОРУ  МЕЖДУ ТЕМИ ЖЕ СТОРОНАМИ, О ТОМ ЖЕ ПРЕДМЕТЕ И ПО ТЕМ ЖЕ ОСНОВАНИЯМ;   5) 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  6) 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75. ПРЕКРАЩЕНИЕ ПРОИЗВОДСТВА ПО ДЕЛУ. ОСНОВАНИЯ И ПРАВОВЫЕ ПОСЛЕДСТВИЯ ДЕЛА.</w:t>
      </w:r>
    </w:p>
    <w:p>
      <w:pPr>
        <w:pStyle w:val="Style14"/>
        <w:widowControl w:val="false"/>
        <w:spacing w:lineRule="auto" w:line="180"/>
        <w:ind w:firstLine="113"/>
        <w:jc w:val="both"/>
        <w:rPr/>
      </w:pPr>
      <w:r>
        <w:rPr>
          <w:rFonts w:cs="Times New Roman" w:ascii="Times New Roman" w:hAnsi="Times New Roman"/>
          <w:sz w:val="10"/>
          <w:szCs w:val="10"/>
        </w:rPr>
        <w:t>ПРЕКРАЩЕНИЕ- ФОРМА ОКОНЧАНИЯ ДЕЛА, ОБУСЛАВЛИВАЕМОГО ПРЕДУСМОТРЕННЫМИ ЗАКОНОМ ОБСТОЯТЕЛЬСТВАМИ, КОТОРЫЕ ПОЛНОСТЬЮ ИСКЛЮЧАЮТ ВОЗМОЖНОСТЬ СУДОПРОИЗ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OCHOBAHИЯ ПPEKPAЩEHИЯ ПPOИЗBOДCTBA ПO ДEЛУ:</w:t>
      </w:r>
    </w:p>
    <w:p>
      <w:pPr>
        <w:pStyle w:val="Style14"/>
        <w:widowControl w:val="false"/>
        <w:spacing w:lineRule="auto" w:line="180"/>
        <w:ind w:firstLine="113"/>
        <w:jc w:val="both"/>
        <w:rPr/>
      </w:pPr>
      <w:r>
        <w:rPr>
          <w:rFonts w:cs="Times New Roman" w:ascii="Times New Roman" w:hAnsi="Times New Roman"/>
          <w:sz w:val="10"/>
          <w:szCs w:val="10"/>
        </w:rPr>
        <w:t>CУД ПPEKPAЩAET ПPOИЗBOДCTBO ПO ДEЛУ: 1) ECЛИ ДEЛO HE ПOДЛEЖИT PACCMOTPEHИЮ B CУДAX; 2) ECЛИ ЗAИHTEPECOBAHHЫM ЛИЦOM, OБPATИBШИMCЯ B CУД, HE COБЛЮДEH УCTAHOBЛEHHЫЙ ДЛЯ ДAHHOЙ KATEГOPИИ ДEЛ ПOPЯДOK ПPEДBAPИTEЛЬHOГO BHECУДEБHOГO PAЗPEШEHИЯ CПOPA И BOЗMOЖHOCTЬ ПPИMEHEHИЯ ЭTOГO ПOPЯДKA УTPAЧEHA; 3) ECЛИ ИMEETCЯ BCTУПИBШEE B ЗAKOHHУЮ CИЛУ, BЫHECEHHOE ПO CПOPУ MEЖДУ TEMИ ЖE CTOPOHAMИ, O TOM ЖE ПPEДMETE И ПO TEM ЖE OCHOBAHИЯM PEШEHИE CУДA ИЛИ OПPEДEЛEHИE CУДA O ПPИHЯTИИ OTKAЗA ИCTЦA OT ИCKA ИЛИ OБ УTBEPЖДEHИИ MИPOBOГO COГЛAШEHИЯ CTOPOH; 4) ECЛИ ИCTEЦ OTKAЗAЛCЯ OT ИCKA И OTKAЗ ПPИHЯT CУДOM; 5) ECЛИ CTOPOHЫ ЗAKЛЮЧИЛИ MИPOBOE COГЛAШEHИE И OHO УTBEPЖДEHO CУДOM; 6) ECЛИ COCTOЯЛOCЬ PEШEHИE TOBAPИЩECKOГO CУДA, ПPИHЯTOE B ПPEДEЛAX EГO KOMПETEHЦИИ, ПO CПOPУ MEЖДУ TEMИ ЖE CTOPOHAMИ, O TOM ЖE ПPEДMETE И ПO TEM ЖE OCHOBAHИЯM; 7) ECЛИ MEЖДУ CTOPOHAMИ ЗAKЛЮЧEH ДOГOBOP O ПEPEДAЧE ДAHHOГO CПOPA HA PAЗPEШEHИE TPETEЙCKOГO CУДA;8) ECЛИ ПOCЛE CMEPTИ ГPAЖДAHИHA, ЯBЛЯBШEГOCЯ OДHOЙ ИЗ CTOPOH ПO ДEЛУ, CПOPHOE ПPABOOTHOШEHИE HE ДOПУCKAET ПPABOПPEEMCTBA.</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6. ПРОТОКОЛ СУД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 ВРЕМЯ СУДЕБНОГО РАЗБИРАТЕЛЬСТВА ДЕЛА ВЕДЕТСЯ ПРОТО</w:t>
        <w:softHyphen/>
        <w:t>КОЛ, В КОТОРОМ ОТРАЖАЮТСЯ ВСЕ ДЕЙСТВИЯ, СОВЕРШЕННЫЕ В СУДЕБ</w:t>
        <w:softHyphen/>
        <w:t>НОМ ЗАСЕДАНИИ, ХОД СУДЕБНОГО РАЗБИРАТЕЛЬСТВА , ВСЕ СУЩЕ</w:t>
        <w:softHyphen/>
        <w:t>СТВЕННЫЕ ДЛЯ ДЕЛА МОМЕНТЫ РАЗБИРАТЕЛЬСТВА ДЕЛА, В ТОМ ЧИСЛЕ ОТДЕЛЬНЫЕ ПРОЦЕССУАЛЬНЫЕ ДЕЙСТВИЯ , А ТАКЖЕ ДЕЙ</w:t>
        <w:softHyphen/>
        <w:t>СТВИЯ СУДЬИ (СУДА), СОВЕРШЕННЫЕ ВНЕ ЗАСЕДАНИЯ (Н-Р, ОС</w:t>
        <w:softHyphen/>
        <w:t>МОТР НА МЕС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РОТОКОЛУ СУДЕБНОГО ЗАСЕДАНИЯ ВЫШЕСТОЯЩИЙ СУД ПРОВЕ</w:t>
        <w:softHyphen/>
        <w:t>РЯЕТ ВЫПОЛНЕНИЕ ТРЕБОВАНИЙ ЗАКОНА ПРИ РАССМОТРЕНИИ ДЕЛА СУ</w:t>
        <w:softHyphen/>
        <w:t>ДОМ ПЕРВОЙ ИНСТАНЦИИ И СООТВЕТСТВИЕ РЕШЕНИЯ ДОКАЗАТЕЛЬСТВАМ, ПРОВЕРЕННЫМ В СУД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ПИСИ В ПРОТОКОЛАХ ДОЛЖНЫ БЫТЬ СДЕЛАНЫ В ТОЙ ПОСЛЕДОВА</w:t>
        <w:softHyphen/>
        <w:t>ТЕЛЬНОСТИ, В КАКОЙ СОВЕРШАЛИСЬ ПРОЦЕССУАЛЬНЫЕ ДЕЙСТВИЯ С МО</w:t>
        <w:softHyphen/>
        <w:t>МЕНТА НАЧАЛА СЛУШАНИЯ ДЕЛА ДО ВЫНЕСЕНИЯ РЕШЕНИЯ. СОКРАЩЕ</w:t>
        <w:softHyphen/>
        <w:t>НИЯ СЛОВ В ПРОТОКОЛЕ НЕ ДОПУСКАЮТСЯ. ОБЪЯСНЕНИЯ СТОРОН, ТРЕТЬИХ ЛИЦ, ПОКАЗАНИЯ СВИДЕТЕЛЕЙ, ЭКСПЕРТОВ ЗАПИСЫВАЮТСЯ В ПЕРВОМ ЛИЦ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Я ОБ ОТКАЗЕ ОТ ИСКА, О ПРИЗНАНИИ ИСКА, А ТАКЖЕ О ЗА</w:t>
        <w:softHyphen/>
        <w:t>КЛЮЧЕНИИ МИРОВОГО СОГЛАШЕНИЯ, О ПРИЗНАНИИ СТОРОНОЙ ФАКТОВ, НА КОТОРЫХ ДРУГАЯ СТОРОНА ОСНОВЫВАЕТ СВОИ ТРЕБОВАНИЯ ИЛИ ВОЗРАЖЕНИЯ, ДОЛЖНЫ БЫТЬ ЗАНЕСЕНЫ В ПРОТОКОЛ СУДЕБНОГО ЗАСЕ</w:t>
        <w:softHyphen/>
        <w:t>ДАНИЯ И ПОДПИСАНЫ СООТВЕТСТВЕННО ИСТЦОМ, ОТВЕТЧИКОМ ИЛИ ОБЕИМИ СТОРОНАМИ, А ЕСЛИ ТАКИЕ ЗАЯВЛЕНИЯ ПРЕДСТАВЛЕНЫ В ПИСЬМЕННОЙ ФОРМЕ, ОНИ ПРИОБЩАЮТСЯ К ДЕЛУ, О ЧЕМ УКАЗЫВАЕТСЯ В ПРОТОКОЛЕ СУД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ДЕРЖАНИЕ ПРОТОКОЛА ОПРЕДЕЛЕНО ГПК. В НЕМ, В ЧА</w:t>
        <w:softHyphen/>
        <w:t>СТНОСТИ, УКАЗЫВАЮТСЯ: 1)ГОД, МЕСЯЦ, ЧИСЛО И МЕСТО СУДЕБНОГО ЗАСЕДАНИЯ; 2) НАИМЕНОВАНИЕ СУДА, РАССМАТРИВАЮЩЕГО ДЕЛО, СО</w:t>
        <w:softHyphen/>
        <w:t>СТАВ СУДА И СЕКРЕТАРЬ СУДЕБНОГО ЗАСЕДАНИЯ; 3) НАИМЕНОВАНИЕ ДЕ</w:t>
        <w:softHyphen/>
        <w:t>ЛА; 4) СВЕДЕНИЯ О ЯВКЕ ЛИЦ, УЧАСТВУЮЩИХ В ДЕЛЕ, ПРЕДСТАВИТЕЛЕЙ, СВИДЕТЕЛЕЙ, ЭКСПЕРТОВ, ПЕРЕВОДЧИКОВ; 5) СВЕДЕНИЯ О РАЗЪЯСНЕНИИ ЛИЦАМ, УЧАСТВУЮЩИМ В ДЕЛЕ, И ПРЕДСТАВИТЕЛЯМ ИХ ПРОЦЕССУАЛЬ</w:t>
        <w:softHyphen/>
        <w:t>НЫХ ПРАВ И ОБЯЗАННОСТЕЙ; 6) ДРУГИЕ ПРОЦЕССУАЛЬНЫЕ ДЕЙСТВИЯ, СОВЕРШАЕМЫЕ СУДОМ И УЧАСТНИКАМИ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ТОКОЛ СОСТАВЛЯЕТСЯ В САМОМ ЗАСЕДАНИИ ИЛИ ПРИ СОВЕРШЕ</w:t>
        <w:softHyphen/>
        <w:t>НИИ ОТДЕЛЬНОГО ПРОЦЕССУАЛЬНОГО ДЕЙСТВИЯ ВНЕ ЗАСЕДАНИЯ И ДОЛ</w:t>
        <w:softHyphen/>
        <w:t>ЖЕН БЫТЬ ИЗГОТОВЛЕН И ПОДПИСАН НЕ ПОЗДНЕЕ СЛЕДУЮЩЕГО ДНЯ ПО</w:t>
        <w:softHyphen/>
        <w:t>СЛЕ ОКОНЧАНИЯ СУДЕБНОГО ЗАСЕДАНИЯ ИЛИ СОВЕРШЕНИЯ ЭТОГО ДЕЙ</w:t>
        <w:softHyphen/>
        <w:t>СТВИЯ. ПРОТОКОЛ ПОДПИСЫВАЕТСЯ ПРЕДСЕДАТЕЛЬСТВУЮЩИМ И СЕК</w:t>
        <w:softHyphen/>
        <w:t>РЕТАРЕМ СУДЕБНОГО ЗАСЕДАНИЯ, ПОСЛЕ ПОДПИСАНИЯ ПРЕДСЕДАТЕЛЬ</w:t>
        <w:softHyphen/>
        <w:t>СТВУЮЩИМ ПРОТОКОЛА СУДЕБНОГО ЗАСЕДАНИЯ В ЕГО ТЕКСТ НЕ МОЖЕТ БЫТЬ ВНЕСЕНО НИКАКИХ ИЗМЕНЕНИЙ И ИСПРАВЛ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ИЦА, УЧАСТВУЮЩИЕ В ДЕЛЕ, И ПРЕДСТАВИТЕЛИ ИМЕЮТ ПРАВО ОЗНАКОМИТЬСЯ С ПРОТОКОЛОМ И ПРИНЕСТИ НА НЕГО ЗАМЕЧАНИЯ НЕ ПОЗДНЕЕ ТРЕХ ДНЕЙ СО ДНЯ ЕГО ПОДПИС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ЕОБХОДИМОСТИ ЛИЦА, ПОДАВШИЕ ЗАМЕЧАНИЯ НА ПРОТОКОЛ, ВЫЗЫВАЮТСЯ В СУДЕБНОЕ ЗАСЕДАНИЕ. РАССМОТРЕВ ЗАМЕЧАНИЯ, СУД ВЫНОСИТ ОПРЕДЕЛЕНИЕ ОБ УДОСТОВЕРЕНИИ ИХ ПРАВИЛЬНОСТИ ЛИБО ОБ ОТКЛОНЕНИИ. ЗАМЕЧАНИЯ ВО ВСЯКОМ СЛУЧАЕ ПРИОБЩАЮТСЯ К ДЕ</w:t>
        <w:softHyphen/>
        <w:t>ЛУ. ЕСЛИ ЗАМЕЧАНИЯ ПРИЗНАЮТСЯ ПРАВИЛЬНЫМИ, ОНИ ДОЛЖНЫ РАС</w:t>
        <w:softHyphen/>
        <w:t>СМАТРИВАТЬСЯ КАК СОСТАВНАЯ ЧАСТЬ ПРОТОКОЛА СУДЕБНОГО ЗАСЕДА</w:t>
        <w:softHyphen/>
        <w:t>НИЯ. ОПРЕДЕЛЕНИЕ СУДА ПО ПОВОДУ ЗАМЕЧАНИЙ НА ПРОТОКОЛ ДОЛЖНО БЫТЬ МОТИВИРОВАННЫМ, ОСОБЕННО В ТЕХ СЛУЧАЯХ, КОГДА ЗАМЕ</w:t>
        <w:softHyphen/>
        <w:t>ЧАНИЯ ПРИЗНАЮТСЯ НЕПРАВИЛЬНЫМИ. ЗАМЕЧАНИЯ НА ПРОТОКОЛ ДОЛЖНЫ БЫТЬ РАССМОТРЕНЫ В ТЕЧЕНИЕ ПЯТИ ДНЕЙ СО ДНЯ ПОДАЧ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ДЕЛАМ, РАССМОТРЕННЫМ СУДЬЕЙ ЕДИНОЛИЧНО, ЗАМЕЧАНИЯ НА ПРОТОКОЛ РАССМАТРИВАЮТСЯ ИМ САМИМ КАК ПРЕДСЕДАТЕЛЬСТВУЮ</w:t>
        <w:softHyphen/>
        <w:t>Щ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НЕСОГЛАСИЯ С ЗАМЕЧАНИЯМИ НА ПРОТОКОЛ ОН ВЫНОСИТ МОТИВИРОВАННОЕ ОПРЕДЕЛЕНИЕ ОБ ИХ ОТКЛОНЕНИИ, КОТОРОЕ ВМЕСТЕ С ЗАМЕЧАНИЯМИ ПРИОБЩАЕТСЯ К ПРОТОКОЛУ СУД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7. ВИДЫ СУДЕБНЫХ ПОСТАНОВЛ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РОЦЕССЕ ПРОИЗВОДСТВА ПО ГРАЖДАНСКОМУ ДЕЛУ ПРИНИМАЮТСЯ РАЗНООБРАЗНЫЕ ПРОЦЕССУАЛЬНЫЕ РЕШЕНИЯ. В ПРАВОВОЙ ЛИТЕРАТУРЕ ОТМЕЧЕНО, ЧТО В ГРАЖДАНСКОМ ПРОЦЕССУАЛЬНОМ ЗАКОНЕ УКАЗАНЫ НЕ МЕНЕЕ НЕСКОЛЬКИХ ДЕСЯТКОВ ВОПРОСОВ, ПО КОТОРЫМ МОГУТ ПРИНИМАТЬСЯ СУДЕБНЫЕ АК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ОЕ РЕШЕНИЕ  СУДЕБНЫЙ АКТ, КОТОРЫМ ДЕЛО РАЗРЕШАЕТСЯ ПО СУЩЕСТВУ (СТ. 191 ГП 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ОЕ ОПРЕДЕЛЕНИЕ  СУДЕБНЫЙ АКТ, КОТОРЫМ ДЕЛО НЕ РАЗРЕШАЕТСЯ ПО СУЩЕСТВУ (СТ. 22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О ЖЕ ВРЕМЯ В ПРАКТИКЕ ДОСТАТОЧНО ДЕЛ, ГДЕ ОТСУТСТВУЕТ ЯРКО ВЫРАЖЕННЫЙ СПОР О ПРАВЕ. В ЭТИХ СЛУЧАЯХ ДЛЯ ДЕЛ ОЧЕВИДНЫХ И БЕССПОРНЫХ СУЩЕСТВУЕТ ПРИКАЗНОЕ ПРОИЗВОД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Й ПРИКАЗ  ЭТО ПРАВОПРИМЕНИТЕЛЬНЫЙ АКТ В ВИДЕ ПОСТАНОВЛЕНИЯ СУДЬИ, ВЫНЕСЕННОГО ПО ЗАЯВЛЕНИЮ КРЕДИТОРА О ВЗЫСКАНИИ ДЕНЕЖНЫХ СУММ ИЛИ ОБ ИСТРЕБОВАНИИ ДВИЖИМОГО ИМУЩЕСТВА ОТ ДОЛЖ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ЕНИЕ  СТАТЬЯ 223.   ПОСТАНОВЛЕНИЕ СУДА ПЕРВОЙ ИНСТАНЦИИ ИЛИ СУДЬИ, КОТОРЫМИ ДЕЛО НЕ РАЗРЕШАЕТСЯ  ПО СУЩЕСТВУ, ВЫНОСЯТСЯ В ФОРМЕ ОПРЕДЕЛ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ЕНИЯ ПОСТАНОВЛЯЮТСЯ СУДОМ ИЛИ СУДЬЕЙ В СОВЕЩАТЕЛЬНОЙ КОМНАТЕ В  ПОРЯДКЕ, ПРЕДУСМОТРЕННОМ СТАТЬЕЙ 16 НАСТОЯЩЕГО КОДЕК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РАЗРЕШЕНИИ НЕСЛОЖНЫХ ВОПРОСОВ СУД ИЛИ СУДЬЯ МОЖЕТ ВЫНЕСТИ ОПРЕДЕЛЕНИЕ  ПОСЛЕ СОВЕЩАНИЯ НА МЕСТЕ, НЕ УДАЛЯЯСЬ В СОВЕЩАТЕЛЬНУЮ КОМНАТУ. ТАКОЕ ОПРЕДЕЛЕНИЕ ЗАНОСИТСЯ В ПРОТОКОЛ СУДЕБНОГО ЗАСЕДАНИЯ. ОПРЕДЕЛЕНИЯ ОГЛАШАЮТСЯ НЕМЕДЛЕННО  ПОСЛЕ И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Е ЗАКОН ОПРЕДЕЛЯЕТ СУДЕБНОЕ РЕШЕНИЕ КАК ПОСТАНОВЛЕНИЕ СУДА ПЕРВОЙ ИНСТАНЦИИ, КОТОРЫМ ДЕЛО РАЗРЕШАЕТСЯ ПО СУЩЕСТВУ, КОТОРОЕ ВЫНОСИТСЯ ПО ВСЕМ ВИДАМ ГРАЖДАНСКОГО СУДОПРОИЗВОДСТВА (ИСКОВОГО, ПРОИЗВОДСТВА ПО ДЕЛАМ, ВОЗНИКАЮЩИМ ИЗ АДМИНИСТРАТИВНО-ПРАВОВЫХ ОТНОШЕНИЙ, ПО ДЕЛАМ ОСОБОГО ПРОИЗ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НАРУШЕННОЕ СУБЪЕКТИВНОЕ ПРАВО ИЛИ ОХРАНЯЕМЫЙ ЗАКОНОМ ИНТЕРЕС ПОДТВЕРДИТСЯ, СУД СВОИМ РЕШЕНИЕМ ЗАЩИТИТ ЭТО ПРАВО. ЕСЛИ НАРУШЕНИЕ СПОРНОГО ПРАВА, ПРИНАДЛЕЖАЩЕГО ЛИЦУ, ОБРАТИВШЕМУСЯ В СУД, НЕ ПОДТВЕРДИТСЯ, ТО СУД, ОТКАЗЫВАЯ ЭТОМУ ЛИЦУ В ИСКЕ, ЗАЩИТИТ ТЕМ САМЫМ ИНТЕРЕСЫ ОТВЕТЧИКА, КОТОРЫЕ МОГЛИ БЫТЬ НАРУШЕНЫ НЕПРАВИЛЬНЫМИ ДЕЙСТВИЯМИ ИЛИ УТВЕРЖДЕНИЯМИ ИСТЦА. ПОЭТОМУ РЕШЕНИЕ СУДА КАК ПОСТАНОВЛЕНИЕ, КОТОРЫМ В СТРОГОМ СООТВЕТСТВИИ С ЗАКОНОМ И ФАКТАМИ, УСТАНОВЛЕННЫМИ СУДОМ, РАЗРЕШАЕТСЯ СПОР ПО СУЩЕСТВУ, ЯВЛЯЕТСЯ АКТОМ ЗАЩИТЫ ИНДИВИДУАЛЬНЫХ ПРАВ И ОХРАНЯЕМЫХ ЗАКОНОМ ИНТЕРЕСОВ СПОРЯЩИХ СТОРОН. ИМЕННО ЭТИМ ОПРЕДЕЛЯЕТСЯ ПРАВОВАЯ СУЩНОСТЬ СУДЕБНОГО РЕШЕНИЯ. В СТ.35 КОНСТИТУЦИИ РФ УКАЗЫВАЕТСЯ, ЧТО "НИКТО НЕ МОЖЕТ БЫТЬ ЛИШЕН СВОЕГО ИМУЩЕСТВА ИНАЧЕ КАК ПО РЕШЕНИЮ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8. СУДЕБНОЕ РЕШЕНИЕ— АКТ ПРАВОСУДИЯ, ОСУЩЕСТВЛЯЕМЫЙ ОТ ИМЕНИ ГОСУДАР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ЩНОСТЬ СУДЕБНОГО РЕШЕНИЯ ПРОЯВЛЯЕТСЯ В ВОЗДЕЙСТВИИ НА МАТЕРИАЛЬНЫЕ ПРАВООТНОШЕНИЯ И ВЫРАЖАЕТСЯ В ТОМ, ЧТО РЕШЕ</w:t>
        <w:softHyphen/>
        <w:t>НИЕ ВЛАСТНО ПОДТВЕРЖДАЕТ ВЗАИМООТНОШЕНИЯ СУБЪЕКТОВ МАТЕРИ</w:t>
        <w:softHyphen/>
        <w:t>АЛЬНОГО ПРАВА (НАЛИЧИЕ ИЛИ ОТСУТСТВИЕ ПРАВООТНОШЕНИЯ, ЕГО ПРЕОБРАЗОВАНИЕ) ИЛИ ИНЫЕ ПРАВОВЫЕ ОБСТОЯТЕЛЬСТВА В НЕИСКО</w:t>
        <w:softHyphen/>
        <w:t>ВЫХ ДЕЛАХ, УСТРАНЯЕТ ИХ СПОРНОСТЬ, СОЗДАЕТ ПРАВОВУЮ ВОЗМОЖ</w:t>
        <w:softHyphen/>
        <w:t>НОСТЬ БЕСПРЕПЯТСТВЕННОЙ РЕАЛИЗАЦИИ ПРАВА ИЛИ ОХРАНЯЕМОГО ЗАКОНОМ ИНТЕРЕСА И ТЕМ САМЫМ ОКАЗЫВАЕТ ИМ ЗАЩИТУ. РЕШЕНИЕ СУДА ОБЯЗАТЕЛЬНО ДЛЯ ВСЕХ И ПОДЛЕЖИТ НЕУКОСНИТЕЛЬНОМУ СО</w:t>
        <w:softHyphen/>
        <w:t>БЛЮДЕНИЮ И ИСПОЛН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ИЛА СУДЕБНОГО РЕШЕНИЯ ПОКОИТСЯ НА АВТОРИТЕТЕ СУДЕБНОЙ ВЛАСТИ И НОРМАХ МАТЕРИАЛЬНОГО ПРАВА, ПРИМЕНЯЕМЫХ СУДОМ ПРИ РАЗРЕШЕНИИ ГРАЖДАНСКОГО ДЕЛА. СУД НОРМЫ ПРАВА И ПРАВООТНО</w:t>
        <w:softHyphen/>
        <w:t>ШЕНИЯ НЕ СОЗДАЕТ, ОН НОРМЫ ПРАВА ПРИМЕНЯЕТ, ПОДТВЕРЖДАЕТ НА</w:t>
        <w:softHyphen/>
        <w:t>ЛИЧИЕ ИЛИ ОТСУТСТВИЕ, ПРЕОБРАЗОВАНИЕ ПРАВООТНОШЕНИЯ, РЕАЛИ</w:t>
        <w:softHyphen/>
        <w:t>ЗУЯ В СЛУЧАЕ НЕОБХОДИМОСТИ САНКЦИЮ ПРАВОВОЙ НОРМЫ. СУДЕБ</w:t>
        <w:softHyphen/>
        <w:t>НОЕ РЕШЕНИЕ СЛУЖИТ ПРАВОВОЙ ОСНОВОЙ ПРИНУЖДЕНИЯ, РЕАЛИЗУЕ</w:t>
        <w:softHyphen/>
        <w:t>МОГО В ИСПОЛНИТЕЛЬНОМ ПРОИЗВОДСТВ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ОЕ РЕШЕНИЕ ВО ВСЕХ СЛУЧАЯХ, НЕЗАВИСИМО ОТ ТОГО, УДОВ</w:t>
        <w:softHyphen/>
        <w:t>ЛЕТВОРЕНО ТРЕБОВАНИЕ ИЛИ В НЕМ ОТКАЗАНО, ВОЗДЕЙСТВУЕТ НА ПО</w:t>
        <w:softHyphen/>
        <w:t>ВЕДЕНИЕ СУБЪЕКТОВ МАТЕРИАЛЬНЫХ ПРАВООТНОШЕНИЙ: ВСЕ ДОЛЖНЫ ДЕЙСТВОВАТЬ СОГЛАСНО ПРЕДПИСАНИЯМ, СОДЕРЖАЩИМСЯ В СУДЕБНОМ РЕ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В НОРМАХ МАТЕРИАЛЬНОГО ПРАВА ТОЧНО НЕ ОПРЕДЕЛЕНО СОДЕРЖАНИЕ ПРАВООТНОШЕНИЯ, ПРАВА И ОБЯЗАННОСТИ СТОРОН КОНКРЕТИЗИРУЮТСЯ СУДЕБНЫМ РЕШЕНИЕМ С УЧЕТОМ УСТА</w:t>
        <w:softHyphen/>
        <w:t xml:space="preserve">НОВЛЕННЫХ СУДОМ ОБСТОЯТЕЛЬСТ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ТВЕРЖДАЯ НАЛИЧИЕ ОБСТОЯТЕЛЬСТВ, ПРЕПЯТСТВУЮЩИХ ВОЗ</w:t>
        <w:softHyphen/>
        <w:t>НИКНОВЕНИЮ ПРАВООТНОШЕНИЯ, ПРЕКРАЩАЮЩИХ ИЛИ ИЗМЕНЯЮЩИХ ЕГО ДЕЙСТВИЕ НА БУДУЩЕЕ ВРЕМЯ, СУД ПРИЗНАЕТ ЕГО ОТСУТСТВИЕ С МОМЕНТА ВОЗНИКНОВЕНИЯ ИЛИ ЖЕ ПОДТВЕРЖДАЕТ ПРЕКРАЩЕНИЕ ИЛИ ИЗМЕНЕНИЕ НА БУДУЩЕЕ ВРЕМ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79. ТРЕБОВАНИЯ ПРЕДЪЯВЛ. К СУД. РЕШ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К СУД РЕШЕНИЮ ПРЕДЯВЛЯЮТСЯ ОПРЕД ТРЕБОВАНИЯ НЕСОБЛЮДЕНИЕ КОТОРЫХ ВЛЕЧЕТ ЕГО ОТМЕНУ ИЛИ ИЗМЕНЕНИЕ ЛИБО ПРИВОДИТ К НЕОБХОДИМОСТИ ВНЕСЕНИЯ УТОЧНЕНИЙ И ДОПОЛНЕНИЙ.1). ЗАКОННОСТЬ - Т.Е. ВЫНЕСЕНО В СТРОГОМ СООТВЕТСТВИИ С ПОДЛЕЖАЩИМ ПРИМЕНЕНИЮ ПО ДЕЛУ НОРМАМИ МАТЕРИАЛЬНОГО ПРАВА И ПРИ ТОЧНОМ СОБЛЮДЕНИИ НОРМ ПРОЦЕССУАЛЬНОГО ПРАВА.2). ОБОСНОВАННОСТЬ - Т.Е. В НЕМ ИЗЛОЖЕНЫ ВСЕ ИМЕЮЩИЕ ЗНАЧЕНИЕ ДЛЯ РАЗРЕШЕНИЯ ДЕЛА ОБСТОЯТЕЛЬСТВА, ВСЕСТОРОННЕ И ПОЛНО ВЫЯСНЕНЫЕ В СУДЕБНОМ ЗАСЕДАНИИ, И ПРИВЕДЕНЫ ДОККАЗАТЕЛЬСТВА В ПОДТВЕРЖДЕНИИ ВЫВОДОВ ОБ УСТАНОВЛЕННЫХ ОБСТОЯТЕЛЬСТВАХ ДЕЛА, ПРАВАХ И ОБЯЗАННОСТЯХ СТОРОН. 3) ПОЛНОТА - В НЕМ Д.Б. ДАНЫ ОКОНЧАТЕЛЬНЫЕ ОТВЕТЫ НА ВСЕ ЗАЯВЛЕННЫЕ ТРЕБОВАНИЯ.4) ОПРЕДЕЛЕННОСТЬ СУД РЕШЕНИЯ. - В НЕМ ДОЛЖЕН БЫТЬ ДАН ТАКОЙ ОТВЕТ НА ТРЕБОВАНИЯ, КОТОРЫЙ ИСКЛЮЧАЛ БЫ НЕОПРЕДЕЛЕННОСТЬ В УТВЕРЖДЕНИИ О СУЩЕСТВОВАНИИ МЕЖДУ СТОРОНАМИ ПРАВООТНОШЕНИЯ ИЛИ ВОЗМОЖНОСТЬ РАЗЛИЧНЫХ СПОСОБОВ ИСПОЛНЕНИЯ РЕШЕНИЯ.5) БЕЗУСЛОВНОСТЬ СУД. РЕШЕНИЯ. - Т.Е. ИСПОЛНЕНИЕ СУД РЕШЕНИЯ НЕ МОЖЕТ БЫТЬ ПОСТАВЛЕНО В ЗАВИСИМОСТЬ ОТ НАСТУПЛЕНИЯ ИЛИ НЕНАСТУПЛЕНИЯ КАКИХ БЫ ТО НИ БЫЛО УСЛОВИЙ. НЕ БУДЕТ УСЛОВНЫМ РЕШЕНИЕ, В КОТОРОМ УКАЗАН СРОК, ПО ИСТЕЧЕНИИ КОТОРОГО СУДЕБНОЕ РЕШЕНИЕ ПОДЛЕЖИТ ИСПОЛНЕНИЮ, ТАК КАК  ЭТО НЕ ДЕЛАЕТ РЕШЕНИЕ НЕОПРЕДЕЛЕННЫМ, А ЛИШЬ УТОЧНЯЕТ ВРЕМЯ ЕГО ИСПОЛНЕНИЯ. ЗАКОННАЯ СИЛА СУДЕБНОГО РЕШЕНИЯ СОГЛ. Ч.1. СТ.208 ГПК. ВСТУПЛЕНИЕ РЕШЕНИЯ СУДА В ЗАКОННУЮ СИЛУ РЕШЕНИЕ СУДА ВСТУПАЕТ В ЗАКОННУЮ СИЛУ ПО ИСТЕЧЕНИИ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 РЕШЕНИЯ ВЕРХОВНОГО СУДА РСФСР ВСТУПАЮТ В ЗАКОННУЮ СИЛУ НЕМЕДЛЕННО ПОСЛЕ ИХ ПРОВОЗГЛАШЕНИЯ. ВСУПЛЕНИЕ РЕШЕНИЯ В ЗАКОННУЮ СИЛУ ОЗНАЧАЕТ, ЧТО ОНО НАЧИНЕТ ДЕЙСТВОВАТЬ В ПОЛНУЮ МЕРУ, ПРОЯВЛЯЮТСЯ ВСЕ ЕГО КАЧЕСТВА.: 1). НЕОПРОВЕРЖИМОСТЬ -     НЕВОЗМОЖНОСТЬ  ЕГО ПЕРЕСМОТРА В КАССАЦИОННОМ ПОРЯДКЕ. 2).ИСКЛЮЧИТЕЛЬНОСТЬ -  НЕВОЗМОЖНОСТЬ ПОВТОРНОГО ОБРАЩЕНИЯ В СУД С ИСКОМ ИЛИ ИНЫМ ЗАЯВЛЕНИЕМ, РАЗРЕШЕННЫМ ВСТУПИВШИМ В ЗАКОННУЮ СИЛУ СУДЕБНЫМ РЕШЕНИЕМ. 3). ОБЯЗАТЕЛЬНОСТЬ - ОЗНАЧАЕТ, ЧТО ГОСУДАРСТВЕННЫЕ ОРГАНЫ, ДОЛЖНОСТНЫЕ ЛИЦА  И ГРАЖДАНЕ ОБЯЗАНЫ В СВОЕЙ ДЕЯТЕЛЬНОСТИ СЧИТАТЬСЯ С СУДЕБНЫМ РЕШЕНИЕМ, НЕ ИГНОРИРОВАТЬ ЕГО. 4). ПРЕЮДЕНЦИАЛЬНОСТЬ - СОСТОИТ В ТОМ, ЧТО УСТАНОВЛЕННЫЕ ВСТУПИВШИМ В ЗАКОННУЮ СИЛУ РЕШЕНИЕМ СУДА ФАКТЫ И ПРАВООТНОШЕНИЯ НЕ МОГУТ БЫТЬ УЧАСТВУЮЩИМИ В ДЕЛЕ ЛИЦАМИ ОСПОРЕНЫ В ДРУГОМ  ДЕЛЕ И НЕ НУЖДАЮТСЯ В ДОКАЗЫВАНИИ. 5). ИСПОЛНИМОСТЬ - СОГЛАСНО СТ 209 ГПК РЕШЕНИЕ ПРИВОДИТЬСЯ В ИСПОЛНЕНИЕ ПОСЛЕ ВСТУПЛЕНИЯ ЕГО В ЗАКОННУЮ СИЛУ, КРОМЕ СЛУЧАЕВ НЕМЕДЛЕННОГО ИСПОЛНЕНИЯ. СЛЕДОВАТЕЛЬНО, СВОЙСТВО ИСПОЛНИМОСТИ ВОЗНИКАЕТ У СУДЕБНОГО РЕШЕНИЯ С МОМЕНТА ВСТУПЛЕНИЯ В ЗАКОННУЮ СИЛУ. ЗАКОННАЯ СИЛА СУД РЕШЕНИЯ ИМЕЕТ ПРЕДЕЛЫ - СУБЪЕКТИВНЫЕ И ОБЪЕКТИВНЫЕ  СУБЪЕКТИВНЫЕ ПРЕДЕЛЫ ДЕЙСТВИЯ ЗАКОННОЙ СИЛЫ СУД РЕШЕНИЯ ОГРАНИЧЕНЫ КРУГОМ ЛИЦ, УЧАСТВОВАВШИХ В ДЕЛЕ. ОБЪЕКТИВНЫЕ ПРЕДЕЛЫ ЗАКОННОЙ СИЛЫ СУДЕБНОГО РЕШЕНИЯ ОГРАКНИЧЕНЫ ПРАВООТНОШЕНИЯМИ И ФАКТАМИ, УСТАНОВЛЕННЫМИ СУДОМ ПРИ РАЗРЕШЕНИИ ДЕЛА. Т.Е. НА ДР. ПРАВООТНОШЕНИЯ М/У ДАННЫМИ ЛИЦАМИ ЗАКОННАЯ СИЛА СУД РЕШЕНИЯ НЕ РАСПРОСТРАНЯЕ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0. УСТРАНЕНИЕ НЕДОСТАТКОВ СУДЕБНОГО РЕШЕНИЯ ВЫНЕСШИМ ЕГО СУД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 ОБЪЯВЛЕНИЯ РЕШЕНИЯ ПО ДЕЛУ СУД, ВЫНЕСШИЙ РЕШЕНИЕ, НЕ ВПРАВЕ САМ ОТМЕНИТЬ ИЛИ ИЗМЕНИТЬ ЕГО. ЭТО ПРИНЦИПИАЛЬНОЕ ПРАВИЛО, ГАРАНТИРУЮЩЕЕ СТАБИЛЬНОСТЬ СУДЕБНОГО РЕШЕНИЯ, ЕГО НЕИЗМЕННОСТЬ. В ТО ЖЕ ВРЕМЯ СУДУ, ВЫНЕСШЕМУ РЕШЕНИЕ, ПРЕДОС</w:t>
        <w:softHyphen/>
        <w:t>ТАВЛЯЕТСЯ ВОЗМОЖНОСТЬ ДОПОЛНИТЬ СВОЕ РЕШЕНИЕ, ВНЕСТИ В НЕГО ИСПРАВЛЕНИЯ БЕЗ ИЗМЕНЕНИЯ СОДЕРЖАНИЯ В СТРОГО ОГРАНИЧЕННЫХ ЗАКОНОМ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ПОЛНИТЕЛЬНОЕ РЕШЕНИЕ. В СУДЕБНОМ РЕШЕНИИ ДОЛЖЕН БЫТЬ ДАН ОКОНЧАТЕЛЬНЫЙ И ИСЧЕРПЫВАЮЩИЙ ОТВЕТ НА ЗАЯВЛЕННЫЕ ТРЕ</w:t>
        <w:softHyphen/>
        <w:t>БОВАНИЯ, А ТАКЖЕ РЕШЕН ВОПРОС О РАСПРЕДЕЛЕНИИ СУДЕБНЫХ РАС</w:t>
        <w:softHyphen/>
        <w:t>ХОДОВ. ЕСЛИ ЭТИ ТРЕБОВАНИЯ, ПРЕДЪЯВЛЯЕМЫЕ К СУДЕБНОМУ РЕШЕ</w:t>
        <w:softHyphen/>
        <w:t>НИЮ, НЕ СОБЛЮДЕНЫ, СУД БЫВАЕТ ВЫНУЖДЕН ВЫНЕСТИ ДОПОЛНИ</w:t>
        <w:softHyphen/>
        <w:t>ТЕЛЬНОЕ РЕШЕНИЕ (СТ. 2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ПОЛНИТЕЛЬНОЕ РЕШЕНИЕ ВЫНОСИТСЯ: А) ЕСЛИ ПО КАКОМУ-ЛИБО ТРЕБОВАНИЮ НЕ БЫЛО ВЫНЕСЕНО РЕШЕНИЕ. ЭТО ВОЗМОЖНО В ТЕХ СЛУЧАЯХ, КОГДА В ОДНОМ ДЕЛЕ СОЕДИНЯЮТСЯ НЕСКОЛЬКО ТРЕБОВАНИЙ; Б) КОГДА СУД, РАЗРЕШИВ ВОПРОС О ПРАВЕ, НЕ УКАЗАЛ РАЗМЕРА ПРИСУЖДЕННОЙ СУМ</w:t>
        <w:softHyphen/>
        <w:t>МЫ, ИМУЩЕСТВА, ПОДЛЕЖАЩЕГО ПЕРЕДАЧЕ, ИЛИ ДЕЙСТВИЙ, КОТОРЫЕ ОБЯЗАН СОВЕРШИТЬ ОТВЕТЧИК; В) ЕСЛИ СУДОМ НЕ РАЗРЕ</w:t>
        <w:softHyphen/>
        <w:t>ШЕН ВОПРОС О СУДЕБНЫХ РАСХОДАХ. ЭТИМ РЕШЕНИЕМ СУД МОЖЕТ РАС</w:t>
        <w:softHyphen/>
        <w:t>ПРЕДЕЛИТЬ СУДЕБНЫЕ РАСХОДЫ МЕЖДУ СТОРОНАМИ В ЗАВИСИМОСТИ ОТ УДОВЛЕТВОРЕНИЯ ЗАЯВЛЕННЫХ ТРЕБОВАНИЙ, А ТАКЖЕ ВЗЫСКАТЬ СУ</w:t>
        <w:softHyphen/>
        <w:t>ДЕБНЫЕ РАСХОДЫ В ДОХОД БЮДЖЕТА В СЛУЧАЯХ, ПРЕДУСМОТРЕННЫХ ЗАКОН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ПРОС О ВЫНЕСЕНИИ ДОПОЛНИТЕЛЬНОГО РЕШЕНИЯ МОЖЕТ БЫТЬ ПОСТАВЛЕН УЧАСТВУЮЩИМИ В ДЕЛЕ ЛИЦАМИ И СУДОМ ПО СОБСТВЕННОЙ ИНИЦИАТИВЕ В ТЕЧЕНИЕ 10 ДНЕЙ СО ДНЯ ВЫНЕСЕНИЯ РЕШЕНИЯ. ЕСЛИ ЭТОТ СРОК ПРОПУЩЕН УЧАСТВУЮЩИМИ В ДЕЛЕ ЛИЦАМИ ПО УВАЖИ</w:t>
        <w:softHyphen/>
        <w:t>ТЕЛЬНОЙ ПРИЧИНЕ, ТО ОН МОЖЕТ БЫТЬ ВОССТАНОВЛЕН СУДОМ В СООТ</w:t>
        <w:softHyphen/>
        <w:t>ВЕТСТВИИ СО СТ. 1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ПОЛНИТЕЛЬНОЕ РЕШЕНИЕ ВЫНОСИТСЯ ПО ТЕМ ЖЕ ПРАВИЛАМ, ЧТО И ОСНОВНОЕ, И МОЖЕТ БЫТЬ ОБЖАЛОВАНО И ОПРОТЕСТОВАНО В КАССА</w:t>
        <w:softHyphen/>
        <w:t>ЦИОННОМ ПОРЯДКЕ. НА ОПРЕДЕЛЕНИЕ ОБ ОТКАЗЕ В ВЫНЕСЕНИИ ДО</w:t>
        <w:softHyphen/>
        <w:t>ПОЛНИТЕЛЬНОГО РЕШЕНИЯ МОЖЕТ БЫТЬ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НЕДОСТАТКИ СУДЕБНОГО РЕШЕНИЯ, ВЫРАЗИВШИЕСЯ В ТОМ, ЧТО НЕ ДАН ОТВЕТ НА ОДНО ИЗ ЗАЯВЛЕННЫХ ТРЕБОВАНИЙ, ПО КАКИМ-ЛИБО ПРИЧИНАМ НЕ УСТРАНЕНЫ ПУТЕМ ВЫНЕСЕНИЯ ДОПОЛНИТЕЛЬНОГО РЕШЕНИЯ ИЛИ ЖЕ В ИНОМ ПОРЯДКЕ, ЗАИНТЕРЕСОВАННОЕ ЛИЦО МОЖЕТ ОБРАТИТЬСЯ В СУД С ТЕМ ЖЕ ТРЕБОВАНИЕМ. ТАКАЯ ВОЗМОЖНОСТЬ СО</w:t>
        <w:softHyphen/>
        <w:t>ХРАНЯЕТСЯ ПОТОМУ, ЧТО ОСНОВАНИЕМ К ОТКАЗУ В ПРИНЯТИИ ЗАЯВЛЕ</w:t>
        <w:softHyphen/>
        <w:t>НИЯ СЛУЖИТ ВСТУПИВШЕЕ В ЗАКОННУЮ СИЛУ РЕШЕНИЕ СУДА (П. 3 СТ. 129 ГПК), ПО ДАННОМУ ЖЕ ТРЕБОВАНИЮ РЕШЕНИЕ СУДА НЕ СОСТОЯ</w:t>
        <w:softHyphen/>
        <w:t>ЛОС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СУДЕБНОЕ РЕШЕНИЕ НЕ СОДЕРЖИТ ПРОБЕЛОВ, КОТОРЫЕ МОГУТ БЫТЬ УСТРАНЕНЫ ТОЛЬКО ВЫНЕСЕНИЕМ ДОПОЛНИ</w:t>
        <w:softHyphen/>
        <w:t>ТЕЛЬНОГО РЕШЕНИЯ, А СОДЕРЖИТ НЕЯСНОСТИ, ЗАТРУДНЯЮЩИЕ ЕГО РЕАЛИЗАЦИЮ, ВОЗМОЖНО ИХ УСТРАНЕНИЕ ПУТЕМ РАЗЪЯСНЕНИЯ РЕШЕ</w:t>
        <w:softHyphen/>
        <w:t>НИЯ. ТАКАЯ НЕОБХОДИМОСТЬ ВОЗНИКАЕТ, НАПРИМЕР, КОГДА ТОЧНО НЕ УКАЗАНЫ ИНДИВИДУАЛЬНЫЕ ПРИЗНАКИ ПРЕДМЕТА, ПОДЛЕЖАЩЕГО ПЕ</w:t>
        <w:softHyphen/>
        <w:t>РЕДАЧЕ, ИЛИ ПРИ ОПРЕДЕЛЕНИИ ПОРЯДКА ПОЛЬЗОВАНИЯ ЗЕМЕЛЬНЫМ УЧАСТКОМ ТОЧНО НЕ УКАЗАНЫ ЕГО ГРАНИЦ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ЪЯСНЕНИЕ ДАЕТСЯ СУДОМ, ВЫНЕСШИМ РЕШЕНИЕ, ПО ЗАЯВЛЕНИЮ ЛИЦ, УЧАСТВУЮЩИХ В ДЕЛЕ, А ТАКЖЕ СУДЕБНОГО ИСПОЛНИТЕЛЯ (СТ. 354 ГПК). ПО СОБСТВЕННОЙ ИНИЦИАТИВЕ СУД НЕ ИМЕЕТ ПРАВА РАЗЪЯСНИТЬ СУДЕБНОЕ РЕШ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ВЯЗИ С ТЕМ, ЧТО РАЗЪЯСНЕНИЕ РЕШЕНИЯ ДАЕТСЯ В ЦЕЛЯХ УСТРА</w:t>
        <w:softHyphen/>
        <w:t>НЕНИЯ ПРЕПЯТСТВИЙ К ЕГО РЕАЛИЗАЦИИ, ОНО ВОЗМОЖНО ТОЛЬКО В ТОМ СЛУЧАЕ, ЕСЛИ РЕШЕНИЕ О ПРИСУЖДЕНИИ НЕ ИСПОЛНЕНО И НЕ ИС</w:t>
        <w:softHyphen/>
        <w:t>ТЕК СРОК ОБРАЩЕНИЯ ЕГО К ИСПОЛНЕНИЮ. ПО ДРУГИМ РЕШЕНИЯМ НИКАКИХ СРОКОВ ДЛЯ РАЗЪЯСНЕНИЯ НЕ ПРЕДУСМОТРЕНО (СТ. 20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ИСКИ И ЯВНЫЕ АРИФМЕТИЧЕСКИЕ ОШИБКИ В РЕШЕНИИ ИСПРАВ</w:t>
        <w:softHyphen/>
        <w:t>ЛЯЮТСЯ СУДОМ, ВЫНЕСШИМ РЕШЕНИЕ. ЗДЕСЬ ИМЕЮТСЯ В ВИДУ ТАКИЕ НЕТОЧНОСТИ, КОТОРЫЕ ОТРАЖАЮТСЯ НА ВОЗМОЖНОСТИ РЕАЛИЗАЦИИ РЕШЕНИЯ ИЛИ ЖЕ ЕГО ПРАВОСУДНОСТИ, НАПРИМЕР ИСКАЖЕНИЕ ФАМИ</w:t>
        <w:softHyphen/>
        <w:t>ЛИИ, ИМЕНИ, ОТЧЕСТВА СТОРОН, СОСТАВА СУДА. ЯВНЫЕ АРИФМЕТИЧЕ</w:t>
        <w:softHyphen/>
        <w:t>СКИЕ ОШИБКИ СОСТОЯТ В НЕПРАВИЛЬНОМ ПОДСЧЕТЕ ПОДЛЕЖАЩИХ ВЗЫСКАНИЮ ДЕНЕЖНЫХ СУММ, ДОЛЕЙ В ПРАВЕ ОБЩЕЙ СОБСТВЕННОСТИ НА СТРОЕНИЕ И ДРУГИЕ ОБЪЕК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ЕРЕЧИСЛЕННЫХ ВЫШЕ СЛУЧАЯХ ВОПРОСЫ РАЗРЕШАЮТСЯ СУДОМ В КОЛЛЕГИАЛЬНОМ СОСТАВЕ ИЛИ СУДЬЕЙ ЕДИНОЛИЧНО В ЗАВИСИМОСТИ ОТ ТОГО, КЕМ БЫЛО РАЗРЕШЕНО ОСНОВНОЕ ТРЕБОВАНИЕ. ЛИЦА, УЧАСТ</w:t>
        <w:softHyphen/>
        <w:t>ВУЮЩИЕ В ДЕЛЕ, ИЗВЕЩАЮТСЯ О ВРЕМЕНИ И МЕСТЕ ЗАСЕДАНИЯ, ОДНАКО ИХ НЕЯВКА НЕ ПРЕПЯТСТВУЕТ РАЗРЕШЕНИЮ ПОСТАВЛЕННОГО ПЕРЕД СУ</w:t>
        <w:softHyphen/>
        <w:t>ДОМ ВОПРОСА. НА ОПРЕДЕЛЕНИЕ СУДА МОЖЕТ БЫТЬ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1. СОДЕРЖАНИЕ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ОЕ РЕШЕНИЕ СОСТОИТ ИЗ ВВОДНОЙ, ОПИСАТЕЛЬНОЙ, МОТИВИ</w:t>
        <w:softHyphen/>
        <w:t>РОВОЧНОЙ И РЕЗОЛЮТИВНОЙ ЧАСТ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 ВВОДНОЙ ЧАСТИ РЕШЕНИЯ УКАЗЫВАЮТСЯ ВРЕМЯ И МЕСТО ВЫНЕ</w:t>
        <w:softHyphen/>
        <w:t>СЕНИЯ РЕШЕНИЯ, НАИМЕНОВАНИЕ СУДА, ВЫНЕСШЕГО РЕШЕНИЕ, СОСТАВ СУДА; СЕКРЕТАРЬ СУДЕБНОГО ЗАСЕДАНИЯ; ПРОКУРОР, ЕСЛИ ОН УЧАСТ</w:t>
        <w:softHyphen/>
        <w:t>ВОВАЛ В ПРОЦЕССЕ; ДРУГИЕ ЛИЦА, УЧАСТВУЮЩИЕ В ДЕЛЕ, И ПРЕДСТА</w:t>
        <w:softHyphen/>
        <w:t>ВИТЕЛИ; ПРЕДМЕТ СПОРА. ЕСЛИ БЫЛ ПРЕДЪЯВЛЕН ВСТРЕЧНЫЙ ИСК, ЭТО ОТМЕЧАЕТСЯ ВО ВВОДНОЙ ЧАСТИ ОДНОВРЕМЕННО С УКАЗАНИЕМ НА ОС</w:t>
        <w:softHyphen/>
        <w:t>НОВНОЙ ИСК.</w:t>
      </w:r>
    </w:p>
    <w:p>
      <w:pPr>
        <w:pStyle w:val="Style14"/>
        <w:widowControl w:val="false"/>
        <w:spacing w:lineRule="auto" w:line="180"/>
        <w:ind w:firstLine="113"/>
        <w:jc w:val="both"/>
        <w:rPr/>
      </w:pPr>
      <w:r>
        <w:rPr>
          <w:rFonts w:cs="Times New Roman" w:ascii="Times New Roman" w:hAnsi="Times New Roman"/>
          <w:sz w:val="10"/>
          <w:szCs w:val="10"/>
        </w:rPr>
        <w:t>В ОПИСАТЕЛЬНОЙ ЧАСТИ СУДЕБНОГО РЕШЕНИЯ ИЗЛАГАЮТСЯ ТРЕБОВА</w:t>
        <w:softHyphen/>
        <w:t>НИЯ ИСТЦА, ВОЗРАЖЕНИЯ ОТВЕТЧИКА И ОБЪЯСНЕНИЯ ДРУГИХ ЛИЦ, УЧА</w:t>
        <w:softHyphen/>
        <w:t>СТВУЮЩИХ В ДЕЛЕ, Т.Е. ПРЕДМЕТ СПОРА МЕЖДУ СТОРОНАМИ, А ПО ДЕ</w:t>
        <w:softHyphen/>
        <w:t>ЛАМ ОСОБОГО ПРОИЗВОДСТВА, ГДЕ ОТСУТСТВУЕТ СПОР О ПРАВЕ, — ПРЕДМЕТ ТРЕБОВАНИЯ ЗАИНТЕРЕСОВАННЫХ ЛИЦ ИЛИ ОРГАНОВ, ОБРА</w:t>
        <w:softHyphen/>
        <w:t>ТИВШИХСЯ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МОТИВИРОВОЧНОЙ ЧАСТИ СУДЕБНОГО РЕШЕНИЯ ОБОСНОВЫВАЕТСЯ ВЫВОД СУДА О ТОМ, КАК ДОЛЖНО БЫТЬ РАЗРЕШЕНО ДЕЛО, — МОТИВЫ СУДЕБНОГО РЕШЕНИЯ. В НЕЙ ОБСТОЯТЕЛЬСТВА ДЕЛА ИЗЛАГАЮТСЯ ТАК, КАК ОНИ ПРЕДСТАВЛЯЮТСЯ СУДУ В РЕЗУЛЬТАТЕ ИССЛЕДОВАНИЯ И ОЦЕН</w:t>
        <w:softHyphen/>
        <w:t>КИ ДОКАЗАТЕЛЬСТ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ЭТОЙ ЧАСТИ СУДЕБНОГО РЕШЕНИЯ ДОЛЖНЫ БЫТЬ УКАЗАНЫ ОБ</w:t>
        <w:softHyphen/>
        <w:t>СТОЯТЕЛЬСТВА ДЕЛА, УСТАНОВЛЕННЫЕ СУДОМ, ДОКАЗАТЕЛЬСТВА, НА КО</w:t>
        <w:softHyphen/>
        <w:t>ТОРЫХ ОСНОВАНЫ ВЫВОДЫ СУДА, И ДОВОДЫ, ПО КОТОРЫМ СУД ОТВЕР</w:t>
        <w:softHyphen/>
        <w:t>ГАЕТ ТЕ ИЛИ ИНЫЕ ДОКАЗАТЕЛЬСТВА, Т.Е. ДОЛЖНА БЫТЬ ДАНА ОЦЕНКА СОБРАННЫХ ПО ДЕЛУ ДОКАЗАТЕЛЬСТВ, ПРОИЗВЕДЕННАЯ В СООТВЕТСТВИИ С УСТАНОВЛЕННЫМИ ГРАЖДАНСКИМ ПРОЦЕССУАЛЬНЫМ ЗАКОНОДАТЕЛЬ</w:t>
        <w:softHyphen/>
        <w:t>СТВОМ ПРАВИЛАМИ. В РЕЗУЛЬТАТЕ ДОЛЖЕН БЫТЬ ИЗЛОЖЕН ОКОНЧА</w:t>
        <w:softHyphen/>
        <w:t>ТЕЛЬНЫЙ ВЫВОД СУДА ОБ ОБОСНОВАННОСТИ ИЛИ НЕОБОСНОВАННОСТИ ЗАЯВЛЕННЫХ ТРЕБОВА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О., В МОТИВИРОВОЧНОЙ ЧАСТИ СУДЕБНОГО РЕШЕНИЯ ОТРАЖАЮТСЯ ОКОНЧАТЕЛЬНЫЕ ВЫВОДЫ СУДА ОБ ОБСТОЯТЕЛЬСТВАХ ДЕЛА И ПРИМЕНЕНИИ НОРМ МАТЕРИ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МОТИВИРОВОЧНОЙ ЧАСТИ СУДЕБНОГО РЕШЕНИЯ ДАЮТСЯ ССЫЛКИ НА НОРМЫ ПРОЦЕССУАЛЬНОГО ПРАВА, КОТОРЫМИ РУКОВОДСТВОВАЛСЯ СУД, ВЫНОСЯ РЕШЕНИЕ КАК ПО ЗАЯВЛЕННОМУ ТРЕБОВАНИЮ, ТАК И ПО ПРОЦЕССУАЛЬНЫМ ВОПРОСАМ, НАПРИМЕР - РАСПРЕДЕЛЕНИЮ СУДЕБ</w:t>
        <w:softHyphen/>
        <w:t>НЫХ РАСХОД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ЗОЛЮТИВНАЯ ЧАСТЬ СУДЕБНЫХ РЕШЕНИЙ, В НЕЙ УКАЗЫВАЮТСЯ ПРИ</w:t>
        <w:softHyphen/>
        <w:t>НЯТЫЕ МЕРЫ К ОБЕСПЕЧЕНИЮ ИСПОЛНЕНИЯ РЕШЕНИЯ СУДА, ПРЕДО</w:t>
        <w:softHyphen/>
        <w:t>СТАВЛЯЕТСЯ ОТСРОЧКА ИЛИ РАССРОЧКА ИСПОЛНЕНИЯ РЕШЕНИЯ, УСТА</w:t>
        <w:softHyphen/>
        <w:t>НАВЛИВАЕТСЯ СРОК ИСПОЛНЕНИЯ РЕШЕНИЯ ИЛИ ПРЕДПИСЫВАЕТСЯ ОБ</w:t>
        <w:softHyphen/>
        <w:t>РАЩЕНИЕ РЕШЕНИЯ К НЕМЕДЛЕННОМУ ИСПОЛНЕНИЮ, ЕСЛИ ПРИ РАС</w:t>
        <w:softHyphen/>
        <w:t>СМОТРЕНИИ ДЕЛА И ВЫНЕСЕНИИ РЕШЕНИЯ ЭТИ ВОПРОСЫ ОБСУЖДАЛИС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ЭТОЙ ЧАСТИ СУДЕБНОГО РЕШЕНИЯ УКАЗЫВАЕТСЯ О РАСПРЕДЕЛЕ</w:t>
        <w:softHyphen/>
        <w:t>НИИ СУДЕБНЫХ РАСХОДОВ МЕЖДУ СТОРОНАМИ, А В СЛУЧАЯХ, ПРЕДУ</w:t>
        <w:softHyphen/>
        <w:t>СМОТРЕННЫХ ЗАКОНОМ, - О ВЗЫСКАНИИ СУДЕБНЫХ РАСХОДОВ В ДОХОД ФЕДЕРАЛЬНОГО ИЛИ МЕСТНОГО БЮДЖЕ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ЗОЛЮТИВНОЙ ЧАСТИ РЕШЕНИЯ ДОЛЖНЫ БЫТЬ УКАЗАНЫ ТАКЖЕ СРОК И ПОРЯДОК ОБЖАЛОВАНИЯ СУДЕБНОГО РЕШЕНИЯ. ЕСЛИ ЖЕ СУ</w:t>
        <w:softHyphen/>
        <w:t>ДЕБНОЕ РЕШЕНИЕ ВСТУПАЕТ В ЗАКОННУЮ СИЛУ НЕМЕДЛЕННО И КАССА</w:t>
        <w:softHyphen/>
        <w:t>ЦИОННОМУ ОБЖАЛОВАНИЮ НЕ ПОДЛЕЖИТ, ТО ЭТО ТАКЖЕ ДОЛЖНО БЫТЬ ОТРАЖЕНО В РЕЗОЛЮТИВНОЙ ЧА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2. НЕМЕДЛЕННОЕ ИСПОЛНЕНИЕ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ОЕ РЕШЕНИЕ ПОДЛЕЖИТ ИСПОЛНЕНИЮ ПОСЛЕ ВСТУПЛЕНИЯ ЕГО В ЗАКОННУЮ СИЛУ. В СЛУЧАЯХ, УКАЗАННЫХ В ЗАКОНЕ, ВОЗМОЖНО ИСПОЛНЕНИЕ РЕШЕНИЯ О ПРИСУЖДЕНИИ ДО ВСТУПЛЕНИЯ ЕГО В ЗАКОН</w:t>
        <w:softHyphen/>
        <w:t>НУЮ СИЛУ (НЕМЕДЛЕННОЕ ИСПОЛН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 ПРЕДУСМАТРИВАЕТ ДВА ВИДА НЕМЕДЛЕННОГО ИСПОЛНЕНИЯ СУДЕБНОГО РЕШЕНИЯ: ОБЯЗАТЕЛЬНОЕ И НЕОБЯЗАТЕЛЬНОЕ (ФАКУЛЬТА</w:t>
        <w:softHyphen/>
        <w:t>ТИВНОЕ). ПРИ ОБЯЗАТЕЛЬНОМ - СУД ОБРАЩАЕТ РЕШЕНИЕ К НЕМЕД</w:t>
        <w:softHyphen/>
        <w:t>ЛЕННОМУ ИСПОЛНЕНИЮ БЕЗ СПЕЦИАЛЬНОГО ОБСУЖДЕНИЯ ЭТОГО ВО</w:t>
        <w:softHyphen/>
        <w:t>ПРОСА. ПРИ НЕОБЯЗАТЕЛЬНОМ - ВОПРОС ОБ ОБРАЩЕНИИ РЕШЕНИЯ К НЕМЕДЛЕННОМУ ИСПОЛНЕНИЮ ДОЛЖЕН БЫТЬ ОБСУЖДЕН СУДОМ И ОТ</w:t>
        <w:softHyphen/>
        <w:t>РАЖЕН НЕ ТОЛЬКО В РЕЗОЛЮТИВНОЙ, НО И В МОТИВИРОВОЧНОЙ ЧАСТИ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ПРОС О НЕМЕДЛЕННОМ ИСПОЛНЕНИИ ОБЫЧНО РАССМАТРИВАЕТСЯ ОДНОВРЕМЕННО С ВЫНЕСЕНИЕМ СУДЕБНОГО РЕШЕНИЯ, НО ВОЗМОЖНО РАССМОТРЕНИЕ ЭТОГО ВОПРОСА И ПОСЛЕ ВЫНЕСЕНИЯ РЕШЕНИЯ. ПРИ ЭТОМ, ЕСЛИ РЕЧЬ ИДЕТ О ФАКУЛЬТАТИВНОМ НЕМЕДЛЕННОМ ИСПОЛНЕ</w:t>
        <w:softHyphen/>
        <w:t>НИИ , ВОПРОС РАССМАТРИВАЕТСЯ В СУДЕБНОМ ЗАСЕДА</w:t>
        <w:softHyphen/>
        <w:t>НИИ СУДОМ В КОЛЛЕГИАЛЬНОМ СОСТАВЕ ИЛИ СУДЬЕЙ ЕДИНОЛИЧНО В ЗАВИСИМОСТИ ОТ ТОГО, КЕМ БЫЛО РАССМОТРЕНО ОСНОВНОЕ ТРЕБОВА</w:t>
        <w:softHyphen/>
        <w:t>НИЕ. УЧАСТВУЮЩИЕ В ДЕЛЕ ЛИЦА ИЗВЕЩАЮТСЯ О ВРЕМЕНИ И МЕСТЕ ЗАСЕДАНИЯ, ОДНАКО ИХ НЕЯВКА НЕ ПРЕПЯТСТВУЕТ РЕШЕНИЮ ВОПРОСА. ОПРЕДЕЛЕНИЕ О НЕМЕДЛЕННОМ ИСПОЛНЕНИИ РЕШЕНИЯ МОЖЕТ БЫТЬ ОБЖАЛОВАНО ИЛИ ОПРОТЕСТОВАНО, НО ЭТИ ДЕЙСТВИЯ НЕМЕДЛЕННОЕ ИСПОЛНЕНИЕ НЕ ПРИОСТАНАВЛИВАЮ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ЯЗАТЕЛЬНОМУ НЕМЕДЛЕННОМУ ИСПОЛНЕНИЮ ПОДЛЕЖАТ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О ПРИСУЖДЕНИИ АЛИМЕНТОВ; 2) О ПРИСУЖДЕНИИ РАБОЧЕМУ ИЛИ СЛУЖАЩЕМУ ЗАРАБОТНОЙ ПЛА</w:t>
        <w:softHyphen/>
        <w:t>ТЫ, НО НЕ СВЫШЕ ЧЕМ ЗА ОДИН МЕСЯЦ; 3) О ПРИСУЖДЕНИИ КОЛХОЗНИКУ ОПЛАТЫ ТРУДА, НО НЕ СВЫШЕ СРЕДНЕГО ЗАРАБОТКА ЗА ОДИН МЕСЯЦ; 4) О ВОССТАНОВЛЕНИИ НА РАБОТЕ НЕЗАКОННО УВОЛЕННОГО ИЛИ ПЕ</w:t>
        <w:softHyphen/>
        <w:t>РЕВЕДЕННОГО РАБОТНИКА; 5) О НАЗНАЧЕНИИ ДАТЫ ВЫБ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ЕДУЮЩИХ СЛУЧАЯХ СУД (СУДЬЯ) МОЖЕТ ОБРАТИТЬ РЕШЕНИЕ К НЕМЕДЛЕННОМУ ИСПОЛНЕНИЮ: 1) О ПРИСУЖДЕНИИ ПЛАТЕЖЕЙ В ВОЗМЕЩЕНИЕ ВРЕДА, ПРИЧИНЕННО</w:t>
        <w:softHyphen/>
        <w:t>ГО УВЕЧЬЕМ ИЛИ ИНЫМ ПОВРЕЖДЕНИЕМ ЗДОРОВЬЯ, А ТАКЖЕ СМЕРТЬЮ КОРМИЛЬЦА; 2) О ПРИСУЖДЕНИИ ВОЗНАГРАЖДЕНИЯ, ПРИЧИТАЮЩЕГОСЯ АВТОРУ ЗА ИСПОЛЬЗОВАНИЕ ЕГО АВТОРСКОГО ПРАВА; 3) ПО ВСЕМ ДРУГИМ ДЕЛАМ, ЕСЛИ ВСЛЕДСТВИЕ ОСОБЫХ ОБСТОЯ</w:t>
        <w:softHyphen/>
        <w:t>ТЕЛЬСТВ ЗАМЕДЛЕНИЕ В ИСПОЛНЕНИИ РЕШЕНИЯ МОЖЕТ ПРИВЕСТИ К ЗНАЧИТЕЛЬНОМУ УЩЕРБУ ДЛЯ ВЗЫСКАТЕЛЯ ИЛИ САМОЕ ИСПОЛНЕНИЕ МОЖЕТ ОКАЗАТЬСЯ НЕВОЗМОЖ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ОБРАЩЕНИИ РЕШЕНИЯ К НЕМЕДЛЕННОМУ ИСПОЛНЕНИЮ В ПО</w:t>
        <w:softHyphen/>
        <w:t>СЛЕДНЕМ СЛУЧАЕ СУД (ИЛИ СУДЬЯ) МОЖЕТ ПОТРЕБОВАТЬ ОТ ИСТЦА ОБЕСПЕЧЕНИЯ ПОВОРОТА ИСПОЛНЕНИЯ РЕШЕНИЯ НА СЛУЧАЙ ОТМЕНЫ РЕШЕНИЯ СУДА (ИЛИ СУДЬ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СУД НЕ ОБРАЩАЕТ РЕШЕНИЕ К НЕМЕДЛЕННО</w:t>
        <w:softHyphen/>
        <w:t>МУ ИСПОЛНЕНИЮ, НО ЕСТЬ ОПАСНОСТЬ ТОГО, ЧТО ИСПОЛНЕНИЕ РЕШЕ</w:t>
        <w:softHyphen/>
        <w:t>НИЯ МОЖЕТ БЫТЬ ЗАТРУДНЕНО ИЛИ СТАНЕТ НЕВОЗМОЖНЫМ, СУД (ИЛИ СУДЬЯ) ВПРАВЕ ОБЕСПЕЧИТЬ ИСПОЛНЕНИЕ РЕШЕНИЯ ПО ТЕМ ЖЕ ПРАВИ</w:t>
        <w:softHyphen/>
        <w:t>ЛАМ, КОТОРЫЕ ПРЕДУСМОТРЕНЫ ДЛЯ ОБЕСПЕЧЕНИЯ ИСКА (СТ. 212 ГПК). ВОПРОС МОЖЕТ БЫТЬ РЕШЕН КАК ПРИ ВЫНЕСЕНИИ РЕШЕНИЯ, ТАК И ПОСЛЕ ЭТОГО. ЕСЛИ РАНЕЕ БЫЛИ ПРИНЯТЫ МЕРЫ ПО ОБЕСПЕЧЕ</w:t>
        <w:softHyphen/>
        <w:t>НИЮ ИСКА, ОБЕСПЕЧИВАТЬ ИСПОЛНЕНИЕ РЕШЕНИЯ НЕТ НЕОБХОДИМО</w:t>
        <w:softHyphen/>
        <w:t>СТИ, ТАК КАК ОНИ ДЕЙСТВУЮТ ВПЛОТЬ ДО ИСПОЛНЕНИЯ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3. ЗАКОННАЯ СИЛА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Е ВСТУПАЕТ В ЗАКОННУЮ СИЛУ ПО ИСТЕЧЕНИИ СРОКА НА КАС</w:t>
        <w:softHyphen/>
        <w:t>САЦИОННОЕ ОБЖАЛОВАНИЕ ИЛИ ОПРОТЕСТОВАНИЕ, ЕСЛИ ОНО НЕ БЫЛО ОБЖАЛОВАНО ИЛИ ОПРОТЕСТОВАНО. В СЛУЧАЕ ПРИНЕСЕНИЯ КАССАЦИ</w:t>
        <w:softHyphen/>
        <w:t>ОННОЙ ЖАЛОБЫ ИЛИ КАССАЦИОННОГО ПРОТЕСТА РЕШЕНИЕ, ЕСЛИ ОНО НЕ ОТМЕНЕНО, ВСТУПАЕТ В ЗАКОННУЮ СИЛУ ПО РАССМОТРЕНИИ ДЕЛА ВЫШЕСТОЯЩИМ СУД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Я ВЕРХОВНОГО СУДА РОССИЙСКОЙ ФЕДЕРАЦИИ ВСТУПАЮТ В ЗАКОННУЮ СИЛУ НЕМЕДЛЕННО ПОСЛЕ ПРОВОЗГЛА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ТУПЛЕНИЕ РЕШЕНИЯ В ЗАКОННУЮ СИЛУ ОЗНАЧАЕТ, ЧТО ОНО НАЧИ</w:t>
        <w:softHyphen/>
        <w:t>НАЕТ ДЕЙСТВОВАТЬ В ПОЛНУЮ МЕРУ, ПРОЯВЛЯЮТСЯ ВСЕ ЕГО КАЧЕ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НЕОПРОВЕРЖИМОСТЬ; 2) ИСКЛЮЧИТЕЛЬНОСТЬ; 3) ПРЕЮДИЦИАЛЬНОСТЬ; 4) ИСПОЛНИМОСТЬ; 5) ОБЯЗАТЕЛЬ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НЕОПРОВЕРЖИМОСТЬЮ ВСТУПИВШЕГО В ЗАКОННУЮ СИЛУ СУДЕБ</w:t>
        <w:softHyphen/>
        <w:t>НОГО РЕШЕНИЯ ПОНИМАЕТСЯ НЕВОЗМОЖНОСТЬ ЕГО ПЕРЕСМОТРА В КАС</w:t>
        <w:softHyphen/>
        <w:t xml:space="preserve">САЦИОННОМ ПОРЯДК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 ИСКЛЮЧИТЕЛЬНОСТЬЮ ПОНИМАЕТСЯ НЕВОЗМОЖНОСТЬ ПОВТОР</w:t>
        <w:softHyphen/>
        <w:t>НОГО ОБРАЩЕНИЯ В СУД С ИСКОМ ИЛИ ИНЫМ ЗАЯВЛЕНИЕМ, РАЗРЕШЕННЫМ ВСТУПИВШИМ В ЗАКОННУЮ СИЛУ СУДЕБНЫМ РЕШЕНИ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ОЙСТВО ПРЕЮДИЦИАЛЬНОСТИ СОСТОИТ В ТОМ, ЧТО УСТАНОВЛЕН</w:t>
        <w:softHyphen/>
        <w:t>НЫЕ ВСТУПИВШИМ В ЗАКОННУЮ СИЛУ РЕШЕНИЕМ СУДА ФАКТЫ И ПРА</w:t>
        <w:softHyphen/>
        <w:t>ВООТНОШЕНИЯ НЕ МОГУТ БЫТЬ УЧАСТВУЮЩИМИ В ДЕЛЕ ЛИЦАМИ ОСПО</w:t>
        <w:softHyphen/>
        <w:t>РЕНЫ В ДРУГОМ ДЕЛЕ И НЕ НУЖДАЮТСЯ В ДОКАЗЫВАНИИ. ТАКИЕ ФАКТЫ И ПРАВООТНОШЕНИЯ МОГУТ НАЙТИ ОТРАЖЕНИЕ КАК В РЕЗОЛЮТИВНОЙ, ТАК И В МОТИВИРОВОЧНОЙ ЧАСТИ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ВОЙСТВО ИСПОЛНИМОСТИ ВОЗНИКАЕТ У СУДЕБНОГО РЕШЕНИЯ С МОМЕНТА ВСТУПЛЕНИЯ В ЗАКОННУЮ СИЛУ. ЛИШЬ В СЛУЧАЯХ НЕМЕДЛЕННОГО ИСПОЛНЕНИЯ СУДЕБНОЕ РЕШЕНИЕ ПРИОБРЕ</w:t>
        <w:softHyphen/>
        <w:t>ТАЕТ ТАКОЕ КАЧЕСТВО ДО ВСТУПЛЕНИЯ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НАЯ СИЛА СУДЕБНОГО РЕШЕНИЯ ИМЕЕТ ПРЕДЕЛЫ — СУБЪЕКТИВ</w:t>
        <w:softHyphen/>
        <w:t>НЫЕ И ОБЪЕКТИВНЫ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БЪЕКТИВНЫЕ ПРЕДЕЛЫ ДЕЙСТВИЯ ЗАКОННОЙ СИЛЫ СУДЕБНОГО РЕШЕНИЯ ОГРАНИЧЕНЫ КРУГОМ ЛИЦ, УЧАСТВОВАВШИХ В ДЕЛЕ. ОБЪЕКТИВНЫЕ ПРЕДЕЛЫ ЗАКОННОЙ СИЛЫ СУДЕБНОГО РЕШЕНИЯ ОГ</w:t>
        <w:softHyphen/>
        <w:t>РАНИЧЕНЫ ПРАВООТНОШЕНИЯМИ И ФАКТАМИ, УСТАНОВЛЕННЫМИ СУ</w:t>
        <w:softHyphen/>
        <w:t xml:space="preserve">ДОМ ПРИ РАЗРЕШЕНИИ ДЕЛ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ЯЗАТЕЛЬНОСТЬ ОЗНАЧАЕТ, ЧТО ГОСУДАРСТВЕННЫЕ ОРГАНЫ, ДОЛЖНОСТНЫЕ ЛИЦА И ГРАЖДАНЕ ОБЯЗАНЫ В СВОЕЙ ДЕЯТЕЛЬНОСТИ СЧИТАТЬСЯ С СУДЕБНЫМ РЕШЕНИЕМ, НЕ ИГНОРИРОВАТЬ ЕГ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4. ОПРЕДЕЛЕНИЯ СУДА ПЕРВ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Е ОПРЕДЕЛЕНИЯ КЛАССИФИЦИРУЮТСЯ ПО СОДЕРЖАНИЮ, СУБЪЕКТАМ, ФОРМЕ, ПОРЯДКУ ВЫНЕСЕНИЯ И СПОСОБАМ ОБЖАЛОВ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ОДЕРЖАНИЮ ОПРЕДЕЛЕНИЯ ДЕЛЯТСЯ НА ПОДГОТОВИТЕЛЬНЫЕ, ПРЕСЕКАТЕЛЬНЫЕ, ЗАКЛЮЧИТЕЛЬНЫЕ, ПО РЕАЛИЗАЦИИ ВЫНЕСЕННОГО РЕ</w:t>
        <w:softHyphen/>
        <w:t>ШЕНИЯ, ЧАСТНЫЕ ОПРЕДЕ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ГОТОВИТЕЛЬНЫЕ ОПРЕДЕЛЕНИЯ ПРЕДСТАВЛЯЮТ ЗНАЧИТЕЛЬНУЮ ГРУППУ. ЭТО — ОПРЕДЕЛЕНИЯ О ПРИНЯТИИ ЗАЯВЛЕНИЯ К ПРОИЗВОДСТ</w:t>
        <w:softHyphen/>
        <w:t>ВУ И ВОЗБУЖДЕНИИ ДЕЛА, ОПРЕДЕЛЕНИЯ ПО ПОДГОТОВКЕ ДЕЛА К СУ</w:t>
        <w:softHyphen/>
        <w:t>ДЕБНОМУ РАЗБИРАТЕЛЬСТВ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СЕКАТЕЛЬНЫМИ ЯВЛЯЮТСЯ ОПРЕДЕЛЕНИЯ, ПРЕПЯТСТВУЮЩИЕ ВОЗБУЖДЕНИЮ ДЕЛА ИЛИ ПРЕГРАЖДАЮЩИЕ ЕГО ДАЛЬНЕЙШЕЕ ДВИЖЕ</w:t>
        <w:softHyphen/>
        <w:t>НИЕ. К НИМ ОТНОСЯТСЯ ОПРЕДЕЛЕНИЯ ОБ ОТКАЗЕ В ПРИНЯТИИ ЗАЯВЛЕ</w:t>
        <w:softHyphen/>
        <w:t>НИЯ, О ПРЕКРАЩЕНИИ ПРОИЗВОДСТВА ПО ДЕЛУ, ОБ ОСТАВЛЕНИИ ЗАЯВ</w:t>
        <w:softHyphen/>
        <w:t>ЛЕНИЯ БЕЗ РАССМОТРЕНИЯ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ЛЮЧИТЕЛЬНЫЕ ОПРЕДЕЛЕНИЯ ОТЛИЧАЮТСЯ ОТ ПРЕСЕКАТЕЛЬНЫХ ТЕМ, ЧТО ОСНОВАНИЕМ ДЛЯ ПРЕКРАЩЕНИЯ ПРОИЗВОДСТВА ПО ДЕЛУ СЛУЖАТ ВОЛЕИЗЪЯВЛЕНИЯ ЗАИНТЕРЕСОВАННЫХ ЛИЦ. К ЗАКЛЮЧИТЕЛЬ</w:t>
        <w:softHyphen/>
        <w:t>НЫМ ОТНОСЯТСЯ ОПРЕДЕЛЕНИЯ О ПРЕКРАЩЕНИИ ПРОИЗВОДСТВА ПО ДЕЛУ ВВИДУ ОТКАЗА ЛИЦА, ОБРАТИВШЕГОСЯ В СУД, ОТ СВОЕГО ТРЕБО</w:t>
        <w:softHyphen/>
        <w:t>ВАНИЯ ИЛИ ЗАКЛЮЧЕНИЯ СТОРОНАМИ МИРОВОГО СОГЛА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ЕНИЯ, СВЯЗАННЫЕ С РЕАЛИЗАЦИЕЙ СУДЕБНОГО РЕШЕНИЯ, НА</w:t>
        <w:softHyphen/>
        <w:t>ПРАВЛЕНЫ НА УСТРАНЕНИЕ НЕДОСТАТКОВ СУДЕБНОГО РЕШЕНИЯ И СОЗ</w:t>
        <w:softHyphen/>
        <w:t>ДАНИЕ НЕОБХОДИМЫХ УСЛОВИЙ ДЛЯ ЕГО РЕАЛИЗАЦИИ. К НИМ, В ЧАСТ</w:t>
        <w:softHyphen/>
        <w:t>НОСТИ, ОТНОСЯТСЯ ОПРЕДЕЛЕНИЯ О РАЗЪЯСНЕНИИ РЕШЕНИЯ, ПРЕДОС</w:t>
        <w:softHyphen/>
        <w:t>ТАВЛЕНИИ ОТСРОЧКИ ИЛИ РАССРОЧКИ ИСПОЛНЕНИЯ, ИЗМЕНЕНИИ СПО</w:t>
        <w:softHyphen/>
        <w:t>СОБА И ПОРЯДКА ИСПОЛНЕНИЯ РЕШЕНИЯ, ИСПРАВЛЕНИИ ОПИСОК И ЯВ</w:t>
        <w:softHyphen/>
        <w:t>НЫХ АРИФМЕТИЧЕСКИХ ОШИБОК И Т.П.</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ЧАСТНЫЕ ОПРЕДЕЛЕНИЯ ВЫНОСЯТСЯ СУДОМ В СЛУЧАЕ ОБНАРУЖЕНИЯ В ХОДЕ РАССМОТРЕНИЯ ДЕЛА НАРУШЕНИЙ ЗАКОННОСТИ И ПРАВИЛ ОБ</w:t>
        <w:softHyphen/>
        <w:t>ЩЕЖИТИЯ ОТДЕЛЬНЫМИ ДОЛЖНОСТНЫМИ ЛИЦАМИ И ГРАЖДАНАМИ, А ТАКЖЕ ВЫЯВЛЕНИЯ НЕДОСТАТКОВ В РАБОТЕ РАЗЛИЧНЫХ ОРГАНИЗА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ЕНИЯ ВЫНОСЯТСЯ СУДЬЕЙ ЕДИНОЛИЧНО ИЛИ СУДОМ В КОЛ</w:t>
        <w:softHyphen/>
        <w:t>ЛЕГИАЛЬНОМ СОСТАВЕ. ОПРЕДЕЛЕНИЯ ВЫНОСЯТСЯ В ПИСЬМЕННОЙ ФОРМЕ, КАК ПРАВИЛО, В ВИДЕ ОТДЕЛЬНОГО ПРОЦЕССУАЛЬНОГО ДОКУМЕНТА. ПРЕСЕКАТЕЛЬНЫЕ И ЗАКЛЮЧИТЕЛЬНЫЕ ОПРЕДЕЛЕНИЯ НЕ МОГУТ БЫТЬ ПЕРЕСМОТРЕНЫ ВЫНЕСШИМ ИХ СУДОМ. ИСКЛЮЧЕНИЕ СОСТАВЛЯ</w:t>
        <w:softHyphen/>
        <w:t>ЮТ ЛИШЬ ОПРЕДЕЛЕНИЯ СУДА ОБ ОСТАВЛЕНИИ ЗАЯВЛЕНИЯ БЕЗ РАС</w:t>
        <w:softHyphen/>
        <w:t>СМОТРЕНИЯ ВВИДУ ДВУКРАТНОЙ НЕЯВКИ В СУДЕБНОЕ ЗАСЕДАНИЕ СТО</w:t>
        <w:softHyphen/>
        <w:t>РОН ИЛИ ИСТЦА. СУД ПО ХОДАТАЙСТВУ ИСТЦА ИЛИ ОТВЕТЧИКА ОТМЕНЯ</w:t>
        <w:softHyphen/>
        <w:t>ЕТ СВОЕ ОПРЕДЕЛЕНИЕ, ЕСЛИ СТОРОНЫ ПРЕДСТАВЯТ ДОКАЗАТЕЛЬСТВА, ПОДТВЕРЖДАЮЩИЕ УВАЖИТЕЛЬНОСТЬ ПРИЧИН ОТСУТСТВИЯ ИХ В СУ</w:t>
        <w:softHyphen/>
        <w:t>ДЕБНОМ ЗАСЕДАНИИ СУДЕБНЫЕ ОПРЕДЕЛЕНИЯ МОГУТ БЫТЬ ОБЖАЛОВАНЫ И ОПРОТЕСТО</w:t>
        <w:softHyphen/>
        <w:t>ВАНЫ ПО ПРАВИЛАМ, ПРЕДУСМОТРЕННЫМ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5. РАССМОТРЕНИЕ ДЕЛ, ВОЗНИКАЮЩИХ ИЗ АДМИНИСТРАТИВНО-ПРАВОВ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ЭТО ДЕЛА:   1) О ЗАЩИТЕ ИЗБИРАТЕЛЬНЫХ ПРАВ И ПРАВА НА УЧАСТИЕ В РЕФЕРЕНДУМЕ ГРАЖДАН  РОССИЙСКОЙ ФЕДЕРАЦИИ; В СУДОПРОИЗВОДСТВЕ ПО ДАННОЙ КАТЕГОРИИ ДЕЛ РЕАЛИЗУЮТСЯ КОНСТИТУЦИОННЫЕ ПРАВА ГРАЖДАН РОССИИ, ЗАКРЕПЛЕННЫЕ В П.2 СТ.32 КОНСТИТУЦИИ РФ, В КОТОРОМ ЗАФИКСИРОВАНО КОНСТИТУЦИОННОЕ ПРАВО ГРАЖДАН РОССИИ ИЗБИРАТЬ И БЫТЬ ИЗБРАННЫМИ В ОРГАНЫ ГОСУДАРСТВЕННОЙ ВЛАСТИ И ОРГАНЫ МЕСТНОГО САМОУПРАВЛЕНИЯ, А ТАКЖЕ УЧАСТВОВАТЬ В РЕФЕРЕНДУМЕ. СЛЕДОВАТЕЛЬНО, СУД ПО РАССМАТРИВАЕТ ДЕЛА, ВЫТЕКАЮЩИЕ ИЗ КОНСТИТУЦИОННЫХ ПРАВО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2) ПО ЖАЛОБАМ НА ДЕЙСТВИЯ ГОСУДАРСТВЕННЫХ ОРГАНОВ И ДОЛЖНОСТНЫХ ЛИЦ В  СВЯЗИ С НАЛОЖЕНИЕМ АДМИНИСТРАТИВНЫХ ВЗЫСКАНИЙ; ДЕЛА ПО ЖАЛОБАМ НА ДЕЙСТВИЯ  ГОСУДАРСТВЕННЫХ ОРГАНОВ, ОБЩЕСТВЕННЫХ ОРГАНИЗАЦИЙ И ДОЛЖНОСТНЫХ ЛИЦ, НАРУШАЮЩИЕ  ПРАВА И СВОБОДЫ ГРАЖДАН; ДЕЛА ПО ЖАЛОБАМ НА ОТКАЗ В РАЗРЕШЕНИИ НА ВЫЕЗД ИЗ  РОССИЙСКОЙ ФЕДЕРАЦИИ ЗА ГРАНИЦУ ИЛИ НА ВЪЕЗД В РОССИЙСКУЮ ФЕДЕРАЦИЮ ИЗ-ЗА  ГРАНИЦЫ; ДЕЛА ОБ ОСПАРИВАНИИ НОРМАТИВНЫХ ПРАВОВЫХ 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РАССМАТРИВАЕТ И ДРУГИЕ ДЕЛА, ВОЗНИКАЮЩИЕ ИЗ АДМИНИСТРАТИВНО-ПРАВОВЫХ  ОТНОШЕНИЙ, ОТНЕСЕННЫЕ ЗАКОНОМ К КОМПЕТЕНЦИИ СУД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ДРУГИМ ДЕЛАМ, НЕ ПЕРЕЧИСЛЕННЫМ В Ч.2 СТ.231, НАПРИМЕР, ОТНОСЯТСЯ ДЕЛА ОБ ОСПАРИВАНИИ ГРАЖДАНАМИ (ОБЪЕДИНЕНИЯМИ ГРАЖДАН) НОРМАТИВНЫХ АКТОВ, КРОМЕ АКТОВ, ПРОВЕРКА КОНСТИТУЦИОННОСТИ КОТОРЫХ ОТНЕСЕНА К ИСКЛЮЧИТЕЛЬНОЙ КОМПЕТЕНЦИИ КОНСТИТУЦИОННОГО СУДА РФ; ДЕЛА ПО ЖАЛОБАМ НА ОТКАЗ В РЕГИСТРАЦИИ ОБЩЕСТВЕННЫХ И РЕЛИГИОЗНЫХ ОРГАНИЗАЦИЙ (ОБЪЕДИНЕНИЙ) И О ПРЕКРАЩЕНИИ ИХ ДЕЯТЕЛЬНОСТИ, ДЕЛА ПО ЖАЛОБАМ НА РЕШЕНИЯ, ПРИНЯТЫЕ ПУТЕМ ПРЯМОГО ВОЛЕИЗЪЯВЛЕНИЯ ГРАЖДАН, РЕШЕНИЯ И ДЕЙСТВИЯ (БЕЗДЕЙСТВИЕ) ОРГАНОВ МЕСТНОГО САМОУПРА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6. РАССМОТРЕНИЕ СУДОМ ЖАЛОБ НА ДЕЙСТВИЯ АДМИНИСТРАТИВНЫХ ОРГАНОВ ИЛИ ДОЛЖНОСТНЫХ ЛИ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238. ЖАЛОБА РАССМАТРИВАЕТСЯ СУДОМ В ДЕСЯТИДНЕВНЫЙ СРОК. ЗАЯВИТЕЛЬ И АДМИНИСТРАТИВНЫЙ  ОРГАН ИЛИ ДОЛЖНОСТНОЕ ЛИЦО ИЗВЕЩАЮТСЯ О ВРЕМЕНИ И МЕСТЕ ЗАСЕДАНИЯ, ОДНАКО  ИХ НЕЯВКА НЕ ЯВЛЯЕТСЯ ПРЕПЯТСТВИЕМ ДЛЯ РАЗРЕШЕН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РАССМОТРЕНИИ ДЕЛА СУД ОБЯЗАН ПРОВЕРИТЬ ПРАВИЛЬНОСТЬ ДЕЙСТВИЙ АДМИНИСТРАТИВНОГО  ОРГАНА ИЛИ ДОЛЖНОСТНОГО ЛИЦА И УСТАНОВИТЬ, ПРОИЗВОДИТСЯ ЛИ ВЗЫСКАНИЕ НА ОСНОВАНИИ  ЗАКОНА И УПОЛН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БРАЩЕНИЯ ВЗЫСКАНИЯ НА ИМУЩЕСТВО СУД ОБЯЗАН ПРОВЕРИТЬ СООТВЕТСТВИЕ  АРЕСТА ИМУЩЕСТВА ТРЕБОВАНИЯМ ЗАКОН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7. РАССМОТРЕНИЕ СУДОМ ЖАЛОБ НА ПОСТАНОВЛЕНИЯ О ПОЛОЖЕНИИ АДМ. ВЗЫСК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ЦЕССУАЛЬНЫЕ ОСОБЕННОСТИ РАССМОТРЕНИЯ ДЕЛ ПО ЖАЛОБАМ НА ДЕЙСТВИЯ ОРГАНОВ И ДОЛЖНОСТНЫХ ЛИЦ В СВЯЗИ С НАЛОЖЕНИЕМ АДМИНИСТРАТИВНЫХ ВЗЫСКА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24-30 КОАП В СЛУЧАЯХ И В ПОРЯДКЕ, ПРЕ</w:t>
        <w:softHyphen/>
        <w:t>ДУСМОТРЕННЫХ ЗАКОНОМ, КОМПЕТЕНТНЫЕ ОРГАНЫ УПРАВЛЕНИЯ И ДОЛЖНОСТНЫЕ ЛИЦА МОГУТ ПРИМЕНЯТЬ СЛЕДУЮЩИЕ ВИДЫ АДМИНИСТ</w:t>
        <w:softHyphen/>
        <w:t>РАТИВНЫХ ВЗЫСКАНИЙ: 1) ПРЕДУПРЕЖДЕНИЕ; 2) ШТРАФ; 3) ВОЗМЕЗДНОЕ ИЗЪЯТИЕ ПРЕДМЕТА, ЯВИВШЕГОСЯ ОРУДИЕМ СОВЕРШЕНИЯ ИЛИ НЕ</w:t>
        <w:softHyphen/>
        <w:t>ПОСРЕДСТВЕННЫМ ОБЪЕКТОМ АДМИНИСТРАТИВНОГО ПРАВОНАРУШЕ</w:t>
        <w:softHyphen/>
        <w:t>НИЯ; 4) КОНФИСКАЦИЯ ПРЕДМЕТА, ЯВИВШЕГОСЯ ОРУДИЕМ СОВЕРШЕНИЯ ИЛИ НЕПОСРЕДСТВЕННЫМ ОБЪЕКТОМ АДМИНИСТРАТИВНОГО ПРАВОНА</w:t>
        <w:softHyphen/>
        <w:t>РУШЕНИЯ; 5) ЛИШЕНИЕ СПЕЦИАЛЬНОГО ПРАВА (ПРАВА УПРАВЛЕНИЯ ТРАНСПОРТНЫМИ СРЕДСТВАМИ, ПРАВА ОХО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ЛОЖЕНИЕ ЛЮБОГО АДМИНИСТРАТИВНОГО ВЗЫСКАНИЯ, ПРИМЕ</w:t>
        <w:softHyphen/>
        <w:t>НЕННОГО ОРГАНОМ УПРАВЛЕНИЯ ЛИБО ДОЛЖНОСТНЫМ ЛИЦОМ, МОЖЕТ БЫТЬ ОБЖАЛОВАНО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237 ГПК ЖАЛОБА ПО ДЕЛУ ОБ АДМИНИСТ</w:t>
        <w:softHyphen/>
        <w:t>РАТИВНОМ ПРАВОНАРУШЕНИИ МОЖЕТ БЫТЬ ПОДАНА В ТЕЧЕНИЕ 10 ДНЕЙ СО ДНЯ ВЫНЕСЕНИЯ ПОСТАНОВЛЕНИЯ. ПРОПУЩЕННЫЙ ПО УВАЖИ</w:t>
        <w:softHyphen/>
        <w:t>ТЕЛЬНЫМ ПРИЧИНАМ СРОК ДЛЯ ОБЖАЛОВАНИЯ МОЖЕТ БЫТЬ ВОССТА</w:t>
        <w:softHyphen/>
        <w:t>НОВЛЕН СУДОМ ПО ЗАЯВЛЕНИЮ ЛИЦА, В ОТНОШЕНИИ КОТОРОГО БЫЛА ПРИМЕНЕНА МЕРА АДМИНИСТРАТИВНОГО ВЗЫСК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МЫСЛУ АДМИНИСТРАТИВНОГО И ГРАЖДАНСКОГО ПРОЦЕССУ</w:t>
        <w:softHyphen/>
        <w:t>АЛЬНОГО ЗАКОНОДАТЕЛЬСТВА АДРЕСОВАННАЯ В СУД ЖАЛОБА ПОМИМО ДАННЫХ О ЗАЯВИТЕЛЕ ДОЛЖНА СОДЕРЖАТЬ: А) НАИМЕНОВАНИЕ АДМИ</w:t>
        <w:softHyphen/>
        <w:t>НИСТРАТИВНОГО ОРГАНА ИЛИ ДОЛЖНОСТНОГО ЛИЦА, ДЕЙСТВИЯ КОТО</w:t>
        <w:softHyphen/>
        <w:t>РОГО ОБЖАЛУЮТСЯ; Б) УКАЗАНИЕ О ТОМ, КАКОЕ КОНКРЕТНО ПОСТАНОВ</w:t>
        <w:softHyphen/>
        <w:t>ЛЕНИЕ ОБЖАЛУЕТСЯ И КОГДА ОНО БЫЛО ВРУЧЕНО ЗАЯВИТЕЛЮ (В СЛУ</w:t>
        <w:softHyphen/>
        <w:t>ЧАЕ, ЕСЛИ ПОСТАНОВЛЕНИЕ НЕ ВРУЧАЛОСЬ, ДОЛЖЕН БЫТЬ УКАЗАН ДЕНЬ, КОГДА ЗАЯВИТЕЛЮ СТАЛО ИЗВЕСТНО О НАЛОЖЕНИИ АДМИНИСТРАТИВНО</w:t>
        <w:softHyphen/>
        <w:t>ГО ВЗЫСКАНИЯ); В) ИЗЛОЖЕНИЕ ОБСТОЯТЕЛЬСТВ, КОТОРЫМИ ЗАЯВИТЕЛЬ ОБОСНОВЫВАЕТ СВОИ ВОЗРАЖЕНИЯ ПРОТИВ ПОСТАНОВЛЕНИЯ, ПРИНЯТО</w:t>
        <w:softHyphen/>
        <w:t>ГО АДМИНИСТРАТИВНЫМ ОРГАНОМ ИЛИ ДОЛЖНОСТНЫМ ЛИЦОМ, С УКА</w:t>
        <w:softHyphen/>
        <w:t>ЗАНИЕМ НА ИМЕЮЩИЕСЯ У ЗАЯВИТЕЛЯ ДОКАЗАТЕЛЬСТВА ЛИБО ИСТОЧНИ</w:t>
        <w:softHyphen/>
        <w:t>КИ ИХ ПОЛУЧ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СНОВАНИИ СТ. 238 ГПК И СТ. 271 КОАП ЖАЛОБА ДОЛЖНА БЫТЬ РАССМОТРЕНА СУДОМ В ДЕСЯТИДНЕВНЫЙ СРОК. О ВРЕМЕНИ И МЕСТЕ ЗАСЕДАНИЯ ИЗВЕЩАЮТСЯ ЗАЯВИТЕЛЬ, АДМИНИСТРАТИВНЫЙ ОР</w:t>
        <w:softHyphen/>
        <w:t>ГАН ИЛИ ДОЛЖНОСТНОЕ ЛИЦО, НАЛОЖИВШЕЕ ВЗЫСКАНИЕ. ОДНАКО НЕ</w:t>
        <w:softHyphen/>
        <w:t>ЯВКА В СУДЕБНОЕ ЗАСЕДАНИЕ ПЕРЕЧИСЛЕННЫХ ЛИЦ НЕ ПРЕПЯТСТВУЕТ РАССМОТРЕНИЮ ДЕЛА. В ТО ЖЕ ВРЕМЯ СУД ДОЛЖЕН ВЫЯСНЯТЬ ПРИЧИ</w:t>
        <w:softHyphen/>
        <w:t>НЫ НЕЯВКИ В СУДЕБНОЕ ЗАСЕДАНИЕ УЧАСТВУЮЩИХ В ДЕЛЕ ЛИЦ. ЕСЛИ У СУДА НЕТ СВЕДЕНИЙ О ВРУЧЕНИИ ИМ СУДЕБНЫХ ПОВЕСТОК ЛИБО ЕСЛИ ПРИЧИНА ОТСУТСТВИЯ УВАЖИТЕЛЬНА, СУД ДОЛЖЕН ОТЛОЖИТЬ РАЗБИ</w:t>
        <w:softHyphen/>
        <w:t>РАТЕЛЬСТВО ДЕЛА (СТ. 15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5. ПОЛНОМОЧИЯ СУДА, РАССМАТРИВАЮЩЕГО ЖАЛОБУ НА НАЛОЖЕ</w:t>
        <w:softHyphen/>
        <w:t>НИЕ АДМИНИСТРАТИВНОГО ВЗЫСКАНИЯ, УСТАНОВЛЕНЫ Ч. 3 СТ. 238 ГПК. ПРИ РАССМОТРЕНИИ ЖАЛОБЫ СУД ОБЯЗАН ПРОВЕРИТЬ ПРА</w:t>
        <w:softHyphen/>
        <w:t>ВИЛЬНОСТЬ ДЕЙСТВИЙ АДМИНИСТРАТИВНОГО ОРГАНА ИЛИ ДОЛЖНОСТ</w:t>
        <w:softHyphen/>
        <w:t>НОГО ЛИЦА И УСТАНОВИТЬ, ПРОИЗВОДИТСЯ ЛИ ВЗЫСКАНИЕ НА ОСНОВА</w:t>
        <w:softHyphen/>
        <w:t>НИИ ЗАКОНА И УПРАВОМОЧЕННЫМ НА ТО ОРГАНОМ ИЛИ ДОЛЖНОСТНЫМ ЛИЦОМ, БЫЛ ЛИ СОБЛЮДЕН УСТАНОВЛЕННЫЙ ПОРЯДОК ПРИВЛЕЧЕНИЯ ЛИЦА К ВЫПОЛНЕНИЮ ВОЗЛОЖЕННОЙ НА НЕГО ОБЯЗАННОСТИ; СОВЕР</w:t>
        <w:softHyphen/>
        <w:t>ШИЛ ЛИ ОШТРАФОВАННЫЙ НАРУШЕНИЕ, ЗА КОТОРОЕ ЗАКОНОДАТЕЛЬСТ</w:t>
        <w:softHyphen/>
        <w:t>ВОМ УСТАНОВЛЕНА ОТВЕТСТВЕННОСТЬ В ВИДЕ ШТРАФА, И ВИНОВЕН ЛИ ОН В СОВЕРШЕНИИ ЭТОГО НАРУШЕНИЯ; НЕ ПРЕВЫШАЕТ ЛИ НАЛОЖЕН</w:t>
        <w:softHyphen/>
        <w:t>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w:t>
        <w:softHyphen/>
        <w:t>ЛИ ЛИ СРОКИ ДАВНОСТИ ДЛЯ НАЛОЖЕНИЯ И ВЗЫСКАНИЯ ШТРАФА.</w:t>
      </w:r>
    </w:p>
    <w:p>
      <w:pPr>
        <w:pStyle w:val="Style14"/>
        <w:widowControl w:val="false"/>
        <w:spacing w:lineRule="auto" w:line="180"/>
        <w:ind w:firstLine="113"/>
        <w:jc w:val="both"/>
        <w:rPr>
          <w:sz w:val="10"/>
        </w:rPr>
      </w:pPr>
      <w:r>
        <w:rPr>
          <w:rFonts w:cs="Times New Roman" w:ascii="Times New Roman" w:hAnsi="Times New Roman"/>
          <w:sz w:val="10"/>
          <w:szCs w:val="10"/>
        </w:rPr>
        <w:t>В СУДЕБНОМ РЕШЕНИИ УКАЗЫВАЮТСЯ ОБСТОЯТЕЛЬСТВА ДЕЛА, ПОДЛЕЖАЩИЕ ВЫЯСНЕНИЮ, И ДОКАЗАТЕЛЬСТВА, КОТОРЫЕ НЕОБ</w:t>
        <w:softHyphen/>
        <w:t>ХОДИМО ИСТРЕБОВАТЬ И ИССЛЕДОВА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88. ПОНЯТИЕ И СУЩНОСТЬ ОСОБОГО ПРОИЗВОДСТВА, ОТЛИЧИЕ ЕГО ОТ ИСКОВОГО ПРОИЗВОДСТВ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ОБЫМ ПРОИЗВОДСТВОМ НАЗЫВАЕТСЯ НЕ СВЯЗАННАЯ С РАЗРЕШЕНИЕМ СПОРА О ПРАВЕ СУДЕБНАЯ ЗАЩИТА ИНТЕРЕСОВ ГРАЖДАН И ЮРИДИЧЕСКИХ ЛИЦ ПУТЕМ УСТАНОВЛЕНИЯ ФАКТОВ, ИМЕЮЩИХ ЮРИДИЧЕСКОЕ ЗНАЧЕНИЕ, УТОЧНЕНИЯ ПРАВОВОГО СТАТУСА ГРАЖДАНИНА ИЛИ ИМУЩЕСТВА, КОНТРОЛЯ ЗА РЕГИСТРАЦИОННОЙ ДЕЯТЕЛЬНОСТЬЮ УКАЗАННЫХ В ЗАКОНЕ АДМИНИСТРАТИВНЫХ ОРГАНОВ. ОСОБОЕ ПРОИЗВОДСТВО НЕСОВМЕСТИМО СО СПОРОМ О ПРАВЕ. ВОЗНИКНОВЕНИЕ СПОРА, ПОДВЕДОМСТВЕННОГО СУДУ, ВЛЕЧЕТ ОСТАВЛЕНИЕ ПОДАННОГО ЗАЯВЛЕНИЯ БЕЗ РАССМОТРЕНИЯ; ЗАИНТЕРЕСОВАННЫМ ЛИЦАМ РАЗЪЯСНЯЕТСЯ ПРАВО НА ОБРАЩЕНИЕ С ИСКОМ В ОБЫЧНОМ ПОРЯДКЕ. ОТСУТСТВИЕ СПОРА О ПРАВЕ ПРЕДОПРЕДЕЛЯЕТ И ОТСУТСТВИЕ СТОРОН С ПРОТИВОПОЛОЖНЫМИ ИНТЕРЕСАМИ. ЛИЦО, ВОЗБУДИВШЕЕ ДЕЛО В ПОРЯДКЕ ОСОБОГО ПРОИЗВОДСТВА, НАЗЫВАЕТСЯ ЗАЯВИТЕЛЕМ. ЗАЯВЛЕНИЕ, В ОТЛИЧИЕ ОТ ИСКА, НЕ НАПРАВЛЕНО ПРОТИВ КАКИХ-ЛИБО КОНКРЕТНЫХ ЛИЦ, ИБО ЗАЩИТЫ НАРУШЕННОГО СУБЪЕКТИВНОГО ПРАВА НЕ ТРЕБУЕТСЯ. ЕСЛИ РЕШЕНИЕ ПО ДЕЛУ МОЖЕТ ОТРАЗИТЬСЯ НА ПРАВАХ ИНЫХ ОРГАНИЗАЦИЙ ИЛИ ГРАЖДАН, ОНИ УЧАСТВУЮТ В ПРОЦЕССЕ В КАЧЕСТВЕ ЗАИНТЕРЕСОВАННЫХ ЛИЦ. ОТСУТСТВИЕ ПРАВОВОГО СПОРА И СТОРОН В ОСОБОМ ПРОИЗВОДСТВЕ ДЕЛАЕТ НЕВОЗМОЖНЫМ ПРЕДЪЯВЛЕНИЕ ВСТРЕЧНОГО ИСКА, ЗАКЛЮЧЕНИЕ МИРОВОГО СОГЛАШЕНИЯ, ОБРАЩЕНИЕ В ТРЕТЕЙСКИЙ СУД И Т.Д.. В ТО ЖЕ ВРЕМЯ НЕ ИСКЛЮЧАЮТСЯ ОБРАЩЕНИЯ НЕСКОЛЬКИХ ЛИЦ, СВЯЗАННЫХ ОБЩНОСТЬЮ ИНТЕРЕСОВ (СОУЧАСТИЕ). ИСКЛЮЧАЮТСЯ, НАПРИМЕР, ПРЕНИЯ СТОРОН. В ПОРЯДКЕ ОСОБОГО ПРОИЗВОДСТВА РАССМАТРИВАЮТСЯ ДЕЛА: ОБ УСТАНОВЛЕНИИ ФАКТОВ, ИМЕЮЩИХ ЮРИДИЧЕСКОЕ ЗНАЧЕНИЕ; О ПРИЗНАНИИ ГРАЖДАНИНА БЕЗВЕСТНО ОТСУТСТВУЮЩИМ И ОБЪЯВЛЕНИИ ГРАЖДАНИНА УМЕРШИМ; О ПРИЗНАНИИ ГРАЖДАНИНА ОГРАНИЧЕННО ДЕЕСПОСОБНЫМ И НЕДЕЕСПОСОБНЫМ; ОБ УСТАНОВЛЕНИИ НЕПРАВИЛЬНОСТЕЙ В КНИГЕ АКТОВ ГРАЖДАНСКОГО СОСТОЯНИЯ; ЖАЛОБЫ НА НОТАРИАЛЬНЫЕ ДЕЙСТВИЯ ИЛИ НА ОТКАЗ В ИХ СОВЕРШЕНИИ; О ВОССТАНОВЛЕНИИ ПРАВ ПО УТРАЧЕННЫМ ДОКУМЕНТАМ НА ПРЕДЪЯВИТЕЛЯ (ВЫЗЫВНОЕ ПРОИЗВОД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89. УСТАНОВЛЕНИЕ ФАКТОВ, ИМЕЮЩИХ ЮРИДИЧЕСКОЕ ЗНАЧЕНИЕ</w:t>
      </w:r>
    </w:p>
    <w:p>
      <w:pPr>
        <w:pStyle w:val="Style14"/>
        <w:widowControl w:val="false"/>
        <w:spacing w:lineRule="auto" w:line="180"/>
        <w:ind w:firstLine="113"/>
        <w:jc w:val="both"/>
        <w:rPr/>
      </w:pPr>
      <w:r>
        <w:rPr>
          <w:rFonts w:cs="Times New Roman" w:ascii="Times New Roman" w:hAnsi="Times New Roman"/>
          <w:sz w:val="10"/>
          <w:szCs w:val="10"/>
        </w:rPr>
        <w:t>ЗАКОНОМ ПРЕДУСМОТРЕН СУДЕБНЫЙ ПОРЯДОК УСТАНОВЛЕНИЯ ФАКТОВ, ИМЕЮЩИХ ЮРИДИЧЕСКОЕ ЗНАЧ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РОЦЕССУАЛЬНЫЙ ПОРЯДОК РАССМОТРЕНИЯ ЭТИХ ДЕЛ УСТАНОВЛЕН В СТ. 247-251 ГПК.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ЗАЯВЛЕНИЕ ОБ УСТАНОВЛЕНИИ ЮРИДИЧЕСКОГО ФАКТА МОЖЕТ БЫТЬ ПРИНЯТО И РАССМОТРЕНО СУДОМ В ПОРЯДКЕ ОСОБОГО ПРОИЗ</w:t>
        <w:softHyphen/>
        <w:t>ВОДСТВА, ЕСЛ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СОГЛАСНО ЗАКОНУ ТАКОЙ ФАКТ ПОРОЖДАЕТ ОПРЕДЕЛЕННЫЕ ЮРИДИЧЕСКИЕ ПОСЛЕДСТВИЯ (ВОЗНИКНОВЕНИЕ, ИЗМЕНЕНИЕ ИЛИ ПРЕ</w:t>
        <w:softHyphen/>
        <w:t>КРАЩЕНИЕ ЛИЧНЫХ ИЛИ ИМУЩЕСТВЕННЫХ ПРАВ) И УСТАНОВЛЕНИЕ ДАННОГО ФАКТА НЕ СВЯЗЫВАЕТСЯ С ПОСЛЕДУЮЩИМ РЕШЕНИЕМ СПОРА О ПРАВЕ, ПОДВЕДОМСТВЕННОГО СУД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ДЛЯ СООТВЕТСТВУЮЩИХ ФАКТОВ ЗАКОНОМ НЕ ПРЕДУСМОТРЕН ИНОЙ ПОРЯДОК ИХ УСТАНО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ОЛУЧЕНИЕ ЗАЯВИТЕЛЕМ В ИНОМ ПОРЯДКЕ НАДЛЕЖАЩИХ ДОКУ</w:t>
        <w:softHyphen/>
        <w:t>МЕНТОВ, УДОСТОВЕРЯЮЩИХ ЭТИ ФАКТЫ, НЕВОЗМОЖНО ИЛИ ЖЕ НЕВОЗ</w:t>
        <w:softHyphen/>
        <w:t>МОЖНО ВОССТАНОВЛЕНИЕ УТЕРЯННЫХ ЛИБО УНИЧТОЖЕННЫХ ДОКУМЕН</w:t>
        <w:softHyphen/>
        <w:t>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ПРИ СОБЛЮДЕНИИ ЭТИХ УСЛОВИЙ В СУДЕБНОМ ПОРЯДКЕ МОГУТ БЫТЬ УСТАНОВЛЕНЫ СЛЕДУЮЩИЕ ЮРИДИЧЕСКИЕ ФАКТЫ: 1) РОДСТВЕННЫЕ ОТНОШЕНИЯ ЛИЦ; 2) НАХОЖДЕНИЕ ЛИЦА НА ИЖДИВЕНИИ; 3) РЕГИСТРАЦИЯ УСЫНОВЛЕНИЯ, БРАКА, РАЗВОДА, РОЖДЕНИЯ И СМЕРТИ; 4) СОСТОЯНИЕ В ФАКТИЧЕСКИХ БРАЧНЫХ ОТНОШЕНИЯХ В УСТАНОВ</w:t>
        <w:softHyphen/>
        <w:t>ЛЕННЫХ ЗАКОНОМ СЛУЧАЯХ, ЕСЛИ БРАК В ОРГАНАХ ЗАГСА НЕ МОЖЕТ БЫТЬ ЗАРЕГИСТРИРОВАН ВСЛЕДСТВИЕ СМЕРТИ ОДНОГО ИЗ СУПРУГОВ (УСТАНОВЛЕНИЕ ФАКТИЧЕСКИХ БРАЧНЫХ ОТНОШЕНИЙ, ВОЗНИКШИХ ПО</w:t>
        <w:softHyphen/>
        <w:t>СЛЕ 8 ИЮЛЯ 1944 Г., ЗАКОНОДАТЕЛЬСТВОМ НЕ ДОПУСКАЕТСЯ); 5) ПРИНАДЛЕЖНОСТЬ ПРАВОУСТАНАВЛИВАЮЩИХ ДОКУМЕНТОВ ЛИЦУ, ИМЯ, ОТЧЕСТВО И ФАМИЛИЯ КОТОРОГО, УКАЗАННЫЕ В ДОКУМЕНТЕ, НЕ СОВПАДАЮТ С ИМЕНЕМ, ОТЧЕСТВОМ ИЛИ ФАМИЛИЕЙ ЭТОГО ЛИЦА ПО ПАСПОРТУ ИЛИ СВИДЕТЕЛЬСТВУ О РОЖДЕНИИ; 6) ВЛАДЕНИЕ СТРОЕНИЕМ НА ПРАВЕ СОБСТВЕННОСТИ; 7) НЕСЧАСТНЫЙ СЛУЧАЙ; 8) СМЕРТЬ ЛИЦА В ОПРЕДЕЛЕННОЕ ВРЕМЯ И ПРИ ОПРЕДЕЛЕННЫХ ОБ</w:t>
        <w:softHyphen/>
        <w:t>СТОЯТЕЛЬСТВАХ В СЛУЧАЕ ОТКАЗА ОРГАНОВ ЗАГСА В РЕГИСТРАЦИИ СО</w:t>
        <w:softHyphen/>
        <w:t>БЫТИЯ СМЕРТИ; 9) ПРИНЯТИЕ НАСЛЕДСТВА И МЕСТА ОТКРЫТИЯ НАСЛЕ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РИВЕДЕННЫЙ ПЕРЕЧЕНЬ НЕ ЯВЛЯЕТСЯ ИСЧЕРПЫВАЮЩИ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МЕСТЕ С ТЕМ РЯД ЮРИДИЧЕСКИХ ФАКТОВ НЕ МОЖЕТ БЫТЬ УСТА</w:t>
        <w:softHyphen/>
        <w:t>НОВЛЕН В СУДЕБНОМ ПОРЯДКЕ: ПРИНАДЛЕЖНОСТЬ ЛИЦУ ПАРТИЙНОГО, ПРОФСОЮЗНОГО, ВОЕННОГО БИЛЕТА И ДРУГИХ ВОИНСКИХ ДОКУМЕНТОВ, УДОСТОВЕРЯЮЩИХ ЛИЧНОСТЬ, А ТАКЖЕ ПАСПОРТА И СВИДЕТЕЛЬСТВ, ВЫДАВАЕМЫХ ОРГАНАМИ ЗАГСА; ТРУДОВОЙ СТАЖ ДЛЯ НАЗНАЧЕНИЯ ПЕН</w:t>
        <w:softHyphen/>
        <w:t>СИИ; ОКОНЧАНИЕ СРЕДНЕГО ИЛИ ВЫСШЕГО УЧЕБНОГО ЗАВЕДЕНИЯ; УСЫ</w:t>
        <w:softHyphen/>
        <w:t>НОВЛЕНИЕ ПОСЛЕ СМЕРТИ УСЫНОВЛЕННОГО ИЛИ УСЫНОВИТЕЛЯ, ЕСЛИ ПРИ ИХ ЖИЗНИ ОНО НЕ БЫЛО НАДЛЕЖАЩИМ ОБРАЗОМ ОФОРМЛЕНО,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АКО ИСКЛЮЧЕНИЕ ИЗ ПОДВЕДОМСТВЕННОСТИ СУДА ТАКИХ ДЕЛ ДОПУСКАЕТСЯ ТОЛЬКО В СИЛУ ПРЯМОГО УКАЗАНИЯ ЗАКОНОД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ВСЕ ПОДВЕДОМСТВЕННЫЕ СУДАМ ДЕЛА ОБ УСТАНОВЛЕНИИ ЮРИДИ</w:t>
        <w:softHyphen/>
        <w:t>ЧЕСКИХ ФАКТОВ РАССМАТРИВАЮТСЯ ПО МЕСТУ ЖИТЕЛЬСТВА ЗАЯВИТЕЛЯ, А ЕСЛИ ЗАЯВИТЕЛЕМ ЯВЛЯЕТСЯ ЮРИДИЧЕСКОЕ ЛИЦО, — ПО МЕСТУ НА</w:t>
        <w:softHyphen/>
        <w:t>ХОЖДЕНИЯ ЕГО ОРГАНА. ТОЛЬКО ДЕЛА ОБ УСТАНОВЛЕНИИ ФАКТА ВЛА</w:t>
        <w:softHyphen/>
        <w:t>ДЕНИЯ СТРОЕНИЕМ ПОДСУДНЫ СУДАМ ПО МЕСТУ НАХОЖДЕНИЯ СТРОЕ</w:t>
        <w:softHyphen/>
        <w:t>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ПОМИМО ОБЫЧНЫХ РЕКВИЗИТОВ — НАИМЕНОВАНИЕ, АДРЕС ЗАЯВИТЕЛЯ Д.Б. УКАЗАНЫ: 1) КАКОЙ ФАКТ ПРОСИТ УСТАНОВИТЬ ЗАЯВИТЕЛЬ; 2) ЦЕЛЬ УСТАНОВЛЕ</w:t>
        <w:softHyphen/>
        <w:t>НИЯ ФАКТА; 3) ДОКАЗАТЕЛЬСТВА, ПОДТВЕРЖДАЮЩИЕ НЕВОЗМОЖНОСТЬ ПОЛУЧЕНИЯ ЗАЯВИТЕЛЕМ НАДЛЕЖАЩИХ ДОКУМЕНТОВ ЛИБО НЕВОЗМОЖ</w:t>
        <w:softHyphen/>
        <w:t>НОСТЬ ВОССТАНОВЛЕНИЯ УТРАЧЕННЫХ ДОКУМЕН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ССМОТРЕНИЕ ДЕЛА В РАЙОННОМ СУДЕ ЗАКАНЧИВАЕТСЯ ПОСТАНОВ</w:t>
        <w:softHyphen/>
        <w:t>ЛЕНИЕМ РЕШЕНИЯ, В КОТОРОМ ДОЛЖНЫ БЫТЬ УКАЗАНЫ: ФАКТ, УСТА</w:t>
        <w:softHyphen/>
        <w:t>НОВЛЕННЫЙ СУДОМ, И ДОКАЗАТЕЛЬСТВА, НА ОСНОВАНИИ КОТОРЫХ ОН УСТАНОВЛЕН, ЦЕЛЬ ЕГО УСТАНОВЛЕНИЯ. РЕШЕНИЕ СУДА НЕ ЗАМЕНЯЕТ ДОКУМЕНТОВ, ВЫДАВАЕМЫХ АДМИНИ</w:t>
        <w:softHyphen/>
        <w:t>СТРАТИВНЫМИ ОРГАНАМИ (НАПРИМЕР, СВИДЕТЕЛЬСТВА О ПРАВЕ НА НА</w:t>
        <w:softHyphen/>
        <w:t>СЛЕДСТВО), А ЯВЛЯЕТСЯ ЛИШЬ ОСНОВАНИЕМ ДЛЯ ВЫДАЧИ ТАКИХ ДОКУ</w:t>
        <w:softHyphen/>
        <w:t>МЕНТОВ КОМПЕТЕНТНЫМИ ОРГАН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0. ПРИЗНАНИЕ ГРАЖДАНИНА БЕЗВЕСТНО ОТСУТСТВУЮЩИМ И ОБЪЯВЛЕНИЕ ГРАЖДАНИНА УМЕРШ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ПК РЕГЛАМЕНТИРУЕТ ПОРЯДОК РАССМОТРЕНИЯ ЭТИХ ДЕЛ, УС</w:t>
        <w:softHyphen/>
        <w:t>ТАНАВЛИВАЯ РЯД ВАЖНЫХ ОСОБЕННОСТЕЙ ПРОИЗВОДСТВА ПО Н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ПРИЗНАНИИ ГРАЖДАНИНА БЕЗВЕСТНО ОТСУТСТВУЮ</w:t>
        <w:softHyphen/>
        <w:t>ЩИМ ИЛИ ОБ ОБЪЯВЛЕНИИ ГРАЖДАНИНА УМЕРШИМ ПОДАЕТСЯ ЗАИНТЕ</w:t>
        <w:softHyphen/>
        <w:t>РЕСОВАННЫМИ ЛИЦАМИ В СУД ПО МЕСТУ ЖИТЕЛЬСТВА ЗАЯ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ПОМИМО ОБЫЧНЫХ СВЕДЕНИЙ (НАИМЕНОВАНИЕ, АДРЕС ЗАЯВИТЕЛЯ, ОСНОВНЫЕ ДАННЫЕ, КАСАЮЩИЕСЯ БЕЗВЕСТНО ОТСУТСТ</w:t>
        <w:softHyphen/>
        <w:t>ВУЮЩЕГО, И ДР.) ДОЛЖНЫ БЫТЬ УКАЗАНЫ ОБСТОЯТЕЛЬСТВА, ПОДТВЕР</w:t>
        <w:softHyphen/>
        <w:t>ЖДАЮЩИЕ БЕЗВЕСТНОЕ ОТСУТСТВИЕ ГРАЖДАНИНА, ЛИБО ОБСТОЯТЕЛЬ</w:t>
        <w:softHyphen/>
        <w:t>СТВА, УГРОЖАВШИЕ ПРОПАВШЕМУ БЕЗ ВЕСТИ СМЕРТЬЮ ИЛИ ДАЮЩИЕ ОСНОВАНИЕ ПРЕДПОЛАГАТЬ ЕГО ГИБЕЛЬ ОТ ОПРЕДЕЛЕННОГО НЕСЧАСТ</w:t>
        <w:softHyphen/>
        <w:t>НОГО СЛУЧАЯ; ЦЕЛЬ, КОТОРУЮ ПРЕСЛЕДУЕТ СВОИМ ОБРАЩЕНИЕМ В СУД ЗАЯВИТЕЛ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НЕ МОЖЕТ БЫТЬ ПРИНЯТО К ПРОИЗВОДСТВУ, ЕСЛИ ПРИЗНА</w:t>
        <w:softHyphen/>
        <w:t>НИЕ ГРАЖДАНИНА БЕЗВЕСТНО ОТСУТСТВУЮЩИМ ИЛИ ОБЪЯВЛЕНИЕ ЕГО УМЕРШИМ НЕ МОГУТ ПОРОДИТЬ КАКИХ-ЛИБО ЮРИДИЧЕСКИХ ПОСЛЕДСТ</w:t>
        <w:softHyphen/>
        <w:t>ВИЙ ДЛЯ ЗАЯВИТЕЛЯ. ТЕ ЖЕ ПОСЛЕДСТВИЯ НАСТУПАЮТ И В СЛУЧАЕ, ЕСЛИ ДОСТОВЕРНО ИЗВЕСТНО, ЧТО ЛИЦО, В ОТНОШЕНИИ КОТОРОГО ВОЗБУЖ</w:t>
        <w:softHyphen/>
        <w:t>ДЕНО ДЕЛО О ПРИЗНАНИИ БЕЗВЕСТНО ОТСУТСТВУЮЩИМ, СКРЫВАЕТСЯ В СВЯЗИ С ПРИВЛЕЧЕНИЕМ ЕГО К УГОЛОВНОЙ ИЛИ ГРАЖДАНСКОЙ ОТВЕТСТВ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Е СУДА О ПРИЗНАНИИ ГРАЖДАНИНА БЕЗВЕСТНО ОТСУТСТ</w:t>
        <w:softHyphen/>
        <w:t>ВУЮЩИМ СЛУЖИТ ОСНОВАНИЕМ ДЛЯ НАЗНАЧЕНИЯ ОРГАНОМ ОПЕКИ И ПОПЕЧИТЕЛЬСТВА ПО МЕСТУ НАХОЖДЕНИЯ ИМУЩЕСТВА ОТСУТСТВУЮЩЕ</w:t>
        <w:softHyphen/>
        <w:t>ГО УПРАВЛЯЮЩЕГО ЭТИМ ИМУЩЕСТВОМ. РЕШЕНИЕ СУДА, КОТОРЫМ ГРАЖДАНИН ОБЪЯВЛЕН УМЕРШИМ, СЛУ</w:t>
        <w:softHyphen/>
        <w:t>ЖИТ ОСНОВАНИЕМ ДЛЯ РЕГИСТРАЦИИ ОРГАНОМ ЗАГСА СМЕРТИ ЭТОГО ГРАЖДАНИНА В КНИГЕ ЗАПИСЕЙ АКТОВ ГРАЖДАНСКОГО СОСТОЯ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ЯВКИ ИЛИ ОБНАРУЖЕНИЯ МЕСТА ПРЕБЫВАНИЯ ГРАЖДА</w:t>
        <w:softHyphen/>
        <w:t>НИНА, ПРИЗНАННОГО ОТСУТСТВУЮЩИМ ИЛИ УМЕРШИМ, НАРОДНЫЙ СУД ПО ЗАЯВЛЕНИЮ ЗАИНТЕРЕСОВАННОГО ЛИЦА ВЫНОСИТ НОВОЕ РЕШЕНИЕ, КОТОРЫМ ОТМЕНЯЕТ РАНЕЕ ВЫНЕСЕННО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1. ПРИЗНАНИЕ ГРАЖДАНИНА ОГРАНИЧЕННО ДЕЕСПОСОБНЫМ ИЛИ НЕДЕЕСПОСОБ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А О ПРИЗНАНИИ ГРАЖДАНИНА НЕДЕЕСПОСОБНЫМ ИЛИ ОГРА</w:t>
        <w:softHyphen/>
        <w:t>НИЧЕННО ДЕЕСПОСОБНЫМ РАССМАТРИВАЮТСЯ РАЙОННЫМИ (ГОРОДСКИ</w:t>
        <w:softHyphen/>
        <w:t>МИ) СУДАМИ ПО МЕСТУ ЖИТЕЛЬСТВА ГРАЖДАНИНА, А ЕСЛИ ЛИЦО ПОМЕ</w:t>
        <w:softHyphen/>
        <w:t>ЩЕНО В ПСИХИАТРИЧЕСКОЕ ЛЕЧЕБНОЕ УЧРЕЖДЕНИЕ, — ПО МЕСТУ НА</w:t>
        <w:softHyphen/>
        <w:t>ХОЖДЕНИЯ УЧРЕЖ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АЖНОЙ ОСОБЕННОСТЬЮ ДАННОЙ КАТЕГОРИИ ДЕЛ ЯВЛЯЕТСЯ ТО, ЧТО ЗАКОН ОПРЕДЕЛЯЕТ КРУГ ЛИЦ, КОТОРЫЕ ВПРАВЕ НАЧАТЬ ПРОЦЕСС О ПРИ</w:t>
        <w:softHyphen/>
        <w:t xml:space="preserve"> ЗНАНИИ ГРАЖДАНИНА НЕДЕЕСПОСОБНЫМ ИЛИ ОГРАНИЧЕННО ДЕЕСПОСОБ</w:t>
        <w:softHyphen/>
        <w:t>НЫМ. СОГЛАСНО СТ. 258 ГПК ДЕЛО В СУДЕ МОЖЕТ БЫТЬ НАЧАТО ПО ЗАЯВЛЕНИЮ ЧЛЕНОВ СЕМЬИ ГРАЖДАНИНА, ПРОКУРОРА, ОРГАНА ОПЕКИ И ПОПЕЧИТЕЛЬСТВА, ПСИХИАТРИЧЕСКОГО ЛЕЧЕБНОГО УЧРЕЖДЕНИЯ, ПРОФСОЮЗА И ИНЫХ ОБЩЕСТВЕННЫХ ОРГАНИЗА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КАЗАННЫЙ ПЕРЕЧЕНЬ ЯВЛЯЕТСЯ ИСЧЕРПЫВАЮЩИМ И НЕ ПОДЛЕЖИТ РАСШИРИТЕЛЬНОМУ ТОЛКОВАНИЮ. ПРИ ОБРАЩЕНИИ В СУД ЛИЦ, НЕ УКАЗАННЫХ В ЗАКОНЕ, СУД ДОЛЖЕН, НЕ ПРЕКРАЩАЯ ПРОИЗВОДСТВО ПО ДЕЛУ, ОБСУДИТЬ ВОПРОС О ЗАМЕНЕ НЕНАДЛЕЖАЩЕГО ЗАЯВИТЕЛЯ НАД</w:t>
        <w:softHyphen/>
        <w:t>ЛЕЖАЩИ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О ПРИЗНАНИИ ГРАЖДАНИНА ОГРАНИЧЕННО ДЕЕСПО</w:t>
        <w:softHyphen/>
        <w:t>СОБНЫМ ДОЛЖНЫ БЫТЬ ИЗЛОЖЕНЫ ОБСТОЯТЕЛЬСТВА, СВИДЕТЕЛЬСТ</w:t>
        <w:softHyphen/>
        <w:t>ВУЮЩИЕ О ТОМ, ЧТО ЛИЦО, ЗЛОУПОТРЕБЛЯЮЩЕЕ СПИРТНЫМИ НАПИТ</w:t>
        <w:softHyphen/>
        <w:t>КАМИ ИЛИ НАРКОТИЧЕСКИМИ ВЕЩЕСТВАМИ, СТАВИТ СВОЮ СЕМЬЮ В ТЯ</w:t>
        <w:softHyphen/>
        <w:t>ЖЕЛОЕ МАТЕРИАЛЬНОЕ ПОЛОЖ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О ПРИЗНАНИИ ГРАЖДАНИНА НЕДЕЕСПОСОБНЫМ ДОЛЖ</w:t>
        <w:softHyphen/>
        <w:t>НЫ БЫТЬ ИЗЛОЖЕНЫ ОБСТОЯТЕЛЬСТВА, ПОДТВЕРЖДАЮЩИЕ УМСТВЕН</w:t>
        <w:softHyphen/>
        <w:t>НОЕ РАССТРОЙСТВО, ВСЛЕДСТВИЕ КОТОРОГО ЛИЦО НЕ МОЖЕТ ПОНИМАТЬ ЗНАЧЕНИЯ СВОИХ ДЕЙСТВИЙ И РУКОВОДИТЬ ИМИ. ЭТИ ОБСТОЯТЕЛЬСТВА ДОЛЖНЫ БЫТЬ ПОДКРЕПЛЕНЫ СООТВЕТСТВУЮЩИМИ ДОКАЗАТЕЛЬСТВА</w:t>
        <w:softHyphen/>
        <w:t>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ИМЕЮТСЯ ДОСТАТОЧНЫЕ ДАННЫЕ О ДУШЕВНОЙ БОЛЕЗНИ ИЛИ  СЛАБОУМИИ ГРАЖДАНИНА, СУДЬЯ ПРИ ПОДГОТОВКЕ ДЕЛА К СУДЕБ</w:t>
        <w:softHyphen/>
        <w:t xml:space="preserve">НОМУ РАЗБИРАТЕЛЬСТВУ ДОЛЖЕН НАЗНАЧИТЬ СУДЕБНО-ПСИХИАТРИЧЕСКУЮ ЭКСПЕРТИЗУ ДЛЯ ОПРЕДЕЛЕНИЯ ЕГО ПСИХИЧЕСКОГО СОСТОЯ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О ПРИЗНАНИИ ГРАЖДАНИНА ОГРАНИЧЕННО ДЕЕСПОСОБНЫМ СУД РАССМАТРИВАЕТ С ОБЯЗАТЕЛЬНЫМ УЧАСТИЕМ САМОГО ГРАЖДАНИНА, ПРОКУРОРА И ПРЕДСТАВИТЕЛЯ ОРГАНА ОПЕКИ И ПОПЕЧИТЕЛЬСТВА. ПРИ РАССМОТРЕНИИ ЖЕ ДЕЛА О ПРИЗНАНИИ ГРАЖДА</w:t>
        <w:softHyphen/>
        <w:t>НИНА НЕДЕЕСПОСОБНЫМ ПОСЛЕДНИЙ ВЫЗЫВАЕТСЯ В СУДЕБНОЕ ЗАСЕДА</w:t>
        <w:softHyphen/>
        <w:t>НИЕ, ЕСЛИ ЭТО ВОЗМОЖНО ПО СОСТОЯНИЮ ЕГО ЗДОРОВЬ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Е СОВЕРШЕННОЛЕТНИЕ ЧЛЕНЫ СЕМЬИ ГРАЖДАНИНА, ИНТЕРЕСЫ КОТОРЫХ НЕПОСРЕДСТВЕННО ЗАТРАГИВАЮТСЯ ВОЗБУЖДЕНИЕМ ДЕЛА ОБ ОГРАНИЧЕНИИ ДЕЕСПОСОБНОСТИ, УЧАСТВУЮТ В ПРОЦЕССЕ В КАЧЕСТВЕ ЗАЯВИТЕЛЕЙ НЕЗАВИСИМО ОТ ТОГО, КЕМ ВОЗБУЖДЕНО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ЗНАНИЕ ГРАЖДАНИНА НЕДЕЕСПОСОБНЫМ ВОЗМОЖНО ЛИШЬ В ТОМ СЛУЧАЕ, ЕСЛИ СУД НА ОСНОВАНИИ ГЛУБОКОГО И ВСЕСТОРОННЕГО ИССЛЕДОВАНИЯ ВСЕХ СОБРАННЫХ ПО ДЕЛУ ДОКАЗАТЕЛЬСТВ ПРИДЕТ К ВЫВОДУ О ТОМ, ЧТО ДАННОЕ ЛИЦО ДЕЙСТВИТЕЛЬНО СТРАДАЕТ СТОЙКИМ, ХРОНИЧЕСКИМ ДУШЕВНЫМ РАССТРОЙСТВОМ И ВСЛЕДСТВИЕ ЭТОГО НЕ В СОСТОЯНИИ ПРАВИЛЬНО ПОНИМАТЬ ЗНАЧЕНИЕ СВОИХ ДЕЙСТВИЙ И РУ</w:t>
        <w:softHyphen/>
        <w:t xml:space="preserve">КОВОДИТЬ ИМ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ССМОТРЕНИЕ ДЕЛА В РАЙОННОМ СУДЕ ЗАКАНЧИВАЕТСЯ ПОСТАНОВ</w:t>
        <w:softHyphen/>
        <w:t>ЛЕНИЕМ РЕШЕНИЯ, В РЕЗОЛЮТИВНОЙ ЧАСТИ КОТОРОГО ДОЛЖНО БЫТЬ УКАЗАНО О ПРИЗНАНИИ ГРАЖДАНИНА НЕДЕЕСПОСОБНЫМ ИЛИ ОГРАНИ</w:t>
        <w:softHyphen/>
        <w:t>ЧЕННО ДЕЕСПОСОБНЫМ, ЛИБО ОБ ОТКАЗЕ В УДОВЛЕТВОРЕНИИ ПРОСЬБЫ ЗАЯ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Е СУДА, КОТОРЫМ ГРАЖДАНИН ПРИЗНАН ОГРАНИЧЕННО ДЕЕ</w:t>
        <w:softHyphen/>
        <w:t>СПОСОБНЫМ ИЛИ НЕДЕЕСПОСОБНЫМ, ЯВЛЯЕТСЯ ОСНОВАНИЕМ ДЛЯ НА</w:t>
        <w:softHyphen/>
        <w:t>ЗНАЧЕНИЯ ОРГАНАМИ ОПЕКИ ОГРАНИЧЕННО ДЕЕСПОСОБНОМУ ПОПЕЧИ</w:t>
        <w:softHyphen/>
        <w:t>ТЕЛЯ, А НЕДЕЕСПОСОБНОМУ — ОПЕКУНА. ПОЭТОМУ ПОСЛЕ ВСТУПЛЕНИЯ РЕШЕНИЯ В ЗАКОННУЮ СИЛУ СУД ОБЯЗАН В ТРЕХДНЕВНЫЙ СРОК ЕГО КО</w:t>
        <w:softHyphen/>
        <w:t>ПИЮ НАПРАВИТЬ ОРГАНУ ОПЕКИ И ПОПЕЧИТЕЛЬСТВА ПО МЕСТУ ЖИТЕЛЬ</w:t>
        <w:softHyphen/>
        <w:t>СТВА ЛИЦА, ПРИЗНАННОГО НЕДЕЕСПОСОБНЫМ ИЛИ ОГРАНИЧЕННО ДЕЕ</w:t>
        <w:softHyphen/>
        <w:t>СПОСОБ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263 ГПК ОПРЕДЕЛЯЕТ ПОРЯДОК ПРИЗНАНИЯ ГРАЖДАНИ</w:t>
        <w:softHyphen/>
        <w:t>НА ДЕЕСПОСОБНЫМ. ПОСЛЕ ВЫЗДОРОВЛЕНИЯ ИЛИ ЗНАЧИТЕЛЬНОГО УЛУЧШЕНИЯ СОСТОЯНИЯ ЗДОРОВЬЯ ГРАЖДАНИНА, ПРИЗНАННОГО НЕДЕЕ</w:t>
        <w:softHyphen/>
        <w:t>СПОСОБНЫМ, СУД ПО ЗАЯВЛЕНИЮ ОПЕКУНА, А ТАКЖЕ ЛИЦ, ПЕРЕЧИСЛЕН</w:t>
        <w:softHyphen/>
        <w:t>НЫХ В СТ. 258 ГПК, МОЖЕТ РАССМОТРЕТЬ ВОПРОС О ПРИЗНАНИИ ГРА</w:t>
        <w:softHyphen/>
        <w:t>ЖДАНИНА ДЕЕСПОСОБНЫМ И НА ОСНОВАНИИ ЗАКЛЮЧЕНИЯ СУДЕБНО-ПСИХИАТРИЧЕСКОЙ ЭКСПЕРТИЗЫ ВЫНЕСТИ РЕШЕНИЕ О ПРИЗНАНИИ ВЫ</w:t>
        <w:softHyphen/>
        <w:t>ЗДОРОВЕВШЕГО ДЕЕСПОСОБ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АКОМ ЖЕ ПОРЯДКЕ РЕШАЕТСЯ ВОПРОС ОБ ОТМЕНЕ ОГРАНИЧЕНИЯ ДЕЕСПОСОБНОСТИ ПРИ ПРЕКРАЩЕНИИ ГРАЖДАНИНОМ ЗЛОУПОТРЕБЛЕ</w:t>
        <w:softHyphen/>
        <w:t>НИЯ СПИРТНЫМИ НАПИТКАМИ ИЛИ НАРКОТИЧЕСКИМИ ВЕЩЕСТВАМИ С ТОЙ ЛИШЬ РАЗНИЦЕЙ, ЧТО ЗАЯВЛЕНИЕ МОЖЕТ БЫТЬ ПОДАНО ТАКЖЕ И САМИМ ГРАЖДАНИНОМ, А ДЛЯ ВЫНЕСЕНИЯ РЕШЕНИЯ НЕ ТРЕБУЕТСЯ ЗА</w:t>
        <w:softHyphen/>
        <w:t>КЛЮЧЕНИЯ СУДЕБНО-ПСИХИАТРИЧЕСКОЙ ЭКСПЕРТИЗЫ. ЗАЯВЛЕНИЕ В ЭТОМ СЛУЧАЕ ПОДАЕТСЯ В СУД ПО МЕСТУ ЖИТЕЛЬСТВА ДАННОГО ГРАЖДА</w:t>
        <w:softHyphen/>
        <w:t>НИНА НЕЗАВИСИМО ОТ ТОГО, КАКИМ СУДОМ БЫЛО ВЫНЕСЕНО РЕШЕНИЕ ОБ ОГРАНИЧЕНИИ ДЕЕСПОСОБ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2. ДЕЛА ПО ЖАЛОБАМ НА НОТАРИАЛЬНЫЕ ДЕЙСТВИЯ ИЛИ НА ОТКАЗ В ИХ СОВЕР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ИНТЕРЕ</w:t>
        <w:softHyphen/>
        <w:t>СОВАННОЕ ЛИЦО, СЧИТАЮЩЕЕ НЕПРАВИЛЬНЫМ СОВЕРШЕННОЕ НОТАРИ</w:t>
        <w:softHyphen/>
        <w:t>АЛЬНОЕ ДЕЙСТВИЕ ИЛИ ОТКАЗ В ЕГО СОВЕРШЕНИИ, ВПРАВЕ ОБРАТИТЬСЯ С ЖАЛОБОЙ В РАЙОННЫЙ (ГОРОДСКОЙ) СУД ПО МЕСТУ НАХОЖДЕНИЯ НО</w:t>
        <w:softHyphen/>
        <w:t>ТАРИАЛЬНОЙ КОНТОРЫ ИЛИ ОРГАНА МЕСТНОЙ ИСПОЛНИТЕЛЬНОЙ ВЛА</w:t>
        <w:softHyphen/>
        <w:t>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А ПОДАЕТСЯ В СУД В ДЕСЯТИДНЕВНЫЙ СРОК, ИСЧИСЛЯЕМЫЙ СО ВРЕМЕНИ, КОГДА ЗАЯВИТЕЛЮ СТАЛО ИЗВЕСТНО О СОВЕРШЕННОМ НО</w:t>
        <w:softHyphen/>
        <w:t>ТАРИАЛЬНОМ ДЕЙСТВИИ ИЛИ ОБ ОТКАЗЕ В ЕГО СОВЕР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М ОБРАЩЕНИЯ В СУД С ЖАЛОБОЙ НА НОТАРИАЛЬНЫЕ ДЕЙ</w:t>
        <w:softHyphen/>
        <w:t>СТВИЯ ИЛИ НА ОТКАЗ В ИХ СОВЕРШЕНИИ ЗАКОН НАДЕЛИЛ ТОЛЬКО ЛИЦ, НЕПОСРЕДСТВЕННО УЧАСТВОВАВШИХ В СОВЕРШЕНИИ ОБЖАЛУЕМОГО ДЕЙСТВИЯ. ДР МОГУТ ОСПОРИТЬ ИХ ТОЛЬКО ПУТЕМ ПРЕДЪ</w:t>
        <w:softHyphen/>
        <w:t>ЯВЛЕНИЯ ИСКА К ЛИЦАМ, ЧЬИ ПРАВА ПОДТВЕРЖДЕНЫ НОТАРИАЛЬНЫМ АКТ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ЯВ ЖАЛОБУ, СУДЬЯ ДОЛЖЕН ИСТРЕБОВАТЬ НОТАРИАЛЬНОЕ ПРОИЗВОДСТВО И ОБЪЯСНЕНИЕ НОТАРИУСА ИЛИ ИНОГО ДОЛЖНОСТНОГО ЛИЦА, СОВЕРШИВШЕГО НОТАРИАЛЬНОЕ ДЕЙСТВИЕ ИЛИ ОТКАЗАВШЕГО В ЕГО СОВЕР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А НА НОТАРИАЛЬНЫЕ ДЕЙСТВИЯ РАССМАТРИВАЕТСЯ В ОТКРЫ</w:t>
        <w:softHyphen/>
        <w:t>ТОМ СУДЕБНОМ ЗАСЕДАНИИ С УЧАСТИЕМ ЗАЯВИТЕЛЯ, НОТАРИУСА ИЛИ ДРУГОГО ДОЛЖНОСТНОГО ЛИЦА, СОВЕРШИВШЕГО ОБЖАЛУЕМОЕ НОТА</w:t>
        <w:softHyphen/>
        <w:t>РИАЛЬНОЕ ДЕЙСТВИЕ ИЛИ ОТКАЗАВШЕГО В ЕГО СОВЕРШЕНИИ. РАС</w:t>
        <w:softHyphen/>
        <w:t>СМОТРЕВ ЖАЛОБУ, СУД ВЫНОСИТ РЕШЕНИЕ. ПРИЗНАВ ДЕЙСТВИЕ, СО</w:t>
        <w:softHyphen/>
        <w:t>ВЕРШЕННОЕ НОТАРИУСОМ ИЛИ ОРГАНОМ, ВЫПОЛНЯЮЩИМ НОТАРИАЛЬ</w:t>
        <w:softHyphen/>
        <w:t>НОЕ ДЕЙСТВИЕ, ПРАВИЛЬНЫМ, СУД ОТКЛОНЯЕТ ЖАЛОБ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ЖАЛОБА ОБОСНОВАНА, СУД УДОВЛЕТВОРЯЕТ ЕЕ, Т.Е. ОТМЕНЯЕТ СОВЕРШЕННОЕ НОТАРИАЛЬНОЕ ДЕЙСТВИЕ ИЛИ ОБЯЗЫВАЕТ НОТАРИАЛЬ</w:t>
        <w:softHyphen/>
        <w:t>НЫЙ ОРГАН СОВЕРШИТЬ ДЕЙСТВИЕ, ОТ ВЫПОЛНЕНИЯ КОТОРОГО ОН ОТ</w:t>
        <w:softHyphen/>
        <w:t>КАЗАЛ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3. ПРИЗНАНИЕ ИМУЩЕСТВА БЕСХОЗЯЙ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СТ. 264- 267 ГПК РСФСР ЗАЯВЛЕНИЕ О ПРИЗНАНИИ ИМУЩЕСТВА БЕСХОЗЯЙНЫМ ПОДАЕТСЯ ФИНАНСОВЫМ ОРГАНОМ,  ИСПОЛНИТЕЛЬНЫМ КОМИТЕТОМ МЕСТНОГО СОВЕТА НАРОДНЫХ ДЕПУТАТОВ ИЛИ КОЛХОЗОМ В СУД ПО МЕСТУ НАХОЖДЕ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ЗАЯВЛЕНИИ ДОЛЖНО БЫТЬ УКАЗАНО, КАКОЕ ИМУЩЕСТВО ПОДЛЕЖИТ ПРИЗНАНИЮ БЕСХОЗЯЙНЫМ,  А ТАКЖЕ ПРИВЕДЕНЫ ДОКАЗАТЕЛЬСТВА, ПОДТВЕРЖДАЮЩИЕ НЕВОЗМОЖНОСТЬ УСТАНОВЛЕНИЯ  СОБСТВЕННИКА ИМУЩЕ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ЬЯ ПРИ ПОДГОТОВКЕ ДЕЛА К СУДЕБНОМУ РАЗБИРАТЕЛЬСТВУ ВЫЯСНЯЕТ, КАКИЕ ЛИЦА (СОБСТВЕННИКИ, ФАКТИЧЕСКИЕ ВЛАДЕЛЬЦЫ ИМУЩЕСТВА И ДР.) МОГУТ ДАТЬ СВЕДЕНИЯ  О ПРИНАДЛЕЖНОСТИ ИМУЩЕСТВА, А ТАКЖЕ ЗАПРАШИВАЕТ ОБ ИМЕЮЩИХСЯ О НЕМ СВЕДЕНИЯХ  СООТВЕТСТВУЮЩИЕ ОРГАНИЗАЦИИ (ЖИЛИЩНОЭКСПЛУАТАЦИОННЫЕ ОРГАНИЗАЦИИ, ИСПОЛНИТЕЛЬНЫЕ  КОМИТЕТЫ ПОСЕЛКОВЫХ, СЕЛЬСКИХ СОВЕТОВ НАРОДНЫХ ДЕПУТАТОВ, ОРГАНЫ КОММУНАЛЬНОГО  ХОЗЯЙ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ПРИЗНАВ, ЧТО ИМУЩЕСТВО НЕ ИМЕЕТ СОБСТВЕННИКА ИЛИ СОБСТВЕННИК ЕГО НЕИЗВЕСТЕН, ВЫНОСИТ РЕШЕНИЕ О ПРИЗНАНИИ ИМУЩЕСТВА БЕСХОЗЯЙНЫМ И О ПЕРЕДАЧЕ  ЕГО В СОБСТВЕННОСТЬ ГОСУДАРСТВА ИЛИ КОЛХОЗ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4. УСТАНОВЛЕНИЕ НЕПРАВИЛЬНОСТЕЙ ЗАПИСЕЙ АКТОВ ГРАЖДАНСКОГО СОСТОЯ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ПРАВИЛЬНО</w:t>
        <w:softHyphen/>
        <w:t>СТИ В ЭТИХ ЗАПИСЯХ, РАЗЛИЧНОГО РОДА ИСКАЖЕНИЯ ФАМИЛИИ, ИМЕНИ, ОТЧЕСТВА, ГОДА РОЖДЕНИЯ В ДОКУМЕНТАХ О РОЖДЕНИИ, БРАКЕ, РАЗ</w:t>
        <w:softHyphen/>
        <w:t>ВОДЕ, УСЫНОВЛЕНИИ И Т.П. ВО МНОГИХ СЛУЧАЯХ СЕРЬЕЗНО ПРЕПЯТСТ</w:t>
        <w:softHyphen/>
        <w:t>ВУЮТ НАДЛЕЖАЩЕМУ ОСУЩЕСТВЛЕНИЮ ГРАЖДАНАМИ СВОИХ ПРАВ (НАПРИМЕР, ПРАВА НА ПОЛУЧЕНИЕ НАСЛЕДСТВА, ПЕНСИИ). ПОЭТОМУ ЛЮБОЕ ЗАИНТЕРЕСОВАННОЕ ЛИЦО, СЧИТАЮЩЕЕ, ЧТО В АКТОВОЙ ЗАПИСИ ДОПУЩЕНА КАКАЯ-ТО НЕПРАВИЛЬНОСТЬ, ВПРАВЕ ОБРАТИТЬСЯ В ОРГАН ЗАГСА ПО МЕСТУ СВОЕГО ЖИТЕЛЬСТВА С ЗАЯВЛЕНИЕМ О ВНЕСЕНИИ СООТ</w:t>
        <w:softHyphen/>
        <w:t>ВЕТСТВУЮЩЕГО ИСПРАВЛЕНИЯ ИЛИ ИЗМЕНЕНИЯ В ЭТУ ЗАПИСЬ. ОТКАЗ ОРГАНА ЗАГСА В ИСПРАВЛЕНИИ ИЛИ ИЗМЕНЕНИИ ЗАПИСИ МОЖЕТ БЫТЬ ОБЖАЛОВАНА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68 ГПК СУД РАССМАТРИВАЕТ ЗАЯВЛЕНИЕ ОБ УСТА</w:t>
        <w:softHyphen/>
        <w:t>НОВЛЕНИИ НЕПРАВИЛЬНОСТИ В АКТОВЫХ ЗАПИСЯХ ПРИ ОТСУТСТВИИ СПОРА О ЛИЧНОМ ИЛИ ИМУЩЕСТВЕННОМ ПРАВЕ. В ЗАЯВЛЕНИИ ПОМИМО ОБЫЧНЫХ СВЕДЕНИЙ ДОЛЖНО БЫТЬ УКАЗАНО, В ЧЕМ ИМЕННО ЗАКЛЮЧА</w:t>
        <w:softHyphen/>
        <w:t>ЕТСЯ НЕПРАВИЛЬНОСТЬ, КОГДА И КАКИМ ОРГАНОМ ЗАГСА БЫЛО ОТКАЗА</w:t>
        <w:softHyphen/>
        <w:t>НО В ИСПРАВЛЕНИИ ПРОИЗВЕДЕННОЙ ЗАПИСИ (СТ. 269 ГПК). УЧИТЫ</w:t>
        <w:softHyphen/>
        <w:t>ВАЯ, ЧТО НЕПРАВИЛЬНОСТИ ЗАПИСЕЙ АКТОВ ГРАЖДАНСКОГО СОСТОЯНИЯ МОГУТ УСТАНАВЛИВАТЬСЯ СУДОМ В ПОРЯДКЕ ОСОБОГО ПРОИЗВОДСТВА ЛИШЬ ПРИ ОТКАЗЕ ОРГАНОВ ЗАГСА ВНЕСТИ ИСПРАВЛЕНИЯ И ПРИ ОТ</w:t>
        <w:softHyphen/>
        <w:t>СУТСТВИИ СПОРА О ПРАВЕ , СУДЬЯ НЕ ДОЛЖЕН ПРИНИМАТЬ ДЕЛО К РАССМОТРЕНИЮ, ЕСЛИ ХОТЯ БЫ ОДНО ИЗ ЭТИХ УСЛОВИЙ НЕ СО</w:t>
        <w:softHyphen/>
        <w:t>БЛЮДЕН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УДЕБНОЕ ЗАСЕДАНИЕ ВЫЗЫВАЮТСЯ ЗАЯВИТЕЛЬ, ПРЕДСТАВИТЕЛЬ ОРГАНА ЗАГСА, А ТАКЖЕ ДРУГИЕ ЛИЦА И ОРГАНИЗАЦИИ, МОГУЩИЕ БЫТЬ ЗАИНТЕРЕСОВАННЫМИ В ИСХОДЕ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ТУПИВШЕЕ В ЗАКОННУЮ СИЛУ РЕШЕНИЕ СУДА, КОТОРЫМ УСТА</w:t>
        <w:softHyphen/>
        <w:t>НОВЛЕНА НЕПРАВИЛЬНОСТЬ В КНИГАХ ЗАПИСЕЙ АКТОВ ГРАЖДАНСКОГО СОСТОЯНИЯ, ЯВЛЯЕТСЯ ОСНОВАНИЕМ ДЛЯ ЕЕ ИСПРАВЛЕНИЯ ОРГАНАМИ ЗАГСА (СТ. 270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5. ВЫЗЫВНОЕ ПРОИЗВОД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ЧТОБЫ ОБЕСПЕЧИТЬ ЗАЩИТУ ИНТЕРЕСОВ И ПРАВ ЗАКОННЫХ ОБЛА</w:t>
        <w:softHyphen/>
        <w:t>ДАТЕЛЕЙ ЦЕННЫХ БУМАГ, ГРАЖДАНСКОЕ ПРОЦЕССУАЛЬНОЕ ПРАВО УСТАНАВЛИВАЕТ ОСОБЫЙ ПОРЯДОК ВОССТАНОВЛЕНИЯ ПРАВ ПО УТРАЧЕННЫМ ЦЕННЫМ БУМАГАМ, НАЗЫВАЕМЫЙ ВЫЗЫВНЫМ ПРОИЗВОДСТВОМ (СТ. 274-281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ИЦО, УТРАТИВШЕЕ ЦБ, В ПРЕДУСМОТРЕННЫХ ЗАКОНОМ СЛУЧАЯХ, В ЧАСТНОСТИ, ПРИ УТРАТЕ ЦБ НА ПРЕДЪЯВИТЕЛЯ, ВЫДАННЫХ СБЕРБАНКОМ (СБЕРЕГАТЕЛЬНОЙ КНИЖКИ ИЛИ СОХРАННОГО СВИДЕТЕЛЬСТВА О ПРИЕМЕ НА ХРАНЕНИЕ ОБЛИГАЦИЙ ГОСУДАРСТВЕННЫХ ЗАЙМОВ), МОЖЕТ ПРОСИТЬ СУД О ПРИЗНАНИИ УТРАЧЕННОГО ДОКУМЕНТА НЕДЕЙСТВИТЕЛЬНЫМ И О ВОССТАНОВЛЕНИИ ПРАВ ПО НЕМ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ПОДАЕТСЯ В СУД ПО МЕСТУ НАХОЖДЕНИЯ УЧРЕЖДЕНИЯ, ВЫДАВШЕГО ДОКУМЕНТ (СТ. 274 ГПК). В ЗАЯВЛЕНИИ ПОМИМО ОБЫЧ</w:t>
        <w:softHyphen/>
        <w:t>НЫХ СВЕДЕНИЙ (НАИМЕНОВАНИЕ, АДРЕС ЗАЯВИТЕЛЯ И Т.П.) ДОЛЖНЫ БЫТЬ УКАЗАНЫ: А) ОТЛИЧИТЕЛЬНЫЕ ПРИЗНАКИ УТРАЧЕННОГО ДОКУ</w:t>
        <w:softHyphen/>
        <w:t>МЕНТА; Б) НАИМЕНОВАНИЕ УЧРЕЖДЕНИЯ, ВЫДАВШЕГО ДОКУМЕН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БСТОЯТЕЛЬСТВА, ПРИ КОТОРЫХ ДОКУМЕНТ УТРАЧЕН (СТ. 25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РИНЯТИИ ЗАЯВЛЕНИЯ СУДЬЯ ДОЛЖЕН ВЫНЕСТИ ОПРЕДЕЛЕНИЕ О ЗАПРЕЩЕНИИ ВЫДАВШЕМУ ДОКУМЕНТ УЧРЕЖДЕНИЮ ПРОИЗВОДИТЬ ПО НЕМУ ПЛАТЕЖИ ИЛИ ВЫДАЧИ И НЕМЕДЛЕННО НАПРАВИТЬ КОПИЮ ОПРЕ</w:t>
        <w:softHyphen/>
        <w:t>ДЕЛЕНИЯ УКАЗАННОМУ УЧРЕЖДЕНИЮ. ОДНОВРЕМЕННО С ЭТИМ ВЫНО</w:t>
        <w:softHyphen/>
        <w:t>СИТСЯ ОПРЕДЕЛЕНИЕ О ПРОИЗВОДСТВЕ ЗА СЧЕТ ЗАЯВИТЕЛЯ ПУБЛИКАЦИИ В МЕСТНОЙ ГАЗЕТ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УБЛИКАЦИЯ ДОЛЖНА СОДЕРЖАТЬ: А) НАИМЕНОВАНИЕ СУДА, В КО</w:t>
        <w:softHyphen/>
        <w:t>ТОРЫЙ ПОСТУПИЛО ЗАЯВЛЕНИЕ; Б) УКАЗАНИЕ ЛИЦА, ПОДАВШЕГО ЗАЯВ</w:t>
        <w:softHyphen/>
        <w:t>ЛЕНИЕ, И ЕГО АДРЕС; В) НАИМЕНОВАНИЕ И ОТЛИЧИТЕЛЬНЫЕ ПРИЗНАКИ ДОКУМЕНТА; Г) ПРЕДЛОЖЕНИЕ ДЕРЖАТЕЛЮ ДОКУМЕНТА, ОБ УТРАТЕ КО</w:t>
        <w:softHyphen/>
        <w:t>ТОРОГО ЗАЯВЛЕНО, В ТРЕХМЕСЯЧНЫЙ СРОК СО ДНЯ ПУБЛИКАЦИИ ПО</w:t>
        <w:softHyphen/>
        <w:t>ДАТЬ В СУД ЗАЯВЛЕНИЕ О СВОИХ ПРАВАХ НА ДОКУМЕН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АЛЬНЕЙШЕЕ ДВИЖЕНИЕ ПРОИЗВОДСТВА ПО ДЕЛУ ВОЗМОЖНО В ДВУХ НАПРАВЛЕНИЯХ. ЕСЛИ В ТЕЧЕНИЕ УСТАНОВЛЕННОГО СРОКА ФАК</w:t>
        <w:softHyphen/>
        <w:t>ТИЧЕСКИЙ ДЕРЖАТЕЛЬ ДОКУМЕНТА ЗАЯВИТ О СВОИХ ПРАВАХ НА ДОКУ</w:t>
        <w:softHyphen/>
        <w:t>МЕНТ И ПРЕДСТАВИТ ЕГО В ПОДЛИННИКЕ, СУД ВЫНОСИТ ОПРЕДЕЛЕНИЕ ОБ ОСТАВЛЕНИИ ЗАЯВЛЕНИЯ ЛИЦА, УТРАТИВШЕГО ДОКУМЕНТ, БЕЗ РАС</w:t>
        <w:softHyphen/>
        <w:t>СМОТРЕНИЯ И УСТАНАВЛИВАЕТ СРОК (НЕ БОЛЕЕ ДВУХ МЕСЯЦЕВ), В ТЕЧЕ</w:t>
        <w:softHyphen/>
        <w:t>НИЕ КОТОРОГО УЧРЕЖДЕНИЮ, ВЫДАВШЕМУ ДОКУМЕНТ, ЗАПРЕЩАЕТСЯ ПРОИЗВОДИТЬ ПО НЕМУ ПЛАТЕЖИ И ВЫДАЧ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ОВРЕМЕННО СУД РАЗЪЯСНЯЕТ ЗАЯВИТЕЛЮ ЕГО ПРАВО ПРЕДЪЯ</w:t>
        <w:softHyphen/>
        <w:t>ВИТЬ ИСК К ДЕРЖАТЕЛЮ ДОКУМЕНТА В ОБЩЕМ ПОРЯДКЕ ОБ ИСТРЕБО</w:t>
        <w:softHyphen/>
        <w:t>ВАНИИ ДОКУМЕНТА. ЕСЛИ ТАКОЙ ИСК НЕ БУДЕТ ЗАЯВЛЕН, ВСЕ МЕРЫ, ПРИНЯТЫЕ СУДОМ В ПОРЯДКЕ ВЫЗЫВНОГО ПРОИЗВОДСТВА, ТЕРЯЮТ СИ</w:t>
        <w:softHyphen/>
        <w:t>ЛУ, ПРИЧЕМ ДЕРЖАТЕЛЬ ДОКУМЕНТА ПОЛУЧАЕТ ПРАВО ТРЕБОВАТЬ ВОЗ</w:t>
        <w:softHyphen/>
        <w:t>МЕЩЕНИЯ УБЫТКОВ, ВОЗНИКШИХ В РЕЗУЛЬТАТЕ ВЫЗЫВНОГО ПРОИЗ</w:t>
        <w:softHyphen/>
        <w:t>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КАЗ СУДА В ВОЗБУЖДЕНИИ ВЫЗЫВНОГО ПРОИЗВОДСТВА, РАВНО КАК И ЕГО ОПРЕДЕЛЕНИЕ ОБ ОСТАВЛЕНИИ ЗАЯВЛЕНИЯ БЕЗ РАССМОТРЕ</w:t>
        <w:softHyphen/>
        <w:t>НИЯ, МОЖЕТ БЫТЬ ОБЖАЛОВАН В ВЫШЕСТОЯЩИЙ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ПО ИСТЕЧЕНИИ ТРЕХМЕСЯЧНОГО СРОКА СО ДНЯ ПУБЛИКАЦИИ ОТ ДЕРЖАТЕЛЯ ДОКУМЕНТА НЕ ПОСТУПИТ ЗАЯВЛЕНИЯ О ЕГО ПРАВЕ НА УТРАЧЕННЫЙ ДОКУМЕНТ, СУД ОБЯЗАН РАССМОТРЕТЬ ДЕЛО О ПРИЗНАНИИ УТРАЧЕННОГО ДОКУМЕНТА НЕДЕЙСТВИТЕЛЬНЫМ И В ЗАВИСИМОСТИ ОТ ВЫЯСНИВШИХСЯ НА СУДЕ ОБСТОЯТЕЛЬСТВ ЛИБО ОТКАЗАТЬ В ПРОСЬБЕ ЗАЯВИТЕЛЯ, ЛИБО ЕЕ УДОВЛЕТВОРИТЬ. О ВРЕМЕНИ И МЕСТЕ РАССМОТ</w:t>
        <w:softHyphen/>
        <w:t>РЕНИЯ ДЕЛА ИЗВЕЩАЮТСЯ ЗАЯВИТЕЛЬ И УЧРЕЖДЕНИЕ, ВЫДАВШЕЕ ДО</w:t>
        <w:softHyphen/>
        <w:t>КУМЕН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АНОВИВ, ЧТО ПРОСЬБА ЗАЯВИТЕЛЯ ОБОСНОВАНА, СУД ВЫНОСИТ РЕШЕНИЕ, КОТОРЫМ ПРИЗНАЕТ УТРАЧЕННЫЙ ДОКУМЕНТ НЕДЕЙСТВИ</w:t>
        <w:softHyphen/>
        <w:t>ТЕЛЬНЫМ. РЕШЕНИЕ ЯВЛЯЕТСЯ ОСНОВАНИЕМ ДЛЯ ВЫДАЧИ ЗАЯВИТЕЛЮ ДОКУМЕНТА ВЗАМЕН ПРИЗНАННОГО НЕДЕЙСТВИТЕЛЬ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РЖАТЕЛЬ ДОКУМЕНТА, СВОЕВРЕМЕННО НЕ ЗАЯВИВШИЙ О СВОИХ ПРАВАХ НА НЕГО, НЕ ЛИШАЕТСЯ ВОЗМОЖНОСТИ ЗАЩИЩАТЬ СВОИ ИНТЕ</w:t>
        <w:softHyphen/>
        <w:t>РЕСЫ. ПОСЛЕ ВСТУПЛЕНИЯ В ЗАКОННУЮ СИЛУ РЕШЕНИЯ О ПРИЗНАНИИ ДОКУМЕНТА НЕДЕЙСТВИТЕЛЬНЫМ ОН ВПРАВЕ ПРЕДЪЯВИТЬ ИСК К ЛИЦУ, ЗА КОТОРЫМ ПРИЗНАНО ПРАВО НА ПОЛУЧЕНИЕ НОВОГО ДОКУМЕНТА, О НЕОСНОВАТЕЛЬНОМ ПРИОБРЕТЕНИИ ИЛИ СБЕРЕЖЕНИИ ИМУЩЕ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6. СУЩНОСТЬ И ЗНАЧЕНИЕ СТАДИИ КАССАЦИОННОГО ОБЖАЛОВАНИЯ (ОПРОТЕСТОВАНИЯ) РЕШЕНИЙ, НЕ ВСТУПИВШИХ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ОЙ ИЗ РЕАЛЬНЫХ ГАРАНТИЙ ОСУЩЕСТВЛЕНИЯ КОНСТИТУЦИОН</w:t>
        <w:softHyphen/>
        <w:t>НОГО ПРАВА НА СУДЕБНУЮ ЗАЩИТУ И ВЫНЕСЕНИЯ СУДАМИ ЗАКОННЫХ И ОБОСНОВАННЫХ РЕШЕНИЙ ЯВЛЯЕТСЯ ПРАВО ОБЖАЛОВАНИЯ И ОПРОТЕ</w:t>
        <w:softHyphen/>
        <w:t>СТОВАНИЯ РЕШЕНИЙ, НЕ ВСТУПИВШИХ В ЗАКОННУЮ СИЛУ. ЭТО ПРАВО НЕ ЗАВИСИТ ОТ ТОГО, ДОПУЩЕНЫ ЛИ В ДЕЙСТВИТЕЛЬНОСТИ ПО ДЕЛУ КАКИЕ-ЛИБО НАРУШЕНИЯ. ВМЕСТЕ С ТЕМ, В НЕКОТОРЫХ СЛУЧАЯХ ИМЕ</w:t>
        <w:softHyphen/>
        <w:t>ЮТ МЕСТО СУДЕБНЫЕ ОШИБКИ ИЛИ УПУЩЕНИЯ, ВЛЕКУЩИЕ ЗА СОБОЙ ВЫНЕСЕНИЕ НЕЗАКОННЫХ ИЛИ НЕОБОСНОВАННЫХ РЕШЕНИЙ ВСЛЕДСТВИЕ НАРУШЕНИЯ ТРЕБОВАНИЙ ЗАКОНА, ЕГО НЕПРАВИЛЬНОГО ТОЛКОВАНИЯ ИЛИ ПРИМЕНЕНИЯ ЛИБО НЕДОСТАТОЧНОЙ ИССЛЕДОВАННОСТИ ФАКТИЧЕ</w:t>
        <w:softHyphen/>
        <w:t>СКИХ ОБСТОЯТЕЛЬСТВ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 ПРЕДОСТАВЛЯЕТ ЛИЦАМ, УЧАСТВУЮЩИМ В ДЕЛЕ, ПРАВО ОБ</w:t>
        <w:softHyphen/>
        <w:t>ЖАЛОВАНИЯ, А ПРОКУРОРУ— ПРАВО ОПРОТЕСТОВАНИЯ РЕШЕНИЙ, НЕ ВСТУПИВШИХ В ЗАКОННУЮ СИЛУ, И ВОЗЛАГАЕТ ОБЯЗАННОСТЬ ПРОВЕРКИ ЗАКОННОСТИ И ОБОСНОВАННОСТИ СУДЕБНЫХ РЕШЕНИЙ НА СУД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ЕСЕНИЕМ ЖАЛОБЫ ИЛИ ПРОТЕСТА ВОЗБУЖДАЕТСЯ ПРОИЗВОД</w:t>
        <w:softHyphen/>
        <w:t>СТВО В СУДЕ ВТОРОЙ ИНСТАНЦИИ (КАССАЦИОННОЕ ПРОИЗВОДСТВО), ЯВ</w:t>
        <w:softHyphen/>
        <w:t>ЛЯЮЩЕЕСЯ ОДНОЙ ИЗ ОСНОВНЫХ СТАДИЙ ГРАЖДАНСКОГО ПРОЦЕС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НСТИТУТ КАССАЦИИ— СОВОКУПНОСТЬ НОРМ ПРАВА, РЕГУЛИ</w:t>
        <w:softHyphen/>
        <w:t>РУЮЩИХ ВОЗБУЖДЕНИЕ ДЕЯТЕЛЬНОСТИ И САМУЮ ДЕЯТЕЛЬНОСТЬ СУДА ВТОРОЙ ИНСТАНЦИИ ПО ПРОВЕРКЕ ЗАКОННОСТИ И ОБОСНОВАННОСТИ СУДЕБНЫХ РЕШЕНИЙ И ОПРЕДЕЛЕНИЙ, НЕ ВСТУПИВШИХ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ВЯЗИ С РАСШИРЕНИЕМ ДЕЙСТВИЯ ПРИНЦИПОВ ДИСПОЗИТИВНОСТИ И СОСТЯЗАТЕЛЬНОСТИ В ГРАЖДАНСКОМ СУДОПРОИЗВОДСТВЕ СУЩЕСТ</w:t>
        <w:softHyphen/>
        <w:t>ВЕННО ИЗМЕНЕНЫ ПРЕДЕЛЫ РАССМОТРЕНИЯ ДЕЛА СУДОМ КАССАЦИОН</w:t>
        <w:softHyphen/>
        <w:t>НОЙ ИНСТАНЦИИ. СОГЛАСНО СТ. 294 ГПК В РЕДАКЦИИ ФЕДЕРАЛЬНОГО ЗАКОНА ОТ 30 НОЯБРЯ 1995 Г. ПРИ РАССМОТРЕНИИ ДЕЛА В КАССАЦИОН</w:t>
        <w:softHyphen/>
        <w:t>НОМ ПОРЯДКЕ СУД ПРОВЕРЯЕТ ЗАКОННОСТЬ И ОБОСНОВАННОСТЬ РЕШЕ</w:t>
        <w:softHyphen/>
        <w:t>НИЯ СУДА ПЕРВОЙ ИНСТАНЦИИ В ПРЕДЕЛАХ КАССАЦИОННОЙ ЖАЛОБЫ. ОН МОЖЕТ ИССЛЕДОВАТЬ НОВЫЕ ДОКАЗАТЕЛЬСТВА И УСТАНАВЛИВАТЬ НОВЫЕ ФАКТЫ. ТАКИМ ОБРАЗОМ, КАССАЦИОННАЯ ПРОВЕРКА СОЧЕТАЕТ</w:t>
        <w:softHyphen/>
        <w:t>СЯ С ЭЛЕМЕНТАМИ АПЕЛЛЯЦИИ. ОДНАКО ВНОВЬ ПРЕДСТАВЛЕННЫЕ ДОКА</w:t>
        <w:softHyphen/>
        <w:t>ЗАТЕЛЬСТВА СУД ИССЛЕДУЕТ, ЕСЛИ ПРИЗНАЕТ, ЧТО ОНИ НЕ МОГЛИ БЫТЬ ПРЕДСТАВЛЕНЫ В СУД ПЕРВОЙ ИНСТАНЦИИ. В ТО ЖЕ ВРЕМЯ СУД КАССА</w:t>
        <w:softHyphen/>
        <w:t>ЦИОННОЙ ИНСТАНЦИИ ВПРАВЕ В ИНТЕРЕСАХ ЗАКОННОСТИ ПРОВЕРИТЬ РЕШЕНИЕ СУДА ПЕРВОЙ ИНСТАНЦИИ В ПОЛНОМ ОБЪЕМ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ОСТАВЛЕНИЕ СУДУ ВТОРОЙ ИНСТАНЦИИ ПОЛНОМОЧИЙ ПО ПРО</w:t>
        <w:softHyphen/>
        <w:t>ВЕРКЕ СУДЕБНЫХ РЕШЕНИЙ В ПОЛНОМ ОБЪЕМЕ СЛУЖИТ НАДЕЖНОЙ ГА</w:t>
        <w:softHyphen/>
        <w:t>РАНТИЕЙ НЕУКЛОННОГО СОБЛЮДЕНИЯ ЗАКОНОВ. ПРЕДСТАВЛЯЕТСЯ, ЧТО ТАКАЯ ПРОВЕРКА ДОЛЖНА ОСУЩЕСТВЛЯТЬСЯ ВО ВСЕХ СЛУЧАЯХ, КОГДА ПО ДЕЛУ ЗАТРАГИВАЮТСЯ ПРАВА И ИНТЕРЕСЫ ГРАЖДАН, НУЖДАЮЩИХСЯ В СОЦИАЛЬНОЙ ЗАЩИТЕ (ДЕТИ, ПРЕСТАРЕЛЫЕ, ИНВАЛИДЫ, НЕДЕЕСПО</w:t>
        <w:softHyphen/>
        <w:t>СОБНЫЕ ЛИЦА), ЛИБО ОБЩЕСТВЕННЫЕ И ГОСУДАРСТВЕННЫЕ ИНТЕРЕСЫ (ГРУППОВЫЕ ИНТЕРЕСЫ), А ТАКЖЕ ПРИ ОБНАРУЖЕНИИ СЛУЧАЕВ НАРУ</w:t>
        <w:softHyphen/>
        <w:t>ШЕНИЯ ПРИНЦИПОВ ПРАВОСУДИЯ ИЛИ ИНЫХ НОРМ ПРОЦЕССУАЛЬНОГО ПРАВА, ПОВЛЕКШИХ ВЫНЕСЕНИЕ НЕПРАВИЛЬНОГО РЕШЕНИЯ. ПУТЕМ ПРОВЕРКИ РЕШЕНИЙ СУДОВ ПЕРВОЙ ИНСТАНЦИИ ВЫШЕСТОЯЩИЕ СУДЫ ОСУЩЕСТВЛЯЮТ КОНТРОЛЬ И РУКОВОДСТВО ДЕЯТЕЛЬНОСТЬЮ НИЖЕ</w:t>
        <w:softHyphen/>
        <w:t>СТОЯЩИХ СУДОВ, ДОБИВАЯСЬ СТРОЖАЙШЕГО СОБЛЮДЕНИЯ ЗАКОННО</w:t>
        <w:softHyphen/>
        <w:t>СТИ, ПРАВИЛЬНОГО И ЕДИНООБРАЗНОГО ТОЛКОВАНИЯ И ПРИМЕНЕНИЯ НОРМ МАТЕРИАЛЬНОГО И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ХАРАКТЕРНЫМИ ЧЕРТАМИ КАССАЦИОННОЙ СИСТЕМЫ РОССИИ ЯВЛЯ</w:t>
        <w:softHyphen/>
        <w:t>ЮТСЯ: ДЕЦЕНТРАЛИЗАЦИЯ КАССАЦИОННЫХ ИНСТАНЦИЙ, ОБЛЕГЧАЮЩАЯ ВОЗМОЖНОСТЬ ЛИЧНОГО УЧАСТИЯ ЗАИНТЕРЕСОВАННЫХ ЛИЦ В ЗАСЕДА</w:t>
        <w:softHyphen/>
        <w:t>НИИ СУДА ВТОРОЙ ИНСТАНЦИИ; ШИРОКАЯ ВОЗМОЖНОСТЬ ОБЖАЛОВАНИЯ И ОПРОТЕСТОВАНИЯ СУДЕБНЫХ РЕ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7. ПОРЯДОК ОСУЩЕСТВЛЕНИЯ ПРАВА НА ОБЖАЛОВА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 ПРЕДОСТАВЛЯЕТ ЛИЦАМ, УЧАСТВУЮЩИМ В ДЕЛЕ, ПРАВО ОБЖАЛОВАНИЯ, А ПРОКУРОРУ - ПРАВО ОПРОТЕСТОВАНИЯ РЕШЕНИЙ, НЕ ВСТУПИВШИХ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КАССАЦИОННАЯ ЖАЛОБА ИЛИ ПРОТЕСТ МОГУТ БЫТЬ ПОДАНЫ В ТЕЧЕНИЕ ДЕСЯТИ ДНЕЙ ПОСЛЕ ВЫНЕСЕНИЯ СУДОМ РЕШЕНИЯ В ОКОНЧАТЕЛЬНОЙ ФОРМЕ. ПРИНЕСЕНИЕМ ЖАЛОБЫ ИЛИ ПРОТЕСТА ВОЗБУЖДАЕТСЯ ПРОИЗВОДСТВО В СУДЕ ВТОРОЙ ИНСТАНЦИИ (КАССАЦИОННОЕ ПРОИЗВОДСТВО), КОТОРОЕ ЯВЛЯЕТСЯ ОДНОЙ ИЗ ГЛАВНЫХ СТАДИЙ ГРАЖДАНСКОГО ПРОЦЕССА. КАССАЦИОННЫЕ ЖАЛОБЫ И ПРОТЕСТЫ ПРИНОСЯТСЯ ЧЕРЕЗ СУД, ВЫНЕСШИЙ РЕШЕНИЕ.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90 ГПК РСФСР СОУЧАСТНИКИ И ТРЕТЬИ ЛИЦА, ВЫСТУПАЮЩИЕ В ПРОЦЕССЕ НА ТОЙ ЖЕ СТОРОНЕ, ЧТО И ЛИЦА, ПОДАВШИЕ КАССАЦИОННУЮ ЖАЛОБУ, МОГУТ РЕАЛИЗОВАТЬ ПРАВО ОБЖАЛОВАНИЯ НЕ ТОЛЬКО ПУТЕМ ПОДАЧИ ЖАЛОБЫ, НО И ПУТЕМ ПРИСОЕДИНЕНИЯ К ЖАЛОБЕ, ПОДАННОЙ СТОРОНОЙ, СОВМЕСТНО С КОТОРОЙ ОНИ ОТСТАИВАЮТ СВОЕ ПРАВО ИЛИ НАРУШЕННЫЙ ИНТЕРЕС.</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 НА КАССАЦИОННОЕ ОБЖАЛОВАНИЕ (ОПРОТЕСТОВАНИЕ) ОГРАНИЧЕНО ОПРЕДЕЛЕННЫМ СРОКОМ. ЭТОТ СРОК ОПРЕДЕЛЕН СТ. 284 ГПК РСФСР И РАВНЯЕТСЯ ДЕСЯТИ ДНЯМ ПОСЛЕ ВЫНЕСЕНИЯ СУДОМ РЕШЕНИЯ В ОКОНЧАТЕЛЬНОЙ ФОРМЕ. ЕСЛИ ПОСЛЕДНИЙ ДЕНЬ СРОКА ОБЖАЛОВАНИЯ ПРИХОДИТСЯ НА ВЫХОДНОЙ ДЕНЬ, ТО ПОСЛЕДНИМ ДНЕМ СРОКА ОБЖАЛОВАНИЯ СЧИТАЕТСЯ ПЕРВЫЙ ЗА НИМ РАБОЧИЙ ДЕН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ЛИЦА, УЧАСТВУЮЩИЕ В ДЕЛЕ, ИМЕЮТ СУБЪЕКТИВНОЕ ПРАВО НА ОБЖАЛОВАНИЕ. ОНИ МОГУТ ВОСПОЛЬЗОВАТЬСЯ ДАННЫМ ПРАВОМ НА ОБЖАЛОВАНИЕ, НО МОГУТ И НЕ ОСУЩЕСТВЛЯТЬ ЕГО. В СИЛУ СТАТЬИ 292 ГПК РСФСР, ЛИЦО, ПОДАВШЕЕ КАССАЦИОННУЮ ЖАЛОБУ, ВПРАВЕ ОТ НЕЕ ОТКАЗАТЬСЯ. ОДНАКО СУД ВПРАВЕ ОТКЛОНИТЬ ОТКАЗ ОТ ЖАЛОБЫ, ЕСЛИ ЭТО ПРОТИВОРЕЧИТ ЗАКОНУ ИЛИ НАРУШАЕТ ПРАВА И ОХРАНЯЕМЫЕ ЗАКОНОМ ИНТЕРЕСЫ ДРУГИХ ЛИЦ, И РАССМОТРЕТЬ ДЕЛО В КАССАЦИОННОМ ПОРЯДКЕ.. О ПРИНЯТИИ ОТКАЗА ОТ ЖАЛОБЫ СУД ВЫНОСИТ ОПРЕДЕЛЕНИЕ, КОТОРЫМ ПРЕКРАЩАЕТ КАССАЦИОННОЕ ПРОИЗВОДСТВО, ЕСЛИ РЕШЕНИЕ НЕ ОБЖАЛОВАНО И НЕ ОПРОТЕСТОВАНО ДРУГИМИ ЛИЦАМИ. КАССАЦИОННАЯ ЖАЛОБА ДОЛЖНА ОТВЕЧАТЬ ТРЕБОВАНИЯМ ЗАКОН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8. СОДЕРЖАНИЕ КАССАЦИОННОЙ ЖАЛОБЫ ИЛИ ПРОТЕС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ССАЦИОННАЯ ЖАЛОБА ДОЛЖНА ОТВЕЧАТЬ ТРЕБОВАНИЯМ ЗАКОНА. ОНА ДОЛЖНА БЫТЬ ПОДАНА В ПИСЬМЕННОЙ ФОРМЕ И СОДЕРЖАТЬ: 1) НАИМЕНОВАНИЕ СУДА, КОТОРОМУ АДРЕСУЕТСЯ ЖАЛОБА ИЛИ ПРОТЕСТ; 2) НАИМЕНОВАНИЕ ЛИЦА, ПОДАЮЩЕГО ЖАЛОБУ; 3) УКАЗАНИЕ НА РЕШЕНИЕ, КОТОРОЕ ОБЖАЛУЕТСЯ ИЛИ ОПРОТЕСТОВЫВАЕТСЯ, И СУД, ПОСТАНОВИВШИЙ ЭТО РЕШЕНИЕ; 4) УКАЗАНИЕ, В ЧЕМ ЗАКЛЮЧАЕТСЯ НЕПРАВИЛЬНОСТЬ РЕШЕНИЯ, И ПРОСЬБУ ЛИЦА, ПОДАЮЩЕГО ЖАЛОБУ ИЛИ ПРОТЕСТ; 5) ПЕРЕЧЕНЬ ПРИЛАГАЕМЫХ К ЖАЛОБЕ ИЛИ ПРОТЕСТУ ПИСЬМЕННЫХ МАТЕРИАЛ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ССАЦИОННАЯ ЖАЛОБА ПОДПИСЫВАЕТСЯ ЛИЦОМ, ПОДАЮЩИМ ЖАЛОБУ, ИЛИ ЕГО ПРЕДСТАВИТЕЛЕМ. КАССАЦИОННЫЙ ПРОТЕСТ ПОДПИСЫВАЕТСЯ ПРОКУРОР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 КАССАЦИОННОЙ ЖАЛОБЕ, ПОДАННОЙ ПРЕДСТАВИТЕЛЕМ, ДОЛЖНА БЫТЬ ПРИЛОЖЕНА ДОВЕРЕННОСТЬ ИЛИ ИНОЙ ДОКУМЕНТ, УДОСТОВЕРЯЮЩИЙ ПОЛНОМОЧИЯ ПРЕДСТАВИТЕЛЯ, ЕСЛИ В ДЕЛЕ НЕ ИМЕЕТСЯ ТАКОГО ПОЛНОМОЧ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99. ПРОИЗВОДСТВО ПО КАССАЦИОННОЙ ЖАЛОБЕ (КАССАЦИОННОМУ ПРОТЕСТУ) В СУДЕ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ОЕ РАЗБИРАТЕЛЬСТВО ВО ВТОРОЙ ИНСТАНЦИИ СУЩЕСТ</w:t>
        <w:softHyphen/>
        <w:t>ВЕННО ОТЛИЧАЕТСЯ ОТ РАЗБИРАТЕЛЬСТВА ДЕЛ В ПЕРВОЙ ИНСТАНЦИИ, ЧТО ОБУСЛОВЛЕНО РАЗЛИЧНОЙ ЦЕЛЬЮ, СТОЯЩЕЙ ПЕРЕД СУДАМИ: СУД ПЕРВОЙ ИНСТАНЦИИ РАЗРЕШАЕТ ГРАЖДАНСКО-ПРАВОВОЙ СПОР НА ОС</w:t>
        <w:softHyphen/>
        <w:t>НОВЕ ИССЛЕДОВАНИЯ ВСЕХ ДОКАЗАТЕЛЬСТВ, УСТАНОВЛЕНИЯ ФАКТИЧЕ</w:t>
        <w:softHyphen/>
        <w:t>СКИХ ОБСТОЯТЕЛЬСТВ ПО ДЕЛУ И ПРИМЕНЕНИЯ СООТВЕТСТВУЮЩИХ ЗА</w:t>
        <w:softHyphen/>
        <w:t>КОНОВ; СУД ВТОРОЙ ИНСТАНЦИИ ПРОВЕРЯЕТ ЗАКОННОСТЬ И ОБОСНО</w:t>
        <w:softHyphen/>
        <w:t>ВАННОСТЬ РЕШЕНИЯ СУДА ПЕРВОЙ ИНСТАНЦИИ НА ОСНОВЕ ИМЕЮЩИХСЯ В ДЕЛЕ И ДОПОЛНИТЕЛЬНО ПРЕДСТАВЛЕННЫХ МАТЕРИАЛ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ПО КАССАЦИОННОЙ ЖАЛОБЕ (ПРОТЕСТУ) НАЧИНА</w:t>
        <w:softHyphen/>
        <w:t>ЕТСЯ С МОМЕНТА ЕЕ ПОСТУПЛЕНИЯ. ПРИ ПОСТУПЛЕНИИ ЖАЛОБЫ (ПРОТЕСТА) НЕПОСРЕДСТВЕННО В СУД ВТОРОЙ ИНСТАНЦИИ С СОБЛЮДЕ</w:t>
        <w:softHyphen/>
        <w:t>НИЕМ УСТАНОВЛЕННЫХ ТРЕБОВАНИЙ СУД ПРИНИМАЕТ ЖАЛОБУ (ПРОТЕСТ) И ИСТРЕБУЕТ ДЕЛО ИЗ СУДА ПЕРВОЙ ИНСТАНЦИИ. ЕСЛИ ЖА</w:t>
        <w:softHyphen/>
        <w:t>ЛОБА (ПРОТЕСТ) ПОСТУПИЛА В СУД ВТОРОЙ ИНСТАНЦИИ ПО ИСТЕЧЕНИИ СРОКА НА ОБЖАЛОВАНИЕ (ОПРОТЕСТОВАНИЕ), ОНА НАПРАВЛЯЕТСЯ В СУД ПЕРВОЙ ИНСТАНЦИИ ДЛЯ РЕШЕНИЯ ВОПРОСА О ВОЗМОЖНОСТИ ВОССТА</w:t>
        <w:softHyphen/>
        <w:t>НОВЛЕНИЯ ПРОПУЩЕННОГО СРОКА. ДЕЛО ВОЗВРАЩАЕТСЯ В СУД ПЕРВОЙ ИНСТАНЦИИ ТАКЖЕ В ТОМ СЛУЧАЕ, ЕСЛИ ПОСЛЕДНИЙ ПРИНЯЛ ЖАЛОБУ (ПРОТЕСТ) С ПРОПУСКОМ СРОКА И В ДЕЛЕ ОТСУТСТВУЕТ ОПРЕДЕЛЕНИЕ О ЕГО ВОССТАНОВЛ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С ЖАЛОБОЙ ИЛИ ПРОТЕСТОМ ПОСТУПАЕТ К ПРЕДСЕДАТЕЛЮ СУ</w:t>
        <w:softHyphen/>
        <w:t>ДЕБНОЙ КОЛЛЕГИИ ПО ГРАЖДАНСКИМ ДЕЛАМ СУДА ВТОРОЙ ИНСТАНЦИИ, КОТОРЫЙ ПОРУЧАЕТ ПОДГОТОВКУ ЕГО К СУДЕБНОМУ ЗАСЕДАНИЮ ОДНО</w:t>
        <w:softHyphen/>
        <w:t>МУ ИЗ ЧЛЕНОВ СУДЕБНОЙ КОЛЛЕГИИ (БУДУЩЕМУ ДОКЛАДЧИКУ ДЕЛА) ЛИБО ГОТОВИТ ДЕЛО С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ЛАДЧИК ПРОВЕРЯЕТ: ПРАВИЛЬНОСТЬ ИСЧИСЛЕНИЯ И УПЛАТЫ ГОСПОШЛИНЫ ИЛИ ОСНОВАТЕЛЬНОСТЬ ОСВОБОЖДЕНИЯ ЖАЛОБЩИКА ОТ СУДЕБНЫХ РАСХОДОВ; ИЗВЕЩЕНЫ ЛИ УЧАСТНИКИ ДЕЛА О ДНЕ СЛУШАНИЯ ЕГО В СУДЕ ВТОРОЙ ИНСТАНЦИИ И ВРУЧЕНЫ ЛИ ИМ КОПИИ ЖАЛОБ ИЛИ ПРОТЕСТОВ, ПРИНЕСЕННЫХ ПО ИХ ДЕЛУ. ЕСЛИ ЗАИНТЕРЕСОВАННЫЕ ЛИ</w:t>
        <w:softHyphen/>
        <w:t>ЦА НЕ ИЗВЕЩЕНЫ СУДОМ ПЕРВОЙ ИНСТАНЦИИ О ДНЕ СЛУШАНИЯ, ТО СУД ВТОРОЙ ИНСТАНЦИИ ВЫСЫЛАЕТ ИМ СООТВЕТСТВУЮЩИЕ ИЗВЕЩЕНИЯ С ТАКИМ РАСЧЕТОМ, ЧТОБЫ ОНИ МОГЛИ СВОЕВРЕМЕННО ПОЛУЧИТЬ ИЗВЕ</w:t>
        <w:softHyphen/>
        <w:t>ЩЕНИЯ И ЛИЧНО УЧАСТВОВАТЬ В ЗАСЕДАНИИ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КЛАДЧИК ДОЛЖЕН ТЩАТЕЛЬНО ИЗУЧИТЬ ЖАЛОБУ (ПРОТЕСТ), ОБЪЯСНЕНИЯ НА НИХ, ВСЕ ДЕЛО, А ТАКЖЕ ПОСТУПИВШИЕ НОВЫЕ ДОКА</w:t>
        <w:softHyphen/>
        <w:t>ЗАТЕЛЬСТВА, ПОДОБРАТЬ НЕОБХОДИМЫЙ ДЛЯ РАЗРЕШЕНИЯ ЖАЛОБЫ (ПРОТЕСТА) НОРМАТИВНЫЙ МАТЕРИАЛ (ЗАКОНЫ И ПОДЗАКОННЫЕ АКТЫ) И ПОДГОТОВИТЬ ПОДРОБНЫЙ ДОКЛАД К ЗАСЕДАНИЮ КОЛЛЕГ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 МАТЕРИАЛАМИ ДЕЛА, НАРЯДУ С ДОКЛАДЧИКОМ, ДОЛЖНЫ ЗНАКО</w:t>
        <w:softHyphen/>
        <w:t>МИТЬСЯ И ДРУГИЕ ЧЛЕНЫ СУДЕБНОЙ КОЛЛЕГ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284 ГПК, ВСЕ СУДЫ ВТОРОЙ ИНСТАНЦИИ, КРОМЕ ВЕРХОВНОГО СУДА РФ, ДОЛЖНЫ РАССМОТРЕТЬ ДЕЛО ПО КАССАЦИОН</w:t>
        <w:softHyphen/>
        <w:t>НОЙ ЖАЛОБЕ ИЛИ ПРОТЕСТУ НЕ ПОЗДНЕЕ ДЕСЯТИ ДНЕЙ СО ДНЯ ЕГО ПО</w:t>
        <w:softHyphen/>
        <w:t>СТУПЛЕНИЯ. ПРИ ОСОБОЙ СЛОЖНОСТИ ДЕЛА ИЛИ В ДРУГИХ ИСКЛЮЧИ</w:t>
        <w:softHyphen/>
        <w:t>ТЕЛЬНЫХ СЛУЧАЯХ ПРЕДСЕДАТЕЛЬ СООТВЕТСТВУЮЩЕГО СУДА ВПРАВЕ ПРОДЛИТЬ ЭТОТ СРОК, НО НЕ БОЛЕЕ ЧЕМ НА ДЕСЯТЬ ДН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ЕРХОВНЫЙ СУД РФ ДОЛЖЕН РАССМОТРЕТЬ ДЕЛО В КАССАЦИОННОМ ПОРЯДКЕ НЕ ПОЗДНЕЕ ОДНОГО МЕСЯЦА СО ДНЯ ЕГО ПОСТУПЛЕНИЯ. ЭТОТ СРОК МОЖЕТ БЫТЬ ПРОДЛЕН ПРЕДСЕДАТЕЛЕМ ВЕРХОВНОГО СУДА ИЛИ ЕГО ЗАМЕСТИТЕЛЕМ В ИСКЛЮЧИТЕЛЬНЫХ СЛУЧАЯХ НЕ БОЛЕЕ ЧЕМ НА ОДИН МЕСЯ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ПРОДЛЕНИЯ СРОКА РАССМОТРЕНИЯ ДЕЛА В КАССАЦИОННОЙ ИНСТАНЦИИ ЛИЦА, УЧАСТВУЮЩИЕ В ДЕЛЕ, ДОЛЖНЫ БЫТЬ ЗАБЛАГОВРЕ</w:t>
        <w:softHyphen/>
        <w:t>МЕННО ИЗВЕЩЕНЫ О ДНЕ РАССМОТРЕНИЯ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СЕДАНИЕ СУДА ВТОРОЙ ИНСТАНЦИИ МОЖЕТ БЫТЬ РАЗДЕЛЕНО НА СЛЕДУЮЩИЕ ЧАСТИ: А) ПОДГОТОВИТЕЛЬНАЯ; Б) РАССМОТРЕНИЕ ЖАЛОБЫ ИЛИ ПРОТЕСТА; В) ПОСТАНОВЛЕНИЕ И ОГЛАШЕНИЕ КАССАЦИОННОГО ОП</w:t>
        <w:softHyphen/>
        <w:t>РЕДЕ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ОДГОТОВИТЕЛЬНОЙ ЧАСТИ СУДЕБНОГО ЗАСЕДАНИЯ ПРЕДСЕДАТЕЛЬ</w:t>
        <w:softHyphen/>
        <w:t>СТВУЮЩИЙ СОВЕРШАЕТ СЛЕДУЮЩИЕ ПРОЦЕССУАЛЬНЫЕ ДЕЙСТВИЯ: ОТ</w:t>
        <w:softHyphen/>
        <w:t>КРЫВАЕТ СУДЕБНОЕ ЗАСЕДАНИЕ И ОБЪЯВЛЯЕТ, КАКОЕ ДЕЛО СЛУШАЕТСЯ, КТО И КАКОЕ РЕШЕНИЕ ОБЖАЛОВАЛ (ОПРОТЕСТОВАЛ); ПРОВЕРЯЕТ ЯВКУ ЛИЦ, УЧАСТВУЮЩИХ В ДЕЛЕ, И ПРЕДСТАВИТЕЛЕЙ; УСТАНАВЛИВАЕТ ЛИЧ</w:t>
        <w:softHyphen/>
        <w:t>НОСТЬ ЯВИВШИХСЯ, ПРОВЕРЯЕТ ПОЛНОМОЧИЯ ДОЛЖНОСТНЫХ ЛИЦ И ПРЕДСТАВИТЕЛЕЙ; ОБЪЯВЛЯЕТ СОСТАВ СУДЕБНОЙ КОЛЛЕГИИ; СООБЩАЕТ, КТО ВЫСТУПАЕТ В КАЧЕСТВЕ ПРОКУРОРА И ПЕРЕВОДЧИКА; РАЗЪЯСНЯЕТ ЛИЦАМ, УЧАСТВУЮЩИМ В ДЕЛЕ, ИХ ПРАВО ЗАЯВЛЯТЬ ОТВОДЫ И ВЫЯС</w:t>
        <w:softHyphen/>
        <w:t>НЯЕТ, НЕТ ЛИ У НИХ ОТВОДОВ (СТ. 296 И 29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ССМОТРЕНИЕ ЖАЛОБЫ (ПРОТЕСТА) ПРОХОДИТ В СЛЕДУЮЩЕМ ПО</w:t>
        <w:softHyphen/>
        <w:t>РЯДКЕ: ДОКЛАД ПО ДЕЛУ, ОБЪЯСНЕНИЯ СТОРОН И ДРУГИХ ЛИЦ, УЧАСТ</w:t>
        <w:softHyphen/>
        <w:t>ВУЮЩИХ В ДЕЛЕ, ЗАКЛЮЧЕНИЕ ПРОКУРОРА, ВЫНЕСЕНИЕ КАССАЦИОННО</w:t>
        <w:softHyphen/>
        <w:t>ГО ОПРЕДЕЛЕНИЯ. ДОКЛАД ПО ДЕЛУ В СУДЕ ВТОРОЙ ИНСТАНЦИИ ОБЯЗА</w:t>
        <w:softHyphen/>
        <w:t>ТЕЛЕ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ВЫМИ ВЫСТУПАЮТ ЖАЛОБЩИК ИЛИ ПРОКУРОР, ЕСЛИ ОН ПРИ</w:t>
        <w:softHyphen/>
        <w:t>НЕС ПРОТЕСТ ПО ДЕЛУ, А ЗАТЕМ - ДРУГИЕ ЛИ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 ЗАКЛЮЧЕНИЯ ПРОКУРОРА СУД УДАЛЯЕТСЯ НА СОВЕЩАНИЕ ДЛЯ ВЫНЕСЕНИЯ КАССАЦИОННОГО ОПРЕДЕЛЕНИЯ ПО ДЕЛУ (СТ. 304 ГПК). СОВЕ</w:t>
        <w:softHyphen/>
        <w:t>ЩАНИЕ СУДЕЙ, ВЫНЕСЕНИЕ ОПРЕДЕЛЕНИЯ И ЕГО ОБЪЯВЛЕНИЕ ПРОИСХО</w:t>
        <w:softHyphen/>
        <w:t>ДЯТ В ТОМ ЖЕ ПОРЯДКЕ, ЧТО И В СУДЕ ПЕРВОЙ ИНСТАНЦИИ (СТ. 16, 190, 193, 196 И 20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0. ПОЛНОМОЧИЯ СУДА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НОМОЧИЯ СУДА ВТОРОЙ ИНСТАНЦИИ — ЕГО ПРАВА И ОБЯЗАННО</w:t>
        <w:softHyphen/>
        <w:t>СТИ, КОТОРЫЕ МОГУТ БЫТЬ РЕАЛИЗОВАНЫ В РЕЗУЛЬТАТЕ РАССМОТРЕ</w:t>
        <w:softHyphen/>
        <w:t>НИЯ КАССАЦИОННОЙ ЖАЛОБЫ ИЛИ ПРОТЕСТА. ОНИ ОПРЕДЕЛЕНЫ СТ. 3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ОСТАВИТЬ РЕШЕНИЕ БЕЗ ИЗМЕНЕНИЯ, А ЖАЛОБУ ИЛИ ПРОТЕСТ -БЕЗ УДОВЛЕТВОРЕНИЯ; 2) ОТМЕНИТЬ РЕШЕНИЕ ПОЛНОСТЬЮ ИЛИ В ЧАСТИ И: А) НАПРАВИТЬ ДЕЛО НА НОВОЕ РАССМОТРЕНИЕ; Б) ПРЕКРАТИТЬ ПРОИЗВОДСТВО ПО ДЕЛУ; В) ОСТАВИТЬ ИСК БЕЗ РАССМОТРЕНИЯ; 3) ИЗМЕНИТЬ РЕШЕНИЕ ИЛИ ВЫНЕСТИ НОВОЕ РЕШ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ЗУЛЬТАТЕ РАССМОТРЕНИЯ ЖАЛОБЫ ИЛИ ПРОТЕСТА, ИССЛЕДОВА</w:t>
        <w:softHyphen/>
        <w:t>НИЯ МАТЕРИАЛОВ ДЕЛА И НОВЫХ ДОКАЗАТЕЛЬСТВ СУД ВТОРОЙ ИНСТАН</w:t>
        <w:softHyphen/>
        <w:t>ЦИИ ВПРАВ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ТАВЛЯЕТ РЕШЕНИЕ БЕЗ ИЗМЕНЕНИЯ, А ЖАЛОБУ ИЛИ ПРОТЕСТ БЕЗ УДОВЛЕТВОРЕНИЯ (П. 1 СТ. 305 ГПК), ЕСЛИ ПО РАССМОТРЕНИИ ДЕЛА В КАССАЦИОННОМ ПОРЯДКЕ ПРИХОДИТ К ВЫВОДУ, ЧТО РЕШЕНИЕ ЗАКОННО И ОБОСНОВАННО И ПОЭТОМУ НЕТ ОСНОВАНИЙ ДЛЯ ЕГО ОТМЕНЫ ИЛИ ИЗ</w:t>
        <w:softHyphen/>
        <w:t>МЕНЕНИЯ КАК ПО МОТИВАМ, УКАЗАННЫМ В ЖАЛОБЕ (ПРОТЕСТЕ), ТАК И ПО ИНЫМ МОТИ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ПРАВЕ ОТМЕНИТЬ РЕШЕНИЕ ПОЛНОСТЬЮ ИЛИ ЧАСТИЧНО, ЕСЛИ ОНО НЕЗАКОННО ИЛИ НЕОБОСНОВАННО ПОЛНОСТЬЮ ЛИБО В ЧАСТИ. ПОСЛЕД</w:t>
        <w:softHyphen/>
        <w:t>СТВИЯ ПОЛНОЙ ИЛИ ЧАСТИЧНОЙ ОТМЕНЫ РЕШЕНИЯ РАЗЛИЧНЫ В ЗАВИ</w:t>
        <w:softHyphen/>
        <w:t>СИМОСТИ ОТ НАРУШЕНИЯ, ДОПУЩЕННОГО ПО ДЕЛУ; В ОДНИХ СЛУЧАЯХ ДЕЛО ПЕРЕДАЕТСЯ НА НОВОЕ РАССМОТРЕНИЕ, В ДРУГИХ — ПРОИЗВОДСТ</w:t>
        <w:softHyphen/>
        <w:t>ВО ПО ДЕЛУ ПРЕКРАЩАЕТСЯ ЛИБО ИСК ОСТАВЛЯЕТСЯ БЕЗ РАССМОТРЕНИЯ (П. 2 И 3 СТ. 305, СТ. 306-30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ПРАВЕ ОТМЕНИТЬ РЕШЕНИЕ ПОЛНОСТЬЮ ИЛИ В ЧАСТИ С НАПРАВЛЕ</w:t>
        <w:softHyphen/>
        <w:t>НИЕМ ДЕЛА НА НОВОЕ РАССМОТРЕНИЕ В СУД ПЕРВОЙ ИНСТАНЦИИ, ЕСЛИ ОНО НЕЗАКОННО ИЛИ НЕОБОСНОВАНН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ПРАВЕ ОТМЕНИТЬ РЕШЕНИЕ И ПРЕКРАТИТЬ ПРОИЗВОДСТВО ПО ДЕЛУ ПО ТЕМ ЖЕ ОСНОВАНИЯМ И С ТЕМИ ЖЕ ПОСЛЕДСТВИЯМИ, ЧТО И СУД ПЕР</w:t>
        <w:softHyphen/>
        <w:t>ВОЙ ИНСТАНЦИИ (П. 3 СТ. 305, СТ. 309 И 219-220 ГПК; СМ. ТАКЖЕ § 5 ГЛ. 15 НАСТОЯЩЕГО УЧЕБ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ПРАВЕ ОТМЕНИТЬ РЕШЕНИЕ И ОСТАВИТЬ ИСК БЕЗ РАССМОТРЕНИЯ ПО ТЕМ ЖЕ ОСНОВАНИЯМ И С ТЕМИ ЖЕ ПОСЛЕДСТВИЯМИ, ЧТО И СУД ПЕР</w:t>
        <w:softHyphen/>
        <w:t>ВОЙ ИНСТАНЦИИ (П. 3 СТ. 305, СТ. 309, 221 И Ч. 2 СТ. 222 ГПК; СМ. § 5 ГЛ. 15 НАСТОЯЩЕГО УЧЕБ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ОЖЕТ ИЗМЕНИТЬ РЕШЕНИЕ СУДА ПЕРВОЙ ИНСТАНЦИИ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ЮРЫМИ ОЗНАКОМЛЕНЫ СТОРОНЫ (П. 4 СТ. 305 ГПК В РЕДАКЦИИ ФЕДЕРАЛЬНОГО ЗАКОНА ОТ 30 НОЯБРЯ 1995 Г.).</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НОМОЧИЯ СУДА ВТОРОЙ ИНСТАНЦИИ ПО ИЗМЕНЕНИЮ РЕШЕНИЯ И ВЫНЕСЕНИЮ НОВОГО РЕШЕНИЯ РАЗЛИЧНЫ ПО СОДЕРЖАНИЮ, НО УС</w:t>
        <w:softHyphen/>
        <w:t>ЛОВИЯ ИХ ПРИМЕНЕНИЯ ОДИНАКОВ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ОВОЕ РЕШЕНИЕ ПО СОДЕРЖАНИЮ ПРОТИВОПОЛОЖНО РЕШЕНИЮ СУДА ПЕРВОЙ ИНСТАНЦИИ, В НЕМ МЕНЯЕТСЯ ОСНОВНОЙ ВЫВОД СУДА О ПРАВАХ И ОБЯЗАННОСТЯХ СТОРОН. СЛЕДОВАТЕЛЬНО, НОВОЕ РЕШЕНИЕ— ЭТО ИНОЕ СУЖДЕНИЕ О СУЩЕСТВОВАНИИ САМОГО СПОР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ЛИЧИЕ ОТ ЭТОГО ИЗМЕНЕНИЕ РЕШЕНИЯ — КОЛИЧЕСТВЕННОЕ ИЗМЕ</w:t>
        <w:softHyphen/>
        <w:t>НЕНИЕ ПРИСУЖДЕННОЙ СУММЫ, А ТАКЖЕ ЛЮБОЕ ИНОЕ ИЗМЕНЕНИЕ РЕЗО</w:t>
        <w:softHyphen/>
        <w:t>ЛЮТИВНОЙ ЧАСТИ РЕШЕНИЯ И МОТИВОВ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1. ОСНОВАНИЯ К ОТМЕНЕ СУДЕБНЫХ РЕ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ВТОРОЙ ИНСТАНЦИИ ОБЯЗАН ПРОВЕРИТЬ ЗАКОННОСТЬ И ОБОСНОВАННОСТЬ РЕШЕНИЯ СУДА ПЕРВОЙ ИНСТАНЦИИ. СЛЕДОВАТЕЛЬ</w:t>
        <w:softHyphen/>
        <w:t>НО, ОСНОВАНИЕМ К ОТМЕНЕ СУДЕБНОГО РЕШЕНИЯ ЯВЛЯЕТСЯ ЕГО НЕЗАКОН</w:t>
        <w:softHyphen/>
        <w:t>НОСТЬ ИЛИ НЕОБОСНОВАН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ОБОСНОВАННО СУДЕБНОЕ РЕШЕНИЕ, ФАКТИЧЕСКОЕ ОСНОВАНИЕ КОТОРОГО (МОТИВЫ РЕШЕНИЯ) НЕ СООТВЕТСТВУЕТ ДЕЙСТВИТЕЛЬНЫМ ОБСТОЯТЕЛЬСТВАМ ДЕЛА, ЛИБО НЕ ПОДТВЕРЖДЕНО ДОКАЗАТЕЛЬСТВАМИ, ИССЛЕДОВАННЫМИ СУДОМ ПЕРВОЙ И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ОСНОВАННОСТЬ СУДЕБНОГО РЕШЕНИЯ ПРОВЕРЯЕТСЯ СУДОМ ВТО</w:t>
        <w:softHyphen/>
        <w:t>РОЙ ИНСТАНЦИИ НА ОСНОВЕ ГИПОТЕЗЫ НОРМЫ МАТЕРИАЛЬНОГО ПРАВА, ИСХОДЯ ИЗ КОНКРЕТНЫХ ОБСТОЯТЕЛЬСТВ ДЕЛА. ПРИ ЭТОМ СУД ВТОРОЙ ИНСТАНЦИИ ВЫЯСНЯЕТ: А) КАКИЕ ОБСТОЯТЕЛЬСТВА ДОЛЖЕН БЫЛ УСТА</w:t>
        <w:softHyphen/>
        <w:t>НОВИТЬ ПО ДЕЛУ СУД ПЕРВОЙ ИНСТАНЦИИ; Б) КАКИЕ ОБСТОЯТЕЛЬСТВА ОН УСТАНОВИЛ; В) СООТВЕТСТВУЮТ ЛИ ВЫВОДЫ СУДА ПЕРВОЙ ИНСТАН</w:t>
        <w:softHyphen/>
        <w:t>ЦИИ О ПРАВООТНОШЕНИЯХ СТОРОН ОБСТОЯТЕЛЬСТВАМ ДЕЛА И ПОД</w:t>
        <w:softHyphen/>
        <w:t>ТВЕРЖДЕНЫ ЛИ ПОСЛЕДНИЕ ДОКАЗАТЕЛЬСТВ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306 ГПК РЕШЕНИЕ БУДЕТ ПРИЗНАНО НЕОБОСНОВАННЫМ И ПОДЛЕЖАЩИМ ОТМЕ</w:t>
        <w:softHyphen/>
        <w:t>НЕ В СЛЕДУЮЩИХ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 НЕПРАВИЛЬНОЕ ОПРЕДЕЛЕНИЕ ЮРИДИЧЕСКИ ЗНАЧИМЫХ ОБСТОЯ</w:t>
        <w:softHyphen/>
        <w:t>ТЕЛЬСТВ, Т.Е. СУД НЕ ВЫЯСНИЛ ВСЕХ ОБСТОЯТЕЛЬСТВ, ИМЕВШИХ МЕСТО В ДЕЙСТВИТЕЛЬНОСТИ И ИМЕЮЩИХ СУЩЕСТВЕННОЕ ЗНАЧЕНИЕ ДЛЯ ДЕЛА'. ТАКОЕ НАРУШЕНИЕ МОЖЕТ БЫТЬ РЕЗУЛЬТАТОМ НЕПРАВИЛЬНОГО ОПРЕ</w:t>
        <w:softHyphen/>
        <w:t>ДЕЛЕНИЯ ПРЕДМЕТА ДОКАЗЫВАНИЯ (КРУГА ИСКОМЫХ ФАК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 НЕДОКАЗАННОСТЬ ОБСТОЯТЕЛЬСТВ, ИМЕЮЩИХ ЗНАЧЕНИЕ ДЛЯ ДЕ</w:t>
        <w:softHyphen/>
        <w:t>ЛА, КОТОРЫЕ СУД СЧИТАЕТ УСТАНОВЛЕННЫМИ, ХОТЯ ОНИ НЕ ПОДТВЕР</w:t>
        <w:softHyphen/>
        <w:t>ЖДЕНЫ ДОКАЗАТЕЛЬСТВАМИ (НЕПОЛНОТА СОБРАННЫХ ПО ДЕЛУ ДО</w:t>
        <w:softHyphen/>
        <w:t>КАЗАТЕЛЬСТВ ЛИБО ИХ НЕДОСТОВЕР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НЕСООТВЕТСТВИЕ ВЫВОДОВ СУДА, ИЗЛОЖЕННЫХ В РЕШЕНИИ, ОБ</w:t>
        <w:softHyphen/>
        <w:t>СТОЯТЕЛЬСТВАМ ДЕЛА, Т.Е. СУД СДЕЛАЛ НЕПРАВИЛЬНЫЙ ВЫВОД О ПРА</w:t>
        <w:softHyphen/>
        <w:t>ВООТНОШЕНИЯХ СТОРОН, ЧТО, КАК ПРАВИЛО, ЯВЛЯЕТСЯ РЕЗУЛЬТАТОМ НЕПРАВИЛЬНОЙ ОЦЕНКИ ДОКАЗАТЕЛЬСТВ ИЛИ НЕПРАВИЛЬНОГО ПРИМЕ</w:t>
        <w:softHyphen/>
        <w:t>НЕНИЯ НОРМ МАТЕРИАЛЬНОГО ПРАВА. ЧАСТНЫМ СЛУЧАЕМ ТАКОГО НА</w:t>
        <w:softHyphen/>
        <w:t>РУШЕНИЯ МОЖЕТ БЫТЬ ПРИЗНАНИЕ СУДОМ КАКИХ-ЛИБО ОБСТОЯ</w:t>
        <w:softHyphen/>
        <w:t>ТЕЛЬСТВ НЕ УСТАНОВЛЕННЫМИ ВОПРЕКИ ИМЕЮЩИМСЯ В ДЕЛЕ И НЕ ОТ</w:t>
        <w:softHyphen/>
        <w:t>ВЕРГНУТЫМ ДОКАЗА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ЗАКОННО СУДЕБНОЕ РЕШЕНИЕ, НЕ СООТВЕТСТВУЮЩЕЕ НОРМАМ МАТЕРИАЛЬНОГО ИЛИ ПРОЦЕССУАЛЬНОГО ПРАВА, ПОДЛЕЖАЩИМ ПРИМЕ</w:t>
        <w:softHyphen/>
        <w:t>НЕНИЮ ПО КОНКРЕТНОМУ ДЕЛУ (П. 4 СТ. 306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СНОВАНИИ СТ. 307 ГПК СУДЕБНОЕ РЕШЕНИЕ ДОЛЖНО БЫТЬ ПРИЗНАНО НЕЗАКОННЫМ В СЛЕДУЮЩИХ СЛУЧАЯХ НАРУШЕНИЯ НОРМ МАТЕРИАЛЬНОГО ПРАВА: А) СУД НЕ ПРИМЕНИЛ ЗАКОН, ПОДЛЕЖАЩИЙ ПРИМЕНЕНИЮ; Б) СУД ПРИМЕНИЛ ЗАКОН, НЕ ПОДЛЕЖАЩИЙ ПРИМЕНЕНИЮ; В) СУД НЕПРАВИЛЬНО ИСТОЛКОВАЛ ЗАК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ЕЗАКОННОСТЬ СУДЕБНОГО РЕШЕНИЯ МОЖЕТ ВЫРАЗИТЬСЯ В НА</w:t>
        <w:softHyphen/>
        <w:t>РУШЕНИИ НОРМ КАК МАТЕРИАЛЬНОГО, ТАК И ПРОЦЕССУАЛЬНОГО ПРА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КТИЧЕСКИ ВАЖНО ОПРЕДЕЛИТЬ, КАК СЛЕДУЕТ ПОНИМАТЬ ПОЛО</w:t>
        <w:softHyphen/>
        <w:t>ЖЕНИЕ Ч. 1 СТ. 308 ГПК О ТОМ, ЧТО ОСНОВАНИЕМ ОТМЕНЫ РЕШЕНИЯ СЛУЖИТ НАРУШЕНИЕ ИЛИ НЕПРАВИЛЬНОЕ ПРИМЕНЕНИЕ НОРМ ПРОЦЕС</w:t>
        <w:softHyphen/>
        <w:t>СУАЛЬНОГО ПРАВА ЛИШЬ ПРИ УСЛОВИИ, ЧТО ЭТО МОГЛО ПРИВЕСТИ К НЕПРАВИЛЬНОМУ РАЗРЕШЕНИЮ ДЕЛА. ОТВЕТ НА ДАННЫЙ ВОПРОС ДАЕТ</w:t>
        <w:softHyphen/>
        <w:t>СЯ В Ч. 2 СТ. 308 ГПК, УСТАНОВИВШЕЙ ПЕРЕЧЕНЬ БЕЗУСЛОВНЫХ ОСНО</w:t>
        <w:softHyphen/>
        <w:t>ВАНИЙ К ОТМЕНЕ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ЛИЧИЕ ТАКИХ НАРУШЕНИЙ ПРИВОДИТ К ОТМЕНЕ РЕШЕНИЯ СУДА, НЕЗАВИСИМО ОТ ТОГО, ПРИВЕЛО ЛИ НАРУШЕНИЕ К ВЫНЕСЕНИЮ НЕПРА</w:t>
        <w:softHyphen/>
        <w:t>ВИЛЬНОГО РЕШЕНИЯ; ПРИ ЭТОМ НЕ НУЖНО ДОКАЗЫВАТЬ, ЧТО ДАННОЕ НАРУШЕНИЕ ПОВЛЕКЛО НЕПРАВИЛЬНОСТЬ РЕШЕНИЯ ПО СУЩЕСТВУ. ЭТО ОБЪЯСНЯЕТСЯ ТЕМ, ЧТО В СЛУЧАЯХ, ПЕРЕЧИСЛЕННЫХ В Ч. 2 СТ. 308 ГПК, НАРУШЕНЫ ПРИНЦИПЫ ПРАВОСУДИЯ. РЕШЕНИЕ, ПОСТАНОВЛЕН</w:t>
        <w:softHyphen/>
        <w:t>НОЕ С ТАКИМ НАРУШЕНИЕМ, НЕ МОЖЕТ БЫТЬ ПРИЗНАНО ЗАКОННЫМ. ОНО ПОДЛЕЖИТ ОБЯЗАТЕЛЬНОЙ ОТМЕНЕ, ЕСЛИ ВЫНЕСЕНО В НЕЗАКОН</w:t>
        <w:softHyphen/>
        <w:t>НОМ СОСТАВЕ СУДА (НАПРИМЕР, ЕСЛИ В СОСТАВЕ СУДА БЫЛИ ЛИЦА, НЕ НАЗНАЧЕННЫЕ В УСТАНОВЛЕННОМ ПОРЯДКЕ); С НАРУШЕНИЕМ ПРАВИЛА О ЯЗЫКЕ, НА КОТОРОМ ВЕДЕТСЯ СУДОПРОИЗВОДСТВО; С НАРУШЕНИЕМ ТАЙНЫ СОВЕЩАТЕЛЬНОЙ КОМНАТЫ; ЕСЛИ ДЕЛО РАССМОТРЕНО В ОТСУТ</w:t>
        <w:softHyphen/>
        <w:t>СТВИЕ КОГО-ЛИБО ИЗ ЛИЦ, УЧАСТВУЮЩИХ В ДЕЛЕ И НЕ ИЗВЕЩЕННЫХ О ВРЕМЕНИ И МЕСТЕ СУДЕБНОГО ЗАСЕДАНИЯ; ЕСЛИ СУД РАЗРЕШИЛ ВОПРОС О ПРАВАХ И ОБЯЗАННОСТЯХ ЛИЦ, НЕ ПРИВЛЕЧЕННЫХ К УЧАСТИЮ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ОЕ РЕШЕНИЕ ПОДЛЕЖИТ ОТМЕНЕ ТАКЖЕ В СЛУЧАЕ ОБНАРУ</w:t>
        <w:softHyphen/>
        <w:t>ЖЕНИЯ СУЩЕСТВЕННЫХ ПОРОКОВ В ПРОЦЕССУАЛЬНЫХ ДОКУМЕНТА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НЯТИЯ НЕЗАКОННОСТИ И НЕОБОСНОВАННОСТИ СУДЕБНОГО РЕШЕ</w:t>
        <w:softHyphen/>
        <w:t>НИЯ ВЗАИМОСВЯЗА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2. ОПРЕДЕЛЕНИЕ СУДА ВТОР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ОКОНЧАНИИ ЗАСЕДАНИЯ СУДА ВТОРОЙ ИНСТАНЦИИ СУДЕБНАЯ КОЛЛЕГИЯ УДАЛЯЕТСЯ В СОВЕЩАТЕЛЬНУЮ КОМНАТУ ДЛЯ ВЫНЕСЕНИЯ ПОСТАНОВЛЕНИЯ ПО ДЕЛУ. ПОСТАНОВЛЕНИЕ СУДА ВТОРОЙ ИНСТАНЦИИ, ВЫНЕСЕННОЕ В РЕЗУЛЬТАТЕ ПЕРЕСМОТРА ДЕЛА ПО ЖАЛОБЕ ИЛИ ПРОТЕС</w:t>
        <w:softHyphen/>
        <w:t>ТУ, НАЗЫВАЕТСЯ КАССАЦИОННЫМ ОПРЕДЕЛЕНИЕМ (СТ. 311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ССАЦИОННОЕ ОПРЕДЕЛЕНИЕ ДОЛЖНО БЫТЬ ЗАКОННЫМ И ОБОСНОВАН</w:t>
        <w:softHyphen/>
        <w:t>НЫМ. ЗАКОННОЕ И МОТИВИРОВАННОЕ КАССАЦИОННОЕ ОПРЕДЕЛЕНИЕ ИСПРАВЛЯЕТ И НА</w:t>
        <w:softHyphen/>
        <w:t>ПРАВЛЯЕТ ДЕЯТЕЛЬНОСТЬ СУДА ПЕРВОЙ ИНСТАНЦИИ; ОНО ЯВЛЯЕТСЯ ИС</w:t>
        <w:softHyphen/>
        <w:t>ТОЧНИКОМ ИНСТРУКТИВНЫХ УКАЗАНИЙ ДЛЯ СУДА ПЕРВ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ОДЕРЖАНИЮ (СТ. 311 ГПК) КАССАЦИОННОЕ ОПРЕДЕЛЕНИЕ СО</w:t>
        <w:softHyphen/>
        <w:t>СТОИТ ИЗ ЧЕТЫРЕХ ЧАСТЕЙ: ВВОДНОЙ, ОПИСАТЕЛЬНОЙ, МОТИВИРОВОЧ</w:t>
        <w:softHyphen/>
        <w:t>НОЙ И РЕЗОЛЮТИВ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О ВВОДНОЙ ЧАСТИ УКАЗЫВАЮТСЯ: ВРЕМЯ, МЕСТО ВЫНЕСЕНИЯ ОПРЕДЕЛЕНИЯ, НАИМЕНОВА</w:t>
        <w:softHyphen/>
        <w:t>НИЕ СУДЕБНОЙ КОЛЛЕГИИ, СОСТАВ КОЛЛЕГИИ, УЧАСТИЕ ПРОКУРОРА, СТОРОН И ДРУГИХ ЛИЦ, В КАКОМ ЗАСЕДАНИИ (ОТКРЫТОМ ИЛИ ЗАКРЫ</w:t>
        <w:softHyphen/>
        <w:t>ТОМ) РАССМАТРИВАЛОСЬ ДЕЛО, ПО ЧЬЕЙ ЖАЛОБЕ ИЛИ ПРОТЕСТУ, НА РЕШЕНИЕ КАКОГО СУДА ПРИНЕСЕНА ЖАЛОБА (ПРОТЕСТ), ДАТА РЕШЕНИЯ И КРАТКОЕ НАИМЕНОВАНИЕ ПРЕДМЕТА СПОРА (ЧЕЙ ИСК, К КОМУ И О ЧЕМ ПРЕДЪЯВЛЕ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ПИСАТЕЛЬНОЙ ЧАСТИ ОПРЕДЕЛЕНИЯ УКАЗЫВАЮТСЯ: КТО ДЕЛАЛ ДОКЛАД ПО ДЕЛУ, КРАТКОЕ СОДЕРЖАНИЕ РЕШЕНИЯ, ЖАЛОБЫ ИЛИ ПРО</w:t>
        <w:softHyphen/>
        <w:t>ТЕСТА, ВОЗРАЖЕНИЙ НА НИХ, ЕСЛИ ТАКОВЫЕ ПОСТУПИЛИ; ОБЪЯСНЕНИЯ ЛИЦ, УЧАСТВОВАВШИХ ПРИ РАССМОТРЕНИИ ДЕЛА В КАССАЦИОННОЙ ИН</w:t>
        <w:softHyphen/>
        <w:t>СТАНЦИИ, ЗАКЛЮЧЕНИЕ ПРОКУРОРА ПО ДЕЛУ. ЕСЛИ ПО ДЕЛУ ПРЕДСТАВ</w:t>
        <w:softHyphen/>
        <w:t>ЛЕНЫ НОВЫЕ ДОКАЗАТЕЛЬСТВА, ТО ЭТО ТАКЖЕ ОТРАЖАЕТСЯ В ОПИСА</w:t>
        <w:softHyphen/>
        <w:t>ТЕЛЬНОЙ ЧА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МОТИВИРОВОЧНОЙ ЧАСТИ ОПРЕДЕЛЕНИЯ ИЗЛАГАЮТСЯ ВЫВОДЫ СУДА ВТОРОЙ ИНСТАНЦИИ ОБ ОБОСНОВАННОСТИ ЖАЛОБЫ ИЛИ ПРОТЕСТА, ОСНОВАНИЯ ОТКЛОНЕНИЯ ЖАЛОБЫ ИЛИ ПРОТЕСТА, ОТМЕНЫ, ИЗМЕНЕНИЯ РЕШЕНИЯ ИЛИ ВЫНЕСЕНИЯ НОВОГО РЕШЕНИЯ, ПРЕКРАЩЕНИЯ ПРОИЗ</w:t>
        <w:softHyphen/>
        <w:t xml:space="preserve">ВОДСТВА ПО ДЕЛУ ИЛИ ОСТАВЛЕНИЯ ЗАЯВЛЕНИЯ БЕЗ РАССМОТРЕНИЯ, Т.Е. МОТИВЫ ОПРЕДЕЛЕ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ТАВЛЯЯ РЕШЕНИЕ БЕЗ ИЗМЕНЕНИЯ, КАССАЦИОННАЯ ИНСТАНЦИЯ ДОЛЖНА УКАЗАТЬ В СВОЕМ ОПРЕДЕЛЕНИИ, КАКИМИ КОНКРЕТНО МАТЕ</w:t>
        <w:softHyphen/>
        <w:t>РИАЛАМИ ДЕЛА ОПРОВЕРГАЮТСЯ ДОВОДЫ ЖАЛОБЫ ИЛИ ПРОТЕС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ТМЕНЫ РЕШЕНИЯ В ОПРЕДЕЛЕНИИ СУДА ВТОРОЙ ИНСТАН</w:t>
        <w:softHyphen/>
        <w:t>ЦИИ УКАЗЫВАЕТСЯ, КАКОЕ НАРУШЕНИЕ ДОПУЩЕНО ПО ДЕЛУ И КАК ОНО ДОЛЖНО БЫТЬ ИСПРАВЛЕНО. ВСЕ ВЫВОДЫ ОПРЕДЕЛЕНИЯ ДОЛЖНЫ ПОДКРЕПЛЯТЬСЯ ССЫЛКАМИ НА МАТЕРИАЛЫ ДЕЛА И СООТВЕТСТВУЮЩИЙ ЗАКО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ЗОЛЮТИВНОЙ ЧАСТИ ОПРЕДЕЛЕНИЯ КРАТКО И ЧЕТКО ФОРМУЛИ</w:t>
        <w:softHyphen/>
        <w:t>РУЮТСЯ ВЫВОДЫ СУДА ВТОРОЙ ИНСТАНЦИИ ПО ДЕЛУ, ВЫТЕКАЮЩИЕ ИЗ МОТИВИРОВОЧНОЙ ЧАСТИ И СООТВЕТСТВУЮЩИЕ ПОЛНОМОЧИЯМ, ПРЕ</w:t>
        <w:softHyphen/>
        <w:t>ДОСТАВЛЕННЫМ ЭТОМУ СУДУ ЗАКОНОМ (СТ. 3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ЗОЛЮТИВНОЙ ЧАСТИ ОБЯЗАТЕЛЬНО УКАЗЫВАЮТСЯ, РЕШЕНИЕ КАКОГО СУДА ПЕРЕСМАТРИВАЕТСЯ (НАИМЕНОВАНИЕ СУДА, ПОСТАНОВИВ</w:t>
        <w:softHyphen/>
        <w:t>ШЕГО РЕШЕНИЕ), ДАТА РЕШЕНИЯ И СТОРОНЫ ПО ДЕ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ЕНИЕ СУДА ВТОРОЙ ИНСТАНЦИИ ВСТУПАЕТ В ЗАКОННУЮ СИ</w:t>
        <w:softHyphen/>
        <w:t>ЛУ НЕМЕДЛЕННО ПО ОГЛАШЕНИИ И НЕ МОЖЕТ БЫТЬ ОБЖАЛОВАНО В КАССАЦИОННОМ ПОРЯДКЕ (СТ. 31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СОГЛАСНО СТ. 314 ГПК УКАЗАНИЯ СУДА, РАССМАТРИВАЮЩЕГО ДЕ</w:t>
        <w:softHyphen/>
        <w:t>ЛО В КАССАЦИОННОМ ПОРЯДКЕ, ИЗЛОЖЕННЫЕ В ОПРЕДЕЛЕНИИ, ОБЯЗАТЕЛЬ</w:t>
        <w:softHyphen/>
        <w:t>НЫ ДЛЯ СУДА, ВНОВЬ РАССМАТРИВАЮЩЕГО ДЕЛ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3. ПОРЯДОК ОБЖАЛОВАНИЯ И ОПРОТЕСТОВАНИЯ ОПРЕДЕЛЕНИЙ СУДА ПЕРВ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 НА ПРИНЕСЕНИЕ ЧАСТНОЙ ЖАЛОБЫ ПРИНАДЛЕЖИТ ЛИЦАМ, ПРАВА И ИНТЕРЕСЫ КОТОРЫХ ЗАТРОНУТЫ ОПРЕДЕЛЕНИЕМ СУДА ПЕРВОЙ ИНСТАНЦИИ, ПОДЛЕЖАЩИМ ОБЖАЛОВАНИЮ. В БОЛЬШИНСТВЕ СЛУЧАЕВ ЧАСТНАЯ ЖАЛОБА ПРИНОСИТСЯ ЛИЦАМИ, УЧАСТВУЮЩИМИ В ДЕЛЕ (Ч. 1 СТ. 315 ГПК). ЧАСТНАЯ ЖАЛОБА МОЖЕТ БЫТЬ ПОДАНА И ПРАВОПРЕ</w:t>
        <w:softHyphen/>
        <w:t>ЕМНИКАМИ СТОРОН И ТРЕТЬИХ ЛИ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ДЕЛЬНЫХ СЛУЧАЯХ ЧАСТНАЯ ЖАЛОБА МОЖЕТ БЫТЬ ПРИНЕСЕНА ЛИЦАМИ, НЕ УЧАСТВУЮЩИМИ В ДЕЛЕ, ЕСЛИ ОПРЕДЕЛЕНИЕМ СУДА ЗАТРА</w:t>
        <w:softHyphen/>
        <w:t>ГИВАЮТСЯ ИХ ПРАВА И ИНТЕРЕСЫ, И ЗАКОН ДОПУСКАЕТ ОБЖАЛОВАНИЕ СООТВЕТСТВУЮЩИХ ОПРЕДЕЛЕНИЙ СУДА. ТАК, ПРАВОМ ОБЖАЛОВАНИЯ ОПРЕДЕЛЕНИЙ СУДА ПЕРВОЙ ИНСТАНЦИИ НАДЕЛЕНЫ ЛИЦА, ПОДВЕРГНУ</w:t>
        <w:softHyphen/>
        <w:t>ТЫЕ ШТРАФУ ИЛИ ПРИВЛЕЧЕННЫЕ К УГОЛОВНОЙ ОТВЕТСТВЕННОСТИ, В ЧАСТНОСТИ СВИДЕТЕЛИ, ЭКСПЕРТЫ И ДР. (СТ. 65, 70, 98, Ч. 3 СТ. 134, СТ. 149, 152, 160, Ч. З И 4 СТ. 225, СТ. 344, 376, 394, 40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КУРОР И ЕГО ЗАМЕСТИТЕЛИ ВПРАВЕ ПРИНЕСТИ ЧАСТНЫЙ ПРО</w:t>
        <w:softHyphen/>
        <w:t>ТЕСТ НА ЛЮБОЕ ОПРЕДЕЛЕНИЕ СУДА ПЕРВОЙ ИНСТАНЦИИ, ПОДЛЕЖАЩЕЕ ОБЖАЛОВАНИЮ, НЕЗАВИСИМО ОТ УЧАСТИЯ В ДЕЛ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СНО СТ. 316 ГПК ЧАСТНЫЕ ЖАЛОБЫ И ПРОТЕСТЫ ПОДАЮТСЯ В ПОРЯДКЕ, ПРЕДУСМОТРЕННОМ СООТВЕТСТВУЮЩИМИ СТАТЬЯМИ, РЕГУ</w:t>
        <w:softHyphen/>
        <w:t>ЛИРУЮЩИМИ ОБЖАЛОВАНИЕ И ОПРОТЕСТОВАНИЕ РЕШЕНИЙ. СЛЕДОВА</w:t>
        <w:softHyphen/>
        <w:t>ТЕЛЬНО, ЧАСТНАЯ ЖАЛОБА И ЧАСТНЫЙ ПРОТЕСТ МОГУТ БЫТЬ ПОДАНЫ В 10-ДНЕВНЫЙ СРОК ПОСЛЕ ВЫНЕСЕНИЯ ОПРЕДЕЛЕНИЯ, ПОДЛЕЖАЩЕГО ОБЖАЛОВА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ОТДЕЛЬНЫХ СЛУЧАЯХ СРОК НА ОБЖАЛОВАНИЕ ИСЧИСЛЯЕТСЯ НЕ С МОМЕНТА ВЫНЕСЕНИЯ ОПРЕДЕЛЕНИЯ, А С ТОГО ДНЯ, КОГДА ЗАИНТЕРЕСО</w:t>
        <w:softHyphen/>
        <w:t>ВАННОМУ ЛИЦУ СТАЛО ИЗВЕСТНО ОПРЕДЕЛЕНИЕ СУДА (СМ., НАПРИМЕР, Ч. 2 СТ. 13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ЧАСТНАЯ ЖАЛОБА ГОСУДАРСТВЕННОЙ ПОШЛИНОЙ НЕ ОПЛАЧИВАЕТСЯ (Ч. 3 СТ. 8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4. СУЩНОСТЬ ПРОИЗВОДСТВА В НАДЗОРН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В НАДЗОРНОЙ ИНСТАНЦИИ ЯВЛЯЕТСЯ САМОСТОЯТЕЛЬНОЙ СТАДИЕЙ ПРОЦЕССА, СУЩЕСТВЕННО ОТЛИЧАЕТСЯ ОТ КАССАЦИОННОЙ ПРОВЕРКИ ЗАКОННОСТИ И ОБОСНОВАННОСТИ СУДЕБНЫХ РЕШЕНИЙ И ОПРЕДЕЛЕНИЙ- ПРОИЗВОДСТВО В СУДЕ ВТОРОЙ ИНСТАНЦИИ ВОЗБУЖДАЕТСЯ ВОЛЕИЗЪЯВЛЕНИЕМ СТОРОН И ДРУГИХ ЛИЦ, УЧАСТВУЮЩИХ В ДЕЛЕ, А ТАКЖЕ ПРОКУРОРОМ. ПЕРЕСМОТР СУДЕБНЫХ РЕШЕНИЙ В ПОРЯДКЕ НАДЗОРА ВОЗМОЖЕН ЛИШЬ ПО ПРОТЕСТУ СПЕЦИАЛЬНО УПРАВОМОЧЕННЫХ НА ЭТО ЗАКОНОМ ДОЛЖНОСТНЫХ ЛИЦ СУДА И ПРОКУРАТУРЫ, КРУГ КОТОРЫХ ОПРЕДЕЛЕН СТ. 320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ЕДМЕТОМ КАССАЦИОННОГО ПРОИЗВОДСТВА МОГУТ БЫТЬ РЕШЕНИЯ И ОПРЕДЕЛЕНИЯ СУДА ПЕРВОЙ ИНСТАНЦИИ, КОТОРЫЕ НЕ ВСТУПИЛИ В ЗАКОННУЮ СИЛУ. ПРЕДМЕТОМ ПЕРЕСМОТРА В ПОРЯДКЕ НАДЗОРА МОГУТ БЫТЬ РЕШЕНИЯ СУДА, ОПРЕДЕЛЕНИЯ И ПОСТАНОВЛЕНИЯ, ВСТУПИВШИЕ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В НАДЗОРНОЙ ИНСТАНЦИИ, КАК И КАССАЦИОННОЕ ПРОИЗВОДСТВО, НАПРАВЛЕНО НА УСТРАНЕНИЕ СУДЕБНЫХ ОШИБОК, ЕДИНООБРАЗНОГО ПОНИМАНИЯ ЗАКОНА И ПРАВИЛЬНОГО ЕГО ПРИМЕ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05. ПРОИЗ-ВО В ПОРЯДКЕ НАДЗОРА</w:t>
      </w:r>
      <w:r>
        <w:rPr>
          <w:rFonts w:cs="Times New Roman" w:ascii="Times New Roman" w:hAnsi="Times New Roman"/>
          <w:sz w:val="10"/>
          <w:szCs w:val="10"/>
        </w:rPr>
        <w:t xml:space="preserve"> М. Б. ВОЗБУЖДЕНО ЛИШЬ УЗКО ОГРАНИЧЕННЫМ КРУГОМ ЛИЦ (ПРЕДС-ЛЬ ВС РФ, ГЕНПР-Р, ПРЕД-ЛЬ СУДА S-ТА ФЕДЕРАЦИИ, ПРОК-РА S-ТА ФЕДЕР-ИИ И ИХ ЗАМЕСТИТЕЛЕЙ. ОБЫЧНО ПРОТЕСТЫ ПРИНОСЯТСЯ В РЕЗУЛЬТАТЕ РАССМОТРЕНИЯ ЖАЛОБ ЛИЦ УЧАСТВУЮЩИХ В ДЕЛЕ. ТАКЖЕ ПР-Р Р-НА ОБНАРУЖИВ НАРУШЕНИЯ Д. СООБЩИТЬ ВЫШЕСТ-МУ ПР-РУ, А ТОТ В СВОЮ ОЧЕРЕДЬ ПРИНОСИТ ПРОТЕСТ. СУДЫ РАССМАТРИВАЮЩИЕ ДЕЛА В ПОРЯДКЕ НАДЗОРА 1) ПРЕЗИДИУМ СУДА S-ТА ФЕДЕРАЦИИ - ПРОТЕСТЫ ПР-РА S-ТА ФЕДЕРАЦИИ И ПРЕД-ЛЯ СООТВ. СУДА. НА РЕШЕНИЯ РАЙОННЫХ СУДОВ. 2) СУД. КОЛЕГИЯ ПО ГР. ДЕЛАМ ВС РФ - ГЕНПР-Р, ПРЕД-ЛЬ ВС РФ + ЗАМЕСТИТЕЛИ НА РЕШЕНИЯ ВСЕХ СУДОВ РОССИИ ЕСЛИ ОНИ НЕ БЫЛИ ПРЕДМЕТОМ КАССАЦИОННОГО РАССМОТРЕНИЯ В ВС, АТАКЖЕ НА ПОСТАНОВЛЕНИЯ ПРЕЗИДИУМА СУДА S-ТА ФЕДЕ-ЦИИ. ПРЕЗИДИУМ ВС РФ РАССМАТРИВАЕТ В ПОРЯДКЕ НАДЗОРА ПРОТЕСТЫ ГЕНПР-РА, ПРЕД-ЛЯ ВС РФ НА РЕШЕНИЯИ ОПРЕДЕЛЕНИЯ СУДЕБНОЙ КОЛЛЕГИИ ПО ГРАЖДАНСКИМ ДЕЛАМ ВС РФ ПО ПЕРВОЙ ИНСТАНЦИИ, НА КАССАЦИОННЫЕ И НАДЗОРНЫЕ ОПРЕДЕЛНИЯ ЭТОЙ КОЛЕГ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6. РАССМОТРЕНИЕ ДЕЛ В ПОРЯДКЕ СУДЕБНОГО НАДЗ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ДЗОРНОЕ ПРОИЗВОДСТВО  ЭТО ДЕЯТЕЛЬНОСТЬ ЕГО УЧАСТНИКОВ ПРИ ОПРЕДЕЛЯЮЩЕЙ РОЛИ УКАЗАННЫХ В ЗАКОНЕ ВЫШЕСТОЯЩИХ СУДОВ ПО ПРОВЕРКЕ ЗАКОННОСТИ СУДЕБНЫХ АКТОВ НИЖЕСТОЯЩИХ СУДОВ, ВСТУПИВШИХ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БУКВАЛЬНОЕ ТОЛКОВАНИЕ СТ. 330 ГПК УКАЗЫВАЕТ НА ТО, ЧТО ОСНОВАНИЕМ К ОТМЕНЕ СУДЕБНЫХ АКТОВ В ПОРЯДКЕ НАДЗОРА ЯВЛЯЕТСЯ ЛИШЬ ИХ НЕЗАКОННОСТЬ. ОДНАКО В СИЛУ ТЕСНЕЙШЕЙ СВЯЗИ ОБОСНОВАННОСТИ И ЗАКОННОСТИ СУДЕБНЫХ АКТОВ СЛЕДУЕТ СОГЛАСИТЬСЯ С МНЕНИЕМ АВТОРОВ, ПОЛАГАЮЩИХ, ЧТО ОСНОВАНИЕМ К ОТМЕНЕ СУДЕБНЫХ АКТОВ КАК В ПОРЯДКЕ КАССАЦИИ, ТАК И В ПОРЯДКЕ НАДЗОРА ЯВЛЯЕТСЯ ИХ НЕЗАКОННОСТЬ И НЕОБОСНОВАННОСТЬ.</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ОИЗВОДСТВО ПО ПЕРЕСМОТРУ СУДЕБНЫХ АКТОВ В ПОРЯДКЕ НАДЗОРА МОЖЕТ БЫТЬ ВОЗБУЖДЕНО ТОЛЬКО ПО ПРОТЕСТАМ УПРАВОМОЧЕННЫХ НА ТО ЗАКОНОМ ДОЛЖНОСТНЫХ ЛИ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ВОДАМИ К ПОДАЧЕ НАДЗОРНОГО ПРОТЕСТА МОГУТ БЫТЬ ЖАЛОБЫ ЛИЦ, УЧАСТВОВАВШИХ В ДЕЛЕ, ПРЕДСТАВЛЕНИЯ ДОЛЖНОСТНЫХ ЛИЦ СУДА И ПРОКУРАТУРЫ, НЕ ИМЕЮЩИХ ПРАВА НА ПРИНЕСЕНИЕ ПРОТЕСТ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О СТ. 328 ГПК ПРИ РАССМОТРЕНИИ ПРОТЕСТА В ПОРЯДКЕ НАДЗОРА ПРИМЕНЯЮТСЯ ПРАВИЛА, УСТАНОВЛЕННЫЕ ДЛЯ КАССАЦИОННОГО ПРОИЗВОДСТВА, С ИЗЪЯТИЯМИ И ДОПОЛНЕНИЯМИ, УСТАНОВЛЕННЫМИ ЭТОЙ СТАТЬЕЙ. ЭТО ОЗНАЧАЕТ, ЧТО СТРУКТУРА РАССМОТРЕНИЯ ДЕЛА ПО ПРОТЕСТУ СОСТОИТ ИЗ ПОДГОТОВИТЕЛЬНОЙ, РАССМОТРЕНИЯ ДЕЛА ПО ПРОТЕСТУ, ПОСТАНОВЛЕНИЯ И ПРОВОЗГЛАШЕНИЯ ОПРЕДЕЛЕНИЯ ИЛИ ПОСТАНО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ЛО ПО ПРОТЕСТУ ДОЛЖНО БЫТЬ РАССМОТРЕНО В СУДЕБНОМ ЗАСЕДАНИИ НЕ ПОЗДНЕЕ ДВАДЦАТИ ДНЕЙ, А В ВЕРХОВНОМ СУДЕ РФ  НЕ ПОЗДНЕЕ ОДНОГО МЕСЯЦА СО ДНЯ ПОСТУПЛЕНИЯ ДЕЛА С ПРОТЕСТ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УДЕ НАДЗОРНОЙ ИНСТАНЦИИ ДЕЛО ДОКЛАДЫВАЕТСЯ ПРЕДСЕДАТЕЛЬСТВУЮЩИМ ИЛИ ЧЛЕНОМ СУДА, РАНЕЕ НЕ УЧАСТВОВАВШИМ В РАССМОТРЕНИИ ДЕЛА. ЯВИВШИЕСЯ В СУД ЛИЦА, УЧАСТВУЮЩИЕ В ДЕЛЕ, И ПРЕДСТАВИТЕЛИ ДАЮТ ОБЪЯСНЕНИЯ ПОСЛЕ ДОКЛАДА ДЕЛА В РАССМОТРЕНИИ ДЕЛА ПРИНИМАЕТ УЧАСТИЕ ПРОКУРОР, КОТОРЫЙ ПОДДЕРЖИВАЕТ ПРИНЕСЕННЫЙ ПРОТЕСТ ИЛИ ДАЕТ ЗАКЛЮЧЕНИЕ ПРИ ПРИНЕСЕНИИ ПРОТЕСТА ПРЕДСЕДАТЕЛЕМ СУДА ИЛИ ЕГО ЗАМЕСТИТЕЛЕМ. ВСЕ ВОПРОСЫ В СУДЕ РЕШАЮТСЯ БОЛЬШИНСТВОМ ГОЛОСОВ. ПРИ РАВНОМ КОЛИЧЕСТВЕ ГОЛОСОВ, ПОДАННЫХ В ПРЕЗИДИУМЕ СУДА ЗА УДОВЛЕТВОРЕНИЕ И ПРОТИВ УДОВЛЕТВОРЕНИЯ ПРОТЕСТА, ПРОТЕСТ СЧИТАЕТСЯ ОТКЛОНЕННЫ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07. ПОЛНОМОЧИЯ СУДА, ОСУЩЕСТВЛЯЮЩЕГО ПЕРЕСМОТР</w:t>
      </w:r>
      <w:r>
        <w:rPr>
          <w:rFonts w:cs="Times New Roman" w:ascii="Times New Roman" w:hAnsi="Times New Roman"/>
          <w:sz w:val="10"/>
          <w:szCs w:val="10"/>
        </w:rPr>
        <w:t xml:space="preserve"> В ПОРЯДКЕ НАДЗОРА. ОСНОВАНИЯ ДЛЯ ОТМЕНЫ СУДЕБНЫХ ПОСТАНОВЛЕНИЙ, ВСТУПИВШИХ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ОЛНОМОЧИЯ: ОСТАВИТЬ РЕШЕНИЕ, ОПРЕДЕЛЕНИЕ, ПОСТАНОВЛЕНИЕ БЕЗ ИЗМЕНЕНИЯ, А ПРОТЕСТ БЕЗ УДОВЛЕТВОРЕНИЯ; ОТМЕНИТЬ РЕШЕНИЕ, ОПРЕДЕЛЕНИЕ, ПОСТАНОВЛЕНИЕ ПОЛНОСТЬЮ ИЛИ ЧАСТИЧНО И НАПРАВИТЬ ДЕЛО НА НОВОЕ РАССМОТРЕНИЕ В СУД ПЕРВОЙ ИЛИ КАССАЦИОННОЙ ИНСТАНЦИИ; ОТМЕНИТЬ РЕШЕНИЕ, ОПРЕДЕЛЕНИЕ, ПОСТАНОВЛЕНИЕ ПОЛЬНОСТЬЮ ИЛИ ЧАСТИЧНО И ПРЕКРАТИТЬ ПРОИЗВОДСТВО ПО ДЕЛУ, ЛИБО ОСТАВИТЬ ЗАЯВЛЕНИЕ БЕЗ РАССМОТРЕНИЯ; ОСТАВИТЬ В СИЛЕ ОДНО ИЗ РАНЕЕ ВЫНЕСЕННЫХ ПО ДЕЛУ РЕШЕНИЙ, ОПРЕДЕЛЕНИЙ, ПОСТАНОВЛЕНИЙ; ИЗМЕНИТЬ РЕШЕНИЕ, ОПРЕДЕЛЕНИЕ, ПОСТАНОВЛЕНИЕ ИЛИ ВЫНЕСТИ НОВОЕ РЕШЕНИЕ, ЕСЛИ НЕТ НЕОБХОДИМОСТИ СОБИРАТЬ ИЛИ ДОПОЛНИТЕЛЬНО ПРОВЕРЯТЬ ДОКАЗАТЕЛЬСТВА, ОБСТОЯТЕЛЬСТВА ДЕЛА, УСТАНОВЛЕННЫ СУДОМ ПЕРВОЙ ИНСТАНЦИИ ПОЛНО И ПРАВИЛЬНО, НО ДОПУЩЕНА ОШИБКА В ПРИМЕНЕНИИ НОРМ МАТЕРИАЛЬНОГО ПРАВА.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ЦЕЛЬЮ ОТМЕНЫ СУДЕБНЫХ ПОСТАНОВЛЕНИЙ, ВСТУПИВШИХ В ЗАКОННУЮ СИЛУ, ЯВЛЯЕТСЯ УСТРАНЕНИЕ ЛИШЬ СУЩЕСТВЕННЫХ ОШИБОК В ПРИМЕНЕНИИ МАТЕРИАЛЬНОГО ЗАКОНОДАТЕЛЬСТВА. ПОМИМО ЗНАЧИТЕЛЬНОСТИ ОШИБКИ, ДОПУШЕННОЙ НИЖЕСТОЯЩИМ СУДОМ, В ПРИМЕНЕНИИ НОРМ МАТЕРИАЛЬНОГО ПРАВА, НАДЗОРНАЯ ИНСТАНЦИЯ ДОЛЖНА УЧИТЫВАТЬ ДОПОЛНИТЕЛЬНЫЕ ОБСТОЯТЕЛЬСТВА, ТРЕБУЮЩИЕ ОСОБО ОСТОРОЖНОГО ПОДХОДА К ОТМЕНЕ РЕШЕНИЯ</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08. ОТЛИЧИЕ СУДЕБНО-НАДЗОРНОЙ ПРОВЕРКИ РЕШЕНИЙ ОТ КАССАЦИОННО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ДЕЯТЕЛЬНОСТИ КАССАЦИОННОЙ И НАДЗОРНОЙ ИНСТАНЦИЙ МНОГО ОБЩЕГО, ЧТО ПРЕДОПРЕДЕЛЯЕТСЯ ЦЕЛЯМИ И ЗАДА</w:t>
        <w:softHyphen/>
        <w:t>ЧАМИ ВЫШЕСТОЯЩИХ СУДОВ, ОСУЩЕСТВЛЯЮЩИХ НАДЗОР ЗА СУДЕБНОЙ ДЕЯТЕЛЬНОСТЬЮ НИЖЕСТОЯЩИХ СУДОВ (СТ. 11 ГПК). ВМЕСТЕ С ТЕМ ПРОВЕРКА ЗАКОННОСТИ РЕШЕНИЙ В ПОРЯДКЕ НАДЗОРА ОТЛИЧАЕТСЯ ОТ КАССАЦИОННОЙ ПО ОБЪЕКТУ ПРОВЕРКИ, СУБЪЕКТАМ ПРАВА ОБЖАЛОВА</w:t>
        <w:softHyphen/>
        <w:t>НИЯ, ОПРОТЕСТОВАНИЯ И ПЕРЕСМОТРА, ПРОЦЕССУАЛЬНОМУ ПОРЯДКУ И ПОЛНОМОЧИЯМ СУДОВ, РАССМАТРИВАЮЩИХ ДЕЛ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09. РЕШЕНИЯ, ОПРЕДЕЛЕНИЯ И ПОСТАНОВЛЕНИЯ</w:t>
      </w:r>
      <w:r>
        <w:rPr>
          <w:rFonts w:cs="Times New Roman" w:ascii="Times New Roman" w:hAnsi="Times New Roman"/>
          <w:sz w:val="10"/>
          <w:szCs w:val="10"/>
        </w:rPr>
        <w:t>, ВСТУПИВШИЕ В ЗАКОННУЮ СИЛУ, МОГУТ БЫТЬ ПЕРЕСМОТРЕНЫ ПО ВНОВЬ ОТКРЫВШИМСЯ ОБСТОЯ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АНИЯМИ ДЛЯ ПЕРЕСМОТРА РЕШЕНИЙ, ОПРЕДЕЛЕНИЙ И ПОСТАНОВЛЕНИЙ ПО ВНОВЬ ОТКРЫВШИМСЯ ОБСТОЯТЕЛЬСТВАМ ЯВЛЯ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СУЩЕСТВЕННЫЕ ДЛЯ ДЕЛА ОБСТОЯТЕЛЬСТВА, КОТОРЫЕ НЕ БЫЛИ И НЕ МОГЛИ БЫТЬ ИЗВЕСТНЫ ЗАЯВИТЕЛЮ; 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ЕЕ ЗА СОБОЙ ПОСТАНОВЛЕНИЕ НЕЗАКОННОГО ИЛИ НЕОБОСНОВАННОГО РЕШЕНИЯ; 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4) 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10. РЕШЕНИЯ, ОПРЕДЕЛЕНИЯ И ПОСТАНОВЛЕНИЯ, ВСТУПИВШИЕ</w:t>
      </w:r>
      <w:r>
        <w:rPr>
          <w:rFonts w:cs="Times New Roman" w:ascii="Times New Roman" w:hAnsi="Times New Roman"/>
          <w:sz w:val="10"/>
          <w:szCs w:val="10"/>
        </w:rPr>
        <w:t xml:space="preserve"> В ЗАКОННУЮ СИЛУ, МОГУТ БЫТЬ ПЕРЕСМОТРЕНЫ ПО ВНОВЬ ОТКРЫВШИМСЯ ОБСТОЯТЕЛЬСТВ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СТУПИВШЕЕ В ЗАКОННУЮ СИЛУ РЕШЕНИЕ ПЕРЕСМАТРИВАЕТСЯ ПО ВНОВЬ ОТКРЫВШИМСЯ ОБСТОЯТЕЛЬСТВАМ СУДОМ, ВЫНЕСШИМ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ПЕРЕСМОТРЕ РЕШЕНИЯ, ОПРЕДЕЛЕНИЯ ИЛИ ПОСТАНОВЛЕНИЯ ПО ВНОВЬ ОТКРЫВШИМСЯ ОБСТОЯТЕЛЬСТВАМ ПОДАЕТСЯ ЛИЦАМИ, УЧАСТВУЮЩИМ В ДЕЛЕ, ИЛИ ПРОКУРОРОМ В СУД, ВЫНЕСШИЙ РЕШЕНИЕ, ОПРЕДЕЛЕНИЕ ИЛИ ПОСТАНОВЛЕНИЕ. ТАКОЕ ЗАЯВЛЕНИЕ МОЖЕТ БЫТЬ ПОДАНО В ТЕЧЕНИЕ ТРЕХ МЕСЯЦЕВ СО ДНЯ УСТАНОВЛЕНИЯ ОБСТОЯТЕЛЬСТВ, СЛУЖАЩИХ ОСНОВАНИЕМ ДЛЯ ПЕРЕСМОТРА. ТРЕХМЕСЯЧНЫЙ СРОК ИСЧИСЛЯЕТСЯ В СООТВЕТСТВИИ СО СТ. 355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ПЕРЕСМОТРЕ РЕШЕНИЯ ПО ВНОВЬ ОТКРЫВШИМСЯ ОБСТОЯТЕЛЬСТВАМ РАССМАТРИВАЕТСЯ В СУДЕБНОМ ЗАСЕДА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РАССМОТРЕВ ЗАЯВЛЕНИЕ О ПЕРЕСМОТРЕ РЕШЕНИЯ ПО ВНОВЬ ОТКРЫВШИМСЯ ОБСТОЯТЕЛЬСТВАМ, ЛИБО УДОВЛЕТВОРЯЕТ ЗАЯВЛЕНИЕ И ОТМЕНЯЕТ РЕШЕНИЕ, ЛИБО ОТКАЗЫВАЕТ В ПЕРЕСМОТР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ОТМЕНЫ РЕШЕНИЯ, ОПРЕДЕЛЕНИЯ ИЛИ ПОСТАНОВЛЕНИЯ ДЕЛО РАССМАТРИВАЕТСЯ СУДОМ ПО ПРАВИЛАМ, УСТАНОВЛЕННЫМ ГПК РСФС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1. ПОНЯТИЕ ИСПОЛНИТЕЛЬНОГО ПРОИЗ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ОЕ ПРОИЗВОДСТВО ПРЕДСТАВЛЯЕТ СОБОЙ УСТАНОВЛЕННЫЙ ЗАКОНОМ ПОРЯДОК ПРИНУДИТЕЛЬНОЙ РЕАЛИЗАЦИИ ПОСТАНОВЛЕНИЙ ЮРИСДИКЦИОННЫХ ОРГАНОВ, ИМЕЮЩИЙ СВОЕЙ ЦЕЛЬЮ ОБЕСПЕЧЕНИЕ РЕАЛЬНОЙ ЗАЩИТЫ НАРУШЕННЫХ ИЛИ ОСПОРЕННЫХ СУБЪЕКТИВНЫХ МАТЕРИАЛЬНЫХ ПРАВ ИЛИ ОХРАНЯЕМЫХ ЗАКОНОМ ИНТЕРЕСОВ. ОНО МОЖЕТ РАССМАТРИВАТЬСЯ И КАК ПРИНУДИТЕЛЬНАЯ РЕАЛИЗАЦИЯ СУБЪЕКТИВНОГО ПРАВА ИЛИ ИНТЕРЕСА, И ВМЕСТЕ С ТЕМ КАК ПРИНУДИТЕЛЬНАЯ РЕАЛИЗАЦИЯ ЮРИСДИКЦИОННОГО АКТА, ВЫНЕСЕННОГО В ЗАЩИТУ ПРАВА ИЛИ ИНТЕРЕ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ПК РЕГЛАМЕНТИРУЕТ ВОПРОСЫ ИСПОЛНЕНИЯ НЕ ТОЛЬКО АКТОВ СУДОВ ОБЩЕЙ ЮРИСДИКЦИИ, НО ТАКЖЕ АКТОВ ИНЫХ ЮРИСДИКЦИОННЫХ ОРГАНОВ. ПОЛОЖЕНИЯ, КАСАЮЩИЕСЯ ИСПОЛНИТЕЛЬНОГО ПРОИЗВОДСТВА, НОСЯТ КОМПЛЕКСНЫЙ ХАРАКТЕР, ОБЕСПЕЧИВАЯ ПРИНУДИТЕЛЬНУЮ РЕАЛИЗАЦИЮ СУБЪЕКТИВНОГО МАТЕРИАЛЬНОГО ПРАВА ИЛИ ИНТЕРЕСА И В ТЕХ СЛУЧАЯХ, КОГДА ВОПРОС ОБ ИХ ЗАЩИТЕ ЯВЛЯЛСЯ ПРЕДМЕТОМ НЕСУДЕБНОЙ ПРАВООХРАНИТЕЛЬНОЙ ДЕЯТЕЛЬНОСТИ. ТАКИМ ОБРАЗОМ, ИСПОЛНЕНИЕ НЕ ЯВЛЯЕТСЯ СТАДИЕЙ ИСКЛЮЧИТЕЛЬНО ГРАЖДАНСКОГО ПРОЦЕССА, ОНО ВОЗНИКАЕТ И В ДЕЯТЕЛЬНОСТИ ДРУГИХ ВЕТВЕЙ СУДЕБНОЙ СИСТЕМЫ РФ, НАПРИМЕР, В АРБИТРАЖНЫХ СУДАХ, А ТАКЖЕ В ДЕЯТЕЛЬНОСТИ ИНЫХ ЮРИСДИКЦИОННЫХ ОРГАНОВ.</w:t>
      </w:r>
    </w:p>
    <w:p>
      <w:pPr>
        <w:pStyle w:val="Style14"/>
        <w:widowControl w:val="false"/>
        <w:spacing w:lineRule="auto" w:line="180"/>
        <w:ind w:firstLine="113"/>
        <w:jc w:val="both"/>
        <w:rPr/>
      </w:pPr>
      <w:r>
        <w:rPr>
          <w:rFonts w:cs="Times New Roman" w:ascii="Times New Roman" w:hAnsi="Times New Roman"/>
          <w:sz w:val="10"/>
          <w:szCs w:val="10"/>
        </w:rPr>
        <w:t xml:space="preserve">РЕАЛИЗАЦИЯ СУДЕБНЫХ И НЕ СУДЕБНЫХ ЮРИСДИКЦИОННЫХ АКТОВ ВОЗЛАГАЕТСЯ НА ОРГАНЫ ПРИНУДИТЕЛЬНОГО ИСПОЛНЕНИЯ. СУДЕБНЫЕ ИСПОЛНИТЕЛИ РЕАЛИЗУЮТ БОЛЬШИНСТВО РЕШЕНИЙ ПО СПОРАМ С УЧАСТИЕМ ГРАЖДАН. ПО СПОРАМ МЕЖДУ ОРГАНИЗАЦ. НА НЕГО ВОЗЛОЖЕНЫ СЛЕДУЮЩИЕ ДЕЙСТВИЯ: ПЕРЕДАЧА ИМУЩЕСТВА В НАТУРЕ, ОСВОБОЖДЕНИЕ СТРОЕНИЙ, ОСУЩЕСТВЛЕНИЕ ДЕЙСТВИЙ НЕ СВЯЗАННЫХ С ПЕРЕДАЧЕЙ ИМУЩ. ИЛИ ДЕНЕГ.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12. СТОРОНЫ В ИСПОЛНИТЕЛЬНОМ ПРОИЗВОДСТВЕ</w:t>
      </w:r>
      <w:r>
        <w:rPr>
          <w:rFonts w:cs="Times New Roman" w:ascii="Times New Roman" w:hAnsi="Times New Roman"/>
          <w:sz w:val="10"/>
          <w:szCs w:val="10"/>
        </w:rPr>
        <w:t xml:space="preserve"> – ВЗЫСКАТЕЛЬ И ДОЛЖНИК – ИМЕЮТ ПРАВО ПРИСУТСТВОВАТЬ ПРИ СОВЕРШЕНИИ СУДЕБНЫМ ИСПОЛНИТЕЛЕМ ПО ИСПОЛНЕНИЮ РЕШЕНИЯ, ЗНАКОМИТЬСЯ С МАТЕРИАЛАМИ ИСПОЛНИТЕЛЬНОГО ПРОИЗВОДСТВА И ПОЛУЧАТЬ В СУДЕ НЕОБХОДИМЫЕ СПРАВКИ, СВЯЗАННЫЕ  С ИСПОЛНЕНИЕМ. ОНИ ВПРАВЕ ОБЖАЛОВАТЬ ЛЮБОЕ ДЕЙСТВИЕ СУДЕБНОГО ИСПОЛНИТЕЛЯ.  ЖАЛОБА ПОДАЕТСЯ В 10-ДНЕВНЫЙ СРОК С МОМЕНТА СОВЕРШЕНИЯ ОБЖАЛУЕМОГО ДЕЙСТВИЯ   В СУД, ПРИ КОТОРОМ СОСТОИТ СУД.ИСПОЛНИТЕЛЬ. </w:t>
      </w:r>
    </w:p>
    <w:p>
      <w:pPr>
        <w:pStyle w:val="Style14"/>
        <w:widowControl w:val="false"/>
        <w:spacing w:lineRule="auto" w:line="180"/>
        <w:ind w:firstLine="113"/>
        <w:jc w:val="both"/>
        <w:rPr/>
      </w:pPr>
      <w:r>
        <w:rPr>
          <w:rFonts w:cs="Times New Roman" w:ascii="Times New Roman" w:hAnsi="Times New Roman"/>
          <w:sz w:val="10"/>
          <w:szCs w:val="10"/>
        </w:rPr>
        <w:t>СТОРОНЫ- ВЗЫСКАТЕЛЬ (УПРАВОМОЧЕННОЕ Л.), ДОЛЖНИК (ОБЯЗАННОЕ Л.). СТОРОНЫ МОГУТ СТАВИТЬ ВОПРОС О РАЗЪЯСНЕНИИ РЕШЕНИЯ, ОТВОДЕ СУДЕБНОГО ИСПОЛНИТЕЛЯ, ПРОСИТЬ ОБ ОТСРОЧКЕ И РАССРОЧКЕ, ИЗМЕНЕНИИ СПОСОБА ИСПОЛНЕНИЯ, ЗАКЛЮЧИТЬ МИРОВОЕ СОГЛАШЕНИЕ, ОТКАЗАТЬСЯ ОТ ИСПОЛНЕНИЯ. ИСПОЛНИТЕЛЬНОЕ ПРОИЗВОДСТВО НЕ ДОЛЖНО ЗАТРАГИВАТЬ СУБЪЕКТИВНЫХ ПРАВ ПОСТОРОННИХ ЛИ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3. ЗАЩИТА ПРАВ В ИСПОЛНИТЕЛЬНОМ ПРОИЗВОДСТВ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ОРОНАМ В ИСПОЛНИТЕЛЬНОМ ПРОИЗВОДСТВЕ ПРЕДОСТАВЛЕН РЯД ПРОЦЕССУАЛЬНЫХ ПРАВ. В СИЛУ СТ. 30 ГПК ОНИ ВПРАВЕ ЗНАКОМИТЬСЯ СО ВСЕМИ МАТЕРИАЛАМИ ИСПОЛНИТЕЛЬНОГО ПРОИЗВОДСТВА, ДЕЛАТЬ ВЫПИСКИ, СНИМАТЬ КОПИИ, ПОЛУЧАТЬ НЕОБХОДИМЫЕ СПРАВКИ. СТО</w:t>
        <w:softHyphen/>
        <w:t>РОНЫ ВПРАВЕ ПРИСУТСТВОВАТЬ ПРИ СОВЕРШЕНИИ ВСЕХ ИСПОЛНИТЕЛЬ</w:t>
        <w:softHyphen/>
        <w:t>НЫХ ДЕЙСТВИЙ, ПОЭТОМУ СУДЕБНЫЙ ИСПОЛНИТЕЛЬ ОБЯЗАН УВЕДОМ</w:t>
        <w:softHyphen/>
        <w:t>ЛЯТЬ ИХ О ВРЕМЕНИ И МЕСТЕ СОВЕРШЕНИЯ ТАКИХ ДЕЙСТ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ИСПОЛНИТЕЛЬНОМ ПРОИЗВОДСТВЕ ПРОДОЛЖАЕТ ДЕЙСТВОВАТЬ ПРИНЦИП ДИСПОЗИТИВНОСТИ, КОТОРЫМ ОПРЕДЕЛЯЕТСЯ РЯД ВАЖНЕЙ</w:t>
        <w:softHyphen/>
        <w:t>ШИХ ПРОЦЕССУАЛЬНЫХ ПРАВ ВЗЫСКАТЕЛЯ И ДОЛЖНИКА: ВЗЫСКАТЕЛЬ ИМЕЕТ ПРАВО ВОЗБУДИТЬ ИСПОЛНИТЕЛЬНОЕ ПРОИЗВОДСТВО, ОТКАЗАТЬ</w:t>
        <w:softHyphen/>
        <w:t>СЯ ОТ ВЗЫСКАНИЯ ПОЛНОСТЬЮ ИЛИ В ЧАСТИ, ТРЕБОВАТЬ ВОЗВРАЩЕНИЯ ИСПОЛНИТЕЛЬНОГО ДОКУМЕНТА; СТОРОНЫ МОГУТ ЗАКЛЮЧИТЬ МИРОВОЕ СОГЛАШ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ОЛЖНИК УВЕДОМЛЯЕТСЯ О ВОЗБУЖДЕНИИ ПРОТИВ НЕГО ИСПОЛНИ</w:t>
        <w:softHyphen/>
        <w:t>ТЕЛЬНОГО ПРОИЗВОДСТВА; ПРИ ЭТОМ ЕМУ ПРЕДОСТАВЛЯЕТСЯ СРОК ДЛЯ ДОБРОВОЛЬНОГО ИСПОЛНЕНИЯ РЕШЕНИЯ. ПРИ ОБРАЩЕНИИ ВЗЫСКАНИЯ НА ЕГО ИМУЩЕСТВО ДОЛЖНИК ВПРАВЕ УКАЗАТЬ ВЕЩИ, НА КОТОРЫЕ ВЗЫСКАНИЕ ДОЛЖНО БЫТЬ ОБРАЩЕНО В ПЕРВУЮ ОЧЕРЕДЬ. СТОРОНЫ МОГУТ ОБЖАЛОВАТЬ ЛЮБЫЕ ДЕЙСТВИЯ СУДЕБНОГО ИСПОЛН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ЛЮБОЕ ДЕЙСТВИЕ СУДЕБНОГО ИСПОЛНИТЕЛЯ ПО ИСПОЛНЕНИЮ РЕШЕ</w:t>
        <w:softHyphen/>
        <w:t>НИЯ МОЖЕТ БЫТЬ ОБЖАЛОВАНО В СУД. ЭТО ЯВЛЯЕТСЯ ГАРАНТИЕЙ ПРАВ УЧАСТНИКОВ ИСПОЛНИТЕЛЬНОГО ПРОИЗВОДСТВА, ГАРАНТИЕЙ ЗАКОННО</w:t>
        <w:softHyphen/>
        <w:t>СТИ В СТАДИИ ИС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О ОБЖАЛОВАНИЯ ДЕЙСТВИЙ СУДЕБНОГО ИСПОЛНИТЕЛЯ ПРЕ</w:t>
        <w:softHyphen/>
        <w:t>ДОСТАВЛЕНО ВЗЫСКАТЕЛЮ, ДОЛЖНИКУ И ДРУГИМ ЛИЦАМ, ПРАВА ИЛИ ИНТЕРЕСЫ КОТОРЫХ НАРУШЕНЫ ДЕЙСТВИЯМИ ПО ИСПОЛНЕНИЮ (Ч. 1 СТ. 428, Ч. 1 СТ. 429 ГПК). ДЕЙСТВИЯ СУДЕБНОГО ИСПОЛНИТЕЛЯ МОГУТ БЫТЬ ОПРОТЕСТОВАНЫ ПРОКУРОРОМ. ВО ВСЕХ СЛУЧАЯХ, КОГДА ЗАИН</w:t>
        <w:softHyphen/>
        <w:t>ТЕРЕСОВАННЫЕ ЛИЦА ЗАЯВЛЯЮТ СУДЕБНОМУ ИСПОЛНИТЕЛЮ О НЕСОГЛА</w:t>
        <w:softHyphen/>
        <w:t>СИИ С ЕГО ДЕЙСТВИЯМИ, ОН ОБЯЗАН РАЗЪЯСНИТЬ ИМ, КУДА И В КАКОМ ПОРЯДКЕ МОЖНО ОБЖАЛОВАТЬ ЕГО ДЕЙ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Ы И ПРОТЕСТЫ ПОДАЮТСЯ В СУД, ПРИ КОТОРОМ СОСТОИТ СУ</w:t>
        <w:softHyphen/>
        <w:t>ДЕБНЫЙ ИСПОЛНИТЕЛЬ, ИЛИ СУДЬЕ, ВЫНЕСШЕМУ РЕШЕНИЕ. СРОК ПО</w:t>
        <w:softHyphen/>
        <w:t>ДАЧИ— 10 ДНЕЙ СО ВРЕМЕНИ СОВЕРШЕНИЯ ОБЖАЛУЕМОГО ДЕЙСТВИЯ ИЛИ СО ДНЯ, КОГДА ЛИЦАМ, НЕ ИЗВЕЩЕННЫМ О ВРЕМЕНИ И МЕСТЕ СО</w:t>
        <w:softHyphen/>
        <w:t>ВЕРШЕНИЯ ДЕЙСТВИЯ, СТАЛО О НЕМ ИЗВЕСТНО. ДЛЯ ПОДАЧИ ЖАЛОБ, НАПРАВЛЕННЫХ НА ОТМЕНУ АРЕСТА ИМУЩЕСТВА, УСТАНОВЛЕН ДРУГОЙ СРОК: ОНИ МОГУТ БЫТЬ ПОДАНЫ ДО РЕАЛИЗАЦИИ ИМУЩЕСТВА (Ч. 1 СТ. 42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ЖАЛОБЫ И ПРОТЕСТЫ НА ДЕЙСТВИЯ СУДЕБНОГО ИСПОЛНИТЕЛЯ РАС</w:t>
        <w:softHyphen/>
        <w:t>СМАТРИВАЮТСЯ СУДЬЕЙ В СУДЕБНОМ ЗАСЕДАНИИ С ИЗВЕЩЕНИЕМ ВЗЫСКАТЕЛЯ, ДОЛЖНИКА И ПРОКУРОРА, ПРИНЕСШЕГО ПРОТЕСТ. ЕСЛИ ЖА</w:t>
        <w:softHyphen/>
        <w:t>ЛОБА БЫЛА ПОДАНА ДРУГИМИ ЛИЦАМИ, ИЗВЕЩАЮТСЯ И ОН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ЖАЛОБЕ НА ДЕЙСТВИЯ СУДЕБНОГО ИСПОЛНИТЕЛЯ СУД ВЫНОСИТ ОПРЕДЕЛЕНИЕ. СУД МОЖЕТ ПРЕДЛОЖИТЬ СНЯТЬ АРЕСТ С ОДНИХ ВЕЩЕЙ И ОБРАТИТЬ ВЗЫСКАНИЕ НА ДРУГОЕ ИМУЩЕСТВО ДОЛЖНИКА; ОТОЗВАТЬ ИСПОЛНИТЕЛЬНЫЙ ЛИСТ С МЕСТА РАБОТЫ ДОЛЖНИКА И ПРЕДЛОЖИТЬ ОБРАТИТЬ ВЗЫСКАНИЕ НА ЕГО ИМУЩЕСТВО; ЗАПРЕТИТЬ ПОЛЬЗОВАНИЕ АРЕСТОВАННЫМИ ВЕЩАМИ ИЛИ, НАОБОРОТ, РАЗРЕШИТЬ ПОЛЬЗОВАНИЕ, ЕСЛИ ОНО БЫЛО НЕПРАВИЛЬНО ЗАПРЕЩЕНО СУДЕБНЫМ ИСПОЛНИТЕЛЕМ, И Т.Д. ОПРЕДЕЛЕНИЕ СУДА ПО ЖАЛОБАМ НА ДЕЙСТВИЯ СУДЕБНОГО ИС</w:t>
        <w:softHyphen/>
        <w:t>ПОЛНИТЕЛЯ МОЖЕТ БЫТЬ ОБЖАЛОВАНО И ОПРОТЕСТОВАНО В ВЫШЕ</w:t>
        <w:softHyphen/>
        <w:t>СТОЯЩИЙ СУД.</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sz w:val="10"/>
          <w:szCs w:val="10"/>
        </w:rPr>
        <w:t>2. НА ДЕЙСТВИЯ СУДЕБНОГО ПРИСТАВА-ИСПОЛНИТЕЛЯ ПО ИСПОЛНЕ</w:t>
        <w:softHyphen/>
        <w:t>НИЮ РЕШЕНИЙ АРБИТРАЖНОГО СУДА ЖАЛОБА МОЖЕТ БЫТЬ ПОДАНА В АРБИТРАЖНЫЙ СУД ПО МЕСТУ НАХОЖДЕНИЯ СУДЕБНОГО ПРИСТАВА. ПРИ ИСПОЛНЕНИИ ВСЕХ ДРУГИХ АКТОВ ЖАЛОБА ПОДАЕТСЯ В СУД ОБЩЕЙ ЮРИСДИКЦИИ ПО МЕСТУ НАХОЖДЕНИЯ СУДЕБНОГО ПРИСТАВА (СТ. 90 ЗАКОНА «ОБ ИСПОЛНИТЕЛЬНОМ ПРОИЗВОДСТВЕ»).</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4. ИСПОЛНИТЕЛЬНЫЕ ДОКУМЕНТ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339.  ИСПОЛНИТЕЛЬНЫМИ ДОКУМЕНТАМИ ЯВЛЯЮ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1) 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ОВАРИЩЕСКИХ СУДОВ, РЕШЕНИЙ ТРЕТЕЙСКИХ СУДОВ ПО СПОРАМ МЕЖДУ  ГРАЖДАНАМИ, РЕШЕНИЙ АРБИТРАЖНОГО СУДА ПРИ ТОРГОВО-ПРОМЫШЛЕННОЙ ПАЛАТЕ СССР И АРБИТРАЖЕЙ, СПЕЦИАЛЬНО ОБРАЗУЕМЫХ ДЛЯ РАССМОТРЕНИЯ ОТДЕЛЬНЫХ ДЕЛ, РЕШЕНИЙ  ИНОСТРАННЫХ СУДОВ; 1-1) СУДЕБНЫЕ ПРИКАЗЫ; 2) ИСПОЛНИТЕЛЬНЫЕ НАДПИСИ НОТАРИАЛЬНЫХ ОРГАНОВ; 3) ИСПОЛНИТЕЛЬНЫЕ ЛИСТЫ АРБИТРАЖНОГО СУДА, ВЫДАВАЕМЫЕ В ПРЕДУСМОТРЕННЫХ  ЗАКОНОМ СЛУЧАЯХ НА ОСНОВАНИИ СУДЕБНЫХ АКТОВ АРБИТРАЖНОГО СУДА И РЕШЕНИЙ ТРЕТЕЙСКИХ  СУДОВ; 4) НАДПИСИ ПРЕДСЕДАТЕЛЯ МОРСКОЙ АРБИТРАЖНОЙ КОМИССИИ ПРИ ТОРГОВО-ПРОМЫШЛЕННОЙ  ПАЛАТЕ СССР О ВСТУПЛЕНИИ РЕШЕНИЯ В ЗАКОННУЮ СИЛУ; 5) НЕ ОПЛАЧЕННЫЕ В СРОК ПЛАТЕЖНЫЕ ТРЕБОВАНИЯ, АКЦЕПТОВАННЫЕ ПЛАТЕЛЬЩИКОМ;  6) УДОСТОВЕРЕНИЯ, ВЫДАВАЕМЫЕ ПО ТРУДОВЫМ СПОРАМ ПРОФСОЮЗНЫМИ КОМИТЕТАМИ  ПРЕДПРИЯТИЙ, УЧРЕЖДЕНИЙ, ОРГАНИЗАЦИЙ НА ОСНОВАНИИ РЕШЕНИЙ КОМИССИИ ПО ТРУДОВЫМ  СПОРАМ ИЛИ ПОСТАНОВЛЕНИЙ ПРОФСОЮЗНЫХ КОМИТЕТОВ ПРЕДПРИЯТИЙ, УЧРЕЖДЕНИЙ, ОРГАНИЗАЦИЙ  И УДОСТОВЕРЕНИЯ ПРОФСОЮЗНЫХ КОМИТЕТОВ ПРЕДПРИЯТИЙ, УЧРЕЖДЕНИЙ, ОРГАНИЗАЦИЙ  ПО СПОРАМ О ВОЗМЕЩЕНИИ ВРЕДА, ПРИЧИНЕННОГО УВЕЧЬЕМ ИЛИ ИНЫМ ПОВРЕЖДЕНИЕМ ЗДОРОВЬЯ,  А ТАКЖЕ СМЕРТЬЮ КОРМИЛЬЦА;  7) ПОСТАНОВЛЕНИЯ, ВЫДАВАЕМЫЕ КОМИССИЯМИ ПО ДЕЛАМ НЕСОВЕРШЕННОЛЕТНИХ,  О ДЕНЕЖНЫХ ВЗЫСКАНИЯХ;  8) ПОСТАНОВЛЕНИЯ, ВЫДАВАЕМЫЕ АДМИНИСТРАТИВНЫМИ ОРГАНАМИ, О ПРОИЗВОДСТВЕ  ВЗЫСКАНИЙ С ГРАЖДАН В БЕССПОРНОМ ПОРЯДКЕ 9) ПОСТАНОВЛЕНИЯ ПРОКУРОРОВ О ВЫСЕЛЕНИИ В АДМИНИСТРАТИВНОМ ПОРЯДКЕ ГРАЖДАН, САМОУПРАВНО ЗАНЯВШИХ ЖИЛОЕ ПОМЕЩЕНИЕ ИЛИ ПРОЖИВАЮЩИХ В ДОМАХ, ГРОЗЯЩИХ ОБВАЛОМ *(И Д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РОКИ ПРЕДЪЯВЛЕНИЯ ИСПОЛНИТЕЛЬНЫХ ДОКУМЕНТОВ К ИСПОЛН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Е СУДА ПО ДЕЛУ, В КОТОРОМ ХОТЯ БЫ ОДНОЙ ИЗ СТОРОН ЯВЛЯЕТСЯ ГРАЖДАНИН,  МОЖЕТ БЫТЬ ПРЕДЪЯВЛЕНО К ПРИНУДИТЕЛЬНОМУ ИСПОЛНЕНИЮ В ТЕЧЕНИЕ ТРЕХ ЛЕТ С МОМЕНТА  ВСТУПЛЕНИЯ ЕГО В ЗАКОННУЮ СИЛУ, А ПО ВСЕМ ОСТАЛЬНЫМ ДЕЛАМ - В ТЕЧЕНИЕ ОДНОГО  ГОДА, ЕСЛИ ЗАКОНОДАТЕЛЬСТВОМ НЕ УСТАНОВЛЕНЫ ИНЫЕ СРОК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РОКИ ПРЕДЪЯВЛЕНИЯ К ИСПОЛНЕНИЮ ДРУГИХ ПОСТАНОВЛЕНИЙ, ПЕРЕЧИСЛЕННЫХ В  СТАТЬЕ 338 НАСТОЯЩЕГО КОДЕКСА, ОПРЕДЕЛЯЮТСЯ СООТВЕТСТВУЮЩИМ ЗАКОНОДАТЕЛЬСТВ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РЕШЕНИЯМ О ВЗЫСКАНИИ ПЕРИОДИЧЕСКИХ ПЛАТЕЖЕЙ СРОКИ, УСТАНОВЛЕННЫЕ В  ЧАСТИ ПЕРВОЙ НАСТОЯЩЕЙ СТАТЬИ, ДЕЙСТВУЮТ ДЛЯ КАЖДОГО ПЛАТЕЖА В ОТДЕЛЬНОСТИ,  И ТЕЧЕНИЕ ИХ НАЧИНАЕТСЯ СО ДНЯ НАСТУПЛЕНИЯ СРОКА КАЖДОГО ПЛАТЕЖ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5. ОБЩИЕ ПРАВИЛА ИСПОЛНИТЕЛЬНОГО ПРОИЗВОД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АК ПРАВИЛО, ИСПОЛНИТЕЛЬНОЕ ПРОИЗВОДСТВО ВОЗБУЖДАЕТСЯ ПО ЗАЯВЛЕНИЮ ВЗЫСКАТЕЛЯ. ОН ДОЛЖЕН НАПРАВИТЬ ИСПОЛНИТЕЛЬНЫЙ ДОКУМЕНТ В СУД ИЛИ НЕПОСРЕДСТВЕННО СУДЕБНОМУ ИСПОЛНИТЕЛЮ'. ПРАВО ПРЕДЪЯВЛЯТЬ ИСПОЛНИТЕЛЬНЫЙ ДОКУМЕНТ К ВЗЫСКАНИЮ И ТЕМ САМЫМ ВОЗБУДИТЬ ИСПОЛНИТЕЛЬНОЕ ПРОИЗВОДСТВО ПРЕДОСТАВ</w:t>
        <w:softHyphen/>
        <w:t>ЛЕНО ТАКЖЕ ПРОКУРОРУ И ЛИЦАМ, УКАЗАННЫМ В П. 3 СТ. 4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НЕКОТОРЫМ ДЕЛАМ ИСПОЛНИТЕЛЬНОЕ ПРОИЗВОДСТВО ВОЗБУЖ</w:t>
        <w:softHyphen/>
        <w:t>ДАЕТСЯ СУДОМ БЕЗ ЗАЯВЛЕНИЯ ВЗЫСКАТЕЛЯ. ЭТО - ДЕЛА О ВЗЫСКАНИИ АЛИМЕНТОВ, ВОЗМЕЩЕНИИ ВРЕДА, СВЯЗАННОГО С ПОВРЕЖДЕНИЕМ ЗДО</w:t>
        <w:softHyphen/>
        <w:t>РОВЬЯ ИЛИ СМЕРТЬЮ КОРМИЛЬЦА, О КОНФИСКАЦИИ ИМУЩЕСТВА, ВЗЫ</w:t>
        <w:softHyphen/>
        <w:t>СКАНИИ ДЕНЕЖНЫХ СУММ В ДОХОД ГОСУДАРСТВА И ДР. (Ч. 3 СТ. 340 ГПК). ПО ТАКИМ ДЕЛАМ СУД ПО СВОЕЙ ИНИЦИАТИВЕ НАПРАВЛЯЕТ ИС</w:t>
        <w:softHyphen/>
        <w:t>ПОЛНИТЕЛЬНЫЙ ЛИСТ ДЛЯ ИСПОЛНЕНИЯ, О ЧЕМ ИЗВЕЩАЕТ ВЗЫСКАТЕЛЯ ИЛИ ФИНАНСОВЫЙ ОРГА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ЛЯ ВОЗБУЖДЕНИЯ ИСПОЛНИТЕЛЬНОГО ПРОИЗВОДСТВА СЛЕДУЕТ ОБРАЩАТЬСЯ В СУД ПО МЕСТУ ЖИТЕЛЬСТВА ИЛИ РАБОТЫ ДОЛЖНИКА ЛИБО ПО МЕСТУ НАХОЖДЕНИЯ ЕГО ИМУЩЕСТВА, А ЕСЛИ ДОЛЖНИКОМ ЯВЛЯЕТСЯ ЮРИДИЧЕСКОЕ ЛИЦО, — ПО МЕСТУ НАХОЖДЕНИЯ ЕГО ОРГАНА, ИЛИ ИМУЩЕСТВА. ЕСЛИ ДОЛЖНИК ВЫБЫВАЕТ В РАЙОН ДРУГОГО СУДА И ЕГО АДРЕС ИЗВЕСТЕН СУДЕБНОМУ ИСПОЛНИТЕЛЮ, ТО ПОСЛЕДНИЙ ДОЛ</w:t>
        <w:softHyphen/>
        <w:t>ЖЕН НАПРАВИТЬ ИСПОЛНИТЕЛЬНЫЙ ДОКУМЕНТ В СУД ПО НОВОМУ МЕСТУ ЖИТЕЛЬСТВА ДОЛЖНИКА И ИЗВЕСТИТЬ ОБ ЭТОМ ВЗЫСКА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Й ИСПОЛНИТЕЛЬ, ПОЛУЧИВ ИСПОЛНИТЕЛЬНЫЙ ДОКУ</w:t>
        <w:softHyphen/>
        <w:t>МЕНТ, ПРЕДЪЯВЛЕННЫЙ К ИСПОЛНЕНИЮ, ДОЛЖЕН УВЕДОМИТЬ ДОЛЖНИ</w:t>
        <w:softHyphen/>
        <w:t>КА О ТОМ, ЧТО ПРОТИВ НЕГО ВОЗБУЖДЕНО ИСПОЛНИТЕЛЬНОЕ ПРОИЗ</w:t>
        <w:softHyphen/>
        <w:t>ВОДСТВО, И ПРЕДОСТАВИТЬ ЕМУ СРОК (ДО 5 ДНЕЙ) ДЛЯ ДОБРОВОЛЬНОГО ИСПОЛНЕНИЯ РЕШЕНИЯ. ПОСЛЕ ИСТЕЧЕНИЯ СРОКА СУДЕБНЫЙ ИСПОЛНИ</w:t>
        <w:softHyphen/>
        <w:t>ТЕЛЬ МОЖЕТ ПРИСТУПИТЬ К ПРИНУДИТЕЛЬНОМУ ИСПОЛНЕНИЮ И ПРИ</w:t>
        <w:softHyphen/>
        <w:t>МЕНЯТЬ СООТВЕТСТВУЮЩИЕ ПРИНУДИТЕЛЬНЫЕ МЕР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УДИТЕЛЬНОЕ ИСПОЛНЕНИЕ ДОЛЖНО ПРОВОДИТЬСЯ В БУДНИЕ ДНИ. В НЕРАБОЧИЕ ДНИ ИСПОЛНЕНИЕ ДОПУСКАЕТСЯ В ВИДЕ ИСКЛЮЧЕ</w:t>
        <w:softHyphen/>
        <w:t>НИЯ ЛИШЬ В СЛУЧАЯХ, НЕ ТЕРПЯЩИХ ОТЛАГАТЕЛЬСТВА (НАПРИМЕР, КО</w:t>
        <w:softHyphen/>
        <w:t>ГДА ЕСТЬ ДАННЫЕ, ЧТО ДОЛЖНИК ПРИНИМАЕТ МЕРЫ К СОКРЫТИЮ ИМУЩЕСТВА, ЧТОБЫ УКЛОНИТЬСЯ ОТ ИСПОЛНЕНИЯ), И ТОЛЬКО С РАЗ</w:t>
        <w:softHyphen/>
        <w:t>РЕШЕНИЯ СУДЬ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358 ГПК ПРЕДУСМАТРИВАЕТ СЛЕДУЮЩИЕ МЕРЫ ПРИНУДИ</w:t>
        <w:softHyphen/>
        <w:t>ТЕЛЬНОГО ИСПОЛНЕНИЯ:1) ОБРАЩЕНИЕ ВЗЫСКАНИЯ НА ИМУЩЕСТВО ДОЛЖНИКА ПУТЕМ НА</w:t>
        <w:softHyphen/>
        <w:t>ЛОЖЕНИЯ АРЕСТА И ПРОДАЖИ ИМУЩЕСТВА; 2) ОБРАЩЕНИЕ ВЗЫСКАНИЯ НА ЗАРАБОТНУЮ ПЛАТУ, ПЕНСИЮ, СТИ</w:t>
        <w:softHyphen/>
        <w:t>ПЕНДИЮ И ИНЫЕ ВИДЫ ДОХОДОВ ДОЛЖНИКА; 3) ОБРАЩЕНИЕ ВЗЫКАНИЯ НА ДЕНЕЖНЫЕ СУММЫ И ИМУЩЕСТВО ДОЛЖНИКА, НАХОДЯЩИЕСЯ У ДРУГИХ ЛИЦ; 4) ИЗЪЯТИЕ У ДОЛЖНИКА И ПЕРЕДАЧА ВЗЫСКАТЕЛЮ ОПРЕДЕЛЕННЫХ ПРЕДМЕТОВ, УПОМЯНУТЫХ В РЕШЕНИИ СУДА; 5) ИНЫЕ МЕРЫ, УКАЗАННЫЕ В РЕШЕНИИ В СООТВЕТСТВИИ С ЗАКО</w:t>
        <w:softHyphen/>
        <w:t>НОМ. ТАКИМИ МЕРАМИ, ПРЯМО НЕ НАЗВАННЫМИ В СТ. 358 ГПК, НО ПРЕДУСМОТРЕННЫМИ ЗАКОНОДАТЕЛЬСТВОМ, ЯВЛЯЮТСЯ ШТРАФЫ ЗА НЕИСПОЛНЕНИЕ РЕШЕНИЯ (СТ. 406 ГПК) И ОБРАЩЕНИЕ ВЗЫСКАНИЯ НА ДЕНЕЖНЫЕ СРЕДСТВА ОРГАНИЗАЦИЙ, НАХОДЯЩИЕСЯ В КРЕДИТНЫХ УЧ</w:t>
        <w:softHyphen/>
        <w:t>РЕЖДЕНИЯХ (СТ. 40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ОМ «ОБ ИСПОЛНИТЕЛЬНОМ ПРОИЗВОДСТВЕ» ПРЕДУСМОТРЕНЫ АНАЛОГИЧНЫЕ МЕРЫ ПРИНУДИТЕЛЬНОГО ИСПОЛНЕНИЯ (СТ. 45). СУЩЕ</w:t>
        <w:softHyphen/>
        <w:t>СТВОВАНИЕ РАЗНЫХ МЕР ПРИНУДИТЕЛЬНОГО ИСПОЛНЕНИЯ СВЯЗАНО ПРЕЖДЕ ВСЕГО С ТЕМ, ЧТО РАЗЛИЧНЫМ МОЖЕТ БЫТЬ СОДЕРЖАНИЕ СУ</w:t>
        <w:softHyphen/>
        <w:t>ДЕБНЫХ РЕШЕНИЙ. ДЛЯ ИСПОЛНЕНИЯ РЕШЕНИЙ О ПЕРЕДАЧЕ ОПРЕДЕ</w:t>
        <w:softHyphen/>
        <w:t>ЛЕННОЙ ВЕЩИ НУЖНЫ ОДНИ МЕРЫ, А ДЛЯ ИСПОЛНЕНИЯ РЕШЕНИЯ ОБ ОПРОВЕРЖЕНИИ РАСПРОСТРАНЕННЫХ ПОРОЧАЩИХ СВЕДЕНИЙ — СО</w:t>
        <w:softHyphen/>
        <w:t>ВСЕМ ДРУГ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6. ОБРАЩЕНИЕ ВЗЫСКАНИЯ НА ИМУЩЕСТВО ДОЛЖНИКА.</w:t>
      </w:r>
    </w:p>
    <w:p>
      <w:pPr>
        <w:pStyle w:val="Style14"/>
        <w:widowControl w:val="false"/>
        <w:spacing w:lineRule="auto" w:line="180"/>
        <w:ind w:firstLine="113"/>
        <w:jc w:val="both"/>
        <w:rPr/>
      </w:pPr>
      <w:r>
        <w:rPr>
          <w:rFonts w:cs="Times New Roman" w:ascii="Times New Roman" w:hAnsi="Times New Roman"/>
          <w:sz w:val="10"/>
          <w:szCs w:val="10"/>
        </w:rPr>
        <w:t xml:space="preserve">BЗЫCKAHИE C ГPAЖДAH OБPAЩAETCЯ HA ЛИЧHOE ИMУЩECTBO ДOЛЖHИKA, A TAKЖE HA EГO ДOЛЮ B OБЩEЙ COБCTBEHHOCTИ,  B TOM ЧИCЛE B COBMECTHOЙ COБCTBEHHOCTИ CУПPУГOB, A PABHO B ИMУЩECTBE KOЛXOЗHOГO ДBOPA ИЛИ XOЗЯЙCTBA ГPAЖДAH, ЗAHИMAЮЩИXCЯ ИHДИBИДУAЛЬHOЙ TPУДOBOЙ ДEЯTEЛЬHOCTЬЮ B CEЛЬCKOM XOЗЯЙCTBE. BЗЫCKAHИE BOЗMEЩEHИЯ ЗA УЩEPБ , ПPИЧИHEHHЫЙ ПPECTУПЛEHИEM,  MOЖET БЫTЬ OБPAЩEHO TAKЖE HA ИMУЩECTBO, ЯBЛЯЮЩEECЯ COBMECTHOЙ COБCTBEHHOCTЬЮ CУПPУГOB, И HA ИMУЩECTBO KOЛXOЗHOГO ДBOPA ИЛИ XOЗЯЙCTBA ГPAЖДAH, ЗAHИMAЮЩИXCЯ ИHДИBИДУAЛЬHOЙ TPУДOBOЙ ДEЯTEЛЬHOCTЬЮ B CEЛЬCKOM XOЗЯЙCTBE, ECЛИ ПPИГOBOPOM CУДA ПO УГOЛOBHOMУ ДEЛУ УCTAHOBЛEHO,  ЧTO ЭTO ИMУЩECTBO БЫЛO ПPИOБPETEHO HA CPEДCTBA, ДOБЫTЫE ПPECTУПHЫM ПУTEM.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w:t>
      </w:r>
    </w:p>
    <w:p>
      <w:pPr>
        <w:pStyle w:val="Style14"/>
        <w:widowControl w:val="false"/>
        <w:spacing w:lineRule="auto" w:line="180"/>
        <w:ind w:firstLine="113"/>
        <w:jc w:val="both"/>
        <w:rPr/>
      </w:pPr>
      <w:r>
        <w:rPr>
          <w:rFonts w:cs="Times New Roman" w:ascii="Times New Roman" w:hAnsi="Times New Roman"/>
          <w:sz w:val="10"/>
          <w:szCs w:val="10"/>
        </w:rPr>
        <w:t>ПPИ ИCПOЛHEHИИ PEШEHИЙ B OTHOШEHИИ ГPAЖДAH BЗЫCKAHИE HE MOЖET БЫTЬ OБPAЩEHO HA HEOБXOДИMЫE ДЛЯ ДOЛЖHИKA И COCTOЯЩИX HA EГO ИЖДИBEHИИ ЛИЦ ПPOДУKTЫ ПИTAHИЯ, ПPEДMETЫ OДEЖДЫ, ДOMAШHEЙ OБCTAHOBKИ И УTBAPИ, HEOБXOДИMOE KOЛИЧECTBO CKOTA И ПTИЦЫ, A TAKЖE ДPУГOE ИMУЩECTBO.</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APECT ИMУЩECTBA ДOЛЖHИKA COCTOИT B ПPOИЗBOДCTBE OПИCИ ИMУЩECTBA И OБЪЯBЛEHИИ ЗAПPETA PACПOPЯЖEHИЯ ИM.</w:t>
      </w:r>
    </w:p>
    <w:p>
      <w:pPr>
        <w:pStyle w:val="Style14"/>
        <w:widowControl w:val="false"/>
        <w:spacing w:lineRule="auto" w:line="180"/>
        <w:ind w:firstLine="113"/>
        <w:jc w:val="both"/>
        <w:rPr/>
      </w:pPr>
      <w:r>
        <w:rPr>
          <w:rFonts w:cs="Times New Roman" w:ascii="Times New Roman" w:hAnsi="Times New Roman"/>
          <w:sz w:val="10"/>
          <w:szCs w:val="10"/>
        </w:rPr>
        <w:t xml:space="preserve">CУДEБHЫЙ ИCПOЛHИTEЛЬ ПPOИЗBOДИT OПИCЬ ИMУЩECTBA ДOЛЖHИKA B KOЛИЧECTBE, HEOБXOДИMOM ДЛЯ ПOГAШEHИЯ ПPИCУЖДEHHOЙ BЗЫCKATEЛЮ CУMMЫ И PACXOДOB ПO ИCПOЛHEHИЮ. CУДEБHЫЙ ИCПOЛHИTEЛЬ MOЖET OПEЧATATЬ ПPEДMETЫ, ПOДBEPГШИECЯ OПИCИ.  </w:t>
      </w:r>
    </w:p>
    <w:p>
      <w:pPr>
        <w:pStyle w:val="Style14"/>
        <w:widowControl w:val="false"/>
        <w:spacing w:lineRule="auto" w:line="180"/>
        <w:ind w:firstLine="113"/>
        <w:jc w:val="both"/>
        <w:rPr/>
      </w:pPr>
      <w:r>
        <w:rPr>
          <w:rFonts w:cs="Times New Roman" w:ascii="Times New Roman" w:hAnsi="Times New Roman"/>
          <w:sz w:val="10"/>
          <w:szCs w:val="10"/>
        </w:rPr>
        <w:t xml:space="preserve">    </w:t>
      </w:r>
      <w:r>
        <w:rPr>
          <w:rFonts w:cs="Times New Roman" w:ascii="Times New Roman" w:hAnsi="Times New Roman"/>
          <w:sz w:val="10"/>
          <w:szCs w:val="10"/>
        </w:rPr>
        <w:t>OПИCЬ ИMУЩECTBA ДOЛЖHИKA ПPOИЗBOДИTCЯ B ПPИCУTCTBИИ ДOЛЖHИKA И ПOHЯTЫX.</w:t>
      </w:r>
    </w:p>
    <w:p>
      <w:pPr>
        <w:pStyle w:val="Style14"/>
        <w:widowControl w:val="false"/>
        <w:spacing w:lineRule="auto" w:line="180"/>
        <w:ind w:firstLine="113"/>
        <w:jc w:val="both"/>
        <w:rPr/>
      </w:pPr>
      <w:r>
        <w:rPr>
          <w:rFonts w:cs="Times New Roman" w:ascii="Times New Roman" w:hAnsi="Times New Roman"/>
          <w:sz w:val="10"/>
          <w:szCs w:val="10"/>
        </w:rPr>
        <w:t>ИМУЩЕСТВО ОЦЕНИВАЕТСЯ И ПЕРЕДАЕТСЯ НА ХРАНЕНИЕ СУДЕБНЫМ ИСПОЛНИТЕЛ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117. РАСПРЕДЕЛЕНИЕ ВЗЫСКАННЫХ СУММ МЕЖДУ ВЗЫСКАТЕЛЯМИ.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ЕДОСТАТОЧНОСТИ СРЕДСТВ ДОЛЖНИКА ДЛЯ ПОЛНОГО УДОВЛЕТВОРЕНИЯ ВСЕХ ТРЕБОВАНИЙ СНАЧАЛА ПОКРЫВАЮТСЯ РАСХОДЫ ПО ИСПОЛНЕНИЮ. ОСТАЛЬНЫЕ ТРЕБОВАНИЯ ПОГАШАЮТСЯ В ПОРЯДКЕ СЛЕДУЮЩЕЙ ОЧЕРЕДНОСТИ: 1) ПО ВЗЫСКАНИЮ АЛИМЕНТОВ; ТРЕБОВАНИЯ РАБОЧИХ И СЛУЖАЩИХ, ВЫТЕКАЮЩИЕ ИЗ ТРУДОВЫХ ПРАВООТНОШЕНИЙ; ТРЕБОВАНИЯ ОБ ОПЛАТЕ ОКАЗАННОЙ АДВОКАТОМ ЮРИДИЧЕСКОЙ ПОМОЩИ; ВЗЫСКАНИЯ АВТОРСКОГО ВОЗНАГРАЖДЕНИЯ; ВОЗМЕЩЕНИЕ ВРЕДА, ПРИЧИНЕННОГО ПОВРЕЖДЕНИЕМ ЗДОРОВЬЯ ИЛИ СМЕРТЬЮ КОРМИЛЬЦА. ПОСЛЕ ПОЛНОГО ПОГАШЕНИЯ ЭТИХ ТРЕБОВАНИЙ УДОВЛЕТВОРЯЮТСЯ ПРЕТЕНЗИИ ПО СОЦ.СТРАХОВАНИЮ И ВОЗМЕЩЕНИЮ ВРЕДА, ПРИЧИНЕННОГО УГОЛОВНЫМ ИЛИ АДМИНИСТРАТИВНЫМ ПРАВОНАРУШЕНИЕМ. 2) НАЛОГИ И ПРИРАВНЕННЫЕ К НИМ ПЛАТЕЖИ; 3) ОБЕСПЕЧЕННЫЕ ЗАЛОГОМ ТРЕБОВАНИЯ ЗА СЧЕТ ЗАЛОЖЕННОГО ИМУЩЕСТВА; 4) НЕОБЕСПЕЧЕННЫЕ ЗАЛОГОМ ПРИТЕНЗИИ; 5) ВСЕ ОСТАЛЬНЫЕ. ТРЕБОВАНИЯ ПОСЛЕДУЮЩЕЙ ОЧЕРЕДНОСТИ ИСПОЛНЯЮТСЯ ТОЛЬКО ПОСЛЕ ПОЛНОГО УДОВЛЕТВОРЕНИЯ ПРЕДЫДУЩЕЙ ОЧЕРЕДИ. ПРИ НЕДОСТАТОЧНОСТИ СРЕДСТВ ДОЛЖНИКА ДЛЯ ПОГАШЕНИЯ ВЗЫСКАНИЯ ОДНОЙ ОЧЕРЕДИ, ДЕЙСТВУЕТ ПРИНЦИП ПРОПОРЦИОНАЛЬНОСТИ РАСЧЕТОВ И ПЛАТЕЖЕЙ МЕЖДУ РАВНОЗНАЧНЫМИ ВЗЫСКАНИЯМИ. РАСЧЕТ СОСТАВЛЯЕТСЯ СУДЕБНЫМ ИСПОЛНИТЕЛЕМ И УТВЕРЖДАЕТСЯ СУДЬЕЙ. НА ОПРЕДЕЛЕНИЕ СУДЬИ ОБ УТВЕРЖДЕНИИ ИЛИ ИЗМЕНЕНИИ РАСЧЕТА МОЖЕТ БЫТЬ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8. ИСПОЛНЕНИЕ РЕШЕНИЯ, ОБЯЗЫВАЮЩЕГО ДОЛЖНИКА СОВЕРШАТЬ ОПРЕДЕЛЕННЫЕ ДЕЙ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АТЬЯ 406.  ПРИ НЕИСПОЛНЕНИИ РЕШЕНИЯ, ОБЯЗЫВАЮЩЕГО ДОЛЖНИКА СОВЕРШИТЬ ОПРЕДЕЛЕННЫЕ  ДЕЙСТВИЯ, НЕ СВЯЗАННЫЕ С ПЕРЕДАЧЕЙ ИМУЩЕСТВА ИЛИ ДЕНЕЖНЫХ СУММ, СУДЕБНЫЙ ИСПОЛНИТЕЛЬ  СОСТАВЛЯЕТ АКТ О НЕИСПОЛНЕНИИ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 РЕШЕНИИ УКАЗАНЫ ПРЕДУСМОТРЕННЫЕ ЧАСТЬЮ ПЕРВОЙ СТАТЬИ 201ГПК УСЛОВИЯ (ПРИ ВЫНЕСЕНИИ РЕШЕНИЯ, ОБЯЗЫВАЮЩЕГО ОТВЕТЧИКА СОВЕРШИТЬ ОПРЕДЕЛЕННЫЕ  ДЕЙСТВИЯ, НЕ СВЯЗАННЫЕ С ПЕРЕДАЧЕЙ ИМУЩЕСТВА ИЛИ ДЕНЕЖНЫХ СУММ, СУД В ТОМ  ЖЕ РЕШЕНИИ МОЖЕТ УКАЗАТЬ, ЧТО ЕСЛИ ОТВЕТЧИК НЕ ИСПОЛНИТ РЕШЕНИЕ В ТЕЧЕНИЕ  УСТАНОВЛЕННОГО СРОКА, ТО ИСТЕЦ ВПРАВЕ ПРОИЗВЕСТИ ЭТИ ДЕЙСТВИЯ ЗА СЧЕТ ОТВЕТЧИКА  СО ВЗЫСКАНИЕМ С НЕГО НЕОБХОДИМЫХ РАСХОДОВ.), ТО СОСТАВЛЕННЫЙ АКТ НАПРАВЛЯЕТСЯ НАРОДНОМУ  СУДЬЕ ПО МЕСТУ ИСПОЛНЕНИЯ, КОТОРЫЙ ВЫНОСИТ ОПРЕДЕЛЕНИЕ О ПРИМЕНЕНИИ УКАЗАННЫХ  В РЕШЕНИИ ПОСЛЕДСТВИЙ В СВЯЗИ С НЕСОВЕРШЕНИЕМ ДОЛЖНИКОМ ОПРЕДЕЛЕННЫХ ДЕЙСТ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 РЕШЕНИИ НЕ УКАЗАНЫ ПОСЛЕДСТВИЯ ЕГО НЕИСПОЛНЕНИЯ, СОСТАВЛЕННЫЙ  АКТ НАПРАВЛЯЕТСЯ В СУД ПО МЕСТУ ИСПОЛНЕНИЯ, КОТОРЫЙ РАЗРЕШАЕТ ВОПРОС О ПОРЯДКЕ ИСПОЛНЕНИЯ РЕШЕНИЯ ПО ПРАВИЛАМ, СОДЕРЖАЩИМСЯ В СТАТЬЕ 207 НАСТОЯЩЕГО КОДЕКС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НЕИСПОЛНЕНИИ В УСТАНОВЛЕННЫЙ СУДОМ СРОК РЕШЕНИЯ, ОБЯЗЫВАЮЩЕГО ДОЛЖНИКА  СОВЕРШИТЬ ДЕЙСТВИЯ, КОТОРЫЕ МОГУТ БЫТЬ СОВЕРШЕНЫ ТОЛЬКО ИМ САМИМ (ЧАСТЬ ВТОРАЯ  СТАТЬИ 201 НАСТОЯЩЕГО КОДЕКСА), СОСТАВЛЕННЫЙ АКТ НАПРАВЛЯЕТСЯ СУДЕБНЫМ ИСПОЛНИТЕЛЕМ  В СУД ПО МЕСТУ ИСПОЛНЕНИЯ. ВОПРОС О НЕИСПОЛНЕНИИ РЕШЕНИЯ РАЗРЕШАЕТСЯ В СУДЕБНОМ  ЗАСЕДАНИИ. О ВРЕМЕНИ И МЕСТЕ ЗАСЕДАНИЯ ИЗВЕЩАЮТСЯ ВЗЫСКАТЕЛЬ И ДОЛЖНИК, ОДНАКО  ИХ НЕЯВКА НЕ ЯВЛЯЕТСЯ ПРЕПЯТСТВИЕМ ДЛЯ РАССМОТРЕНИЯ ВОПРОСА О НЕИСПОЛНЕНИИ  РЕШЕНИЯ. СУД, УСТАНОВИВ, ЧТО РЕШЕНИЕ ДОЛЖНИКОМ НЕ ИСПОЛНЕНО, МОЖЕТ НАЛОЖИТЬ  НА ДОЛЖНИКА ШТРАФ В РАЗМЕРЕ ДО ДВУХСОТ УСТАНОВЛЕННЫХ ЗАКОНОМ МИНИМАЛЬНЫХ РАЗМЕРОВ ОПЛАТЫ ТРУДА И НАЗНАЧАЕТ ЕМУ НОВЫЙ СРОК ДЛЯ ИСПОЛНЕНИЯ РЕШЕНИЯ. ШТРАФ ВЗЫСКИВАЕТСЯ  С ДОЛЖНИКА В ДОХОД ГОСУДАР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ПОВТОРНОМ И ПОСЛЕДУЮЩИХ НАРУШЕНИЯХ ДОЛЖНИКОМ УСТАНАВЛИВАЕМЫХ СРОКОВ  ДЛЯ ИСПОЛНЕНИЯ РЕШЕНИЯ СУДОМ ВНОВЬ ПРИМЕНЯЮТСЯ МЕРЫ, ПРЕДУСМОТРЕННЫЕ ЧАСТЬЮ  ЧЕТВЕРТОЙ НАСТОЯЩЕЙ СТАТЬИ. УПЛАТА ШТРАФОВ НЕ ОСВОБОЖДАЕТ ДОЛЖНИКА ОТ ОБЯЗАННОСТИ  ВЫПОЛНИТЬ ПРЕДУСМОТРЕННЫЕ РЕШЕНИЕМ СУДА ДЕЙСТВ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А ОПРЕДЕЛЕНИЯ ПО ВОПРОСАМ, УКАЗАННЫМ В НАСТОЯЩЕЙ СТАТЬЕ, МОЖЕТ БЫТЬ  ПОДАНА ЧАСТНАЯ ЖАЛОБА ИЛИ ПРИНЕСЕН ПРОТЕС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19. ОБРАЩЕНИЕ ВЗЫСКАНИЯ НА ЗАР.ПЛАТУ, ПЕНСИЮ И СТИПЕНДИЮ ДОЛЖНИКА.</w:t>
      </w:r>
    </w:p>
    <w:p>
      <w:pPr>
        <w:pStyle w:val="Style14"/>
        <w:widowControl w:val="false"/>
        <w:spacing w:lineRule="auto" w:line="180"/>
        <w:ind w:firstLine="113"/>
        <w:jc w:val="both"/>
        <w:rPr/>
      </w:pPr>
      <w:r>
        <w:rPr>
          <w:rFonts w:cs="Times New Roman" w:ascii="Times New Roman" w:hAnsi="Times New Roman"/>
          <w:sz w:val="10"/>
          <w:szCs w:val="10"/>
        </w:rPr>
        <w:t>BЗЫCKAHИE HA ИMУЩECTBO ДOЛЖHИKA HE OБPAЩAETCЯ, ECЛИ PAЗMEP BЗЫCKAHИЯ HE ПPEBЫШAET TOЙ ДOЛИ MECЯЧHOЙ ЗAPAБOTHOЙ ПЛATЫ ИЛИ ИHOГO ЗAPAБOTKA, ПEHCИИ ИЛИ CTИПEHДИИ, HA KOTOPУЮ ПO ЗAKOHУ MOЖET БЫTЬ OБPAЩEHO BЗЫCKAHИE. BЗЫCKAHИE HA ЗAPAБOTHУЮ ПЛATУ ДOЛЖHИKA OБPAЩAETCЯ ПPИ ИCПOЛHEHИИ PEШEHИЯ O BЗЫCKAHИИ ПEPИOДИЧECKИX ПЛATEЖEЙ B CЛУЧAЯX, УKAЗAHHЫX BЫШЕ, A TAKЖE ПPИ OTCУTCTBИИ У ДOЛЖHИKA ИMУЩECTBA ИЛИ HEДOCTATOЧHOCTИ ИMУЩECTBA ДЛЯ ПOЛHOГO ПOГAШEHИЯ BЗЫCKИBAEMЫX CУMM. ПPABИЛA OБPAЩEHИЯ BЗЫCKAHИЯ HA ЗAPAБOTHУЮ ПЛATУ ПPИMEHЯЮTCЯ TAKЖE ПPИ OБPAЩEHИИ BЗЫCKAHИЯ HA ПPИЧИTAЮЩИECЯ ДOЛЖHИK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CTИПEHД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OБPAЩEHИE BЗЫCKAHИЯ HA ПEHCИИ ПPOИЗBOДИTCЯ B COOTBETCTBИИ C                 </w:t>
      </w:r>
    </w:p>
    <w:p>
      <w:pPr>
        <w:pStyle w:val="Style14"/>
        <w:widowControl w:val="false"/>
        <w:spacing w:lineRule="auto" w:line="180"/>
        <w:ind w:firstLine="113"/>
        <w:jc w:val="both"/>
        <w:rPr/>
      </w:pPr>
      <w:r>
        <w:rPr>
          <w:rFonts w:cs="Times New Roman" w:ascii="Times New Roman" w:hAnsi="Times New Roman"/>
          <w:sz w:val="10"/>
          <w:szCs w:val="10"/>
        </w:rPr>
        <w:t>ЗAKOHOДATEЛЬCTBOM O ПEHCИЯX. ОБЩАЯ СУММА УДЕРЖАНИЙ ИЗ ПЕНСИИ НЕ МОЖЕТ ПРЕВЫШАТЬ 50%.</w:t>
      </w:r>
    </w:p>
    <w:p>
      <w:pPr>
        <w:pStyle w:val="Style14"/>
        <w:widowControl w:val="false"/>
        <w:spacing w:lineRule="auto" w:line="180"/>
        <w:ind w:firstLine="113"/>
        <w:jc w:val="both"/>
        <w:rPr/>
      </w:pPr>
      <w:r>
        <w:rPr>
          <w:rFonts w:cs="Times New Roman" w:ascii="Times New Roman" w:hAnsi="Times New Roman"/>
          <w:sz w:val="10"/>
          <w:szCs w:val="10"/>
        </w:rPr>
        <w:t>НА ПОСОБИЕ ПО СОЦ.СТАРХУ, ВЫПЛАЧИВАЕМЫЕ ПРИ ВРЕМЕННОЙ НЕТРУДОСПОСОБНОСТИ, ВЗЫСКАНИЕ МОЖЕТ БЫТЬ ОБРАЩЕНО ТОЛЬКО ПО РЕШЕНИЮ СУДА О ВЗЫСКАНИИ АЛИМЕНТОВ И ВОЗМЕЩЕНИИ ВРЕДА, ПРИЧИНЕННОГО УВЕЧЬЕМ, СМЕРТЬЮ КОРМИЛЬЦА.</w:t>
      </w:r>
    </w:p>
    <w:p>
      <w:pPr>
        <w:pStyle w:val="Style14"/>
        <w:widowControl w:val="false"/>
        <w:spacing w:lineRule="auto" w:line="180"/>
        <w:ind w:firstLine="113"/>
        <w:jc w:val="both"/>
        <w:rPr/>
      </w:pPr>
      <w:r>
        <w:rPr>
          <w:rFonts w:cs="Times New Roman" w:ascii="Times New Roman" w:hAnsi="Times New Roman"/>
          <w:sz w:val="10"/>
          <w:szCs w:val="10"/>
        </w:rPr>
        <w:t>ПPИ BЗЫCKAHИИ AЛИMEHTOB, BOЗMEЩEHИИ BPEДA, ПPИЧИHEHHOГO УBEЧЬEM ИЛИ ИHЫM ПOBPEЖДEHИEM ЗДOPOBЬЯ, A TAKЖE CMEPTЬЮ KOPMИЛЬЦA, И BOЗMEЩEHИИ ЗA УЩEPБ, ПPИЧИHEHHЫЙ ПPECTУПЛEHИEM ГOCУДAPCTBEHHOMУ, KOOПEPATИBHOMУ, OБЩECTBEHHOMУ ИЛИ ЛИЧHOMУ ИMУЩECTBУ, - ПЯTЬДECЯT ПPOЦEHTOB;</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O BCEM OCTAЛЬHЫM BИДAM BЗЫCKAHИЙ, ECЛИ ИHOE HE УCTAHOBЛEHO ЗAKOHOM, - ДBAДЦATЬ ПPOЦEHTOB.</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PИ OБPAЩEHИИ BЗЫCKAHИЯ HA ЗAPAБOTHУЮ ПЛATУ ПO HECKOЛЬKИM ИCПOЛHИTEЛЬHЫM ДOKУMEHTAM ЗA PAБOЧИMИ И CЛУЖAЩИMИ BO BCЯKOM CЛУЧAE ДOЛЖHO БЫTЬ COXPAHEHO ПЯTЬДECЯT ПPOЦEHTOB ЗAPAБOTKA.</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0. ИСПОЛНЕНИЕ РЕШЕНИЙ О ВЗЫСКАНИИ ДЕНЕЖНЫХ СУММ С ОРГАНИЗАЦИЙ И ГРАЖДАН-ПРЕДПРИНИМАТЕЛ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ЕРАМИ ПРИНУДИТЕЛЬНОГО ИСПОЛНЕНИЯ СУДЕБНЫХ РЕШЕНИЙ О ВЗЫСКАНИИ ДЕНЕЖНЫХ СУММ С ОРГАНИЗАЦИЙ И ГРАЖДАН-ПРЕДПРИ</w:t>
        <w:softHyphen/>
        <w:t>НИМАТЕЛЕЙ ЯВЛЯЮТСЯ: 1) ОБРАЩЕНИЕ ВЗЫСКАНИЯ НА ДЕНЕЖНЫЕ СРЕД</w:t>
        <w:softHyphen/>
        <w:t>СТВА, НАХОДЯЩИЕСЯ НА СЧЕТАХ В КРЕДИТНЫХ УЧРЕЖДЕНИЯХ, И 2) ОБРАЩЕНИЕ ВЗЫСКАНИЯ НА ИМУЩЕ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ПЕРВУЮ ОЧЕРЕДЬ ВЗЫСКАНИЕ ДОЛЖНО ОБРАЩАТЬСЯ НА ДЕНЕЖ</w:t>
        <w:softHyphen/>
        <w:t>НЫЕ СРЕДСТВА, НАХОДЯЩИЕСЯ НА СЧЕТАХ В КРЕДИТНЫХ УЧРЕЖДЕНИЯХ. И ТОЛЬКО, ЕСЛИ ИСПОЛНИТЕЛЬНЫЙ ДОКУМЕНТ, ПРЕДЪЯВЛЕННЫЙ К ИС</w:t>
        <w:softHyphen/>
        <w:t>ПОЛНЕНИЮ ЧЕРЕЗ БАНК, НЕ БЫЛ РЕАЛИЗОВАН ИЗ-ЗА ОТСУТСТВИЯ СРЕДСТВ, ВЗЫСКАНИЕ МОЖЕТ БЫТЬ ОБРАЩЕНО НА ИМУЩЕ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ВЗЫСКАТЕЛЕМ ТАКЖЕ ЯВЛЯЕТСЯ ОРГАНИЗА</w:t>
        <w:softHyphen/>
        <w:t>ЦИЯ ИЛИ ГРАЖДАНИН-ПРЕДПРИНИМАТЕЛЬ, ИМЕЮЩИЕ СЧЕТ В КРЕДИТ</w:t>
        <w:softHyphen/>
        <w:t>НОМ УЧРЕЖДЕНИИ, ИСПОЛНИТЕЛЬНЫЙ ДОКУМЕНТ ПРЕДСТАВЛЯЕТСЯ НЕ В СУД, А НЕПОСРЕДСТВЕННО В КРЕДИТНОЕ УЧРЕЖДЕНИЕ. ОНО ПРИНУДИ</w:t>
        <w:softHyphen/>
        <w:t>ТЕЛЬНО СПИСЫВАЕТ СРЕДСТВА СО СЧЕТА ДОЛЖНИКА И ПЕРЕЧИСЛЯЕТ ИХ НА СЧЕТ ВЗЫСКАТЕЛЯ. ЕСЛИ ЖЕ ВЗЫСКАТЕЛЕМ ЯВЛЯЕТСЯ НЕ ОРГАНИЗА</w:t>
        <w:softHyphen/>
        <w:t>ЦИЯ, А ГРАЖДАНИН, ОН ПЕРЕДАЕТ ИСПОЛНИТЕЛЬНЫЙ ДОКУМЕНТ В СУД, И СУДЕБНЫЙ ИСПОЛНИТЕЛЬ ПРЕДСТАВЛЯЕТ ЕГО В СООТВЕТСТВУЮЩЕЕ КРЕДИТНОЕ УЧРЕЖДЕНИЕ. СПИСАННЫЕ СО СЧЕТА ДОЛЖНИКА СУММЫ ПЕРЕЧИСЛЯЮТСЯ НА ДЕПОЗИТНЫЙ СЧЕТ НАРОДНОГО СУДА И ЗАТЕМ ВЫ</w:t>
        <w:softHyphen/>
        <w:t>ДАЮТСЯ ВЗЫСКАТЕЛ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ПРИ ОТСУТСТВИИ У ОРГАНИЗАЦИИ ИЛИ ГРАЖДАНИНА-ПРЕДПРИНИМАТЕЛЯ НА ИХ СЧЕТАХ ДЕНЕЖНЫХ СРЕДСТВ, ДОСТАТОЧНЫХ ДЛЯ ИСПОЛНЕНИЯ РЕШЕНИЯ, ВЗЫСКАНИЕ МОЖЕТ БЫТЬ ОБРАЩЕНО НА ЛЮБОЕ ПРИНАДЛЕЖАЩЕЕ ИМ ИМУЩЕСТВО. НЕ ОБРАЩАЕТ</w:t>
        <w:softHyphen/>
        <w:t>СЯ ВЗЫСКАНИЕ ТОЛЬКО НА ТО ИМУЩЕСТВО ГРАЖДАНИНА-ПРЕДПРИНИ</w:t>
        <w:softHyphen/>
        <w:t>МАТЕЛЯ, НА КОТОРОЕ НЕ МОЖЕТ ОБРАЩАТЬСЯ ВЗЫСКАНИЕ И В ОТНОШЕ</w:t>
        <w:softHyphen/>
        <w:t>НИИ ДРУГИХ ГРАЖДАН (ПЕРЕЧЕНЬ, СОДЕРЖАЩИЙСЯ В ПРИЛОЖЕ</w:t>
        <w:softHyphen/>
        <w:t>НИИ № 1 К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УСТАНОВЛЕНО, ЧТО ВЗЫСКАНИЕ ОБРАЩАЕТСЯ НА ИМУЩЕСТВО ДОЛЖ</w:t>
        <w:softHyphen/>
        <w:t>НИКА ПОСЛЕ ПОЛУЧЕНИЯ ВЗЫСКАТЕЛЕМ ОТМЕТКИ БАНКА, ОБСЛУЖИ</w:t>
        <w:softHyphen/>
        <w:t>ВАЮЩЕГО РАСЧЕТНЫЙ (ТЕКУЩИЙ) СЧЕТ ДОЛЖНИКА, О НЕДОСТАТОЧНО</w:t>
        <w:softHyphen/>
        <w:t>СТИ ЕГО ДЕНЕЖНЫХ СРЕДСТВ ДЛЯ УДОВЛЕТВОРЕНИЯ ТРЕБОВАНИЯ КРЕ</w:t>
        <w:softHyphen/>
        <w:t>ДИТОРА. ДЛЯ БАНКА, ПОЛУЧИВШЕГО ИСПОЛНИТЕЛЬНЫЙ ЛИСТ УСТАНОВ</w:t>
        <w:softHyphen/>
        <w:t>ЛЕНЫ ДОВОЛЬНО ЖЕСТКИЕ СРОКИ - В 3-ДНЕВНЫЙ СРОК ОН ОБЯЗАН ОСУЩЕСТВИТЬ ВЗЫСКАНИЕ ЛИБО СДЕЛАТЬ ОТМЕТКУ ОБ ОТСУТСТВИИ СРЕДСТВ НА СЧЕТЕ ДОЛЖНИКА.</w:t>
      </w:r>
    </w:p>
    <w:p>
      <w:pPr>
        <w:pStyle w:val="Style14"/>
        <w:widowControl w:val="false"/>
        <w:spacing w:lineRule="auto" w:line="180"/>
        <w:ind w:firstLine="113"/>
        <w:jc w:val="both"/>
        <w:rPr>
          <w:sz w:val="10"/>
        </w:rPr>
      </w:pPr>
      <w:r>
        <w:rPr>
          <w:rFonts w:cs="Times New Roman" w:ascii="Times New Roman" w:hAnsi="Times New Roman"/>
          <w:sz w:val="10"/>
          <w:szCs w:val="10"/>
        </w:rPr>
        <w:t>ИСПОЛНИТЕЛЬНЫЙ ЛИСТ С ОТМЕТКОЙ БАНКА ОБ ОТСУТСТВИИ СРЕДСТВ ПЕРЕДАЕТСЯ СУДЕБНОМУ ИСПОЛНИТЕЛЮ ДЛЯ ОБРАЩЕНИЯ ВЗЫСКАНИЯ НА ИМУЩЕСТВО ДОЛЖНИКА. ОНО ОСУЩЕСТВЛЯЕТСЯ ПУТЕМ НАЛОЖЕНИЯ АРЕСТА И ПРОДАЖИ ИМУЩЕСТВА.</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121.РЕШЕНИЯ О ВЗЫСКАНИИ АЛИМЕНТОВ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ДЛЕЖАТ НЕМЕДЛЕННОМУ ИСПОЛНЕНИЮ (СТ. 210 ГПК), ПОЭТОМУ ИСПОЛНИТЕЛЬНЫЙ ЛИСТ НА ВЗЫ</w:t>
        <w:softHyphen/>
        <w:t>СКАНИЕ АЛИМЕНТОВ ВЫПИСЫВАЕТСЯ НЕ ПОЗДНЕЕ СЛЕДУЮЩЕГО ДНЯ ПО</w:t>
        <w:softHyphen/>
        <w:t>СЛЕ ВЫНЕСЕНИЯ РЕШЕНИЯ И НАПРАВЛЯЕТСЯ СУДОМ ДЛЯ ИСПОЛНЕНИЯ, НЕЗАВИСИМО ОТ ПРОСЬБЫ ВЗЫСКАТЕЛЯ. ОДНАКО ПО ТРЕБОВАНИЮ ВЗЫСКАТЕЛЯ ИСПОЛНИТЕЛЬНЫЙ ЛИСТ МОЖЕТ БЫТЬ ВЫДАН ЕМУ НА РУК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Й ИСПОЛНИТЕЛЬ ПРИСТУПАЕТ К ИСПОЛНЕНИЮ НЕМЕДЛЕННО ПО ПОЛУЧЕНИИ ИСПОЛНИТЕЛЬНОГО ЛИСТА. ЕСЛИ МЕСТО ЖИТЕЛЬСТВА ИЛИ РАБОТЫ ДОЛЖНИКА НЕИЗВЕСТНЫ, СУДЕБНЫЙ ИСПОЛНИТЕЛЬ ДОЛ</w:t>
        <w:softHyphen/>
        <w:t>ЖЕН ПРИНЯТЬ МЕРЫ К ИХ УСТАНОВЛЕНИЮ. В СЛУЧАЯХ, КОГДА СДЕЛАТЬ ЭТО НЕ УДАЕТСЯ, СУДЬЯ ВЫНОСИТ ОПРЕДЕЛЕНИЕ О РОЗЫСКЕ ДОЛЖНИКА ЧЕРЕЗ ОРГАНЫ ВНУТРЕННИХ ДЕЛ.</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СТУПАЯ К ИСПОЛНЕНИЮ, СУДЕБНЫЙ ИСПОЛНИТЕЛЬ НАПРАВЛЯЕТ ИСПОЛНИТЕЛЬНЫЙ ЛИСТ В УЧРЕЖДЕНИЕ, ГДЕ ДОЛЖНИК РАБОТАЕТ, И В СОПРОВОДИТЕЛЬНОМ ПИСЬМЕ УКАЗЫВАЕТ АДРЕС ВЗЫСКАТЕЛЯ, ПО КОТО</w:t>
        <w:softHyphen/>
        <w:t>РОМУ СЛЕДУЕТ НАПРАВЛЯТЬ УДЕРЖАННЫЕ СУММ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АЗМЕР УДЕРЖАНИИ ПО ДЕЛАМ О ВЗЫСКАНИИ АЛИМЕНТОВ МОЖЕТ СОСТАВЛЯТЬ 70% ЗАРАБОТКА, ТОГДА КАК, ПО ОБЩЕМУ ПРАВИЛУ, ОН НЕ МОЖЕТ ПРЕВЫШАТЬ 50%.</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2. РЕШЕНИЯ ПО ЖИЛИЩНЫМ ДЕЛ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ШЕНИИ О ВЫСЕЛЕНИИ, КАК И В ИСПОЛНИТЕЛЬНОМ ЛИСТЕ, ДОЛЖ</w:t>
        <w:softHyphen/>
        <w:t>НЫ БЫТЬ ТОЧНО УКАЗАНЫ ЛИЦА, ПОДЛЕЖАЩИЕ ВЫСЕЛЕНИЮ; ТОЛЬКО В ОТНОШЕНИИ НИХ МОЖЕТ ПРОИЗВОДИТЬСЯ ВЫСЕЛ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ЛУЧИВ ИСПОЛНИТЕЛЬНЫЙ ЛИСТ О ВЫСЕЛЕНИИ, СУДЕБНЫЙ ИС</w:t>
        <w:softHyphen/>
        <w:t>ПОЛНИТЕЛЬ ДОЛЖЕН УВЕДОМИТЬ ОБ ЭТОМ ДОЛЖНИКА И ПРЕДОСТАВИТЬ ЕМУ СРОК ДЛЯ ДОБРОВОЛЬНОГО ИСПОЛНЕНИЯ. ТОЛЬКО ПОСЛЕ ИСТЕЧЕ</w:t>
        <w:softHyphen/>
        <w:t>НИЯ ЭТОГО СРОКА ВОЗМОЖНО ПРИНУДИТЕЛЬНОЕ ВЫСЕЛЕНИЕ. КАК ПРА</w:t>
        <w:softHyphen/>
        <w:t>ВИЛО, ОНО ДОЛЖНО ПРОХОДИТЬ В ПРИСУТСТВИИ САМОГО ДОЛЖНИКА, И ТОЛЬКО ЕСЛИ ОН УМЫШЛЕННО СКРЫВАЕТСЯ И НЕ ИСПОЛНЯЕТ ТРЕБОВА</w:t>
        <w:softHyphen/>
        <w:t>НИЙ СУДЕБНОГО ИСПОЛНИТЕЛЯ, ВЫСЕЛЕНИЕ ПРОИЗВОДИТСЯ В ЕГО ОТ</w:t>
        <w:softHyphen/>
        <w:t>СУТСТВИЕ. ПРИНУДИТЕЛЬНОЕ ВЫСЕЛЕНИЕ ДОЛЖНО ПРОХОДИТЬ В ПРИ</w:t>
        <w:softHyphen/>
        <w:t>СУТСТВИИ ДВУХ ПОНЯТЫХ, А В НЕОБХОДИМЫХ СЛУЧАЯХ— ТАКЖЕ В ПРИСУТСТВИИ ПРЕДСТАВИТЕЛЯ МИЛИЦИИ, ЖИЛИЩНО-ЭКСПЛУАТАЦИОННЫХ ОРГАНОВ ИЛИ ОРГАНОВ МЕСТНОГО САМОУПРАВЛЕНИЯ. О ПРИНУДИ</w:t>
        <w:softHyphen/>
        <w:t>ТЕЛЬНОМ ВЫСЕЛЕНИИ СУДЕБНЫЙ ИСПОЛНИТЕЛЬ СОСТАВЛЯЕТ АКТ, КОТО</w:t>
        <w:softHyphen/>
        <w:t>РЫЙ ПОДПИСЫВАЕТСЯ И ПОНЯТЫ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ЕХ СЛУЧАЯХ, КОГДА ВЫСЕЛЕНИЕ ПРОИЗВОДИТСЯ В ОТСУТСТВИЕ ДОЛЖНИКА, СУДЕБНЫЙ ИСПОЛНИТЕЛЬ ДОЛЖЕН СОСТАВИТЬ ОПИСЬ ВСЕГО ИМУЩЕСТВА, НАХОДЯЩЕГОСЯ В ПОМЕЩЕНИИ, И ОЦЕНИТЬ ЕГО. ПРИ ВЫ</w:t>
        <w:softHyphen/>
        <w:t>СЕЛЕНИИ С ПРЕДОСТАВЛЕНИЕМ ДРУГОЙ ЖИЛОЙ ПЛОЩАДИ ИМУЩЕСТВО ПЕРЕВОЗИТСЯ В ПРЕДОСТАВЛЯЕМОЕ ПОМЕЩЕНИЕ. В ОСТАЛЬНЫХ СЛУЧАЯХ ОНО СДАЕТСЯ НА ХРАНЕНИЕ ЛИЦУ, НАЗНАЧЕННОМУ ХРАНИТЕЛЕМ. ПОСЛЕ ТОГО, КАК ПОМЕЩЕНИЕ ОСВОБОЖДЕНО ОТ ИМУЩЕСТВА ДОЛЖНИКА, ОНО ПЕРЕДАЕТСЯ ВЗЫСКАТЕЛЮ. РЕШЕНИЯ О ПРИНУДИТЕЛЬНОМ ОБМЕНЕ ИС</w:t>
        <w:softHyphen/>
        <w:t>ПОЛНЯЮТСЯ В ТАКОМ ЖЕ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ВОЗНИКАЮТ ОБСТОЯТЕЛЬСТВА, ПРЕПЯТСТВУЮЩИЕ ВЫСЕЛЕНИЮ ДОЛЖНИКА (БОЛЕЗНЬ ЕГО САМОГО ИЛИ ЧЛЕНОВ ЕГО СЕМЬИ, НАХОЖДЕ</w:t>
        <w:softHyphen/>
        <w:t>НИЕ В ЛЕЧЕБНОМ УЧРЕЖДЕНИИ ИЛИ ДЛИТЕЛЬНОЙ СЛУЖЕБНОЙ КОМАН</w:t>
        <w:softHyphen/>
        <w:t>ДИРОВКЕ), СУДЕБНЫЙ ИСПОЛНИТЕЛЬ ДОЛЖЕН НЕМЕДЛЕННО ПОСТАВИТЬ ПЕРЕД СУДОМ ВОПРОС ОБ ОТСРОЧКЕ ИЛИ ПРИОСТАНОВЛЕНИИ ВЫСЕЛЕ</w:t>
        <w:softHyphen/>
        <w:t>НИЯ.</w:t>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3. РЕШЕНИЯ ПО ТРУДОВЫМ СПОР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Я О ВОССТАНОВЛЕНИИ НА РАБОТЕ НЕЗАКОННО УВОЛЕННЫХ ИЛИ ПЕРЕВЕДЕННЫХ РАБОТНИКОВ ПОДЛЕЖАТ НЕМЕДЛЕННОМУ ИСПОЛНЕ</w:t>
        <w:softHyphen/>
        <w:t>НИЮ (СТ. 210 ГПК). ИСПОЛНИТЕЛЬНЫЙ ЛИСТ ВЫДАЕТСЯ ПО ЭТИМ ДЕ</w:t>
        <w:softHyphen/>
        <w:t>ЛАМ СРАЗУ ЖЕ ПОСЛЕ ВЫНЕСЕНИЯ РЕШЕНИЯ, ДО ВСТУПЛЕНИЯ ЕГО В ЗА</w:t>
        <w:softHyphen/>
        <w:t>КОННУЮ СИЛУ. СУДЕБНЫЙ ИСПОЛНИТЕЛЬ НАПРАВЛЯЕТ АДМИНИСТРА</w:t>
        <w:softHyphen/>
        <w:t>ЦИИ СООТВЕТСТВУЮЩЕГО УЧРЕЖДЕНИЯ ИЛИ ПРЕДПРИЯТИЯ ПРЕДЛОЖЕ</w:t>
        <w:softHyphen/>
        <w:t>НИЕ С ТРЕБОВАНИЕМ НЕМЕДЛЕННО ИСПОЛНИТЬ РЕШ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РЕШЕНИЕ НЕ ИСПОЛНЯЕТСЯ, ТО СУДЕБНЫЙ ИСПОЛНИТЕЛЬ СО</w:t>
        <w:softHyphen/>
        <w:t>СТАВЛЯЕТ ОБ ЭТОМ АКТ И ПЕРЕДАЕТ ЕГО СУДЬЕ. НАЗНАЧАЕТСЯ СУДЕБНОЕ ЗАСЕДАНИЕ, О КОТОРОМ ИЗВЕЩАЮТСЯ ОБЕ СТОРОНЫ, ОДНАКО ИХ НЕЯВКА НЕ ПРЕПЯТСТВУЕТ РАССМОТРЕНИЮ ВОПРОСА О НЕИСПОЛНЕНИИ АД</w:t>
        <w:softHyphen/>
        <w:t>МИНИСТРАЦИЕЙ СУДЕБ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 ВЫНОСИТ ОПРЕДЕЛЕНИЕ О ВЗЫСКАНИИ В ПОЛЬЗУ РАБОТНИКА ЗАРАБОТНОЙ ПЛАТЫ ЗА ВСЕ ВРЕМЯ ВЫНУЖДЕННОГО ПРОГУЛА, ВЫЗВАН</w:t>
        <w:softHyphen/>
        <w:t>НОГО НЕИСПОЛНЕНИЕМ РЕШЕНИЯ. ЗАРАБОТНАЯ ПЛАТА ОПРЕДЕЛЯЕТСЯ ИЗ РАСЧЕТА СРЕДНЕГО ЗАРАБОТКА ЗА ДВА ПОСЛЕДНИХ КАЛЕНДАРНЫХ МЕСЯ</w:t>
        <w:softHyphen/>
        <w:t>ЦА. НА ОСНОВАНИИ ОПРЕДЕЛЕНИЯ ВЫДАЕТСЯ ИСПОЛНИТЕЛЬНЫЙ ЛИСТ, ПО КОТОРОМУ ВЗЫСКИВАЕТСЯ ЗАРАБОТНАЯ ПЛАТА ЗА ВСЕ ВРЕМЯ ПРОГУ</w:t>
        <w:softHyphen/>
        <w:t>ЛА ДО ТЕХ ПОР, ПОКА НАНИМАТЕЛЬ НЕ ВЫПОЛНИТ РЕШЕНИЕ СУДА И НЕ ВОССТАНОВИТ УВОЛЕННОГО НА РАБОТЕ (СТ. 407 ГПК).</w:t>
      </w:r>
    </w:p>
    <w:p>
      <w:pPr>
        <w:pStyle w:val="Style14"/>
        <w:widowControl w:val="false"/>
        <w:spacing w:lineRule="auto" w:line="180"/>
        <w:ind w:firstLine="113"/>
        <w:jc w:val="both"/>
        <w:rPr>
          <w:sz w:val="10"/>
        </w:rPr>
      </w:pPr>
      <w:r>
        <w:rPr>
          <w:rFonts w:cs="Times New Roman" w:ascii="Times New Roman" w:hAnsi="Times New Roman"/>
          <w:sz w:val="10"/>
          <w:szCs w:val="10"/>
        </w:rPr>
        <w:t>УБЫТКИ, ПРИЧИНЕННЫЕ ВЫПЛАТОЙ ДЕНЕЖНЫХ СУММ В СВЯЗИ С НЕ</w:t>
        <w:softHyphen/>
        <w:t>ИСПОЛНЕНИЕМ РЕШЕНИЯ, МОГУТ БЫТЬ ВЗЫСКАНЫ ПО ИСКУ САМОЙ ОР</w:t>
        <w:softHyphen/>
        <w:t>ГАНИЗАЦИИ, ВЫШЕСТОЯЩЕГО В ПОРЯДКЕ ПОДЧИНЕННОСТИ ОРГАНА ИЛИ ПРОКУРОРА, А ТАКЖЕ ПО ИНИЦИАТИВЕ СУДА С ДОЛЖНОСТНОГО ЛИЦА, ВИНОВНОГО В НЕИСПОЛНЕНИИ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24. ПОВОРОТ ИСПОЛНЕНИЯ ОТМЕНЕННОГО РЕШЕНИЯ</w:t>
      </w:r>
    </w:p>
    <w:p>
      <w:pPr>
        <w:pStyle w:val="Style14"/>
        <w:widowControl w:val="false"/>
        <w:spacing w:lineRule="auto" w:line="180"/>
        <w:ind w:firstLine="113"/>
        <w:jc w:val="both"/>
        <w:rPr/>
      </w:pPr>
      <w:r>
        <w:rPr>
          <w:rFonts w:cs="Times New Roman" w:ascii="Times New Roman" w:hAnsi="Times New Roman"/>
          <w:sz w:val="10"/>
          <w:szCs w:val="10"/>
        </w:rPr>
        <w:t>ЭТИМ НАЗЫВАЕТСЯ ВОССТАНОВЛЕНИЕ ЧЕРЕЗ СУД ПРАВ ОТВЕТЧИКА, НАРУШЕННЫХ ИСПОЛНЕНИЕМ ВПОСЛЕДСТВИИ ОТМЕНЕННОГО СУДЕБНОГО РЕШЕНИЯ. УСЛОВИЯ ПОВОРОТА ИСПОЛНЕНИЯ: 1) РЕШЕНИЯ СУДА БЫЛО ИСПОЛНЕНО 2) ПОСЛЕ ЭТОГО ОНО БЫЛО ОТМЕНЕНО 3) ВЫНЕСЕНО НОВОЕ РЕШЕНИЕ, КОТОРЫМ В ИСКЕ ОТКАЗАНО, ЛИБО ОПРЕДЕЛЕНИЕ О ПРЕКРАЩЕНИИ ПР-ВА ПО ДЕЛУ ИЛИ ОСТАВЛЕНИИ ИСКА БЕЗ РАССМОТРЕНИЯ.</w:t>
      </w:r>
    </w:p>
    <w:p>
      <w:pPr>
        <w:pStyle w:val="Style14"/>
        <w:widowControl w:val="false"/>
        <w:spacing w:lineRule="auto" w:line="180"/>
        <w:ind w:firstLine="113"/>
        <w:jc w:val="both"/>
        <w:rPr/>
      </w:pPr>
      <w:r>
        <w:rPr>
          <w:rFonts w:cs="Times New Roman" w:ascii="Times New Roman" w:hAnsi="Times New Roman"/>
          <w:sz w:val="10"/>
          <w:szCs w:val="10"/>
        </w:rPr>
        <w:t>ЕСЛИ СУД ВНОВЬ РАССМАТРИВАЮЩИЙ ДЕЛО НЕ РАЗРЕШИЛ ВОПРОС О ПОВОРОТЕ, ТОГДА ОТВЕТЧИК (ПРОКУРОР) ВПРАВЕ ОБРАТИТЬСЯ В СУД ЗАЯВЛЕНИЕМ О ПОВОРОТЕ, КОТОРОЕ НЕ ЯВЛЯЕТСЯ ИСКОВЫМ И НЕ ОБЛАГАЕТСЯ ГОС.ПОШЛИНОЙ. ОНО РАССМАТРИВАЕТСЯ С ИЗВЕЩЕНИЕМ ЛИЦ УЧАСТВУЮЩИХ В ДЕЛЕ, НЕЯВКА КОТОРЫХ НЕ ПРЕПЯТСТВУЕТ РАССМОТРЕНИЮ. ОФОРМЛЯЕТСЯ ОПРЕДЕЛЕНИЕМ, НА КОТОРОЕ МОЖЕТ БЫТЬ ПРИНЕСЕНА ЧАСТНАЯ ЖАЛОБА ИЛИ ЧАСТНЫЙ ПРОТЕСТ. ЗАКОН НЕ РАЗРЕШАЕТ ПОВОРОТ ПО РЯДУ ДЕЛ В КОТОРЫХ ВЗЫСКИВАЮТСЯ СУММЫ ИДУЩИЕ НА СОДЕРЖАНИЕ (АЛИМЕНТЫ,ДОХОДЫ ЗА ТРУД, ВОЗМЕЩЕНИЕ ВРЕДА ПРИЧИНЕННОГО УВЕЧЬЕМ ИЛИ ИНЫМ ПОВРЕЖДЕНПЕМ ЗДОРОВЬЯ, СМЕРТЬЮ КОРМИЛЬЦА И ДР.). ПРАВИЛА О НЕДОПУЩЕНИИ ПОВОРОТА НЕ ДЕЙСТВУЮТ В СЛУЧАЯХ НЕДОБРОСОВЕСТНОСТИ ИСТЦ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5. АРБИТРАЖНЫЕ СУДЫ, ИХ ЗАДАЧИ И СИСТЕМ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РБИТРАЖНЫЙ СУД ОСУЩЕСТВЛЯЕТ ПРАВОСУДИЕ ПУТЕМ РАЗРЕШЕ</w:t>
        <w:softHyphen/>
        <w:t>НИЯ ЭКОНОМИЧЕСКИХ СПОРОВ И ИНЫХ ДЕЛ, ОТНЕСЕННЫХ К ЕГО КОМПЕТЕН</w:t>
        <w:softHyphen/>
        <w:t>ЦИИ ФЕДЕРАЛЬНЫМИ ЗАКОНАМ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АРБИТРАЖНЫЕ СУДЫ ВХОДЯТ В ФЕДЕРАЛЬНУЮ СУДЕБНУЮ СИСТЕМУ И ОБРАЗУЮТ ЕЕ САМОСТОЯТЕЛЬНУЮ ВЕТВЬ.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СНОВНЫ</w:t>
        <w:softHyphen/>
        <w:t>МИ ЗАДАЧАМИ АРБИТРАЖНЫХ СУДОВ ЯВЛЯЮТСЯ: 1) ЗАЩИТА НАРУШЕН</w:t>
        <w:softHyphen/>
        <w:t>НЫХ ИЛИ ОСПАРИВАЕМЫХ ПРАВ И ЗАКОННЫХ ИНТЕРЕСОВ ОРГАНИЗАЦИЙ И ГРАЖДАН В СФЕРЕ ПРЕДПРИНИМАТЕЛЬСКОЙ И ИНОЙ ЭКОНОМИЧЕСКОЙ ДЕЯТЕЛЬНОСТИ; 2) СОДЕЙСТВИЕ УКРЕПЛЕНИЮ ЗАКОННОСТИ И ПРЕДУ</w:t>
        <w:softHyphen/>
        <w:t>ПРЕЖДЕНИЮ ПРАВОНАРУШЕНИЙ В СФЕРЕ ПРЕДПРИНИМАТЕЛЬСКОЙ И ИНОЙ ЭКОНОМИЧЕСКОЙ ДЕЯТЕЛЬ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ЕЙСТВУЮЩАЯ СУДЕБНО-АРБИТРАЖНАЯ СИСТЕМА ИМЕЕТ ТРИ ЗВЕ</w:t>
        <w:softHyphen/>
        <w:t>НА: 1) ВЫСШИЙ АРБИТРАЖНЫЙ СУД РФ; 2) ФЕДЕРАЛЬНЫЕ АРБИТ</w:t>
        <w:softHyphen/>
        <w:t>РАЖНЫЕ СУДЫ ОКРУГОВ; 3) АРБИТРАЖНЫЕ СУДЫ РЕСПУБЛИК, КРАЕВ, ОБЛАСТЕЙ, ГОРОДОВ ФЕДЕРАЛЬНОГО ЗНАЧЕНИЯ, АВТОНОМНОЙ ОБЛАСТИ И АВТОНОМНЫХ ОКРУГОВ (АРБИТРАЖНЫЕ СУДЫ СУБЪЕКТОВ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ЫСШИЙ АРБИТРАЖНЫЙ СУД РФ ВОЗГЛАВЛЯЕТ СИСТЕМУ АРБИТ</w:t>
        <w:softHyphen/>
        <w:t>РАЖНЫХ СУДОВ, ОСУЩЕСТВЛЯЕТ ОРГАНИЗАЦИОННОЕ РУКОВОДСТВО ИХ ДЕЯТЕЛЬНОСТЬЮ И ОТВЕЧАЕТ ЗА ЕЕ СОСТОЯНИЕ, РАЗРАБАТЫВАЕТ НА</w:t>
        <w:softHyphen/>
        <w:t>ПРАВЛЕНИЯ СОВЕРШЕНСТВОВАНИЯ СУДЕБНО-АРБИТРАЖНОЙ ДЕЯТЕЛЬНО</w:t>
        <w:softHyphen/>
        <w:t>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ФЕДЕРАЛЬНЫЕ АРБИТРАЖНЫЕ СУДЫ ОКРУГОВ ОБРАЗОВАНЫ ВНЕ СВЯ</w:t>
        <w:softHyphen/>
        <w:t>ЗИ С АДМИНИСТРАТИВНО-ТЕРРИТОРИАЛЬНЫМ ДЕЛЕНИЕМ РФ ДЛЯ ПРО</w:t>
        <w:softHyphen/>
        <w:t>ВЕРКИ В КАССАЦИОННОЙ ИНСТАНЦИИ ЗАКОННОСТИ СУДЕБНЫХ АКТОВ АРБИТРАЖНЫХ СУДОВ СУБЪЕКТОВ РФ, ПРИНЯТЫХ ИМИ В ПЕРВОЙ И АПЕЛЛЯЦИОННОЙ ИНСТАНЦ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ВЯЗИ С ЭТИМ НА ТЕРРИТОРИИ РФ СОЗДАНЫ И ДЕЙСТВУЮТ 10 ФЕ</w:t>
        <w:softHyphen/>
        <w:t>ДЕРАЛЬНЫХ АРБИТРАЖНЫХ СУДОВ ОКРУГОВ. НЕПОСРЕДСТВЕННАЯ ПРО</w:t>
        <w:softHyphen/>
        <w:t>ВЕРКА СУДЕБНЫХ АКТОВ В КАССАЦИОННОМ ПОРЯДКЕ ОСУЩЕСТВЛЯЕТСЯ В СУДЕБНОЙ КОЛЛЕГИИ ПО РАССМОТРЕНИЮ СПОРОВ, ВОЗНИКАЮЩИХ ИЗ ГРАЖДАНСКИХ И ИНЫХ ПРАВООТНОШЕНИЙ И В СУДЕБНОЙ КОЛЛЕГИИ ПО РАССМОТРЕНИЮ СПОРОВ, ВОЗНИКАЮЩИХ ИЗ АДМИНИСТРАТИВНЫХ ПРА</w:t>
        <w:softHyphen/>
        <w:t>ВООТНОШЕНИЙ. ВАЖНЕЙШИЕ ВОПРОСЫ ДЕЯТЕЛЬНОСТИ ФЕДЕРАЛЬНОГО АРБИТРАЖНОГО СУДА, ВКЛЮЧАЯ ОБОБЩЕНИЕ СУДЕБНО-АРБИТРАЖНОЙ ПРАКТИКИ, ОТНЕСЕНЫ К КОМПЕТЕНЦИИ ПРЕЗИДИУМ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ЦЕНТРАЛЬНОЕ МЕСТО В СИСТЕМЕ АРБИТРАЖНЫХ СУДОВ ЗАНИМАЮТ СУДЫ СУБЪЕКТОВ РФ. НА ТЕРРИТОРИЯХ НЕСКОЛЬКИХ СУБЪЕКТОВ РФ ОТПРАВЛЕНИЕ ПРАВОСУДИЯ МОЖЕТ ОСУЩЕСТВЛЯТЬ ОДИН АРБИТРАЖ</w:t>
        <w:softHyphen/>
        <w:t>НЫЙ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КОЛЬКУ АРБИТРАЖНЫЕ СУДЫ ОСУЩЕСТВЛЯЮТ ПРАВОСУДИЕ ПО ДЕЛАМ, ВОЗНИКАЮЩИМ В СФЕРЕ ГРАЖДАНСКОГО ОБОРОТА, ДЕЙСТВУЮ</w:t>
        <w:softHyphen/>
        <w:t>ЩИЙ ПРОЦЕССУАЛЬНЫЙ ПОРЯДОК ИХ РАССМОТРЕНИЯ И РАЗРЕШЕНИЯ ИМЕЕТ МНОГО ОБЩЕГО С ГРАЖДАНСКИМ СУДОПРОИЗВОДСТВОМ. АРБИТ</w:t>
        <w:softHyphen/>
        <w:t>РАЖНЫЙ ПРОЦЕСС СТРОИТСЯ НА ТЕХ ЖЕ ПРИНЦИПАХ, ЧТО И ГРАЖДАН</w:t>
        <w:softHyphen/>
        <w:t>СКОЕ СУДОПРОИЗВОДСТВО. БОЛЬШИНСТВО ПРОЦЕССУАЛЬНЫХ НОРМ И ИНСТИТУТОВ В АРБИТРАЖНОМ И ГРАЖДАНСКОМ ПРОЦЕССАХ ИМЕЮТ ОДИНАКОВОЕ СОДЕРЖАНИЕ. ВМЕСТЕ С ТЕМ ХАРАКТЕР СПОРНЫХ ОТНО</w:t>
        <w:softHyphen/>
        <w:t>ШЕНИЙ, ОСОБЫЙ СУБЪЕКТНЫЙ СОСТАВ, ОПРЕДЕЛЕННЫЕ РАЗЛИЧИЯ ЗА</w:t>
        <w:softHyphen/>
        <w:t>ДАЧ И ОРГАНИЗАЦИИ АРБИТРАЖНЫХ СУДОВ ПРЕДОПРЕДЕЛИЛИ И НЕКО</w:t>
        <w:softHyphen/>
        <w:t>ТОРЫЕ ОСОБЕННОСТИ В ПОРЯДКЕ АРБИТРАЖНОГО СУДОПРОИЗВОДСТВА. С УЧЕТОМ ЭТОГО НИЖЕ БУДУТ АНАЛИЗИРОВАТЬСЯ ЛИШЬ ПРОЦЕССУАЛЬНЫЕ ОСОБЕННОСТИ, СВОЙСТВЕННЫЕ АРБИТРАЖНОМУ ПРОЦЕССУ. ЗА РАМКА</w:t>
        <w:softHyphen/>
        <w:t>МИ ИЗЛОЖЕНИЯ ОСТАНУТСЯ УЖЕ РАСКРЫТЫЕ НАМИ И ОДИНАКОВЫЕ ДЛЯ ГРАЖДАНСКОГО И АРБИТРАЖНОГО СУДОПРОИЗВОДСТВ ПРОЦЕССУАЛЬНЫЕ ПОЛОЖЕНИЯ, ДАБЫ ИЗБЕЖАТЬ ПОВТ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 xml:space="preserve">126. ПОДВЕДОМСТВЕННОСТЬ ДЕЛ АРБИТР СУДАМ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 22. ПОДВЕДОМСТВЕННОСТЬ ДЕЛ АРБ СУДАМ 1. АРБ. СУДУ ПОДВЕДОМСТВЕННЫ ДЕЛА ПО ЭК. СПОРАМ, ВОЗНИКАЮЩИМ ИЗ ГР., АДМ. И ИНЫХ П/О: 1) М/У ЮР. ЛИЦАМИ (ДАЛЕЕ - ОРГ-ЦИИ), ГР-НАМИ, ОСУЩЕСТВЛ-МИ ПРЕДПР. ДЕЯТ-ТЬ БЕЗ ОБР-Я ЮР. ЛИЦА И ИМЕЮЩИМИ СТАТУС ИНД. ПРЕД-ЛЯ, ПРИОБР-Й В УСТАН. З-НОМ ПОР-КЕ (ДАЛЕЕ - ГР-НЕ); 2) М/У РФ И S-ТАМИ РФ, М/У S-ТАМИ РФ. 2. К ЭК. СПОРАМ, РАЗРЕШАЕМЫМ АРБ. СУДОМ, В ЧАСТНОСТИ, ОТНОСЯТСЯ СПОРЫ: О РАЗНОГЛАСИЯХ ПО Д-РУ, ЗАКЛ-Е К-РОГО ПРЕДУСМОТРЕНО З-НОМ ИЛИ ПЕРЕДАЧА РАЗНОГЛАСИЙ ПО К-РОМУ НА РАЗРЕШЕНИЕ АРБ. СУДА СОГЛАСОВАНА СТОРОНАМИ; ОБ ИЗМЕНЕНИИ УСЛОВИЙ ИЛИ О РАСТОРЖЕНИИ Д-РОВ; О НЕИСПОЛНЕНИИ ИЛИ НЕНАДЛ. ИСПОЛНЕНИИ ОБ-В; О ПРИЗНАНИИ ПРАВА СОБСТВ-ТИ; ОБ ИСТРЕБОВАНИИ СОБСТВ-КОМ ИЛИ ИНЫМ З-ННЫМ ВЛАДЕЛЬЦЕМ ИМ-ВА ИЗ ЧУЖОГО НЕЗАК. ВЛАДЕНИЯ; О НАРУШЕНИИ ПРАВ СОБСТВ-КА ИЛИ ИНОГО З-ННОГО ВЛАДЕЛЬЦА, НЕ СВЯЗАННОМ С ЛИШЕНИЕМ ВЛАДЕНИЯ; О ВОЗМЕЩЕНИИ УБЫТКОВ; О ПРИЗНАНИИ НЕДЕЙСТВ-МИ (ПОЛНОСТЬЮ ИЛИ ЧАСТИЧНО) НЕНОРМАТИВНЫХ АКТОВ ГОС. ОРГАНОВ, ОРГАНОВ МСУ И ИНЫХ ОРГАНОВ, НЕ СООТВ-Х З-НАМ И ИНЫМ НОРМАТИВНЫМ ПРАВОВЫМ АКТАМ И НАРУШАЮЩИХ ПРАВА И ЗАК. ИНТЕРЕСЫ ОРГ-ЦИЙ И ГР-Н; О ЗАЩИТЕ ЧЕСТИ, ДОСТ-ВА И ДЕЛОВОЙ РЕПУТАЦИИ; О ПРИЗНАНИИ НЕ ПОДЛ-М ИСПОЛНЕНИЮ ИСПОЛНИТ. ИЛИ ИНОГО ДОК-ТА, ПО К-РОМУ ВЗЫСКАНИЕ ПРОИЗВОДИТСЯ В БЕССПОРНОМ (БЕЗАКЦЕПТНОМ) ПОРЯДКЕ; ОБ ОБЖАЛОВАНИИ ОТКАЗА В ГОС. РЕГИСТРАЦИИ ЛИБО УКЛОНЕНИЯ ОТ ГОС. РЕГ-ЦИИ В УСТАНОВЛ. СРОК ОРГ-ЦИИ ИЛИ ГР-НА И В ДР. СЛУЧАЯХ, КОГДА ТАКАЯ РЕГ-Я ПРЕДУСМ-НА З-НОМ; О ВЗЫСКАНИИ С ОРГ-ЦИЙ И ГР-Н ШТРАФОВ ГОС. ОРГАНАМИ, ОРГАНАМИ МСУ И ИНЫМИ ОРГАНАМИ, ОСУЩЕСТВЛ. КОНТРОЛЬНЫЕ ФУНКЦИИ, ЕСЛИ ФЕД. З-НОМ НЕ ПРЕДУСМ-Н БЕССПОРНЫЙ (БЕЗАКЦЕПТНЫЙ) ПОРЯДОК ИХ ВЗЫСКАНИЯ;О ВОЗВРАТЕ ИЗ БЮДЖЕТА ДЕН. СРЕДСТВ, СПИСАННЫХ ОРГАНАМИ, ОСУЩЕСТВЛ-МИ КОНТРОЛЬНЫЕ ФУНКЦИИ, В БЕССПОРНОМ (БЕЗАКЦЕПТНОМ) ПОРЯДКЕ С НАРУШЕНИЕМ ТРЕБ-ИЙ З-НА ИЛИ ИНОГО НОРМАТИВНОГО ПРАВОВОГО АКТА 3. АРБ. СУД РАССМ-ЕТ ИНЫЕ ДЕЛА, В Т. Ч. :ОБ УСТАНОВЛЕНИИ ФАКТОВ, ИМЕЮЩИХ ЗНАЧЕНИЕ ДЛЯ ВОЗНИКН-Я, ИЗМ-Я ИЛИ ПРЕКР-Я ПРАВ ОРГ-ЦИЙ И ГР-Н В СФЕРЕ ПРЕДПР. И ИНОЙ ЭК. ДЕЯТ-ТИ (ДАЛЕЕ - ОБ УСТАНОВЛЕНИИ ФАКТОВ, ИМЕЮЩИХ ЮР. ЗНАЧЕНИЕ) О НЕСОСТОЯТ-ТИ (БАНКР-ВЕ) ОРГ-ЦИЙ И ГР-Н. 4. В СЛУЧАЯХ, УСТАНОВЛ. НАСТОЯЩИМ КОДЕКСОМ И ДР. ФЕД. З-НАМИ, АРБ. СУДУ ПОДВЕДОМСТВЕННЫ ДЕЛА ПО ЭК. СПОРАМ И ИНЫЕ ДЕЛА С УЧАСТИЕМ ОБРАЗОВАНИЙ, НЕ ЯВЛЯЮЩИХСЯ ЮР. ЛИЦАМИ (ДАЛЕЕ - ОРГАНИЗАЦИИ), И ГР-Н, НЕ ИМЕЮЩИХ СТАТУСА ИНД. ПРЕДПР-ЛЯ. 5. ФЕД. З-НОМ М. Б. ОТНЕСЕНЫ К ПОДВЕДОМСТВЕННОСТИ АРБ. СУДА И ДР. ДЕЛА. 6. АРБ. СУД РАССМА-ЕТ ПОДВЕДОМСТВЕННЫЕ ЕМУ ДЕЛА С УЧАСТИЕМ ОРГ-ЦИЙ И ГР-Н РФ, А ТАКЖЕ ИНОСТР. ОРГ-ЦИЙ, ОРГ-ЦИЙ С ИНОСТР. ИНВЕСТИЦИЯМИ, МЕЖДУНАРОДНЫХ ОРГ-ЦИЙ, ИНОСТР. ГР-Н, ЛИЦ БЕЗ ГР-ВА, ОСУЩЕСТВЛЯЮЩИХ ПРЕДПР. ДЕЯТ-ТЬ, ЕСЛИ ИНОЕ НЕ ПРЕДУСМОТРЕНО МЕЖДУНАРОДНЫМ Д-РОМ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7. ГРАЖДАНСКИЕ ПРОЦЕССУАЛЬНЫЕ ПРАВА ИНОСТРАННЫХ ГРАЖДАН, ИНОСТРАННЫХ ПРЕДПРИЯТИЙ И ОРГАНИЗАЦ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ОССИЙСКОЕ ЗАКОНОДАТЕЛЬСТВО, ПРЕДОСТАВЛЯЯ ИНОСТРАНЦАМ В ПРИНЦИПЕ РАВНУЮ С НАШИМИ ГРАЖДАНАМИ ВОЗМОЖНОСТЬ ПРИОБРЕТАТЬ И ОСУЩЕСТВЛЯТЬ СВОИ ПРАВА В РФ, ВМЕСТЕ С ТЕМ ДАЕТ ИМ ВОЗМОЖНОСТЬ ИХ СУДЕБНОЙ ЗАЩИТЫ. ПРАВО НА СУДЕБНУЮ ЗАЩИТУ ИМЕЮТ В РФ ИНОСТРАННЫЕ ПРЕДПРИЯТИЯ И ОРГАНИЗАЦИИ (СТ. 433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НОСТРАННЫЕ ПРЕДПРИЯТИЯ И ОРГАНИЗАЦИИ ИМЕЮТ ПРАВО ОБРАЩАТЬСЯ В СУДЫ РСФСР  И ПОЛЬЗУЮТСЯ ГРАЖДАНСКИМИ ПРОЦЕССУАЛЬНЫМИ ПРАВАМИ ДЛЯ ЗАЩИТЫ СВОИХ ИНТЕРЕС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ООТВЕТСТВИИ СТ1194. ГК РФ 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ЕНИЕ РЕШЕНИЙ ИНОСТРАННЫХ СУДОВ И АРБИТРАЖЕЙ В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Т 437 ПОРЯДОК ИСПОЛНЕНИЯ В РСФСР РЕШЕНИЙ ИНОСТРАННЫХ СУДОВ И АРБИТРАЖЕЙ ОПРЕДЕЛЯЕТСЯ СООТВЕТСТВУЮЩИМИ МЕЖДУНАРОДНЫМИ ДОГОВОРАМИ СССР. РЕШЕНИЕ ИНОСТРАННОГО СУДА ИЛИ АРБИТРАЖА МОЖЕТ БЫТЬ ПРЕДЪЯВЛЕНО К ПРИНУДИТЕЛЬНОМУ ИСПОЛНЕНИЮ В ТЕЧЕНИЕ ТРЕХ ЛЕТ С МОМЕНТА ВСТУПЛЕНИЯ РЕШЕНИЯ В ЗАКОННУЮ СИЛУ.</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ПРИЗНАНИЕ И ИСПОЛНЕНИЕ ИНОСТРАННЫХ РЕШЕНИЙ РЕГУЛИРУЕТСЯ РЯДОМ МНОГОСТОРОННИХ И ДВУСТОРОННИХ МЕЖДУНАРОДНЫХ ДОГОВОРОВ. К МНОГОСТОРОННИМ ДОГОВОРАМ ОТНОСЯТСЯ, В ЧАСТНОСТИ, ГААГСКАЯ КОНВЕНЦИЯ 1966 Г. О ПРИЗНАНИИ И ИСПОЛНЕНИИ ИНОСТРАННЫХ РЕШЕНИЙ ПО ГРАЖДАНСКИМ И ТОРГОВЫМ ДЕЛАМ. ДЕЙСТВИЯ ПО ПРИНУДИТЕЛЬНОМУ ИСПОЛНЕНИЮ ИНОСТРАННОГО СУДЕБНОГО РЕШЕНИЯ В РФ ПРОИЗВОДЯТСЯ НА ОСНОВАНИИ РОССИЙСКОГО ЗАКОНОДАТЕЛЬСТВА. ВОПРОСЫ ПРИЗНАНИЯ И ПРИВЕДЕНИЯ В ИСПОЛНЕНИЕ РЕШЕНИЙ ИНОСТРАННЫХ СУДОВ ЯВЛЯЮТСЯ ВАЖНОЙ СОСТАВНОЙ ЧАСТЬЮ КОНВЕНЦИИ О ПРАВОВОЙ ПОМОЩИ И ПРАВОВЫХ ОТНОШЕНИЯХ ПО ГРАЖДАНСКИМ, СЕМЕЙНЫМ И УГОЛОВНЫМ ДЕЛАМ, ЗАКЛЮЧЕННАЯ МЕЖДУ СТРАНАМИ СНГ</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ЕНИЕ СУДЕБНЫХ ПОРУЧЕНИЙ ИНОСТРАННЫХ СУДОВ И ОБРАЩЕНИЕ СУДОВ РФ С ПОРУЧЕНИЯМИ К ИНОСТРАННЫМ СУД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ПО ОБЩЕМУ ПРАВИЛУ, ПОРУЧЕНИЯ ОБ ОКАЗАНИИ ПРАВОВОЙ ПОМОЩИ ИСПОЛНЯЮТСЯ НА ОСНОВАНИИ ПРОЦЕССУАЛЬНЫХ ЗАКОНОВ СТРАНЫ МЕСТА ИСПОЛНЕНИЯ. В РЯДЕ СЛУЧАЕВ ДОПУСКАЕТСЯ ПРИМЕНЕНИЕ ПРОЦЕССУАЛЬНОГО ЗАКОНОДАТЕЛЬСТВА ИНОСТРАННОГО ГОСУДАРСТВА, ЕСЛИ ОНО НЕ ПРОТИВОРЕЧИТ ЗАКОНАМ И ПУБЛИЧНОМУ ПОРЯДКУ СТРАНЫ МЕСТА ИСПОЛНЕНИЯ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ГПК (СТ. 436) СОДЕРЖИТ СПЕЦИАЛЬНЫЕ ПОЛОЖЕНИЯ, КАСАЮЩИЕСЯ ИСПОЛНЕНИЯ СУДЕБНЫХ ПОРУЧЕНИЙ. СУД ИСПОЛНЯЕТ ПЕРЕДАННЫЕ ЕМУ В УСТАНОВЛЕННОМ ПОРЯДКЕ ПОРУЧЕНИЯ СУДОВ ИНОСТРАННЫХ ГОСУДАРСТВ О ВЫПОЛНЕНИИ ОТДЕЛЬНЫХ ПРОЦЕССУАЛЬНЫХ ДЕЙСТВИЙ (ВРУЧЕНИЕ ПОВЕСТОК И ДРУГИХ ДОКУМЕНТОВ, ПОЛУЧЕНИЕ ПИСЬМЕННЫХ ДОКАЗАТЕЛЬСТВ, ПРОИЗВОДСТВО ЭКСПЕРТИЗЫ, ОСМОТР НА МЕСТЕ И ДР.).ПРИ ЭТОМ СПЕЦИАЛЬНО ОГОВАРИВАЕТСЯ, ЧТО ПОРУЧЕНИЕ НЕ ПОДЛЕЖИТ ИСПОЛНЕНИЮ, ЕСЛИ ИСПОЛНЕНИЕ ПРОТИВОРЕЧИТ СУВЕРЕНИТЕТУ РФ ИЛИ УГРОЖАЕТ БЕЗОПАСНОСТИ РФ, А ТАКЖЕ ЕСЛИ ИСПОЛНЕНИЕ НЕ ВХОДИТ В КОМПЕТЕНЦИЮ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ЕНИЕ СУДОМ ПОРУЧЕНИЙ О ВЫПОЛНЕНИИ ОТДЕЛЬНЫХ ПРОЦЕССУАЛЬНЫХ ДЕЙСТВИЙ ПРОИЗВОДИТСЯ В ПОРЯДКЕ, УСТАНОВЛЕННОМ ГПК, ЕСЛИ ИНОЕ НЕ УСТАНОВЛЕНО МЕЖДУНАРОДНЫМ ДОГОВОРОМ. СУДЫ РФ МОГУТ В УСТАНОВЛЕННОМ ПОРЯДКЕ ОБРАЩАТЬСЯ К СУДАМ ИНОСТРАННЫХ ГОСУДАРСТВ С ПОРУЧЕНИЯМИ О ВЫПОЛНЕНИИ ОТДЕЛЬНЫХ ПРОЦЕССУАЛЬНЫХ ДЕЙСТВ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КОНВЕНЦИЕЙ О ПРАВОВОЙ ПОМОЩИ И ПРАВОВЫХ ОТНОШЕНИЯХ ПО ГРАЖДАНСКИМ, СЕМЕЙНЫМ И УГОЛОВНЫМ ДЕЛАМ , ЗАКЛЮЧЕННОЙ МЕДУ СТРАНАМИ СНГ  (СТ.2) УСТАНОВЛЕН СЛЕДУЮЩИЙ ПОРЯДОК ИСПОЛНЕНИЯ СУДЕБНЫХ ПОРУЧЕНИЙ: ПРИ ИСПОЛНЕНИИ ПОРУЧЕНИЯ ОБ ОКАЗАНИИ ПРАВОВОЙ ПОМОЩИ ЗАПРАШИВАЕМОЕ УЧРЕЖДЕНИЕ ПРИМЕНЯЕТ ЗАКОНОДАТЕЛЬСТВО СВОЕЙ СТРАНЫ. ПО ПРОСЬБЕ ЗАПРАШИВАЮЩЕГО УЧРЕЖДЕНИЯ ОНО МОЖЕТ ПРИМЕНИТЬ И ПРОЦЕССУАЛЬНЫЕ НОРМЫ ЗАПРАШИВАЮЩЕЙ ДОГОВАРИВАЮЩЕЙСЯ СТОРОНЫ, ЕСЛИ ТОЛЬКО ОНИ НЕ ПРОТИВОРЕЧАТ ЗАКОНОДАТЕЛЬСТВУ ЗАПРАШИВАЕМОЙ ДОГОВАРИВАЮЩЕЙСЯ СТОРО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pPr>
      <w:r>
        <w:rPr>
          <w:rFonts w:cs="Times New Roman" w:ascii="Times New Roman" w:hAnsi="Times New Roman"/>
          <w:b/>
          <w:bCs/>
          <w:sz w:val="10"/>
          <w:szCs w:val="10"/>
        </w:rPr>
        <w:t>128. ПОРЯДОК ВОЗБУЖДЕНИЯ ДЕЛ В АРБИТРАЖНОМ СУДЕ</w:t>
      </w:r>
      <w:r>
        <w:rPr>
          <w:rFonts w:cs="Times New Roman" w:ascii="Times New Roman" w:hAnsi="Times New Roman"/>
          <w:sz w:val="10"/>
          <w:szCs w:val="10"/>
        </w:rPr>
        <w:t xml:space="preserve">  В БОЛЬШИНСТВЕ СЛУЧАЕВ СПОРЫ РАССМАТРИВАЮТСЯ ПО ИСКАМ НЕПОСРЕДСТВЕННО ЗАИНТЕРЕСОВАННЫХ ПРЕДПРИЯТИЙ И ОРГАНИЗАЦИЙ ЛИ БО ГРАЖДАН-ПРЕДПРИНИМАТЕЛЕЙ. КРОМЕ ТОГО, ДЕЛО В АРБ СУДЕ МОЖЕТ БЫТЬ НАЧАТО ПО ЗАЯВЛЕНИЮ ГОС ОРГАНА, ОРГАНА М/С В ЗАЩИТУ ГОС-Х И ОБЩЕСТВ ИНТЕРЕСОВ, И ПРОКУРОРА 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СТ. 102. ФОРМА И СОДЕРЖАНИЕ ИСКОВОГО ЗАЯВЛЕНИЯ1. ИСКОВОЕ ЗАЯВЛЕНИЕ ПОДАЕТСЯ В АРБ. СУД В ПИСЬМЕННОЙ ФОРМЕ. ОНО ПОДПИСЫВАЕТСЯ ИСТЦОМ ИЛИ ЕГО ПРЕДСТАВИТЕЛЕМ. 2. В ИСКОВОМ ЗАЯВЛЕНИИ ДОЛЖНЫ БЫТЬ УКАЗАНЫ: 1) НАИМЕНОВАНИЕ АРБИТРАЖНОГО СУДА, В КОТОРЫЙ ПОДАЕТСЯ ЗАЯВЛЕНИЕ; 2) НАИМЕНОВАНИЕ ЛИЦ, УЧАСТВУЮЩИХ В ДЕЛЕ, И ИХ ПОЧТОВЫЕ АДРЕСА;3) ЦЕНА ИСКА, ЕСЛИ ИСК ПОДЛЕЖИТ ОЦЕНКЕ; 4) ОБСТОЯТЕЛЬСТВА, НА КОТОРЫХ ОСНОВАНЫ ИСКОВЫЕ ТРЕБОВАНИЯ; 5) ДОКАЗАТЕЛЬСТВА, ПОДТВЕРЖДАЮЩИЕ ОСНОВАНИЯ ИСКОВЫХ ТРЕБОВАНИЙ;  6) РАСЧЕТ ВЗЫСКИВАЕМОЙ ИЛИ ОСПАРИВАЕМОЙ СУММЫ; 7) ТРЕБОВАНИЯ ИСТЦА СО ССЫЛКОЙ НА ЗАКОНЫ И ИНЫЕ НОРМАТИВНЫЕ ПРАВОВЫЕ АКТЫ, А ПРИ ПРЕДЪЯВЛЕНИИ ИСКА К НЕСКОЛЬКИМ ОТВЕТЧИКАМ ТРЕБОВАНИЯ К КАЖДОМУ ИЗ НИХ; 8) СВЕДЕНИЯ О СОБЛЮДЕНИИ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9) ПЕРЕЧЕНЬ ПРИЛАГАЕМЫХ ДОКУМЕНТОВ. В ИСКОВОМ ЗАЯВЛЕНИИ УКАЗЫВАЮТСЯ И ИНЫЕ СВЕДЕНИЯ, ЕСЛИ ОНИ НЕОБХОДИМЫ ДЛЯ ПРАВИЛЬНОГО РАЗРЕШЕНИЯ СПОРА, А ТАКЖЕ ИМЕЮЩИЕСЯ У ИСТЦА ХОДАТАЙСТВАСТАТЬЯ 104. ДОКУМЕНТЫ, ПРИЛАГАЕМЫЕ К ИСКОВОМУ ЗАЯВЛЕНИЮ К ИСКОВОМУ ЗАЯВЛЕНИЮ ПРИЛАГАЮТСЯ ДОКУМЕНТЫ, ПОДТВЕРЖДАЮЩИЕ: 1) УПЛАТУ ГОСУДАРСТВЕННОЙ ПОШЛИНЫ В УСТАНОВЛЕННЫХ ПОРЯДКЕ И РАЗМЕРЕ; 2) НАПРАВЛЕНИЕ КОПИЙ ИСКОВОГО ЗАЯВЛЕНИЯ И ПРИЛОЖЕННЫХ К НЕМУ ДОКУМЕНТОВ; 3)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4) ОБСТОЯТЕЛЬСТВА, НА КОТОРЫХ ОСНОВЫВАЮТСЯ ИСКОВЫЕ ТРЕБОВАНИЯ.  ЕСЛИ ИСКОВОЕ ЗАЯВЛЕНИЕ ПОДПИСАНО ПРЕДСТАВИТЕЛЕМ ИСТЦА, ПРИЛАГАЕТСЯ ДОВЕРЕННОСТЬ, ПОДТВЕРЖДАЮЩАЯ ЕГО ПОЛНОМОЧИЯ НА ПРЕДЪЯВЛЕНИЕ ИСКА.  К ЗАЯВЛЕНИЮ О ПОНУЖДЕНИИ ЗАКЛЮЧИТЬ ДОГОВОР ПРИЛАГАЕТСЯ ПРОЕКТ ДОГОВОРА. СТ. 106. ПРИНЯТИЕ ИСКОВОГО ЗАЯВЛЕНИЯ   1. ВОПРОС О ПРИНЯТИИ ИСКОВОГО ЗАЯВЛЕНИЯ СУДЬЯ РЕШАЕТ ЕДИНОЛИЧНО. 2. СУДЬЯ ОБЯЗАН ПРИНЯТЬ К ПРОИЗВОДСТВУ АРБИТРАЖНОГО СУДА ИСКОВОЕ ЗАЯВЛЕНИЕ, ПОДАННОЕ С СОБЛЮДЕНИЕМ ТРЕБОВАНИЙ, ПРЕДУСМОТРЕННЫХ НАСТОЯЩИМ КОДЕКСОМ. 3. О ПРИНЯТИИ ИСКОВОГО ЗАЯВЛЕНИЯ СУДЬЯ ВЫНОСИТ ОПРЕДЕЛЕНИЕ. СОДЕРЖАНИЕ ЭТОГО ОПРЕДЕЛЕНИЯ МОЖЕТ БЫТЬ ИЗЛОЖЕНО В ОПРЕДЕЛЕНИИ О ПОДГОТОВКЕ ДЕЛА К РАЗБИРАТЕЛЬСТВУ В ЗАСЕДАНИИ.СТ. 107. ОТКАЗ В ПРИНЯТИИ ИСКОВОГО ЗАЯВЛЕНИЯ 1. СУДЬЯ ОТКАЗЫВАЕТ В ПРИНЯТИИ ИСКОВОГО ЗАЯВЛЕНИЯ:  1) ЕСЛИ СПОР НЕ ПОДЛЕЖИТ РАССМОТРЕНИЮ В АРБИТРАЖНОМ СУДЕ;2) 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  3) ЕСЛИ В ПРОИЗВОДСТВЕ СУДА ОБЩЕЙ ЮРИСДИКЦИИ, АРБИТРАЖНОГО СУДА, ТРЕТЕЙСКОГО СУДА ИМЕЕТСЯ ДЕЛО ПО СПОРУ МЕЖДУ ТЕМИ ЖЕ ЛИЦАМИ, О ТОМ ЖЕ ПРЕДМЕТЕ И ПО ТЕМ ЖЕ ОСНОВАНИЯМ;4) ЕСЛИ ИМЕЕТСЯ ВСТУПИВШЕЕ В ЗАКОННУЮ СИЛУ ПРИНЯТОЕ ПО СПОРУ МЕЖДУ ТЕМИ ЖЕ ЛИЦАМИ, О ТОМ ЖЕ ПРЕДМЕТЕ И ПО ТЕМ ЖЕ ОСНОВАНИЯМ РЕШЕНИЕ ТРЕТЕЙСКОГО СУДА, ЗА ИСКЛЮЧЕНИЕМ СЛУЧАЕВ, КОГДА АРБ. СУД ОТКАЗАЛ В ВЫДАЧЕ ИСПОЛНИТЕЛЬНОГО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ЕЙСКОМ СУДЕ ОКАЗАЛОСЬ НЕВОЗМОЖНЫМ. 2. ОБ ОТКАЗЕ В ПРИНЯТИИ ИСКОВОГО ЗАЯВЛЕНИЯ СУДЬЯ ВЫНОСИТ ОПРЕДЕЛЕНИЕ, КОТОРОЕ НАПРАВЛЯЕТСЯ ЛИЦАМ, УЧАСТВУЮЩИМ В ДЕЛЕ, НЕ ПОЗДНЕЕ ПЯТИ ДНЕЙ СО ДНЯ ЕГО ПОСТУПЛЕНИЯ. К ОПРЕДЕЛЕНИЮ, НАПРАВЛЯЕМОМУ ИСТЦУ, ПРИЛАГАЮТСЯ ИСКОВЫЕ МАТЕРИАЛЫ.   3. ОПРЕДЕЛЕНИЕ ОБ ОТКАЗЕ В ПРИНЯТИИ ИСКОВОГО ЗАЯВЛЕНИЯ МОЖЕТ БЫТЬ ОБЖАЛОВАНО. В СЛУЧАЕ ОТМЕНЫ ОПРЕДЕЛЕНИЯ ИСКОВОЕ ЗАЯВЛЕНИЕ СЧИТАЕТСЯ ПОДАННЫМ В ДЕНЬ ПЕРВОНАЧАЛЬНОГО ОБРАЩЕНИЯ В АРБ. СУД.СТ. 108. ВОЗВРАЩЕНИЕ ИСКОВОГО ЗАЯВЛЕНИЯ 1. СУДЬЯ ВОЗВРАЩАЕТ ИСКОВОЕ ЗАЯВЛЕНИЕ И ПРИЛОЖЕННЫЕ К НЕМУ ДОКУМЕНТЫ:  1) ЕСЛИ НЕ СОБЛЮДЕНЫ ФОРМА И СОДЕРЖАНИЕ ИСКОВОГО ЗАЯВЛЕНИЯ, УСТАНОВЛЕННЫЕ В СТАТЬЕ 102 НАСТОЯЩЕГО КОДЕКСА;  2) ЕСЛИ ИСКОВОЕ ЗАЯВЛЕНИЕ НЕ ПОДПИСАНО ИЛИ ПОДПИСАНО ЛИЦОМ, НЕ ИМЕЮЩИМ ПРАВА ПОДПИСЫВАТЬ ЕГО, ЛИБО ЛИЦОМ, ДОЛЖНОСТНОЕ ПОЛОЖЕНИЕ КОТОРОГО НЕ УКАЗАНО  3) ЕСЛИ ДЕЛО НЕПОДСУДНО ДАННОМУ АРБИТРАЖНОМУ СУДУ; 4) ЕСЛИ НЕ ПРЕДСТАВЛЕНЫ ДОКАЗАТЕЛЬСТВА НАПРАВЛЕНИЯ ДРУГИМ ЛИЦАМ, УЧАСТВУЮЩИМ В ДЕЛЕ, КОПИЙ ИСКОВОГО ЗАЯВЛЕНИЯ; 5) ЕСЛИ НЕ ПРЕДСТАВЛЕНЫ ДОКУМЕНТЫ, ПОДТВЕРЖДАЮЩИЕ УПЛАТУ ГОСУДАРСТВЕННОЙ ПОШЛИНЫ В УСТАНОВЛЕННЫХ ПОРЯДКЕ И РАЗМЕРЕ, А В СЛУЧАЯХ, КОГДА ФЕДЕРАЛЬНЫМ ЗАКОНОМ ПРЕДУСМОТРЕНА ВОЗМОЖНОСТЬ ОТСРОЧКИ, РАССРОЧКИ УПЛАТЫ ГОСУДАРСТВЕННОЙ ПОШЛИНЫ ИЛИ УМЕНЬШЕНИЯ ЕЕ РАЗМЕРА, ОТСУТСТВУЕТ ХОДАТАЙСТВО ОБ ЭТОМ ЛИБО ХОДАТАЙСТВО ОТКЛОНЕНО; 6) ЕСЛИ ИСТЕЦ НЕ ПРЕДСТАВИЛ ДОКУМЕНТЫ, ПОДТВЕРЖДАЮЩИЕ СОБЛЮДЕНИЕ ДОСУДЕБНОГО (ПРЕТЕНЗИОННОГО) ПОРЯДКА УРЕГУЛИРОВАНИЯ СПОРА С ОТВЕТЧИКОМ, КОГДА ЭТО ПРЕДУСМОТРЕНО ФЕДЕРАЛЬНЫМ ЗАКОНОМ ДЛЯ ДАННОЙ КАТЕГОРИИ СПОРОВ ИЛИ ДОГОВОРОМ;  7) ЕСЛИ В ОДНОМ ИСКОВОМ ЗАЯВЛЕНИИ СОЕДИНЕНЫ НЕСКОЛЬКО ТРЕБОВАНИЙ К ОДНОМУ ИЛИ НЕСКОЛЬКИМ ОТВЕТЧИКАМ, КОГДА ЭТИ ТРЕБОВАНИЯ НЕ СВЯЗАНЫ МЕЖДУ СОБОЙ; 8) ЕСЛИ НЕ ПРЕДСТАВЛЕНЫ ДОКАЗАТЕЛЬСТВА ОБРАЩЕНИ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9) ЕСЛИ ДО ВЫНЕСЕНИЯ ОПРЕДЕЛЕНИЯ О ПРИНЯТИИ ИСКОВОГО ЗАЯВЛЕНИЯ К ПРОИЗВОДСТВУ ОТ ИСТЦА ПОСТУПИЛО ЗАЯВЛЕНИЕ О ВОЗВРАЩЕНИИ ИСКОВОГО ЗАЯВЛЕНИЯ.  2. О ВОЗВРАЩЕНИИ ИСКОВОГО ЗАЯВЛЕНИЯ СУДЬЯ ВЫНОСИТ ОПРЕДЕЛЕНИЕ.  3. ОПРЕДЕЛЕНИЕ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 СУД.4. ВОЗВРАЩЕНИЕ ИСКОВОГО ЗАЯВЛЕНИЯ НЕ ПРЕПЯТСТВУЕТ ВТОРИЧНОМУ ОБРАЩЕНИЮ С НИМ В АРБ. СУД В ОБЩЕМ ПОРЯДКЕ ПОСЛЕ УСТРАНЕНИЯ ДОПУЩЕННЫХ НАРУШЕНИЙ. ВЕСЬМА ВАЖНОЕ ЗНАЧЕНИЕ ПРИДАЕТСЯ ВОПРОСАМ ПОДГОТОВКИ ДЕЛА К РАССМОТРЕНИЮ. ЧТОБЫ ОБЕСПЕЧИТЬ ПРАВИЛЬНОЕ И СВОЕВРЕМЕННОЕ РАССМОТРЕНИЕ, ДЕЛА ПО ВОЗМОЖНОСТИ В ПЕРВОМ ЗАСЕДАНИИ, СУДЬЯ ДОЛЖЕН, В ЧАСТНОСТИ, СРАЗУ ПОСЛЕ ПОСТУПЛЕНИЯ ДЕЛА ПРИНЯТЬ ВСЕ МЕРЫ К ИСТРЕБОВАНИЮ ОТ СТОРОН ДОПОЛНИТЕЛЬНЫХ ДОКАЗАТЕЛЬСТВ, МОЖЕТ ОБЯЗАТЬ СТОРОНЫ ВЫПОЛНИТЬ ОПРЕДЕЛЕННЫЕ ДЕЙСТВИЯ, РЕШИТЬ ВОПРОС  О ПРИВЛЕЧЕНИИ К УЧАСТИЮ  В КАЧЕСТВЕ СТОРОНЫ ИЛИ ТРЕТЬЕГО ЛИЦА ОРГАНИЗАЦИИ, ИЛИ ГРАЖДАНИНА -ПРЕДПРИНИМАТЕЛЯ, НЕ УКАЗАННЫХ ИСТЦОМ., В НЕОБХОДИМЫХ СЛУЧАЯХ НАЗНАЧИТЬ ЭКСПЕРТИЗУ, НАПРАВИТЬ ПОРУЧЕНИЯ ДР. АРБ СУД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29. РЕШЕНИЯ И ОПРЕДЕЛЕНИЯ АРБИТРАЖ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АРБИТРАЖНЫЕ СПОРЫ РАССМАТРИВАЮТСЯ В ЗАСЕДАНИИ АРБИТ</w:t>
        <w:softHyphen/>
        <w:t xml:space="preserve">РАЖНОГО СУДА, КАК ПРАВИЛО, СУДЬЕЙ ЕДИНОЛИЧНО.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ЫЧНО РАССМОТРЕНИЕ ДЕЛА В СУДЕБНОМ ЗАСЕДАНИИ ЗАКАНЧИВАЕТ</w:t>
        <w:softHyphen/>
        <w:t>СЯ РАЗРЕШЕНИЕМ СПОРА ПО СУЩЕСТВУ И ВЫНЕСЕНИЕМ РЕШЕНИЯ, КОТОРОЕ ПРИНИМАЕТСЯ АРБИТРАЖНЫМ СУДОМ В ОТДЕЛЬНОЙ КОМНАТЕ. ПРИ ПРИНЯТИИ РЕШЕНИЯ В СООТВЕТСТВИИ СО СТ. 125 АПК АРБИТРАЖНЫЙ СУД: 1) ОЦЕНИВАЕТ ДОКАЗАТЕЛЬСТВА; 2) ОПРЕДЕЛЯЕТ, КАКИЕ ОБСТОЯТЕЛЬСТВА, ИМЕЮЩИЕ ЗНАЧЕНИЕ ДЛЯ ДЕЛА, УСТАНОВЛЕНЫ И КАКИЕ НЕ УСТАНОВЛЕНЫ; 3) РЕШАЕТ, КАКИЕ ЗАКОНЫ И ИНЫЕ НОРМАТИВНЫЕ АКТЫ, НА КОТО</w:t>
        <w:softHyphen/>
        <w:t>РЫЕ ССЫЛАЛИСЬ ЛИЦА, УЧАСТВУЮЩИЕ В ДЕЛЕ, НЕ СЛЕДУЕТ ПРИМЕНЯТЬ ПО ДАННОМУ ДЕЛУ; 4) ОПРЕДЕЛЯЕТ, КАКИЕ ЗАКОНЫ И ИНЫЕ НОРМАТИВНЫЕ ПРАВОВЫЕ АКТЫ СЛЕДУЕТ ПРИМЕНИТЬ ПО ДАННОМУ ДЕЛУ; 5) УСТАНАВЛИВАЕТ, КАКОВЫ ПРАВА И ОБЯЗАННОСТИ ЛИЦ, УЧАСТ</w:t>
        <w:softHyphen/>
        <w:t>ВУЮЩИХ В ДЕЛЕ; 6) РЕШАЕТ ПОДЛЕЖИТ ЛИ ИСК УДОВЛЕТВОР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ОРЯДКУ ВЫНЕСЕНИЯ, СОДЕРЖАНИЮ, ПРЕДЪЯВЛЯЕМЫМ ТРЕБОВА</w:t>
        <w:softHyphen/>
        <w:t>НИЯМ, ПОРЯДКУ И ОСНОВАНИЯМ УСТРАНЕНИЯ НЕДОСТАТКОВ РЕШЕНИЕ АР</w:t>
        <w:softHyphen/>
        <w:t>БИТРАЖНОГО СУДА НИЧЕМ НЕ ОТЛИЧАЕТСЯ ОТ АНАЛОГИЧНОГО СУДЕБНО</w:t>
        <w:softHyphen/>
        <w:t>ГО ПОСТАНОВЛЕНИЯ В ГРАЖДАНСКОМ ПРОЦЕСС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ПРОЦЕССУАЛЬНЫМ ВОПРОСАМ, РАЗРЕШАЕМЫМ В СУДЕБНОМ ЗАСЕДА</w:t>
        <w:softHyphen/>
        <w:t>НИИ, АРБИТРАЖНЫЙ СУД ВЫНОСИТ ОПРЕДЕЛЕНИЯ. СОГЛАСНО АПК В ВИДЕ ОТДЕЛЬНОГО АКТА ВЫНОСЯТСЯ ОПРЕДЕЛЕНИЯ ОБ ОТЛОЖЕ</w:t>
        <w:softHyphen/>
        <w:t>НИИ РАССМОТРЕНИЯ ДЕЛА, ПРИОСТАНОВЛЕНИИ, ПРЕКРАЩЕНИИ ПРОИЗ</w:t>
        <w:softHyphen/>
        <w:t>ВОДСТВА ПО ДЕЛУ, ОСТАВЛЕНИИ ИСКА БЕЗ РАССМОТРЕНИЯ, А ТАКЖЕ В ДРУГИХ СЛУЧАЯХ, ПРЕДУСМОТРЕННЫХ АПК. ВСЕ ОСТАЛЬНЫЕ ОПРЕДЕ</w:t>
        <w:softHyphen/>
        <w:t>ЛЕНИЯ НОСЯТ ПРОТОКОЛЬНЫЙ ХАРАКТЕР.</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УДИТЕЛЬНОЕ ИСПОЛНЕНИЕ РЕШЕНИЯ И ИНЫХ АКТОВ, ВЫНОСИ</w:t>
        <w:softHyphen/>
        <w:t>МЫХ АРБИТРАЖНЫМ СУДОМ, ПРОИЗВОДИТСЯ ПОСЛЕ ВСТУПЛЕНИЯ ИХ В ЗАКОННУЮ СИЛУ НА ОСНОВАНИИ ИСПОЛНИТЕЛЬНОГО ЛИСТА, ВЫДАВАЕ</w:t>
        <w:softHyphen/>
        <w:t>МОГО АРБИТРАЖНЫМ СУДОМ, ПРИНЯВШИМ ЭТОТ АКТ. ИСПОЛНИТЕЛЬ</w:t>
        <w:softHyphen/>
        <w:t>НЫЙ ЛИСТ ДОЛЖЕН БЫТЬ ВЫДАН (НАПРАВЛЕН) ВЗЫСКАТЕЛЮ. ЧТО КАСА</w:t>
        <w:softHyphen/>
        <w:t>ЕТСЯ ИСПОЛНИТЕЛЬНОГО ЛИСТА НА ВЗЫСКАНИЕ ДЕНЕЖНЫХ СРЕДСТВ В ДОХОД БЮДЖЕТА, ТО ОН НАПРАВЛЯЕТСЯ НАЛОГОВОМУ ОРГАНУ ПО МЕСТУ НАХОЖДЕНИЯ ДОЛЖНИК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ЫЙ ЛИСТ АРБИТРАЖНОГО СУДА МОЖЕТ БЫТЬ ПРЕДЪ</w:t>
        <w:softHyphen/>
        <w:t>ЯВЛЕН К ИСПОЛНЕНИЮ В ТЕЧЕНИЕ ШЕСТИ МЕСЯЦЕВ СО ДНЯ ВСТУПЛЕНИЯ СУДЕБНОГО АКТА В ЗАКОННУЮ СИЛУ (СТ. 201 АПК). ПРИ УВАЖИТЕЛЬ</w:t>
        <w:softHyphen/>
        <w:t>НОСТИ ПРИЧИН ПРОПУСКА УКАЗАННОГО СРОКА ПО ЗАЯВЛЕНИЮ ВЗЫСКА-ТЕЛЯ ОН МОЖЕТ БЫТЬ ВОССТАНОВЛЕН.</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ЫЙ ЛИСТ НА ВЗЫСКАНИЕ ДЕНЕЖНЫХ СРЕДСТВ НА</w:t>
        <w:softHyphen/>
        <w:t>ПРАВЛЯЕТСЯ ВЗЫСКАТЕЛЕМ НЕПОСРЕДСТВЕННО В БАНК ИЛИ ИНУЮ КРЕ</w:t>
        <w:softHyphen/>
        <w:t>ДИТНУЮ ОРГАНИЗАЦИЮ ПРИ УСЛОВИИ, ЧТО ВЗЫСКАТЕЛЬ РАСПОЛАГАЕТ СВЕДЕНИЯМИ ОБ ИМЕЮЩИХСЯ ТАМ СЧЕТАХ ДОЛЖНИКА И О НАЛИЧИИ НА НИХ ДЕНЕЖНЫХ СРЕДСТВ. ЕСЛИ ТАКИЕ СВЕДЕНИЯ ОТСУТСТВУЮТ, ТО ВЗЫСКАТЕЛЬ ОБРАЩАЕТСЯ К СУДЕБНОМУ ПРИСТАВУ-ИСПОЛНИТЕЛЮ. ВО ВСЕХ ОСТАЛЬНЫХ СЛУЧАЯХ ИСПОЛ</w:t>
        <w:softHyphen/>
        <w:t>НИТЕЛЬНЫЕ ЛИСТЫ ТАКЖЕ НАПРАВЛЯЮТСЯ СУДЕБНЫМ ПРИСТАВАМ-ИСПОЛНИТЕЛЯ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0. НОТАРИА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СУЩЕСТВУЕТ В ЦЕЛЯХ ЗАЩИТЫ  ПРАВ И ЗАКОННЫХ ИНТЕРЕСОВ ГРАЖДАН И ОРГАНИЗАЦИЙ ПУТЕМ СОВЕРШЕНИЯ СПЕЦИАЛЬНО УПОЛНОМОЧЕННЫМИ НА ТО ЛИЦАМИ - НОТАРИУСАМИ   ПРЕДУСМОТРЕННЫХ ЗАКОНОДАТЕЛЬНЫМИ АКТАМИ НОТАРИАЛЬНЫХ ДЕЙСТВИЙ ОТ ИМЕНИ  РФ. НОТАРИАТ ВЫПОЛНЯЕТ В ОПРЕДЕЛЕННОЙ СТЕПЕНИ СХОДНЫЕ С ОБЯЗАННОСТЯМИ СУДА ЗАДАЧИ - ОХРАНУ СУБЪЕКТИВНЫХ  ПРАВ ГРАЗДАН И ОРГАНИЗАЦИЙ. ОДНАКО, РАЗРЕШАЯ ОТНЕСЕННЫЕ К ЕГО ВЕДЕНИЮ ВОПРОСЫ, НОТАРИУС СТРОИТ СВОИ ВЫВОДЫ ТОЛЬКО НА ОСНОВАНИИ  ФАКТОВ, В НАЛИЧИИ КОТОРЫХ МОЖНО УБЕДИТЬСЯ НЕПОСРЕДСТВЕННОИЛИ НА ОСНОВАНИИИ ДОКУМЕНТОВ, УКАЗАННЫХ В ЗАКОНЕ.ПРЕДМЕТ НОТАРИАЛЬНОЙ ДЕЯТЕЛЬНОСТИ - БЕССПОРНЫЕ ДЕЛА. ОСНОВНЫМИ ОРГАНАМИ, ОСУЩЕСТВЛЯЮЩИМИ НОТАРИАЛЬНЫЕ ФУНКЦИИ, ЯВЛЯЮТСЯ ГОСУД НОТАРИАЛЬНЫЕ КОНТОРЫ, ОРГАНИЗУЕМЫЕ В ГОРОДАХ И КРУПНЫХ НАСЕЛЕННЫХ ПУНКТАХ. ТАКЖЕ  СУЩЕСТВУЮТ НОТАРИУСЫ ЗАНИМАЮЩИЕСЯ ЧАСТНОЙ ПРАКТИКОЙ. В НАСАЛЕННЫХ ПУНКТАХ ГДЕ НЕТ НОТАРИАЛЬНЫХ КОНТОР, ИХ Ф-ЦИИ ВЫПОЛНЯЮТ УПОЛНОМОЧЕНЫЕ НА ТО     ДОЛЖ/ЛИЦА ОРГАНОВ ИСПОНИТ ВЛАСТИ. НОТАРИАЛЬНЫЕ ДЕЙСТВИЯ, КАК ПРАВИЛО СОВЕРШАЮТСЯ В ПОМЕЩЕНИИ НОТАРИАЛЬНОЙ КОНТОРЫ, НО ПРИ УВАЖ ПРИЧИНЕ (БОЛЕЗНЬ, ИНВАЛИДНОСТЬ) М.Б. И В ДРУГОМ МЕСТЕ. СОВЕРШЕНИЕ НОТАРИАЛЬНЫХ ДЕЙСТВИЙ М.Б. ОТЛОЖЕНО ЕСЛИ НЕОБХОДИМО : А) ИСТРЕБОВАТЬ ДОПОЛН СВЕДЕНИЯ ИЛИ  ДОКУМЕНТЫ ИЛИ НАПРАВИТЬ ДОКУМЕНТЫ НА ЭКСПЕРТИЗУ Б) ЗАПРОСИТЬ ЗАИНТЕРЕСОВАННЫХ ЛИЦ ОБ ОТСУТСТВИИ УНИХ ВОЗРАЖЕНИЙ ПРОТИВ СОВЕРШЕНИЯ СООТВЕТСТВУЮЩИХ НОТАРИАЛЬНЫХ ДЕЙСТВИЙ. В ЛЮБОМ СЛУЧАЕ СРОК НА КОТОРЫЙ ОТКЛАДЫВАЕТСЯ СОВЕРШЕНИЕ НОТАРИАЛЬНОГО ДЕЙСТВИЯ, НЕ ДОЛЖЕН ПРЕВЫШАТЬ ОДНОГО МЕСЯЦА. НОТАРИУС БЕСПРИСТРАСТЕН И НЕЗАВИСИМ В СВОЕЙ ДЕЯТЕЛЬНОСТИ И РУКОВОДСТВУЕТСЯ ТОЛЬКО ЗАКОНОМ. ОН НЕ ВПРАВЕ ЗАНИМАТЬСЯ ПРЕДПРИНИМАТЕЛЬСКОЙ И НИКАКОЙ ДР. ДЕЯТЕЛЬНОСТЬЮ, КРОМЕ НАУЧНОЙ И ПРЕПОДОВАТЕЛЬСКОЙ. УДОСТОВЕРЕНИЕ СДЕЛКИ ИЛИ ЗАСВИДЕТЕЛЬСТВОВАНИЕ ДОКУМЕНТОВ ОФОРМЛЯЕТСЯ ПУТЕМ СОВЕРШЕНИЯ НОТАРИУСОМ УДОСТОВЕРИТЕЛЬНОЙ НАДПИСИ УСТАНОВЛЕННОЙ ФОРМЫ. О ПРОИЗВЕННОМ НОТАРИАЛЬНОМ ДЕЙСТВИИ ДОЛЖНА БЫТЬ СДЕЛАНА СООТВЕТСТВУЮЩАЯ ЗАПИСЬ В НОТАРИАЛЬНОМ РЕЕСТРЕ. ВАЖНЕЙШАЯ ОБЯЗАННОСТЬ НОТАРИАЛЬНЫХ ОРГАНОВ - СОБЛЮДЕНИЕ ТАЙНЫ СОВЕРШАЕМЫХ НОТАРИАЛЬНЫХ ДЕЙСТВИЙ. В СОВЕРШЕНИИ НОТАРИАЛЬНЫХ ДЕЙСТВИЙ МОЖЕТ БЫТЬ ОТКАЗАНО, ЕСЛИ: А) СОВЕРШЕНИЕ СООТВЕТСТВУЮЩЕГО ДЕЙСТВИЯ НЕ ВХОДИТ В КОМПЕТЕНЦИЮ НОТАРИАЛЬНЫХ ОРГАНОВ ЛИБО ПОДЛЕЖИТСОВЕРШЕНИЮ  ДР. НОТАРИУСОМ Б) С ПРОСЬБОЙ СОВЕРШИТЬ ТАКОЕ ДЕЙСТВИЕ ОБРАТИЛОСЬ НЕДЕЕСПОСОБНОЕ ЛИЦО В) НЕ ПРЕДСТАВЛЕНЫ НЕОБХОДИМЫЕ ДОКУМЕНТЫ ЛИБО НЕ ОПЛАЧЕНА ГОС ПОШЛИНА Г) СДЕЛКА НЕ СООТВЕТСТВУЕТ ТРЕБОВАНИЮ ЗАКОНА ЛИБО СДЕЛКА, СОВЕРШАЕМАЯ ОТ ИМЕНИ ЮР/ЛИЦА, ПРОТИВОРЕЧИТ  ЦЕЛЯМ УКАЗАННЫМ В ЕГО УСТАВЕ ИЛИ ПОЛОЖЕНИИ. КОМПЕТЕНЦИЯ НОТАРИАЛЬНЫХ ОРГАНОВ  ПО СОДЕРЖАНИЮ И ЦЕЛЯМ, ВСЕ ПРЕДУСМОТРЕННЫЕ ОСНОВАМИ ЗАКОНОДАТЕЛЬСТВА О НОТАРИАТЕ 93 Г., МОЖНО ПОДРАЗДЕЛИТЬ НА СЛЕДУЮЩИЕ ЧЕТЫРЕ ГРУППЫ : А) УДОСТОВЕРЕНИЕ БЕССПОРНЫХ ФАКТОВ( СДЕЛОК, СВИДЕТЕЛЬСТВОВАНИЕ ВЕРНОСТИ КОПИЙ ДОКУМЕНТОВ И ВЫПИСОК ИЗ НИХ И ДР.) Б) УДОСТОВЕРЕНИЕ БЕССПОРНОГО ПРАВА ( ВЫДАЧА СВИДЕТЕЛЬСТВА О ПРАВЕ НА НАСЛЕДСТВО) В) ПРИДАНИЕ ДОКУМЕНТАМ ИСПОЛНИТЕЛЬНОЙ СИЛЫ ( СОВЕРШЕНИЕ ИСПОЛНИТЕЛЬНЫХ НАДПИСЕЙ НА ДОЛГОВЫХ И ПЛАТЕЖНЫХ ДОКУМЕНТАХ) Г) ОХРАНИТЕЛЬНЫЕ НОТАРИАЛЬНЫЕ ДЕЙСТВИЯ ( ПРИНЯТИЕ МЕР ОХРАНЫ НАСЛЕДСТВЕННОГО ИМУЩЕСТВА И ДР.). НОТАРИУСЫ ЗАНИМАЮЩИЕСЯ ЧАСТНОЙ ПРАКТИКОЙ, НЕ МОГУТ ВЫДАВАТЬ СВИДЕТЕЛЬСТВА О ПРАВЕ НА НАСЛЕДСТВА И ПРИНИМАТЬ МЕРЫ К ОХРАНЕ НАСЛЕДСТВЕННОГО ИМУЩЕСТВА. ОДНАКО ЕСЛИ ВДАННОЙ МЕСТНОСТИ НЕТ ГОС НОТАРИУСА ТО ОРГАН ЮСТИЦИИ СВОИМ РЕШЕНИЕМ + РЕШЕНИЕ НОТАРИАЛЬНОЙ ПОЛАТЫ, СОВЕРШЕНИЕ ДАННЫХ ДЕЙСТВИЙ МОЖЕТ БЫТЬ ВОЗЛОЖЕНЫ НА ОДНОГО ИЗ НОТАРИУСОВ, ЗАНИМАЮЩИХСЯ ЧАСТНОЙ ПРАКТИКОЙ. КОМПЕТЕНЦИЯ ДОЛЖ/ЛИЦ ОРГАНОВ ИСПОЛНИТЕЛЬНОЙ ВЛАСТИ УПОЛНОМОЧЕННЫХ НА СОВЕРШЕНИЕ НОТАРИАЛЬНЫХ ДЕЙСТВИЙ:   А) УДОСТОВЕРЕНИЕ ЗАВЕЩАНИЯ Б) ПРИНЯТИЕ МЕР ПО ОХРАНЕ НАСЛЕДСТВЕННОГО ИМУЩЕСТВА В) СВИДЕТЕЛЬСТВОВАНИЕ ВЕРНОСТИ КОПИЙ, ДОКУМЕНТОВ И ВЫПИСОК ИЗ НИХ, ЗА ОПРЕДЕЛЕННЫМИ ИСКЛЮЧЕНИЯМИ Г) СВИДЕТЕЛЬСТВОВАНИЕ ПОДЛИННОСТИ ПОДПИСИ НА ДОКУМЕНТАХ Д ) УДОСТОВЕРЕНИЕ ДОВЕРЕН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1. СОВЕРШЕНИЕ ИСПОЛНИТЕЛЬНЫХ НАДПИС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АЯ НАДПИСЬ — РАСПОРЯЖЕНИЕ НОТАРИУСА О ПРИНУ</w:t>
        <w:softHyphen/>
        <w:t>ДИТЕЛЬНОМ ВЗЫСКАНИИ В БЕССПОРНОМ ПОРЯДКЕ ОПРЕДЕЛЕННОЙ СУММЫ ДЕНЕГ ИЛИ ИНОЙ ЗАДОЛЖЕННОСТИ, ВЫДАВАЕМОЕ ТОЛЬКО В ПРЕДУСМОТ</w:t>
        <w:softHyphen/>
        <w:t>РЕННЫХ ЗАКОНОМ СЛУЧАЯХ.</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 СВОЕЙ ЮРИДИЧЕСКОЙ ПРИРОДЕ ИСПОЛНИТЕЛЬНАЯ НАДПИСЬ ЯВ</w:t>
        <w:softHyphen/>
        <w:t>ЛЯЕТСЯ АКТОМ КОМПЕТЕНТНОГО ГОСУДАРСТВЕННОГО ОРГАНА ИЛИ НАДЕ</w:t>
        <w:softHyphen/>
        <w:t>ЛЕННОГО СООТВЕТСТВУЮЩИМ ПОЛНОМОЧИЕМ ЛИЦА, ПОДТВЕРЖДАЮ</w:t>
        <w:softHyphen/>
        <w:t>ЩИМ ПРИНАДЛЕЖНОСТЬ ГРАЖДАНИНУ ИЛИ ОРГАНИЗАЦИИ ОПРЕДЕЛЕН</w:t>
        <w:softHyphen/>
        <w:t>НОГО МАТЕРИАЛЬНО-ПРАВОВОГО ТРЕБОВАНИЯ, ГОДНОГО К НЕМЕДЛЕН</w:t>
        <w:softHyphen/>
        <w:t>НОМУ ИСПОЛНЕНИЮ ПО ОТНОШЕНИЮ К ОДНОМУ ИЛИ НЕСКОЛЬКИМ ОБЯ</w:t>
        <w:softHyphen/>
        <w:t>ЗАННЫМ ЛИЦАМ. ВМЕСТЕ С ТЕМ, ИСПОЛНИТЕЛЬНАЯ НАДПИСЬ — РАЗНО</w:t>
        <w:softHyphen/>
        <w:t>ВИДНОСТЬ ИСПОЛНИТЕЛЬНОГО ДОКУМЕНТА, ВЗЫСКАНИЕ ПО КОТОРОМУ ПРОИЗВОДИТСЯ В ПОРЯДКЕ, УСТАНОВЛЕННОМ ДЛЯ ИСПОЛНЕНИЯ СУДЕБ</w:t>
        <w:softHyphen/>
        <w:t>НЫХ РЕШЕНИЙ (СТ. 339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ЧЕНЬ ДОКУМЕНТОВ, ПО КОТОРЫМ ЗАДОЛЖЕННОСТЬ ВЗЫСКИВА</w:t>
        <w:softHyphen/>
        <w:t>ЕТСЯ В БЕССПОРНОМ ПОРЯДКЕ НА ОСНОВАНИИ ИСПОЛНИТЕЛЬНЫХ НАД</w:t>
        <w:softHyphen/>
        <w:t>ПИСЕЙ ОРГАНОВ, СОВЕРШАЮЩИХ НОТАРИАЛЬНЫЕ ДЕЙСТВИЯ, УСТАНАВ</w:t>
        <w:softHyphen/>
        <w:t>ЛИВАЕТСЯ ПРАВИТЕЛЬСТВОМ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БРАЩАЯСЬ ЗА ВЫДАЧЕЙ ИСПОЛНИТЕЛЬНОЙ НАДПИСИ, ВЗЫСКАТЕЛЬ ДОЛЖЕН ПРЕДСТАВИТЬ ВСЕ НЕОБХОДИМЫЕ ДЛЯ СОВЕРШЕНИЯ ИСПОЛНИ</w:t>
        <w:softHyphen/>
        <w:t>ТЕЛЬНОЙ НАДПИСИ ДОКУМЕНТЫ. ПРИ ВЗЫСКАНИИ ДЕНЕЖНЫХ СУММ С ОРГАНИЗАЦИЙ, КРОМЕ ТОГО, СЛЕДУЕТ УКАЗАТЬ НОМЕР СЧЕТА ДОЛЖНИКА В БАН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АЯ НАДПИСЬ СОВЕРШАЕТСЯ НОТАРИАЛЬНОЙ КОНТО</w:t>
        <w:softHyphen/>
        <w:t>РОЙ, ЕСЛИ: А) СОВЕРШЕНИЕ ИСПОЛНИТЕЛЬНОЙ НАДПИСИ ПО ДАННОМУ ТРЕБОВАНИЮ ДОПУСКАЕТСЯ ЗАКОНОМ, Т.Е. ТРЕБОВАНИЕ УКАЗАНО В ПЕ</w:t>
        <w:softHyphen/>
        <w:t>РЕЧНЕ; Б) ВЗЫСКАТЕЛЕМ ПРЕДСТАВЛЕНЫ ВСЕ ПРЕДУСМОТРЕННЫЕ ПЕ</w:t>
        <w:softHyphen/>
        <w:t>РЕЧНЕМ ДОКУМЕНТЫ, ПОДТВЕРЖДАЮЩИЕ БЕССПОРНОСТЬ ЗАДОЛЖЕННОСТИ ИЛИ ИНОЙ ОТВЕТСТВЕННОСТИ ДОЛЖНИКА ПЕРЕД ВЗЫСКАТЕЛЕ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НЕ ИСТЕК СРОК ИСКОВОЙ ДАВНОСТ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НОТАРИУС ОТКАЗЫВАЕТ В ВЫДАЧЕ ИСПОЛНИТЕЛЬНОЙ НАДПИСИ, ЕС</w:t>
        <w:softHyphen/>
        <w:t>ЛИ ОТСУТСТВУЕТ ХОТЯ БЫ ОДНО ИЗ ЭТИХ УСЛОВИЙ; ПРЕДСТАВЛЕННЫЕ ДОКУМЕНТЫ НЕПРАВИЛЬНО ОФОРМЛЕНЫ: НЕ ПОДПИСАНЫ НАДЛЕЖАЩИ</w:t>
        <w:softHyphen/>
        <w:t>МИ ЛИЦАМИ, НЕ СКРЕПЛЕНЫ ПЕЧАТЬЮ СООТВЕТСТВУЮЩЕГО УЧРЕЖДЕ</w:t>
        <w:softHyphen/>
        <w:t>НИЯ, СОДЕРЖАТ ПОДЧИСТКИ, НЕ ОГОВОРЕННЫЕ ИСПРАВЛЕНИЯ ИЛИ ДО</w:t>
        <w:softHyphen/>
        <w:t>ПОЛН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ИСПОЛНИТЕЛЬНАЯ НАДПИСЬ ИЗЛАГАЕТСЯ НА ПОДЛИННОМ ДОЛГОВОМ ДО</w:t>
        <w:softHyphen/>
        <w:t>КУМЕНТЕ И ОТДЕЛЬНО ОТ ДОЛГОВОГО ДОКУМЕНТА НЕ ВЫДАЕТС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2. ТРЕТЕЙСКИЙ СУД И ЗНАЧЕНИЕ ТРЕТЕЙСКОГО РАЗРЕШЕНИЯ ГРАЖДАНСКО-ПРАВОВЫХ СП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СУД — СУД, ИЗБРАННЫЙ ПО СОГЛАШЕНИЮ СТОРОН ДЛЯ РАЗРЕШЕНИЯ КОНКРЕТНОГО, УЖЕ ВОЗНИКШЕГО СПОРА ГРАЖДАНСКО-ПРАВОВОГО ХАРАКТЕРА, С ОБЯЗАТЕЛЬСТВОМ ПОДЧИНИТЬСЯ РЕШЕНИЮ ЭТОГО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ОЕ РАЗБИРАТЕЛЬСТВО СПОРОВ ГРАЖДАН РЕГУЛИРУЕТСЯ ПОЛОЖЕНИЕМ О ТРЕТЕЙСКОМ СУДЕ, УТВЕРЖДЕННЫМ В ВИДЕ ПРИЛОЖЕ</w:t>
        <w:softHyphen/>
        <w:t>НИЯ К ГПК. НА РАЗРЕШЕНИЕ ТРЕТЕЙСКОГО СУДА МОГУТ БЫТЬ ПЕРЕДА</w:t>
        <w:softHyphen/>
        <w:t>НЫ ЛЮБЫЕ СПОРЫ О ПРАВЕ МЕЖДУ ГРАЖДАНАМИ, ЗА ИСКЛЮЧЕНИЕМ СПОРОВ, ВОЗНИКАЮЩИХ ИЗ ТРУДОВЫХ И БРАЧНО-СЕМЕЙНЫХ ОТНОШЕ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ОГЛАШЕНИЕ О ПЕРЕДАЧЕ СПОРА НА РАССМОТРЕНИЕ ТРЕТЕЙСКОГО СУ</w:t>
        <w:softHyphen/>
        <w:t>ДА ОФОРМЛЯЕТСЯ В ВИДЕ ПИСЬМЕННОГО ДОГОВОРА — ТРЕТЕЙСКОЙ ЗАПИ</w:t>
        <w:softHyphen/>
        <w:t>СИ, В КОТОРОЙ УКАЗЫВАЮТСЯ НАИМЕНОВАНИЕ И МЕСТО ЖИТЕЛЬСТВА СТОРОН, ПРЕДМЕТ СПОРА, НАИМЕНОВАНИЕ ИЗБРАННЫХ СУДЕЙ, СРОК РАЗРЕШЕНИЯ СПОРА, А ТАКЖЕ МЕСТО И ВРЕМЯ СОСТАВЛЕНИЯ ДОГОВОРА. ТАКОЕ СОГЛАШЕНИЕ ПРИ ССЫЛКЕ НА НЕГО ОТВЕТЧИКА ЛИШАЕТ ИСТЦА ПРАВА НА ПРЕДЪЯВЛЕНИЕ ИСКА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СУД ОБРАЗУЕТСЯ ПО ВЫБОРУ СТОРОН В СОСТАВЕ ОДНОГО СУДЬИ ИЛИ НЕСКОЛЬКИХ СУДЕЙ; В ПОСЛЕДНЕМ СЛУЧАЕ ЧИСЛО СУДЕЙ ОТ КАЖДОЙ СТОРОНЫ ДОЛЖНО БЫТЬ ОДИНАКОВЫМ И ОДИН СУДЬЯ ИЗБИ</w:t>
        <w:softHyphen/>
        <w:t>РАЕТСЯ ИМИ ПО ОБЩЕМУ СОГЛАСИЮ. ДЛЯ ИЗБРАНИЯ ТРЕТЕЙСКОГО СУДЬИ НЕОБХОДИМО ЕГО СОГЛАСИЕ НА РАЗРЕШЕНИЕ ВОЗНИКШЕГО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КАЧЕСТВЕ ТРЕТЕЙСКОГО СУДЬИ МОЖЕТ БЫТЬ ИЗБРАН ЛЮБОЙ СО</w:t>
        <w:softHyphen/>
        <w:t xml:space="preserve">ВЕРШЕННОЛЕТНИЙ ДЕЕСПОСОБНЫЙ ГРАЖДАНИН. </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СУД НЕ СВЯЗАН ПРОЦЕССУАЛЬНЫМИ ПРАВИЛАМИ, УСТА</w:t>
        <w:softHyphen/>
        <w:t>НОВЛЕННЫМИ ГПК, НО ОН НЕ МОЖЕТ РЕШИТЬ ДЕЛО, НЕ ВЫСЛУШАВ ОБЪЯСНЕНИЯ СТОРОНЫ, КРОМЕ СЛУЧАЕВ, КОГДА ОНА УКЛОНЯЕТСЯ ОТ ЯВКИ В СУД.</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Е ТРЕТЕЙСКОГО СУДА ВЫНОСИТСЯ БОЛЬШИНСТВОМ ГОЛОСОВ, ИЗЛАГАЕТСЯ ПИСЬМЕННО И ПОДПИСЫВАЕТСЯ ВСЕМИ СУДЬЯМИ. ОТКАЗ КОГО-ЛИБО ИЗ СУДЕЙ ОТ ПОДПИСИ И ОСОБОЕ МНЕНИЕ СУДЬИ ОТМЕЧА</w:t>
        <w:softHyphen/>
        <w:t>ЮТСЯ НА САМОМ РЕШЕНИИ.</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РЕШЕНИИ ОБЯЗАТЕЛЬНО УКАЗЫВАЕТСЯ: ВРЕМЯ, МЕСТО ВЫНЕСЕНИЯ РЕШЕНИЯ И СОСТАВ СУДА; НАИМЕНОВАНИЕ ВСЕХ УЧАСТНИКОВ СПОРА, ПРЕДМЕТ СПОРА; ТРЕТЕЙСКАЯ ЗАПИСЬ, НА ОСНОВАНИИ КОТОРОЙ ДЕЙСТ</w:t>
        <w:softHyphen/>
        <w:t>ВОВАЛ СУД; МОТИВЫ, ПО КОТОРЫМ СУД ПРИШЕЛ К СВОИМ ВЫВОД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ТАНОВЛЕНИЕ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Е ТРЕТЕЙСКОГО СУДА ОБЪЯВЛЯЕТСЯ СТОРОНАМ В ЗАСЕДАНИИ СУДА, О ЧЕМ СТОРОНЫ РАСПИСЫВАЮТСЯ НА САМОМ РЕШЕНИИ. В СЛУЧАЕ, ОТКАЗА СТОРОНЫ ОТ ПОДПИСИ ИЛИ НЕЯВКИ ЕЕ БЕЗ УВАЖИТЕЛЬНЫХ. ПРИЧИН В ЗАСЕДАНИЕ СУДА РЕШЕНИЕ СЧИТАЕТСЯ ОБЪЯВЛЕННЫМ ЕЙ, О ЧЕМ НА РЕШЕНИИ ДЕЛАЕТСЯ ОТМЕТКА ПРЕДСЕДА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 ОКОНЧАНИЯ ТРЕТЕЙСКОГО РАЗБИРАТЕЛЬСТВА ВСЕ ДЕЛОПРОИЗВОДСТВО ТРЕТЕЙСКОГО СУДА ДОЛЖНО ПЕРЕДАВАТЬСЯ НА ХРАНЕНИЕ В СУД ТОГО РАЙОНА, ГДЕ ПРОИСХОДИЛО ТРЕТЕЙСКОЕ РАЗБИРАТЕЛЬСТВО.</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ДОЛЖНИК НЕ ИСПОЛНЯЕТ ДОБРОВОЛЬНО РЕШЕНИЯ ТРЕТЕЙСКОГО СУДА, ВЗЫСКАТЕЛЬ (ИСТЕЦ) МОЖЕТ ОБРАТИТЬСЯ В ЭТОТ СУД С ПРОСЬБОЙ О ВЫДАЧЕ ИСПОЛНИТЕЛЬНОГО ЛИСТА. ПРИ ВЫДАЧЕ ИСПОЛНИТЕЛЬНОГО ЛИСТА СУДЬЯ ПРОВЕРЯЕТ ЗАКОННОСТЬ РЕШЕНИЯ, Т.Е. ЕГО СООТВЕТСТВИЕ НОРМАМ МАТЕРИАЛЬНОГО ПРАВА И ПОЛОЖЕНИЯ О ТРЕТЕЙСКОМ СУД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ТКАЗ СУДЬИ В ВЫДАЧЕ ИСПОЛНИТЕЛЬНОГО ЛИСТА МОЖЕТ БЫТЬ ОБЖАЛОВАН ИЛИ ОПРОТЕСТОВАН В 10-ДНЕВНЫЙ СРОК СО ДНЯ ВЫНЕСЕНИЯ СООТВЕТСТВУЮЩЕГО ОПРЕДЕЛЕНИЯ. ПОСЛЕ ВСТУПЛЕНИЯ В ЗАКОННУЮ СИЛУ ЭТОГО ОПРЕДЕЛЕНИЯ ЗАИНТЕРЕСОВАННОЕ ЛИЦО МОЖЕТ ПРЕДЪЯВИТЬ В СУД ИСК В УСТАНОВЛЕННОМ ПОРЯД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3. ПОСТОЯННО ДЕЙСТВУЮЩИЕ ТРЕТЕЙСКИЕ СУДЫ ПРИ ТОРГОВО-ПРОМЫШЛЕННОЙ ПАЛАТЕ РФ</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ТОРГОВО-ПРОМЫШЛЕННОЙ ПАЛАТЕ РФ (ТПП) В НАСТОЯЩЕЕ ВРЕМЯ ИМЕЕТСЯ ТРИ ПОСТОЯННО ДЕЙСТВУЮЩИХ ТРЕТЕЙСКИХ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ЕЖДУНАРОДНЫЙ КОММЕРЧЕСКИЙ АРБИТРАЖНЫЙ СУД (МКАС), МОРСКАЯ АРБИТРАЖНАЯ КОМИССИЯ (МАК) И ТРЕТЕЙСКИЙ СУД ДЛЯ РАЗРЕШЕНИЯ ЭКОНОМИЧЕСКИХ СПОР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ОРСКАЯ АРБИТРАЖНАЯ КОМИССИЯ РАЗРЕШАЕТ СПОРЫ, ВОЗНИ</w:t>
        <w:softHyphen/>
        <w:t>КАЮЩИЕ ИЗ ДОГОВОРНЫХ И ДРУГИХ ГРАЖДАНСКО-ПРАВОВЫХ ОТНОШЕ</w:t>
        <w:softHyphen/>
        <w:t>НИЙ, ИЗ ТОРГОВОГО МОРЕПЛАВАНИЯ. МАК РАЗРЕШАЕТ ТАКИЕ СПОРЫ ТАКЖЕ В СВЯЗИ С ПЛАВАНИЕМ МОР</w:t>
        <w:softHyphen/>
        <w:t>СКИХ СУДОВ И СУДОВ ВНУТРЕННЕГО ПЛАВАНИЯ ПО МЕЖДУНАРОДНЫМ РЕКА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МЕЖДУНАРОДНЫЙ КОММЕРЧЕСКИЙ АРБИТРАЖНЫЙ СУД РАЗРЕШАЕТ СПОРЫ, ВОЗНИКАЮЩИЕ ИЗ ДОГОВОРНЫХ И ДРУГИХ ГРАЖДАНСКО-ПРАВОВЫХ ОТНОШЕНИЙ ПРИ ОСУЩЕСТВЛЕНИИ ВНЕШНЕТОРГОВЫХ И ИНЫХ МЕЖДУНАРОДНЫХ ЭКОНОМИЧЕСКИХ СВЯЗЕЙ, ЕСЛИ ХОТЯ БЫ ОДНА ИЗ СТОРОН СПОРА НАХОДИТСЯ ЗА ГРАНИЦЕ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ТРЕТЕЙСКИЙ СУД ДЛЯ РАЗРЕШЕНИЯ ЭКОНОМИЧЕСКИХ СПОРОВ ВПРАВЕ РАССМАТРИВАТЬ ДЕЛА, ОТНЕСЕННЫЕ К ПОДВЕДОМСТВЕННОСТИ АРБИТ</w:t>
        <w:softHyphen/>
        <w:t>РАЖНЫХ СУД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ТРЕТЕЙСКИХ СУДАХ МОГУТ РАССМАТРИВАТЬСЯ СПОРЫ РОССИЙСКИХ ОРГАНИЗАЦИЙ МЕЖДУ СОБОЙ И С ФИРМАМИ МНОГИХ СТРАН МИРА, А ТАКЖЕ СПОРЫ ИНОСТРАННЫХ ФИРМ МЕЖДУ СОБОЙ. ТРЕТЕЙСКИЙ СУД ПРИНИМАЕТ К РАССМОТРЕНИЮ СПОРЫ ПРИ НАЛИ</w:t>
        <w:softHyphen/>
        <w:t>ЧИИ МЕЖДУ СТОРОНАМИ ПИСЬМЕННОГО СОГЛАШЕНИЯ О ПЕРЕДАЧЕ НА ЕГО РАЗРЕШЕНИЕ ВОЗНИКШЕГО ИЛИ МОГУЩЕГО ВОЗНИКНУТЬ СПОРА. СОГЛАШЕНИЕ ЭТО ДОЛЖНО БЫТЬ ПРИЛОЖЕНО К ИСКОВОМУ ЗАЯВЛЕНИЮ. СОГЛАШЕНИЕ О ПЕРЕДАЧЕ СПОРА НА РАЗРЕШЕНИЕ ТРЕТЕЙСКОГО СУДА МОЖЕТ БЫТЬ ВЫРАЖЕНО ПРЕДЪЯВЛЕНИЕМ ИСКА, А ОТВЕТЧИКОМ — СО</w:t>
        <w:softHyphen/>
        <w:t>ВЕРШЕНИЕМ ДЕЙСТВИЙ, СВИДЕТЕЛЬСТВУЮЩИХ О ЕГО ДОБРОВОЛЬНОМ ПОДЧИНЕНИИ ЮРИСДИКЦИИ ТРЕТЕЙСКОГО СУДА, В ЧАСТНОСТИ, СООБ</w:t>
        <w:softHyphen/>
        <w:t>ЩЕНИЕМ О ТАКОМ СОГЛАСИИ В ОТВЕТ НА ЗАПРОС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ЕРЕДАВАЯ СПОР НА РАЗРЕШЕНИЕ ТРЕТЕЙСКОГО СУДА, КАЖДАЯ ИЗ СТОРОН ВЫБИРАЕТ АРБИТРА ИЗ ЧИСЛА ЧЛЕНОВ ТРЕТЕЙСКОГО СУДА. АРБИТРЫ ИЗБИРАЮТ ПРЕД</w:t>
        <w:softHyphen/>
        <w:t>СЕДАТЕЛЯ СОСТАВА АРБИТРАЖА. В СЛУЧАЕ НЕДОСТИЖЕНИЯ СОГЛАШЕНИЯ МЕЖДУ АРБИТРАМИ ОН НАЗНАЧАЕТСЯ ПРЕДСЕДАТЕЛЕМ ТРЕТЕЙСКОГО СУДА. СТОРОНЫ МОГУТ ПРОСИТЬ ПРЕДСЕДАТЕЛЯ СУДА НАЗНАЧИТЬ АР</w:t>
        <w:softHyphen/>
        <w:t>БИТРОВ. С СОГЛАСИЯ СТОРОН ДЕЛО МОЖЕТ РАССМАТРИВАТЬСЯ ЕДИНО</w:t>
        <w:softHyphen/>
        <w:t>ЛИЧНЫМ АРБИТРОМ, ИЗБРАННЫМ СТОРОНАМИ ИЛИ НАЗНАЧЕННЫМ ПРЕДСЕДАТЕЛЕМ ТРЕТЕЙСКОГО СУД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ПОСОБЫ ПРОВЕРКИ ДОКАЗАТЕЛЬСТВ (В ОСНОВНОМ — ПИСЬМЕННЫХ) УСТАНАВЛИВАЮТСЯ АР</w:t>
        <w:softHyphen/>
        <w:t>БИТРАМИ. ТРЕТЕЙСКИЙ СУД МОЖЕТ ЗАСЛУШИВАТЬ СВИДЕТЕЛЕЙ И НА</w:t>
        <w:softHyphen/>
        <w:t>ЗНАЧИТЬ ЭКСПЕРТИЗУ. ЭКСПЕРТАМИ МОГУТ БЫТЬ КАК РОССИЙСКИЕ, ТАК И ИНОСТРАННЫЕ ГРАЖДАНЕ. ОЦЕНИВАЮТСЯ ДОКАЗАТЕЛЬСТВА АРБИТ</w:t>
        <w:softHyphen/>
        <w:t>РАМИ ПО ИХ ВНУТРЕННЕМУ УБЕЖДЕ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 РАЗРЕШЕНИИ СПОРОВ ТРЕТЕЙСКИЕ СУДЫ ПРИМЕНЯЮТ ДЕЙСТ</w:t>
        <w:softHyphen/>
        <w:t>ВУЮЩИЕ ЗАКОНЫ, А ТАКЖЕ МЕЖДУНАРОДНЫЕ КОНВЕНЦИИ И ДОГОВОР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РЕШЕНИЯ ТРЕТЕЙСКОГО СУДА ИСПОЛНЯЮТСЯ СТОРОНАМИ ДОБРО</w:t>
        <w:softHyphen/>
        <w:t>ВОЛЬНО. РЕШЕНИЯ, НЕ ИСПОЛНЕННЫЕ ДОБРОВОЛЬНО, МОГУТ БЫТЬ ИС</w:t>
        <w:softHyphen/>
        <w:t>ПОЛНЕНЫ ПРИНУДИТЕЛЬНО.  СУД МОЖЕТ ОТМЕНИТЬ РЕШЕНИЕ: ЕСЛИ СПОР НЕ МОГ БЫТЬ ПЕРЕДАН НА РАЗРЕШЕНИЕ АРБИТРАЖНОГО СУДА ПО ЗАКОНУ РФ ИЛИ РЕШЕНИЕ ПРОТИВОРЕЧИТ ПУБЛИЧНОМУ ПОРЯД</w:t>
        <w:softHyphen/>
        <w:t>КУ РФ; АРБИТРАЖНОЕ РЕШЕНИЕ МОЖЕТ БЫТЬ ОТМЕНЕНО СУДОМ ТАК</w:t>
        <w:softHyphen/>
        <w:t>ЖЕ В СЛУЧАЯХ ПРЕДСТАВЛЕНИЯ СТОРОНОЙ ДОКАЗАТЕЛЬСТВ НАРУШЕНИЯ; УСЛОВИЙ ОБРАЩЕНИЯ В ТРЕТЕЙСКИЙ СУД ИЛИ ПОРЯДКА РАЗРЕШЕНИЯ СПОР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ХОДАТАЙСТВО ОБ ОТМЕНЕ АРБИТРАЖНОГО РЕШЕНИЯ МОЖЕТ БЫТЬ ПОДАНО В ТЕЧЕНИЕ ТРЕХ МЕСЯЦЕВ СО ДНЯ ПОЛУЧЕНИЯ СТОРОНОЙ РЕШЕ</w:t>
        <w:softHyphen/>
        <w:t>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4. ПРОИЗВОДСТВО ПО ВЫДАЧЕ СУДЕБНОГО ПРИКАЗ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СТ. 125'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Й ПРИКАЗ ИМЕЕТ СИЛУ ИС</w:t>
        <w:softHyphen/>
        <w:t>ПОЛНИТЕЛЬНОГО ДОКУМЕНТА. ВЗЫСКАНИЕ ПО НЕМУ ПРОИЗВОДИТСЯ ПО ИСТЕЧЕНИИ ДЕСЯТИДНЕВНОГО СРОКА ПОСЛЕ ВЫДАЧИ ПРИКАЗА И В ПО</w:t>
        <w:softHyphen/>
        <w:t>РЯДКЕ, УСТАНОВЛЕННОМ ДЛЯ ИСПОЛНЕНИЯ СУДЕБНЫХ РЕШЕНИЙ (Ч. 2 СТ. 125' ГПК). ОДНАКО СИЛА СУДЕБНОГО ПРИКАЗА ИНАЯ, НЕЖЕЛИ У СУДЕБНОГО РЕШЕНИЯ. СУД, ВЫНЕСШИЙ РЕШЕНИЕ, НЕ ВПРАВЕ ЕГО ОТ</w:t>
        <w:softHyphen/>
        <w:t>МЕНИТЬ ИЛИ ИЗМЕНИТЬ (СТ. 204 ГПК). ВЫНЕСЕННЫЙ СУДЕБНЫЙ ПРИ</w:t>
        <w:softHyphen/>
        <w:t>КАЗ МОЖЕТ БЫТЬ ОТМЕНЕН ТЕМ ЖЕ СУДЬЕЙ ПО ЗАЯВЛЕНИЮ ДОЛЖНИКА, ЕСЛИ ОН ПО УВАЖИТЕЛЬНОЙ ПРИЧИНЕ НЕ МОГ СВОЕВРЕМЕННО ЗАЯВИТЬ СВОИ ВОЗРАЖЕНИЯ. ПОСЛЕ ЭТОГО ТРЕБОВАНИЕ ЗАЯВИТЕЛЯ МОЖЕТ БЫТЬ РАССМОТРЕНО В ПОРЯДКЕ ИСКОВОГО ПРОИЗВОДСТВА (СТ. 12510).</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АВИЛА ВОЗБУЖДЕНИЯ ПРИКАЗНОГО ПРОИЗВОДСТВА СООТВЕТСТВУЮТ ПРИНЦИПУ ДИСПОЗИТИВНОСТИ: ПРОИЗВОДСТВО НАЧИНАЕТСЯ ПО ИНИ</w:t>
        <w:softHyphen/>
        <w:t>ЦИАТИВЕ ЗАИНТЕРЕСОВАННОГО ЛИЦА - КРЕДИТОРА, КОТОРЫЙ НАЗЫВА</w:t>
        <w:softHyphen/>
        <w:t>ЕТСЯ ЗАЯВИТЕЛЕМ. СУБЪЕКТ, К КОТОРОМУ АДРЕСОВАНО ТРЕБОВАНИЕ ЗАЯВИТЕЛЯ, НАЗЫВАЕТСЯ ДОЛЖНИКОМ. ИСТЦА И ОТВЕТЧИКА ЗДЕСЬ НЕТ.</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КОН ПРЕДУСМАТРИВАЕТ ИСЧЕРПЫВАЮЩИЙ ПЕРЕЧЕНЬ ТРЕБОВАНИЙ, ПО КОТОРЫМ МОЖЕТ БЫТЬ ВЫДАН СУДЕБНЫЙ ПРИКАЗ:</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ЕСЛИ ТРЕБОВАНИЕ ОСНОВАНО НА НОТАРИАЛЬНО УДОСТОВЕРЕННОЙ СДЕЛ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ЕСЛИ ТРЕБОВАНИЕ ОСНОВАНО НА ПИСЬМЕННОЙ СДЕЛК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ЕСЛИ ТРЕБОВАНИЕ ОСНОВАНО НА ПРОТЕСТЕ ВЕКСЕЛЯ В НЕПЛАТЕЖЕ, НЕАКЦЕПТЕ И НЕДАТИРОВАНИИ АКЦЕПТА, СОВЕРШЕННОМ НОТАРИУСОМ;</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 ЕСЛИ ЗАЯВЛЕНО ТРЕБОВАНИЕ О ВЗЫСКАНИИ АЛИМЕНТОВ НА НЕСО</w:t>
        <w:softHyphen/>
        <w:t>ВЕРШЕННОЛЕТНИХ ДЕТЕЙ, НЕ СВЯЗАННОЕ С УСТАНОВЛЕНИЕМ ОТЦОВ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5) ЕСЛИ ЗАЯВЛЕНО ТРЕБОВАНИЕ О ВЗЫСКАНИИ С ГРАЖДАН НЕДОИМКИ ПО НАЛОГАМ И ГОСУДАРСТВЕННОМУ ОБЯЗАТЕЛЬНОМУ СТРАХОВАНИЮ;</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6) ЕСЛИ ЗАЯВЛЕНО ТРЕБОВАНИЕ О ВЗЫСКАНИИ НАЧИСЛЕННОЙ, НО НЕ ВЫПЛАЧЕННОЙ РАБОТНИКУ ЗАРАБОТНОЙ ПЛАТЫ (СТ. 1252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О ВЫДАЧЕ СУДЕБНОГО ПРИКАЗА ПОДАЕТСЯ В СУД ПО ОБ</w:t>
        <w:softHyphen/>
        <w:t>ЩИМ ПРАВИЛАМ ПОДСУДНОСТИ, Т.Е. ПО ПРАВИЛАМ, ПРЕДУСМОТРЕННЫМ СТ. 117-121 ГПК. ЗАЯВЛЕНИЕ ПОДАЕТСЯ В ПИСЬМЕННОЙ ФОРМЕ, В НЕМ ДОЛЖНЫ БЫТЬ УКАЗАНЫ:</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1) НАИМЕНОВАНИЕ СУДА. В КОТОРЫЙ ПОДАЕТСЯ ЗАЯВЛЕН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2) НАИМЕНОВАНИЕ ЗАЯВИТЕЛЯ, ЕГО МЕСТО ЖИТЕЛЬСТВА ИЛИ МЕСТО НАХОЖ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3) НАИМЕНОВАНИЕ ДОЛЖНИКА, ЕГО МЕСТО ЖИТЕЛЬСТВА ИЛИ МЕСТО НАХОЖД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4)ТРЕБОВАНИЕ ЗАЯ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5) ПЕРЕЧЕНЬ ПРИЛАГАЕМЫХ ДОКУМЕНТОВ.</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ЛУЧАЕ ИСТРЕБОВАНИЯ ДВИЖИМОГО ИМУЩЕСТВА В ЗАЯВЛЕНИИ НЕОБХОДИМО УКАЗАТЬ ДЕНЕЖНУЮ СУММУ, КОТОРУЮ ЗАЯВИТЕЛЬ СОГЛА</w:t>
        <w:softHyphen/>
        <w:t>СЕН ПРИНЯТЬ ВЗАМЕН ЭТОГО ИМУЩЕ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ЯВЛЕНИЕ ПОДПИСЫВАЕТСЯ ЗАЯВИТЕЛЕМ. К ЗАЯВЛЕНИЮ, ПОДАВАЕ</w:t>
        <w:softHyphen/>
        <w:t>МОМУ ПРЕДСТАВИТЕЛЕМ, ДОЛЖЕН БЫТЬ ПРИЛОЖЕН ДОКУМЕНТ, УДО</w:t>
        <w:softHyphen/>
        <w:t>СТОВЕРЯЮЩИЙ ПОЛНОМОЧИЯ ПРЕДСТАВИТЕЛ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РИНЯВ ЗАЯВЛЕНИЕ О ВЫДАЧЕ СУДЕБНОГО ПРИКАЗА, СУДЬЯ В ТРЕХ</w:t>
        <w:softHyphen/>
        <w:t>ДНЕВНЫЙ СРОК ИЗВЕЩАЕТ ДОЛЖНИКА О ПРЕДЪЯВЛЕННОМ К НЕМУ ТРЕ</w:t>
        <w:softHyphen/>
        <w:t>БОВАНИИ И ПРЕДОСТАВЛЯЕТ ЕМУ СРОК ДО 20 ДНЕЙ ДЛЯ ОТВЕТА. ПРИ СОГЛАСИИ ДОЛЖНИКА С ЗАЯВЛЕННЫМ ТРЕБОВАНИЕМ, А ТАКЖЕ ПРИ НЕ</w:t>
        <w:softHyphen/>
        <w:t>ПОЛУЧЕНИИ В УСТАНОВЛЕННЫЙ СРОК ОТВЕТА ДОЛЖНИКА (МОЛЧАНИЕ -ЗНАК СОГЛАСИЯ) СУДЬЯ ВЫДАЕТ СУДЕБНЫЙ ПРИКАЗ (СТ. 1257 ГПК).</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СУДЕБНЫЙ ПРИКАЗ ВЫДАЕТСЯ БЕЗ СУДЕБНОГО РАЗБИРАТЕЛЬСТВА, БЕЗ ВЫЗОВА ДОЛЖНИКА И ЗАЯВИТЕЛЯ И ЗАСЛУШИВАНИЯ ИХ ОБЪЯСНЕ</w:t>
        <w:softHyphen/>
        <w:t>НИЙ</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r>
    </w:p>
    <w:p>
      <w:pPr>
        <w:pStyle w:val="Style14"/>
        <w:widowControl w:val="false"/>
        <w:spacing w:lineRule="auto" w:line="180"/>
        <w:ind w:firstLine="113"/>
        <w:jc w:val="both"/>
        <w:rPr>
          <w:rFonts w:ascii="Times New Roman" w:hAnsi="Times New Roman" w:cs="Times New Roman"/>
          <w:b/>
          <w:b/>
          <w:bCs/>
          <w:sz w:val="10"/>
          <w:szCs w:val="10"/>
        </w:rPr>
      </w:pPr>
      <w:r>
        <w:rPr>
          <w:rFonts w:cs="Times New Roman" w:ascii="Times New Roman" w:hAnsi="Times New Roman"/>
          <w:b/>
          <w:bCs/>
          <w:sz w:val="10"/>
          <w:szCs w:val="10"/>
        </w:rPr>
        <w:t>135. ПОНЯТИЕ И ЗНАЧЕНИЕ ЗАОЧ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ПОСЛЕДНЕЕ МОЖНО ОПРЕДЕЛИТЬ, КАК РАССМОТРЕНИЕ С СОГЛАСИЯ ИСТЦА ГРАЖ</w:t>
        <w:softHyphen/>
        <w:t>ДАНСКОГО ДЕЛА В ОТСУТСТВИЕ ОТВЕТЧИКА, НАДЛЕЖАЩИМ ОБРАЗОМ ИЗ</w:t>
        <w:softHyphen/>
        <w:t>ВЕЩЕННОГО О ВРЕМЕНИ И МЕСТЕ СУД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ДЛЯ ТОГО, ЧТОБЫ СОСТОЯЛОСЬ ЗАОЧНОЕ ПРОИЗВОДСТВО, НЕОБХО</w:t>
        <w:softHyphen/>
        <w:t>ДИМО СОБЛЮДЕНИЕ НЕСКОЛЬКИХ УСЛОВИЙ. ОТВЕТЧИК ДОЛЖЕН БЫТЬ НАДЛЕЖАЩИМ ОБРАЗОМ ИЗВЕЩЕН; ОБ ЭТОМ В ДЕЛЕ ИМЕЮТСЯ СВЕДЕ</w:t>
        <w:softHyphen/>
        <w:t>НИЯ, НО ОН НЕ ЯВИЛСЯ В СУД. ИСТЕЦ, ЗАИНТЕРЕСОВАННЫЙ В ЗАОЧНОМ ПРОИЗВОДСТВЕ, ДОЛЖЕН ПОЗАБОТИТЬСЯ О НАДЛЕЖАЩЕМ ИЗВЕЩЕНИИ ОТВЕТЧИКА, ЧТОБЫ МОЖНО БЫЛО ОКОНЧИТЬ РАССМОТРЕНИЕ ДЕЛА ВЫ</w:t>
        <w:softHyphen/>
        <w:t>НЕСЕНИЕМ ЗАОЧНОГО РЕШЕНИЯ. ВМЕСТЕ С ТЕМ, ИНСТИТУТ ЗАОЧНОГО ПРОИЗВОДСТВА НЕ ПРИМЕНЯЕТСЯ, ЕСЛИ ОТВЕТЧИК ПОДАЛ ХОДАТАЙСТВО О РАССМОТРЕНИИ ДЕЛА В ЕГО ОТСУТСТВИЕ.</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Т. 2132 ГПК СПЕЦИАЛЬНО ОГОВАРИВАЮТСЯ ПРАВА ЯВИВШЕЙСЯ СТОРОНЫ. ЕСЛИ ЯВИВШИЙСЯ В СУДЕБНОЕ ЗАСЕДАНИЕ ИСТЕЦ НЕ СОГЛА</w:t>
        <w:softHyphen/>
        <w:t>СЕН НА РАССМОТРЕНИЕ ДЕЛА В ПОРЯДКЕ ЗАОЧНОГО ПРОИЗВОДСТВА В ОТСУТСТВИЕ ОТВЕТЧИКА, СУД ОТКЛАДЫВАЕТ РАЗБИРАТЕЛЬСТВО ДЕЛА И НАПРАВЛЯЕТ НЕ ЯВИВШЕМУСЯ ОТВЕТЧИКУ ПОВТОРНОЕ ИЗВЕЩЕНИЕ О ВРЕМЕНИ И МЕСТЕ НОВОГО РАЗБИР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В СТ. 213' ГПК ПРЕДУСМОТРЕНО ТРИ УСЛОВИЯ ВЫНЕСЕНИЯ ЗАОЧНОГО РЕШЕНИЯ: 1) НАДЛЕЖАЩЕЕ ИЗВЕЩЕНИЕ ОТВЕТЧИКА; 2) НЕЯВКА ОТВЕТЧИ</w:t>
        <w:softHyphen/>
        <w:t>КА В СУД; 3) СОГЛАСИЕ ИСТЦА НА ВЫНЕСЕНИЕ ЗАОЧНОГО РЕШЕ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ЕСЛИ ИСТЕЦ СОГЛАСЕН НА РАССМОТРЕНИЕ ДЕЛА В ЗАОЧНОМ ПОРЯД</w:t>
        <w:softHyphen/>
        <w:t>КЕ, ТО СУД ВЫНОСИТ ОПРЕДЕЛЕНИЕ О РАССМОТРЕНИИ ДЕЛА В ЗАОЧНОМ ПРОИЗВОДСТВЕ. В СУДЕБНОЙ ПРАКТИКЕ ОДНИ СУДЫ ВЫНОСЯТ ПИСЬ</w:t>
        <w:softHyphen/>
        <w:t>МЕННЫЕ ОПРЕДЕЛЕНИЯ В ВИДЕ ОТДЕЛЬНОГО ДОКУМЕНТА, ДРУГИЕ ЗАНО</w:t>
        <w:softHyphen/>
        <w:t>СЯТ ЕГО В ПРОТОКОЛ СУДЕБНОГО ЗАСЕДАНИЯ.</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ЗАОЧНОЕ РЕШЕНИЕ ВЫНОСИТ СУД, ПРИ ЭТОМ ОН ОГРАНИЧИВАЕТСЯ ИССЛЕДОВАНИЕМ ДОКАЗАТЕЛЬСТВ, ПРЕДСТАВЛЕННЫХ СТОРОНАМИ ПРИ ВОЗБУЖДЕНИИ И ПОДГОТОВКЕ ДЕЛА К СУДЕБНОМУ РАЗБИРАТЕЛЬСТВУ, УЧИТЫВАЕТ ИХ ДОВОДЫ И ХОДАТАЙСТВА И ПОСЛЕ ЭТОГО ВЫНОСИТ ЗА</w:t>
        <w:softHyphen/>
        <w:t>ОЧНОЕ РЕШЕНИЕ. ИСТЕЦ МОЖЕТ ЗАЯВИТЬ СООТВЕТСТВУЮЩИЕ ХОДАТАЙ</w:t>
        <w:softHyphen/>
        <w:t>СТВА, ПРЕДСТАВЛЯТЬ ДОКАЗАТЕЛЬСТВА И НА СТАДИИ СУДЕБНОГО РАЗБИ</w:t>
        <w:softHyphen/>
        <w:t>РАТЕЛЬСТВА. СУД МОЖЕТ ПРЕДЛОЖИТЬ ИСТЦУ ПРЕДСТАВИТЬ ДОПОЛНИ</w:t>
        <w:softHyphen/>
        <w:t>ТЕЛЬНЫЕ ДОКАЗАТЕЛЬСТВА.</w:t>
      </w:r>
    </w:p>
    <w:p>
      <w:pPr>
        <w:pStyle w:val="Style14"/>
        <w:widowControl w:val="false"/>
        <w:spacing w:lineRule="auto" w:line="180"/>
        <w:ind w:firstLine="113"/>
        <w:jc w:val="both"/>
        <w:rPr>
          <w:rFonts w:ascii="Times New Roman" w:hAnsi="Times New Roman" w:cs="Times New Roman"/>
          <w:sz w:val="10"/>
          <w:szCs w:val="10"/>
        </w:rPr>
      </w:pPr>
      <w:r>
        <w:rPr>
          <w:rFonts w:cs="Times New Roman" w:ascii="Times New Roman" w:hAnsi="Times New Roman"/>
          <w:sz w:val="10"/>
          <w:szCs w:val="10"/>
        </w:rPr>
        <w:t>ОДНАКО ИМЕЮТСЯ НЕКОТОРЫЕ ОГРАНИЧЕНИЯ ПРАВ ИСТЦА. ИСТЕЦ, СОГЛАСИВШИЙСЯ НА ЗАОЧНОЕ ПРОИЗВОДСТВО, НЕ МОЖЕТ ИЗМЕНЯТЬ ПРЕДМЕТ ИЛИ ОСНОВАНИЕ ИСКА, УВЕЛИЧИТЬ РАЗМЕР ИСКОВЫХ ТРЕБОВАНИЙ. ЕСЛИ БЫ У ИСТЦА СОХРАНИЛИСЬ ЭТИ ПРАВА ПРИ РАССМОТРЕ</w:t>
        <w:softHyphen/>
        <w:t>НИИ ДЕЛА В ЗАОЧНОМ ПРОИЗВОДСТВЕ, ЭТО ВЛЕКЛО БЫ НАРУШЕНИЕ ПРАВ ОТВЕТЧИКА. ОТВЕТЧИК ИЗВЕЩЕН О ДНЕ И ВРЕМЕНИ СЛУШАНИЯ ПРЕДЪЯВЛЕННОГО К НЕМУ ТРЕБОВАНИЯ, И ИМЕННО ПРОТИВ ЭТОГО ТРЕ</w:t>
        <w:softHyphen/>
        <w:t>БОВАНИЯ НЕ ЗАЩИЩАЕТСЯ.</w:t>
      </w:r>
    </w:p>
    <w:sectPr>
      <w:type w:val="nextPage"/>
      <w:pgSz w:orient="landscape" w:w="16838" w:h="11906"/>
      <w:pgMar w:left="567" w:right="567" w:gutter="0" w:header="0" w:top="567" w:footer="0" w:bottom="567"/>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19"/>
      <w:ind w:firstLine="260"/>
      <w:jc w:val="both"/>
      <w:outlineLvl w:val="1"/>
    </w:pPr>
    <w:rPr>
      <w:b/>
      <w:bCs/>
      <w:sz w:val="10"/>
      <w:szCs w:val="1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259"/>
      <w:ind w:left="560" w:right="600" w:hanging="0"/>
      <w:jc w:val="center"/>
    </w:pPr>
    <w:rPr>
      <w:rFonts w:ascii="Arial" w:hAnsi="Arial" w:eastAsia="Times New Roman" w:cs="Arial"/>
      <w:b/>
      <w:bCs/>
      <w:color w:val="auto"/>
      <w:sz w:val="22"/>
      <w:szCs w:val="22"/>
      <w:lang w:val="ru-RU" w:bidi="ar-SA" w:eastAsia="zh-CN"/>
    </w:rPr>
  </w:style>
  <w:style w:type="paragraph" w:styleId="TextBodyIndent">
    <w:name w:val="Body Text Indent"/>
    <w:basedOn w:val="Normal"/>
    <w:pPr>
      <w:widowControl w:val="false"/>
      <w:autoSpaceDE w:val="false"/>
      <w:ind w:left="40" w:firstLine="280"/>
      <w:jc w:val="both"/>
    </w:pPr>
    <w:rPr>
      <w:sz w:val="20"/>
      <w:szCs w:val="20"/>
    </w:rPr>
  </w:style>
  <w:style w:type="paragraph" w:styleId="FR2">
    <w:name w:val="FR2"/>
    <w:qFormat/>
    <w:pPr>
      <w:widowControl w:val="false"/>
      <w:autoSpaceDE w:val="false"/>
      <w:bidi w:val="0"/>
      <w:spacing w:before="140" w:after="0"/>
      <w:ind w:left="160" w:hanging="0"/>
      <w:jc w:val="center"/>
    </w:pPr>
    <w:rPr>
      <w:rFonts w:ascii="Arial" w:hAnsi="Arial" w:eastAsia="Times New Roman" w:cs="Arial"/>
      <w:b/>
      <w:bCs/>
      <w:color w:val="auto"/>
      <w:sz w:val="22"/>
      <w:szCs w:val="22"/>
      <w:lang w:val="ru-RU" w:bidi="ar-SA" w:eastAsia="zh-CN"/>
    </w:rPr>
  </w:style>
  <w:style w:type="paragraph" w:styleId="2">
    <w:name w:val="Основной текст 2"/>
    <w:basedOn w:val="Normal"/>
    <w:qFormat/>
    <w:pPr>
      <w:ind w:right="-58" w:hanging="0"/>
      <w:jc w:val="both"/>
    </w:pPr>
    <w:rPr>
      <w:sz w:val="12"/>
    </w:rPr>
  </w:style>
  <w:style w:type="paragraph" w:styleId="3">
    <w:name w:val="Основной текст 3"/>
    <w:basedOn w:val="Normal"/>
    <w:qFormat/>
    <w:pPr>
      <w:ind w:right="-58" w:hanging="0"/>
      <w:jc w:val="both"/>
    </w:pPr>
    <w:rPr>
      <w:sz w:val="10"/>
      <w:szCs w:val="10"/>
    </w:rPr>
  </w:style>
  <w:style w:type="paragraph" w:styleId="21">
    <w:name w:val="Основной текст с отступом 2"/>
    <w:basedOn w:val="Normal"/>
    <w:qFormat/>
    <w:pPr>
      <w:spacing w:lineRule="auto" w:line="180"/>
      <w:ind w:firstLine="113"/>
      <w:jc w:val="both"/>
    </w:pPr>
    <w:rPr>
      <w:sz w:val="10"/>
      <w:szCs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2:44:00Z</dcterms:created>
  <dc:creator>Ринат &amp; Иришка</dc:creator>
  <dc:description/>
  <dc:language>en-US</dc:language>
  <cp:lastModifiedBy>Ринат &amp; Иришка</cp:lastModifiedBy>
  <dcterms:modified xsi:type="dcterms:W3CDTF">2002-03-30T06:51:00Z</dcterms:modified>
  <cp:revision>5</cp:revision>
  <dc:subject/>
  <dc:title>2</dc:title>
</cp:coreProperties>
</file>