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1</w:t>
      </w:r>
      <w:r>
        <w:rPr/>
        <w:t>. Что является предметом гражданско-правового регулирования?</w:t>
      </w:r>
    </w:p>
    <w:p>
      <w:pPr>
        <w:pStyle w:val="Normal"/>
        <w:ind w:firstLine="380"/>
        <w:rPr/>
      </w:pPr>
      <w:r>
        <w:rPr/>
        <w:t>Как и любая отрасль гражданское право состоит из правовых норм, регулирующих соответствующие общественные отношения. Предмет гражданского права также составляют общественные отношения.</w:t>
      </w:r>
    </w:p>
    <w:p>
      <w:pPr>
        <w:pStyle w:val="Normal"/>
        <w:ind w:firstLine="380"/>
        <w:rPr/>
      </w:pPr>
      <w:r>
        <w:rPr/>
        <w:t>Круг общественных отношений, регулируемых гражданским пра</w:t>
        <w:softHyphen/>
        <w:t>вом, настолько обширен и разнообразен, что, в принципе, невозможно дать их исчерпывающий перечень. Этого и не следует делать, так как в задачу гражданско-правовой науки входит не перечисление с возможно большей точностью и тщательностью всех общественных отношений, регулируемых гражданским правом, а выявление тех их общих свойств, которые и позволили объединить их в предмете одной и той же отрасли, именуемой гражданским правом.</w:t>
      </w:r>
    </w:p>
    <w:p>
      <w:pPr>
        <w:pStyle w:val="Normal"/>
        <w:ind w:firstLine="400"/>
        <w:rPr/>
      </w:pPr>
      <w:r>
        <w:rPr/>
        <w:t>Первое, что бросается в глаза, это то, что гражданское право имеет дело с имущественными отношениями. Под имущественными обычно понимают такие общественные отношения, которые возникают по поводу различного рода материальных благ, т.е. вещей, работ, услуг и иного имущества в широком смысле этого слова.</w:t>
      </w:r>
    </w:p>
    <w:p>
      <w:pPr>
        <w:pStyle w:val="Normal"/>
        <w:rPr/>
      </w:pPr>
      <w:r>
        <w:rPr/>
        <w:t>Однако гражданское право регулирует далеко не все имуществен</w:t>
        <w:softHyphen/>
        <w:t>ные отношения, возникающие в нашем обществе, а только определен</w:t>
        <w:softHyphen/>
        <w:t>ную их часть, именуемую имущественно-стоимостными отношениями. К имущественно-стоимостным относятся, в первую очередь, товарно-денежные отношения. Вместе с тем следует иметь в виду, что граж</w:t>
        <w:softHyphen/>
        <w:t>данским правом регулируются и такие имущественные отношения, ко</w:t>
        <w:softHyphen/>
        <w:t>торые непосредственно не связаны с денежным обращением и поэтому их нельзя назвать товарно-денежными.</w:t>
      </w:r>
    </w:p>
    <w:p>
      <w:pPr>
        <w:pStyle w:val="Normal"/>
        <w:ind w:firstLine="380"/>
        <w:rPr/>
      </w:pPr>
      <w:r>
        <w:rPr/>
        <w:t>Другой составляющей частью предмета гражданского права в соот</w:t>
        <w:softHyphen/>
        <w:t>ветствии со ст. 2 ГК являются личные неимущественные отношения. Из самого названия вытекает, что личные неимущественные отношения обладают, по крайней мере, двумя признаками. Во-первых, указанные отношения возникают по поводу неимущественных (духовных) благ, таких как честь, достоинство, деловая репутация, имя гражданина и т.п. Во-вторых, личные неимущественные отношения неразрывно связаны с личностью участвующих в них лиц. В этих отношениях проявляется индивидуальность отдельных граждан или организаций и осуществляется оценка их нравственных и иных социальных качеств.</w:t>
      </w:r>
    </w:p>
    <w:p>
      <w:pPr>
        <w:pStyle w:val="Normal"/>
        <w:ind w:firstLine="380"/>
        <w:rPr/>
      </w:pPr>
      <w:r>
        <w:rPr/>
        <w:t>Таким образом, под личными неимущественными отношениями следует понимать возникающие по поводу неимущественных благ общественные отношения, в которых осуществляется индивиду</w:t>
        <w:softHyphen/>
        <w:t>ализация личности гражданина или организации посредством выяв</w:t>
        <w:softHyphen/>
        <w:t>ления и оценки их нравственных и иных социальных качеств.</w:t>
      </w:r>
    </w:p>
    <w:p>
      <w:pPr>
        <w:pStyle w:val="Normal"/>
        <w:ind w:firstLine="400"/>
        <w:rPr/>
      </w:pPr>
      <w:r>
        <w:rPr/>
        <w:t>В имущественных отношениях взаимная оценка проявляется в стоимостной форме, а в неимущественных — в виде нравственной и иной социальной оценки личных качеств граждан и организаций. Пос</w:t>
        <w:softHyphen/>
        <w:t>кольку стоимостная оценка имеет место только в имущественно-стоимостных отношениях, а нравственная и иная социальная оценка личных качеств граждан и организаций — в личных неимущественных отношениях, то и предмет гражданского права можно определить как взаимооценочные общественные отношения в виде имущественно-стоимостных и личных неимущественных отношений.</w:t>
      </w:r>
      <w:r>
        <w:br w:type="page"/>
      </w:r>
    </w:p>
    <w:p>
      <w:pPr>
        <w:pStyle w:val="Normal"/>
        <w:rPr/>
      </w:pPr>
      <w:r>
        <w:rPr/>
        <w:t>2. Каков метод гражданско-правового регулирования?</w:t>
      </w:r>
    </w:p>
    <w:p>
      <w:pPr>
        <w:pStyle w:val="Normal"/>
        <w:ind w:firstLine="380"/>
        <w:rPr/>
      </w:pPr>
      <w:r>
        <w:rPr/>
        <w:t>Если понятие пред</w:t>
        <w:softHyphen/>
        <w:t>мета гражданского права связано с вопросом о том, какие общественные отношения регулируются гражданским правом, то понятие метода — с вопросом о том, как эти общественные отношения регулируются нор</w:t>
        <w:softHyphen/>
        <w:t>мами гражданского права. Поэтому между предметом и методом право</w:t>
        <w:softHyphen/>
        <w:t>вого регулирования существует весьма жесткая связь. Метод предопре</w:t>
        <w:softHyphen/>
        <w:t>деляется особенностями предмета правового регулирования. Наличие общего родового свойства, присущего всем общественным отношениям, входящим в предмет гражданского права, предопределяет и приме</w:t>
        <w:softHyphen/>
        <w:t>нение к ним единого метода правового регулирования.</w:t>
      </w:r>
    </w:p>
    <w:p>
      <w:pPr>
        <w:pStyle w:val="Normal"/>
        <w:ind w:firstLine="400"/>
        <w:rPr/>
      </w:pPr>
      <w:r>
        <w:rPr/>
        <w:t>Общественные отношения, составляющие предмет гражданского права, носят взаимооценочный характер. Взаимная же оценка участников общественных отношений может правильно формироваться лишь при условии равенства оценивающих сторон. Поэтому имущест</w:t>
        <w:softHyphen/>
        <w:t>венно-стоимостные и личные неимущественные отношения получают наиболее полное развитие только в том случае, если они регулируются на основе юридического равенства сторон. Из этого логично вытекает, что в гражданском праве применяется метод юридического равенства сторон. Это означает, что ни одна из сторон в гражданском правоотношении не может предопре</w:t>
        <w:softHyphen/>
        <w:t>делять поведение другой стороны только в силу занимаемого ею в пра</w:t>
        <w:softHyphen/>
        <w:t>воотношении положения, как это имеет место, например, в административном правоотношении. Применение метода юридическо</w:t>
        <w:softHyphen/>
        <w:t>го равенства сторон обеспечивает участникам гражданских правоотно</w:t>
        <w:softHyphen/>
        <w:t>шений независимость и самостоятельность, позволяет им проявлять инициативу и предприимчивость, совершать любые действия, не запрещенные законом.</w:t>
      </w:r>
    </w:p>
    <w:p>
      <w:pPr>
        <w:pStyle w:val="Normal"/>
        <w:ind w:firstLine="400"/>
        <w:rPr/>
      </w:pPr>
      <w:r>
        <w:rPr/>
        <w:t>Таким образом, гражданское право можно определить как совокуп</w:t>
        <w:softHyphen/>
        <w:t>ность правовых норм, регулирующих на началах юридического равен</w:t>
        <w:softHyphen/>
        <w:t>ства сторон имущественно-стоимостные и личные неимущественные отношения.</w:t>
      </w:r>
      <w:r>
        <w:br w:type="page"/>
      </w:r>
    </w:p>
    <w:p>
      <w:pPr>
        <w:pStyle w:val="Normal"/>
        <w:rPr/>
      </w:pPr>
      <w:r>
        <w:rPr/>
        <w:t>3. На каких основных началах строится гражданское законодательство.</w:t>
      </w:r>
    </w:p>
    <w:p>
      <w:pPr>
        <w:pStyle w:val="Normal"/>
        <w:ind w:firstLine="380"/>
        <w:rPr/>
      </w:pPr>
      <w:r>
        <w:rPr/>
        <w:t>Под принципами граж</w:t>
        <w:softHyphen/>
        <w:t>данского права понимаются основные начала гражданско-правового регулирования общественных отношений. Они нашли свое непосредственное отражение в ст. 1 ГК. Принципы могут непосредственно применяться при регулировании общественных отно</w:t>
        <w:softHyphen/>
        <w:t>шений, входящих в предмет гражданского права. К таким принципам гражданского права относятся следующие:</w:t>
      </w:r>
    </w:p>
    <w:p>
      <w:pPr>
        <w:pStyle w:val="Normal"/>
        <w:ind w:firstLine="380"/>
        <w:rPr/>
      </w:pPr>
      <w:r>
        <w:rPr/>
        <w:t xml:space="preserve">  </w:t>
      </w:r>
      <w:r>
        <w:rPr/>
        <w:t>1. Принцип дозволительной направленности гражданско-правово</w:t>
        <w:softHyphen/>
        <w:t>го регулирования (Содержащиеся в гражданском законодательстве нормы права сформулированы на базе общего правила: «разрешено все то, что не запрещено законом». В соответствии с этим правилом субъекты граж</w:t>
        <w:softHyphen/>
        <w:t>данского права могут совершать любые действия, не запрещенные за</w:t>
        <w:softHyphen/>
        <w:t>коном).</w:t>
      </w:r>
    </w:p>
    <w:p>
      <w:pPr>
        <w:pStyle w:val="Normal"/>
        <w:ind w:firstLine="400"/>
        <w:rPr/>
      </w:pPr>
      <w:r>
        <w:rPr/>
        <w:t>2. Принцип равенства правового режима для всех субъектов граж</w:t>
        <w:softHyphen/>
        <w:t>данского права (ни один субъект в граж</w:t>
        <w:softHyphen/>
        <w:t>данском праве не обладает какими-либо преимуществами перед другими субъектами гражданского права. Одним из проявлений указан</w:t>
        <w:softHyphen/>
        <w:t>ного принципа является то, что одни и те же нормы права распростра</w:t>
        <w:softHyphen/>
        <w:t>няются на отношения с участием граждан и на отношения с участием организаций. Российской Федерации, субъектов Российской Феде</w:t>
        <w:softHyphen/>
        <w:t>рации и муниципальных образований).</w:t>
      </w:r>
    </w:p>
    <w:p>
      <w:pPr>
        <w:pStyle w:val="Normal"/>
        <w:ind w:firstLine="380"/>
        <w:rPr/>
      </w:pPr>
      <w:r>
        <w:rPr/>
        <w:t xml:space="preserve"> </w:t>
      </w:r>
      <w:r>
        <w:rPr/>
        <w:t>3. Принцип недопустимости произвольного вмешательства в част</w:t>
        <w:softHyphen/>
        <w:t>ные дела (органы государственной власти и местного само</w:t>
        <w:softHyphen/>
        <w:t>управления и любые иные лица не вправе вмешиваться в частные дела субъектов гражданского права, если они осуществляют свою деятель</w:t>
        <w:softHyphen/>
        <w:t>ность в соответствии с требованиями законодательства. Так, органы государственной власти и местного самоуправления не вправе указы</w:t>
        <w:softHyphen/>
        <w:t>вать  гражданам  и  юридическим лицам,  осуществляющим предпринимательскую деятельность, какие товары (работы, услуги) им производить, на каких условиях и по каким ценам их реализовывать).</w:t>
      </w:r>
    </w:p>
    <w:p>
      <w:pPr>
        <w:pStyle w:val="Normal"/>
        <w:rPr/>
      </w:pPr>
      <w:r>
        <w:rPr/>
        <w:t xml:space="preserve">     </w:t>
      </w:r>
      <w:r>
        <w:rPr/>
        <w:t>4. Принцип неприкосновенности собственности (В соот</w:t>
        <w:softHyphen/>
        <w:t>ветствии с этим принципом нормы гражданского права обеспечивают собственникам возможность стабильного осуществления правомочий по владению, пользованию и распоряжению принадлежащим им иму</w:t>
        <w:softHyphen/>
        <w:t>ществом, без чего невозможно функционирование не только рыночной, но и, в принципе, любой экономики. Ни один субъект гражданского права не может быть лишен своего имущества иначе чем по решению суда (п. 3 ст. 35 Конституции РФ. Перечень оснований прекращения права собственности – ст. 235 ГК).</w:t>
      </w:r>
    </w:p>
    <w:p>
      <w:pPr>
        <w:pStyle w:val="Normal"/>
        <w:ind w:firstLine="420"/>
        <w:rPr/>
      </w:pPr>
      <w:r>
        <w:rPr/>
        <w:t>5. Принцип свободы договора (принцип предусматривает сво</w:t>
        <w:softHyphen/>
        <w:t>боду усмотрения субъектов гражданского права как в выборе партнеров по договору, так и в выборе вида договора и условий, на которых он будет заключен).</w:t>
      </w:r>
    </w:p>
    <w:p>
      <w:pPr>
        <w:pStyle w:val="Normal"/>
        <w:ind w:firstLine="380"/>
        <w:rPr/>
      </w:pPr>
      <w:r>
        <w:rPr/>
        <w:t>6. Принцип свободного перемещения товаров, услуг и финансовых средств на всей территории Российской Федерации (Единый рынок не терпит каких-либо внутренних границ и барьеров. Поэтому ст. 8 Конституции РФ и п. 3 ст. 1 ГК устанавливают, что товары, услуги и финансовые средства свободно перемещаются на всей территории Российской Федерации. В соответствии с указанным принципом субъ</w:t>
        <w:softHyphen/>
        <w:t>екты Российской Федерации и другие лица не вправе устанавливать какие-либо местные правила, препятствующие свободному переме</w:t>
        <w:softHyphen/>
        <w:t>щению товаров, услуг и финансовых средств в едином экономическом пространстве Российской Федерации.)</w:t>
      </w:r>
      <w:r>
        <w:br w:type="page"/>
      </w:r>
    </w:p>
    <w:p>
      <w:pPr>
        <w:pStyle w:val="Normal"/>
        <w:rPr/>
      </w:pPr>
      <w:r>
        <w:rPr/>
        <w:t>4. Каковы правила применения норм м/ународного права к гр. отношениям?</w:t>
      </w:r>
    </w:p>
    <w:p>
      <w:pPr>
        <w:pStyle w:val="Normal"/>
        <w:ind w:firstLine="720"/>
        <w:rPr/>
      </w:pPr>
      <w:r>
        <w:rPr/>
        <w:t>Гражданское законодательство и нормы международного права. Российская федерация является частью мирового сообщества и поэтому гражданское законодательство Российской Федерации не может не считаться с общепризнанными принципами и нормами международно</w:t>
        <w:softHyphen/>
        <w:t>го права и международными договорами, в которых участвует Российская Федерация. В силу этого п. 4 ст. 15 Конституции РФ уста</w:t>
        <w:softHyphen/>
        <w:t>навливает, что общепризнанные принципы и нормы международного права и международные договоры Российской Федерации являются со</w:t>
        <w:softHyphen/>
        <w:t>ставной частью ее правовой системы. Это означает, что при регулировании общественных отношений, входящих в предмет граж</w:t>
        <w:softHyphen/>
        <w:t>данского права, применяются общепризнанные принципы и нормы международного права, а также международные договоры Российской Федерации. Международные договоры Российской Федерации приме</w:t>
        <w:softHyphen/>
        <w:t>няются к отношениям, входящим в предмет гражданского права, непос</w:t>
        <w:softHyphen/>
        <w:t>редственно, кроме случаев, когда из международного договора следует, что для его применения требуется издание внутригосударственного ак</w:t>
        <w:softHyphen/>
        <w:t>та. При этом указанным актам Конституцией РФ придана более высо</w:t>
        <w:softHyphen/>
        <w:t>кая юридическая сила, чем нормативным актам российского граждан</w:t>
        <w:softHyphen/>
        <w:t>ского законодательства. Так, п. 4 ст. 15 Конституции РФ и п. 2 ст. 7 ГК устанавливают, что если международным договором Российской Феде</w:t>
        <w:softHyphen/>
        <w:t>рации установлены иные правила, чем те, которые предусмотрены гражданским законодательством Российской Федерации, применяются правила международного договора. Последнее имеет чрезвычайно важ</w:t>
        <w:softHyphen/>
        <w:t>ное значение для вхождения Российской Федерации в мировую эко</w:t>
        <w:softHyphen/>
        <w:t>номику.</w:t>
      </w:r>
      <w:r>
        <w:br w:type="page"/>
      </w:r>
    </w:p>
    <w:p>
      <w:pPr>
        <w:pStyle w:val="Normal"/>
        <w:rPr/>
      </w:pPr>
      <w:r>
        <w:rPr/>
        <w:t>5. Что означает и какова структура гражданского законодательства?</w:t>
      </w:r>
    </w:p>
    <w:p>
      <w:pPr>
        <w:pStyle w:val="Normal"/>
        <w:ind w:firstLine="380"/>
        <w:rPr/>
      </w:pPr>
      <w:r>
        <w:rPr/>
        <w:t>Располо</w:t>
        <w:softHyphen/>
        <w:t>женные с учетом их единства и дифференциации нормы гражданского права находят свое выражение в статьях различных правовых нор</w:t>
        <w:softHyphen/>
        <w:t>мативных актов, которые принято именовать источниками гражданского права. Указанные нормативные акты в совокупности образуют гражданское законодательство. Вместе с тем следует иметь в виду, что в ГК понятие «гражданское законодательство» используется в узком смысле. Статья 3 ГК включает в понятие «гражданское законодательство» только ГК и принятые в соответствии с ним иные федеральные законы. Иные акты, содержащие нормы гражданского права, выведены за пределы понятия «гражданское законодательство». Однако ст. 71 Конституции  «граждан</w:t>
        <w:softHyphen/>
        <w:t>ское законодательство» используется в широком смысле, охватываю</w:t>
        <w:softHyphen/>
        <w:t>щем не только законодательные, но и иные нормативные акты, содержащие нормы гражданского права.</w:t>
      </w:r>
    </w:p>
    <w:p>
      <w:pPr>
        <w:pStyle w:val="Normal"/>
        <w:ind w:firstLine="400"/>
        <w:rPr/>
      </w:pPr>
      <w:r>
        <w:rPr/>
        <w:t>Таким образом, нормы гражданского права могут быть закреплены как в законах, так и в подзаконных нормативных актах. Все эти нор</w:t>
        <w:softHyphen/>
        <w:t>мативные акты в зависимости от юр. силы расположены по определенной строго иерархической системе, в которой значение нор</w:t>
        <w:softHyphen/>
        <w:t>мативного акта определяется его юридической силой. Чем больше юридическая сила нормативного акта, тем выше его положение в систе</w:t>
        <w:softHyphen/>
        <w:t>ме гражданского законодательства. Такое построение нормативных ак</w:t>
        <w:softHyphen/>
        <w:t>тов гражданского законодательства имеет не только теоретическое, но и важное практические значение. Ввиду многочисленности нор</w:t>
        <w:softHyphen/>
        <w:t>мативных актов гражданского законодательства и несовершенства за</w:t>
        <w:softHyphen/>
        <w:t>конодательной техники встречаются ситуации, когда различные нор</w:t>
        <w:softHyphen/>
        <w:t>мативные акты по-разному решают один и тот же вопрос. В таком случае применяется нормативный акт, имеющий большую юридичес</w:t>
        <w:softHyphen/>
        <w:t>кую силу. (Конституция (ст. 35, 36) – М/ународные договоры (п. 4 ст. 15 Конституции РФ и п. 2 ст. 7 ГК устанавливают, что если международным договором Российской Феде</w:t>
        <w:softHyphen/>
        <w:t>рации установлены иные правила, чем те, которые предусмотрены гражданским законодательством Российской Федерации, применяются правила международного договора.) – Гр. кодекс и Основы гр. законодательства – (спец. законы) "О страховании", Патентный закон и пр. – (подзакон. норматив. акты) Указы Президента, Постановления правит-ва и т.д.</w:t>
      </w:r>
      <w:r>
        <w:br w:type="page"/>
      </w:r>
    </w:p>
    <w:p>
      <w:pPr>
        <w:pStyle w:val="Normal"/>
        <w:rPr/>
      </w:pPr>
      <w:r>
        <w:rPr/>
        <w:t>6. Что представляют собой "обычаи делового оборота" и каковы условия их применения?</w:t>
      </w:r>
    </w:p>
    <w:p>
      <w:pPr>
        <w:pStyle w:val="Normal"/>
        <w:rPr/>
      </w:pPr>
      <w:r>
        <w:rPr/>
        <w:t>В настоящее время из всех деловых обыкновений (установившиеся в гр. обороте правила поведения) законодатель особо выделяет обычаи делового оборота, которые применяются исключительно в сфере предпринимательской деятельности. Под обычаем делового оборота поним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w:t>
        <w:softHyphen/>
        <w:t>го, зафиксировано ли оно в каком-либо документе. Эти обычаи делового оборота в настоящее время получили значительно более широкое использование по сравнению с другими деловыми обыкновениями. В соответствии со ст. 6 ГК, если отношение, входящее в предмет граждан</w:t>
        <w:softHyphen/>
        <w:t>ского права, не урегулировано законодательством или соглашением сторон, то к нему применяется обычай делового оборота. Вместе с тем, обычаи делового оборота применяются только в том случае, если они не противоречат обязательным для участников соответствующего отно</w:t>
        <w:softHyphen/>
        <w:t>шения положениям законодательства или договора (п. 2 ст. 5 ГК).</w:t>
      </w:r>
      <w:r>
        <w:br w:type="page"/>
      </w:r>
    </w:p>
    <w:p>
      <w:pPr>
        <w:pStyle w:val="Normal"/>
        <w:rPr/>
      </w:pPr>
      <w:r>
        <w:rPr/>
        <w:t>7. Каково соотношение м/у ГК РФ, Основами гр. законодат-ва и ГК РСФСР? Применяются ли на терр. России законы бывшего СССР?</w:t>
      </w:r>
    </w:p>
    <w:p>
      <w:pPr>
        <w:pStyle w:val="Normal"/>
        <w:ind w:firstLine="720"/>
        <w:rPr/>
      </w:pPr>
      <w:r>
        <w:rPr/>
        <w:t>Основы гражданского законодательства 1991 г., так и ГК 1964 г. действуют в настоящее время в той части, которая не перекрывается частью первой ГК. Но и в этих оставшихся частях Основы гражданского законодательства 1991 г. и ГК 1964 г. применяются постольку, поскольку они не противоречат ГК РФ. Следует также отметить, что впредь до приведения законов и иных правовых актов, действующих на территории Российской Федерации, в соответствие с ГК законы и иные правовые акты Российской Федерации, а также нормативные акты законодательства Союза ССР, действующие на территории Российской Федерации, в пределах и порядке, предусмотренных Конституцией Российской фе</w:t>
        <w:softHyphen/>
        <w:t>дерации, постановлением Верховного Совета РСФСР от 12 декабря 1991 года «О ратификации Соглашения о создании Содружества Не</w:t>
        <w:softHyphen/>
        <w:t>зависимых Государств», постановлениями Верховного Совета Российской Федерации от 14 июля 1992 года «О регулировании граж</w:t>
        <w:softHyphen/>
        <w:t>данских правоотношений в период проведения экономической рефор</w:t>
        <w:softHyphen/>
        <w:t>мы» и от 3 марта 1993 года «О некоторых вопросах применения законо</w:t>
        <w:softHyphen/>
        <w:t>дательства Союза ССР на территории Российской Федерации» приме</w:t>
        <w:softHyphen/>
        <w:t>няются постольку, поскольку они не противоречат части ГК.</w:t>
      </w:r>
      <w:r>
        <w:br w:type="page"/>
      </w:r>
    </w:p>
    <w:p>
      <w:pPr>
        <w:pStyle w:val="Normal"/>
        <w:rPr/>
      </w:pPr>
      <w:r>
        <w:rPr/>
        <w:t>8. В чем состоит различие м/у диспозитивными и императивными нормами?</w:t>
      </w:r>
    </w:p>
    <w:p>
      <w:pPr>
        <w:pStyle w:val="Normal"/>
        <w:ind w:firstLine="380"/>
        <w:rPr/>
      </w:pPr>
      <w:r>
        <w:rPr/>
        <w:t>Со</w:t>
        <w:softHyphen/>
        <w:t>держащиеся в актах гражданского законодательства правовые нормы применяются как самими участниками общественных отношений, так и правоприменительными органами, например, в случае спора, возникшего между сторонами гражданского правоотношения. Характер гражданско-правовой нормы завысит от степени обязательности для участников гражданских правоотношений содержащихся в ней правил поведения. С этой точки зрения необходимо различать диспозитивные и императивные нормы гражданского права.</w:t>
      </w:r>
    </w:p>
    <w:p>
      <w:pPr>
        <w:pStyle w:val="Normal"/>
        <w:ind w:firstLine="380"/>
        <w:rPr/>
      </w:pPr>
      <w:r>
        <w:rPr/>
        <w:t>Если норма гражданского права содержит в себе правило, которое участники гражданского оборота не могут изменять по своему усмот</w:t>
        <w:softHyphen/>
        <w:t>рению, то данная норма является императивной. Если же норма граж</w:t>
        <w:softHyphen/>
        <w:t>данского права содержит в себе правило, которое участники граждан</w:t>
        <w:softHyphen/>
        <w:t>ского оборота могут менять по своему усмотрению, то такая норма является диспозитивной. В силу специфики регулируемых граж</w:t>
        <w:softHyphen/>
        <w:t>данским законодательством общественных отношений большинство норм гражданского права носит диспозитивный характер. Так, ст. 223 ГК предусматривает, что право собственности у приобретателя вещи по договору возникает с момента ее передачи, если иное не предусмотрено законом или договором. (Диспозитив потому, что содержащееся в ней правило о моменте возникновения права собственности может быть изменено соглашением сторон в договоре.)</w:t>
      </w:r>
    </w:p>
    <w:p>
      <w:pPr>
        <w:pStyle w:val="Normal"/>
        <w:ind w:firstLine="380"/>
        <w:rPr/>
      </w:pPr>
      <w:r>
        <w:rPr/>
        <w:t>Однако в гражданском законодательстве встречаются и импе</w:t>
        <w:softHyphen/>
        <w:t>ративные нормы. Так, ст. 198 ГК предусматривает, что сроки исковой давности и порядок их исчисления не могут быть изменены согла</w:t>
        <w:softHyphen/>
        <w:t>шением сторон. Это означает, что правила ст. ст. 196— 204 ГК носят императивный характер.</w:t>
      </w:r>
      <w:r>
        <w:br w:type="page"/>
      </w:r>
    </w:p>
    <w:p>
      <w:pPr>
        <w:pStyle w:val="Normal"/>
        <w:rPr/>
      </w:pPr>
      <w:r>
        <w:rPr/>
        <w:t>9. Какова роль руководящих разъяснений Пленума ВС и Высш. Арб. Суда РФ?</w:t>
      </w:r>
    </w:p>
    <w:p>
      <w:pPr>
        <w:pStyle w:val="Normal"/>
        <w:ind w:firstLine="380"/>
        <w:rPr/>
      </w:pPr>
      <w:r>
        <w:rPr/>
        <w:t>Пленум ВС РФ и Пленум ВАС РФ рассматривают обобщенные материалы и дают в порядке судебного толкования руководящие разъяснения по вопросам применения законодательства. Разъяснения Пленума ВС РФ обязательны для всех судов общей юрисдикции в РФ. Разъяснения Пленума ВАС РФ обязательны для всей системы арбитражных судов в РФ. Указанные разъяснения являются не нормативными актами, а актами применения права. Пос</w:t>
        <w:softHyphen/>
        <w:t>тановления судебных пленумов должны лишь толковать и разъяснять смысл гражданского законодательства, но не создавать новые нормы гражданского права. Поэтому постановления судебных пленумов не являются источниками гражданского права. Вместе с тем суды при разрешении конкретных споров обязаны применять соответствующие нормы гражданского права лишь в истолковании, содержащемся в пос</w:t>
        <w:softHyphen/>
        <w:t>тановлении соответствующего судебного пленума. Поэтому участники гражданского оборота руководствуются постановлениями судебных пленумов и тогда, когда дело не доходит до суда, что имеет чрезвычайно важное значение для обеспечения единообразного понимания и приме</w:t>
        <w:softHyphen/>
        <w:t>нения гражданского законодательства на всей территории Российской Федерации.</w:t>
      </w:r>
      <w:r>
        <w:br w:type="page"/>
      </w:r>
    </w:p>
    <w:p>
      <w:pPr>
        <w:pStyle w:val="Normal"/>
        <w:rPr/>
      </w:pPr>
      <w:r>
        <w:rPr/>
        <w:t>10. Как действуют гражданский закон во времени, пространстве и по кругу лиц?</w:t>
      </w:r>
    </w:p>
    <w:p>
      <w:pPr>
        <w:pStyle w:val="Normal"/>
        <w:ind w:firstLine="380"/>
        <w:rPr/>
      </w:pPr>
      <w:r>
        <w:rPr/>
        <w:t>Действие гражданского законодательства во времени. Содер</w:t>
        <w:softHyphen/>
        <w:t>жащиеся в гражданском законодательстве нормы права призваны регулировать общественные отношения, составляющие предмет граж</w:t>
        <w:softHyphen/>
        <w:t>данского права. Гражданское законодательство периодически обновля</w:t>
        <w:softHyphen/>
        <w:t>ется и в нем появляются новые нормы гражданского права, а устаревшие нормы прекращают свое существование. С другой стороны, на территории Российской Федерации постоянно возникают обществен</w:t>
        <w:softHyphen/>
        <w:t>ные отношения, которые по своим признакам входят в предмет граж</w:t>
        <w:softHyphen/>
        <w:t>данского права. В связи с этим важно четко определить, с какого момен</w:t>
        <w:softHyphen/>
        <w:t>та вступает в действие та или иная норма гражданского права и на какие отношения она распространяется. Введение в действие гражданских законов осуществляется в соответствии с Федеральным законом от 14 июня 1994 г. № 5-ФЗ «О порядке опубликования и вступления в силу федеральных конституционных законов, федеральных законов, актов палат Федерального Собрания» . В соответствии со ст. 1 указанного закона на территории Российской Федерации применяются только те федеральные конституционные, федеральные законы, которые официально опубликованы.</w:t>
      </w:r>
    </w:p>
    <w:p>
      <w:pPr>
        <w:pStyle w:val="Normal"/>
        <w:rPr/>
      </w:pPr>
      <w:r>
        <w:rPr/>
        <w:t>Гражданские законы вступают в силу одновременно на всей терр. РФ по истеч. 10 дней после дня их официального опубликования, если самими законами не установ. иной порядок вступления их в силу.</w:t>
      </w:r>
    </w:p>
    <w:p>
      <w:pPr>
        <w:pStyle w:val="Normal"/>
        <w:ind w:firstLine="380"/>
        <w:rPr/>
      </w:pPr>
      <w:r>
        <w:rPr/>
        <w:t>Наряду с моментом вступления в действие гражданско-правового нормативного акта</w:t>
      </w:r>
      <w:r>
        <w:rPr>
          <w:smallCaps/>
        </w:rPr>
        <w:t xml:space="preserve"> </w:t>
      </w:r>
      <w:r>
        <w:rPr/>
        <w:t>важное значение имеет также момент прекращения его действия. Иногда в самом нормативном акте устанавливается срок его действия. Такие нормативные акты утрачивают юридическую силу с наступлением установленного в них срока. Так, постановлением Со</w:t>
        <w:softHyphen/>
        <w:t>вета Министров РСФСР № 601 от 25 декабря 1990 г. «Об утверждении Положения об акционерных обществах» установлено, что указанное Положение действует до принятия Закона об акционерных обществах .</w:t>
      </w:r>
    </w:p>
    <w:p>
      <w:pPr>
        <w:pStyle w:val="Normal"/>
        <w:ind w:firstLine="380"/>
        <w:rPr/>
      </w:pPr>
      <w:r>
        <w:rPr/>
        <w:t>Действие гражданского законодательства в пространстве и по кругу лиц. Поскольку гражданское законодательство находится в ве</w:t>
        <w:softHyphen/>
        <w:t>дении Российской Федерации, гражданско-правовые нормативные ак</w:t>
        <w:softHyphen/>
        <w:t>ты распространяют свое действие на всей территории Российской Феде</w:t>
        <w:softHyphen/>
        <w:t>рации.</w:t>
      </w:r>
    </w:p>
    <w:p>
      <w:pPr>
        <w:pStyle w:val="Normal"/>
        <w:ind w:firstLine="400"/>
        <w:rPr/>
      </w:pPr>
      <w:r>
        <w:rPr/>
        <w:t>Точно также действует гражданское законодательство и по кругу лиц. По общему правилу, действие гражданского законодательства рас</w:t>
        <w:softHyphen/>
        <w:t>пространяется на всех лиц, находящихся на территории РФ. К указанным лицам относятся граждане, юридические лица, Российская Федерация, субъекты Российской Федерации и муниципальные образования. Правила, установленные гражданским законодательством, применяются и к отношениям с участием иностран</w:t>
        <w:softHyphen/>
        <w:t>ных граждан, лиц без гражданства и иностранных юридических лиц, если иное не предусмотрено федеральным законом (п. 1 ст. 2 ГК). Когда действие гражданско-правового нормативного акта ограничивается определенной территорией Российской федерации, то указанный акт действует только в отношении тех лиц, которые находятся на данной территории.</w:t>
      </w:r>
      <w:r>
        <w:br w:type="page"/>
      </w:r>
    </w:p>
    <w:p>
      <w:pPr>
        <w:pStyle w:val="Normal"/>
        <w:rPr>
          <w:lang w:val="en-US"/>
        </w:rPr>
      </w:pPr>
      <w:r>
        <w:rPr/>
        <w:t>11. Что такое гр. правоспособность и каково ее содержание?</w:t>
      </w:r>
    </w:p>
    <w:p>
      <w:pPr>
        <w:pStyle w:val="Normal"/>
        <w:rPr/>
      </w:pPr>
      <w:r>
        <w:rPr/>
        <w:t>Закон определяет правоспособность как способность иметь гражданские права и нести обязанности (ст. 17 ГК). Содержание правоспособности граждан раскрывается через весь тот комплекс прав и обязанностей, которыми может обладать гражданин в соответствии с гражданским законодательством. Именно поэтому, да</w:t>
        <w:softHyphen/>
        <w:t>вая характеристику правоспособности граждан, подчеркивают не толь</w:t>
        <w:softHyphen/>
        <w:t>ко то, что она приурочена к гражданину (иностранцу, лицу без граж</w:t>
        <w:softHyphen/>
        <w:t>данства) как психофизической особи, но и присущие ей социально-юридические качества. Специально посвященная объему правоспособ</w:t>
        <w:softHyphen/>
        <w:t>ности граждан ст. 18 ГК дает перечень только основных, наиболее значимых гражданских прав, к числу которых относятся возможность иметь имущество на праве собственности; наследовать и завещать иму</w:t>
        <w:softHyphen/>
        <w:t>щество; заниматься предпринимательской либо любой иной деятельно</w:t>
        <w:softHyphen/>
        <w:t>стью, не запрещенной законом; и пр.. Кроме того, гражданин вправе иметь иные имущественные и личные неимущественные права, включая и такие, которые прямо законом не предусмотрены, но не противоречат общим началам и смыслу гражданского законодательства. Перечень, приведенный в ст. 18 ГК, дает представ</w:t>
        <w:softHyphen/>
        <w:t>ление о наиболее значимых правах, возможность обладания которыми включается в содержание гражданской правоспособности.</w:t>
      </w:r>
      <w:r>
        <w:br w:type="page"/>
      </w:r>
    </w:p>
    <w:p>
      <w:pPr>
        <w:pStyle w:val="Normal"/>
        <w:rPr/>
      </w:pPr>
      <w:r>
        <w:rPr/>
        <w:t>12. Право гражданина на имя. Его содержание.</w:t>
      </w:r>
    </w:p>
    <w:p>
      <w:pPr>
        <w:pStyle w:val="Normal"/>
        <w:ind w:firstLine="380"/>
        <w:rPr/>
      </w:pPr>
      <w:r>
        <w:rPr/>
        <w:t>Нельзя представить нормальное осуществление гражданских прав и обязанностей без четкого представления о том, с кем именно вы вступаете в гражданские отношения. Индивиду</w:t>
        <w:softHyphen/>
        <w:t>ализация каждого отдельного гражданина осуществляется прежде всего по его имени. Имя гражданину дается при рождении и, как правило, состоит из фамилии, собственно имени и отчества, если законом или национальным обычаем не предусмотрено иное, например, не употреб</w:t>
        <w:softHyphen/>
        <w:t>ляется отчество. Все гражданские права гражданин вправе приобретать только под собственным именем, не пользуясь именем других лиц. В случаях, предусмотренных законом, гражданин вправе использовать вымышленное имя — псевдоним, либо не пользоваться ни подлинным ни вымышленным именем. Например, при опубликовании произве</w:t>
        <w:softHyphen/>
        <w:t>дений науки, литературы или искусства, гражданин вправе выпустить произведение в свет как под собственным именем, так и используя псевдоним или анонимно, т.е. без указания имени автора (п.1 ст. 15 Закона РФ «Об авторском праве и смежных правах»). Используя псев</w:t>
        <w:softHyphen/>
        <w:t>доним, необходимо следить за тем, чтобы вымышленное имя не совпа</w:t>
        <w:softHyphen/>
        <w:t>дало с каким-либо именем конкретного лица, в противном случае будет иметь место использование имени другого гражданина.</w:t>
      </w:r>
    </w:p>
    <w:p>
      <w:pPr>
        <w:pStyle w:val="Normal"/>
        <w:rPr/>
      </w:pPr>
      <w:r>
        <w:rPr/>
        <w:t>В жизни встречаются случаи, когда данное гражданину при рож</w:t>
        <w:softHyphen/>
        <w:t>дении имя ему не нравится. В этом случае он вправе в соответствии с законом переменить свое имя. Все права и обязанности при этом за ним сохраняются, кроме того, на него возлагается обязанность сообщить об изменении имени его кредиторам и должникам (ст. 19 ГК).</w:t>
      </w:r>
      <w:r>
        <w:br w:type="page"/>
      </w:r>
    </w:p>
    <w:p>
      <w:pPr>
        <w:pStyle w:val="Normal"/>
        <w:rPr/>
      </w:pPr>
      <w:r>
        <w:rPr/>
        <w:t>13.Что такое гражданская дееспособность?</w:t>
      </w:r>
    </w:p>
    <w:p>
      <w:pPr>
        <w:pStyle w:val="Normal"/>
        <w:rPr/>
      </w:pPr>
      <w:r>
        <w:rPr/>
        <w:t>Дееспособность граждан. Закон определяет дееспособность как способность гражданина своими действиями приобретать и осуществ</w:t>
        <w:softHyphen/>
        <w:t>лять гражданские права. создавать для себя гражданские обязанности и исполнять кх (ст. 21 ГК). Наиболее существенными элементами содер</w:t>
        <w:softHyphen/>
        <w:t>жания дееспособности граждан является возможность самостоятельно</w:t>
        <w:softHyphen/>
        <w:t xml:space="preserve">го заключения сделок </w:t>
      </w:r>
      <w:r>
        <w:rPr>
          <w:i/>
          <w:iCs/>
        </w:rPr>
        <w:t>(сделкоспособность ) и возмож</w:t>
      </w:r>
      <w:r>
        <w:rPr/>
        <w:t>ность нести самостоятельную имущественную ответственность (</w:t>
      </w:r>
      <w:r>
        <w:rPr>
          <w:i/>
          <w:iCs/>
        </w:rPr>
        <w:t>деликтоспособность).</w:t>
      </w:r>
    </w:p>
    <w:p>
      <w:pPr>
        <w:pStyle w:val="Normal"/>
        <w:ind w:firstLine="400"/>
        <w:rPr/>
      </w:pPr>
      <w:r>
        <w:rPr/>
        <w:t>В отличие от правоспособности, дееспособность счяяана с совер</w:t>
        <w:softHyphen/>
        <w:t>шением гражданином волевых действий, что предполагает достижение определенного уровня психической зрелости. Закин в качестве критерия достижения гражданином возможности собственными действиями приобретать для себя права и нести обязанности лредус-матривает возраст. Полная дееспособность признается за совершенно</w:t>
        <w:softHyphen/>
        <w:t>летними гражданами, т.е. достигшими восемнадцатилетнего возраста. Допускается два изъятия из этого правила: полная дееспособность мо</w:t>
        <w:softHyphen/>
        <w:t>жет возникнуть у гражданина и до достижения18-летнего возраста в случаях, во-первых, вступления в брак лицом, не достигшим 18 лет, если ему в установленном законом порядке был снижен брачный возраст, во-вторых, эмансипации (ст. 27 ГК).</w:t>
      </w:r>
    </w:p>
    <w:p>
      <w:pPr>
        <w:pStyle w:val="Normal"/>
        <w:rPr/>
      </w:pPr>
      <w:r>
        <w:rPr>
          <w:i/>
          <w:iCs/>
        </w:rPr>
        <w:t>Эмансипация</w:t>
      </w:r>
      <w:r>
        <w:rPr/>
        <w:t xml:space="preserve"> — объявление несовершеннолетнего, достигшего 16 </w:t>
      </w:r>
      <w:r>
        <w:rPr>
          <w:i/>
          <w:iCs/>
        </w:rPr>
        <w:t>лет,</w:t>
      </w:r>
      <w:r>
        <w:rPr/>
        <w:t xml:space="preserve"> если он работает по трудовому договору либо </w:t>
      </w:r>
      <w:r>
        <w:rPr>
          <w:i/>
          <w:iCs/>
        </w:rPr>
        <w:t>с</w:t>
      </w:r>
      <w:r>
        <w:rPr/>
        <w:t xml:space="preserve"> согласия родителей занимается предпринимательской деятельностью, полностью дееспо</w:t>
        <w:softHyphen/>
        <w:t>собным. Указанные действия служат достаточным доказательством то</w:t>
        <w:softHyphen/>
        <w:t>го, что несовершеннолетний в состоянии самостоятельно принимать решения по имущественным и иным гражданско-правовым вопросам, т.е. достиг уровня зрелости, обычно наступаемого по достижении совер</w:t>
        <w:softHyphen/>
        <w:t>шеннолетия. Эмансипация совершается по решению органа опеки и попечительства при наличии согласия обоих родителей, либо суда. если родители или один из них на то не согласны. Цель эмансипации заклю</w:t>
        <w:softHyphen/>
        <w:t>чается в придании несовершеннолетнему полноценного гражданско-правового статуса.</w:t>
      </w:r>
      <w:r>
        <w:br w:type="page"/>
      </w:r>
    </w:p>
    <w:p>
      <w:pPr>
        <w:pStyle w:val="Normal"/>
        <w:rPr/>
      </w:pPr>
      <w:r>
        <w:rPr/>
        <w:t>14. Как определяет закон начало и конец правоспособности гражданина?</w:t>
      </w:r>
    </w:p>
    <w:p>
      <w:pPr>
        <w:pStyle w:val="Normal"/>
        <w:ind w:firstLine="380"/>
        <w:rPr/>
      </w:pPr>
      <w:r>
        <w:rPr/>
        <w:t>Правоспособностью гражданин наделен с момента рождения и в течение всей жизни до смерти. Определение моментов рождения и смерти не составляет предмет юридической науки, поскольку речь идет о чисто физиологических понятиях. Для права важно лишь, что с мо</w:t>
        <w:softHyphen/>
        <w:t>мента, когда гражданин считается родившимся, а медицина, как правило, руководствуется в этом случае критерием начала самостоя</w:t>
        <w:softHyphen/>
        <w:t>тельного дыхания, ребенок приобретает гражданскую правоспособ</w:t>
        <w:softHyphen/>
        <w:t>ность.</w:t>
      </w:r>
    </w:p>
    <w:p>
      <w:pPr>
        <w:pStyle w:val="Normal"/>
        <w:rPr/>
      </w:pPr>
      <w:r>
        <w:rPr/>
        <w:t>Прекращается правоспособность смертью гражданина. Для опреде</w:t>
        <w:softHyphen/>
        <w:t>ления момента, с которым гражданское законодательство связывает прекращение правоспособности, следует говорить о биологической смерти, т.е. тогда, когда возврат человека к жизни исключен.</w:t>
      </w:r>
      <w:r>
        <w:br w:type="page"/>
      </w:r>
    </w:p>
    <w:p>
      <w:pPr>
        <w:pStyle w:val="Normal"/>
        <w:rPr/>
      </w:pPr>
      <w:r>
        <w:rPr/>
        <w:t>15. Допустимо ли ограничение правоспособности гражданина?</w:t>
      </w:r>
    </w:p>
    <w:p>
      <w:pPr>
        <w:pStyle w:val="Normal"/>
        <w:ind w:firstLine="400"/>
        <w:rPr/>
      </w:pPr>
      <w:r>
        <w:rPr/>
        <w:t>Ограничить правоспособность гражданина вообще нельзя? Нет, су</w:t>
        <w:softHyphen/>
        <w:t>ществуют такие возможности, которые поддаются ограничению именно в их обобщенном значении, например, возможность выбирать место жительства может быть ограничена указанием на обязанность граж</w:t>
        <w:softHyphen/>
        <w:t>данина проживать в конкретном месте либо запрещением проживать где-либо, может быть ограничена и возможность занятия предпринима</w:t>
        <w:softHyphen/>
        <w:t>тельской деятельностью. Однако подобные ограничения совершаются лишь в случаях и порядке, установленных законом. Так, лишение сво</w:t>
        <w:softHyphen/>
        <w:t>боды, лишение права заниматься предпринимательской деятельно</w:t>
        <w:softHyphen/>
        <w:t>стью, а также иные уголовные и административные наказания пред</w:t>
        <w:softHyphen/>
        <w:t>ставляют собой допускаемые законом ограничения правоспособности граждан, применяемые в качестве санкции за совершенное преступ</w:t>
        <w:softHyphen/>
        <w:t>ление или административное правонарушение. Собственными действиями гражданин не может ограничить свою правоспособность или отдельные ее элементы. Так, будет признано ничтожным обяза</w:t>
        <w:softHyphen/>
        <w:t>тельство гражданина покинуть город, где он постоянно проживает, для того, чтобы впредь не встречаться со своей бывшей женой и сыном. Однако гражданин, дав такое юридически ничтожное обещание, может его исполнить. Ограничивается ли исполнением такого обещания его правоспособность? Нет, поскольку он вправе как остаться проживать в том же городе, так и переехать в другой по собственному желанию. Возможность выбора места жительства для него гарантирована, и никто не вправе принуждать его к этому юридическими мерами.</w:t>
      </w:r>
    </w:p>
    <w:p>
      <w:pPr>
        <w:pStyle w:val="Normal"/>
        <w:rPr/>
      </w:pPr>
      <w:r>
        <w:rPr/>
      </w:r>
      <w:r>
        <w:br w:type="page"/>
      </w:r>
    </w:p>
    <w:p>
      <w:pPr>
        <w:pStyle w:val="Normal"/>
        <w:rPr/>
      </w:pPr>
      <w:r>
        <w:rPr/>
        <w:t>16. Что означает полная дееспособность и частичная дееспособность?</w:t>
      </w:r>
    </w:p>
    <w:p>
      <w:pPr>
        <w:pStyle w:val="Normal"/>
        <w:rPr/>
      </w:pPr>
      <w:r>
        <w:rPr/>
        <w:t>Дееспособность – это способность своими действиями приобретать права (и обязанности). Полная дееспособность наступает с 18 лет. С 14–18 лет дееспособность частичная : подростки имеют право совершать только мелкие сделки, например, делать несущественные покупки.</w:t>
      </w:r>
    </w:p>
    <w:p>
      <w:pPr>
        <w:pStyle w:val="Normal"/>
        <w:rPr/>
      </w:pPr>
      <w:r>
        <w:rPr/>
      </w:r>
      <w:r>
        <w:br w:type="page"/>
      </w:r>
    </w:p>
    <w:p>
      <w:pPr>
        <w:pStyle w:val="Normal"/>
        <w:rPr/>
      </w:pPr>
      <w:r>
        <w:rPr/>
        <w:t>17. Каков объем дееспособности несовершеннолетних?</w:t>
      </w:r>
    </w:p>
    <w:p>
      <w:pPr>
        <w:pStyle w:val="Normal"/>
        <w:rPr/>
      </w:pPr>
      <w:r>
        <w:rPr/>
        <w:t>Несовершеннолетние, не достигшие четырнадцатилетнего возра</w:t>
        <w:softHyphen/>
        <w:t xml:space="preserve">ста </w:t>
      </w:r>
      <w:r>
        <w:rPr>
          <w:i/>
          <w:iCs/>
        </w:rPr>
        <w:t>(малолетние),</w:t>
      </w:r>
      <w:r>
        <w:rPr/>
        <w:t xml:space="preserve"> по общему правилу недееспособны, все сделки от их имени совершают только их родители, усыновители или опекуны. Однако четырнадцать лет — достаточно большой промежуток для ста</w:t>
        <w:softHyphen/>
        <w:t>новления психики несовершеннолетнего, его интеллектуальной зре</w:t>
        <w:softHyphen/>
        <w:t>лости. Поэтому закон предусмотрел возможность совершения малолетними опреде</w:t>
        <w:softHyphen/>
        <w:t>ленных сделок. От б и до 14 лет — первый возрастной промежуток, с которым закон связывает определенчый этап взросленил. В этом возра-сте малолетние вправе самостоятельно совершать мелкие бытовые сделки; сделки, направленные на безвозмездное получение выгоды, не требующие нотариального удостоверения либо государственной регистрации; сделки по распоряжению средствами, предоставленными законным представителем или с его согласия третьим лицом для опре</w:t>
        <w:softHyphen/>
        <w:t>деленной цели или для свободного распоряжения (п. 2 ст. 28 ГК).</w:t>
      </w:r>
    </w:p>
    <w:p>
      <w:pPr>
        <w:pStyle w:val="Normal"/>
        <w:ind w:firstLine="380"/>
        <w:rPr/>
      </w:pPr>
      <w:r>
        <w:rPr>
          <w:i/>
          <w:iCs/>
        </w:rPr>
        <w:t>Мелкие бытовые сделки —</w:t>
      </w:r>
      <w:r>
        <w:rPr/>
        <w:t xml:space="preserve"> сделки, которые направлены на удов</w:t>
        <w:softHyphen/>
        <w:t>летворение обычных, каждодневных потребностей малолетнего или членов его семьи и незначительные по сумме.</w:t>
      </w:r>
    </w:p>
    <w:p>
      <w:pPr>
        <w:pStyle w:val="Normal"/>
        <w:ind w:firstLine="400"/>
        <w:rPr/>
      </w:pPr>
      <w:r>
        <w:rPr/>
        <w:t>Еще большие возможности предоставляет закон малолетним, наде</w:t>
        <w:softHyphen/>
        <w:t>ляя их правом совершать сделки по распоряжению предоставленными им средствами. Указанные сделки совершаются под косвенным контро-</w:t>
      </w:r>
    </w:p>
    <w:p>
      <w:pPr>
        <w:pStyle w:val="Normal"/>
        <w:rPr/>
      </w:pPr>
      <w:r>
        <w:rPr/>
        <w:t>лем законных представителей малолетнего, поскольку средства предо</w:t>
        <w:softHyphen/>
        <w:t>ставляются либо ими, либо с их согласия третьими лицами, следова</w:t>
        <w:softHyphen/>
        <w:t>тельно, законные представители вполне могут контролировать сумму, предоставляемую ребенку, целевое использование средств и т.д. Ре</w:t>
        <w:softHyphen/>
        <w:t>ализуя предоставленные возможности, ребенок демонстрирует закон</w:t>
        <w:softHyphen/>
        <w:t>ным представителям свою зрелость, взвешенность и обоснованность заключаемых им гражданско-правовых сделок, что позволяет кор</w:t>
        <w:softHyphen/>
        <w:t>ректировать его поведение еще задолго до достижения дееспособности в полном объеме.</w:t>
      </w:r>
    </w:p>
    <w:p>
      <w:pPr>
        <w:pStyle w:val="Normal"/>
        <w:ind w:firstLine="380"/>
        <w:rPr/>
      </w:pPr>
      <w:r>
        <w:rPr/>
        <w:t>Малолетние, несмотря на обладание возможностью совершения определенных сделок, не несут самостоятельной ответственности, являясь недееспособными. Отвегстзенность за их действия, включая сделки, которые они вправе совершать самостоятельно, несут их родители, усыновители или опекуны в полном объеме, они же отвечают и за вред, причиненный малолетними. В целом, хотя статья Граждан-ского кодекса и названа «дееспособность малолетних», граждане, не достигшие 14 лет, являются недееспособными.</w:t>
      </w:r>
    </w:p>
    <w:p>
      <w:pPr>
        <w:pStyle w:val="Normal"/>
        <w:rPr/>
      </w:pPr>
      <w:r>
        <w:rPr/>
        <w:t>С достижением 14-летнего возраста несовершеннолетний каделг-ется правом совершать самостоятельно любые сделки при условии письменного согласия его законных представителей. Согласие может быть получено как до совершения сделки, так и быть письменным одоб</w:t>
        <w:softHyphen/>
        <w:t>рением уже состоявшейся сделки. Несовершеннолетние в возрасте от четырнадцати до восемнадцати лет вправе самостоятельно и без сог</w:t>
        <w:softHyphen/>
        <w:t>ласия законных представителей, помимо сделок совершаемых мало</w:t>
        <w:softHyphen/>
        <w:t>летними, распоряжаться собственным заработком, стипендией или иными доходами; и пр. (ст. 26 ГК).</w:t>
      </w:r>
    </w:p>
    <w:p>
      <w:pPr>
        <w:pStyle w:val="Normal"/>
        <w:rPr/>
      </w:pPr>
      <w:r>
        <w:rPr/>
      </w:r>
      <w:r>
        <w:br w:type="page"/>
      </w:r>
    </w:p>
    <w:p>
      <w:pPr>
        <w:pStyle w:val="Normal"/>
        <w:rPr/>
      </w:pPr>
      <w:r>
        <w:rPr/>
        <w:t>18. В каких случаях и каком порядке допускается ограничение дееспо</w:t>
        <w:softHyphen/>
        <w:t>собности? В чем выражается ограничение дееспособности? Каковы основания и порядок признания гражданина недееспособным?</w:t>
      </w:r>
    </w:p>
    <w:p>
      <w:pPr>
        <w:pStyle w:val="Normal"/>
        <w:ind w:firstLine="400"/>
        <w:rPr/>
      </w:pPr>
      <w:r>
        <w:rPr/>
        <w:t xml:space="preserve">С достижением </w:t>
      </w:r>
      <w:r>
        <w:rPr>
          <w:i/>
          <w:iCs/>
        </w:rPr>
        <w:t>18</w:t>
      </w:r>
      <w:r>
        <w:rPr/>
        <w:t xml:space="preserve"> лет, а также в уже рассмотренных случаях, дееспособность граждан возникает в полном объеме. На содержание дееспособности более не оказывают влияния возрастные факторы, однако способности гражданина к волевым осознанным действиям мо</w:t>
        <w:softHyphen/>
        <w:t>гут быть нарушены вследствие заболевания либо злоупотребления ал</w:t>
        <w:softHyphen/>
        <w:t xml:space="preserve">когольными или наркотическими веществами. При наличии указанных проявлений необходимо защитить имущественные интересы такого гражданина либо интересы его семьи. Этой цели служит </w:t>
      </w:r>
      <w:r>
        <w:rPr>
          <w:i/>
          <w:iCs/>
        </w:rPr>
        <w:t>признание гражданина недееспособным и ограничение дееспособность граж</w:t>
        <w:softHyphen/>
        <w:t>данина, злоупотреб-пяющего спиртными напитками или нар</w:t>
        <w:softHyphen/>
        <w:t>котическими веществами.</w:t>
      </w:r>
    </w:p>
    <w:p>
      <w:pPr>
        <w:pStyle w:val="Normal"/>
        <w:ind w:firstLine="380"/>
        <w:rPr/>
      </w:pPr>
      <w:r>
        <w:rPr/>
        <w:t>Гражданин, который вследствие психического расстройства не мо</w:t>
        <w:softHyphen/>
        <w:t>жет понимать значения своих действий или руководить ими, признает</w:t>
        <w:softHyphen/>
        <w:t xml:space="preserve">ся судом </w:t>
      </w:r>
      <w:r>
        <w:rPr>
          <w:i/>
          <w:iCs/>
        </w:rPr>
        <w:t>недееспособным.</w:t>
      </w:r>
      <w:r>
        <w:rPr/>
        <w:t xml:space="preserve"> В этом случае гражданин не вправе совер</w:t>
        <w:softHyphen/>
        <w:t>шать вообще никаких сделок, включая мелкие бытовые, от его имени все сделки совершает его опекун (ст.29 ГК). Ограничением дееспособности устанаиливается контроль со стороны специальни назначенного лица — попечителя — за совершением сделок, включая получение зарплаты, иных доходов и распоряжение ими, гражданином, ограниченным судом в дееспособ</w:t>
        <w:softHyphen/>
        <w:t>ности, В отличие от признания лица недеесдособньм, при ограничении дееспособности гражданин вправе сам совершать все сделки при ус</w:t>
        <w:softHyphen/>
        <w:t xml:space="preserve">ловии. что имеется согласие попечителя. Лишь одну категорию сделок он вправе совершать, не испрашивая согласия, — мелкие бытовые сделки. </w:t>
      </w:r>
    </w:p>
    <w:p>
      <w:pPr>
        <w:pStyle w:val="Normal"/>
        <w:ind w:firstLine="400"/>
        <w:rPr/>
      </w:pPr>
      <w:r>
        <w:rPr/>
        <w:t>Признание гражданина недееспособным и ограничение дееспособ</w:t>
        <w:softHyphen/>
        <w:t>ности происходят вследствие даличия болезни либо иных обстоя</w:t>
        <w:softHyphen/>
        <w:t>тельств. которые в дальнейшем могут отпасть.</w:t>
      </w:r>
      <w:r>
        <w:br w:type="page"/>
      </w:r>
    </w:p>
    <w:p>
      <w:pPr>
        <w:pStyle w:val="Normal"/>
        <w:rPr/>
      </w:pPr>
      <w:r>
        <w:rPr/>
        <w:t>19. В чем суть установления патронажа над дееспособными гражданами?</w:t>
      </w:r>
    </w:p>
    <w:p>
      <w:pPr>
        <w:pStyle w:val="Normal"/>
        <w:ind w:firstLine="380"/>
        <w:rPr/>
      </w:pPr>
      <w:r>
        <w:rPr/>
        <w:t>Попечительство может устанавливаться не только над частично или ограниченно дееспособными гражданами, но и над дееспособными лицами, которые по состоянию здоровья не могут самостоятельно осу</w:t>
        <w:softHyphen/>
        <w:t xml:space="preserve">ществлять и защищать свои права и исполнять обязанности, например, над инвалидами по зрению. Такая форма попечительства именуется </w:t>
      </w:r>
      <w:r>
        <w:rPr>
          <w:i/>
          <w:iCs/>
        </w:rPr>
        <w:t>патронажем</w:t>
      </w:r>
      <w:r>
        <w:rPr/>
        <w:t xml:space="preserve"> (ст. 41 ГК). Попечитель над совершеннолетним дееспо</w:t>
        <w:softHyphen/>
        <w:t>собным гражданином назначается органом опеки и попечительства с согласия совершеннолетнего и осуществляет свои функции на осно</w:t>
        <w:softHyphen/>
        <w:t>вании договора поручения либо договора о доверительном управлении. Договор заключается попечителем с лицом, над которым учреждается патронаж.</w:t>
      </w:r>
      <w:r>
        <w:br w:type="page"/>
      </w:r>
    </w:p>
    <w:p>
      <w:pPr>
        <w:pStyle w:val="Normal"/>
        <w:rPr/>
      </w:pPr>
      <w:r>
        <w:rPr/>
        <w:t>20. Что такое попечительство, каковы основания и порядок установления и отмены по</w:t>
      </w:r>
    </w:p>
    <w:p>
      <w:pPr>
        <w:pStyle w:val="Normal"/>
        <w:rPr/>
      </w:pPr>
      <w:r>
        <w:rPr/>
        <w:t>попечительства?</w:t>
      </w:r>
    </w:p>
    <w:p>
      <w:pPr>
        <w:pStyle w:val="Normal"/>
        <w:ind w:firstLine="380"/>
        <w:rPr/>
      </w:pPr>
      <w:r>
        <w:rPr/>
        <w:t>Для защиты прав и  интересов недееспо</w:t>
        <w:softHyphen/>
        <w:t xml:space="preserve">собных или не полностью дееспособных граждан, законом введен институт </w:t>
      </w:r>
      <w:r>
        <w:rPr>
          <w:i/>
          <w:iCs/>
        </w:rPr>
        <w:t>опеки и попечительства</w:t>
      </w:r>
      <w:r>
        <w:rPr/>
        <w:t xml:space="preserve"> (ст.ст. 31—-40 ГК). Попечительство — над несовершеннолетними в возра</w:t>
        <w:softHyphen/>
        <w:t>сте от 14 до 18 лет и гражданами, ограниченными в дееспособности вследствие злоупотребления спиртными напитками или нар</w:t>
        <w:softHyphen/>
        <w:t>котическими веществами.</w:t>
      </w:r>
    </w:p>
    <w:p>
      <w:pPr>
        <w:pStyle w:val="Normal"/>
        <w:ind w:firstLine="380"/>
        <w:rPr/>
      </w:pPr>
      <w:r>
        <w:rPr/>
        <w:t xml:space="preserve">Опекунами </w:t>
      </w:r>
      <w:r>
        <w:rPr>
          <w:i/>
          <w:iCs/>
        </w:rPr>
        <w:t>и</w:t>
      </w:r>
      <w:r>
        <w:rPr/>
        <w:t xml:space="preserve"> попечителями могут назна</w:t>
        <w:softHyphen/>
        <w:t>чаться только совершеннолетние дееспособные граждане. Являясь за</w:t>
        <w:softHyphen/>
        <w:t>конными представителями подопечного, опекуны и попечители вправе распоряжаться доходами подопечного им гражданина самостоятельно, если эти расходы направлены на содержанке самого подопечного. Во всех остальных случаях опекуны и попечители обязаны получать пред</w:t>
        <w:softHyphen/>
        <w:t>варительное разрешение органов опеки и попечительства, особенно это касается сделок, влекущих уменьшение имущества подопечного: отчуждение имущества, сдача его в наем, залог, безвозмездное пользо</w:t>
        <w:softHyphen/>
        <w:t>вание и т.п. Не вправе опекуны и попечители, а также их супруги и близкие родственники совершать сделки с .подопечными, кроме пере</w:t>
        <w:softHyphen/>
        <w:t>дачи подопечному дара или предоставления ему безвозмездного поль</w:t>
        <w:softHyphen/>
        <w:t>зования каким-либо имуществом. Указанное ограничение вытекает из отношений законного представительства, с одной стороны; и отсутствия дееспособности в полном объеме либо в части у подопечного, с другой.</w:t>
      </w:r>
      <w:r>
        <w:br w:type="page"/>
      </w:r>
    </w:p>
    <w:p>
      <w:pPr>
        <w:pStyle w:val="Normal"/>
        <w:rPr/>
      </w:pPr>
      <w:r>
        <w:rPr/>
        <w:t>21. В чем заключаются юридические последствия признания безвестно отсутствующим и объявление умершим?</w:t>
      </w:r>
    </w:p>
    <w:p>
      <w:pPr>
        <w:pStyle w:val="Normal"/>
        <w:rPr/>
      </w:pPr>
      <w:r>
        <w:rPr/>
        <w:t>Признание гражданина безвестно отсутствующим.</w:t>
      </w:r>
    </w:p>
    <w:p>
      <w:pPr>
        <w:pStyle w:val="Normal"/>
        <w:ind w:firstLine="400"/>
        <w:rPr/>
      </w:pPr>
      <w:r>
        <w:rPr/>
        <w:t>Гражданин по заявлению заинтересованных лиц может быть признан судом безвестно отсутствующим, если в течение года в месте его жительства нет сведений о месте его пребывания.</w:t>
      </w:r>
    </w:p>
    <w:p>
      <w:pPr>
        <w:pStyle w:val="Normal"/>
        <w:ind w:firstLine="380"/>
        <w:rPr/>
      </w:pPr>
      <w:r>
        <w:rPr/>
        <w:t>Годичный срок начинает исчисляться с момента получения об отсутствующем гражданине последних сведений. Если этот день невоз</w:t>
        <w:softHyphen/>
        <w:t>можно определить точно, то срок исчисляется с первого числа месяца, следующего за тем, в котором были получены последние сведения, а при невозможности установить месяц — с первого января следующего года.</w:t>
      </w:r>
    </w:p>
    <w:p>
      <w:pPr>
        <w:pStyle w:val="Normal"/>
        <w:ind w:firstLine="380"/>
        <w:rPr/>
      </w:pPr>
      <w:r>
        <w:rPr/>
        <w:t>Решение о признании гражданина безвестно отсутствующим вы</w:t>
        <w:softHyphen/>
        <w:t>носится судом в порядке особого производства (см. гл. 28 ГПК).</w:t>
      </w:r>
    </w:p>
    <w:p>
      <w:pPr>
        <w:pStyle w:val="Normal"/>
        <w:ind w:firstLine="380"/>
        <w:rPr/>
      </w:pPr>
      <w:r>
        <w:rPr/>
        <w:t>На основании решения суда о признании гражданина безвестно отсутствующим, орган опеки и попечительства передает имущество отсутствующего гражданина в доверительное управление определенно</w:t>
        <w:softHyphen/>
        <w:t>му этим органом лицу (ст. 43 ГК). Из имущества безвестно отсутству</w:t>
        <w:softHyphen/>
        <w:t>ющего выдается содержание гражданам, которых отсутствующий обя</w:t>
        <w:softHyphen/>
        <w:t>зан содержать, и погашается задолженность по его другим обязательст</w:t>
        <w:softHyphen/>
        <w:t>вам. Наряду с учреждением управления имуществом, безвестное отсутствие может повлечь и другие установленные законом пос</w:t>
        <w:softHyphen/>
        <w:t>ледствия.</w:t>
      </w:r>
    </w:p>
    <w:p>
      <w:pPr>
        <w:pStyle w:val="Normal"/>
        <w:rPr/>
      </w:pPr>
      <w:r>
        <w:rPr/>
        <w:t xml:space="preserve">Объявление гражданина умершим. Если гражданин безвестно отсутствует не менее пяти лет, то он может быть объявлен судом умершим. Важно отличать объявление гражданина умершим от установления факта смерти гражданина (см. п. 8 ст. 247 ГПК). </w:t>
      </w:r>
    </w:p>
    <w:p>
      <w:pPr>
        <w:pStyle w:val="Normal"/>
        <w:rPr/>
      </w:pPr>
      <w:r>
        <w:rPr/>
        <w:t>Последствия вынесения судом решения об объявлении гражданина умершим специально законом не предусмотрены, поскольку они долж</w:t>
        <w:softHyphen/>
        <w:t>ны совпадать с теми, что имеют место при смерти гражданина: откры</w:t>
        <w:softHyphen/>
        <w:t>вается наследство в имуществе гражданина, объявленного умершим, прекращается брак и обязательства, которые носят личный характер.</w:t>
      </w:r>
      <w:r>
        <w:br w:type="page"/>
      </w:r>
    </w:p>
    <w:p>
      <w:pPr>
        <w:pStyle w:val="Normal"/>
        <w:rPr/>
      </w:pPr>
      <w:r>
        <w:rPr/>
        <w:t>22. Что такое опека и каковы основания и порядок установления и от</w:t>
        <w:softHyphen/>
        <w:t>мены опеки?</w:t>
      </w:r>
    </w:p>
    <w:p>
      <w:pPr>
        <w:pStyle w:val="Normal"/>
        <w:ind w:firstLine="380"/>
        <w:rPr/>
      </w:pPr>
      <w:r>
        <w:rPr/>
        <w:t>Для защиты прав и  интересов недееспо</w:t>
        <w:softHyphen/>
        <w:t xml:space="preserve">собных или не полностью дееспособных граждан, законом введен институт </w:t>
      </w:r>
      <w:r>
        <w:rPr>
          <w:i/>
          <w:iCs/>
        </w:rPr>
        <w:t>опеки и попечительства</w:t>
      </w:r>
      <w:r>
        <w:rPr/>
        <w:t xml:space="preserve"> (ст.ст. 31—-40 ГК). Опека уста</w:t>
        <w:softHyphen/>
        <w:t>навливается над малолетними, а также гражданами, признанными не</w:t>
        <w:softHyphen/>
        <w:t>дееспособными.</w:t>
      </w:r>
    </w:p>
    <w:p>
      <w:pPr>
        <w:pStyle w:val="Normal"/>
        <w:ind w:firstLine="380"/>
        <w:rPr/>
      </w:pPr>
      <w:r>
        <w:rPr/>
        <w:t xml:space="preserve">Опекунами </w:t>
      </w:r>
      <w:r>
        <w:rPr>
          <w:i/>
          <w:iCs/>
        </w:rPr>
        <w:t>и</w:t>
      </w:r>
      <w:r>
        <w:rPr/>
        <w:t xml:space="preserve"> попечителями могут назна</w:t>
        <w:softHyphen/>
        <w:t>чаться только совершеннолетние дееспособные граждане. Являясь за</w:t>
        <w:softHyphen/>
        <w:t>конными представителями подопечного, опекуны и попечители вправе распоряжаться доходами подопечного им гражданина самостоятельно, если эти расходы направлены на содержанке самого подопечного. Во всех остальных случаях опекуны и попечители обязаны получать пред</w:t>
        <w:softHyphen/>
        <w:t>варительное разрешение органов опеки и попечительства, особенно это касается сделок, влекущих уменьшение имущества подопечного: отчуждение имущества, сдача его в наем, залог, безвозмездное пользо</w:t>
        <w:softHyphen/>
        <w:t>вание и т.п. Не вправе опекуны и попечители, а также их супруги и близкие родственники совершать сделки с .подопечными, кроме пере</w:t>
        <w:softHyphen/>
        <w:t>дачи подопечному дара или предоставления ему безвозмездного поль</w:t>
        <w:softHyphen/>
        <w:t>зования каким-либо имуществом. Указанное ограничение вытекает из отношений законного представительства, с одной стороны; и отсутствия дееспособности в полном объеме либо в части у подопечного, с другой.</w:t>
      </w:r>
      <w:r>
        <w:br w:type="page"/>
      </w:r>
    </w:p>
    <w:p>
      <w:pPr>
        <w:pStyle w:val="Normal"/>
        <w:rPr/>
      </w:pPr>
      <w:r>
        <w:rPr/>
        <w:t>23. В чем состоит сущность и роль института юридического лица в граж</w:t>
        <w:softHyphen/>
        <w:t>данскою праве?</w:t>
      </w:r>
    </w:p>
    <w:p>
      <w:pPr>
        <w:pStyle w:val="Normal"/>
        <w:ind w:firstLine="380"/>
        <w:rPr/>
      </w:pPr>
      <w:r>
        <w:rPr/>
        <w:t>Наряду с гражданами субъектами гражданского права являются также юридические лица — особые образования, обладающие рядом специфических признаков, образуемые и прекращающиеся в специальном порядке.</w:t>
      </w:r>
    </w:p>
    <w:p>
      <w:pPr>
        <w:pStyle w:val="Normal"/>
        <w:ind w:firstLine="380"/>
        <w:rPr/>
      </w:pPr>
      <w:r>
        <w:rPr/>
        <w:t>Юридическим лицом признается организация, кот. Имеет в собств. хоз. ведении или оперативном управлении обособл. имущ-во и отвечает по своим обязат-вам этим имущ-вом, может от своего имени приобретать и осущ-ть имущ. и личные неимущ. права, нести обязанности, быть истцом и ответчиком.</w:t>
      </w:r>
    </w:p>
    <w:p>
      <w:pPr>
        <w:pStyle w:val="Normal"/>
        <w:ind w:firstLine="400"/>
        <w:rPr/>
      </w:pPr>
      <w:r>
        <w:rPr/>
        <w:t>Жизнь современного общества немыслима без объединения людей в группы, союзы разных видов, без соединения их личных усилий и капитала для достижения тех или иных целей. Основной правовой формой такого коллективного участия лиц в гр. обороте и является конструкция юридического лица.</w:t>
      </w:r>
      <w:r>
        <w:br w:type="page"/>
      </w:r>
    </w:p>
    <w:p>
      <w:pPr>
        <w:pStyle w:val="Normal"/>
        <w:rPr/>
      </w:pPr>
      <w:r>
        <w:rPr/>
        <w:t>24. Каковы организационные и экономические предпосылки признания организации юридическим лицом?</w:t>
      </w:r>
    </w:p>
    <w:p>
      <w:pPr>
        <w:pStyle w:val="Normal"/>
        <w:ind w:firstLine="420"/>
        <w:rPr/>
      </w:pPr>
      <w:r>
        <w:rPr>
          <w:i/>
          <w:iCs/>
        </w:rPr>
        <w:t>1) Организационное единство</w:t>
      </w:r>
      <w:r>
        <w:rPr/>
        <w:t xml:space="preserve"> юридического лица проявляется прежде всего в определенной иерархии, соподчиненности органов уп</w:t>
        <w:softHyphen/>
        <w:t>равления (единоличных или коллегиальных), составляющих его струк</w:t>
        <w:softHyphen/>
        <w:t>туру, и в четкой регламентации отношений между его участниками. Благодаря этому становится возможным превратить желания множест</w:t>
        <w:softHyphen/>
        <w:t>ва участников в единую волю юридического лица в целом, а также непротиворечиво выразить эту волю вовне. Организационное единство юридического лица закрепляется его учредительными документами (уставом и/или учредительным догово</w:t>
        <w:softHyphen/>
        <w:t>ром) и нормативными актами, регулирующими правовое положение того или иного вида юридических лиц.</w:t>
      </w:r>
    </w:p>
    <w:p>
      <w:pPr>
        <w:pStyle w:val="Normal"/>
        <w:rPr/>
      </w:pPr>
      <w:r>
        <w:rPr/>
        <w:t>2) Если организационное единство необходимо для объединения множества лиц в одно коллективное образование, то обособленное имущество создает материальную базу деятельности такого образования. Любая практическая деятельность немыслима без соответствующих инструментов: предметов техники, знаний, наконец, просто — денеж</w:t>
        <w:softHyphen/>
        <w:t>ных средств. Объединение</w:t>
      </w:r>
      <w:r>
        <w:rPr>
          <w:b/>
          <w:bCs/>
        </w:rPr>
        <w:t xml:space="preserve"> этих</w:t>
      </w:r>
      <w:r>
        <w:rPr/>
        <w:t xml:space="preserve"> инструментов к один имущественный комплекс, принадлежащий данной организации, и отграничение его от имуществ, принадлежащих другим лицам, и называется </w:t>
      </w:r>
      <w:r>
        <w:rPr>
          <w:i/>
          <w:iCs/>
        </w:rPr>
        <w:t>имуществен</w:t>
        <w:softHyphen/>
        <w:t>ной обособленностью</w:t>
      </w:r>
      <w:r>
        <w:rPr/>
        <w:t xml:space="preserve"> юридического лица.</w:t>
      </w:r>
      <w:r>
        <w:br w:type="page"/>
      </w:r>
    </w:p>
    <w:p>
      <w:pPr>
        <w:pStyle w:val="Normal"/>
        <w:rPr/>
      </w:pPr>
      <w:r>
        <w:rPr/>
        <w:t>25. Назовите признаки юридического лица.</w:t>
      </w:r>
    </w:p>
    <w:p>
      <w:pPr>
        <w:pStyle w:val="Normal"/>
        <w:ind w:firstLine="380"/>
        <w:rPr/>
      </w:pPr>
      <w:r>
        <w:rPr/>
        <w:t>Правовая доктрина традиционно выделяет четыре основополага</w:t>
        <w:softHyphen/>
        <w:t>ющих признака, каждый из которых необходим, а все в совокупности -достаточны, чтобы организация могла быть признана субъектом граж</w:t>
        <w:softHyphen/>
        <w:t>данского права, т.е. юридическим лицом.</w:t>
      </w:r>
    </w:p>
    <w:p>
      <w:pPr>
        <w:pStyle w:val="Normal"/>
        <w:ind w:firstLine="420"/>
        <w:rPr/>
      </w:pPr>
      <w:r>
        <w:rPr>
          <w:i/>
          <w:iCs/>
        </w:rPr>
        <w:t>1) Организационное единство</w:t>
      </w:r>
      <w:r>
        <w:rPr/>
        <w:t xml:space="preserve"> юридического лица проявляется прежде всего в определенной иерархии, соподчиненности органов уп</w:t>
        <w:softHyphen/>
        <w:t>равления (единоличных или коллегиальных), составляющих его струк</w:t>
        <w:softHyphen/>
        <w:t>туру, и в четкой регламентации отношений между его участниками. Благодаря этому становится возможным превратить желания множест</w:t>
        <w:softHyphen/>
        <w:t>ва участников в единую волю юридического лица в целом, а также непротиворечиво выразить эту волю вовне. Организационное единство юридического лица закрепляется его учредительными документами (уставом и/или учредительным догово</w:t>
        <w:softHyphen/>
        <w:t>ром) и нормативными актами, регулирующими правовое положение того или иного вида юридических лиц.</w:t>
      </w:r>
    </w:p>
    <w:p>
      <w:pPr>
        <w:pStyle w:val="Normal"/>
        <w:rPr/>
      </w:pPr>
      <w:r>
        <w:rPr/>
        <w:t>2) Если организационное единство необходимо для объединения множества лиц в одно коллективное образование, то обособленное имущество создает материальную базу деятельности такого образования. Любая практическая деятельность немыслима без соответствующих инструментов: предметов техники, знаний, наконец, просто — денеж</w:t>
        <w:softHyphen/>
        <w:t>ных средств. Объединение</w:t>
      </w:r>
      <w:r>
        <w:rPr>
          <w:b/>
          <w:bCs/>
        </w:rPr>
        <w:t xml:space="preserve"> этих</w:t>
      </w:r>
      <w:r>
        <w:rPr/>
        <w:t xml:space="preserve"> инструментов к один имущественный комплекс, принадлежащий данной организации, и отграничение его от имуществ, принадлежащих другим лицам, и называется </w:t>
      </w:r>
      <w:r>
        <w:rPr>
          <w:i/>
          <w:iCs/>
        </w:rPr>
        <w:t>имуществен</w:t>
        <w:softHyphen/>
        <w:t>ной обособленностью</w:t>
      </w:r>
      <w:r>
        <w:rPr/>
        <w:t xml:space="preserve"> юридического лица.</w:t>
      </w:r>
    </w:p>
    <w:p>
      <w:pPr>
        <w:pStyle w:val="Normal"/>
        <w:ind w:firstLine="400"/>
        <w:rPr/>
      </w:pPr>
      <w:r>
        <w:rPr>
          <w:i/>
          <w:iCs/>
        </w:rPr>
        <w:t>3) Принцип самостоятельной гражданско-правовой ответст</w:t>
        <w:softHyphen/>
        <w:t>венности</w:t>
      </w:r>
      <w:r>
        <w:rPr/>
        <w:t xml:space="preserve"> юридического лица сформулирован а ст. 56 ГК. Согласно этому правилу, участники или собственники имущества юридического лица не отвечают по его обязательствам, а юридическое лицо не отве</w:t>
        <w:softHyphen/>
        <w:t>чает по обязательствам первых. Иными словами, каждое юридическое лицо самостоятельно несет гражданско-правовую ответственность по своим обязательствам.</w:t>
      </w:r>
    </w:p>
    <w:p>
      <w:pPr>
        <w:pStyle w:val="Normal"/>
        <w:ind w:firstLine="380"/>
        <w:rPr/>
      </w:pPr>
      <w:r>
        <w:rPr>
          <w:i/>
          <w:iCs/>
        </w:rPr>
        <w:t xml:space="preserve">4) Выступление в гражданском обороте от собственного имени </w:t>
      </w:r>
      <w:r>
        <w:rPr/>
        <w:t>означает возможность от своего имени приобретать и осуществлять гражданские права и нести обязанности, а также выступать истцом и ответчиком в суде. Это — итоговый признак юридического лица и, одновременно, та цель, ради которой оно и создается.</w:t>
      </w:r>
    </w:p>
    <w:p>
      <w:pPr>
        <w:pStyle w:val="Normal"/>
        <w:ind w:firstLine="380"/>
        <w:rPr/>
      </w:pPr>
      <w:r>
        <w:rPr/>
        <w:t xml:space="preserve">Таким образом, в российском гражданском праве </w:t>
      </w:r>
      <w:r>
        <w:rPr>
          <w:i/>
          <w:iCs/>
        </w:rPr>
        <w:t>юридическое лицо — это признанная государством в качестве субъекта права организация, которая обладает обособленным имуществом, само</w:t>
        <w:softHyphen/>
        <w:t>стоятельно отвечает этим имуществом по своим обязательствам и выступает в гражданском обороте от своего имени.</w:t>
      </w:r>
      <w:r>
        <w:br w:type="page"/>
      </w:r>
    </w:p>
    <w:p>
      <w:pPr>
        <w:pStyle w:val="Normal"/>
        <w:rPr/>
      </w:pPr>
      <w:r>
        <w:rPr/>
        <w:t>26. Каковы учредительные документы юридического лица? Их особенности.</w:t>
      </w:r>
    </w:p>
    <w:p>
      <w:pPr>
        <w:pStyle w:val="Normal"/>
        <w:ind w:firstLine="284"/>
        <w:rPr/>
      </w:pPr>
      <w:r>
        <w:rPr/>
        <w:t>Кто имеет право утвердить устав юр. лица?</w:t>
      </w:r>
    </w:p>
    <w:p>
      <w:pPr>
        <w:pStyle w:val="Normal"/>
        <w:rPr/>
      </w:pPr>
      <w:r>
        <w:rPr/>
        <w:tab/>
        <w:t>Правовой основой деят-ти любого юр. лица, наряду с законодательством, являются его учредит. док-ты. Именно в них учредители конкретизируют общие нормы права применительно к своим интересам.</w:t>
      </w:r>
    </w:p>
    <w:p>
      <w:pPr>
        <w:pStyle w:val="Normal"/>
        <w:rPr/>
      </w:pPr>
      <w:r>
        <w:rPr/>
        <w:tab/>
        <w:t>Состав учредит. док-тов для разных видов юр. лиц различен. Так, общества с огранич. или дополнит ответственностью, ассоциации и союзы действуют на основе учредит. догвора или устава. Правовой базой деят-ти хозяйственных товариществ является учредит. логовор. Для остальных юр. иц единственным учредит. док-том счит. устав.</w:t>
      </w:r>
    </w:p>
    <w:p>
      <w:pPr>
        <w:pStyle w:val="Normal"/>
        <w:rPr/>
      </w:pPr>
      <w:r>
        <w:rPr/>
        <w:tab/>
        <w:t>Учредит. договор - это консенсуальный гр.-правовой догвор, регулир. отнош-я м/у учредителями в процессе создания и деят-ти юр. лица. Его можно рассматривать как разновидность договора о совместн. деят-ти, хотя сущ-ет мнение о том, что это - самостоятельный договорный тип. Он может заключаться только в пис. форме (простой или нотариальной) и вступает в силу, как правило, с момента заключения.</w:t>
      </w:r>
    </w:p>
    <w:p>
      <w:pPr>
        <w:pStyle w:val="Normal"/>
        <w:rPr/>
      </w:pPr>
      <w:r>
        <w:rPr/>
        <w:tab/>
        <w:t>Устав, в отлич. от учредит. договора, не заключается, а утверждается учредителями. Однако это отличие не носит принципиал. хар-ра и связано лишь с различ. процедурой принятия док-та. Устав, как правило, подписывают не все учатсники, а специально уполномоч. ими лица (напр., председатель и секретарь общего собрания учредителей). Как и учредит. договор, устав можно рассматривать в качестве локального нормативного акта, определяющего прав. полож-е юр. лица и регулир-го отнош-я м/у участниками и самим юр. лицом. Устав вступает в силу с момента регистрации самого юр. лица. Ряд некоммерч. организ. может действовать также на основе общего положения об организациях данного вида или общего устава общественного объединения.</w:t>
      </w:r>
    </w:p>
    <w:p>
      <w:pPr>
        <w:pStyle w:val="Normal"/>
        <w:rPr/>
      </w:pPr>
      <w:r>
        <w:rPr/>
        <w:tab/>
        <w:t>Содержание учредит. док-тов в общем виде определяется ст. 52 ГК, а для отдел. видов юр. лиц - в соотв. разделах ГК и спец. норматив. актах (например, содержание устава и учредит договора ком. банка определяется п.2 ст.52, п.3 ст98 ГК, а также п.3 Положения о порядке гос. регистрации субъектов предпр. деят-ти (Указ През. от 8.07.94).</w:t>
      </w:r>
      <w:r>
        <w:br w:type="page"/>
      </w:r>
    </w:p>
    <w:p>
      <w:pPr>
        <w:pStyle w:val="Normal"/>
        <w:rPr/>
      </w:pPr>
      <w:r>
        <w:rPr/>
        <w:t>27. Что такое орган юридического лица и какие вам известны виды органов юридического лица?</w:t>
      </w:r>
    </w:p>
    <w:p>
      <w:pPr>
        <w:pStyle w:val="Normal"/>
        <w:rPr/>
      </w:pPr>
      <w:r>
        <w:rPr/>
        <w:tab/>
        <w:t>Приобретение и, отчасти, осущ-е прав и обязанностей - прерогатива т.н. органа юр. лица. Орган юр. лица - это правовой термин, обозначающий лицо (единоличный орган) или группу лиц (коллегиальный орган), представляющих интересы юр. лица в отнош-ях с др. субъектами права без спец. на то уполномочий (без доверенности). В соотв. со ст. 53 ГК именно через свои органы юр. лицо приобретает гр. права и принимает на себя гр. обязанности. Поэтому действия органа рассматриваются как действия самого юр. лица.</w:t>
      </w:r>
    </w:p>
    <w:p>
      <w:pPr>
        <w:pStyle w:val="Normal"/>
        <w:rPr/>
      </w:pPr>
      <w:r>
        <w:rPr/>
        <w:tab/>
        <w:t>Юр. лицо может иметь как один орган (директор, правление и т.п.), так и несколько одновременно (напр., директор и дирекция, правление и председатель правления), причем они могут быть и единоличными, и коллегиальными. Органы могут назначаться, если у юр. лица единственный учредитель, или избираться, если участников (учредителей) несколько.</w:t>
      </w:r>
      <w:r>
        <w:br w:type="page"/>
      </w:r>
    </w:p>
    <w:p>
      <w:pPr>
        <w:pStyle w:val="Normal"/>
        <w:rPr/>
      </w:pPr>
      <w:r>
        <w:rPr/>
        <w:t>28. Когда возникает правоспособность и дееспособность юридического лица?</w:t>
      </w:r>
    </w:p>
    <w:p>
      <w:pPr>
        <w:pStyle w:val="Normal"/>
        <w:ind w:firstLine="426"/>
        <w:rPr/>
      </w:pPr>
      <w:r>
        <w:rPr/>
        <w:t>С какого момента юр. лицо считается созданным?</w:t>
      </w:r>
    </w:p>
    <w:p>
      <w:pPr>
        <w:pStyle w:val="Normal"/>
        <w:rPr/>
      </w:pPr>
      <w:r>
        <w:rPr/>
        <w:t>Правоспособность и дееспособность юр. лица возникает в момент его создания, кот. приурочен  к его гос. регистрации (п. 3 ст. 49 и п. 2 ст. 51 ГК)</w:t>
      </w:r>
      <w:r>
        <w:br w:type="page"/>
      </w:r>
    </w:p>
    <w:p>
      <w:pPr>
        <w:pStyle w:val="Normal"/>
        <w:rPr/>
      </w:pPr>
      <w:r>
        <w:rPr/>
        <w:t>29. Чем определяется содержание гражданской правоспособности и дееспо</w:t>
        <w:softHyphen/>
        <w:t>собности юридического лица?</w:t>
      </w:r>
    </w:p>
    <w:p>
      <w:pPr>
        <w:pStyle w:val="Normal"/>
        <w:rPr/>
      </w:pPr>
      <w:r>
        <w:rPr/>
        <w:tab/>
        <w:t>В науке гр. права принято различать общую (универсальную) и спец. правоспособность. Общая правоспособность означает возм-ть для субъекта права иметь любые гражд. права и обязанности, необходим. для осущ-я любых видов деят-ти. Именно такой правосп-ю обладают граждане. Спец. правоспо-ть предпол-ет налич. у юр. лица таких прав и обяз-й, кот. соотв-ют целям его деят-ти и прямо зафиксированы в его учредит. документах. ГК наделяет только частн. коммерч. организации общей правоспособностью.</w:t>
      </w:r>
    </w:p>
    <w:p>
      <w:pPr>
        <w:pStyle w:val="Normal"/>
        <w:rPr/>
      </w:pPr>
      <w:r>
        <w:rPr/>
        <w:tab/>
        <w:t>Для участия в гр. обороте юр. Лицу необходима не только правоспособность, но и деесп-ть. Налич. у юр. лица деесп-ти означает, что оно своими собств. действиями может приобретать, создавать, осущ-ть и исполнять гр. права и обязанности.</w:t>
      </w:r>
      <w:r>
        <w:br w:type="page"/>
      </w:r>
    </w:p>
    <w:p>
      <w:pPr>
        <w:pStyle w:val="Normal"/>
        <w:rPr/>
      </w:pPr>
      <w:r>
        <w:rPr/>
        <w:t>30. Какой может быть степень обособленности имущества юридического лица? Как классифицируются юридические лица в ГК и Основах гражданского законодательства?</w:t>
      </w:r>
    </w:p>
    <w:p>
      <w:pPr>
        <w:pStyle w:val="Normal"/>
        <w:rPr/>
      </w:pPr>
      <w:r>
        <w:rPr/>
        <w:t>Назовите юридические лица, в отношении имущества которых их участники сохраняют обязательственные права.</w:t>
      </w:r>
    </w:p>
    <w:p>
      <w:pPr>
        <w:pStyle w:val="Normal"/>
        <w:rPr/>
      </w:pPr>
      <w:r>
        <w:rPr/>
        <w:t>Назовите юридические лица, на имущество которых их учредители сохраняют право собственности или иное вещное право.</w:t>
      </w:r>
    </w:p>
    <w:p>
      <w:pPr>
        <w:pStyle w:val="Normal"/>
        <w:rPr/>
      </w:pPr>
      <w:r>
        <w:rPr/>
        <w:t>Назовите юридические лица, на имущество которых их учредители (участники) не сохраняют имущественных прав. Что такое "коммерческие " и "некоммерческие" организации? Их виды.</w:t>
      </w:r>
    </w:p>
    <w:p>
      <w:pPr>
        <w:pStyle w:val="Normal"/>
        <w:ind w:firstLine="720"/>
        <w:rPr/>
      </w:pPr>
      <w:r>
        <w:rPr/>
        <w:t>Степени обособленности имущества у различных видов юридических лиц могут существенно различаться. Так, хозяйственные товарищества и общества, кооперативы обладают правом собственности на принадлежащее им имущество, тогда как унитарные предприятия — лишь правом хозяйственного ведения или оперативного управления. Однако</w:t>
      </w:r>
      <w:r>
        <w:rPr>
          <w:b/>
          <w:bCs/>
        </w:rPr>
        <w:t xml:space="preserve"> в обоих</w:t>
      </w:r>
      <w:r>
        <w:rPr/>
        <w:t xml:space="preserve"> случаях наличие правомочий владения, пользования и распоряжения имуществом говорит о такой степени обособленности имущества, которая достаточна для признания данного социального образования юридическим лицом.</w:t>
      </w:r>
    </w:p>
    <w:p>
      <w:pPr>
        <w:pStyle w:val="Normal"/>
        <w:ind w:firstLine="720"/>
        <w:rPr/>
      </w:pPr>
      <w:r>
        <w:rPr/>
        <w:t>Классификация. 1. В зависимости от формы собствен</w:t>
        <w:softHyphen/>
        <w:t xml:space="preserve">ности, лежащей в основе юридического лица. выделяются </w:t>
      </w:r>
      <w:r>
        <w:rPr>
          <w:i/>
          <w:iCs/>
        </w:rPr>
        <w:t>государст</w:t>
        <w:softHyphen/>
        <w:t>венные и частные</w:t>
      </w:r>
      <w:r>
        <w:rPr/>
        <w:t xml:space="preserve"> (негосударственные) юридические лица. </w:t>
      </w:r>
    </w:p>
    <w:p>
      <w:pPr>
        <w:pStyle w:val="Normal"/>
        <w:rPr/>
      </w:pPr>
      <w:r>
        <w:rPr/>
        <w:tab/>
        <w:t xml:space="preserve">2. </w:t>
      </w:r>
      <w:r>
        <w:rPr>
          <w:i/>
          <w:iCs/>
        </w:rPr>
        <w:t>Коммерческие и некоммерческие</w:t>
      </w:r>
      <w:r>
        <w:rPr/>
        <w:t xml:space="preserve"> организации разделяются по тому, каковы основные цели их деятельности: извле</w:t>
        <w:softHyphen/>
        <w:t>чение прибыли, а также ее распределение между участниками, либо иные цели, не связанные с предпринимательством.</w:t>
      </w:r>
    </w:p>
    <w:p>
      <w:pPr>
        <w:pStyle w:val="Normal"/>
        <w:rPr/>
      </w:pPr>
      <w:r>
        <w:rPr/>
        <w:tab/>
        <w:t>3. В зависимости от состава учредителей можно выделять; юридические лица, учредителями которых могут выступать только юридические лица (союзы и ассоциации), только государство (унитарные предприятия), или же любые, за отдельными исклю</w:t>
        <w:softHyphen/>
        <w:t>чениями, субъекты права (все остальные юридические лица).</w:t>
      </w:r>
    </w:p>
    <w:p>
      <w:pPr>
        <w:pStyle w:val="Normal"/>
        <w:ind w:firstLine="380"/>
        <w:rPr/>
      </w:pPr>
      <w:r>
        <w:rPr/>
        <w:tab/>
        <w:t>4. Различный характер прав участников в отношении юридического лица позволяет классифицировать:</w:t>
      </w:r>
    </w:p>
    <w:p>
      <w:pPr>
        <w:pStyle w:val="Normal"/>
        <w:ind w:firstLine="380"/>
        <w:rPr/>
      </w:pPr>
      <w:r>
        <w:rPr/>
        <w:t xml:space="preserve">— </w:t>
      </w:r>
      <w:r>
        <w:rPr/>
        <w:t xml:space="preserve">организации, на имущество которых учредители имеют </w:t>
      </w:r>
      <w:r>
        <w:rPr>
          <w:i/>
          <w:iCs/>
        </w:rPr>
        <w:t>право собственности или иное вещное право:</w:t>
      </w:r>
      <w:r>
        <w:rPr/>
        <w:t xml:space="preserve"> государственные и муниципальные унитарные предприятия, а также учреждения;</w:t>
      </w:r>
    </w:p>
    <w:p>
      <w:pPr>
        <w:pStyle w:val="Normal"/>
        <w:ind w:firstLine="380"/>
        <w:rPr/>
      </w:pPr>
      <w:r>
        <w:rPr/>
        <w:t xml:space="preserve">— </w:t>
      </w:r>
      <w:r>
        <w:rPr/>
        <w:t xml:space="preserve">организации, в отношении которых их участники имеют </w:t>
      </w:r>
      <w:r>
        <w:rPr>
          <w:i/>
          <w:iCs/>
        </w:rPr>
        <w:t>обяза</w:t>
        <w:softHyphen/>
        <w:t>тельственные права:</w:t>
      </w:r>
      <w:r>
        <w:rPr/>
        <w:t xml:space="preserve"> хозяйственные товарищества и общества, коопе</w:t>
        <w:softHyphen/>
        <w:t>ративы;</w:t>
      </w:r>
    </w:p>
    <w:p>
      <w:pPr>
        <w:pStyle w:val="Normal"/>
        <w:ind w:firstLine="380"/>
        <w:rPr/>
      </w:pPr>
      <w:r>
        <w:rPr/>
        <w:t xml:space="preserve">— </w:t>
      </w:r>
      <w:r>
        <w:rPr/>
        <w:t xml:space="preserve">организации, в отношении которых их участники </w:t>
      </w:r>
      <w:r>
        <w:rPr>
          <w:i/>
          <w:iCs/>
        </w:rPr>
        <w:t>не имеют имущественных прав:</w:t>
      </w:r>
      <w:r>
        <w:rPr/>
        <w:t xml:space="preserve"> общественные объединения и религиозные организации, фонды и объединения юридических лиц.</w:t>
      </w:r>
    </w:p>
    <w:p>
      <w:pPr>
        <w:pStyle w:val="Normal"/>
        <w:ind w:firstLine="380"/>
        <w:rPr/>
      </w:pPr>
      <w:r>
        <w:rPr/>
        <w:t>5. Объем вещных прав организации. В зависимости от объема прав самого юридического лица на используемое им имущество можно различать:</w:t>
      </w:r>
    </w:p>
    <w:p>
      <w:pPr>
        <w:pStyle w:val="Normal"/>
        <w:ind w:firstLine="380"/>
        <w:rPr/>
      </w:pPr>
      <w:r>
        <w:rPr/>
        <w:t xml:space="preserve">— </w:t>
      </w:r>
      <w:r>
        <w:rPr/>
        <w:t xml:space="preserve">юридические лица, обладающие </w:t>
      </w:r>
      <w:r>
        <w:rPr>
          <w:i/>
          <w:iCs/>
        </w:rPr>
        <w:t>правом оперативного управ</w:t>
        <w:softHyphen/>
        <w:t>ления</w:t>
      </w:r>
      <w:r>
        <w:rPr/>
        <w:t xml:space="preserve"> на имущество: учреждения и казенные предприятия;</w:t>
      </w:r>
    </w:p>
    <w:p>
      <w:pPr>
        <w:pStyle w:val="Normal"/>
        <w:ind w:firstLine="380"/>
        <w:rPr/>
      </w:pPr>
      <w:r>
        <w:rPr/>
        <w:t xml:space="preserve">— </w:t>
      </w:r>
      <w:r>
        <w:rPr/>
        <w:t xml:space="preserve">юридические лица, обладающие </w:t>
      </w:r>
      <w:r>
        <w:rPr>
          <w:i/>
          <w:iCs/>
        </w:rPr>
        <w:t>правом хозяйственного ве</w:t>
        <w:softHyphen/>
        <w:t>дения</w:t>
      </w:r>
      <w:r>
        <w:rPr/>
        <w:t xml:space="preserve"> на имущество: государственные и муниципальные унитарные предприятия (кроме казенных);</w:t>
      </w:r>
    </w:p>
    <w:p>
      <w:pPr>
        <w:pStyle w:val="Normal"/>
        <w:ind w:firstLine="380"/>
        <w:rPr/>
      </w:pPr>
      <w:r>
        <w:rPr/>
        <w:t xml:space="preserve">— </w:t>
      </w:r>
      <w:r>
        <w:rPr/>
        <w:t xml:space="preserve">юридические лица, обладающие </w:t>
      </w:r>
      <w:r>
        <w:rPr>
          <w:i/>
          <w:iCs/>
        </w:rPr>
        <w:t>правом собственности</w:t>
      </w:r>
      <w:r>
        <w:rPr/>
        <w:t xml:space="preserve"> на иму</w:t>
        <w:softHyphen/>
        <w:t>щество — все другие юридические лица.</w:t>
      </w:r>
    </w:p>
    <w:p>
      <w:pPr>
        <w:pStyle w:val="Normal"/>
        <w:ind w:firstLine="380"/>
        <w:rPr/>
      </w:pPr>
      <w:r>
        <w:rPr/>
        <w:t>6. Личное</w:t>
      </w:r>
      <w:r>
        <w:rPr>
          <w:b/>
          <w:bCs/>
        </w:rPr>
        <w:t xml:space="preserve"> или</w:t>
      </w:r>
      <w:r>
        <w:rPr/>
        <w:t xml:space="preserve"> имущественное участие. Хозяйственные товарищест</w:t>
        <w:softHyphen/>
        <w:t xml:space="preserve">ва и общества можно классифицировать по тому, что более важно для участников: объединение их личных усилий для достижения предпринимательских целей </w:t>
      </w:r>
      <w:r>
        <w:rPr>
          <w:i/>
          <w:iCs/>
        </w:rPr>
        <w:t>(товарищества)</w:t>
      </w:r>
      <w:r>
        <w:rPr/>
        <w:t xml:space="preserve"> или объединение капиталов </w:t>
      </w:r>
      <w:r>
        <w:rPr>
          <w:i/>
          <w:iCs/>
        </w:rPr>
        <w:t>(общества).</w:t>
      </w:r>
      <w:r>
        <w:rPr/>
        <w:t xml:space="preserve"> Наряду с этим, по степени увеличения предпринимательского риска участников, хозяйственные общества и товарищества могут выстраиваться в следующую цепочку: полное то</w:t>
        <w:softHyphen/>
        <w:t>варищество, товарищество на вере, общество с дополнительной ответ</w:t>
        <w:softHyphen/>
        <w:t>ственностью, общество с ограниченной ответственностью, акционерное общество.</w:t>
      </w:r>
    </w:p>
    <w:p>
      <w:pPr>
        <w:pStyle w:val="Normal"/>
        <w:ind w:firstLine="380"/>
        <w:rPr/>
      </w:pPr>
      <w:r>
        <w:rPr/>
        <w:t>7. Порядок образования. Порядок создания юридического лица так</w:t>
        <w:softHyphen/>
        <w:t>же может выступать в качестве критерия классификации: в таком слу</w:t>
        <w:softHyphen/>
        <w:t xml:space="preserve">чае юридические лица делятся на </w:t>
      </w:r>
      <w:r>
        <w:rPr>
          <w:i/>
          <w:iCs/>
        </w:rPr>
        <w:t>образуемые в разрешительном или нормативно-явочном порядке.</w:t>
      </w:r>
    </w:p>
    <w:p>
      <w:pPr>
        <w:pStyle w:val="Normal"/>
        <w:ind w:firstLine="720"/>
        <w:rPr/>
      </w:pPr>
      <w:r>
        <w:rPr/>
        <w:t>8. Учредительные документы. По составу учредительных докумен</w:t>
        <w:softHyphen/>
        <w:t xml:space="preserve">тов разграничиваются </w:t>
      </w:r>
      <w:r>
        <w:rPr>
          <w:i/>
          <w:iCs/>
        </w:rPr>
        <w:t>договорные юридические лица —</w:t>
      </w:r>
      <w:r>
        <w:rPr/>
        <w:t xml:space="preserve"> хозяйственные товарищества, </w:t>
      </w:r>
      <w:r>
        <w:rPr>
          <w:i/>
          <w:iCs/>
        </w:rPr>
        <w:t>договорно-уставные —</w:t>
      </w:r>
      <w:r>
        <w:rPr/>
        <w:t xml:space="preserve"> общества с ограниченной или дополнительной ответственностью, ассоциации и союзы, а также </w:t>
      </w:r>
      <w:r>
        <w:rPr>
          <w:i/>
          <w:iCs/>
        </w:rPr>
        <w:t>ус</w:t>
        <w:softHyphen/>
        <w:t>тавные юридические лица.</w:t>
      </w:r>
      <w:r>
        <w:br w:type="page"/>
      </w:r>
    </w:p>
    <w:p>
      <w:pPr>
        <w:pStyle w:val="Normal"/>
        <w:rPr/>
      </w:pPr>
      <w:r>
        <w:rPr/>
        <w:t>31. Какими нормативными актами определяется содержание учредительных документов юридического лица?</w:t>
      </w:r>
    </w:p>
    <w:p>
      <w:pPr>
        <w:pStyle w:val="Normal"/>
        <w:rPr/>
      </w:pPr>
      <w:r>
        <w:rPr/>
        <w:t>1. ФЗ "Об общих принципах организации местн. самоупр-я в РФ" от от 28.08.95.</w:t>
      </w:r>
    </w:p>
    <w:p>
      <w:pPr>
        <w:pStyle w:val="Normal"/>
        <w:rPr/>
      </w:pPr>
      <w:r>
        <w:rPr/>
        <w:t>2. Отделения общ. объединений, являющихся юр. лицами, могут действовать на основании устава того общ. объединения, в структуру которого они входят, без принятия каких-либо индивидуал. учредит. док-тов - ч.8 ст.21 Закона "Об общественных объединениях" (95 г.)</w:t>
      </w:r>
    </w:p>
    <w:p>
      <w:pPr>
        <w:pStyle w:val="Normal"/>
        <w:rPr/>
      </w:pPr>
      <w:r>
        <w:rPr/>
        <w:t>3. Содержание устава и учредит. договора ком.банка определяется п.2 ст.52, п.3 ст.98 ГК, а ткже Положения о порядке гос. регистрации субъектов предпр. деят-ти (Указ През. от 8.07.94). (Ст.9 "О банках и банковской деят-ти" от 13.02.92)</w:t>
      </w:r>
    </w:p>
    <w:p>
      <w:pPr>
        <w:pStyle w:val="Normal"/>
        <w:rPr/>
      </w:pPr>
      <w:r>
        <w:rPr/>
      </w:r>
      <w:r>
        <w:br w:type="page"/>
      </w:r>
    </w:p>
    <w:p>
      <w:pPr>
        <w:pStyle w:val="Normal"/>
        <w:rPr/>
      </w:pPr>
      <w:r>
        <w:rPr/>
        <w:t>32</w:t>
      </w:r>
      <w:r>
        <w:rPr>
          <w:smallCaps/>
        </w:rPr>
        <w:t xml:space="preserve">. </w:t>
      </w:r>
      <w:r>
        <w:rPr/>
        <w:t>Что такое государственная регистрация юридического лица? Какими органами она осуществляется?</w:t>
      </w:r>
    </w:p>
    <w:p>
      <w:pPr>
        <w:pStyle w:val="Normal"/>
        <w:rPr/>
      </w:pPr>
      <w:r>
        <w:rPr/>
        <w:tab/>
        <w:t>Гос. регистрация явл. заверш. этапом образ-я юр. лица, на котором компетентный орган проверяет соблюдение условий, необходимых для создания нового субъекта права, и принимает решение о признании организации юр. лицом. После этого основные данные об организации включаются в единый гос. реестр юр. лиц и становятся доступными для всеобщего ознакомления.</w:t>
      </w:r>
    </w:p>
    <w:p>
      <w:pPr>
        <w:pStyle w:val="Normal"/>
        <w:rPr/>
      </w:pPr>
      <w:r>
        <w:rPr/>
        <w:tab/>
        <w:t>В соотв. со ст. 51 ГК, проведение регистрации всех юр. лиц возложено на органы юстиции. Однако часто органы юстиции не обладают необходимыми для этого возможностями. Поэтому, на практике гос. регистрация юр. лиц осущ-ся различными органами, глав. роль среди которых играют Регистрационные палаты субъектов РФ. (Минюст РФ и его местные управления регистрируют общ-е и религиоз. объединения. Местн. органы власти (районные администрации) регистр-ют товарищества домовладельцев, потребительские кооперативы и их предприятия. Предприятия с иностр. инвестициями рег. Гос. регистр. палатой и ее местными отделениями. Ком. банки рег. Центральным банком.</w:t>
      </w:r>
      <w:r>
        <w:br w:type="page"/>
      </w:r>
    </w:p>
    <w:p>
      <w:pPr>
        <w:pStyle w:val="Normal"/>
        <w:rPr/>
      </w:pPr>
      <w:r>
        <w:rPr/>
        <w:t>33. Возможен ли отказ в регистрации юридического лица? Если возможен, то в каких случаях или по каким основаниям?</w:t>
      </w:r>
    </w:p>
    <w:p>
      <w:pPr>
        <w:pStyle w:val="Normal"/>
        <w:ind w:firstLine="426"/>
        <w:rPr/>
      </w:pPr>
      <w:r>
        <w:rPr/>
        <w:t>Возможно ли обжалование отказа в регистрации юридического лица? Если возможно то в каком порядке?</w:t>
      </w:r>
    </w:p>
    <w:p>
      <w:pPr>
        <w:pStyle w:val="Normal"/>
        <w:rPr/>
      </w:pPr>
      <w:r>
        <w:rPr/>
        <w:t>Отказ в регистрации может последовать лишь в случаях несоотв. учредит. документов организации закону или несоблюдения установленного порядка образования юр. лица и может быть обжалован в суд. Также в суд можно обратиться в случае уклонения компетентного органа от регистрации юр. лица, например при пропуске установленного для регистрации срока.</w:t>
      </w:r>
      <w:r>
        <w:br w:type="page"/>
      </w:r>
    </w:p>
    <w:p>
      <w:pPr>
        <w:pStyle w:val="Normal"/>
        <w:rPr/>
      </w:pPr>
      <w:r>
        <w:rPr/>
        <w:t>34. Что может служить основанием реорганизации юридического лица?</w:t>
      </w:r>
    </w:p>
    <w:p>
      <w:pPr>
        <w:pStyle w:val="Normal"/>
        <w:rPr/>
      </w:pPr>
      <w:r>
        <w:rPr/>
        <w:t>При реорганизации все права и обязанности реорганизуемого юр. лица или их часть переходит к иным субъектам права, т.е. присходит универсальное правопреемство. Реорганизация юр. лиц может осущ-ся путем слияния нескольких организаций в одну новую, присоединения юр. лица к другому, разделения юр. лица на несколько новых организаций, выделения из состава организации др. юр. лиц или преобразования, т.е. смены организационно-правовой формы юр. лица.</w:t>
      </w:r>
    </w:p>
    <w:p>
      <w:pPr>
        <w:pStyle w:val="Normal"/>
        <w:rPr/>
      </w:pPr>
      <w:r>
        <w:rPr/>
      </w:r>
      <w:r>
        <w:br w:type="page"/>
      </w:r>
    </w:p>
    <w:p>
      <w:pPr>
        <w:pStyle w:val="Normal"/>
        <w:rPr/>
      </w:pPr>
      <w:r>
        <w:rPr/>
        <w:t>35. Каковы правовые формы, порядок и последствия реорганизации юридических лиц?</w:t>
      </w:r>
    </w:p>
    <w:p>
      <w:pPr>
        <w:pStyle w:val="Normal"/>
        <w:ind w:firstLine="720"/>
        <w:rPr/>
      </w:pPr>
      <w:r>
        <w:rPr/>
        <w:t>При реорганизации все права и обязанности реорганизуемого юр. лица или их часть переходит к иным субъектам права, т.е. присходит универсальное правопреемство. Реорганизация юр. лиц может осущ-ся путем слияния нескольких организаций в одну новую, присоединения юр. лица к другому, разделения юр. лица на несколько новых организаций, выделения из состава организации др. юр. лиц или преобразования, т.е. смены организационно-правовой формы юр. лица.</w:t>
        <w:tab/>
      </w:r>
    </w:p>
    <w:p>
      <w:pPr>
        <w:pStyle w:val="Normal"/>
        <w:ind w:firstLine="720"/>
        <w:rPr/>
      </w:pPr>
      <w:r>
        <w:rPr/>
        <w:t>Реорганизация, как правило, проводится по решению участников юр. лица (или собственников имущ-ва), т.е. добровольно. Однако в отношении ком. организаций закон предусматривает и такие случаи, когда реорганизация может быть произведена принудительно (напр., ст. 19 Закона "О конкуренции и ограничении монополистич. деятельности на товар. рынках"). Причем, если решение суда или компетентного гос. органа о реорганизации не выполнено в установл. срок, суд назначает внешнего управляющего юр. лицом, кот. и осущ-ет его реорганизацию (п.2 ст.57 ГК).</w:t>
      </w:r>
    </w:p>
    <w:p>
      <w:pPr>
        <w:pStyle w:val="Normal"/>
        <w:rPr/>
      </w:pPr>
      <w:r>
        <w:rPr/>
        <w:tab/>
        <w:t>В зависимости от того, в как. формк проводится реорганизация юр. лица, она оформляется либо разделительным балансом (разделение, преобразование), либо передаточным актом (слияние, присоединение, преобразование). При выделении, разделении или слиянии нескольких организаций возникает как минимум один новый субъект права, поэтому в таких случаях реорганизация считается законченной в момент гос. регистрации вновь созданных юр. лиц. С др. стороны, при присоединении новых юр. лиц не возникает и, следовательно, реорганизация завершается в момент исключения присоединенной организации из единого гос. реестра.</w:t>
      </w:r>
    </w:p>
    <w:p>
      <w:pPr>
        <w:pStyle w:val="Normal"/>
        <w:rPr/>
      </w:pPr>
      <w:r>
        <w:rPr/>
        <w:tab/>
        <w:t>Реорганизация существенно затрагивает интересы кредиторов юр. лица, коль скоро их должник прекратит свое существование. Поэтому обязательным ее условием является предварительное уведомление кредиторов, которые в таком случае вправе требовать прекращения или досрочного исполнения обязательств реорганизуемого юр. лица и возмещения убытков (ст. 60 ГК).</w:t>
      </w:r>
      <w:r>
        <w:br w:type="page"/>
      </w:r>
    </w:p>
    <w:p>
      <w:pPr>
        <w:pStyle w:val="Normal"/>
        <w:rPr/>
      </w:pPr>
      <w:r>
        <w:rPr/>
        <w:t>36. Каковы основания и порядок ликвидации юридического лица? Каковы обязанности лица, принявшего решение о ликвидации юридического лица? Правовые последствия ликвидации. Какова очередность удовлетворения требований коедитооов пои ликвидации юридического лица?</w:t>
      </w:r>
    </w:p>
    <w:p>
      <w:pPr>
        <w:pStyle w:val="Normal"/>
        <w:rPr/>
      </w:pPr>
      <w:r>
        <w:rPr/>
        <w:tab/>
        <w:t>Ликвидация юр. лица - это способ прекращения его деятельности без перехода прав и обязанностей в порядке правопреемства к другим лицам. ГК содержит полный перечень оснований ликвидации юр лиц: добровольный порядок и принудит. ликвидация.</w:t>
      </w:r>
    </w:p>
    <w:p>
      <w:pPr>
        <w:pStyle w:val="Normal"/>
        <w:rPr/>
      </w:pPr>
      <w:r>
        <w:rPr/>
        <w:tab/>
        <w:t>В добровол. порядке юр. лицо ликвидируется по решению его участников или органа юр. лица, уполномоченного на то учредит. докум-ми. Типичными основаниями добровол. ликвидации являются нецелесообразность дальнейш. сущ-ния юр. лица, истечение срока, на который оно было создано, достижение, или напротив, принципиальная не</w:t>
        <w:softHyphen/>
        <w:t>достижимость уставных целей организации.</w:t>
      </w:r>
    </w:p>
    <w:p>
      <w:pPr>
        <w:pStyle w:val="Normal"/>
        <w:ind w:firstLine="380"/>
        <w:rPr/>
      </w:pPr>
      <w:r>
        <w:rPr>
          <w:i/>
          <w:iCs/>
        </w:rPr>
        <w:t>Принудительная</w:t>
      </w:r>
      <w:r>
        <w:rPr/>
        <w:t xml:space="preserve"> ликвидация проводится по решению суда, в слу</w:t>
        <w:softHyphen/>
        <w:t>чаях, когда деятельность юридического лица осушествляется без соот</w:t>
        <w:softHyphen/>
        <w:t>ветствующего разрешения (лицензии), либо такая деятельность прямо запрещена законом, либо сопряжена с неоднократными или грубыми нарушениями законодательства .</w:t>
      </w:r>
    </w:p>
    <w:p>
      <w:pPr>
        <w:pStyle w:val="Normal"/>
        <w:ind w:firstLine="380"/>
        <w:rPr/>
      </w:pPr>
      <w:r>
        <w:rPr/>
        <w:t>Для отдельных видов юридических лиц законом установлены до-полнительные основания ликвидации. Так, коммерческие организации (кроме казенных предприятий), потребительские кооперативы и фонды могут быть ликвидированы по причине их несостоятельности (банкрот</w:t>
        <w:softHyphen/>
        <w:t>ства) . Для хозяйственных обществ и унитарных предприятий предус</w:t>
        <w:softHyphen/>
        <w:t>мотрено такое основание ликвидации как утрата имущества, т.е умень</w:t>
        <w:softHyphen/>
        <w:t>шение стоимости чистых активов предприятия ниже уровня минималь</w:t>
        <w:softHyphen/>
        <w:t>ного размера уставного капитала. И в том, и в другом случае ликвидация может производиться как добровольно, так и принудитель</w:t>
        <w:softHyphen/>
        <w:t>но.</w:t>
      </w:r>
    </w:p>
    <w:p>
      <w:pPr>
        <w:pStyle w:val="Normal"/>
        <w:ind w:firstLine="380"/>
        <w:rPr/>
      </w:pPr>
      <w:r>
        <w:rPr>
          <w:i/>
          <w:iCs/>
        </w:rPr>
        <w:t>Порядок ликвидации</w:t>
      </w:r>
      <w:r>
        <w:rPr/>
        <w:t xml:space="preserve"> юридического лица урегулирован статьями 61-64 ГК и состоит из следующих этапов:</w:t>
      </w:r>
    </w:p>
    <w:p>
      <w:pPr>
        <w:pStyle w:val="Normal"/>
        <w:ind w:firstLine="400"/>
        <w:rPr/>
      </w:pPr>
      <w:r>
        <w:rPr/>
        <w:t>1) участники организации, ее уполномоченный орган или суд, принявшие решение о ликвидации, назначают ликвидационную комиссию (или единоличного ликвидатора), определяют порядок и сроки ликвидации. Ликвидационная комиссия принимает на себя все полномочия по управлению юридическим лицом;</w:t>
      </w:r>
    </w:p>
    <w:p>
      <w:pPr>
        <w:pStyle w:val="Normal"/>
        <w:ind w:firstLine="400"/>
        <w:rPr/>
      </w:pPr>
      <w:r>
        <w:rPr/>
        <w:t>2) ликвидационная комиссия публикует в прессе сообщение о ликвидации юридического лица, порядке и сроке заявления ттаетензий кредиторами (этот срок не может быть менее 2 месяцев), выявляет всех кредиторов и уведомляет их о ликвидации, взыскивает дебиторскую задолженность юридического лица;</w:t>
      </w:r>
    </w:p>
    <w:p>
      <w:pPr>
        <w:pStyle w:val="Normal"/>
        <w:ind w:firstLine="400"/>
        <w:rPr/>
      </w:pPr>
      <w:r>
        <w:rPr/>
        <w:t>3) ликвидационная комиссия оценивает, состав кредиторской за</w:t>
        <w:softHyphen/>
        <w:t>долженности, принимает решение об удовлетворении (отклонениг) вы</w:t>
        <w:softHyphen/>
        <w:t>явленных требований и составляет промежуточный ликвидационный баланс;</w:t>
      </w:r>
    </w:p>
    <w:p>
      <w:pPr>
        <w:pStyle w:val="Normal"/>
        <w:rPr/>
      </w:pPr>
      <w:r>
        <w:rPr/>
        <w:t>4) в соответствии с промежуточным ликвидационным балансом удовлетворяются законные Требования кредиторов, причем выплаты производятся в порядке очередей, установленных ст. 64 ГК. Если де</w:t>
        <w:softHyphen/>
        <w:t>нежных средств организации недостаточно для расчетов с кредиторами, ликвидационная комиссия продает имеющееся имущество с публичных торгов.</w:t>
      </w:r>
    </w:p>
    <w:p>
      <w:pPr>
        <w:pStyle w:val="Normal"/>
        <w:ind w:firstLine="460"/>
        <w:rPr/>
      </w:pPr>
      <w:r>
        <w:rPr/>
        <w:t>5) после погашения кредиторской задолженности ликвидационная комиссия составляет окончательный ликвидационный баланс и распре</w:t>
        <w:softHyphen/>
        <w:t xml:space="preserve">деляет оставшееся имущество между участникам юридического лица, если иное не следует из законодат-ва или учредит. док-тов организации. </w:t>
      </w:r>
      <w:r>
        <w:br w:type="page"/>
      </w:r>
    </w:p>
    <w:p>
      <w:pPr>
        <w:pStyle w:val="Normal"/>
        <w:rPr/>
      </w:pPr>
      <w:r>
        <w:rPr/>
        <w:t>37. С какого момента ликвидация юридического лица считается завершенной, юридическое лицо - прекратившим свое существование ?</w:t>
      </w:r>
    </w:p>
    <w:p>
      <w:pPr>
        <w:pStyle w:val="Normal"/>
        <w:ind w:firstLine="720"/>
        <w:rPr/>
      </w:pPr>
      <w:r>
        <w:rPr/>
        <w:t xml:space="preserve">Все док-ты, оформляющие ликвидацию, передаются реестр. органу, который на их основе вносит соотв. запись в един. гос. реестр. юр. лиц. С этого момента деятельность организации считается прекращенной. </w:t>
      </w:r>
    </w:p>
    <w:p>
      <w:pPr>
        <w:pStyle w:val="Normal"/>
        <w:ind w:firstLine="720"/>
        <w:rPr/>
      </w:pPr>
      <w:r>
        <w:rPr/>
        <w:t>Исключение юр. лица из единого гос. реестра юр. лиц (п.8 ст. 63 ГК).</w:t>
      </w:r>
      <w:r>
        <w:br w:type="page"/>
      </w:r>
    </w:p>
    <w:p>
      <w:pPr>
        <w:pStyle w:val="Normal"/>
        <w:rPr/>
      </w:pPr>
      <w:r>
        <w:rPr/>
        <w:t>38. Что такое филиал и представительство юридического лица?</w:t>
      </w:r>
    </w:p>
    <w:p>
      <w:pPr>
        <w:pStyle w:val="Normal"/>
        <w:ind w:firstLine="380"/>
        <w:rPr/>
      </w:pPr>
      <w:r>
        <w:rPr/>
        <w:tab/>
      </w:r>
      <w:r>
        <w:rPr>
          <w:i/>
          <w:iCs/>
        </w:rPr>
        <w:t>Филиалы и представительства — это территориально обособ</w:t>
        <w:softHyphen/>
        <w:t>ленные структурные подразделения юридических лиц,</w:t>
      </w:r>
      <w:r>
        <w:rPr/>
        <w:t xml:space="preserve"> предназначен</w:t>
        <w:softHyphen/>
        <w:t>ные для расширения сферы действия создавших их организаций. В принципе и филиалы, и представительства схожи со всеми остальными функциональными элементами организационной структуры юридического лица (отделы, цеха и т.п.) с той лишь разницей, что они располо</w:t>
        <w:softHyphen/>
        <w:t>жены вне места нахождения юридического лица.</w:t>
      </w:r>
    </w:p>
    <w:p>
      <w:pPr>
        <w:pStyle w:val="Normal"/>
        <w:ind w:firstLine="380"/>
        <w:rPr/>
      </w:pPr>
      <w:r>
        <w:rPr/>
        <w:t xml:space="preserve">Представительства </w:t>
      </w:r>
      <w:r>
        <w:rPr>
          <w:i/>
          <w:iCs/>
        </w:rPr>
        <w:t>и</w:t>
      </w:r>
      <w:r>
        <w:rPr/>
        <w:t xml:space="preserve"> филиалы выполняют различные функции. Представительства выступают в гражданском обороте от имени создав</w:t>
        <w:softHyphen/>
        <w:t>шего их юридического лица, т.е. представляют его интересы и обес</w:t>
        <w:softHyphen/>
        <w:t>печивают их защиту. Предмет деятельности филиалов гораздо шире: они и представляют интересы, и выполняют основные функции (все или часть) юридического лица (п.1 и 2 ст. 55 ГК). Так, представительство может заключать договоры, контролировать их исполнение, заниматься рекламой своей организации. Но вести производственную или иную хозяйственную деятельность, осуществляемую юридическим лицом, вправе только его филиал. Впрочем, и представительства, и филиалы могут создаваться некоммерческими организациями, что соответству</w:t>
        <w:softHyphen/>
        <w:t>ющим образом определит характер деятельности филиала.</w:t>
      </w:r>
    </w:p>
    <w:p>
      <w:pPr>
        <w:pStyle w:val="Normal"/>
        <w:ind w:firstLine="400"/>
        <w:rPr/>
      </w:pPr>
      <w:r>
        <w:rPr/>
        <w:t>Представительства и филиалы не могут иметь прав юридического лица и, следовательно, выступать в обороте от своего имени . Их руко</w:t>
        <w:softHyphen/>
        <w:t>водители действуют от имени юридического лица на основании дове</w:t>
        <w:softHyphen/>
        <w:t>ренности. Наличие у организации представительств или филиалов влияет на содержание ее учредительных документов, поскольку в них должны быть поименованы все филиалы и представительства. Сами же эти обособленные подразделения действуют на основе утверждаемых юридическим лицом положений (как правило, общего вида).</w:t>
      </w:r>
      <w:r>
        <w:br w:type="page"/>
      </w:r>
    </w:p>
    <w:p>
      <w:pPr>
        <w:pStyle w:val="Normal"/>
        <w:rPr/>
      </w:pPr>
      <w:r>
        <w:rPr/>
        <w:t>39. Какие организации могут быть признаны в качестве хозяйственных об</w:t>
        <w:softHyphen/>
        <w:t>ществ и товариществ?</w:t>
      </w:r>
    </w:p>
    <w:p>
      <w:pPr>
        <w:pStyle w:val="Normal"/>
        <w:rPr/>
      </w:pPr>
      <w:r>
        <w:rPr/>
        <w:tab/>
        <w:t>Хозяйственные тов-ва и общ-ва - это родовое понятие, обозначающее несколько самостоятельных видов ком. юр. лиц, общим для которых является то, что их уставной (складочный) капитал разделяется на доли. Именно это отличает хоз. общества и товар-ва от др. ком. орг-ций.</w:t>
      </w:r>
    </w:p>
    <w:p>
      <w:pPr>
        <w:pStyle w:val="Normal"/>
        <w:rPr/>
      </w:pPr>
      <w:r>
        <w:rPr/>
        <w:tab/>
        <w:t>Хоз. тов-ва в росс. законодат-ве понимаются как договорные объединения нескольких лиц для совместного ведения предпринимательской деят-ти под общим именем.</w:t>
      </w:r>
    </w:p>
    <w:p>
      <w:pPr>
        <w:pStyle w:val="Normal"/>
        <w:rPr/>
      </w:pPr>
      <w:r>
        <w:rPr/>
        <w:tab/>
        <w:t>Хоз общ-ва - это организации, создаваемые одним или несколькими лицами путем объединения их имущества для ведения предпринимат. деят-ти.</w:t>
      </w:r>
    </w:p>
    <w:p>
      <w:pPr>
        <w:pStyle w:val="Normal"/>
        <w:rPr/>
      </w:pPr>
      <w:r>
        <w:rPr/>
      </w:r>
      <w:r>
        <w:br w:type="page"/>
      </w:r>
    </w:p>
    <w:p>
      <w:pPr>
        <w:pStyle w:val="Normal"/>
        <w:rPr/>
      </w:pPr>
      <w:r>
        <w:rPr/>
        <w:t>40. Что такое "хозяйственное товарищество" и в каких организационно-правовых формах они создаются?</w:t>
      </w:r>
    </w:p>
    <w:p>
      <w:pPr>
        <w:pStyle w:val="Normal"/>
        <w:ind w:firstLine="720"/>
        <w:rPr/>
      </w:pPr>
      <w:r>
        <w:rPr/>
        <w:t>Хоз. тов-ва в росс. законодат-ве понимаются как договорные объединения нескольких лиц для совместного ведения предпринимательской деят-ти под общим именем.</w:t>
      </w:r>
    </w:p>
    <w:p>
      <w:pPr>
        <w:pStyle w:val="Normal"/>
        <w:rPr/>
      </w:pPr>
      <w:r>
        <w:rPr/>
        <w:tab/>
        <w:t>Главное действующее лицо любого тов-ва - полный товарищ - несет неограниченную ответственность по обязательствам фирмы всем своим имущ-вом. Поэтому в товариществах, в отличие от обществ, учредители, как правило, принимают личное участие в делах предприятия. По этой же причине лицо может являться полным товарищем лишь в одном товариществе. Круг учредителей обычно гораздо уже, чем в обществах, в силу лично-доверительных отношений м/у ними. Принципиальные положения, определяющие возможный состав участников хоз. обществ и тов-в, содержатся в п.4 ст. 66 ГК.</w:t>
      </w:r>
    </w:p>
    <w:p>
      <w:pPr>
        <w:pStyle w:val="Normal"/>
        <w:rPr/>
      </w:pPr>
      <w:r>
        <w:rPr/>
        <w:tab/>
        <w:t>Формы: 1. Полное товарищество - Хоз. тов-во, участники которого солидарно несут субсидарную (дополнительную) ответственность по его обязат-вам всем своим имущ-вом.</w:t>
      </w:r>
    </w:p>
    <w:p>
      <w:pPr>
        <w:pStyle w:val="Normal"/>
        <w:rPr/>
      </w:pPr>
      <w:r>
        <w:rPr/>
        <w:tab/>
        <w:t>2. Товарищество на вере - Хоз. тов-во, состоящее из двух категорий участников: полных товарищей, солидарно несущих субсидарную ответственность по его обязат-вам своим имущ-вом, и товарищей-вкладчиков, не отвечающих по обязат-вам предприятия.</w:t>
      </w:r>
      <w:r>
        <w:br w:type="page"/>
      </w:r>
    </w:p>
    <w:p>
      <w:pPr>
        <w:pStyle w:val="Normal"/>
        <w:rPr/>
      </w:pPr>
      <w:r>
        <w:rPr/>
        <w:t>41. Что такое "хозяйственные общества" и в каких организационно-правовых формах они создаются?</w:t>
      </w:r>
    </w:p>
    <w:p>
      <w:pPr>
        <w:pStyle w:val="Normal"/>
        <w:ind w:firstLine="720"/>
        <w:rPr/>
      </w:pPr>
      <w:r>
        <w:rPr/>
        <w:t>Хоз общ-ва - это организации, создаваемые одним или несколькими лицами путем объединения их имущества для ведения предпринимат. деят-ти.</w:t>
      </w:r>
    </w:p>
    <w:p>
      <w:pPr>
        <w:pStyle w:val="Normal"/>
        <w:rPr/>
      </w:pPr>
      <w:r>
        <w:rPr/>
        <w:tab/>
        <w:t>Для хоз. общ-в характерным является объединение не столько личных усилий участников, сколько их имуществ. Участники не отвечают по обязат-вам фирмы (за исключением обществ с доп. ответ-ю), и их предпринимательский риск ограничен суммой вкладов в уставный капитал. Принципиальные положения, определяющие возможный состав участников хоз. обществ и тов-в, содержатся в п.4 ст. 66 ГК.</w:t>
      </w:r>
    </w:p>
    <w:p>
      <w:pPr>
        <w:pStyle w:val="Normal"/>
        <w:rPr/>
      </w:pPr>
      <w:r>
        <w:rPr/>
        <w:tab/>
        <w:t>Формы: 1. Общество с огр. ответ. - ком. организация, уставный капитал которой разделен на доли заранее определенных размеров, образованная одним или несколькими лицами, не отвечающими по ее обязат-вам.</w:t>
      </w:r>
    </w:p>
    <w:p>
      <w:pPr>
        <w:pStyle w:val="Normal"/>
        <w:rPr/>
      </w:pPr>
      <w:r>
        <w:rPr/>
        <w:tab/>
        <w:t>2. Общество с дополнительной ответственностью - коммерческая организация, уставный капитал которой разделен на доли заранее определенных размеров, образованная одним или несколькими</w:t>
      </w:r>
      <w:r>
        <w:rPr>
          <w:lang w:val="en-US"/>
        </w:rPr>
        <w:t xml:space="preserve"> </w:t>
      </w:r>
      <w:r>
        <w:rPr/>
        <w:t>лицами, солидарно несущими субсидиарную ответственность по ее обязательствам в размере кратном стоимости их вкладов в уставный капитал</w:t>
      </w:r>
      <w:r>
        <w:rPr>
          <w:lang w:val="en-US"/>
        </w:rPr>
        <w:t>.</w:t>
      </w:r>
    </w:p>
    <w:p>
      <w:pPr>
        <w:pStyle w:val="Normal"/>
        <w:rPr/>
      </w:pPr>
      <w:r>
        <w:rPr/>
        <w:tab/>
        <w:t>3. Акционерное общество. Коммерческая организация, образован</w:t>
        <w:softHyphen/>
        <w:t>ная одним или несколькими лицами, не отвечающими по ее обязатель</w:t>
        <w:softHyphen/>
        <w:t>ствам, с уставным капиталом разделенным на равные доли, права на которые удостоверяются ценными бумагами — акциями.</w:t>
      </w:r>
    </w:p>
    <w:p>
      <w:pPr>
        <w:pStyle w:val="Normal"/>
        <w:rPr/>
      </w:pPr>
      <w:r>
        <w:rPr/>
        <w:tab/>
        <w:t>4. Дочерние и зависимые общества. Упоминаемые в ст. 105 и 106 ГК дочерние и зависимые хозяйственные общества не являются самостоятельными организационно-правовыми формами юридических лиц. Их выделение преследует цель защитить интересы кредиторов и участников обществ (акционерных и с ограниченной ответственно</w:t>
        <w:softHyphen/>
        <w:t>стью), оказавшихся под влиянием других предпринимательских организаций.</w:t>
      </w:r>
    </w:p>
    <w:p>
      <w:pPr>
        <w:pStyle w:val="Normal"/>
        <w:rPr/>
      </w:pPr>
      <w:r>
        <w:rPr/>
      </w:r>
      <w:r>
        <w:br w:type="page"/>
      </w:r>
    </w:p>
    <w:p>
      <w:pPr>
        <w:pStyle w:val="Normal"/>
        <w:rPr/>
      </w:pPr>
      <w:r>
        <w:rPr/>
        <w:t>42. Каковы права и обязанности участников хоз. товариществ или обществ?</w:t>
      </w:r>
    </w:p>
    <w:p>
      <w:pPr>
        <w:pStyle w:val="Normal"/>
        <w:rPr/>
      </w:pPr>
      <w:r>
        <w:rPr/>
        <w:tab/>
        <w:t>Основные права и обязанности в общем виде закреплены ст. 67 ГК и могут дополняться в учредительных док-тах. Участники имеют право управлять делами фирмы в той или иной форме, получать информацию о ее деят-ти, участвовать в распределении прибыли и получать чать имущ-ва, оставшегося после ликвидации предприятия (т.н. ликвидационный остаток). В то же время они обязаны участвовать в образовании имущ-ва предприятия и не разглашать конфиденц. Информацию о его деят-ти. Нормы ст. 67 ГК имеют императивный хар-р, поэтому лишить участника какого-либо из перечисленных прав или освободить от обязанности невозможно.</w:t>
      </w:r>
      <w:r>
        <w:br w:type="page"/>
      </w:r>
    </w:p>
    <w:p>
      <w:pPr>
        <w:pStyle w:val="Normal"/>
        <w:rPr/>
      </w:pPr>
      <w:r>
        <w:rPr/>
        <w:t>43. Каковы источники правового регулирования деятельности хоз. обществ и товариществ?</w:t>
      </w:r>
    </w:p>
    <w:p>
      <w:pPr>
        <w:pStyle w:val="Normal"/>
        <w:rPr/>
      </w:pPr>
      <w:r>
        <w:rPr/>
        <w:t>1. ГК РФ (ст. 66 п.4 - принципиальные положения, опред. возможный состав участников; ст. 83 п. 2 - о вкладах)</w:t>
      </w:r>
    </w:p>
    <w:p>
      <w:pPr>
        <w:pStyle w:val="Normal"/>
        <w:rPr/>
      </w:pPr>
      <w:r>
        <w:rPr/>
        <w:t>2. Положение об АО утверждено постановлением СМ РСФСР от 25.12.90 (изм. 92г.)</w:t>
      </w:r>
    </w:p>
    <w:p>
      <w:pPr>
        <w:pStyle w:val="Normal"/>
        <w:rPr/>
      </w:pPr>
      <w:r>
        <w:rPr/>
        <w:t>3. Учредит. договор - хоз. тов-ва</w:t>
      </w:r>
    </w:p>
    <w:p>
      <w:pPr>
        <w:pStyle w:val="Normal"/>
        <w:rPr/>
      </w:pPr>
      <w:r>
        <w:rPr/>
        <w:t>4. Уставы, учредит. договоры - хоз. общ-ва. (Устав - только у АО)</w:t>
      </w:r>
      <w:r>
        <w:br w:type="page"/>
      </w:r>
    </w:p>
    <w:p>
      <w:pPr>
        <w:pStyle w:val="Normal"/>
        <w:rPr/>
      </w:pPr>
      <w:r>
        <w:rPr/>
        <w:t>44. Дайте краткую характеристику коммерческих организаций: 1) полного товарищества : понятие, участники, особенности учреди</w:t>
        <w:softHyphen/>
        <w:t>тельных документов и наименования, ведение дел и управление, фор</w:t>
        <w:softHyphen/>
        <w:t>мирование складочного капитала, прибыли и убытки, изменение сос</w:t>
        <w:softHyphen/>
        <w:t>тава участников, обращение взыскания на долю участника в складоч</w:t>
        <w:softHyphen/>
        <w:t>ном капитале полного товарищества, ликвидация.</w:t>
      </w:r>
    </w:p>
    <w:p>
      <w:pPr>
        <w:pStyle w:val="Normal"/>
        <w:rPr/>
      </w:pPr>
      <w:r>
        <w:rPr/>
        <w:t>Полное товарищество - Хоз. тов-во, участники которого солидарно несут субсидарную (дополнительную) ответственность по его обязат-вам всем своим имущ-вом. Оно возник. на основе договора м/у несколькими участниками (полными товарищами), в качестве кот. могут выступать только предприниматели - индивидуальные или коллективные.</w:t>
      </w:r>
    </w:p>
    <w:p>
      <w:pPr>
        <w:pStyle w:val="Normal"/>
        <w:rPr/>
      </w:pPr>
      <w:r>
        <w:rPr/>
        <w:tab/>
        <w:t>ГК исходит из принципа истинности фирмы, в соответствии с которым фирменное название товар-ва должно включ. в себя истинные имена всех его участников. Можно ограничиться и указанием имени одного из полных товарищей с добавлением к нему слов "... и компания". При изменении персонального состава участников такого тов-ва необходимо вносить соотв. изменения в фирму.</w:t>
      </w:r>
    </w:p>
    <w:p>
      <w:pPr>
        <w:pStyle w:val="Normal"/>
        <w:rPr/>
      </w:pPr>
      <w:r>
        <w:rPr/>
        <w:tab/>
        <w:t>Законодательно различаются случаи управления поным тов-вом (ст. 71) и ведения дел тов-ва (ст. 72). Управление тов-вом осущ-ся на основе решений, принятых всеми участниками единогласно или большинством голосов (если последнее предусмотрено учредит. договором). Ведение же дел, т.е. представительство интересов полного тов-ва в обороте, по общему правилу осущ-ся каждым из участников. В этом случае полное тов-во как юр. лицо имеет несколько самостоят. и равноправ. органов (по числу участников.) Учредит. договор может устанавливать и др. схемы органов полного тов-ва (ведение дел всеми участниками совместно (один коллегиал. орган).</w:t>
      </w:r>
    </w:p>
    <w:p>
      <w:pPr>
        <w:pStyle w:val="Normal"/>
        <w:rPr/>
      </w:pPr>
      <w:r>
        <w:rPr/>
        <w:tab/>
        <w:t>Законодат. нормирование размеров складочного капитала полного тов-ва имеет значение лишь для его регистрации. В дальнейшем ни уменьшение ни полная утрата складочного кап-ла не влекут за собой драматич. последствий (п.2 ст. 74) Это и понятно, т.к. требования кредиторов тов-ва м.б. удовлетворены за счет имущ-ва его участников.</w:t>
      </w:r>
    </w:p>
    <w:p>
      <w:pPr>
        <w:pStyle w:val="Normal"/>
        <w:rPr/>
      </w:pPr>
      <w:r>
        <w:rPr/>
        <w:tab/>
        <w:t>Ответ-ть участников по обязат-вам полного тов-ва отнюдь не подрывает принципа самостоят. гражданско-правовой ответственности юр. лица, т.к. является субсидарной. В первую очередь требования кредиторов должны предъявляться к самому тов-ву, и лишь при недостаточности его имущ-ва - к полным товарищам. Общие правила, регулир-е солидарную ответ-ть, закреплены в ст. 322-325 ГК.</w:t>
      </w:r>
    </w:p>
    <w:p>
      <w:pPr>
        <w:pStyle w:val="Normal"/>
        <w:rPr/>
      </w:pPr>
      <w:r>
        <w:rPr/>
        <w:tab/>
        <w:t>Изменение персонального состава участников (выход, исключение, смерть и пр.), по общему правилу, влечет ликвидацию полного тов-ва. Иное может быть предусмотрено учредит. дог-ром или соглашением оставшихся участников (п.1 ст.76). Аналогичные последствия имеет и изменение имущественного положения участника - объявление его банкротом или обращение кредиторами взыскания на его долю в складочном капитале.</w:t>
      </w:r>
    </w:p>
    <w:p>
      <w:pPr>
        <w:pStyle w:val="Normal"/>
        <w:rPr/>
      </w:pPr>
      <w:r>
        <w:rPr/>
        <w:tab/>
        <w:t>Возможность обращения взыскания на имущ-во самого участника отчасти размывает границу м/у имущ-вом, вложенным в тов-во, и не переданных ему (собственным имущ-вом товарища), лишая последнее своеобразной неприкосновенности. В таких условиях участников мало что удерживает от того, чтобы перевести большую часть своего имущ-ва в капитал предприятия: риск возрастает незначительно.</w:t>
      </w:r>
    </w:p>
    <w:p>
      <w:pPr>
        <w:pStyle w:val="Normal"/>
        <w:rPr/>
      </w:pPr>
      <w:r>
        <w:rPr/>
        <w:tab/>
        <w:t>Будучи по своей природе объединением лиц, полн. тов-во не может состоять из единственного участника и, если такое случилось, должно быть преобразовано в хоз. общ-во или ликвидировано (ст. 81).</w:t>
      </w:r>
      <w:r>
        <w:br w:type="page"/>
      </w:r>
    </w:p>
    <w:p>
      <w:pPr>
        <w:pStyle w:val="Normal"/>
        <w:rPr/>
      </w:pPr>
      <w:r>
        <w:rPr/>
        <w:t>45. Дайте краткую характеристику коммерческих организаций:</w:t>
      </w:r>
      <w:r>
        <w:rPr>
          <w:lang w:val="en-US"/>
        </w:rPr>
        <w:t xml:space="preserve"> </w:t>
      </w:r>
      <w:r>
        <w:rPr/>
        <w:t>2) товарищества на вере: понятие, участники, особенности учредитель</w:t>
        <w:softHyphen/>
        <w:t>ных документов и наименования, ведение дел и управление, форми</w:t>
        <w:softHyphen/>
        <w:t>рование складочного капитала, прибыли и убытки, изменение сос</w:t>
        <w:softHyphen/>
        <w:t>тава участников, ответственность полных товариществ и риск вклад</w:t>
        <w:softHyphen/>
        <w:t>чиков, ликвидация товариществ на вере.</w:t>
      </w:r>
    </w:p>
    <w:p>
      <w:pPr>
        <w:pStyle w:val="Normal"/>
        <w:ind w:firstLine="720"/>
        <w:rPr/>
      </w:pPr>
      <w:r>
        <w:rPr/>
        <w:t xml:space="preserve">Товарищество на вере - Хоз. тов-во, состоящее из двух категорий участников: полных товарищей (комплементариев), солидарно несущих субсидарную ответственность по его обязат-вам своим имущ-вом, и товарищей-вкладчиков (коммандистов), не отвечающих по обязат-вам предприятия. </w:t>
      </w:r>
    </w:p>
    <w:p>
      <w:pPr>
        <w:pStyle w:val="Normal"/>
        <w:ind w:firstLine="720"/>
        <w:rPr/>
      </w:pPr>
      <w:r>
        <w:rPr/>
        <w:tab/>
        <w:t>Аналогично полному товарищ-ву, фирменное название тов-ва на вере должно содержать имена всех или, по крайней мере, одного полного товарища (с добавлением "... и компания").</w:t>
      </w:r>
    </w:p>
    <w:p>
      <w:pPr>
        <w:pStyle w:val="Normal"/>
        <w:ind w:firstLine="720"/>
        <w:rPr/>
      </w:pPr>
      <w:r>
        <w:rPr/>
        <w:tab/>
        <w:t>Форма эта - как способ привлечения к ведению торгового промысла капиталов анонимных вкладчиков. Так, в соотв. с п. 1 ст. 83 ГК, товарищи-вкладчики могут даже не участвовать в подписании учредит. дог-ра. Но тов-во на вере - договорное объединение лиц и, следовательно, учредит. договор явл. его единств. учредит. док-том.</w:t>
      </w:r>
    </w:p>
    <w:p>
      <w:pPr>
        <w:pStyle w:val="Normal"/>
        <w:ind w:firstLine="720"/>
        <w:rPr/>
      </w:pPr>
      <w:r>
        <w:rPr/>
        <w:tab/>
        <w:t>Взаимн. права и обяз-ти основываются, наряду с учредит. дог-ром, свидетельством об участии, кот. упоминается в ГК,. удостоверяющее внесение вкладав складочный капитал (п.1 ст. 85). Указанное свидетельство не является ценной бумагой, т.к. не отнесено законодат-вом к числу таковых (ст. 143), а также потому, что вклад, удостоверенный свидет-вом, может передоваться частично (п.2 ст. 85). Значит, свидетельство об участии не может быть единственным док-том, удостоверяющим права членства коммандиста в тов-ве. Вывод: отношения товарищей-вкладчиков и полных товарищей должны регулироваться договором. И если это не учредит. договор, то, значит, какой-то другой, условно называемый договорм об участии в тов-ве. Такая юридич. конструкция позволяет сохранить абсолют. тайну личности коммандиста.</w:t>
      </w:r>
    </w:p>
    <w:p>
      <w:pPr>
        <w:pStyle w:val="Normal"/>
        <w:ind w:firstLine="720"/>
        <w:rPr/>
      </w:pPr>
      <w:r>
        <w:rPr/>
        <w:tab/>
        <w:t>Выражаясь образно, тов-во на вере как бы включ. в себя две относит. самостоят-е структуры: полное тов-во и группу (или одного) товарищей вкладчиков. С одн. стороны, коммандисты полностью отстранены от участия в управлении и ведении дел тов-ва. С другой - они распоряжаются своими вкладами совершенно независимо от полных товарищей.</w:t>
      </w:r>
    </w:p>
    <w:p>
      <w:pPr>
        <w:pStyle w:val="Normal"/>
        <w:rPr/>
      </w:pPr>
      <w:r>
        <w:rPr/>
        <w:t>Отличительная особен</w:t>
        <w:softHyphen/>
        <w:t>ность прав коммандитиста га имущество товарищества заключается в том, что при выходе из предприятия, он вправе претендовать лишь на возврат своего в</w:t>
      </w:r>
      <w:r>
        <w:rPr>
          <w:i/>
          <w:iCs/>
        </w:rPr>
        <w:t>клада,</w:t>
      </w:r>
      <w:r>
        <w:rPr/>
        <w:t xml:space="preserve"> а не на получение соответствующей доли в иму</w:t>
        <w:softHyphen/>
        <w:t>ществе фирмы (пп.4 п.2 ст. 85 ГК). Однако в случае ликвидации фирмы товарищ-вкладчик участвует в распределении ликвидационного остат ка наравне с полными товарищами.</w:t>
      </w:r>
    </w:p>
    <w:p>
      <w:pPr>
        <w:pStyle w:val="Normal"/>
        <w:ind w:firstLine="380"/>
        <w:rPr/>
      </w:pPr>
      <w:r>
        <w:rPr/>
        <w:t>Основания ликвидации товарищества иа вере обладают значитель-ной спецификой. В частности, товарищество на вере сохраняется, если в нем остаются по крайней мере один полный товарищ и один ком</w:t>
        <w:softHyphen/>
        <w:t>мандитист (ч.2 п.1 ст. 86 ГК). Значит, во всех случаях изменений персонального состава участников, товарищество, по общему правилу, продолжает существовать.</w:t>
      </w:r>
    </w:p>
    <w:p>
      <w:pPr>
        <w:pStyle w:val="Normal"/>
        <w:ind w:firstLine="720"/>
        <w:rPr/>
      </w:pPr>
      <w:r>
        <w:rPr/>
        <w:t>В части, не затрагивающей правового положения коммандитистов, товарищество на вере аналогично полному товариществу (п.5 ст. 85)</w:t>
      </w:r>
      <w:r>
        <w:br w:type="page"/>
      </w:r>
    </w:p>
    <w:p>
      <w:pPr>
        <w:pStyle w:val="Normal"/>
        <w:rPr/>
      </w:pPr>
      <w:r>
        <w:rPr/>
        <w:t>46. Дайте краткую характеристику коммерческих организаций:</w:t>
      </w:r>
      <w:r>
        <w:rPr>
          <w:lang w:val="en-US"/>
        </w:rPr>
        <w:t xml:space="preserve"> </w:t>
      </w:r>
      <w:r>
        <w:rPr/>
        <w:t>3) общества с ограниченной и дополнительной ответственностью: понятие, участники, особенности учредительных документов, значение и порядок формирования уставного капитала, управление, измене</w:t>
        <w:softHyphen/>
        <w:t>ние состава участников.</w:t>
      </w:r>
    </w:p>
    <w:p>
      <w:pPr>
        <w:pStyle w:val="Normal"/>
        <w:ind w:firstLine="720"/>
        <w:rPr/>
      </w:pPr>
      <w:r>
        <w:rPr/>
        <w:t>Общество с огр. ответ. - ком. организация, уставный капитал которой разделен на доли заранее определенных размеров, образованная одним или несколькими лицами, не отвечающими по ее обязат-вам.</w:t>
      </w:r>
    </w:p>
    <w:p>
      <w:pPr>
        <w:pStyle w:val="Normal"/>
        <w:ind w:firstLine="380"/>
        <w:rPr/>
      </w:pPr>
      <w:r>
        <w:rPr/>
        <w:t>Учредительными документами общества с ограниченной ответст</w:t>
        <w:softHyphen/>
        <w:t>венностью являются устав и учредительный договор (последний не мо</w:t>
        <w:softHyphen/>
        <w:t>жет заключаться, если в обществе всего один участник). Фирменное наименование общества строится по общим правилам, например: «Общество с ограниченной ответственностью «Апрель». Общество с ограниченной ответственностью относится к числу т.н. «объединений капиталов» и, в отличие от товариществ, личный элемент в нем играет подчиненную роль. Однако в сравнении с акционерными обществами, общество с ограниченной ответственностью отличают более тесные отношения участников, более закрытый характер членства. Поэтому законом об обществах с ограниченной ответственностью предполагает</w:t>
        <w:softHyphen/>
        <w:t>ся установить максимальное число его участников. При его превы</w:t>
        <w:softHyphen/>
        <w:t>шении общество подлежит преобразованию в АО или ликвидации.</w:t>
      </w:r>
    </w:p>
    <w:p>
      <w:pPr>
        <w:pStyle w:val="Normal"/>
        <w:ind w:firstLine="380"/>
        <w:rPr/>
      </w:pPr>
      <w:r>
        <w:rPr/>
        <w:t>Новым для нашего законодательства является правило о том, что уставный капитал общества разделяется на доли заранее определенных учредительными документами размеров (п.1 ст. 87 ГК). Это в значительной степени формализует имущественное участие в обществе и упрощает процедуру управления, а также передачу долей. Термин «доля в уставном капитале» употребляется ГК в двух значениях: как элементарной доли заранее определенного размера, на которые разде</w:t>
        <w:softHyphen/>
        <w:t>лен уставный капитал, и как совокупной доли (суммы элементарных долей), принадлежащей конкретному участнику. Например, совокуп</w:t>
        <w:softHyphen/>
        <w:t xml:space="preserve">ная доля участника в уставном капитале, равная 20 процентам, может состоять из 20 элементарных долей по 1% или 4 долей по </w:t>
      </w:r>
      <w:r>
        <w:rPr>
          <w:i/>
          <w:iCs/>
        </w:rPr>
        <w:t>5%.</w:t>
      </w:r>
      <w:r>
        <w:rPr/>
        <w:t xml:space="preserve"> Можно полагать, что если участник отчуждает не всю свою долю в уставном капитале, а лишь ее часть, то величина отчуждаемой части во всяком случае не может быть меньше элементарной доли. Иными словами, дробление элементарных долей при их отчуждении не допускается.</w:t>
      </w:r>
    </w:p>
    <w:p>
      <w:pPr>
        <w:pStyle w:val="Normal"/>
        <w:rPr/>
      </w:pPr>
      <w:r>
        <w:rPr/>
        <w:t>Наличие доли в уставном капитале, конечно, не означает каких-либо вещных прав на имущество предприятия. Права участников по отношению к обществу (на участие в управлении, информацию, долю прибыли, ликвидационный остаток и т.п.) реализуются в рамках едино</w:t>
        <w:softHyphen/>
        <w:t>го обязательства.</w:t>
      </w:r>
    </w:p>
    <w:p>
      <w:pPr>
        <w:pStyle w:val="Normal"/>
        <w:ind w:firstLine="380"/>
        <w:rPr/>
      </w:pPr>
      <w:r>
        <w:rPr/>
        <w:t>Прекращение членства в обществе может происходить не только в результате отчуждения доли, но и путем выхода участника из общества (ст. 94 ГК). По своим правовым последствиям, заявление о выходе означает требование о принудительном выкупе доли участника обще</w:t>
        <w:softHyphen/>
        <w:t>ством. Это требование подлежит обязательному удовлетворению, что может привести к уменьшению размера уставного капитала, если участники не решат восполнить убыль имущества.</w:t>
      </w:r>
    </w:p>
    <w:p>
      <w:pPr>
        <w:pStyle w:val="Normal"/>
        <w:ind w:firstLine="380"/>
        <w:rPr/>
      </w:pPr>
      <w:r>
        <w:rPr/>
        <w:t>Правовое положение органов управления обществом должно быть детально урегулировано упоминавшимся выше законом. ГК уста</w:t>
        <w:softHyphen/>
        <w:t>навливает в этой области лишь самые общие правила. Высшим органом управления обществом является общее собрание его участников, один голос в котором соответствует одной доле в уставном капитале. Иск</w:t>
        <w:softHyphen/>
        <w:t>лючительная компетенция общего собрания перечислена в п.3 ст. 91 ГК и включает в себя: изменение устава общества и размера его устав</w:t>
        <w:softHyphen/>
        <w:t>ного капитала, образование и прекращение исполнительных органов общества, утверждение годовых отчетов и балансов, распределение прибылей и убытков, и пр.</w:t>
      </w:r>
    </w:p>
    <w:p>
      <w:pPr>
        <w:pStyle w:val="Normal"/>
        <w:ind w:firstLine="380"/>
        <w:rPr/>
      </w:pPr>
      <w:r>
        <w:rPr/>
        <w:t>Органами общества как юридического лица могут быть как единоличный орган (директор, президент и т.п), так и коллегиальный (правление, дирекция и т.п.), либо оба вместе.</w:t>
      </w:r>
    </w:p>
    <w:p>
      <w:pPr>
        <w:pStyle w:val="Normal"/>
        <w:ind w:firstLine="380"/>
        <w:rPr/>
      </w:pPr>
      <w:r>
        <w:rPr/>
        <w:t>Изменения персонального состава участников общества с ограниченной ответственностью, равно как и их имущественного поло</w:t>
        <w:softHyphen/>
        <w:t>жения, не приводят к его ликвидации. Общество продолжает функционировать даже если в нем остался всего один участник.</w:t>
      </w:r>
    </w:p>
    <w:p>
      <w:pPr>
        <w:pStyle w:val="Normal"/>
        <w:ind w:firstLine="380"/>
        <w:rPr/>
      </w:pPr>
      <w:r>
        <w:rPr>
          <w:b/>
          <w:bCs/>
        </w:rPr>
        <w:t>Общество</w:t>
      </w:r>
      <w:r>
        <w:rPr/>
        <w:t xml:space="preserve"> с дополнительной ответственностью. </w:t>
      </w:r>
      <w:r>
        <w:rPr>
          <w:i/>
          <w:iCs/>
        </w:rPr>
        <w:t>Коммерческая организация, уставный капитал которой разделен на доли заранее определенных размеров, образованная одним или несколькими лицами, солидарно несущими субсидиарную ответственность по ее обязательствам в размере кратном стоимости их вкладов в уставный капитал.</w:t>
      </w:r>
    </w:p>
    <w:p>
      <w:pPr>
        <w:pStyle w:val="Normal"/>
        <w:ind w:firstLine="400"/>
        <w:rPr/>
      </w:pPr>
      <w:r>
        <w:rPr/>
        <w:t>Специфика общества с дополнительной ответственностью состоит в особом характере имущественной ответственности участников по его долгам. Во-первых, эта ответственность является субсидиарной, а значит требования к участникам могут быть предъявлены лишь при недостаточности имущества общества для расчетов с кредиторами. Во-вторых, ответственность носит солидарный характер, следовательно, кредиторы вправе в полном объеме или в любой части предъявить тре</w:t>
        <w:softHyphen/>
        <w:t>бования к любому из участников, который обязан их удовлетворить. В-третьих, участники несут одинаковую ответственность, т.е. в равной мере кратную размерам их вкладов в уставный капитал (п. 1 ст. 95 ГК). В-четвертых, общий объем ответственности всех участников определя</w:t>
        <w:softHyphen/>
        <w:t>ется учредительными документами как величина кратная (двух-, трех</w:t>
        <w:softHyphen/>
        <w:t>кратная и т.п.) размеру уставного капитала.</w:t>
      </w:r>
    </w:p>
    <w:p>
      <w:pPr>
        <w:pStyle w:val="Normal"/>
        <w:rPr/>
      </w:pPr>
      <w:r>
        <w:rPr/>
        <w:t>В остальном этот вид обществ мало чем отличается от обществ с ограниченной ответственностью.</w:t>
      </w:r>
      <w:r>
        <w:br w:type="page"/>
      </w:r>
    </w:p>
    <w:p>
      <w:pPr>
        <w:pStyle w:val="Normal"/>
        <w:rPr/>
      </w:pPr>
      <w:r>
        <w:rPr/>
        <w:t>47. Дайте краткую характеристику коммерческих организаций: 4) акционерного общества; понятие, виды, учредительные документы и порядок создания, уставной капитал, его формирование и изменение, права акционеров, управление обществом.</w:t>
      </w:r>
    </w:p>
    <w:p>
      <w:pPr>
        <w:pStyle w:val="Normal"/>
        <w:ind w:firstLine="720"/>
        <w:rPr/>
      </w:pPr>
      <w:r>
        <w:rPr/>
        <w:t xml:space="preserve">Акционерное общество. </w:t>
      </w:r>
      <w:r>
        <w:rPr>
          <w:i/>
          <w:iCs/>
        </w:rPr>
        <w:t>Коммерческая организация, образован</w:t>
        <w:softHyphen/>
        <w:t>ная одним или несколькими лицами, не отвечающими по ее обязатель</w:t>
        <w:softHyphen/>
        <w:t>ствам, с уставным капиталом разделенным на равные доли, права на которые удостоверяются ценными бумагами — акциями,</w:t>
      </w:r>
      <w:r>
        <w:rPr/>
        <w:t xml:space="preserve"> называется акционерным обществом.</w:t>
      </w:r>
    </w:p>
    <w:p>
      <w:pPr>
        <w:pStyle w:val="Normal"/>
        <w:ind w:firstLine="400"/>
        <w:rPr/>
      </w:pPr>
      <w:r>
        <w:rPr/>
        <w:t>Основное отличие акционерного общества от других юридических лиц заключается в способе закрепления прав участника по отношению к обществу: путем удостоверения их акциями. Это, в свою очередь, обуславливает специфику осуществления прав по</w:t>
      </w:r>
      <w:r>
        <w:rPr>
          <w:b/>
          <w:bCs/>
        </w:rPr>
        <w:t xml:space="preserve"> акции и</w:t>
      </w:r>
      <w:r>
        <w:rPr/>
        <w:t xml:space="preserve"> их передачи.</w:t>
      </w:r>
    </w:p>
    <w:p>
      <w:pPr>
        <w:pStyle w:val="Normal"/>
        <w:ind w:firstLine="380"/>
        <w:rPr/>
      </w:pPr>
      <w:r>
        <w:rPr/>
        <w:t>Устав признается единственным учредительным документом АО, чем подчеркивается формальный характер личного участия в обществе (п. 3 ст. 98 ГК), и утверждается на собрании учредителей. Вместе с тем, ГК говорит и о заключении учредительного договора, регулирующего отношения учредителей в процессе создания АО (п. 1 ст. 98 ГК). Такой договор служит вспомогательным средством, облегчающим создание АО, как правило, не представляется на регистрацию и впоследствии может быть расторгнут без ущерба для самого общества.</w:t>
      </w:r>
    </w:p>
    <w:p>
      <w:pPr>
        <w:pStyle w:val="Normal"/>
        <w:rPr/>
      </w:pPr>
      <w:r>
        <w:rPr/>
        <w:t>Уставный капитал АО равен номинальной стоимости приобретен</w:t>
        <w:softHyphen/>
        <w:t>ных акционерами акций (ст. 99 ГК). Внесение вклада в уставный капитал общества означает в то же время совершение договора купли-продажи акции. Продавцом в этом договоре выступает само общество, которое не вправе отказаться от его заключения с учредителем.</w:t>
      </w:r>
    </w:p>
    <w:p>
      <w:pPr>
        <w:pStyle w:val="Normal"/>
        <w:ind w:firstLine="380"/>
        <w:rPr/>
      </w:pPr>
      <w:r>
        <w:rPr/>
        <w:t>Увеличение уставного капитала АО путем выпуска дополнитель</w:t>
        <w:softHyphen/>
        <w:t xml:space="preserve">ных акций может осуществляться двумя способами. </w:t>
      </w:r>
      <w:r>
        <w:rPr>
          <w:i/>
          <w:iCs/>
        </w:rPr>
        <w:t xml:space="preserve">Закрытое </w:t>
      </w:r>
      <w:r>
        <w:rPr/>
        <w:t xml:space="preserve">акционерное общество обязано распределять все акции новых выпусков между конкретными заранее известными лицами. </w:t>
      </w:r>
      <w:r>
        <w:rPr>
          <w:i/>
          <w:iCs/>
        </w:rPr>
        <w:t xml:space="preserve">Открытое </w:t>
      </w:r>
      <w:r>
        <w:rPr/>
        <w:t>акционерное общество вправе предлагать акции для приобретения не</w:t>
        <w:softHyphen/>
        <w:t>ограниченному кругу лиц, т.е. проводить на них открытую подписку (п.1 и 2 ст. 97 ГК).</w:t>
      </w:r>
    </w:p>
    <w:p>
      <w:pPr>
        <w:pStyle w:val="Normal"/>
        <w:ind w:firstLine="380"/>
        <w:rPr/>
      </w:pPr>
      <w:r>
        <w:rPr/>
        <w:t>Способами формирования уставного капитала не исчерпываются различия открытых и закрытых акционерных обществ. Число участников закрытого АО не может превышать установленного законом предела , а в случае его превышения общество преобразуется в откры</w:t>
        <w:softHyphen/>
        <w:t>тое АО либо ликвидируется. Акционеры закрытого АО имеют право преимущественной покупки отчуждаемых другими акционерами акций (аналогично передаче долей в обществе с ограниченной ответст</w:t>
        <w:softHyphen/>
        <w:t>венностью). Отмеченные различия открытых и закрытых АО все же не приводят к расщеплению акционерных обществ на две самостоятельные организационно-правовые формы, ибо укладываются в рамки единого понятия АО и не противоречат общим принципам акционерной формы предприятия.</w:t>
      </w:r>
    </w:p>
    <w:p>
      <w:pPr>
        <w:pStyle w:val="Normal"/>
        <w:rPr/>
      </w:pPr>
      <w:r>
        <w:rPr/>
        <w:t>К органам управления акционерным обществом закон относит общее собрание акционеров, а также совет директоров (наблюдатель</w:t>
        <w:softHyphen/>
        <w:t>ный совет), который создается, если в обществе более 50 участников. Органами АО как юридического лица, т.е. исполнительными органами, являются либо единоличный руководитель, либо коллегиальный орган (правление, дирекция и т.п.), либо оба вместе. Их компетенция опре</w:t>
        <w:softHyphen/>
        <w:t>деляется ст. 103 ГК, уставом общества, а в дальнейшем — и законом об акционерных обществах.</w:t>
      </w:r>
      <w:r>
        <w:br w:type="page"/>
      </w:r>
    </w:p>
    <w:p>
      <w:pPr>
        <w:pStyle w:val="Normal"/>
        <w:rPr/>
      </w:pPr>
      <w:r>
        <w:rPr/>
        <w:t>48. Дайте краткую характеристику коммерческих организаций: 5) дочернего хозяйственного общества; 6) зависимого хозяйственного общества;</w:t>
      </w:r>
    </w:p>
    <w:p>
      <w:pPr>
        <w:pStyle w:val="Normal"/>
        <w:rPr/>
      </w:pPr>
      <w:r>
        <w:rPr/>
        <w:tab/>
        <w:t>Дочерние и зависимые общества. Упоминаемые в ст. 105 и 106 ГК дочерние и зависимые хозяйственные общества не являются самостоятельными организационно-правовыми формами юридических лиц. Их выделение преследует цель защитить интересы кредиторов и участников обществ (акционерных и с ограниченной ответственно</w:t>
        <w:softHyphen/>
        <w:t>стью), оказавшихся под влиянием других предпринимательских организаций.</w:t>
      </w:r>
    </w:p>
    <w:p>
      <w:pPr>
        <w:pStyle w:val="Normal"/>
        <w:ind w:firstLine="380"/>
        <w:rPr/>
      </w:pPr>
      <w:r>
        <w:rPr/>
        <w:t>Общество или товарищество, повлиявшее на решения другого общества (дочернего) в силу преобладающего участия в его уставном капитале, в соответствии с договором или по иным основаниям, несет солидарную с дочерним обществом ответственность по сделкам, совер</w:t>
        <w:softHyphen/>
        <w:t>шенным в результате такого влияния. В случае несостоятельности до</w:t>
        <w:softHyphen/>
        <w:t>чернего общества по вине основного последнее субсидиарно отвечает по его долгам.</w:t>
      </w:r>
    </w:p>
    <w:p>
      <w:pPr>
        <w:pStyle w:val="Normal"/>
        <w:rPr/>
      </w:pPr>
      <w:r>
        <w:rPr/>
        <w:t>Зависимые общества выделяются по чисто формальному критерию: принадлежности более 20% их уставного капитала другому хозяйст</w:t>
        <w:softHyphen/>
        <w:t>венному обществу (преобладающему). Особенности зависимого и пре</w:t>
        <w:softHyphen/>
        <w:t>обладающего статуса общества законодатель, вероятно, определит поз</w:t>
        <w:softHyphen/>
        <w:t>днее.</w:t>
      </w:r>
      <w:r>
        <w:br w:type="page"/>
      </w:r>
    </w:p>
    <w:p>
      <w:pPr>
        <w:pStyle w:val="Normal"/>
        <w:rPr/>
      </w:pPr>
      <w:r>
        <w:rPr/>
        <w:t>49. Дайте краткую характеристику коммерческих организаций: 7) производственных кооперативов;</w:t>
      </w:r>
    </w:p>
    <w:p>
      <w:pPr>
        <w:pStyle w:val="Normal"/>
        <w:ind w:firstLine="720"/>
        <w:rPr/>
      </w:pPr>
      <w:r>
        <w:rPr>
          <w:i/>
          <w:iCs/>
        </w:rPr>
        <w:t>Производственный кооператив (артель) — это объединение лиц для совместного ведения предпринимательской деятельности на на</w:t>
        <w:softHyphen/>
        <w:t>чалах их личного трудового и иного участия, первоначальное имуще</w:t>
        <w:softHyphen/>
        <w:t>ство которого складывается из паев членов объединения.</w:t>
      </w:r>
    </w:p>
    <w:p>
      <w:pPr>
        <w:pStyle w:val="Normal"/>
        <w:ind w:firstLine="380"/>
        <w:rPr/>
      </w:pPr>
      <w:r>
        <w:rPr/>
        <w:t>В производственном кооперативе,</w:t>
      </w:r>
      <w:r>
        <w:rPr>
          <w:b/>
          <w:bCs/>
        </w:rPr>
        <w:t xml:space="preserve"> как и</w:t>
      </w:r>
      <w:r>
        <w:rPr/>
        <w:t xml:space="preserve"> в хозяйственных то</w:t>
        <w:softHyphen/>
        <w:t>вариществах, решающее значение имеет личное участие его членов в деятельности организации. Но нормы о хозяйственных товариществах сконструированы в основном в расчете на то, чтобы обеспечить полным товарищам возможность непосредственного личного участия в предпринимательской деятельности. В отношении же производствен</w:t>
        <w:softHyphen/>
        <w:t>ных кооперативов, акцент делается на непосредственном трудовом участии, предполагающем включение участника в состав трудового коллектива кооператива. Решение имущественных вопросов и управ</w:t>
        <w:softHyphen/>
        <w:t>ление также обладают значительной спецификой.</w:t>
      </w:r>
    </w:p>
    <w:p>
      <w:pPr>
        <w:pStyle w:val="Normal"/>
        <w:ind w:firstLine="380"/>
        <w:rPr/>
      </w:pPr>
      <w:r>
        <w:rPr/>
        <w:t>Участниками производственного кооператива являются, по обще</w:t>
        <w:softHyphen/>
        <w:t>му правилу, граждане. Причем, в отличие от полных товарищей, им абсолютно не требуется статуса индивидуального предпринимателя. Наряду с ними участвовать в кооперативе могут и юридические лица, если это допускается уставом кооператива или соответствующими за</w:t>
        <w:softHyphen/>
        <w:t>конами. Число членов кооператива не может быть менее пяти.</w:t>
      </w:r>
    </w:p>
    <w:p>
      <w:pPr>
        <w:pStyle w:val="Normal"/>
        <w:rPr/>
      </w:pPr>
      <w:r>
        <w:rPr/>
        <w:t>Говоря об участии в кооперативе, необходимо отметить, что термин «членство» может употребляться в разных значениях: как синоним</w:t>
      </w:r>
    </w:p>
    <w:p>
      <w:pPr>
        <w:pStyle w:val="Normal"/>
        <w:rPr/>
      </w:pPr>
      <w:r>
        <w:rPr/>
        <w:t>вообще участия в организации (и в этом смысле можно говорить, например, о членстве в АО), и как специфическая форма личного участия, совершенно не связанного с участием имущественным. ГК понимает членство в кооперативе именно в последнем его значении.</w:t>
      </w:r>
    </w:p>
    <w:p>
      <w:pPr>
        <w:pStyle w:val="Normal"/>
        <w:ind w:firstLine="380"/>
        <w:rPr/>
      </w:pPr>
      <w:r>
        <w:rPr/>
        <w:t>Имущество кооператива первоначально складывается из паевых взносов его членов, которые не идентичны долям в уставном капитале хозяйственных обществ и товариществ. Права члена в отношении коо</w:t>
        <w:softHyphen/>
        <w:t>ператива отнюдь не обусловлены величиной его паевого взноса. Так, независимо от величины пая, каждый член кооператива имеет один голос на общем собрании участников (п.4 ст. 110 ГК). Распределение прибыли и ликвидационного остатка между членами кооператива обычно производится в соответствии с их трудовым участием (п. 4 ст. 109 ГК). В случае образования неделимых фондов, пай и вовсе переста</w:t>
        <w:softHyphen/>
        <w:t>ет соответствовать доле в имуществе кооператива. При выходе из коо</w:t>
        <w:softHyphen/>
        <w:t>ператива его член имеет право лишь на выплату ему пая, но никак не выплаты доли во всем имуществе.</w:t>
      </w:r>
    </w:p>
    <w:p>
      <w:pPr>
        <w:pStyle w:val="Normal"/>
        <w:ind w:firstLine="380"/>
        <w:rPr/>
      </w:pPr>
      <w:r>
        <w:rPr/>
        <w:t>Члены кооператива несут субсидиарную ответственность по всем его обязательствам в порядке и размерах, установленных уставом и законом о производственных кооперативах (п. 2 ст. 107 ГК).</w:t>
      </w:r>
    </w:p>
    <w:p>
      <w:pPr>
        <w:pStyle w:val="Normal"/>
        <w:rPr/>
      </w:pPr>
      <w:r>
        <w:rPr/>
        <w:t>Система кооперативных органов состоит из общего собрания его членов (высший орган), наблюдательного совета (образование которо</w:t>
        <w:softHyphen/>
        <w:t>го, в отличие от АО, не обязательно) и исполнительных органов: прав</w:t>
        <w:softHyphen/>
        <w:t>ления и (или) председателя (ст. 110 ГК). Обязательным для коопе</w:t>
        <w:softHyphen/>
        <w:t>ративов является принцип комплектования его органов только из числа членов.</w:t>
      </w:r>
      <w:r>
        <w:br w:type="page"/>
      </w:r>
    </w:p>
    <w:p>
      <w:pPr>
        <w:pStyle w:val="Normal"/>
        <w:rPr/>
      </w:pPr>
      <w:r>
        <w:rPr/>
        <w:t>50. Дайте краткую характеристику коммерческих организаций: 8) государственных и муниципальных предприятий, их видов.</w:t>
      </w:r>
    </w:p>
    <w:p>
      <w:pPr>
        <w:pStyle w:val="Normal"/>
        <w:ind w:firstLine="720"/>
        <w:rPr/>
      </w:pPr>
      <w:r>
        <w:rPr/>
        <w:t>Специфика этих субъектов гражданского права состоит в том, что их имущество находится соответ</w:t>
        <w:softHyphen/>
        <w:t>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 (п. 1 ст. 113 ГК). Поэтому они являются единственным видом коммерческих юридических лиц, которые имеют не право собственности на принадлежащее им имущество, а вторичное вещное право. Государственные и муниципальные предприятия явля</w:t>
        <w:softHyphen/>
        <w:t>ются унитарными, а их имущество неделимо и не может быть распреде</w:t>
        <w:softHyphen/>
        <w:t>лено по вкладам.</w:t>
      </w:r>
    </w:p>
    <w:p>
      <w:pPr>
        <w:pStyle w:val="Normal"/>
        <w:ind w:firstLine="380"/>
        <w:rPr/>
      </w:pPr>
      <w:r>
        <w:rPr/>
        <w:t>Учредительными документами государственных и муниципальных предприятий являются решение собственника (как правило, его пред</w:t>
        <w:softHyphen/>
        <w:t>ставителя в лице конкретного органа государственного комитета по управлению государственным имуществом) и устав, утвержденный указанным лицом. В соответствии с п.2 ст. 52 ГК в учредительных документах унитарных предприятий должны быть определены предмет и цели деятельности конкретного юридического лица. Это обусловлено тем, что правоспособность государственных и муниципальных предприятий, в отличие от других коммерческих организаций, являет</w:t>
        <w:softHyphen/>
        <w:t xml:space="preserve">ся специальной. Поэтому государственные и муниципальные предприятия не могут осуществлять любые виды деятельности, они должны заниматься только такими видами хозяйствования, которые определены им собственником в уставе. </w:t>
      </w:r>
    </w:p>
    <w:p>
      <w:pPr>
        <w:pStyle w:val="Normal"/>
        <w:ind w:firstLine="380"/>
        <w:rPr/>
      </w:pPr>
      <w:r>
        <w:rPr/>
        <w:t>Природа государственных и муниципальных предприятий находит свое выражение в их фирменном наименовании, которое должно содер</w:t>
        <w:softHyphen/>
        <w:t>жать указание на собственника их имущества. Другие средства индивидуализации государственных и муниципальных предприятий не отличаются от аналогичных средств иных коммерческих организаций.</w:t>
      </w:r>
    </w:p>
    <w:p>
      <w:pPr>
        <w:pStyle w:val="Normal"/>
        <w:ind w:firstLine="380"/>
        <w:rPr/>
      </w:pPr>
      <w:r>
        <w:rPr/>
        <w:t>В отличие от других предпринимательских юридических лиц, орга</w:t>
        <w:softHyphen/>
        <w:t>ны управления государственных и муниципальных предприятий,</w:t>
      </w:r>
      <w:r>
        <w:rPr>
          <w:b/>
          <w:bCs/>
        </w:rPr>
        <w:t xml:space="preserve"> как </w:t>
      </w:r>
      <w:r>
        <w:rPr/>
        <w:t>правило, носят единоличный характер. Возглавляет предприятие руко</w:t>
        <w:softHyphen/>
        <w:t>водитель (генеральный директор, директор), который назначается на должность и освобождается от должности собственником, либо уполно</w:t>
        <w:softHyphen/>
        <w:t>моченным собственником органом и им подотчетен (п.4 ст. 113 ГК).</w:t>
      </w:r>
    </w:p>
    <w:p>
      <w:pPr>
        <w:pStyle w:val="Normal"/>
        <w:ind w:firstLine="380"/>
        <w:rPr/>
      </w:pPr>
      <w:r>
        <w:rPr/>
        <w:t>Виды: 1. Унитарное предприятие, основанное на праве хозяйственного ве</w:t>
        <w:softHyphen/>
        <w:t>дения. Оно создается по решению уполномоченного на то государствен</w:t>
        <w:softHyphen/>
        <w:t>ного органа (комитета по управлению государственным имуществом) или органа местного самоуправления  (для муниципальных предприятий) и существует за счет самостоятельно извлеченной прибыли.</w:t>
      </w:r>
    </w:p>
    <w:p>
      <w:pPr>
        <w:pStyle w:val="Normal"/>
        <w:ind w:firstLine="380"/>
        <w:rPr/>
      </w:pPr>
      <w:r>
        <w:rPr/>
        <w:t>2. Унитарное предприятие, основанное на праве оперативного уп</w:t>
        <w:softHyphen/>
        <w:t>равления (федеральное казенное предприятие). Правовое положение унитарного предприятия, основанного на праве оперативного управ</w:t>
        <w:softHyphen/>
        <w:t>ления (федерального казенного предприятия), весьма специфично. С одной стороны, казенное предприятие создается для производства продукции (выполнения работ, оказания услуг) и, следовательно, осуще</w:t>
        <w:softHyphen/>
        <w:t>ствляет коммерческую деятельность. С другой стороны, оно может осу</w:t>
        <w:softHyphen/>
        <w:t>ществлять свою хозяйственную деятельность за счет бюджетных средств, выделенных федеральной казной . Таким образом, правоспо</w:t>
        <w:softHyphen/>
        <w:t>собность казенного предприятия занимает промежуточное положение между  правоспособностью  коммерческой  и  некоммерческой организаций, т.е. такое юридическое лицо может быть условно охарак</w:t>
        <w:softHyphen/>
        <w:t>теризовано, как «предпринимательское учреждение».</w:t>
      </w:r>
      <w:r>
        <w:br w:type="page"/>
      </w:r>
    </w:p>
    <w:p>
      <w:pPr>
        <w:pStyle w:val="Normal"/>
        <w:rPr/>
      </w:pPr>
      <w:r>
        <w:rPr/>
        <w:t>51. Дайте краткую характеристику некоммерческих организаций: 1) потребительского кооператива;</w:t>
      </w:r>
    </w:p>
    <w:p>
      <w:pPr>
        <w:pStyle w:val="Normal"/>
        <w:rPr/>
      </w:pPr>
      <w:r>
        <w:rPr/>
        <w:tab/>
      </w:r>
      <w:r>
        <w:rPr>
          <w:b/>
          <w:bCs/>
        </w:rPr>
        <w:t>Некоммерческими называются</w:t>
      </w:r>
      <w:r>
        <w:rPr/>
        <w:t xml:space="preserve"> организации, не преследующие цели извлечения</w:t>
      </w:r>
      <w:r>
        <w:rPr>
          <w:i/>
          <w:iCs/>
        </w:rPr>
        <w:t xml:space="preserve"> прибыли в качестве основной цели своей деятельности и не распределяющие прибыль между своими участниками (п.1 ст. 50 ГК)</w:t>
      </w:r>
    </w:p>
    <w:p>
      <w:pPr>
        <w:pStyle w:val="Normal"/>
        <w:ind w:firstLine="380"/>
        <w:rPr/>
      </w:pPr>
      <w:r>
        <w:rPr/>
        <w:tab/>
      </w:r>
      <w:r>
        <w:rPr>
          <w:b/>
          <w:bCs/>
        </w:rPr>
        <w:t>Потребительские кооперативы.</w:t>
      </w:r>
      <w:r>
        <w:rPr/>
        <w:t xml:space="preserve"> </w:t>
      </w:r>
      <w:r>
        <w:rPr>
          <w:i/>
          <w:iCs/>
        </w:rPr>
        <w:t>Объединение лиц ни началах член</w:t>
        <w:softHyphen/>
        <w:t>ства</w:t>
      </w:r>
      <w:r>
        <w:rPr/>
        <w:t xml:space="preserve"> в целях</w:t>
      </w:r>
      <w:r>
        <w:rPr>
          <w:i/>
          <w:iCs/>
        </w:rPr>
        <w:t xml:space="preserve"> удовлетворения собственных потребностей в товарах и услугах, первоначальное имущество которого складывается из паевых взносов.</w:t>
      </w:r>
    </w:p>
    <w:p>
      <w:pPr>
        <w:pStyle w:val="Normal"/>
        <w:ind w:firstLine="400"/>
        <w:rPr/>
      </w:pPr>
      <w:r>
        <w:rPr/>
        <w:t>Правовое положение потребительских кооперативов определяется ст. 116 ГК и Законом РФ «О потребительской кооперации в Российской Федерации» от 19 июня 1992 г., в части, не противоречащей ГК.</w:t>
      </w:r>
    </w:p>
    <w:p>
      <w:pPr>
        <w:pStyle w:val="Normal"/>
        <w:rPr/>
      </w:pPr>
      <w:r>
        <w:rPr/>
        <w:t>Наименование потребительского кооператива должно содержать указание на основную цель (вернее сказать — предмет) его деятель</w:t>
        <w:softHyphen/>
        <w:t>ности и слова «кооператив», «потребительское общество» или «пот</w:t>
        <w:softHyphen/>
        <w:t>ребительский союз», например: «Кормозаготовительный кооператив «Лида» или «Потребительское общество по заготовке кормов «Лида».</w:t>
      </w:r>
    </w:p>
    <w:p>
      <w:pPr>
        <w:pStyle w:val="Normal"/>
        <w:ind w:firstLine="380"/>
        <w:rPr/>
      </w:pPr>
      <w:r>
        <w:rPr/>
        <w:t>Участниками потребительских кооперативов могут быть как граж</w:t>
        <w:softHyphen/>
        <w:t>дане, так и юридические лица, причем наличие хотя бы одного граж</w:t>
        <w:softHyphen/>
        <w:t>данина обязательно, з противном случае кооператив превратится в объединение юридических лиц.</w:t>
      </w:r>
    </w:p>
    <w:p>
      <w:pPr>
        <w:pStyle w:val="Normal"/>
        <w:ind w:firstLine="380"/>
        <w:rPr/>
      </w:pPr>
      <w:r>
        <w:rPr/>
        <w:t>Правовое положение потребительского кооператива во многом схо</w:t>
        <w:softHyphen/>
        <w:t>же с производственным кооперативом и в плане организационной структуры, и точки зрения прав участников. Однако члены пот</w:t>
        <w:softHyphen/>
        <w:t>ребительского кооператива не обязаны принимать личное трудовое участие в его деятельности и, по общему правилу, не отвечают по его долгам (единственное исключение предусмотрено п.4 ст. 116 ГК).</w:t>
      </w:r>
    </w:p>
    <w:p>
      <w:pPr>
        <w:pStyle w:val="Normal"/>
        <w:rPr/>
      </w:pPr>
      <w:r>
        <w:rPr/>
        <w:t>В изъятие из общих норм о статусе некоммерческих организаций потребительским кооперативам предоставлено право распределять до</w:t>
        <w:softHyphen/>
        <w:t>ходы от предпринимательской деятельности между своими членами. Таким образом, потребительский кооператив занимает промежуточное . положение между коммерческими и некоммерческими организациями.</w:t>
      </w:r>
      <w:r>
        <w:br w:type="page"/>
      </w:r>
    </w:p>
    <w:p>
      <w:pPr>
        <w:pStyle w:val="Normal"/>
        <w:rPr/>
      </w:pPr>
      <w:r>
        <w:rPr/>
        <w:t>52. Дайте краткую характеристику некоммерческих организаций: 2) общественных и религиозных обществ;</w:t>
      </w:r>
    </w:p>
    <w:p>
      <w:pPr>
        <w:pStyle w:val="Normal"/>
        <w:rPr/>
      </w:pPr>
      <w:r>
        <w:rPr/>
        <w:tab/>
      </w:r>
      <w:r>
        <w:rPr>
          <w:b/>
          <w:bCs/>
        </w:rPr>
        <w:t>Некоммерческими называются</w:t>
      </w:r>
      <w:r>
        <w:rPr/>
        <w:t xml:space="preserve"> организации, не преследующие цели извлечения</w:t>
      </w:r>
      <w:r>
        <w:rPr>
          <w:i/>
          <w:iCs/>
        </w:rPr>
        <w:t xml:space="preserve"> прибыли в качестве основной цели своей деятельности и не распределяющие прибыль между своими участниками (п.1 ст. 50 ГК)</w:t>
      </w:r>
    </w:p>
    <w:p>
      <w:pPr>
        <w:pStyle w:val="Normal"/>
        <w:ind w:firstLine="380"/>
        <w:rPr/>
      </w:pPr>
      <w:r>
        <w:rPr/>
        <w:tab/>
        <w:t xml:space="preserve">Общественные объединения. </w:t>
      </w:r>
      <w:r>
        <w:rPr>
          <w:i/>
          <w:iCs/>
        </w:rPr>
        <w:t>Некоммерческое объединение лиц на основе общности их интересов для реализации общих целей</w:t>
      </w:r>
      <w:r>
        <w:rPr/>
        <w:t>.</w:t>
      </w:r>
    </w:p>
    <w:p>
      <w:pPr>
        <w:pStyle w:val="Normal"/>
        <w:ind w:firstLine="380"/>
        <w:rPr/>
      </w:pPr>
      <w:r>
        <w:rPr/>
        <w:t>Общественное объединение — это родовое понятие, обозначающее целую группу самостоятельных организационно-правовых форм не</w:t>
        <w:softHyphen/>
        <w:t>коммерческих юридических лиц. К их числу Закон об общественных объединениях (ст.ст. 8—13) относит:</w:t>
      </w:r>
    </w:p>
    <w:p>
      <w:pPr>
        <w:pStyle w:val="Normal"/>
        <w:ind w:firstLine="380"/>
        <w:rPr/>
      </w:pPr>
      <w:r>
        <w:rPr/>
        <w:t xml:space="preserve">— </w:t>
      </w:r>
      <w:r>
        <w:rPr>
          <w:i/>
          <w:iCs/>
        </w:rPr>
        <w:t>общественные организации</w:t>
      </w:r>
      <w:r>
        <w:rPr/>
        <w:t xml:space="preserve"> (объединения на основе членства); — </w:t>
      </w:r>
      <w:r>
        <w:rPr>
          <w:i/>
          <w:iCs/>
        </w:rPr>
        <w:t>общественные движения</w:t>
      </w:r>
      <w:r>
        <w:rPr/>
        <w:t xml:space="preserve"> (массовые объединения, не имеющие членства); — </w:t>
      </w:r>
      <w:r>
        <w:rPr>
          <w:i/>
          <w:iCs/>
        </w:rPr>
        <w:t>общественные фонды</w:t>
      </w:r>
      <w:r>
        <w:rPr/>
        <w:t xml:space="preserve"> (не имеющие членства объединения, цель которых заключается в формировании имущества и его использовании на общественно полезные цели); — </w:t>
      </w:r>
      <w:r>
        <w:rPr>
          <w:i/>
          <w:iCs/>
        </w:rPr>
        <w:t>общественные учреждения</w:t>
      </w:r>
      <w:r>
        <w:rPr/>
        <w:t xml:space="preserve"> (не имеющие членства организации, цель которых — в оказании конкретного вида услуг в интересах участников); — </w:t>
      </w:r>
      <w:r>
        <w:rPr>
          <w:i/>
          <w:iCs/>
        </w:rPr>
        <w:t>органы общественной самодеятельности</w:t>
      </w:r>
      <w:r>
        <w:rPr/>
        <w:t xml:space="preserve"> (не имеющие член</w:t>
        <w:softHyphen/>
        <w:t>ства объединения, цель которых заключается в совместном решении различных социальных проблем граждан по месту жительства, работы или учебы).</w:t>
      </w:r>
    </w:p>
    <w:p>
      <w:pPr>
        <w:pStyle w:val="Normal"/>
        <w:rPr/>
      </w:pPr>
      <w:r>
        <w:rPr/>
        <w:t>Учредителями общественных объединений выступают граждане (не менее трех человек), а также другие общественные объединения с правами юридических лиц (наряду с гражданами).</w:t>
      </w:r>
    </w:p>
    <w:p>
      <w:pPr>
        <w:pStyle w:val="Normal"/>
        <w:ind w:firstLine="380"/>
        <w:rPr/>
      </w:pPr>
      <w:r>
        <w:rPr/>
        <w:t>Особенностью наименования общественного объединения является необходимость включать в него указание на территориальную сферу деятельности (общероссийское, межрегиональное, региональное, мест</w:t>
        <w:softHyphen/>
        <w:t>ное). Средст</w:t>
        <w:softHyphen/>
        <w:t>вом индивидуализации общественного объединения, в отличие от других юридических лиц, является также его символика (флаги, эмб</w:t>
        <w:softHyphen/>
        <w:t>лемы, вымпелы и т.п.), подлежащая обязательной государственной регистрации.</w:t>
      </w:r>
    </w:p>
    <w:p>
      <w:pPr>
        <w:pStyle w:val="Normal"/>
        <w:ind w:firstLine="380"/>
        <w:rPr/>
      </w:pPr>
      <w:r>
        <w:rPr/>
        <w:t>Закон об общественных объединениях определяет лишь самые общие положения, касающиеся организационной структуры этих юридических лиц, оставляя её детальную разработку на усмотрение участников (ст. 15 Закона). Более подробно структура и компетенция органов управления установлена применительно к общественным объединениям, занимающимся благотворительной деятельностью.</w:t>
      </w:r>
    </w:p>
    <w:p>
      <w:pPr>
        <w:pStyle w:val="Normal"/>
        <w:ind w:firstLine="380"/>
        <w:rPr/>
      </w:pPr>
      <w:r>
        <w:rPr/>
        <w:t xml:space="preserve">Религиозные организации. </w:t>
      </w:r>
      <w:r>
        <w:rPr>
          <w:i/>
          <w:iCs/>
        </w:rPr>
        <w:t>Объединение граждан, имеющее основ</w:t>
        <w:softHyphen/>
        <w:t>ной целью совместное исповедание и распространение веры и облада</w:t>
        <w:softHyphen/>
        <w:t>ющее соответствующими этим целям признаками</w:t>
      </w:r>
      <w:r>
        <w:rPr/>
        <w:t>. В таком понимании религиозная организация является самостоятельной организационно-правовой фор</w:t>
        <w:softHyphen/>
        <w:t>мой юридического лица, имеющей свои разновидности: общины, мона</w:t>
        <w:softHyphen/>
        <w:t>стыри, братства, миссии и т.п. Деятельность в области религии также осуществляют и другие организации, например, духовные образова</w:t>
        <w:softHyphen/>
        <w:t>тельные учреждения или объединения религиозных организаций. Религиозными организациями по смыслу ст. 117 ГК они не являются, и</w:t>
      </w:r>
    </w:p>
    <w:p>
      <w:pPr>
        <w:pStyle w:val="Normal"/>
        <w:rPr/>
      </w:pPr>
      <w:r>
        <w:rPr/>
        <w:t>по своему правовому положению относятся к числу, соответственно, учреждений или объединений юридических лиц.</w:t>
      </w:r>
      <w:r>
        <w:br w:type="page"/>
      </w:r>
    </w:p>
    <w:p>
      <w:pPr>
        <w:pStyle w:val="Normal"/>
        <w:rPr/>
      </w:pPr>
      <w:r>
        <w:rPr/>
        <w:t>53. Дайте краткую характеристику некоммерческих организаций: 3) фондов;</w:t>
      </w:r>
    </w:p>
    <w:p>
      <w:pPr>
        <w:pStyle w:val="Normal"/>
        <w:rPr/>
      </w:pPr>
      <w:r>
        <w:rPr/>
        <w:tab/>
      </w:r>
      <w:r>
        <w:rPr>
          <w:b/>
          <w:bCs/>
        </w:rPr>
        <w:t>Некоммерческими называются</w:t>
      </w:r>
      <w:r>
        <w:rPr/>
        <w:t xml:space="preserve"> организации, не преследующие цели извлечения</w:t>
      </w:r>
      <w:r>
        <w:rPr>
          <w:i/>
          <w:iCs/>
        </w:rPr>
        <w:t xml:space="preserve"> прибыли в качестве основной цели своей деятельности и не распределяющие прибыль между своими участниками (п.1 ст. 50 ГК)</w:t>
      </w:r>
    </w:p>
    <w:p>
      <w:pPr>
        <w:pStyle w:val="Normal"/>
        <w:ind w:firstLine="380"/>
        <w:rPr/>
      </w:pPr>
      <w:r>
        <w:rPr/>
        <w:tab/>
      </w:r>
      <w:r>
        <w:rPr>
          <w:b/>
          <w:bCs/>
        </w:rPr>
        <w:t>Фонды.</w:t>
      </w:r>
      <w:r>
        <w:rPr/>
        <w:t xml:space="preserve">  </w:t>
      </w:r>
      <w:r>
        <w:rPr>
          <w:i/>
          <w:iCs/>
        </w:rPr>
        <w:t>Некоммерческая  организация,  основанная   для достижения общественно полезных целей путем использования иму</w:t>
        <w:softHyphen/>
        <w:t>щества, переданного в ее собственность учредителями.</w:t>
      </w:r>
    </w:p>
    <w:p>
      <w:pPr>
        <w:pStyle w:val="Normal"/>
        <w:ind w:firstLine="380"/>
        <w:rPr/>
      </w:pPr>
      <w:r>
        <w:rPr/>
        <w:t>Образовав фонд и передав ему в собственность определенное иму</w:t>
        <w:softHyphen/>
        <w:t>щество, учредители утрачивают все имущественные права в отношении него. После этого фонд начинает «жить» своей собственной жизнью, руководствуясь лишь теми целями, которые учредители определили ему в уставе, и положениями законодательства. Возможна даже такая ситуация, когда устав фонда не предусматривает возможности его изме</w:t>
        <w:softHyphen/>
        <w:t>нения органами фонда. Это может послужить прочной гарантией того, что имущество учредителей будет использовано должным образом, да</w:t>
        <w:softHyphen/>
        <w:t>же когда они перестанут его контролировать. В этом случае внесение каких-либо изменений в устав фонда допустимо лишь по решению суда.</w:t>
      </w:r>
    </w:p>
    <w:p>
      <w:pPr>
        <w:pStyle w:val="Normal"/>
        <w:ind w:firstLine="380"/>
        <w:rPr/>
      </w:pPr>
      <w:r>
        <w:rPr/>
        <w:t>Для достижения уставных целей фонд, как и другие некоммер</w:t>
        <w:softHyphen/>
        <w:t>ческие организации, вправе заниматься предпринимательской деятель</w:t>
        <w:softHyphen/>
        <w:t>ностью, в том числе путем создания или участия в хозяйственных обще</w:t>
        <w:softHyphen/>
        <w:t>ствах. Благотворительные фонды, однако, имеют право участвовать в хозяйственных обществах лишь в качестве их единственных членов (п.4 ст. 12 Закона о благотворительной деятельности).</w:t>
      </w:r>
    </w:p>
    <w:p>
      <w:pPr>
        <w:pStyle w:val="Normal"/>
        <w:ind w:firstLine="380"/>
        <w:rPr/>
      </w:pPr>
      <w:r>
        <w:rPr/>
        <w:t>Отсутствие каких-либо имущественных прав участников в отно</w:t>
        <w:softHyphen/>
        <w:t>шении созданных ими фондов приводит к тому, что учредители и фонд не отвечают по обязательствам друг друга.</w:t>
      </w:r>
    </w:p>
    <w:p>
      <w:pPr>
        <w:pStyle w:val="Normal"/>
        <w:rPr/>
      </w:pPr>
      <w:r>
        <w:rPr/>
        <w:t>Имея в виду особую важность имущества для достижения уставных целей фонда, закон предусматривает дополнительное основание его ликвидации, не свойственное другим юридическим лицам: недостаточ</w:t>
        <w:softHyphen/>
        <w:t>ность имущества фонда для осуществления его целей, при условии, что вероятность его получения нереальна (пп. 1 п.2 ст. П9 ГК).</w:t>
      </w:r>
      <w:r>
        <w:br w:type="page"/>
      </w:r>
    </w:p>
    <w:p>
      <w:pPr>
        <w:pStyle w:val="Normal"/>
        <w:rPr/>
      </w:pPr>
      <w:r>
        <w:rPr/>
        <w:t>54. Дайте краткую характеристику некоммерческих организаций: 4) учреждений;</w:t>
      </w:r>
    </w:p>
    <w:p>
      <w:pPr>
        <w:pStyle w:val="Normal"/>
        <w:rPr/>
      </w:pPr>
      <w:r>
        <w:rPr/>
        <w:tab/>
      </w:r>
      <w:r>
        <w:rPr>
          <w:b/>
          <w:bCs/>
        </w:rPr>
        <w:t>Некоммерческими называются</w:t>
      </w:r>
      <w:r>
        <w:rPr/>
        <w:t xml:space="preserve"> организации, не преследующие цели извлечения</w:t>
      </w:r>
      <w:r>
        <w:rPr>
          <w:i/>
          <w:iCs/>
        </w:rPr>
        <w:t xml:space="preserve"> прибыли в качестве основной цели своей деятельности и не распределяющие прибыль между своими участниками (п.1 ст. 50 ГК)</w:t>
      </w:r>
    </w:p>
    <w:p>
      <w:pPr>
        <w:pStyle w:val="Normal"/>
        <w:ind w:firstLine="380"/>
        <w:rPr/>
      </w:pPr>
      <w:r>
        <w:rPr/>
        <w:tab/>
      </w:r>
      <w:r>
        <w:rPr>
          <w:b/>
          <w:bCs/>
        </w:rPr>
        <w:t>Учреждения.</w:t>
      </w:r>
      <w:r>
        <w:rPr/>
        <w:t xml:space="preserve"> </w:t>
      </w:r>
      <w:r>
        <w:rPr>
          <w:i/>
          <w:iCs/>
        </w:rPr>
        <w:t>Организация, созданная собственником для осуще</w:t>
        <w:softHyphen/>
        <w:t>ствления функций некоммерческого характера и финансируемая им полностью или частично.</w:t>
      </w:r>
    </w:p>
    <w:p>
      <w:pPr>
        <w:pStyle w:val="Normal"/>
        <w:ind w:firstLine="720"/>
        <w:rPr/>
      </w:pPr>
      <w:r>
        <w:rPr/>
        <w:t>Подавляющее большинство учреждений, существующих сегодня в России — это государственные учреждения . Организационно-право</w:t>
        <w:softHyphen/>
        <w:t>вая форма учреждения оказывается оптимальной для введения в граж</w:t>
        <w:softHyphen/>
        <w:t>данский оборот субъектов, которым требуется ограниченный объем прав, необходимый лишь для материально-технического обеспечения их деятельности. Местные и центральные органы государственного уп</w:t>
        <w:softHyphen/>
        <w:t>равления, правоохранительные органы, обладающие широкими полно</w:t>
        <w:softHyphen/>
        <w:t>мочиями в области административного, финансового, уголовного пра</w:t>
        <w:softHyphen/>
        <w:t>ва, оказываются достаточно скромными субъектами в сфере имущест</w:t>
        <w:softHyphen/>
        <w:t>венно-стоимостных отношений. Закон также допускает создание уч</w:t>
        <w:softHyphen/>
        <w:t>реждений и любыми другими субъектами. Ограничения этого права могут содержаться в нормативных актах, регулирующих правовое положение отдельных видов юридических лиц.</w:t>
      </w:r>
    </w:p>
    <w:p>
      <w:pPr>
        <w:pStyle w:val="Normal"/>
        <w:ind w:firstLine="380"/>
        <w:rPr/>
      </w:pPr>
      <w:r>
        <w:rPr/>
        <w:t>Отличительной особенностью учреждения является характер его прав на используемое имущество. Учреждения являются единственным видом некоммерческих организаций, обладающих не правом собствен</w:t>
        <w:softHyphen/>
        <w:t>ности, а лишь правом оперативного управления имуществом. Этим обусловлена тесная имущественная связь учреждения и его учредителя.</w:t>
      </w:r>
    </w:p>
    <w:p>
      <w:pPr>
        <w:pStyle w:val="Normal"/>
        <w:ind w:firstLine="400"/>
        <w:rPr/>
      </w:pPr>
      <w:r>
        <w:rPr/>
        <w:t>Меньший, нежели у других некоммерческих организаций, объем прав на имущество (ст.ст. 296, 298 ГК) компенсируется субсидиарной ответственностью собственника по обязательствам учреждения. Взы</w:t>
        <w:softHyphen/>
        <w:t>скание по долгам учреждения может быть обращено лишь на его денеж</w:t>
        <w:softHyphen/>
        <w:t>ные средства и самостоятельно приобретенное им имущество. Таким образом, имущество, переданное учреждению собственником, за</w:t>
        <w:softHyphen/>
        <w:t>бронировано от взысканий.</w:t>
      </w:r>
    </w:p>
    <w:p>
      <w:pPr>
        <w:pStyle w:val="Normal"/>
        <w:rPr/>
      </w:pPr>
      <w:r>
        <w:rPr/>
        <w:t>Учредительным документом учреждения является только его ус</w:t>
        <w:softHyphen/>
        <w:t>тав, утверждаемый собственником. Наименование учреждения должно включать в себя указание на собственника имущества и характер дея</w:t>
        <w:softHyphen/>
        <w:t>тельности учреждения, например: «Частный музей А.А.Корнеева».</w:t>
      </w:r>
      <w:r>
        <w:br w:type="page"/>
      </w:r>
    </w:p>
    <w:p>
      <w:pPr>
        <w:pStyle w:val="Normal"/>
        <w:rPr/>
      </w:pPr>
      <w:r>
        <w:rPr/>
        <w:t>55. Дайте краткую характеристику некоммерческих организаций: 5) объединений юридических лиц.</w:t>
      </w:r>
    </w:p>
    <w:p>
      <w:pPr>
        <w:pStyle w:val="Normal"/>
        <w:rPr/>
      </w:pPr>
      <w:r>
        <w:rPr/>
        <w:tab/>
      </w:r>
      <w:r>
        <w:rPr>
          <w:b/>
          <w:bCs/>
        </w:rPr>
        <w:t>Некоммерческими называются</w:t>
      </w:r>
      <w:r>
        <w:rPr/>
        <w:t xml:space="preserve"> организации, не преследующие цели извлечения</w:t>
      </w:r>
      <w:r>
        <w:rPr>
          <w:i/>
          <w:iCs/>
        </w:rPr>
        <w:t xml:space="preserve"> прибыли в качестве основной цели своей деятельности и не распределяющие прибыль между своими участниками (п.1 ст. 50 ГК)</w:t>
      </w:r>
    </w:p>
    <w:p>
      <w:pPr>
        <w:pStyle w:val="Normal"/>
        <w:ind w:firstLine="380"/>
        <w:rPr/>
      </w:pPr>
      <w:r>
        <w:rPr/>
        <w:tab/>
        <w:t xml:space="preserve">Объединения юридических лиц. </w:t>
      </w:r>
      <w:r>
        <w:rPr>
          <w:i/>
          <w:iCs/>
        </w:rPr>
        <w:t>Некоммерческая организация, образованная несколькими юридическими лицами для ведения дея</w:t>
        <w:softHyphen/>
        <w:t>тельности в ил интересах</w:t>
      </w:r>
      <w:r>
        <w:rPr/>
        <w:t>.</w:t>
      </w:r>
    </w:p>
    <w:p>
      <w:pPr>
        <w:pStyle w:val="Normal"/>
        <w:ind w:firstLine="380"/>
        <w:rPr/>
      </w:pPr>
      <w:r>
        <w:rPr/>
        <w:t>Участниками такого объединения не могут выступать граждане или государство. Из содержания ст. 121 ГК вытекает, что объединяться в ассоциацию или союз могут либо коммер</w:t>
        <w:softHyphen/>
        <w:t xml:space="preserve">ческие, либо некоммерческие организации, но не те и другие вместе. Это положение представляется вполне оправданным, поскольку слишком различны их цели деятельности в сфере хозяйствования. </w:t>
      </w:r>
    </w:p>
    <w:p>
      <w:pPr>
        <w:pStyle w:val="Normal"/>
        <w:rPr/>
      </w:pPr>
      <w:r>
        <w:rPr/>
        <w:t xml:space="preserve">Запрет на ведение предпринимательской деятельности (в качестве основной цели), установленный для объединений юридических лиц, предполагает, </w:t>
      </w:r>
      <w:r>
        <w:rPr>
          <w:i/>
          <w:iCs/>
        </w:rPr>
        <w:t>что</w:t>
      </w:r>
      <w:r>
        <w:rPr/>
        <w:t xml:space="preserve"> необходимая имущественная база будет сформирова</w:t>
        <w:softHyphen/>
        <w:t>на объединяющимися участниками. В ГК отсутствуют специальные нормы, посвященные образованию имущества объединений, поскольку в них главную роль играет элемент личного участия.</w:t>
      </w:r>
    </w:p>
    <w:p>
      <w:pPr>
        <w:pStyle w:val="Normal"/>
        <w:ind w:firstLine="380"/>
        <w:rPr/>
      </w:pPr>
      <w:r>
        <w:rPr/>
        <w:t>Учредительными документами объединений юридических лиц являются устав и учредительный договор, основное содержание кото</w:t>
        <w:softHyphen/>
        <w:t>рых определено п.2 ст. 122 ГК. Законодатель предоставляет учредите</w:t>
        <w:softHyphen/>
        <w:t>лям ассоциаций большую свободу в выборе организационной структуры объединения, регулировании взаимных прав и обязанностей участников.</w:t>
      </w:r>
    </w:p>
    <w:p>
      <w:pPr>
        <w:pStyle w:val="Normal"/>
        <w:ind w:firstLine="380"/>
        <w:rPr/>
      </w:pPr>
      <w:r>
        <w:rPr/>
        <w:t>Наименование объединения юридических лиц должно включать в себя указание на предмет деятельности его членов и слова "ассоциация" или "союз", например: "Ассоциация торговых фирм Санкт-Петербурга "Гермес".</w:t>
      </w:r>
    </w:p>
    <w:p>
      <w:pPr>
        <w:pStyle w:val="Normal"/>
        <w:ind w:firstLine="380"/>
        <w:rPr/>
      </w:pPr>
      <w:r>
        <w:rPr/>
        <w:t>Участники не обладают какими-либо имущественными правами в отношении своих объединений, поэтому передача вклада участника другим лицам, равно как и требование выдела доли при выходе из объединения невозможны.</w:t>
      </w:r>
    </w:p>
    <w:p>
      <w:pPr>
        <w:pStyle w:val="Normal"/>
        <w:rPr/>
      </w:pPr>
      <w:r>
        <w:rPr/>
        <w:t>Ответственность участников ассоциации по ее обязательствам является субсидиарной и продолжается даже в случае выхода из нее участника в течение двух лет с момента выхода. По общему правилу, новое лицо, вступающее в ассоциацию, не отвечает по обязательствам ассоциации, возникшим до момента его вступления, однако уч</w:t>
        <w:softHyphen/>
        <w:t>редительными документами может быть установлено иное правило.</w:t>
      </w:r>
      <w:r>
        <w:br w:type="page"/>
      </w:r>
    </w:p>
    <w:p>
      <w:pPr>
        <w:pStyle w:val="Normal"/>
        <w:rPr/>
      </w:pPr>
      <w:r>
        <w:rPr/>
        <w:t>56. Может ли государство быть субъектом гражданских правоотношений?</w:t>
      </w:r>
    </w:p>
    <w:p>
      <w:pPr>
        <w:pStyle w:val="Normal"/>
        <w:ind w:firstLine="284"/>
        <w:rPr/>
      </w:pPr>
      <w:r>
        <w:rPr/>
        <w:t>Какой смысл вы вкладываете в понятие государство - субъект гражданских правоотношений?</w:t>
      </w:r>
    </w:p>
    <w:p>
      <w:pPr>
        <w:pStyle w:val="Normal"/>
        <w:spacing w:lineRule="atLeast" w:line="220"/>
        <w:ind w:firstLine="380"/>
        <w:rPr/>
      </w:pPr>
      <w:r>
        <w:rPr/>
        <w:t>Правовое положение государства и государст</w:t>
        <w:softHyphen/>
        <w:t>венных (муниципальных) образований составляет важную часть учения о субъектах гражданского прав, в которой тесно переплетены частно- и публично-правовые элементы . От того, как государство рас-. сматривается в рамках права публичного, зависит и его положение как субъекта гражданского права.</w:t>
      </w:r>
    </w:p>
    <w:p>
      <w:pPr>
        <w:pStyle w:val="Normal"/>
        <w:spacing w:lineRule="atLeast" w:line="220"/>
        <w:ind w:firstLine="380"/>
        <w:rPr/>
      </w:pPr>
      <w:r>
        <w:rPr/>
        <w:t>Государство,</w:t>
      </w:r>
      <w:r>
        <w:rPr>
          <w:b/>
          <w:bCs/>
        </w:rPr>
        <w:t xml:space="preserve"> как</w:t>
      </w:r>
      <w:r>
        <w:rPr/>
        <w:t xml:space="preserve"> носитель суверенитета, едино и неделимо (не может существовать двух суверенов на одной и той же территории). Соответственно государство в гражданском обороте может расс</w:t>
        <w:softHyphen/>
        <w:t>матриваться как единый и единственный субъект.</w:t>
      </w:r>
    </w:p>
    <w:p>
      <w:pPr>
        <w:pStyle w:val="Normal"/>
        <w:spacing w:lineRule="atLeast" w:line="220"/>
        <w:ind w:firstLine="380"/>
        <w:rPr/>
      </w:pPr>
      <w:r>
        <w:rPr/>
        <w:t>В то же время Российское государство является многоуровневым образованием. Это связано как с множественностью функций, выпол</w:t>
        <w:softHyphen/>
        <w:t>няемых государством в современную эпоху, так и с особенностями именно Российской Федерации, колоссальные размеры территории ко</w:t>
        <w:softHyphen/>
        <w:t>торой и многообразие культуры и быта населяющих ее людей уникаль</w:t>
        <w:softHyphen/>
        <w:t>ны. Рассматривать государство только как единого и неделимого субъ</w:t>
        <w:softHyphen/>
        <w:t>екта ни в публичном, ни в гражданском праве при таких обстоятельст</w:t>
        <w:softHyphen/>
        <w:t>вах нельзя. Государство подразделяется на субъекты различных уров</w:t>
        <w:softHyphen/>
        <w:t>ней — Российскую Федерацию, субъекты Федерации и муниципальные образования (города, районы, села, поселки, деревни и т.д.).</w:t>
      </w:r>
    </w:p>
    <w:p>
      <w:pPr>
        <w:pStyle w:val="Normal"/>
        <w:rPr/>
      </w:pPr>
      <w:r>
        <w:rPr/>
        <w:t>Подобная многоуровневость должна учитываться при анализе правосубъектности государства и государственных (муниципальных) обра</w:t>
        <w:softHyphen/>
        <w:t>зований. Но она важна не всегда. Гражданское законодательство исходит из того, что в целом участие государства и его частей в граж</w:t>
        <w:softHyphen/>
        <w:t>данском обороте строится на одинаковых принципах.</w:t>
      </w:r>
      <w:r>
        <w:br w:type="page"/>
      </w:r>
    </w:p>
    <w:p>
      <w:pPr>
        <w:pStyle w:val="Normal"/>
        <w:rPr/>
      </w:pPr>
      <w:r>
        <w:rPr/>
        <w:t>57. Муниципальные образования как субъекты гражданского права.</w:t>
      </w:r>
    </w:p>
    <w:p>
      <w:pPr>
        <w:pStyle w:val="Normal"/>
        <w:spacing w:lineRule="atLeast" w:line="220"/>
        <w:rPr/>
      </w:pPr>
      <w:r>
        <w:rPr/>
        <w:tab/>
        <w:t>Государство участ</w:t>
        <w:softHyphen/>
        <w:t>вует в гражданском обороте не как нерасчлененное целое, а как сово</w:t>
        <w:softHyphen/>
        <w:t>купность субъектов разных уровней (разной степени охвата территории, общности и т.д.). Все эти субъекты независимы друг от друга и выступают как самостоятельные участники гражданско-право</w:t>
        <w:softHyphen/>
        <w:t>вых отношений. Они отвечают по своим обязательствам принадле</w:t>
        <w:softHyphen/>
        <w:t>жащим им на праве собственности имуществом, кроме того имущества, которое закреплено за юридическими лицами или может находиться только в государственной или в муниципальной собственности (п. 1 ст. 126 ГК). Любой из этих субъектов не отвечает по обязательствам другого (п. 4 и 5 ст. 126 ГК), если только он не дал гарантию (поручительство) в отношении такого обязательства.</w:t>
      </w:r>
    </w:p>
    <w:p>
      <w:pPr>
        <w:pStyle w:val="Normal"/>
        <w:spacing w:lineRule="atLeast" w:line="220"/>
        <w:ind w:firstLine="400"/>
        <w:rPr/>
      </w:pPr>
      <w:r>
        <w:rPr/>
        <w:t>В гражданско-правовых отношениях участвуют три категории субъектов: 1) Российская Федерация; 2) субъекты РФ — республики, края, области, города федерального значения, автономная область, ав</w:t>
        <w:softHyphen/>
        <w:t>тономные округа; 3) муниципальные образования.</w:t>
      </w:r>
    </w:p>
    <w:p>
      <w:pPr>
        <w:pStyle w:val="Normal"/>
        <w:spacing w:lineRule="atLeast" w:line="220"/>
        <w:ind w:firstLine="380"/>
        <w:rPr/>
      </w:pPr>
      <w:r>
        <w:rPr/>
        <w:t>Особыми участниками гражданского оборота выступают муниципальные образования. Под муниципальными образованиями понимаются городское, сельское поселение, несколько поселений, объединенных общей территорией, часть поселения, иная населенная территория, в пределах которых осуществляется местное самоуправ</w:t>
        <w:softHyphen/>
        <w:t>ление, имеются муниципальная собственность, местный бюджет и вы</w:t>
        <w:softHyphen/>
        <w:t>борные органы местного самоуправления.</w:t>
      </w:r>
    </w:p>
    <w:p>
      <w:pPr>
        <w:pStyle w:val="Normal"/>
        <w:spacing w:lineRule="atLeast" w:line="220"/>
        <w:ind w:firstLine="380"/>
        <w:rPr/>
      </w:pPr>
      <w:r>
        <w:rPr/>
        <w:t>Муниципальные образования создаются по модели образований государственных, однако в отличие от последних органы местного само</w:t>
        <w:softHyphen/>
        <w:t>управления не входят в систему органов государственной власти (ст. 12 Конституции РФ, п. 5 ст. 14 Закона РФ об общих принципах организации местного самоуправления в РФ). И все-таки близость муниципальных образований к государственным по принципам их организации и деятельности позволяет рассматривать их совместно.</w:t>
      </w:r>
    </w:p>
    <w:p>
      <w:pPr>
        <w:pStyle w:val="Normal"/>
        <w:spacing w:lineRule="atLeast" w:line="220"/>
        <w:ind w:firstLine="380"/>
        <w:rPr/>
      </w:pPr>
      <w:r>
        <w:rPr/>
        <w:t>От имени муниципальных образований своими действиями могут приобретать и осуществлять гражданские права и обязанности органы местного самоуправления в рамках их компетенции, установленной актами, определяющими статус этих органов (п. 2 ст. 125 ГК). В роли таких органов могут выступать представительный орган местного само</w:t>
        <w:softHyphen/>
        <w:t>управления, выборный глава муниципального образования (если такая должность предусмотрена) и иные органы местного самоуправления.</w:t>
      </w:r>
      <w:r>
        <w:br w:type="page"/>
      </w:r>
    </w:p>
    <w:p>
      <w:pPr>
        <w:pStyle w:val="Normal"/>
        <w:rPr/>
      </w:pPr>
      <w:r>
        <w:rPr/>
        <w:t>58. Какие органы выступают от имени РФ, субъектов РФ и муниципальных образований в отношениях, регулируемых гражданским законодатель</w:t>
        <w:softHyphen/>
        <w:t>ством?</w:t>
      </w:r>
    </w:p>
    <w:p>
      <w:pPr>
        <w:pStyle w:val="Normal"/>
        <w:spacing w:lineRule="atLeast" w:line="220"/>
        <w:ind w:firstLine="380"/>
        <w:rPr/>
      </w:pPr>
      <w:r>
        <w:rPr/>
        <w:t>От имени государства в гражданском обороте могут выступать как представительные, так и исполнительные органы Российской Феде</w:t>
        <w:softHyphen/>
        <w:t>рации — Федеральное Собрание РФ, Президент РФ, Правительство РФ, Министерство финансов РФ, Федеральное казначейство РФ, Гос</w:t>
        <w:softHyphen/>
        <w:t>комимущество РФ и др., а также соответствующие им органы государ</w:t>
        <w:softHyphen/>
        <w:t>ственных и муниципальных образований. В случаях и в порядке, пре</w:t>
        <w:softHyphen/>
        <w:t>дусмотренных законодательством, от имени государства по его специальному поручению могут выступать любые лица — государст</w:t>
        <w:softHyphen/>
        <w:t>венные органы, органы местного самоуправления, юридические и физические лица (п.3 ст. 125 ГК).</w:t>
      </w:r>
    </w:p>
    <w:p>
      <w:pPr>
        <w:pStyle w:val="Normal"/>
        <w:rPr/>
      </w:pPr>
      <w:r>
        <w:rPr/>
        <w:t>Таким образом, российское законодательство исходит из плю</w:t>
        <w:softHyphen/>
        <w:t>ралистической модели участия государства в гражданском обороте, ког</w:t>
        <w:softHyphen/>
        <w:t>да его представляют несколько различных органов, причем порядок взаимодействия между этими органами и даже некое подобие их иерархичности отсутствуют.</w:t>
      </w:r>
    </w:p>
    <w:p>
      <w:pPr>
        <w:pStyle w:val="Normal"/>
        <w:rPr/>
      </w:pPr>
      <w:r>
        <w:rPr/>
      </w:r>
      <w:r>
        <w:br w:type="page"/>
      </w:r>
    </w:p>
    <w:p>
      <w:pPr>
        <w:pStyle w:val="Normal"/>
        <w:rPr/>
      </w:pPr>
      <w:r>
        <w:rPr/>
        <w:t>59. Что служит основанием возникновения гражданских правоотношений? (субъективных гражданских прав и субъективных гражданских обязанностей).</w:t>
      </w:r>
    </w:p>
    <w:p>
      <w:pPr>
        <w:pStyle w:val="Normal"/>
        <w:ind w:firstLine="284"/>
        <w:rPr/>
      </w:pPr>
      <w:r>
        <w:rPr/>
        <w:t>Что такое юридический факт?</w:t>
      </w:r>
    </w:p>
    <w:p>
      <w:pPr>
        <w:pStyle w:val="Normal"/>
        <w:spacing w:lineRule="atLeast" w:line="240"/>
        <w:ind w:firstLine="720"/>
        <w:rPr/>
      </w:pPr>
      <w:r>
        <w:rPr/>
        <w:t>Основанием гражданского   правоотношения   может   служить   единичный юридический факт. Так, для установления обязательства купли-про</w:t>
        <w:softHyphen/>
        <w:t>дажи достаточно заключения договора между продавцом и покупате</w:t>
        <w:softHyphen/>
        <w:t>лем. Юр. факт. Содер</w:t>
        <w:softHyphen/>
        <w:t>жащиеся в гражданском законодательстве правовые нормы сами по себе не порождают, не изменяют и не прекращают гражданских правоотно</w:t>
        <w:softHyphen/>
        <w:t>шений. Для этого необходимо наступление предусмотренных право</w:t>
        <w:softHyphen/>
        <w:t>выми нормами обстоятельств, которые называются гражданскими юридическими фактами. Поэтому юридические факты выступают в качестве связующего звана между правовой нормой и гражданским правоотношением. Без юридических фактов не устанавливается, не изменяется и не прекращается ни одно гражданское правоотношение.</w:t>
      </w:r>
      <w:r>
        <w:br w:type="page"/>
      </w:r>
    </w:p>
    <w:p>
      <w:pPr>
        <w:pStyle w:val="Normal"/>
        <w:rPr/>
      </w:pPr>
      <w:r>
        <w:rPr/>
        <w:t>60. Назовите известные вам юридические факты, имеющие гражданско-правовое значение.</w:t>
      </w:r>
    </w:p>
    <w:p>
      <w:pPr>
        <w:pStyle w:val="Normal"/>
        <w:rPr/>
      </w:pPr>
      <w:r>
        <w:rPr/>
        <w:t xml:space="preserve">Классификация: а) события и действия; (К </w:t>
      </w:r>
      <w:r>
        <w:rPr>
          <w:i/>
          <w:iCs/>
        </w:rPr>
        <w:t>событиям</w:t>
      </w:r>
      <w:r>
        <w:rPr/>
        <w:t xml:space="preserve"> относятся обстоятельства, протекающие независимо от воли человека. Например, стихийное бедствие, рождение </w:t>
      </w:r>
      <w:r>
        <w:rPr>
          <w:i/>
          <w:iCs/>
        </w:rPr>
        <w:t>у</w:t>
      </w:r>
      <w:r>
        <w:rPr/>
        <w:t xml:space="preserve"> смерть человека, истечение определен</w:t>
        <w:softHyphen/>
        <w:t xml:space="preserve">ного промежутка времени и т.д. </w:t>
      </w:r>
      <w:r>
        <w:rPr>
          <w:i/>
          <w:iCs/>
        </w:rPr>
        <w:t>Действия</w:t>
      </w:r>
      <w:r>
        <w:rPr/>
        <w:t xml:space="preserve"> совершаются по воле чело</w:t>
        <w:softHyphen/>
        <w:t>века. Например, заключение договора, исполнение обязательства, соз</w:t>
        <w:softHyphen/>
        <w:t>дание произведения, принятие наследства и т.д. Необходимо иметь в виду, что событие может быть вызвано не только силами природы, но и действиями человека. Например, причиной пожара может служить и удар молнии и поджог, совершенный правонарушителем.)</w:t>
      </w:r>
    </w:p>
    <w:p>
      <w:pPr>
        <w:pStyle w:val="Normal"/>
        <w:rPr/>
      </w:pPr>
      <w:r>
        <w:rPr/>
        <w:t>б) неправомерные и правомерные действия; (</w:t>
      </w:r>
      <w:r>
        <w:rPr>
          <w:i/>
          <w:iCs/>
        </w:rPr>
        <w:t>Неправомерные действия</w:t>
      </w:r>
      <w:r>
        <w:rPr/>
        <w:t xml:space="preserve"> противоречат требованиям закона или других нормативных актов. Поэтому совершение неправомерного действия влечет за собой применение предусмотренных гражданским законодательством санкций к правонарушителю. Так, действие, причиняющее вред другому лицу, влечет за Собой установление обяза-тельства по возмещению причиненного вреда (ст. 126 Основ граждан</w:t>
        <w:softHyphen/>
        <w:t xml:space="preserve">ского законодательства 1991 г.). </w:t>
      </w:r>
      <w:r>
        <w:rPr>
          <w:i/>
          <w:iCs/>
        </w:rPr>
        <w:t>Правомерные действия</w:t>
      </w:r>
      <w:r>
        <w:rPr/>
        <w:t xml:space="preserve"> соответствуют требованиям гражданского законодательства. Поскольку гражданское право опосредует нормальное развитие экономического оборота, свя</w:t>
        <w:softHyphen/>
        <w:t>занного с общедозволенной деятельностью людей, подавляющее большинство юридических фактов в гражданском праве составляют правомерные действия.</w:t>
      </w:r>
    </w:p>
    <w:p>
      <w:pPr>
        <w:pStyle w:val="Normal"/>
        <w:rPr/>
      </w:pPr>
      <w:r>
        <w:rPr/>
        <w:t>в) юридические поступки и юридические акты; ( По своему юридическому значению все правомерные действия де</w:t>
        <w:softHyphen/>
        <w:t xml:space="preserve">лятся на </w:t>
      </w:r>
      <w:r>
        <w:rPr>
          <w:i/>
          <w:iCs/>
        </w:rPr>
        <w:t>юридические поступки</w:t>
      </w:r>
      <w:r>
        <w:rPr/>
        <w:t xml:space="preserve"> и </w:t>
      </w:r>
      <w:r>
        <w:rPr>
          <w:i/>
          <w:iCs/>
        </w:rPr>
        <w:t>юридические акты. Юридические поступки —</w:t>
      </w:r>
      <w:r>
        <w:rPr/>
        <w:t xml:space="preserve"> это такие правомерные действия, которые порождают гражданско-правовые последствия независимо, а иногда и вопреки намерению человека, совершившего юридический поступок. Так, автор</w:t>
        <w:softHyphen/>
        <w:t>ское правоотношение возникает в момент создания писателем произве</w:t>
        <w:softHyphen/>
        <w:t>дения в доступной для воспроизведения форме независимо от того, стремился ли он при написании произведения к приобретению ав</w:t>
        <w:softHyphen/>
        <w:t xml:space="preserve">торских прав или нет. В отличие от юридических поступков </w:t>
      </w:r>
      <w:r>
        <w:rPr>
          <w:i/>
          <w:iCs/>
        </w:rPr>
        <w:t>юридические акты —</w:t>
      </w:r>
      <w:r>
        <w:rPr/>
        <w:t xml:space="preserve"> это такие правомерные действия, которые порождают соотв. юридические последствия лишь тогда, когда они совершены со специальным намерением вызвать эти последствия.)</w:t>
      </w:r>
    </w:p>
    <w:p>
      <w:pPr>
        <w:pStyle w:val="Normal"/>
        <w:ind w:firstLine="720"/>
        <w:rPr/>
      </w:pPr>
      <w:r>
        <w:rPr/>
        <w:t xml:space="preserve">г) сделки; (К числу юр. актов относятся административные акты и сделки. В отличие от административных актов </w:t>
      </w:r>
      <w:r>
        <w:rPr>
          <w:i/>
          <w:iCs/>
        </w:rPr>
        <w:t>сделки</w:t>
      </w:r>
      <w:r>
        <w:rPr/>
        <w:t xml:space="preserve"> совершаются с целью вызвать только гражданско-правовые последствия. В соответствии со ст. 153 ГК сделками признаются действия граждан и юридических лиц, направленные на установление, изменение или прекращение граж</w:t>
        <w:softHyphen/>
        <w:t>данских прав и обязанностей. Так, к числу сделок относятся различные договоры (купля-продажа, дарение, подряд, имущественный наем, аренда, заем и т.д.), объявление конкурса, завещание и другие право</w:t>
        <w:softHyphen/>
        <w:t>мерные действия, которые совершаются субъектами гражданского пра</w:t>
        <w:softHyphen/>
        <w:t>ва с целью вызвать определенные гражданско-правовые последствия.)</w:t>
      </w:r>
      <w:r>
        <w:br w:type="page"/>
      </w:r>
    </w:p>
    <w:p>
      <w:pPr>
        <w:pStyle w:val="Normal"/>
        <w:rPr/>
      </w:pPr>
      <w:r>
        <w:rPr/>
        <w:t>61. Что такое сделка? Дайте ее определение.</w:t>
      </w:r>
    </w:p>
    <w:p>
      <w:pPr>
        <w:pStyle w:val="Normal"/>
        <w:ind w:firstLine="720"/>
        <w:rPr/>
      </w:pPr>
      <w:r>
        <w:rPr/>
        <w:t>В соответствии со ст. 153 ГК сделками признаются действия граждан и юридических лиц, направленные на установление, изменение или прекращение граж</w:t>
        <w:softHyphen/>
        <w:t>данских прав и обязанностей. Так, к числу сделок относятся различные договоры (купля-продажа, дарение, подряд, имущественный наем, аренда, заем и т.д.), объявление конкурса, завещание и другие право</w:t>
        <w:softHyphen/>
        <w:t>мерные действия, которые совершаются субъектами гражданского пра</w:t>
        <w:softHyphen/>
        <w:t>ва с целью вызвать определенные гражданско-правовые последствия.</w:t>
      </w:r>
    </w:p>
    <w:p>
      <w:pPr>
        <w:pStyle w:val="Normal"/>
        <w:rPr/>
      </w:pPr>
      <w:r>
        <w:rPr/>
      </w:r>
      <w:r>
        <w:br w:type="page"/>
      </w:r>
    </w:p>
    <w:p>
      <w:pPr>
        <w:pStyle w:val="Normal"/>
        <w:rPr/>
      </w:pPr>
      <w:r>
        <w:rPr/>
        <w:t>62. Дайте классификацию сделок.</w:t>
      </w:r>
    </w:p>
    <w:p>
      <w:pPr>
        <w:pStyle w:val="Normal"/>
        <w:rPr/>
      </w:pPr>
      <w:r>
        <w:rPr/>
        <w:t>Виды сделок. Классификация сделок на виды производится по рааличным признакам.  Не существует какой-либо единой классификации, охватывающей все возможные виды сделок, поскольку в основу деления сделок на виды положены различные</w:t>
      </w:r>
    </w:p>
    <w:p>
      <w:pPr>
        <w:pStyle w:val="Normal"/>
        <w:spacing w:lineRule="atLeast" w:line="220"/>
        <w:rPr/>
      </w:pPr>
      <w:r>
        <w:rPr/>
        <w:t>классификационные основания. В связи с этим, при характеристике сделок обычно указываете видовая принадлежность той или иной сделки одновременно по несольким группам. Например, купля-прода</w:t>
        <w:softHyphen/>
        <w:t>жу — двусторонняя, возмездная, консенсуальная, каузальная сделка. В качестве классификационных оснований выступают и количество сторон в сделке, и момент возникновения прав и обязанностей, и воз</w:t>
        <w:softHyphen/>
        <w:t>мездность и т.п.</w:t>
      </w:r>
    </w:p>
    <w:p>
      <w:pPr>
        <w:pStyle w:val="Normal"/>
        <w:spacing w:lineRule="atLeast" w:line="220"/>
        <w:ind w:firstLine="380"/>
        <w:rPr/>
      </w:pPr>
      <w:r>
        <w:rPr/>
        <w:t xml:space="preserve">В  зависимости от числа участвующих в сделке сторон, сделки бы-вают </w:t>
      </w:r>
      <w:r>
        <w:rPr>
          <w:i/>
          <w:iCs/>
        </w:rPr>
        <w:t>односторонними, двусторонними (договоры) и многосторонними.</w:t>
      </w:r>
      <w:r>
        <w:rPr/>
        <w:t xml:space="preserve"> В основу этого деления положено количество лиц, выражение воли которых не</w:t>
        <w:softHyphen/>
        <w:t>обходимо и достаточно для совершения сделки. Договоры в свою очередь также классифицируются по различным признакам, однако для характеристики договоров</w:t>
      </w:r>
      <w:r>
        <w:rPr>
          <w:b/>
          <w:bCs/>
        </w:rPr>
        <w:t xml:space="preserve"> как </w:t>
      </w:r>
      <w:r>
        <w:rPr/>
        <w:t>разновидностей сделок следует обратить внимание прежде всего на деление договоров на в</w:t>
      </w:r>
      <w:r>
        <w:rPr>
          <w:i/>
          <w:iCs/>
        </w:rPr>
        <w:t>озмездные и безвозмездные.</w:t>
      </w:r>
    </w:p>
    <w:p>
      <w:pPr>
        <w:pStyle w:val="Normal"/>
        <w:rPr/>
      </w:pPr>
      <w:r>
        <w:rPr/>
        <w:t>Возмездным признается договор, по которому сторона должна по</w:t>
        <w:softHyphen/>
        <w:t>лучить плату или иное встречное предоставление за исполнение своих обязанностей по договору (ст. 423 ГК). Так, в договоре купли-продажи продавец обязан передать вещь в собственность покупателя и вправе за это требовать уплаты оговоренной денежной суммы, покупатель, в свою очередь, обязан уплатить продавцу оговоренную сумму и вправе требо</w:t>
        <w:softHyphen/>
        <w:t xml:space="preserve">вать передачи вещи в собственность. Если сторона по договору обязуется выполнить свои обязанности без какого-либо встречного предоставления, имеющего имущ. характер, то такой договор является безвозмездным. По моменту, к которому приурочивается возникновение сделки, сделки бывают реальными и консенсуальными. </w:t>
      </w:r>
    </w:p>
    <w:p>
      <w:pPr>
        <w:pStyle w:val="Normal"/>
        <w:ind w:firstLine="720"/>
        <w:rPr/>
      </w:pPr>
      <w:r>
        <w:rPr/>
        <w:t>Консенсуальными признаются все сделки, для совершения которых достаточно достижения соглашения о совершении сделки (договор купли-продажи считается совершенным в момент достижения соглашения м/у продавцом и покупателем.)Другие сделки совершаются только при условии передачи вещи одним из участников. Такие сделки называются реальными (дарение, заем, хранение). Для такой сделки характерно, что права и обязанности не могут возникнуть до момента передачи вещи. По значению основания сделки для ее действительности различают казуальные и абстрактные. По общему правилу действительность сделки прямо зависит от наличия основания. Если каузальная сделка совершена с соблюдением всех необходимых условий, но у нее отсутствует основание, такая сделка является недействительной. Законом предусмотрены случаи, когда основание является юридически безразличным, таки сделки признаются абстрактными. Для действительности абстрактных сделок обязательного указание на их абстрактный хар-р в законе. Так, вексель - абстрактная сделка. Выдаваемый в качестве платы за конкрет. товары или услуги, вексель представляет собой не обусловленное никаким встречным предоставлением общее обещание выплатить опред. ден. сумму. Сделки бывают бессрочными и срочными. В бессрочных сделках не определяется ни момент ее вступления в действие, ни момент ее прекращения. Такая сделка немедленно вступает в силу. Сделки, в кот. определен либо момент вступления сделки в действие, либо момент ее прекращения, либо оба момента, называются срочными.</w:t>
      </w:r>
    </w:p>
    <w:p>
      <w:pPr>
        <w:pStyle w:val="Normal"/>
        <w:spacing w:lineRule="atLeast" w:line="220"/>
        <w:ind w:firstLine="720"/>
        <w:rPr/>
      </w:pPr>
      <w:r>
        <w:rPr/>
        <w:t xml:space="preserve">Выделяют  и </w:t>
      </w:r>
      <w:r>
        <w:rPr>
          <w:i/>
          <w:iCs/>
        </w:rPr>
        <w:t>биржевые сделки.</w:t>
      </w:r>
      <w:r>
        <w:rPr/>
        <w:t xml:space="preserve"> Граж</w:t>
        <w:softHyphen/>
        <w:t>данский кодекс не называет биржевых сделок, однако Основы граждан</w:t>
        <w:softHyphen/>
        <w:t>ского законодательства 1991 г. их предусматривали. Особенность таких сделок заключается в особом статусе субъектов, их совершающих, мес</w:t>
        <w:softHyphen/>
        <w:t>те совершения и предмете сделки. В соответствии со ст. 29 Основ к биржевым сделкам могут быть отнесены сделки, совершаемые на бирже с товаром, допущенным к обращению на бирже.</w:t>
      </w:r>
    </w:p>
    <w:p>
      <w:pPr>
        <w:pStyle w:val="Normal"/>
        <w:spacing w:lineRule="atLeast" w:line="240"/>
        <w:ind w:firstLine="380"/>
        <w:rPr/>
      </w:pPr>
      <w:r>
        <w:rPr/>
        <w:t xml:space="preserve">Выделяют также </w:t>
      </w:r>
      <w:r>
        <w:rPr>
          <w:i/>
          <w:iCs/>
        </w:rPr>
        <w:t>фидуциарные сделки</w:t>
      </w:r>
      <w:r>
        <w:rPr/>
        <w:t>, которые имеют доверительный характер. Так, поручение, передача имущества в доверительное управление связаны с наличием так называемых лично-доверительных отношений сторон. Особенность фидуциарных сделок состоит в том, что изменение характера взаимо</w:t>
        <w:softHyphen/>
        <w:t>отношений сторон, утрата их доверительного характера может привести к прекращению отношений в одностороннем порядке. Например, поверенный и доверитель в договоре поручения вправе в любое время отказаться от договора.</w:t>
      </w:r>
      <w:r>
        <w:br w:type="page"/>
      </w:r>
    </w:p>
    <w:p>
      <w:pPr>
        <w:pStyle w:val="Normal"/>
        <w:rPr/>
      </w:pPr>
      <w:r>
        <w:rPr/>
        <w:t>63. Каковы условия действительности сделок?</w:t>
      </w:r>
    </w:p>
    <w:p>
      <w:pPr>
        <w:pStyle w:val="Normal"/>
        <w:spacing w:lineRule="atLeast" w:line="220"/>
        <w:ind w:firstLine="380"/>
        <w:rPr/>
      </w:pPr>
      <w:r>
        <w:rPr/>
        <w:t>Сделка представляет собой единство четырех элементов: субъектов — лиц, участвующих в сделке, субъективной стороны — единства воли и волеизъявления, формы и содержания. Порок любого или нескольких элементов сделки приводит к ее недействительности.</w:t>
      </w:r>
      <w:r>
        <w:br w:type="page"/>
      </w:r>
    </w:p>
    <w:p>
      <w:pPr>
        <w:pStyle w:val="Normal"/>
        <w:rPr/>
      </w:pPr>
      <w:r>
        <w:rPr/>
        <w:t>64. Какие существуют формы заключения сделок ? Каковы правила оформ</w:t>
        <w:softHyphen/>
        <w:t>ления сделок.</w:t>
      </w:r>
    </w:p>
    <w:p>
      <w:pPr>
        <w:pStyle w:val="Normal"/>
        <w:spacing w:lineRule="atLeast" w:line="220"/>
        <w:ind w:firstLine="380"/>
        <w:rPr/>
      </w:pPr>
      <w:r>
        <w:rPr/>
        <w:t>Одним из условий действительности сделки явля</w:t>
        <w:softHyphen/>
        <w:t xml:space="preserve">ется облечение воли субъектов, совершающих сделку, в требуемую законом форму. Форма сделок бывает </w:t>
      </w:r>
      <w:r>
        <w:rPr>
          <w:i/>
          <w:iCs/>
        </w:rPr>
        <w:t>устной</w:t>
      </w:r>
      <w:r>
        <w:rPr/>
        <w:t xml:space="preserve"> или </w:t>
      </w:r>
      <w:r>
        <w:rPr>
          <w:i/>
          <w:iCs/>
        </w:rPr>
        <w:t>письменной.</w:t>
      </w:r>
      <w:r>
        <w:rPr/>
        <w:t xml:space="preserve"> Устно могут совершатся тюбые сделки, если: а) законом пили соглашением сторон для них не установлена письменная форма. б) они исполняются при самом их совершении (исключение составляют сделки, требующие нотариальной формы, а также сделки, для которых несоблюдение про</w:t>
        <w:softHyphen/>
        <w:t>стой письменной формы влечет их недействительность), в) сделка со</w:t>
        <w:softHyphen/>
        <w:t>вершается во исполнение письменного договора и имеется соглашение сторон об устной форме исполнения (ст. 159 ГК). Все остальные сделки должны совершаться в письменной форме.</w:t>
      </w:r>
    </w:p>
    <w:p>
      <w:pPr>
        <w:pStyle w:val="Normal"/>
        <w:spacing w:lineRule="atLeast" w:line="220"/>
        <w:ind w:firstLine="380"/>
        <w:rPr/>
      </w:pPr>
      <w:r>
        <w:rPr/>
        <w:t>Письменная форма бывает простой и нотариальной. Письменная форма представляет собой выражение воли участников сделки путем составления документа, отражающего содержание сделки и подписан</w:t>
        <w:softHyphen/>
        <w:t>ного лицами, совершающими сделку. Нотариальная форма отличается от простой письменной тем, что на документе, отвечающем перечисленным выше требованиям, совершается удостоверительная налнись нотариусом или другим должностным лицом, имеющим право совершать такое нотариальное действие (ст.ст. 160, 163 ГК).</w:t>
      </w:r>
    </w:p>
    <w:p>
      <w:pPr>
        <w:pStyle w:val="Normal"/>
        <w:rPr/>
      </w:pPr>
      <w:r>
        <w:rPr/>
        <w:t>Для соблюдения простой пис. формы обязательным ус</w:t>
        <w:softHyphen/>
        <w:t>ловием является подписание документа уполномоченным лицом.</w:t>
      </w:r>
    </w:p>
    <w:p>
      <w:pPr>
        <w:pStyle w:val="Normal"/>
        <w:spacing w:lineRule="atLeast" w:line="220"/>
        <w:ind w:firstLine="400"/>
        <w:rPr/>
      </w:pPr>
      <w:r>
        <w:rPr/>
        <w:t xml:space="preserve">Необходимость соблюдения письменной формы </w:t>
      </w:r>
      <w:r>
        <w:rPr>
          <w:i/>
          <w:iCs/>
        </w:rPr>
        <w:t>Сделки</w:t>
      </w:r>
      <w:r>
        <w:rPr/>
        <w:t xml:space="preserve"> законом ставится прежде всего в зависимость от субъектного состава сделки.</w:t>
      </w:r>
    </w:p>
    <w:p>
      <w:pPr>
        <w:pStyle w:val="Normal"/>
        <w:spacing w:lineRule="atLeast" w:line="220"/>
        <w:ind w:firstLine="400"/>
        <w:rPr/>
      </w:pPr>
      <w:r>
        <w:rPr/>
        <w:t>Все сделки юридических лиц между собой и с гражданами должны совершаться в письменной форме (ст. 161 ГК). Исключение составляют сделки, требующие нотариальной формы, а также сделки, которые мо</w:t>
        <w:softHyphen/>
        <w:t>гут совершаться устно.</w:t>
      </w:r>
    </w:p>
    <w:p>
      <w:pPr>
        <w:pStyle w:val="Normal"/>
        <w:spacing w:lineRule="atLeast" w:line="220"/>
        <w:rPr/>
      </w:pPr>
      <w:r>
        <w:rPr/>
        <w:t>Сделки граждан между собой на сумму, превышающую не менее, чем в</w:t>
      </w:r>
      <w:r>
        <w:rPr>
          <w:smallCaps/>
        </w:rPr>
        <w:t xml:space="preserve"> </w:t>
      </w:r>
      <w:r>
        <w:rPr/>
        <w:t>десять раз установленный законом минимальный размер оплаты труда, составляют вторую группу сделок, требующих простой письмен</w:t>
        <w:softHyphen/>
        <w:t xml:space="preserve">ной формы (ст. 161 ГК). </w:t>
      </w:r>
    </w:p>
    <w:p>
      <w:pPr>
        <w:pStyle w:val="Normal"/>
        <w:spacing w:lineRule="atLeast" w:line="220"/>
        <w:ind w:firstLine="380"/>
        <w:rPr/>
      </w:pPr>
      <w:r>
        <w:rPr/>
        <w:t>Третью группу составляют сделки между гражданами, письменная форма совершения которых предусмотрена законом. Особенность этих сделок в том, что они не зависят от суммы сделки, требование письмен</w:t>
        <w:softHyphen/>
        <w:t>ной формы обусловлено либо особой значимостью этих сделок по сумме, срокам, предмету сделки, либо возможностью злоупотреблений при отсутствии письменной формы. Так, соглашение о неустойке, залоге, поручительстве, других способах обеспечения исполнения обяза</w:t>
        <w:softHyphen/>
        <w:t>тельств, предварительный договор должны совершаться в письменной форме независимо от суммы сделки (ст.ст. 331, 339, 380, 429 ГК), при условии, что их участниками являются граждане. Если же сделки со</w:t>
        <w:softHyphen/>
        <w:t>вершаются между юридическими лицами, то закон не содержит специального дополнительного требования о письменной форме, пос</w:t>
        <w:softHyphen/>
        <w:t>кольку действует общее правило о письменной форме сделок, соверша</w:t>
        <w:softHyphen/>
        <w:t>емых юридическими лицами.</w:t>
      </w:r>
    </w:p>
    <w:p>
      <w:pPr>
        <w:pStyle w:val="Normal"/>
        <w:rPr/>
      </w:pPr>
      <w:r>
        <w:rPr>
          <w:i/>
          <w:iCs/>
        </w:rPr>
        <w:t>Нотариальная форма</w:t>
      </w:r>
      <w:r>
        <w:rPr/>
        <w:t xml:space="preserve"> требуется для совершения сделок, прямо предусмотренных законом, а также соглашением сторон, хотя бы по закону для сделок данного вида эта форма и не требовалась (ст. 163 ГК). Нотариальная форма отличается от простой письменной формы только тем, что специально уполномоченное должностоное лицо -  нотариус совершает на письменном документе удостоверительную надпись. Правила совершения нотариальных действий регулируются Основами законодательства о нотариате. Нотариальная форма обычно предусматривается для сделок, в которых волеизъявление сторон необходимо зафиксироватъ достаточ</w:t>
        <w:softHyphen/>
        <w:t>но определенно, таких, например, как завещание, дарение, купля-про</w:t>
        <w:softHyphen/>
        <w:t>дажа недвижимости в жилищной сфере. В ряде случаев нотариальная форма требуется и для сделок с участием юридических лиц и между ними, например, залог недвижимости — ипотека требует нотариальной формы (ст. 339 ГК).</w:t>
      </w:r>
      <w:r>
        <w:br w:type="page"/>
      </w:r>
    </w:p>
    <w:p>
      <w:pPr>
        <w:pStyle w:val="Normal"/>
        <w:rPr/>
      </w:pPr>
      <w:r>
        <w:rPr/>
        <w:t>65. Назовите виды недействительных сделок вследствие пороков воли их участников.</w:t>
      </w:r>
    </w:p>
    <w:p>
      <w:pPr>
        <w:pStyle w:val="Normal"/>
        <w:spacing w:lineRule="atLeast" w:line="220"/>
        <w:ind w:firstLine="220"/>
        <w:rPr/>
      </w:pPr>
      <w:r>
        <w:rPr>
          <w:i/>
          <w:iCs/>
        </w:rPr>
        <w:t>Сделки с пороками воли</w:t>
      </w:r>
      <w:r>
        <w:rPr/>
        <w:t xml:space="preserve"> можно подразделить на: сделки, совершен</w:t>
        <w:softHyphen/>
        <w:t>ные без внутренней воли на совершение сделки, и сделки, в которых внутренняя воля сформировалась неправильно.</w:t>
      </w:r>
    </w:p>
    <w:p>
      <w:pPr>
        <w:pStyle w:val="Normal"/>
        <w:rPr/>
      </w:pPr>
      <w:r>
        <w:rPr/>
        <w:t>Без внутренней воли совершаются сделки под влиянием насилия, угрозы, злонамеренного соглашения представителя одной стороны с другой</w:t>
      </w:r>
      <w:r>
        <w:rPr>
          <w:smallCaps/>
        </w:rPr>
        <w:t xml:space="preserve"> </w:t>
      </w:r>
      <w:r>
        <w:rPr/>
        <w:t xml:space="preserve">стороной (ст. 179), а также гражданином, не способным понимать значение своих действии </w:t>
      </w:r>
      <w:r>
        <w:rPr>
          <w:i/>
          <w:iCs/>
        </w:rPr>
        <w:t>или</w:t>
      </w:r>
      <w:r>
        <w:rPr/>
        <w:t xml:space="preserve"> руководить ими (ст. 177 ГК). Такие сделки признаются недействительными вследствие того, что воля самого лица на совершение сделки отсутствует, имеющее же место волеизъявление отражает не волю участника сделки, а волю какого-либо иного лица, оказывающего воздействие на участника сделки.</w:t>
      </w:r>
    </w:p>
    <w:p>
      <w:pPr>
        <w:pStyle w:val="Normal"/>
        <w:spacing w:lineRule="atLeast" w:line="220"/>
        <w:ind w:firstLine="380"/>
        <w:rPr/>
      </w:pPr>
      <w:r>
        <w:rPr/>
        <w:t>Сделки, совершенные под влиянием обмана, заблуждения, кабаль</w:t>
        <w:softHyphen/>
        <w:t>ные сделки характеризуются наличием внешне выраженной, казалось бы безупречной внутренней воли, однако сформировавшейся под воз</w:t>
        <w:softHyphen/>
        <w:t>действием обстоятельств, искажающих истинную волю лица.</w:t>
      </w:r>
    </w:p>
    <w:p>
      <w:pPr>
        <w:pStyle w:val="Normal"/>
        <w:rPr/>
      </w:pPr>
      <w:r>
        <w:rPr>
          <w:i/>
          <w:iCs/>
        </w:rPr>
        <w:t>Обман —</w:t>
      </w:r>
      <w:r>
        <w:rPr/>
        <w:t xml:space="preserve"> намеренное (умышленное) введение в заблуждение сто</w:t>
        <w:softHyphen/>
        <w:t>роны в сделке другой стороной либо лицом, в интересах которого совер</w:t>
        <w:softHyphen/>
        <w:t>шается сделка.</w:t>
      </w:r>
    </w:p>
    <w:p>
      <w:pPr>
        <w:pStyle w:val="Normal"/>
        <w:ind w:firstLine="720"/>
        <w:rPr/>
      </w:pPr>
      <w:r>
        <w:rPr>
          <w:i/>
          <w:iCs/>
        </w:rPr>
        <w:t>Заблуждение</w:t>
      </w:r>
      <w:r>
        <w:rPr/>
        <w:t xml:space="preserve"> также способствует искаженному формированию воля участника сделки, однако в отличие от обмана, заблуждение не является результатом умышленных, целенаправленных действий дру</w:t>
        <w:softHyphen/>
        <w:t>гого участника сделки. Возникновению заблуждения может способст</w:t>
        <w:softHyphen/>
        <w:t>вовать недоговоренность, отсутствие должной осмотрительности, под</w:t>
        <w:softHyphen/>
        <w:t xml:space="preserve">час самоуверенность участника сделки либо действия </w:t>
      </w:r>
      <w:r>
        <w:rPr>
          <w:i/>
          <w:iCs/>
        </w:rPr>
        <w:t>третьих</w:t>
      </w:r>
      <w:r>
        <w:rPr/>
        <w:t xml:space="preserve"> лиц.</w:t>
      </w:r>
    </w:p>
    <w:p>
      <w:pPr>
        <w:pStyle w:val="Normal"/>
        <w:ind w:firstLine="720"/>
        <w:rPr/>
      </w:pPr>
      <w:r>
        <w:rPr>
          <w:i/>
          <w:iCs/>
        </w:rPr>
        <w:t>Кабальные сделки,</w:t>
      </w:r>
      <w:r>
        <w:rPr/>
        <w:t xml:space="preserve"> совершаемые вследствие стечения тяжелых обстоятельств, имеют порок воли, поскольку ее формирование протека</w:t>
        <w:softHyphen/>
        <w:t>ет под воздействием таких обстоятельств, при которых практически исключается нормальное формирование воли, что побуждает заклю</w:t>
        <w:softHyphen/>
        <w:t>чать сделку да крайне невыгодных для себя условиях.</w:t>
      </w:r>
      <w:r>
        <w:br w:type="page"/>
      </w:r>
    </w:p>
    <w:p>
      <w:pPr>
        <w:pStyle w:val="Normal"/>
        <w:rPr/>
      </w:pPr>
      <w:r>
        <w:rPr/>
        <w:t>66. Каковы виды сделок, противозаконных по содержанию. Что понимается под содержанием сделки?</w:t>
      </w:r>
    </w:p>
    <w:p>
      <w:pPr>
        <w:pStyle w:val="Normal"/>
        <w:ind w:firstLine="720"/>
        <w:rPr/>
      </w:pPr>
      <w:r>
        <w:rPr/>
        <w:t>Содержание сделки. Поз содержанием сделки следует понимать сово</w:t>
        <w:softHyphen/>
        <w:t>купность составляющих се условий. Для действительности сделки не</w:t>
        <w:softHyphen/>
        <w:t>обходимо, чтобы содержание сделки соответствовало требованиям за</w:t>
        <w:softHyphen/>
        <w:t>кона и иных правовых актов, т.е. не нарушало ни запретительных ни предписывающих норм действующего законодательства. Сделки по содержанию могут отличаться от установленных законодательством диспозитивных норм либо вообще не быть предусмотренными законом, но во всяком случае они должны соответствовать общим началам и смыслу гражданского законодатель</w:t>
        <w:softHyphen/>
        <w:t>ства.</w:t>
      </w:r>
    </w:p>
    <w:p>
      <w:pPr>
        <w:pStyle w:val="Normal"/>
        <w:spacing w:lineRule="atLeast" w:line="220"/>
        <w:ind w:firstLine="380"/>
        <w:rPr/>
      </w:pPr>
      <w:r>
        <w:rPr/>
        <w:t xml:space="preserve">Сделки с </w:t>
      </w:r>
      <w:r>
        <w:rPr>
          <w:i/>
          <w:iCs/>
        </w:rPr>
        <w:t>пороками содержания</w:t>
      </w:r>
      <w:r>
        <w:rPr/>
        <w:t xml:space="preserve"> признаются недействительными вследствие расхождения условий сделки с требованиями закона и иных правовых актов.</w:t>
      </w:r>
    </w:p>
    <w:p>
      <w:pPr>
        <w:pStyle w:val="Normal"/>
        <w:spacing w:lineRule="atLeast" w:line="220"/>
        <w:ind w:firstLine="380"/>
        <w:rPr/>
      </w:pPr>
      <w:r>
        <w:rPr/>
        <w:t>Среди отдельных составов недействительных сделок с порокамя содержания следует назвать сделки, совершаемые с целью, заведомо противной основам правопорядка и нравственности (ст. 169 ГК), а так</w:t>
        <w:softHyphen/>
        <w:t>же мнимые я притворные сделки (ст. 170 ГК).</w:t>
      </w:r>
      <w:r>
        <w:br w:type="page"/>
      </w:r>
    </w:p>
    <w:p>
      <w:pPr>
        <w:pStyle w:val="Normal"/>
        <w:rPr/>
      </w:pPr>
      <w:r>
        <w:rPr/>
        <w:t>67. Назовите сделки с пороками субъектного права.</w:t>
      </w:r>
    </w:p>
    <w:p>
      <w:pPr>
        <w:pStyle w:val="Normal"/>
        <w:rPr/>
      </w:pPr>
      <w:r>
        <w:rPr/>
        <w:tab/>
      </w:r>
      <w:r>
        <w:rPr>
          <w:i/>
          <w:iCs/>
        </w:rPr>
        <w:t>Сделки с пороками в субъекте</w:t>
      </w:r>
      <w:r>
        <w:rPr/>
        <w:t xml:space="preserve"> следует подразделить на две группы. Первая связана с недееспособностью граждан, а вторая — со специаль</w:t>
        <w:softHyphen/>
        <w:t>ной правоспособностью юридических лиц либо статусом их органов. Раздельный анализ сделок, совершаемых гражданами и юридическими лицами, обусловлен характером совершаемых действий. Сделка как волевой акт требует наличия дееспособности у лица, ее совершающего. Поскольку деесп-ть юр. лица неразрывно связана с его правоспособностью, то составы недействительных сделок, основанных на полном или частичном отсутствии дееспособности, не могут быть применены к юр. лицам. С др. стороны, при определении круга недействительных сделок с пороками в субъекте надлежит учитывать, что правоспособность юр. лиц в отличие от граждан, может быть и общей, и специальной.</w:t>
      </w:r>
    </w:p>
    <w:p>
      <w:pPr>
        <w:pStyle w:val="Normal"/>
        <w:rPr/>
      </w:pPr>
      <w:r>
        <w:rPr/>
        <w:tab/>
        <w:t>Недействительность сделок, участниками которых являются граждане, основывается на тех же критериях, что и общие правила о возникновении деесп-ти, а именно на таких критериях, как возраст и психич. отношение к совершаемым действиям. По этим критериям законом сформулированы следующие составы недейст-ти сделок: а) сделки, совершаемые гражданином, признанным недеесп-ым (ст. 171), б) сделки, совершаемые гражданином, ограниченным судом в дееспособности (ст. 176), в) сделки, совершаемые несовершеннолетними в возрасте до 14 лет (ст. 172), г) сделки, совершаемые несовершеннолетними в возрасте старше 14 лет (ст. 175).</w:t>
      </w:r>
    </w:p>
    <w:p>
      <w:pPr>
        <w:pStyle w:val="Normal"/>
        <w:rPr/>
      </w:pPr>
      <w:r>
        <w:rPr/>
        <w:tab/>
        <w:t>Законом предусмотрено два состава недействительности сделок юр. лиц: сделки, выходящие за пределы спец. правоспособности юр. лица (ст. 173), и сделки, совершенные органами юр. лица с превышением их полномочий (ст. 174).</w:t>
      </w:r>
      <w:r>
        <w:br w:type="page"/>
      </w:r>
    </w:p>
    <w:p>
      <w:pPr>
        <w:pStyle w:val="Normal"/>
        <w:rPr/>
      </w:pPr>
      <w:r>
        <w:rPr/>
        <w:t>68. Что такое оспоримая и ничтожная сделка?</w:t>
      </w:r>
    </w:p>
    <w:p>
      <w:pPr>
        <w:pStyle w:val="Normal"/>
        <w:rPr/>
      </w:pPr>
      <w:r>
        <w:rPr/>
        <w:tab/>
        <w:t>Недействительные сделки различаются в зависимости от того, требуется ли для ее признания недействительной решение суда, либо сделка явл. недействительной независимо от такого решения. Первые сделки именуются оспоримыми, вторые - ничтожными (ст. 166). Оспоримость сделки означ. доказывание какого-либо факта, имеющего значение для действительности сделки. В основном подлежат доказыванию вопросы, связанные с наличием воли и правильным ее отражением в волеизъявлении, либо наличие или отсутствие согласия опекуна или попечителя на совершение сделки. Оспоримой сделка м.б. признана только судом. (сделки юр. лица, выходящие за пределы его правоспособности (ст. 173) и пр.)</w:t>
      </w:r>
    </w:p>
    <w:p>
      <w:pPr>
        <w:pStyle w:val="Normal"/>
        <w:rPr/>
      </w:pPr>
      <w:r>
        <w:rPr/>
        <w:tab/>
        <w:t>Иной хар-р имеют ничтож. сделки. Ничтож. сделка недействительна изначально, ее порок настолько серьезен, что не требует установления этого факта судебным или иным органом. (мнимые и притворные сделки (ст. 170) и пр.)</w:t>
      </w:r>
      <w:r>
        <w:br w:type="page"/>
      </w:r>
    </w:p>
    <w:p>
      <w:pPr>
        <w:pStyle w:val="Normal"/>
        <w:rPr/>
      </w:pPr>
      <w:r>
        <w:rPr/>
        <w:t>69.1 Что такое "биржевая сделка? Как она совершается?</w:t>
      </w:r>
    </w:p>
    <w:p>
      <w:pPr>
        <w:pStyle w:val="Normal"/>
        <w:spacing w:lineRule="atLeast" w:line="240"/>
        <w:ind w:firstLine="400"/>
        <w:rPr/>
      </w:pPr>
      <w:r>
        <w:rPr/>
        <w:t>Граж</w:t>
        <w:softHyphen/>
        <w:t>данский кодекс не называет биржевых сделок, однако Основы граждан</w:t>
        <w:softHyphen/>
        <w:t>ского законодательства 1991 г. их предусматривали. Особенность таких сделок заключается в особом статусе субъектов, их совершающих, мес</w:t>
        <w:softHyphen/>
        <w:t>те совершения и предмете сделки. В соответствии со ст. 29 Основ к биржевым сделкам могут быть отнесены сделки, совершаемые на бирже с товаром, допущенным к обращению на бирже. Указанных признаков, на наш взгляд, недостаточно, поскольку совершать сделки на бирже могут только лица, имеющие право участвовать в биржевых торгах. Все эти признаки должны быть налицо для признания сделки биржевой. Например, один из участников биржевых торгов просит другого участника дать ему взаймы какую-либо небольшую сумму. Либо два предпринимателя заключают сделку с товаром, который может быть допущен к обращению на бирже. Будут ли такие сделки биржевыми? Представляется, что нет. Смысл выделения этой разновидности сделок заключается в установлении специального порядка подписания и специальной формы их совершения. Биржевые сделки оформляются маклерскими записками, которым при определенных условиях может быть придано значение нотариально удостоверенной формы сделки. Кроме того, биржи устанавливают собственные правила, включающие наличие специального биржевого органа по рассмотрению споров — биржевого арбитража. Таким образом, отнесение сделки к биржевой означает подчинение ее особому правовому режиму, для которого необходимо наличие всех названных выше элементов.</w:t>
      </w:r>
      <w:r>
        <w:br w:type="page"/>
      </w:r>
    </w:p>
    <w:p>
      <w:pPr>
        <w:pStyle w:val="Normal"/>
        <w:rPr/>
      </w:pPr>
      <w:r>
        <w:rPr/>
        <w:t>70. Каковы правовые последствия признания сделки (части сделки) недей</w:t>
        <w:softHyphen/>
        <w:t>ствительной? Каковы сроки исковой давности по недействительным сделкам?</w:t>
      </w:r>
    </w:p>
    <w:p>
      <w:pPr>
        <w:pStyle w:val="Normal"/>
        <w:ind w:firstLine="284"/>
        <w:rPr/>
      </w:pPr>
      <w:r>
        <w:rPr/>
        <w:t>Что такое двусторонняя рес</w:t>
        <w:softHyphen/>
        <w:t>титуция?</w:t>
      </w:r>
    </w:p>
    <w:p>
      <w:pPr>
        <w:pStyle w:val="Normal"/>
        <w:spacing w:lineRule="atLeast" w:line="240"/>
        <w:ind w:firstLine="380"/>
        <w:rPr/>
      </w:pPr>
      <w:r>
        <w:rPr/>
        <w:t xml:space="preserve">Обращение в суд с требованием о признании оспоримой сделки недействительной и о применении последствий недействительности сделки (как оспоримой, так и ничтожной) может быть осуществлено в пределах срока исковой давности. Оспоримая сделка может быть признана судом недействительной в течение одного года со дня, когда лицо узнало или должно </w:t>
      </w:r>
      <w:r>
        <w:rPr>
          <w:i/>
          <w:iCs/>
        </w:rPr>
        <w:t>было</w:t>
      </w:r>
      <w:r>
        <w:rPr/>
        <w:t xml:space="preserve"> узнать об обстоятельствах, являющихся основанием недействительности сделки. Это общий порядок начала течения срока исковой давности. Для сделок, совершенных под влиянием насилия или угрозы, закон устанавливает специальный поря</w:t>
        <w:softHyphen/>
        <w:t xml:space="preserve">док исчисления срока исковой давности, ее течение начинается со дня, когда прекратилось действие насилия или угрозы </w:t>
      </w:r>
      <w:r>
        <w:rPr>
          <w:i/>
          <w:iCs/>
        </w:rPr>
        <w:t>(п.</w:t>
      </w:r>
      <w:r>
        <w:rPr/>
        <w:t xml:space="preserve"> 2 ст. 181 ГК).</w:t>
      </w:r>
    </w:p>
    <w:p>
      <w:pPr>
        <w:pStyle w:val="Normal"/>
        <w:spacing w:lineRule="atLeast" w:line="240"/>
        <w:ind w:firstLine="380"/>
        <w:rPr/>
      </w:pPr>
      <w:r>
        <w:rPr/>
        <w:t>Поскольку ничтожная сделка недействительна и без признания этого факта судом, то закон устанавливает только срок исковой дав</w:t>
        <w:softHyphen/>
        <w:t>ности для предъявления требования о применении последствий не</w:t>
        <w:softHyphen/>
        <w:t>действительности ничтожной сделки. Этот срок гораздо более про</w:t>
        <w:softHyphen/>
        <w:t>должительный и превышает общий срок исковой давности, он равен десяти годам и исчисляется со дня, когда началось исполнение ничтож</w:t>
        <w:softHyphen/>
        <w:t>ной сделки. Закон оставил открытым вопрос о сроке исковой давности для предъявления требования о признании действительной ничтожной сделки (см., например, п. 2 ст. 174 ГК). Поскольку указанные сделки отнесены к категории ничтожных, то не может быть применен специальный срок исковой давности, установленный для оспоримых сделок —1 год. Не может быть применен и 10 летний срок, поскольку речь идет не о применении последствий недействительности, а об ином требовании. Следователь</w:t>
        <w:softHyphen/>
        <w:t>но, следует руководствоваться общим сроком исковой давности в три года (ст.ст.196,197 ГК).</w:t>
      </w:r>
    </w:p>
    <w:p>
      <w:pPr>
        <w:pStyle w:val="Normal"/>
        <w:spacing w:lineRule="atLeast" w:line="240"/>
        <w:ind w:firstLine="400"/>
        <w:rPr/>
      </w:pPr>
      <w:r>
        <w:rPr/>
        <w:t>Признание сделок недействительными связано с устранением тех имущественных последствий, которые возникли в результате их испол</w:t>
        <w:softHyphen/>
        <w:t>нения. Общим правилом является возврат сторон в то имущественное положение, которое имело место до исполнения недействительной сделки. Каждая из сторон обязана возвратить другой стороне все полу</w:t>
        <w:softHyphen/>
        <w:t>ченное по недействительной сделке. Такой возврат сторон в первона</w:t>
        <w:softHyphen/>
        <w:t xml:space="preserve">чальное положение называется </w:t>
      </w:r>
      <w:r>
        <w:rPr>
          <w:i/>
          <w:iCs/>
        </w:rPr>
        <w:t>двусторонней реституцией.</w:t>
      </w:r>
      <w:r>
        <w:rPr/>
        <w:t xml:space="preserve"> Если исполненное извратить в натуре невозможно, как, например, в случае пользования вещью, выполнения работ, оказания услуг либо гибели или утраты вещи, то сторона обязана возместить стоимость утраченной вещи, работ, услуг или наемной платы, т.е. заменить исполнение в на</w:t>
        <w:softHyphen/>
        <w:t>туре денежной компенсацией (ст. 167).</w:t>
      </w:r>
    </w:p>
    <w:p>
      <w:pPr>
        <w:pStyle w:val="Normal"/>
        <w:spacing w:lineRule="atLeast" w:line="220"/>
        <w:ind w:firstLine="400"/>
        <w:rPr/>
      </w:pPr>
      <w:r>
        <w:rPr/>
        <w:t>В отдельных случаях закон предусматривает санкцию за совер</w:t>
        <w:softHyphen/>
        <w:t xml:space="preserve">шение недействительной сделки в виде </w:t>
      </w:r>
      <w:r>
        <w:rPr>
          <w:i/>
          <w:iCs/>
        </w:rPr>
        <w:t>взыскания полученного в доход государства.</w:t>
      </w:r>
      <w:r>
        <w:rPr/>
        <w:t xml:space="preserve"> Эта санкция касается только виновной стороны, умыш</w:t>
        <w:softHyphen/>
        <w:t>ленно совершающей недействительную сделку, потерпевшей же сторо</w:t>
        <w:softHyphen/>
        <w:t>не возвращается все полученное виновной стороной либо присуждается компенсация при невозможности возврата в натуре. Такая санкция предусмотрена в отношении виновной стороны за совершение сделки под влиянием обмана, насилия, угрозы, злонамеренного соглашения представителя одной стороны с другой или стечения тяжелых обстоя</w:t>
        <w:softHyphen/>
        <w:t>тельств (п. 2 ст. 179 ГК).</w:t>
      </w:r>
    </w:p>
    <w:p>
      <w:pPr>
        <w:pStyle w:val="Normal"/>
        <w:rPr/>
      </w:pPr>
      <w:r>
        <w:rPr/>
        <w:t>Наряду с общими последствиями недействительности сделок приме</w:t>
        <w:softHyphen/>
        <w:t>няются и специальные в виде возложения обязанности выместить ущерб, понесенный одной из сторон вследствие заключения и исполнения не</w:t>
        <w:softHyphen/>
        <w:t>действительной сделки. Эта санкция может рассматриваться в качестве меры гражданско-правовой ответственности. Возмещению подлежит лишь реальный ущерб, т.е. только умаление в имуществе и фактически понесенные стороной расходы. Такие последствия предусмотрены в отношении стороны, совершившей сделку с недееспособным, если она знала или должна была знать о недееспособности (п.п. 2,3 ст. 171 ГК).</w:t>
      </w:r>
      <w:r>
        <w:br w:type="page"/>
      </w:r>
    </w:p>
    <w:p>
      <w:pPr>
        <w:pStyle w:val="Normal"/>
        <w:rPr/>
      </w:pPr>
      <w:r>
        <w:rPr/>
        <w:t>71. Что понимается под объектом гражданских прав? Что такое оборотоспособность объектов гражданских прав?</w:t>
      </w:r>
    </w:p>
    <w:p>
      <w:pPr>
        <w:pStyle w:val="Normal"/>
        <w:ind w:firstLine="720"/>
        <w:rPr/>
      </w:pPr>
      <w:r>
        <w:rPr/>
        <w:t>Объектами гражданских прав являются материальные и духовные блага, по поводу которых субъекты гражданского права вступают между собой в правовые отно</w:t>
        <w:softHyphen/>
        <w:t>шения. Круг этих благ (объектов) чрезвычайно широк и многообразен. В соответствии сост. 128 ГК к объектам гражданских прав относятся вещи, включая деньги и ценные бумаги; иное имущество; работы и услуги; информация; результаты интеллектуальной деятельности, в том числе исключительные права на них (интеллектуальная собствен</w:t>
        <w:softHyphen/>
        <w:t>ность) ; нематериальные блага.</w:t>
      </w:r>
    </w:p>
    <w:p>
      <w:pPr>
        <w:pStyle w:val="Normal"/>
        <w:rPr/>
      </w:pPr>
      <w:r>
        <w:rPr/>
        <w:tab/>
        <w:t>По общему правилу вещи, как и иные объекты граж</w:t>
        <w:softHyphen/>
        <w:t>данских прав, могут свободно отчуждаться или переходить от одного лица к другому на основании различных гражданско-правовых сделок и иных оснований, в порядке универсального правопреемства (наследо</w:t>
        <w:softHyphen/>
        <w:t>вание, реорганизация юридического лица) либо иным способом. Такие вещи считаются не ограниченными в обороте, могут быть объектом самых различных абсолютных и относительных гражданских правоотно</w:t>
        <w:softHyphen/>
        <w:t>шений и принадлежать любым субъектам гражданского права.</w:t>
      </w:r>
      <w:r>
        <w:br w:type="page"/>
      </w:r>
    </w:p>
    <w:p>
      <w:pPr>
        <w:pStyle w:val="Normal"/>
        <w:rPr>
          <w:lang w:val="en-US"/>
        </w:rPr>
      </w:pPr>
      <w:r>
        <w:rPr/>
        <w:t>72. Какие объекты гражданским прав вы знаете?</w:t>
      </w:r>
    </w:p>
    <w:p>
      <w:pPr>
        <w:pStyle w:val="Normal"/>
        <w:ind w:firstLine="720"/>
        <w:rPr/>
      </w:pPr>
      <w:r>
        <w:rPr/>
        <w:t>Объектами гражданских прав являются материальные и духовные блага, по поводу которых субъекты гражданского права вступают между собой в правовые отно</w:t>
        <w:softHyphen/>
        <w:t>шения. Круг этих благ (объектов) чрезвычайно широк и многообразен. В соответствии сост. 128 ГК к объектам гражданских прав относятся вещи (суть материальные предметы внешнего по отношению к человеку окружающего мира. Ими являются как предметы материаль</w:t>
        <w:softHyphen/>
        <w:t>ной и духовной культуры, то есть продукты человеческого труда, так и предметы, созданные самой природой и используемые людьми в своей жизнедеятельности — земля, полезные ископаемые, растения и т.д.), включая деньги и ценные бумаги; иное имущество; работы и услуги; информация; результаты интеллектуальной деятельности, в том числе исключительные права на них (интеллектуальная собствен</w:t>
        <w:softHyphen/>
        <w:t>ность); нематериальные блага.</w:t>
      </w:r>
      <w:r>
        <w:br w:type="page"/>
      </w:r>
    </w:p>
    <w:p>
      <w:pPr>
        <w:pStyle w:val="Normal"/>
        <w:rPr/>
      </w:pPr>
      <w:r>
        <w:rPr/>
        <w:t>73. Что понимается под вещью, имуществом в гражданско-правовом смысле?</w:t>
      </w:r>
    </w:p>
    <w:p>
      <w:pPr>
        <w:pStyle w:val="Normal"/>
        <w:rPr/>
      </w:pPr>
      <w:r>
        <w:rPr/>
        <w:tab/>
      </w:r>
      <w:r>
        <w:rPr>
          <w:i/>
          <w:iCs/>
        </w:rPr>
        <w:t>Вещи —</w:t>
      </w:r>
      <w:r>
        <w:rPr/>
        <w:t xml:space="preserve"> суть материальные предметы внешнего по отношению к человеку окружающего мира. Ими являются как предметы материаль</w:t>
        <w:softHyphen/>
        <w:t>ной и духовной культуры, то есть продукты человеческого труда, так и предметы, созданные самой природой и используемые людьми в своей жизнедеятельности — земля, полезные ископаемые, растения и т.д. Важнейший признак вещей, благодаря которому они и становятся объектами гражданских прав, заключается в их способности удовлетво</w:t>
        <w:softHyphen/>
        <w:t>рять те или иные потребности людей. Предметы, не обладающие полез</w:t>
        <w:softHyphen/>
        <w:t>ными качествами либо полезные свойства которых еще не открыты людьми, а также предметы, недоступные людям на данном этапе развития человеческой цивилизации (например, космические тела), объектами гражданско-правовых отношений не выступают. Иными словами, статус вещей приобретают лишь материальные ценности, то есть материальные блага, полезные свойства которых осознаны и осво</w:t>
        <w:softHyphen/>
        <w:t>ены людьми.</w:t>
      </w:r>
    </w:p>
    <w:p>
      <w:pPr>
        <w:pStyle w:val="Normal"/>
        <w:rPr/>
      </w:pPr>
      <w:r>
        <w:rPr/>
        <w:tab/>
        <w:t>Понятие имущества. Термин «имущество», которым нередко обоз</w:t>
        <w:softHyphen/>
        <w:t>начается объект правоотношения, употребляется в гражданском праве в различных значениях. Так, чаще всего под имуществом понимаются отдельные вещи или их совокупность (ч. 2 ст. 15, ч. 2 ст. 46 ГК). Далее, понятием «имущество» могут охватываться вещи, деньги и ценные бу</w:t>
        <w:softHyphen/>
        <w:t>маги (ч. 1 ст. 302, ч. 1 ст. 307 ГК). В ряде случаев имуществом называ</w:t>
        <w:softHyphen/>
        <w:t>ются не только перечисленные выше объекты, но и имущественные права (ст.ст. 18, ч. 1 ст. 56 ГК). Наконец, понятие «имущество» может обозначать всю совокупность наличных вещей, денег, ценных бумаг, имущественных прав, а также обязанностей субъекта (ч. 2 ст. 63 ГК). В связи с этим при применении соответствующих норм требуется всякий раз уяснять значение термина «имущество».</w:t>
      </w:r>
      <w:r>
        <w:br w:type="page"/>
      </w:r>
    </w:p>
    <w:p>
      <w:pPr>
        <w:pStyle w:val="Normal"/>
        <w:rPr/>
      </w:pPr>
      <w:r>
        <w:rPr/>
        <w:t>74. Что такое ценная бумага? Какие документы можно отнести к ценным бумагам?</w:t>
      </w:r>
    </w:p>
    <w:p>
      <w:pPr>
        <w:pStyle w:val="Normal"/>
        <w:ind w:firstLine="720"/>
        <w:rPr/>
      </w:pPr>
      <w:r>
        <w:rPr/>
        <w:t>Помимо собственно денег в гражданском обороте участвуют иные денежные документы, особое место среди которых занимают ценные бумаги. Ценная бумага представляет собой доку</w:t>
        <w:softHyphen/>
        <w:t>мент, удостоверяющий с соблюдением установленной формы и обяза</w:t>
        <w:softHyphen/>
        <w:t>тельных реквизитов имущественные права, осуществление или переда</w:t>
        <w:softHyphen/>
        <w:t>ча которых возможны только при его предъявлении (ст. 142 ГК). Иными словами, бумага (документ) признается ценной не в силу присущих ей естественных свойств, а потому, что она подтверждает права ее владельца на определенные материальные или нематериаль</w:t>
        <w:softHyphen/>
        <w:t>ные блага — вещи, деньги, действия третьих лиц, другие ценные бу</w:t>
        <w:softHyphen/>
        <w:t>маги. При этом осуществление соответствующих прав возможно,</w:t>
      </w:r>
      <w:r>
        <w:rPr>
          <w:b/>
          <w:bCs/>
        </w:rPr>
        <w:t xml:space="preserve"> как </w:t>
      </w:r>
      <w:r>
        <w:rPr/>
        <w:t>правило, лишь при предъявлении ценной бумаги.</w:t>
      </w:r>
    </w:p>
    <w:p>
      <w:pPr>
        <w:pStyle w:val="Normal"/>
        <w:ind w:firstLine="720"/>
        <w:rPr/>
      </w:pPr>
      <w:r>
        <w:rPr/>
        <w:t>Действующее законодательство относит к ценным бумагам госу</w:t>
        <w:softHyphen/>
        <w:t>дарственные облигации, облигации, векселя, чеки, депозитные и сбере</w:t>
        <w:softHyphen/>
        <w:t>гательные сертификаты, банковские сберегательные книжки на предъявителя, коносаменты, акции, приватизационные ценные бумаги (ст. 143 ГК). Указанный перечень не является исчерпывающим, так как законом в установленном им порядке к ценным бумагам могут быть отнесены и другие документы, отвечающие признакам ценной бумаги.</w:t>
      </w:r>
      <w:r>
        <w:br w:type="page"/>
      </w:r>
    </w:p>
    <w:p>
      <w:pPr>
        <w:pStyle w:val="Normal"/>
        <w:rPr/>
      </w:pPr>
      <w:r>
        <w:rPr/>
        <w:t>75. Дайте классификацию вещей.</w:t>
      </w:r>
    </w:p>
    <w:p>
      <w:pPr>
        <w:pStyle w:val="Normal"/>
        <w:spacing w:lineRule="atLeast" w:line="220"/>
        <w:ind w:firstLine="380"/>
        <w:rPr/>
      </w:pPr>
      <w:r>
        <w:rPr>
          <w:i/>
          <w:iCs/>
        </w:rPr>
        <w:t xml:space="preserve">1. Средства производства и предметы потребления. </w:t>
      </w:r>
      <w:r>
        <w:rPr/>
        <w:t>Данному экономическому подразделению ве</w:t>
        <w:softHyphen/>
        <w:t>щей традиционно придавалось первостепенное значение. До последнего времени с ним связывались основные различия, существовавшие между государственной собственностью, с одной стороны, и собственностью граждан, с другой стороны. Сейчас, когда средства производства могут находиться не только в государственной собственности, но и в собствен</w:t>
        <w:softHyphen/>
        <w:t>ности граждан, данное деление во многом утратило свое значение. Вме</w:t>
        <w:softHyphen/>
        <w:t>сте с тем правовой режим средств производства и предметов потреб</w:t>
        <w:softHyphen/>
        <w:t>ления нельзя признать полностью совпадающим. Так, например, соб</w:t>
        <w:softHyphen/>
        <w:t>ственник автомашины обладает разным кругом прав и обязанностей в зависимости от того, используется ли им машина исключительно в личных целях или в качестве средства производства (например, в части налогообложения, получения необходимых разрешений на эксплуа</w:t>
        <w:softHyphen/>
        <w:t>тацию, поддержания эксплуатационных качеств и т.п.).</w:t>
      </w:r>
    </w:p>
    <w:p>
      <w:pPr>
        <w:pStyle w:val="Normal"/>
        <w:spacing w:lineRule="atLeast" w:line="220"/>
        <w:ind w:firstLine="380"/>
        <w:rPr/>
      </w:pPr>
      <w:r>
        <w:rPr>
          <w:i/>
          <w:iCs/>
        </w:rPr>
        <w:t xml:space="preserve">2. Вещи движимые и недвижимые. </w:t>
      </w:r>
      <w:r>
        <w:rPr>
          <w:b/>
          <w:bCs/>
        </w:rPr>
        <w:t>Как</w:t>
      </w:r>
      <w:r>
        <w:rPr/>
        <w:t xml:space="preserve"> правило, недвижимые вещи постоянно находятся в одном и том же месте, обладают индивидуальными призна</w:t>
        <w:softHyphen/>
        <w:t>ками и являются незаменимыми. К недвижимости относятся земельные участки, участки недр, обособленные водные объекты и все, что прочно связано с землей, в том числе леса, многолетние насаждения, здания, сооружения и т.д. Иными словами, характерным признаком для большинства объектов недвижимости является их неразрывная связь с землей, именно благодаря которой они обычно обладают повышенной стоимостью. Вне связи с землей соответствующие объекты, например, деревья, выращиваемые в специальных питомниках для последующей посадки, конструкции для сборки жилого строения и т.п. недвижимыми вещами не считаются.</w:t>
      </w:r>
    </w:p>
    <w:p>
      <w:pPr>
        <w:pStyle w:val="Normal"/>
        <w:spacing w:lineRule="atLeast" w:line="220"/>
        <w:ind w:firstLine="380"/>
        <w:rPr/>
      </w:pPr>
      <w:r>
        <w:rPr/>
        <w:t>Помимо земли и объектов, которые неразрывно с нею связаны, ст. 130 ГК относит к недвижимым вещам также подлежащие государствен</w:t>
        <w:softHyphen/>
        <w:t>ной регистрации воздушные и морские суда, суда внутреннего плавания и космические объекты (искусственные спутники, космические ко</w:t>
        <w:softHyphen/>
        <w:t>рабли, орбитальные станции и т.п.). Признание их недвижимым имуществом обусловлено высокой стоимостью данных объектов и связанной с этим необходимостью повышенной надежности правил их гражданского оборота.</w:t>
      </w:r>
    </w:p>
    <w:p>
      <w:pPr>
        <w:pStyle w:val="Normal"/>
        <w:spacing w:lineRule="atLeast" w:line="220"/>
        <w:ind w:firstLine="380"/>
        <w:rPr/>
      </w:pPr>
      <w:r>
        <w:rPr/>
        <w:t>Наконец, законом к недвижимым вещам может быть отнесено и иное имущество. Например, в соответствии с Законом РФ «Об основах федеральной жилищной политики» недвижимостью в жилищной сфере, среди прочих объектов, являются квартиры, элементы инженерной инфраструктуры и т.д.</w:t>
      </w:r>
    </w:p>
    <w:p>
      <w:pPr>
        <w:pStyle w:val="Normal"/>
        <w:spacing w:lineRule="atLeast" w:line="200"/>
        <w:ind w:firstLine="400"/>
        <w:rPr/>
      </w:pPr>
      <w:r>
        <w:rPr/>
        <w:t>Все остальные вещи, которые по прямому указанию закона не отнесены к недвижимости, включая деньги и ценные бумаги, призна</w:t>
        <w:softHyphen/>
        <w:t>ются движимым имуществом.</w:t>
      </w:r>
    </w:p>
    <w:p>
      <w:pPr>
        <w:pStyle w:val="Normal"/>
        <w:spacing w:lineRule="atLeast" w:line="220"/>
        <w:ind w:firstLine="380"/>
        <w:rPr/>
      </w:pPr>
      <w:r>
        <w:rPr>
          <w:i/>
          <w:iCs/>
        </w:rPr>
        <w:t>3. Вещи, не ограниченные в обороте, ограниченные в обороте и изъя</w:t>
        <w:softHyphen/>
        <w:t xml:space="preserve">тые из оборота. </w:t>
      </w:r>
      <w:r>
        <w:rPr/>
        <w:t>По общему правилу вещи, как и иные объекты граж</w:t>
        <w:softHyphen/>
        <w:t>данских прав, могут свободно отчуждаться или переходить от одного лица к другому на основании различных гражданско-правовых сделок и иных оснований, в порядке универсального правопреемства (наследо</w:t>
        <w:softHyphen/>
        <w:t>вание, реорганизация юридического лица) либо иным способом. Такие вещи считаются не ограниченными в обороте, могут быть объектом самых различных абсолютных и относительных гражданских правоотно</w:t>
        <w:softHyphen/>
        <w:t>шений и принадлежать любым субъектам гражданского права.</w:t>
      </w:r>
    </w:p>
    <w:p>
      <w:pPr>
        <w:pStyle w:val="Normal"/>
        <w:spacing w:lineRule="atLeast" w:line="220"/>
        <w:ind w:firstLine="380"/>
        <w:rPr/>
      </w:pPr>
      <w:r>
        <w:rPr/>
        <w:t>Некоторые виды вещей по соображениям государственной и обще</w:t>
        <w:softHyphen/>
        <w:t>ственной безопасности, охраны экономических интересов государства, обеспечения здоровья населения и т.п. в обороте ограничены. Так, например, горные отводы для разведки и разработки месторождений минеральных полезных ископаемых являются государственной собст</w:t>
        <w:softHyphen/>
        <w:t>венностью и могут предоставляться лишь во владение и пользование гражданам и юридическим лицам. Другие вещи, ограниченные в своем обороте, могут приобретаться и в собственность, но лишь по особым разрешениям.</w:t>
      </w:r>
    </w:p>
    <w:p>
      <w:pPr>
        <w:pStyle w:val="Normal"/>
        <w:spacing w:lineRule="atLeast" w:line="220"/>
        <w:ind w:firstLine="380"/>
        <w:rPr/>
      </w:pPr>
      <w:r>
        <w:rPr>
          <w:i/>
          <w:iCs/>
        </w:rPr>
        <w:t xml:space="preserve">4. Вещи потребляемые и непотребляемые. </w:t>
      </w:r>
      <w:r>
        <w:rPr/>
        <w:t>Потребляемыми являют</w:t>
        <w:softHyphen/>
        <w:t>ся такие вещи, которые в процессе их использования утрачивают свои потребительные качества полностью или по частям, например, продук</w:t>
        <w:softHyphen/>
        <w:t xml:space="preserve">ты питания, либо преобразуются в другую потребляемую вещь, например, строительные материалы. К непотребляемым относятся те из вещей, которые при их использовании по назначению амортизируются постепенно в течение сравнительно длительного времени, например, машины, оборудование, жилые дома и т.д. </w:t>
      </w:r>
    </w:p>
    <w:p>
      <w:pPr>
        <w:pStyle w:val="Normal"/>
        <w:spacing w:lineRule="atLeast" w:line="220"/>
        <w:ind w:firstLine="380"/>
        <w:rPr/>
      </w:pPr>
      <w:r>
        <w:rPr>
          <w:i/>
          <w:iCs/>
        </w:rPr>
        <w:t xml:space="preserve">5. Вещи индивидуально-определенные и родовые. </w:t>
      </w:r>
      <w:r>
        <w:rPr/>
        <w:t>Деление вещей на указанные группы связано не только с естественными свойствами самих вещей, но и с теми способами их индивидуализации, которые избирают</w:t>
        <w:softHyphen/>
        <w:t>ся участниками гражданского оборота. Поэтому, наряду с предметами, единственными в своем роде, например, картиной И.К. Айвазовского «Девятый вал», к индивидуально-определенным вещам могут быть отнесены в принципе любые вещи, так или иначе выделенные участниками сделки из массы однородных вещей, например, часть уро</w:t>
        <w:softHyphen/>
        <w:t>жая картофеля, складированная в определенном месте, газ, затаренный в конкретный баллон, и т.п. Напротив, если приобретаемая покупате</w:t>
        <w:softHyphen/>
        <w:t xml:space="preserve">лем вещь определена лишь количественно (числом, мерой или весом) и характеризуется признаками, общими для всех вещей данного рода, налицо родовая вещь. </w:t>
      </w:r>
    </w:p>
    <w:p>
      <w:pPr>
        <w:pStyle w:val="Normal"/>
        <w:spacing w:lineRule="atLeast" w:line="220"/>
        <w:ind w:firstLine="380"/>
        <w:rPr/>
      </w:pPr>
      <w:r>
        <w:rPr>
          <w:i/>
          <w:iCs/>
        </w:rPr>
        <w:t xml:space="preserve">6. Вещи делимые и неделимые. </w:t>
      </w:r>
      <w:r>
        <w:rPr/>
        <w:t>Делимыми признаются вещи, кото</w:t>
        <w:softHyphen/>
        <w:t>рые не меняют в результате раздела своего первоначального хозяйст</w:t>
        <w:softHyphen/>
        <w:t>венного или иного назначения. Так, например, без всякого ущерба можно разделить на части продукты питания, топливо, материалы и т.п., ибо каждая часть этих вещей может быть использована по прежне</w:t>
        <w:softHyphen/>
        <w:t>му назначению. Неделимыми с правовой точки зрения являются те вещи, которые в результате их раздела утрачивают свое прежнее назна</w:t>
        <w:softHyphen/>
        <w:t>чение либо несоразмерно теряют в своей ценности. Так, не поддаются делению на части машины, музыкальные инструменты, мебель и т.п.</w:t>
      </w:r>
    </w:p>
    <w:p>
      <w:pPr>
        <w:pStyle w:val="Normal"/>
        <w:spacing w:lineRule="atLeast" w:line="220"/>
        <w:ind w:firstLine="380"/>
        <w:rPr/>
      </w:pPr>
      <w:r>
        <w:rPr>
          <w:i/>
          <w:iCs/>
        </w:rPr>
        <w:t xml:space="preserve">7. Главная вещь и принадлежность. </w:t>
      </w:r>
      <w:r>
        <w:rPr/>
        <w:t>Некоторые вещи, не связанные между собой физически, находятся в хозяйственной и иной зависимости, например, музыкальный инструмент и его футляр, картина и ее рама и т.п. При этом одни из них (в данном случае музы</w:t>
        <w:softHyphen/>
        <w:t>кальный инструмент, картина) имеют самостоятельное значение и на</w:t>
        <w:softHyphen/>
        <w:t>зываются главными вещами; другие же (футляр, рама), именуемые принадлежностями, самостоятельной ценности, как правило, не имеют и предназначены служить главной вещи.</w:t>
      </w:r>
    </w:p>
    <w:p>
      <w:pPr>
        <w:pStyle w:val="Normal"/>
        <w:spacing w:lineRule="atLeast" w:line="220"/>
        <w:ind w:firstLine="380"/>
        <w:rPr/>
      </w:pPr>
      <w:r>
        <w:rPr>
          <w:i/>
          <w:iCs/>
        </w:rPr>
        <w:t xml:space="preserve">8. Плоды, продукция и доходы. </w:t>
      </w:r>
      <w:r>
        <w:rPr/>
        <w:t>Производительное использование некоторых вещей ведет к появлению новых вещей, подразделяющихся на плоды, продукцию и доходы. Под плодами обычно понимаются про</w:t>
        <w:softHyphen/>
        <w:t>дукты органического развития как одушевленных (животных), так и неодушевленных (растения) вещей. С точки зрения гражданского права плодами считаются приплод животных, урожай фруктовых деревьев и кустарников, яйца от домашней птицы и т.п. Понятием «продукция» охватывается все то, что получено в результате производительного использования вещи, будь то готовый продукт, полуфабрикат или ма</w:t>
        <w:softHyphen/>
        <w:t>териал, предназначенный для последующей обработки.</w:t>
      </w:r>
    </w:p>
    <w:p>
      <w:pPr>
        <w:pStyle w:val="Normal"/>
        <w:spacing w:lineRule="atLeast" w:line="220"/>
        <w:ind w:firstLine="380"/>
        <w:rPr/>
      </w:pPr>
      <w:r>
        <w:rPr/>
        <w:t>Доходы — это денежные и иные поступления от вещи, обусловлен</w:t>
        <w:softHyphen/>
        <w:t>ные ее участием в гражданском обороте. К доходам относятся, в частности, арендная плата, проценты по вкладу в банке и т.п.</w:t>
      </w:r>
    </w:p>
    <w:p>
      <w:pPr>
        <w:pStyle w:val="Normal"/>
        <w:spacing w:lineRule="atLeast" w:line="220"/>
        <w:ind w:firstLine="380"/>
        <w:rPr/>
      </w:pPr>
      <w:r>
        <w:rPr>
          <w:i/>
          <w:iCs/>
        </w:rPr>
        <w:t xml:space="preserve">9. Вещи одушевленные и неодушевленные. </w:t>
      </w:r>
      <w:r>
        <w:rPr/>
        <w:t>Подавляющая часть ве</w:t>
        <w:softHyphen/>
        <w:t>щей, участвующих в гражданском обороте, относится к неодушевлен</w:t>
        <w:softHyphen/>
        <w:t>ным предметам материального мира. Однако гражданские правоотно</w:t>
        <w:softHyphen/>
        <w:t>шения могут складываться и по поводу живых существ, к которым относятся домашние и дикие животные. В целом по отношению к живот</w:t>
        <w:softHyphen/>
        <w:t>ным применяются общие правила об имуществе (ст. 137 ГК).</w:t>
      </w:r>
    </w:p>
    <w:p>
      <w:pPr>
        <w:pStyle w:val="Normal"/>
        <w:rPr>
          <w:i/>
          <w:i/>
          <w:iCs/>
        </w:rPr>
      </w:pPr>
      <w:r>
        <w:rPr>
          <w:i/>
          <w:iCs/>
        </w:rPr>
        <w:t>10. Особой разновидностью вещей являются деньги и ценные бумаги.</w:t>
      </w:r>
      <w:r>
        <w:br w:type="page"/>
      </w:r>
    </w:p>
    <w:p>
      <w:pPr>
        <w:pStyle w:val="Normal"/>
        <w:rPr/>
      </w:pPr>
      <w:r>
        <w:rPr/>
        <w:t>76. Что такое движимые и недвижимые вещи? Юридическое значение такой классификации.</w:t>
      </w:r>
    </w:p>
    <w:p>
      <w:pPr>
        <w:pStyle w:val="Normal"/>
        <w:spacing w:lineRule="atLeast" w:line="220"/>
        <w:ind w:firstLine="380"/>
        <w:rPr/>
      </w:pPr>
      <w:r>
        <w:rPr/>
        <w:t>Деление вещей на движимые и недвижимые, ведущее свою историю еще из римского права, основано на естественных свойствах объектов гражданских прав.</w:t>
      </w:r>
      <w:r>
        <w:rPr>
          <w:b/>
          <w:bCs/>
        </w:rPr>
        <w:t xml:space="preserve"> Как</w:t>
      </w:r>
      <w:r>
        <w:rPr/>
        <w:t xml:space="preserve"> правило, недвижимые вещи постоянно находятся в одном и том же месте, обладают индивидуальными призна</w:t>
        <w:softHyphen/>
        <w:t>ками и являются незаменимыми. К недвижимости относятся земельные участки, участки недр, обособленные водные объекты и все, что прочно связано с землей, в том числе леса, многолетние насаждения, здания, сооружения и т.д. Иными словами, характерным признаком для большинства объектов недвижимости является их неразрывная связь с землей, именно благодаря которой они обычно обладают повышенной стоимостью. Вне связи с землей соответствующие объекты, например, деревья, выращиваемые в специальных питомниках для последующей посадки, конструкции для сборки жилого строения и т.п. недвижимыми вещами не считаются.</w:t>
      </w:r>
    </w:p>
    <w:p>
      <w:pPr>
        <w:pStyle w:val="Normal"/>
        <w:spacing w:lineRule="atLeast" w:line="220"/>
        <w:ind w:firstLine="380"/>
        <w:rPr/>
      </w:pPr>
      <w:r>
        <w:rPr/>
        <w:t>Помимо земли и объектов, которые неразрывно с нею связаны, ст. 130 ГК относит к недвижимым вещам также подлежащие государствен</w:t>
        <w:softHyphen/>
        <w:t>ной регистрации воздушные и морские суда, суда внутреннего плавания и космические объекты (искусственные спутники, космические ко</w:t>
        <w:softHyphen/>
        <w:t>рабли, орбитальные станции и т.п.). Признание их недвижимым имуществом, которое характерно для гражданского зако</w:t>
        <w:softHyphen/>
        <w:t>нодательства многих стран, обусловлено высокой стоимостью данных объектов и связанной с этим необходимостью повышенной надежности правил их гражданского оборота.</w:t>
      </w:r>
    </w:p>
    <w:p>
      <w:pPr>
        <w:pStyle w:val="Normal"/>
        <w:spacing w:lineRule="atLeast" w:line="220"/>
        <w:ind w:firstLine="380"/>
        <w:rPr/>
      </w:pPr>
      <w:r>
        <w:rPr/>
        <w:t>Наконец, законом к недвижимым вещам может быть отнесено и иное имущество. Например, в соответствии с Законом РФ «Об основах федеральной жилищной политики» недвижимостью в жилищной сфере, среди прочих объектов, являются квартиры, элементы инженерной инфраструктуры и т.д.</w:t>
      </w:r>
    </w:p>
    <w:p>
      <w:pPr>
        <w:pStyle w:val="Normal"/>
        <w:spacing w:lineRule="atLeast" w:line="200"/>
        <w:ind w:firstLine="400"/>
        <w:rPr/>
      </w:pPr>
      <w:r>
        <w:rPr/>
        <w:t>Все остальные вещи, которые по прямому указанию закона не отнесены к недвижимости, включая деньги и ценные бумаги, призна</w:t>
        <w:softHyphen/>
        <w:t>ются движимым имуществом.</w:t>
      </w:r>
    </w:p>
    <w:p>
      <w:pPr>
        <w:pStyle w:val="Normal"/>
        <w:spacing w:lineRule="atLeast" w:line="220"/>
        <w:ind w:firstLine="380"/>
        <w:rPr/>
      </w:pPr>
      <w:r>
        <w:rPr/>
        <w:t>Основная специфика правового режима недвижимого имущества заключается в том, что возникновение, переход, ограничение и прекра</w:t>
        <w:softHyphen/>
        <w:t>щение права собственности и других вещных прав на него происходит в особом порядке, который обычно требует соблюдения обязательной письменной формы, как правило, нотариально удостоверенной, и обя</w:t>
        <w:softHyphen/>
        <w:t>зательной государственной регистрации в едином государственном реестре, ведение которого возлагается на учреждения юстиции. В случаях, предусмотренных законом, наряду с государственной регистрацией могут осуществляться специальная регистрация или учет отдельных видов недвижимого имущества.</w:t>
      </w:r>
      <w:r>
        <w:br w:type="page"/>
      </w:r>
    </w:p>
    <w:p>
      <w:pPr>
        <w:pStyle w:val="Normal"/>
        <w:rPr/>
      </w:pPr>
      <w:r>
        <w:rPr/>
        <w:t>77. Каковы условия исполнения обязательства, выраженного ценной бумагой?</w:t>
      </w:r>
    </w:p>
    <w:p>
      <w:pPr>
        <w:pStyle w:val="Normal"/>
        <w:rPr/>
      </w:pPr>
      <w:r>
        <w:rPr/>
        <w:tab/>
        <w:t>Характерным признаком ценной бумага является то, что осуществление воплощенного в ней субъективного гражданского права возможно лишь при предъявлении ценной бумага. Утрата ценной бу</w:t>
        <w:softHyphen/>
        <w:t>маги влечет за собой,</w:t>
      </w:r>
      <w:r>
        <w:rPr>
          <w:b/>
          <w:bCs/>
        </w:rPr>
        <w:t xml:space="preserve"> как</w:t>
      </w:r>
      <w:r>
        <w:rPr/>
        <w:t xml:space="preserve"> правило, невозможность реализации закреп</w:t>
        <w:softHyphen/>
        <w:t>ленного ею права. Вместе с тем лицо, утратившее ценную бумагу на предъявителя или ордерную ценную бумагу, вправе обратиться в суд с заявлением о признании утраченной ценной бумага недействительной и о восстановлении прав по ней.</w:t>
      </w:r>
      <w:r>
        <w:br w:type="page"/>
      </w:r>
    </w:p>
    <w:p>
      <w:pPr>
        <w:pStyle w:val="Normal"/>
        <w:rPr>
          <w:lang w:val="en-US"/>
        </w:rPr>
      </w:pPr>
      <w:r>
        <w:rPr/>
        <w:t>78. Каковы правила государственной регистрации недвижимости?</w:t>
      </w:r>
    </w:p>
    <w:p>
      <w:pPr>
        <w:pStyle w:val="Normal"/>
        <w:spacing w:lineRule="atLeast" w:line="220"/>
        <w:ind w:firstLine="380"/>
        <w:rPr/>
      </w:pPr>
      <w:r>
        <w:rPr/>
        <w:t>Основная специфика правового режима недвижимого имущества заключается в том, что возникновение, переход, ограничение и прекра</w:t>
        <w:softHyphen/>
        <w:t>щение права собственности и других вещных прав на него происходит в особом порядке, который обычно требует соблюдения обязательной письменной формы, как правило, нотариально удостоверенной, и обя</w:t>
        <w:softHyphen/>
        <w:t>зательной государственной регистрации в едином государственном реестре, ведение которого возлагается на учреждения юстиции. В случаях, предусмотренных законом, наряду с государственной регистрацией могут осуществляться специальная регистрация или учет отдельных видов недвижимого имущества.</w:t>
      </w:r>
    </w:p>
    <w:p>
      <w:pPr>
        <w:pStyle w:val="Normal"/>
        <w:ind w:firstLine="720"/>
        <w:rPr/>
      </w:pPr>
      <w:r>
        <w:rPr/>
        <w:t>Орган, осуществляющий государственную регистрацию прав на недвижимость и сделок с ней, обязан по ходатайству правообладателя удостоверить произведенную регистрацию путем выдачи документа о зарегистрированном праве или сделке, а также предоставлять инфор</w:t>
        <w:softHyphen/>
        <w:t>мацию о произведенной регистрации и зарегистрированных правах лю</w:t>
        <w:softHyphen/>
        <w:t>бому лицу. Тем самым обеспечивается гласность вещных прав на недвижимость, которая призвана служить интересам покупателей, за</w:t>
        <w:softHyphen/>
        <w:t>логодержателей, арендаторов и т.д. В отличие от этого для совершения сделок с движимыми вещами не требуется соблюдения столь строгих формальностей, если об этом прямо не сказано в законе.</w:t>
      </w:r>
      <w:r>
        <w:br w:type="page"/>
      </w:r>
    </w:p>
    <w:p>
      <w:pPr>
        <w:pStyle w:val="Normal"/>
        <w:rPr/>
      </w:pPr>
      <w:r>
        <w:rPr/>
        <w:t>79. Что такое делимые, неделимые и сложные вещи? Юридическое значение такой классификации.</w:t>
      </w:r>
    </w:p>
    <w:p>
      <w:pPr>
        <w:pStyle w:val="Normal"/>
        <w:spacing w:lineRule="atLeast" w:line="220"/>
        <w:ind w:firstLine="380"/>
        <w:rPr/>
      </w:pPr>
      <w:r>
        <w:rPr/>
        <w:t>Делимыми признаются вещи, кото</w:t>
        <w:softHyphen/>
        <w:t>рые не меняют в результате раздела своего первоначального хозяйст</w:t>
        <w:softHyphen/>
        <w:t>венного или иного назначения. Так, например, без всякого ущерба можно разделить на части продукты питания, топливо, материалы и т.п., ибо каждая часть этих вещей может быть использована по прежне</w:t>
        <w:softHyphen/>
        <w:t>му назначению. Неделимыми с правовой точки зрения являются те вещи, которые в результате их раздела утрачивают свое прежнее назна</w:t>
        <w:softHyphen/>
        <w:t>чение либо несоразмерно теряют в своей ценности. Так, не поддаются делению на части машины, музыкальные инструменты, мебель и т.п.</w:t>
      </w:r>
    </w:p>
    <w:p>
      <w:pPr>
        <w:pStyle w:val="Normal"/>
        <w:spacing w:lineRule="atLeast" w:line="220"/>
        <w:ind w:firstLine="380"/>
        <w:rPr/>
      </w:pPr>
      <w:r>
        <w:rPr/>
        <w:t>Неделимыми по общему правилу считаются и так называемые сложные вещи, представляющие собой комплекс однородных или раз</w:t>
        <w:softHyphen/>
        <w:t>нородных предметов, которые физически вполне самостоятельны, но связаны общим хозяйственным или иным назначением, например, ме</w:t>
        <w:softHyphen/>
        <w:t>бельный гарнитур, столовый сервиз, специальная библиотека и т.п. К совокупным вещам относятся, разумеется, и все парные вещи — обувь, перчатки, лыжи и т.п. Следует, однако, учитывать, что это — лишь общее правило. Участники конкретной сделки в принципе могут расс</w:t>
        <w:softHyphen/>
        <w:t>матривать любую совокупную вещь как делимую. Исключение состав</w:t>
        <w:softHyphen/>
        <w:t>ляет тот случай, когда совокупная вещь особо охраняется законом, например, ценная коллекция, состоящая на государственном учете как памятник истории и культуры.</w:t>
      </w:r>
    </w:p>
    <w:p>
      <w:pPr>
        <w:pStyle w:val="Normal"/>
        <w:spacing w:lineRule="atLeast" w:line="220"/>
        <w:ind w:firstLine="400"/>
        <w:rPr/>
      </w:pPr>
      <w:r>
        <w:rPr/>
        <w:t>Различие между делимыми и неделимыми вещами имеет значение в первую очередь при разделе имущества, находящегося в общей собст</w:t>
        <w:softHyphen/>
        <w:t>венности. Неделимые вещи не подлежат разделу в натуре и поэтому либо передаются одному из собственников с предоставлением другим денежной или иной компенсации, либо продаются, а вырученная от</w:t>
      </w:r>
    </w:p>
    <w:p>
      <w:pPr>
        <w:pStyle w:val="Normal"/>
        <w:rPr/>
      </w:pPr>
      <w:r>
        <w:rPr/>
        <w:t>продажи сумма делится между собственниками (ст.252 ГК). В зависимости от делимости или неделимости вещи определяется долевой или солидарный характер обязательства, возникающего по поводу дан</w:t>
        <w:softHyphen/>
        <w:t>ной вещи (ст. 322 ГК) и др.</w:t>
      </w:r>
      <w:r>
        <w:br w:type="page"/>
      </w:r>
    </w:p>
    <w:p>
      <w:pPr>
        <w:pStyle w:val="Normal"/>
        <w:rPr/>
      </w:pPr>
      <w:r>
        <w:rPr/>
        <w:t>80. Какая ценная бумага может быть признана облигацией?</w:t>
      </w:r>
    </w:p>
    <w:p>
      <w:pPr>
        <w:pStyle w:val="Normal"/>
        <w:spacing w:lineRule="atLeast" w:line="220"/>
        <w:ind w:firstLine="380"/>
        <w:rPr/>
      </w:pPr>
      <w:r>
        <w:rPr/>
        <w:t>Облигацией признается ценная бумага, удостоверяю</w:t>
        <w:softHyphen/>
        <w:t>щая право ее держателя на получение от лица, выпустившего облигацию, в предусмотренный ею срок ее номинальной стоимости или иного имущественного эквивалента. Облигация предоставляет ее де</w:t>
        <w:softHyphen/>
        <w:t>ржателю также право на получение фиксированного в ней процента от номинальной стоимости облигации либо иные имущественные права.</w:t>
      </w:r>
    </w:p>
    <w:p>
      <w:pPr>
        <w:pStyle w:val="Normal"/>
        <w:spacing w:lineRule="atLeast" w:line="220"/>
        <w:ind w:firstLine="380"/>
        <w:rPr/>
      </w:pPr>
      <w:r>
        <w:rPr/>
        <w:t>Облигация удостоверяет отношения займа между ее владельцем, являющимся кредитором, и эмитентом, являющимся должником. В роли эмитента может выступать либо государство, либо частные лица, как правило, акционерные общества. Выпуск государственных облигаций обычно происходит в условиях дефицита государственного бюджета и преследует цель сдерживания инфляции. Кроме того, с помощью выпуска так называемых целевых облигаций может уста</w:t>
        <w:softHyphen/>
        <w:t>навливаться специальная система распределения товаров. Выпуск облигаций коммерческими юридическими лицами позволяет им привлечь дополнительные средства и сформировать заемный капитал.</w:t>
      </w:r>
    </w:p>
    <w:p>
      <w:pPr>
        <w:pStyle w:val="Normal"/>
        <w:rPr/>
      </w:pPr>
      <w:r>
        <w:rPr/>
        <w:t>Облигации могут быть именными и предъявительскими, с залого</w:t>
        <w:softHyphen/>
        <w:t>вым обеспечением и без такового, свободно обращающимися и с ограниченным кругом обращения, обычными и конвертируемыми, т.е. обмениваемыми при определенных условиях на акции.</w:t>
      </w:r>
      <w:r>
        <w:br w:type="page"/>
      </w:r>
    </w:p>
    <w:p>
      <w:pPr>
        <w:pStyle w:val="Normal"/>
        <w:rPr/>
      </w:pPr>
      <w:r>
        <w:rPr/>
        <w:t>81. Юридическое значение подразделения вещей на главную вещь и принадлежность.</w:t>
      </w:r>
    </w:p>
    <w:p>
      <w:pPr>
        <w:pStyle w:val="Normal"/>
        <w:spacing w:lineRule="atLeast" w:line="220"/>
        <w:ind w:firstLine="380"/>
        <w:rPr/>
      </w:pPr>
      <w:r>
        <w:rPr/>
        <w:t>Некоторые вещи, не связанные между собой физически, находятся в хозяйственной и иной зависимости, например, музыкальный инструмент и его футляр, картина и ее рама и т.п. При этом одни из них (в данном случае музы</w:t>
        <w:softHyphen/>
        <w:t>кальный инструмент, картина) имеют самостоятельное значение и на</w:t>
        <w:softHyphen/>
        <w:t>зываются главными вещами; другие же (футляр, рама), именуемые принадлежностями, самостоятельной ценности, как правило, не имеют и предназначены служить главной вещи.</w:t>
      </w:r>
    </w:p>
    <w:p>
      <w:pPr>
        <w:pStyle w:val="Normal"/>
        <w:spacing w:lineRule="atLeast" w:line="220"/>
        <w:ind w:firstLine="400"/>
        <w:rPr/>
      </w:pPr>
      <w:r>
        <w:rPr/>
        <w:t>Юридическое значение такого деления состоит в том, что согласно общему правилу принадлежность следует судьбе главной вещи, если договором не установлено иное (ст. 135 ГК). Это означает, что если, например, куплена главная вещь, к примеру, автомашина, и стороны в договоре не оговорили иного, то покупателю должны быть переданы без особого за то вознаграждения и все принадлежности главной вещи — набор инструментов, насос, домкрат и т.п.</w:t>
      </w:r>
      <w:r>
        <w:br w:type="page"/>
      </w:r>
    </w:p>
    <w:p>
      <w:pPr>
        <w:pStyle w:val="Normal"/>
        <w:rPr/>
      </w:pPr>
      <w:r>
        <w:rPr/>
        <w:t>82. Какая ценная бумага признается чеком?</w:t>
      </w:r>
    </w:p>
    <w:p>
      <w:pPr>
        <w:pStyle w:val="Normal"/>
        <w:spacing w:lineRule="atLeast" w:line="220"/>
        <w:ind w:firstLine="400"/>
        <w:rPr/>
      </w:pPr>
      <w:r>
        <w:rPr/>
        <w:t>Чеком признается ценная бумага, содержащая ничем не обус</w:t>
        <w:softHyphen/>
        <w:t>ловленное письменное распоряжение чекодателя банку уплатить де</w:t>
        <w:softHyphen/>
        <w:t>ржателю чека указанную в нем сумму.</w:t>
      </w:r>
    </w:p>
    <w:p>
      <w:pPr>
        <w:pStyle w:val="Normal"/>
        <w:spacing w:lineRule="atLeast" w:line="220"/>
        <w:ind w:firstLine="400"/>
        <w:rPr/>
      </w:pPr>
      <w:r>
        <w:rPr/>
        <w:t>В чековом правоотношении участвуют, по крайней мере, три лица: чекодатель — лицо, выписавшее чек, чекодержатель — лицо, управомоченное на получение денежных средств по чеку, и плательщик — банк или иное кредитное учреждение, имеющее лицензию на бан</w:t>
        <w:softHyphen/>
        <w:t>ковские операции. Обязательной предпосылкой выдачи чека является наличие соглашения между чекодателем и плательщиком, в соот</w:t>
        <w:softHyphen/>
        <w:t>ветствии с которым последний обязуется оплачивать чеки чекодателя за счет средств, хранящихся на его счете или специально депонирован</w:t>
        <w:softHyphen/>
        <w:t>ной чекодателем суммы. Во исполнение данного соглашения банк выда</w:t>
        <w:softHyphen/>
        <w:t>ет чекодателю специальную чековую книжку (лимитированную или нелимитированную) с определенным числом чеков.</w:t>
      </w:r>
    </w:p>
    <w:p>
      <w:pPr>
        <w:pStyle w:val="Normal"/>
        <w:spacing w:lineRule="atLeast" w:line="220"/>
        <w:ind w:firstLine="400"/>
        <w:rPr/>
      </w:pPr>
      <w:r>
        <w:rPr/>
        <w:t>Чек является сугубо срочной ценной бумагой, так как срок его действия определен законодательством и составляет 10 дней с момента выписки. Чеки могут быть именными, ордерными и предъ</w:t>
        <w:softHyphen/>
        <w:t>явительскими. Основным актом, регулирующим чековое обращение в РФ, явля</w:t>
        <w:softHyphen/>
        <w:t>ется в настоящее время Положение о чеках, утвержденное постанов</w:t>
        <w:softHyphen/>
        <w:t>лением Верховного Совета РФ от 13 февраля 1992 г.</w:t>
      </w:r>
      <w:r>
        <w:br w:type="page"/>
      </w:r>
    </w:p>
    <w:p>
      <w:pPr>
        <w:pStyle w:val="Normal"/>
        <w:rPr/>
      </w:pPr>
      <w:r>
        <w:rPr/>
        <w:t>83. Результаты интеллектуальной деятельности как объекты гражданских прав.</w:t>
      </w:r>
    </w:p>
    <w:p>
      <w:pPr>
        <w:pStyle w:val="Normal"/>
        <w:spacing w:lineRule="atLeast" w:line="220" w:before="60" w:after="0"/>
        <w:ind w:firstLine="400"/>
        <w:rPr/>
      </w:pPr>
      <w:r>
        <w:rPr/>
        <w:t>Большая группа граж</w:t>
        <w:softHyphen/>
        <w:t>данских правоотношений возникает в связи с созданием и использо</w:t>
        <w:softHyphen/>
        <w:t>ванием результатов творческой деятельности — произведений науки, литературы и искусства, изобретений, программ для ЭВМ, промышлен</w:t>
        <w:softHyphen/>
        <w:t>ных образцов и т.п. Указанные продукты творческой деятельности являются объектами так называемой интеллектуальной собственности. Интеллектуальная собственность — это условное собирательное понятие, которое используется в ряде международных конвенций и в законодательстве многих стран, включая и Россию, для обозначения совокупности исключительных прав на результаты интеллектуальной и прежде всего творческой деятельности, а также приравненные к ним по правовому режиму средства индивидуализации юридических лиц, продукции, работ и услуг (фирменное наименование, товарный знак, знак обслуживания и т.п.).</w:t>
      </w:r>
    </w:p>
    <w:p>
      <w:pPr>
        <w:pStyle w:val="Normal"/>
        <w:spacing w:lineRule="atLeast" w:line="220"/>
        <w:ind w:firstLine="380"/>
        <w:rPr/>
      </w:pPr>
      <w:r>
        <w:rPr/>
        <w:t>Право вообще и гражданское право в частности, процесс интеллек</w:t>
        <w:softHyphen/>
        <w:t>туальной деятельности, завершающийся созданием новых, творчески самостоятельных результатов в области науки, техники, литературы и искусства, не регулирует. Сам процесс творчества остается за преде</w:t>
        <w:softHyphen/>
        <w:t>лами действия правовых норм. В лучшем случае право регулирует лишь создание организационных, имущественных и иных предпосылок твор</w:t>
        <w:softHyphen/>
        <w:t>ческого труда. Однако тогда, когда процесс творчества завершается производящим актом, независимо от того, какую объективную форму приобретает его результат, вступают в действие нормы гражданского права, обеспечивающие его общественное признание, устанавлива</w:t>
        <w:softHyphen/>
        <w:t>ющие правовой режим соответствующего объекта и охрану прав и за</w:t>
        <w:softHyphen/>
        <w:t>конных интересов его творца.</w:t>
      </w:r>
    </w:p>
    <w:p>
      <w:pPr>
        <w:pStyle w:val="Normal"/>
        <w:spacing w:lineRule="atLeast" w:line="220"/>
        <w:ind w:firstLine="400"/>
        <w:rPr/>
      </w:pPr>
      <w:r>
        <w:rPr/>
        <w:t>Результаты творческой деятельности, в отличие от вещей, пред</w:t>
        <w:softHyphen/>
        <w:t>ставляют собой блага нематериальные. Так, произведение науки, лите</w:t>
        <w:softHyphen/>
        <w:t>ратуры или искусства — есть совокупность новых идеи, образов, понятий; изобретение, полезная модель и рационализаторское предложение — технические решения задачи; и т.п. Но объектами гражданских правоотношений они становятся лишь тог</w:t>
        <w:softHyphen/>
        <w:t>да, когда облекаются в какую-либо объективную форму, обеспечиваю</w:t>
        <w:softHyphen/>
        <w:t>щую их восприятие другими людьми. Так, литературное произведение может быть зафиксировано в рукописи, записано на магнитную ленту и т.п.; изобретение может быть выражено вовне в виде чертежа, схемы, модели и т.д.</w:t>
      </w:r>
      <w:r>
        <w:br w:type="page"/>
      </w:r>
    </w:p>
    <w:p>
      <w:pPr>
        <w:pStyle w:val="Normal"/>
        <w:rPr/>
      </w:pPr>
      <w:r>
        <w:rPr/>
        <w:t>84. Какая ценная бумага признается векселем?</w:t>
      </w:r>
    </w:p>
    <w:p>
      <w:pPr>
        <w:pStyle w:val="Normal"/>
        <w:spacing w:lineRule="atLeast" w:line="220"/>
        <w:ind w:firstLine="380"/>
        <w:rPr/>
      </w:pPr>
      <w:r>
        <w:rPr/>
        <w:t>Вексель. Векселем является ценная бумага, удостоверяющая ничем не обусловленное обязательство векселедателя либо иного ука</w:t>
        <w:softHyphen/>
        <w:t>занного в векселе плательщика выплатить по наступлении предусмот</w:t>
        <w:softHyphen/>
        <w:t>ренного векселем срока определенную сумму владельцу векселя.</w:t>
      </w:r>
    </w:p>
    <w:p>
      <w:pPr>
        <w:pStyle w:val="Normal"/>
        <w:spacing w:lineRule="atLeast" w:line="220"/>
        <w:ind w:firstLine="400"/>
        <w:rPr/>
      </w:pPr>
      <w:r>
        <w:rPr/>
        <w:t>Вексель может быть простым и переводным. Простой вексель явля</w:t>
        <w:softHyphen/>
        <w:t>ется именной ценной бумагой, поскольку в нем указывается наимено</w:t>
        <w:softHyphen/>
        <w:t>вание не только плательщика, но и получателя денежных средств. Причем в роли плательщика здесь выступает сам векселедатель, а полу</w:t>
        <w:softHyphen/>
        <w:t>чателем средств является лицо, в пользу которого выписан вексель.</w:t>
      </w:r>
    </w:p>
    <w:p>
      <w:pPr>
        <w:pStyle w:val="Normal"/>
        <w:spacing w:lineRule="atLeast" w:line="220"/>
        <w:ind w:firstLine="380"/>
        <w:rPr/>
      </w:pPr>
      <w:r>
        <w:rPr/>
        <w:t>Переводной вексель является ордерной ценной бумагой, поскольку его держатель в любой момент может передать свои права, вытекающие из векселя, другому лицу путем совершения индоссамента. При этом лицо, передающее вексель посредством индоссамента, если только им прямо не оговорено иное, становится ответственным за исполнение вексельного обязательства. Вексель являются удобным средством платежа и кредитования.</w:t>
      </w:r>
    </w:p>
    <w:p>
      <w:pPr>
        <w:pStyle w:val="Normal"/>
        <w:spacing w:lineRule="atLeast" w:line="220"/>
        <w:ind w:firstLine="380"/>
        <w:rPr/>
      </w:pPr>
      <w:r>
        <w:rPr/>
        <w:t>Основным правовым актом, регламентирующим вексельное обращение на территории РФ, является в настоящее время Федеральный закон о переводном и простом векселе, утверждённый 11 марта 1997 г.</w:t>
      </w:r>
      <w:r>
        <w:br w:type="page"/>
      </w:r>
    </w:p>
    <w:p>
      <w:pPr>
        <w:pStyle w:val="Normal"/>
        <w:rPr/>
      </w:pPr>
      <w:r>
        <w:rPr/>
        <w:t>85. Информация как объект гражданских прав.</w:t>
      </w:r>
    </w:p>
    <w:p>
      <w:pPr>
        <w:pStyle w:val="Normal"/>
        <w:spacing w:lineRule="atLeast" w:line="220"/>
        <w:ind w:firstLine="380"/>
        <w:rPr/>
      </w:pPr>
      <w:r>
        <w:rPr/>
        <w:t>Результаты интеллектуальной деятельности как блага нематериальные могут рассматриваться в качестве определенного вида информационных ресурсов. Однако сами эти ресурсы не сводимы к произведениям творчества и другим результатам интеллектуальной деятельности и могут существовать также в виде самых разнообразных знаний научного, технического, технологического, коммерческого и иного характера.</w:t>
      </w:r>
    </w:p>
    <w:p>
      <w:pPr>
        <w:pStyle w:val="Normal"/>
        <w:spacing w:lineRule="atLeast" w:line="220"/>
        <w:ind w:firstLine="380"/>
        <w:rPr/>
      </w:pPr>
      <w:r>
        <w:rPr/>
        <w:t>В современном мире информация уже давно приобрела товарный характер и выступает в качестве особого объекта договорных отно</w:t>
        <w:softHyphen/>
        <w:t>шений, связанных с ее сбором, хранением, поиском, переработкой, распространением и использованием в различных сферах человеческой деятельности. При этом особое значение имеет машинная информация, под которой понимается информация, циркулирующая в вычислитель</w:t>
        <w:softHyphen/>
        <w:t>ной среде, зафиксированная на физическом носителе в форме, доступной восприятию ЭВМ, или передающаяся по телекоммуникационным каналам.</w:t>
      </w:r>
    </w:p>
    <w:p>
      <w:pPr>
        <w:pStyle w:val="Normal"/>
        <w:spacing w:lineRule="atLeast" w:line="220"/>
        <w:ind w:firstLine="400"/>
        <w:rPr/>
      </w:pPr>
      <w:r>
        <w:rPr/>
        <w:t>Как особый объект гражданских прав информация характеризует</w:t>
        <w:softHyphen/>
        <w:t>ся следующими признаками. Прежде всего информация является иде</w:t>
        <w:softHyphen/>
        <w:t>альным компонентом бытия, т.е. благом нематериальным, не сводимым к тем физическим объектам, которые выступают ее носителями (запись на бумаге, магнитная лента и т.п.). Далее, информация есть благо непотребляемое, которое подвергается лишь моральному, но не физическому старению. Важной особенностью информации является возможность ее практически неограниченного тиражирования, распро</w:t>
        <w:softHyphen/>
        <w:t>странения и преобразования форм ее фиксации. Наконец, закон не закрепляет за кем-либо монополии на обладание и использование информации, за исключением той, которая является одновременно объектом интеллектуальной собственности или подпадает под понятие служебной и коммерческой тайны.</w:t>
      </w:r>
      <w:r>
        <w:br w:type="page"/>
      </w:r>
    </w:p>
    <w:p>
      <w:pPr>
        <w:pStyle w:val="Normal"/>
        <w:rPr/>
      </w:pPr>
      <w:r>
        <w:rPr/>
        <w:t>86. Что такое акция? Какие виды акций известны гражданскому обороту?</w:t>
      </w:r>
    </w:p>
    <w:p>
      <w:pPr>
        <w:pStyle w:val="Normal"/>
        <w:spacing w:lineRule="atLeast" w:line="220"/>
        <w:ind w:firstLine="380"/>
        <w:rPr/>
      </w:pPr>
      <w:r>
        <w:rPr/>
        <w:t>Акцией признается ценная бумага, удостоверяющая право ее держателя (акционера) на получение части прибыли акционерного общества в виде дивиденда, на участие в управлении делами акционер</w:t>
        <w:softHyphen/>
        <w:t>ного общества и на часть имущества, оставшегося после его ликвидации.</w:t>
      </w:r>
    </w:p>
    <w:p>
      <w:pPr>
        <w:pStyle w:val="Normal"/>
        <w:spacing w:lineRule="atLeast" w:line="220"/>
        <w:ind w:firstLine="380"/>
        <w:rPr/>
      </w:pPr>
      <w:r>
        <w:rPr/>
        <w:t>Выпуск акций может осуществляться лишь акционерными общест</w:t>
        <w:softHyphen/>
        <w:t>вами, которые таким образом формируют свой уставный капитал. При этом акции могут быть разных видов. В зависимости от способа опреде</w:t>
        <w:softHyphen/>
        <w:t>ления управомоченного лица различаются акции именные и на предъявителя. В настоящее время акционерные общества могут выпускать лишь именные акции, что является, надо полагать, временным ограничением, так</w:t>
      </w:r>
      <w:r>
        <w:rPr>
          <w:b/>
          <w:bCs/>
        </w:rPr>
        <w:t xml:space="preserve"> как</w:t>
      </w:r>
      <w:r>
        <w:rPr/>
        <w:t xml:space="preserve"> это обстоятельство существенно одерживает сво</w:t>
        <w:softHyphen/>
        <w:t>бодный оборот акций.</w:t>
      </w:r>
    </w:p>
    <w:p>
      <w:pPr>
        <w:pStyle w:val="Normal"/>
        <w:spacing w:lineRule="atLeast" w:line="220"/>
        <w:ind w:firstLine="380"/>
        <w:rPr/>
      </w:pPr>
      <w:r>
        <w:rPr/>
        <w:t>Далее, акции могут быть свободнообращающимися либо с ограниченным кругом обращения. Так, оборот акций закрытого акционерного общества существенно ограничен по сравнению с акциями акционерного обще</w:t>
        <w:softHyphen/>
        <w:t>ства открытого типа. В учредительных документах акционерного общест</w:t>
        <w:softHyphen/>
        <w:t>ва возможно указание на то, что держателями акций могут являться лишь физические или, напротив, юридические лица.</w:t>
      </w:r>
    </w:p>
    <w:p>
      <w:pPr>
        <w:pStyle w:val="Normal"/>
        <w:spacing w:lineRule="atLeast" w:line="220"/>
        <w:ind w:firstLine="400"/>
        <w:rPr/>
      </w:pPr>
      <w:r>
        <w:rPr/>
        <w:t>По объему предоставляемых акционерам прав акции подразделя</w:t>
        <w:softHyphen/>
        <w:t>ются на обыкновенные (простые) и привилегированные. Держателям привилегированных акций гарантируется выплата фиксированного дивиденда и преимущественное по сравнению с владельцами обыкно</w:t>
        <w:softHyphen/>
        <w:t>венных акций право на получение части имущества, оставшегося после ликвидации общества. Однако обычно, если иное не предусмотрено в уставе общества, они не имеют права голоса, т.е. устранены от участия в управлении делами общества. Учредительными документами конк</w:t>
        <w:softHyphen/>
        <w:t>ретных акционерных обществ привилегированные акции могут наде</w:t>
        <w:softHyphen/>
        <w:t>ляться также свойством кумулятивности, в соответствии с которым невыплаченные в соответствующем году дивиденды накапливаются и выплачиваются держателю привилегированной акции тогда, когда общество получит распределяемую между акционерами прибыль.</w:t>
      </w:r>
    </w:p>
    <w:p>
      <w:pPr>
        <w:pStyle w:val="Normal"/>
        <w:spacing w:lineRule="atLeast" w:line="220"/>
        <w:ind w:firstLine="400"/>
        <w:rPr/>
      </w:pPr>
      <w:r>
        <w:rPr/>
        <w:t>Наряду с акциями акционерные общества могут выпускать сертификаты акций или временные свидетельства, которые являются именными ценными бумагами и подтверждают, что держатель сертификата является собственником определенного числа акций дан</w:t>
        <w:softHyphen/>
        <w:t>ного акционерного общества.</w:t>
      </w:r>
      <w:r>
        <w:br w:type="page"/>
      </w:r>
    </w:p>
    <w:p>
      <w:pPr>
        <w:pStyle w:val="Normal"/>
        <w:rPr/>
      </w:pPr>
      <w:r>
        <w:rPr/>
        <w:t>87.Деньги (валюта) как объект граждански» прав.</w:t>
      </w:r>
    </w:p>
    <w:p>
      <w:pPr>
        <w:pStyle w:val="Normal"/>
        <w:spacing w:lineRule="atLeast" w:line="220"/>
        <w:ind w:firstLine="380"/>
        <w:rPr/>
      </w:pPr>
      <w:r>
        <w:rPr/>
        <w:t>Главная особенность денег как объекта гражданских прав заключается в том, что они, будучи всеобщим эквивалентом, могут заменить собой в принципе почти любой другой объект имущественных отношений, носящих возмездный характер. Иными словами, деньгами можно погасить практически любой имущественный долг, если только на это нет запрета в законе или если против этого не возражает кредитор.</w:t>
      </w:r>
    </w:p>
    <w:p>
      <w:pPr>
        <w:pStyle w:val="Normal"/>
        <w:spacing w:lineRule="atLeast" w:line="220"/>
        <w:ind w:firstLine="400"/>
        <w:rPr/>
      </w:pPr>
      <w:r>
        <w:rPr/>
        <w:t>По своей природе деньги относятся к родовым, заменимым и делимым вещам. Но в отличие от обычных вещей такого рода, отмечен</w:t>
        <w:softHyphen/>
        <w:t>ные свойства денег определяются не естественными свойствами и количеством отдельных купюр, а выраженной в них денежной суммой. Конечно, в любой момент конкретные денежные знаки могут быть вы</w:t>
        <w:softHyphen/>
        <w:t>делены из остальной денежной массы и индивидуализированы, например, путем записи их номеров. В этом случае их правовой режим равнозначен режиму индивидуально-определенных вещей.</w:t>
      </w:r>
    </w:p>
    <w:p>
      <w:pPr>
        <w:pStyle w:val="Normal"/>
        <w:spacing w:lineRule="atLeast" w:line="220"/>
        <w:ind w:firstLine="400"/>
        <w:rPr/>
      </w:pPr>
      <w:r>
        <w:rPr/>
        <w:t>Официальной денежной единицей России является рубль, состоящий из ста копеек. Рубль является законным платежным средством, обязательным к приему по нарицательной стоимости, на всей территории РФ. Исключительное право выпуска наличных денег в обращение и изъятия их из обращения принадлежит Банку России. Эмиссия наличных денег осуществляется в форме банковских билетов (банкнот) Банка России и металлической монеты. Банкноты и монета являются безусловными обязательствами Банка Россией обеспечива</w:t>
        <w:softHyphen/>
        <w:t>ются всеми его активами.</w:t>
      </w:r>
    </w:p>
    <w:p>
      <w:pPr>
        <w:pStyle w:val="Normal"/>
        <w:spacing w:lineRule="atLeast" w:line="220"/>
        <w:ind w:firstLine="400"/>
        <w:rPr/>
      </w:pPr>
      <w:r>
        <w:rPr/>
        <w:t>Использование иностранной валюты, а также платежных докумен</w:t>
        <w:softHyphen/>
        <w:t>тов в иностранной валюте при осуществлении расчетов на территории РФ допускается в случаях, в порядке и на условиях, определенных законом или в установленном им порядке.</w:t>
      </w:r>
      <w:r>
        <w:br w:type="page"/>
      </w:r>
    </w:p>
    <w:p>
      <w:pPr>
        <w:pStyle w:val="Normal"/>
        <w:rPr/>
      </w:pPr>
      <w:r>
        <w:rPr/>
        <w:t>88. Какие права имеет держатель привилегированных акций?</w:t>
      </w:r>
    </w:p>
    <w:p>
      <w:pPr>
        <w:pStyle w:val="Normal"/>
        <w:spacing w:lineRule="atLeast" w:line="220"/>
        <w:ind w:firstLine="400"/>
        <w:rPr/>
      </w:pPr>
      <w:r>
        <w:rPr/>
        <w:t>По объему предоставляемых акционерам прав акции подразделя</w:t>
        <w:softHyphen/>
        <w:t>ются на обыкновенные (простые) и привилегированные. Держателям привилегированных акций гарантируется выплата фиксированного дивиденда и преимущественное по сравнению с владельцами обыкно</w:t>
        <w:softHyphen/>
        <w:t>венных акций право на получение части имущества, оставшегося после ликвидации общества. Однако обычно, если иное не предусмотрено в уставе общества, они не имеют права голоса, т.е. устранены от участия в управлении делами общества. Учредительными документами конк</w:t>
        <w:softHyphen/>
        <w:t>ретных акционерных обществ привилегированные акции могут наде</w:t>
        <w:softHyphen/>
        <w:t>ляться также свойством кумулятивности, в соответствии с которым невыплаченные в соответствующем году дивиденды накапливаются и выплачиваются держателю привилегированной акции тогда, когда общество получит распределяемую между акционерами прибыль. Так называемые конвертируемые привилегированные акции могут при определенных условиях, установленных учредительными докумен</w:t>
        <w:softHyphen/>
        <w:t>тами, обмениваться на обыкновенные акции.</w:t>
      </w:r>
      <w:r>
        <w:br w:type="page"/>
      </w:r>
    </w:p>
    <w:p>
      <w:pPr>
        <w:pStyle w:val="Normal"/>
        <w:rPr/>
      </w:pPr>
      <w:r>
        <w:rPr/>
        <w:t>89. Какие требования предъявляет гражданское право к ценным бумагам?</w:t>
      </w:r>
    </w:p>
    <w:p>
      <w:pPr>
        <w:pStyle w:val="Normal"/>
        <w:spacing w:lineRule="atLeast" w:line="220"/>
        <w:ind w:firstLine="380"/>
        <w:rPr/>
      </w:pPr>
      <w:r>
        <w:rPr/>
        <w:t>Выполнение ценными бумагами указанных выше функций воз</w:t>
        <w:softHyphen/>
        <w:t>можно благодаря тому, что они обладают рядом свойств, отличающих их от этих иных юридических документов, которыми также подтверж</w:t>
        <w:softHyphen/>
        <w:t>даются различные субъективные гражданские права, в частности дол</w:t>
        <w:softHyphen/>
        <w:t>говых расписок, страховых полисов, завещаний и т.д.</w:t>
      </w:r>
    </w:p>
    <w:p>
      <w:pPr>
        <w:pStyle w:val="Normal"/>
        <w:spacing w:lineRule="atLeast" w:line="220"/>
        <w:ind w:firstLine="380"/>
        <w:rPr/>
      </w:pPr>
      <w:r>
        <w:rPr/>
        <w:t>Прежде всего, любая ценная бумага должна составляться в строго определенной законом форме и иметь все необходимые реквизиты. По общему правилу, ценные бумаги представляют собой составленные на специальных бланках письменные документы, имеющие ту или иную степень защиты от подделки. Наряду с ними могут применяться так называемые бездокументарные ценные бумаги. В соответствии со ст. 149 ГК в случаях, определенных законом или в установленном им порядке, лицо, получившее специальную лицензию, может производить фиксацию прав, закрепленных именной или ордерной ценной бумагой, в том числе в бездокументарной форме (с помощью средств электронно-вычислительной техники и т.п.). К такой форме фиксации применяются правила, установленные для ценных бумаг, если иное не вытекает из особенностей фиксации.</w:t>
      </w:r>
    </w:p>
    <w:p>
      <w:pPr>
        <w:pStyle w:val="Normal"/>
        <w:spacing w:lineRule="atLeast" w:line="220"/>
        <w:ind w:firstLine="380"/>
        <w:rPr/>
      </w:pPr>
      <w:r>
        <w:rPr/>
        <w:t>Что касается реквизитов ценных бумаг, то они устанавливаются законодательством применительно к каждому конкретному виду допу</w:t>
        <w:softHyphen/>
        <w:t>скаемых к выпуску ценных бумаг. Отсутствие в ценной бумаге какого-либо из реквизитов или несоответствие ее установленной для нее форме влечет ничтожность ценной бумаги.</w:t>
      </w:r>
    </w:p>
    <w:p>
      <w:pPr>
        <w:pStyle w:val="Normal"/>
        <w:spacing w:lineRule="atLeast" w:line="220"/>
        <w:ind w:firstLine="380"/>
        <w:rPr/>
      </w:pPr>
      <w:r>
        <w:rPr/>
        <w:t>Далее, во всякой ценной бумаге должна быть точно определена та юридическая возможность, на осуществление которой имеет право за</w:t>
        <w:softHyphen/>
        <w:t>конный владелец ценной бумаги. Это может быть право на получение конкретной денежной суммы, дохода в виде дивидендов или процентов, определенного имущества и т.п. При этом виды прав, которые могут быть удостоверены ценными бумагами, определяются законом или в установленном им порядке.</w:t>
      </w:r>
    </w:p>
    <w:p>
      <w:pPr>
        <w:pStyle w:val="Normal"/>
        <w:spacing w:lineRule="atLeast" w:line="220"/>
        <w:ind w:firstLine="380"/>
        <w:rPr/>
      </w:pPr>
      <w:r>
        <w:rPr/>
        <w:t>Важнейшей особенностью ценных бумаг является возможность их передачи другим лицам. В зависимости от вида ценной бумаги способы их передачи могут быть различными — от самого пустого до наиболее усложненного. С передачей ценной бумаги к новому обладателю пере</w:t>
        <w:softHyphen/>
        <w:t>ходят в совокупности все удостоверяемые ею права. В случаях, предус</w:t>
        <w:softHyphen/>
        <w:t>мотренных законом или в установленном им порядке, для осуществ</w:t>
        <w:softHyphen/>
        <w:t>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Normal"/>
        <w:spacing w:lineRule="atLeast" w:line="220"/>
        <w:ind w:firstLine="380"/>
        <w:rPr/>
      </w:pPr>
      <w:r>
        <w:rPr/>
        <w:t>Ценным бумагам свойствен признак публичной достоверности. Его суть заключается в том, что законом предельно ограничен круг тех оснований, опираясь на которые должник вправе отказаться от испол</w:t>
        <w:softHyphen/>
        <w:t>нения лежащей на нем обязанности. В частности, оформленная по всем правилам ценная бумага не может быть оспорена должником со ссылкой на отсутствие основания возникновения обязательства либо на его не</w:t>
        <w:softHyphen/>
        <w:t>действительность. Допускаются лишь возражения по формальным основаниям, в частности, ссылка на пропуск срока представления цен</w:t>
        <w:softHyphen/>
        <w:t>ной бумаги к исполнению, либо оспаривание ценной бумаги со ссылкой на ее подделку или подлог.</w:t>
      </w:r>
    </w:p>
    <w:p>
      <w:pPr>
        <w:pStyle w:val="Normal"/>
        <w:spacing w:lineRule="atLeast" w:line="220"/>
        <w:ind w:firstLine="380"/>
        <w:rPr/>
      </w:pPr>
      <w:r>
        <w:rPr/>
        <w:t>Наконец, характерным признаком ценной бумага является то, что осуществление воплощенного в ней субъективного гражданского права возможно лишь при предъявлении ценной бумага. Утрата ценной бу</w:t>
        <w:softHyphen/>
        <w:t>маги влечет за собой,</w:t>
      </w:r>
      <w:r>
        <w:rPr>
          <w:b/>
          <w:bCs/>
        </w:rPr>
        <w:t xml:space="preserve"> как</w:t>
      </w:r>
      <w:r>
        <w:rPr/>
        <w:t xml:space="preserve"> правило, невозможность реализации закреп</w:t>
        <w:softHyphen/>
        <w:t>ленного ею права. Вместе с тем лицо, утратившее ценную бумагу на предъявителя или ордерную ценную бумагу, вправе обратиться в суд с заявлением о признании утраченной ценной бумага недействительной и о восстановлении прав по ней.</w:t>
      </w:r>
      <w:r>
        <w:br w:type="page"/>
      </w:r>
    </w:p>
    <w:p>
      <w:pPr>
        <w:pStyle w:val="Normal"/>
        <w:rPr/>
      </w:pPr>
      <w:r>
        <w:rPr/>
        <w:t>90. Что такое коносамент? В каких случаях он оформляется и каковы его виды? Какие права имеет держатель коносамента?</w:t>
      </w:r>
    </w:p>
    <w:p>
      <w:pPr>
        <w:pStyle w:val="Normal"/>
        <w:spacing w:lineRule="atLeast" w:line="220"/>
        <w:ind w:firstLine="380"/>
        <w:rPr/>
      </w:pPr>
      <w:r>
        <w:rPr/>
        <w:t>Им является товарораспорядительный документ, удостоверяющий право его держателя распоряжаться указанным в ко</w:t>
        <w:softHyphen/>
        <w:t>носаменте грузом и получить груз после завершения перевозки.</w:t>
      </w:r>
    </w:p>
    <w:p>
      <w:pPr>
        <w:pStyle w:val="Normal"/>
        <w:spacing w:lineRule="atLeast" w:line="220"/>
        <w:ind w:firstLine="380"/>
        <w:rPr/>
      </w:pPr>
      <w:r>
        <w:rPr/>
        <w:t>Основной сферой применения коносамента является морская пере</w:t>
        <w:softHyphen/>
        <w:t>возка грузов, где с его помощью заключается договор перевозки. Однов</w:t>
        <w:softHyphen/>
        <w:t>ременно коносамент наделяется свойствами ценной бумаги, которая возлагает на перевозчика ничем не обусловленную обязанность по вы</w:t>
        <w:softHyphen/>
        <w:t>даче груза предъявителю коносамента. В частности, перевозчик не вправе ссылаться на ошибки, допущенные при составлении коносамен</w:t>
        <w:softHyphen/>
        <w:t>та, и должен исполнить обязанность в точном соответствии с тем, что записано в коносаменте.</w:t>
      </w:r>
    </w:p>
    <w:p>
      <w:pPr>
        <w:pStyle w:val="Normal"/>
        <w:spacing w:lineRule="atLeast" w:line="220"/>
        <w:ind w:firstLine="380"/>
        <w:rPr/>
      </w:pPr>
      <w:r>
        <w:rPr/>
        <w:t>Коносамент может быть именным, ордерным и на предъявителя. При составлении коносамента в нескольких подлинных экземплярах выдача груза по первому предъявленному коносаменту прекращает действие остальных экземпляров.</w:t>
      </w:r>
    </w:p>
    <w:p>
      <w:pPr>
        <w:pStyle w:val="Normal"/>
        <w:rPr/>
      </w:pPr>
      <w:r>
        <w:rPr/>
        <w:t>Реквизиты и основные правила обращения коносаментов закрепле</w:t>
        <w:softHyphen/>
        <w:t>ны ст.ст. 123—126 КТМ (Кодекс торгового мореплавания (68г.)) СССР.</w:t>
      </w:r>
      <w:r>
        <w:br w:type="page"/>
      </w:r>
    </w:p>
    <w:p>
      <w:pPr>
        <w:pStyle w:val="Normal"/>
        <w:rPr/>
      </w:pPr>
      <w:r>
        <w:rPr/>
        <w:t>91. Виды ценных бумаг? Как различаются субъекты прав, удостоверенные ими?</w:t>
      </w:r>
    </w:p>
    <w:p>
      <w:pPr>
        <w:pStyle w:val="Normal"/>
        <w:spacing w:lineRule="atLeast" w:line="220"/>
        <w:ind w:firstLine="400"/>
        <w:rPr/>
      </w:pPr>
      <w:r>
        <w:rPr/>
        <w:t>Ценные бумага подразделяются на отдельные виды по различным классификационным основаниям. Наиболее важным их делением явля</w:t>
        <w:softHyphen/>
        <w:t>ется то, которое основано на способе обозначения управомоченного лица и в соответствии с которым различаются предъявительские, имен</w:t>
        <w:softHyphen/>
        <w:t xml:space="preserve">ные и ордерные ценные бумага. </w:t>
      </w:r>
      <w:r>
        <w:rPr>
          <w:i/>
          <w:iCs/>
        </w:rPr>
        <w:t>Предъявительской</w:t>
      </w:r>
      <w:r>
        <w:rPr/>
        <w:t xml:space="preserve"> является такая ценная бумага, в которой не указывается конкретное лицо, которому следует произвести исполнение. Лицом, управомоченным на осущест</w:t>
        <w:softHyphen/>
        <w:t>вление выраженного в такой ценной бумаге права, является любой держатель ценной бумага, который лишь должен ее предъявить. Ука</w:t>
        <w:softHyphen/>
        <w:t>занный вид ценных бумаг обладает повышенной оборотоспособностью, так как для передачи другому лицу прав, удостоверяемых ценной бума</w:t>
        <w:softHyphen/>
        <w:t>гой, достаточно простого ее вручения этому лицу и не требуется выпад-нения каких-либо формальностей. Примерами такого рода ценных бу</w:t>
        <w:softHyphen/>
        <w:t>маг являются государственные облигации, банковские сберегательные книжки на предъявителя, приватизационные чеки (ваучеры) и т.д.</w:t>
      </w:r>
    </w:p>
    <w:p>
      <w:pPr>
        <w:pStyle w:val="Normal"/>
        <w:spacing w:lineRule="atLeast" w:line="220"/>
        <w:ind w:firstLine="380"/>
        <w:rPr/>
      </w:pPr>
      <w:r>
        <w:rPr>
          <w:i/>
          <w:iCs/>
        </w:rPr>
        <w:t>Именной</w:t>
      </w:r>
      <w:r>
        <w:rPr/>
        <w:t xml:space="preserve"> ценной бумагой признается документ, выписанный на имя конкретного лица, который только и может осуществить выражен</w:t>
        <w:softHyphen/>
        <w:t>ное в нем право. Такие ценные бумага обычно могут переходить к другим лицам, но это связано с выполнением целого ряда формально</w:t>
        <w:softHyphen/>
        <w:t>стей и специально усложненных процедур, что делает этот вид ценных бумаг малооборотоспособным. Если же права, удостоверенные именной ценной бумагой, все же передаются другим лицам, это происходит в порядке, установленном для уступки требований (цессии). В соот</w:t>
        <w:softHyphen/>
        <w:t>ветствии со ст. 390 ГК лицо, передающее право по именной ценной бумаге, несет ответственность за недействительность соответствующе</w:t>
        <w:softHyphen/>
        <w:t>го требования, но не за его неисполнение. В качестве именной ценной бумаги могут фигурировать акции, чеки, сберегательные сертификаты и т.д.</w:t>
      </w:r>
    </w:p>
    <w:p>
      <w:pPr>
        <w:pStyle w:val="Normal"/>
        <w:spacing w:lineRule="atLeast" w:line="220"/>
        <w:ind w:firstLine="380"/>
        <w:rPr/>
      </w:pPr>
      <w:r>
        <w:rPr>
          <w:i/>
          <w:iCs/>
        </w:rPr>
        <w:t>Ордерная</w:t>
      </w:r>
      <w:r>
        <w:rPr/>
        <w:t xml:space="preserve"> ценная бумага так же, как и именная, выписывается на определенное лицо, которое, однако, может осуществить соответству</w:t>
        <w:softHyphen/>
        <w:t>ющее право не только самостоятельно, но и назначить своим распоря</w:t>
        <w:softHyphen/>
        <w:t>жением (ордером, приказом) другое управомоченное лицо. Иными сло</w:t>
        <w:softHyphen/>
        <w:t>вами, владельцу ордерной ценной бумаги предоставляется не обреме</w:t>
        <w:softHyphen/>
        <w:t>ненная особыми формальностями возможность передачи прав по цен-</w:t>
      </w:r>
    </w:p>
    <w:p>
      <w:pPr>
        <w:pStyle w:val="Normal"/>
        <w:spacing w:lineRule="atLeast" w:line="220"/>
        <w:rPr/>
      </w:pPr>
      <w:r>
        <w:rPr/>
        <w:t>ной бумаге другим лицам. Это осуществляется путем совершения на этой ценной бумаге передаточной надписи, именуемой индоссаментом, который может быть бланковым (без указания лица, которому должно быть произведено исполнение) или ордерным (с указанием лица, кото</w:t>
        <w:softHyphen/>
        <w:t>рому или по приказу которого должно быть произведено исполнение). Количество индоссаментов обычно не ограничивается, т.е. каждый но</w:t>
        <w:softHyphen/>
        <w:t>вый владелец ценной бумаги может передать ее дальше, в связи с чем оборотоспособность ордерных ценных бумаг является весьма высокой. Надлежащим держателем ордерной ценной бумаги будет то лицо, имя которого стоит последним в ряду индоссаментов (а при бланковом индоссаменте — любой держатель бумаги).</w:t>
      </w:r>
    </w:p>
    <w:p>
      <w:pPr>
        <w:pStyle w:val="Normal"/>
        <w:spacing w:lineRule="atLeast" w:line="220"/>
        <w:ind w:firstLine="380"/>
        <w:rPr/>
      </w:pPr>
      <w:r>
        <w:rPr/>
        <w:t>Ордерные ценные бумаги, как правило, отличаются повышенной надежностью. Индоссант, т.е. лицо, сделавшее передаточную надпись, несет ответственность не только за действительность права, но и за его осуществление. При этом ответственность перед владельцем ордерной ценной бумаги несет, как правило, не только непосредственный должник, но и все лица, совершившие передаточные надписи, если только они не сделали специальной оговорки: «без оборота на меня», которая устраняет их ответственность. Типичным примером ордерной ценной бумаги может служить переводной вексель.</w:t>
      </w:r>
    </w:p>
    <w:p>
      <w:pPr>
        <w:pStyle w:val="Normal"/>
        <w:rPr/>
      </w:pPr>
      <w:r>
        <w:rPr/>
        <w:t xml:space="preserve">Наряду с рассмотренным делением ценных бумаг возможна их классификация и по иным основаниям. В зависимости от того, кто является эмитентом ценной бумаги, т.е. лицом, выпускающим их в обращение, различаются </w:t>
      </w:r>
      <w:r>
        <w:rPr>
          <w:i/>
          <w:iCs/>
        </w:rPr>
        <w:t>государственные ценные бумаги и ценные бумаги частных лиц.</w:t>
      </w:r>
      <w:r>
        <w:rPr/>
        <w:t xml:space="preserve">  По содержанию воплощенных в</w:t>
      </w:r>
      <w:r>
        <w:rPr>
          <w:b/>
          <w:bCs/>
        </w:rPr>
        <w:t xml:space="preserve"> них</w:t>
      </w:r>
      <w:r>
        <w:rPr/>
        <w:t xml:space="preserve"> прав ценные бумаги подразде</w:t>
        <w:softHyphen/>
        <w:t xml:space="preserve">ляются на </w:t>
      </w:r>
      <w:r>
        <w:rPr>
          <w:i/>
          <w:iCs/>
        </w:rPr>
        <w:t>денежные, товарные</w:t>
      </w:r>
      <w:r>
        <w:rPr/>
        <w:t xml:space="preserve"> и </w:t>
      </w:r>
      <w:r>
        <w:rPr>
          <w:i/>
          <w:iCs/>
        </w:rPr>
        <w:t>ценные бумаги, дающие право на участие в управлении акционерным обществом.</w:t>
      </w:r>
      <w:r>
        <w:br w:type="page"/>
      </w:r>
    </w:p>
    <w:p>
      <w:pPr>
        <w:pStyle w:val="Normal"/>
        <w:rPr/>
      </w:pPr>
      <w:r>
        <w:rPr/>
        <w:t>92. Что такое сберегательный сертификат? Какие виды сертификатов имеют хождение в гражданском обороте страны? Какие права имеет держатель сберегательного сертификата?</w:t>
      </w:r>
    </w:p>
    <w:p>
      <w:pPr>
        <w:pStyle w:val="Normal"/>
        <w:spacing w:lineRule="atLeast" w:line="220"/>
        <w:ind w:firstLine="380"/>
        <w:rPr/>
      </w:pPr>
      <w:r>
        <w:rPr/>
        <w:t>Депозитный и сберегательный сертификаты. Указанные ценные бумаги представляют собой письменное свидетельство банка о вкладе денежных средств, удостоверяющее право вкладчика на получение по истечении установленного срока суммы вклада и процентов по ней в любом учреждении данного банка.</w:t>
      </w:r>
    </w:p>
    <w:p>
      <w:pPr>
        <w:pStyle w:val="Normal"/>
        <w:spacing w:lineRule="atLeast" w:line="220"/>
        <w:ind w:firstLine="400"/>
        <w:rPr/>
      </w:pPr>
      <w:r>
        <w:rPr/>
        <w:t>Вкладчикам-организациям выдаются депозитные сертификаты, депонирование в банках свободных денежных средств граждан оформ</w:t>
        <w:softHyphen/>
        <w:t>ляется с помощью сберегательных сертификатов.</w:t>
      </w:r>
    </w:p>
    <w:p>
      <w:pPr>
        <w:pStyle w:val="Normal"/>
        <w:spacing w:lineRule="atLeast" w:line="220"/>
        <w:ind w:firstLine="380"/>
        <w:rPr/>
      </w:pPr>
      <w:r>
        <w:rPr/>
        <w:t>Оба вида сертификатов могут быть именными или на предъявителя, срочными или до востребования. Срок обращения по срочным сертификатам ограничивается одним годом, если только иное специаль</w:t>
        <w:softHyphen/>
        <w:t>но не согласовано банком-эмитентом с Центральным банком РФ. В случае досрочного предъявления срочного сертификата к оплате вла</w:t>
        <w:softHyphen/>
        <w:t>дельцу сертификата выплачивается сумма вклада и проценты по пониженной ставке, установленной банком при выдаче сертификата.</w:t>
      </w:r>
    </w:p>
    <w:p>
      <w:pPr>
        <w:pStyle w:val="Normal"/>
        <w:rPr/>
      </w:pPr>
      <w:r>
        <w:rPr/>
        <w:t>Условия выпуска и обращения сертификатов определяются Правилами по выпуску и Оформлению депозитных и сберегательных сертификатов, утвержденными Центральным банком РФ 10 февраля 1992 г.</w:t>
      </w:r>
      <w:r>
        <w:br w:type="page"/>
      </w:r>
    </w:p>
    <w:p>
      <w:pPr>
        <w:pStyle w:val="Normal"/>
        <w:rPr/>
      </w:pPr>
      <w:r>
        <w:rPr/>
        <w:t>93. Как осуществляется передача прав по ордерной ценной бумаге?</w:t>
      </w:r>
    </w:p>
    <w:p>
      <w:pPr>
        <w:pStyle w:val="Normal"/>
        <w:spacing w:lineRule="atLeast" w:line="220"/>
        <w:ind w:firstLine="380"/>
        <w:rPr/>
      </w:pPr>
      <w:r>
        <w:rPr>
          <w:i/>
          <w:iCs/>
        </w:rPr>
        <w:t>Ордерная</w:t>
      </w:r>
      <w:r>
        <w:rPr/>
        <w:t xml:space="preserve"> ценная бумага так же, как и именная, выписывается на определенное лицо, которое, однако, может осуществить соответству</w:t>
        <w:softHyphen/>
        <w:t>ющее право не только самостоятельно, но и назначить своим распоря</w:t>
        <w:softHyphen/>
        <w:t>жением (ордером, приказом) другое управомоченное лицо. Иными сло</w:t>
        <w:softHyphen/>
        <w:t>вами, владельцу ордерной ценной бумаги предоставляется не обреме</w:t>
        <w:softHyphen/>
        <w:t>ненная особыми формальностями возможность передачи прав по цен-</w:t>
      </w:r>
    </w:p>
    <w:p>
      <w:pPr>
        <w:pStyle w:val="Normal"/>
        <w:spacing w:lineRule="atLeast" w:line="220"/>
        <w:rPr/>
      </w:pPr>
      <w:r>
        <w:rPr/>
        <w:t>ной бумаге другим лицам. Это осуществляется путем совершения на этой ценной бумаге передаточной надписи, именуемой индоссаментом, который может быть бланковым (без указания лица, которому должно быть произведено исполнение) или ордерным (с указанием лица, кото</w:t>
        <w:softHyphen/>
        <w:t>рому или по приказу которого должно быть произведено исполнение). Количество индоссаментов обычно не ограничивается, т.е. каждый но</w:t>
        <w:softHyphen/>
        <w:t>вый владелец ценной бумаги может передать ее дальше, в связи с чем оборотоспособность ордерных ценных бумаг является весьма высокой. Надлежащим держателем ордерной ценной бумаги будет то лицо, имя которого стоит последним в ряду индоссаментов (а при бланковом индоссаменте — любой держатель бумаги).</w:t>
      </w:r>
      <w:r>
        <w:br w:type="page"/>
      </w:r>
    </w:p>
    <w:p>
      <w:pPr>
        <w:pStyle w:val="Normal"/>
        <w:rPr>
          <w:lang w:val="en-US"/>
        </w:rPr>
      </w:pPr>
      <w:r>
        <w:rPr/>
        <w:t>94. Как осуществляется передача прав по ценной бумаге на предъявителя?</w:t>
      </w:r>
    </w:p>
    <w:p>
      <w:pPr>
        <w:pStyle w:val="Normal"/>
        <w:spacing w:lineRule="atLeast" w:line="220"/>
        <w:ind w:firstLine="400"/>
        <w:rPr/>
      </w:pPr>
      <w:r>
        <w:rPr>
          <w:i/>
          <w:iCs/>
        </w:rPr>
        <w:t>Предъявительской</w:t>
      </w:r>
      <w:r>
        <w:rPr/>
        <w:t xml:space="preserve"> является такая ценная бумага, в которой не указывается конкретное лицо, которому следует произвести исполнение. Лицом, управомоченным на осущест</w:t>
        <w:softHyphen/>
        <w:t>вление выраженного в такой ценной бумаге права, является любой держатель ценной бумага, который лишь должен ее предъявить. Ука</w:t>
        <w:softHyphen/>
        <w:t>занный вид ценных бумаг обладает повышенной оборотоспособностью, так как для передачи другому лицу прав, удостоверяемых ценной бума</w:t>
        <w:softHyphen/>
        <w:t>гой, достаточно простого ее вручения этому лицу и не требуется выпад-нения каких-либо формальностей. Примерами такого рода ценных бу</w:t>
        <w:softHyphen/>
        <w:t>маг являются государственные облигации, банковские сберегательные книжки на предъявителя, приватизационные чеки (ваучеры) и т.д.</w:t>
      </w:r>
      <w:r>
        <w:br w:type="page"/>
      </w:r>
    </w:p>
    <w:p>
      <w:pPr>
        <w:pStyle w:val="Normal"/>
        <w:rPr/>
      </w:pPr>
      <w:r>
        <w:rPr/>
        <w:t>95. Что такое бездокументарные ценные бумаги?</w:t>
      </w:r>
    </w:p>
    <w:p>
      <w:pPr>
        <w:pStyle w:val="Normal"/>
        <w:spacing w:lineRule="atLeast" w:line="220"/>
        <w:ind w:firstLine="380"/>
        <w:rPr/>
      </w:pPr>
      <w:r>
        <w:rPr/>
        <w:t>По общему правилу, ценные бумаги представляют собой составленные на специальных бланках письменные документы, имеющие ту или иную степень защиты от подделки. Наряду с ними могут применяться так называемые бездокументарные ценные бумаги. В соответствии со ст. 149 ГК в случаях, определенных законом или в установленном им порядке, лицо, получившее специальную лицензию, может производить фиксацию прав, закрепленных именной или ордерной ценной бумагой, в том числе в бездокументарной форме (с помощью средств электронно-вычислительной техники и т.п.). К такой форме фиксации применяются правила, установленные для ценных бумаг, если иное не вытекает из особенностей фиксации.</w:t>
      </w:r>
      <w:r>
        <w:br w:type="page"/>
      </w:r>
    </w:p>
    <w:p>
      <w:pPr>
        <w:pStyle w:val="Normal"/>
        <w:rPr/>
      </w:pPr>
      <w:r>
        <w:rPr/>
        <w:t>96. Каково юридическое значение срока?</w:t>
      </w:r>
    </w:p>
    <w:p>
      <w:pPr>
        <w:pStyle w:val="Normal"/>
        <w:ind w:firstLine="720"/>
        <w:rPr/>
      </w:pPr>
      <w:r>
        <w:rPr/>
        <w:t>Осуществление и защита гражданских прав неразрывно связаны с фактором времени. С определенными моментами или периодами времени гражданский закон связывает возникновение, изменение и прекращение правоотношений, необходимость совер</w:t>
        <w:softHyphen/>
        <w:t>шения предусмотренных законом или договором действий, возможность принудительного осуществления нарушенного права и т.д. Мо</w:t>
        <w:softHyphen/>
        <w:t>менты или периоды времени, наступление или истечение которых вле</w:t>
        <w:softHyphen/>
        <w:t xml:space="preserve">чет определенные правовые последствия, </w:t>
      </w:r>
      <w:r>
        <w:rPr>
          <w:i/>
          <w:iCs/>
        </w:rPr>
        <w:t>полу</w:t>
      </w:r>
      <w:r>
        <w:rPr/>
        <w:t>чили в гражданском пра</w:t>
        <w:softHyphen/>
        <w:t xml:space="preserve">ве наименование </w:t>
      </w:r>
      <w:r>
        <w:rPr>
          <w:i/>
          <w:iCs/>
        </w:rPr>
        <w:t>сроков.</w:t>
      </w:r>
      <w:r>
        <w:rPr/>
        <w:t xml:space="preserve"> Поскольку наступление (истечение) сроков носит объективный характер, т.е. не зависит от воли субъектов граж</w:t>
        <w:softHyphen/>
        <w:t>данского права, сроки относятся к категории событий .</w:t>
      </w:r>
      <w:r>
        <w:br w:type="page"/>
      </w:r>
    </w:p>
    <w:p>
      <w:pPr>
        <w:pStyle w:val="Normal"/>
        <w:rPr/>
      </w:pPr>
      <w:r>
        <w:rPr/>
        <w:t>97. Нематериальные блага и личные неимущественные права, защищаемые гражданским законом.</w:t>
      </w:r>
    </w:p>
    <w:p>
      <w:pPr>
        <w:pStyle w:val="Normal"/>
        <w:spacing w:lineRule="atLeast" w:line="220"/>
        <w:ind w:firstLine="380"/>
        <w:rPr/>
      </w:pPr>
      <w:r>
        <w:rPr/>
        <w:t>Особую группу объектов гражданских прав образуют нематериальные блага, под которыми понимаются не имеющие экономического содержания и неотделимые от личности их носителей блага и свободы, признанные и охраняемые действующим законодательством. К их числу относятся жизнь и здоровье, достоинство личности, личная неприкосновенность, честь и доброе имя, деловая репутация, неприкосновенность частной жизни, личная и се</w:t>
        <w:softHyphen/>
        <w:t>мейная тайна, право свободного передвижения, выбора места пребы</w:t>
        <w:softHyphen/>
        <w:t>вания и жительства, право на имя, право авторства и другие нема</w:t>
        <w:softHyphen/>
        <w:t>териальные блага.</w:t>
      </w:r>
      <w:r>
        <w:br w:type="page"/>
      </w:r>
    </w:p>
    <w:p>
      <w:pPr>
        <w:pStyle w:val="Normal"/>
        <w:rPr/>
      </w:pPr>
      <w:r>
        <w:rPr/>
        <w:t>98. Как исчислить срок?</w:t>
      </w:r>
    </w:p>
    <w:p>
      <w:pPr>
        <w:pStyle w:val="Normal"/>
        <w:spacing w:lineRule="atLeast" w:line="220"/>
        <w:ind w:firstLine="400"/>
        <w:rPr/>
      </w:pPr>
      <w:r>
        <w:rPr/>
        <w:t>Гражданское законодательство со</w:t>
        <w:softHyphen/>
        <w:t>держит подробные лравила, посвященные исчислению сроков (гл. 11 ГК.). Согласно ст. 190 ГК срок может определяться календарной датой, истечением периода времени, а также указанием на событие, которое неизбежно должно наступить. Ссылки на конкретную календарную дату чаще всего встречаются в договорах, когда осуществление граж</w:t>
        <w:softHyphen/>
        <w:t>данских прав и исполнение обязанностей увязывается с точным момен</w:t>
        <w:softHyphen/>
        <w:t>том времени, например, 31 декабря 1995 г., однако может иметь место и в решениях судов, а также определяться самим законом, например, путем указания на определенное число месяца, когда должны производиться периодические платежи за коммунальные услуги, по обязательству страхования, налоговым платежам и т.п.</w:t>
      </w:r>
    </w:p>
    <w:p>
      <w:pPr>
        <w:pStyle w:val="Normal"/>
        <w:spacing w:lineRule="atLeast" w:line="220"/>
        <w:ind w:firstLine="400"/>
        <w:rPr/>
      </w:pPr>
      <w:r>
        <w:rPr/>
        <w:t>Сроки, представляющие собой периоды времени, определяются указанием на их продолжительность и исчисляются годами, месяцами, неделями, днями или часами (ст. 190 ГК), а иногда и более краткими периодами (например, хранение отобранного покупателем по договору розничной купли-продажи товара в течение 30 минут).</w:t>
      </w:r>
    </w:p>
    <w:p>
      <w:pPr>
        <w:pStyle w:val="Normal"/>
        <w:spacing w:lineRule="atLeast" w:line="220"/>
        <w:ind w:firstLine="380"/>
        <w:rPr/>
      </w:pPr>
      <w:r>
        <w:rPr/>
        <w:t xml:space="preserve">Для правильного исчисления срока важное значение имеет точное определение его наняла и окончания. </w:t>
      </w:r>
      <w:r>
        <w:rPr>
          <w:i/>
          <w:iCs/>
        </w:rPr>
        <w:t>Согласно</w:t>
      </w:r>
      <w:r>
        <w:rPr/>
        <w:t xml:space="preserve"> ст. 191 ГК течение срока начинается на следующий день после календарной даты или наступ</w:t>
        <w:softHyphen/>
        <w:t>ления события, которыми определено его начато. Например, если наследодатель умер 14 сентября, установленный 6-ме</w:t>
        <w:softHyphen/>
        <w:t>сячный срок на принятие наследства или отказ от него начинает течь с 15 сентября. Точно также решается вопрос в тех случаях, когда срок исчисляется в часах и минутах: срок начинает течь со следующей единицы времени.</w:t>
      </w:r>
    </w:p>
    <w:p>
      <w:pPr>
        <w:pStyle w:val="Normal"/>
        <w:spacing w:lineRule="atLeast" w:line="220"/>
        <w:ind w:firstLine="380"/>
        <w:rPr/>
      </w:pPr>
      <w:r>
        <w:rPr/>
        <w:t>Что касается правил окончания течения срока, то они различаются в зависимости от используемой единицы времени. Срок, исчисляемый годами, истекает в соответствующий месяц и число последнего года срока (ч. 1 ст. 192 ГК.). Например, трехлетний срок исковой давности, начавший течь 1 апреля 1993 г., истечет 1 апреля 1996 г. Аналогичным образом решается вопрос о последнем дне срока, исчисляемого кварта</w:t>
        <w:softHyphen/>
        <w:t>лами, месяцами и неделями (ч. 2—4 ст. 192 ГК). В тех слу</w:t>
        <w:softHyphen/>
        <w:t>чаях, когда последний день срока приходится на нерабочий день, днем окончания срока считается ближайший следующий за ним рабочий день (ст. 193 ГК).</w:t>
      </w:r>
    </w:p>
    <w:p>
      <w:pPr>
        <w:pStyle w:val="Normal"/>
        <w:ind w:firstLine="720"/>
        <w:rPr/>
      </w:pPr>
      <w:r>
        <w:rPr/>
        <w:t>Если срок установлен для совершения какого-либо действия, оно может быть выполнено по общему правилу до 24 часов последнего дня срока. Однако, когда это действие должно быть совершено в организации, срок истекает в тот час) когда в этой организации по установленным правилам прекращаются соответствующие операции, например, оканчивается рабочий день, закрывается склад и т.п. Все письменные заявления и извещения, хотя бы и предназначенные для подачи в соответствующие организации, но сданные на почту или на телеграф до 24 часов последнего дня срока, считаются поданными в срок.</w:t>
      </w:r>
      <w:r>
        <w:br w:type="page"/>
      </w:r>
    </w:p>
    <w:p>
      <w:pPr>
        <w:pStyle w:val="Normal"/>
        <w:rPr/>
      </w:pPr>
      <w:r>
        <w:rPr/>
        <w:t>99. Каков порядок совершения действий в последний день срока?</w:t>
      </w:r>
    </w:p>
    <w:p>
      <w:pPr>
        <w:pStyle w:val="Normal"/>
        <w:ind w:firstLine="720"/>
        <w:rPr/>
      </w:pPr>
      <w:r>
        <w:rPr/>
        <w:t>Если срок установлен для совершения какого-либо действия, оно может быть выполнено по общему правилу до 24 часов последнего дня срока. Однако, когда это действие должно быть совершено в организации, срок истекает в тот час) когда в этой организации по установленным правилам прекращаются соответствующие операции, например, оканчивается рабочий день, закрывается склад и т.п. Все письменные заявления и извещения, хотя бы и предназначенные для подачи в соответствующие организации, но сданные на почту или на телеграф до 24 часов последнего дня срока, считаются поданными в срок.</w:t>
      </w:r>
      <w:r>
        <w:br w:type="page"/>
      </w:r>
    </w:p>
    <w:p>
      <w:pPr>
        <w:pStyle w:val="Normal"/>
        <w:rPr/>
      </w:pPr>
      <w:r>
        <w:rPr/>
        <w:t>100. Что такое гражданское правоотношение? Какова ее структура?</w:t>
      </w:r>
    </w:p>
    <w:p>
      <w:pPr>
        <w:pStyle w:val="Normal"/>
        <w:ind w:firstLine="720"/>
        <w:rPr/>
      </w:pPr>
      <w:r>
        <w:rPr/>
        <w:t>В результате урегулир-я нормами гр. права общественных отнош-й, они приобр. правовую форму и становятся гражданскими правоотношениями. Гр. правоотнош-е - это не что иное, как само общественное отношение, урегулированное нормой гр. права. В предмет гр. права входят как имущ., так и личные неимущ. отнош-я. В результате урегулир-я гр. правом имущ. отнош-й возникают гр. имущ-е правоотношения. Если же урегулированы гражданско-правовыми нормами личные неимущ. отнош-я, устанавливаются личные неимущ. правоотношения.</w:t>
      </w:r>
    </w:p>
    <w:p>
      <w:pPr>
        <w:pStyle w:val="Normal"/>
        <w:spacing w:lineRule="atLeast" w:line="220"/>
        <w:ind w:firstLine="380"/>
        <w:rPr/>
      </w:pPr>
      <w:r>
        <w:rPr/>
        <w:t>Более ясное представление о гражданском правоотношении возникает тогда, когда оно рассматривается не только как единое целое, но и в виде отдельных составляющих его элементов, к числу которых относятся содержание, форма, субъекты и объекты правоотношения.</w:t>
      </w:r>
    </w:p>
    <w:p>
      <w:pPr>
        <w:pStyle w:val="Normal"/>
        <w:spacing w:lineRule="atLeast" w:line="240" w:before="60" w:after="0"/>
        <w:ind w:firstLine="380"/>
        <w:rPr/>
      </w:pPr>
      <w:r>
        <w:rPr/>
        <w:t>1. Содержание гражданского правоотношения. В процессе граждан</w:t>
        <w:softHyphen/>
        <w:t>ско-правового регулирования общественных отношений их участники наделяются субъективными правами и обязанностями, которые в даль</w:t>
        <w:softHyphen/>
        <w:t>нейшем и предопределяют поведение участников в рамках существу</w:t>
        <w:softHyphen/>
        <w:t>ющих между ними правоотношений. Как и любое общественное отно</w:t>
        <w:softHyphen/>
        <w:t>шение, гражданское правоотношение устанавливается в результате взаимодействия между людьми. В правоотношении взаимодействие его участников осуществляется в соответствии с принадлежащими им субъ</w:t>
        <w:softHyphen/>
        <w:t>ективными правами и возложенными на них обязанностями. Так, в правоотношении купли-продажи продавец передает проданную вещь покупателю в собственность на условиях и в сроки, определяемые дого</w:t>
        <w:softHyphen/>
        <w:t>вором между ними, а покупатель уплачивает продавцу деньги в размере и в сроки, установленные этим же договором.</w:t>
      </w:r>
    </w:p>
    <w:p>
      <w:pPr>
        <w:pStyle w:val="Normal"/>
        <w:spacing w:lineRule="atLeast" w:line="220" w:before="60" w:after="0"/>
        <w:rPr/>
      </w:pPr>
      <w:r>
        <w:rPr>
          <w:b/>
          <w:bCs/>
        </w:rPr>
        <w:t>2. Форма</w:t>
      </w:r>
      <w:r>
        <w:rPr/>
        <w:t xml:space="preserve"> гражданского правоотношения. Субъективные права и обязанности, принадлежащие участникам гражданского правоотно</w:t>
        <w:softHyphen/>
        <w:t>шения, образуют его правовую форму. Под субъективным правом понимается юридически обеспеченная мера возможного поведения управомоченного лица, а под субъективной обязанностью — юридически обусловленная мера необходимого поведения обязанного лица в граж</w:t>
        <w:softHyphen/>
        <w:t xml:space="preserve">данском правоотношении. </w:t>
      </w:r>
    </w:p>
    <w:p>
      <w:pPr>
        <w:pStyle w:val="Normal"/>
        <w:spacing w:lineRule="atLeast" w:line="240"/>
        <w:ind w:firstLine="400"/>
        <w:rPr/>
      </w:pPr>
      <w:r>
        <w:rPr/>
        <w:t>3. Субъекты гражданских правоотношений. Участники граж</w:t>
        <w:softHyphen/>
        <w:t>данских правоотношений именуются их субъектами. Как и любое обще</w:t>
        <w:softHyphen/>
        <w:t>ственное отношение, гражданское правоотношение устанавливается между людьми. В регулируемых гражданским законодательством отношениях могут участвовать также Российская Федерация, субъекты Российской Федерации и муниципальные образования (п. 1 ст. 2 ГК).</w:t>
      </w:r>
    </w:p>
    <w:p>
      <w:pPr>
        <w:pStyle w:val="Normal"/>
        <w:spacing w:lineRule="atLeast" w:line="220"/>
        <w:ind w:firstLine="380"/>
        <w:rPr/>
      </w:pPr>
      <w:r>
        <w:rPr/>
        <w:t>Таким образом, субъектами гражданских правоотношений могут быть:</w:t>
      </w:r>
    </w:p>
    <w:p>
      <w:pPr>
        <w:pStyle w:val="Normal"/>
        <w:spacing w:lineRule="atLeast" w:line="200"/>
        <w:ind w:firstLine="380"/>
        <w:rPr/>
      </w:pPr>
      <w:r>
        <w:rPr/>
        <w:t>1. Граждане России, иностранные граждане и лица без гражданства;</w:t>
      </w:r>
    </w:p>
    <w:p>
      <w:pPr>
        <w:pStyle w:val="Normal"/>
        <w:spacing w:lineRule="atLeast" w:line="200"/>
        <w:ind w:firstLine="380"/>
        <w:rPr/>
      </w:pPr>
      <w:r>
        <w:rPr/>
        <w:t>2. Российские и иностранные юридические лица;</w:t>
      </w:r>
    </w:p>
    <w:p>
      <w:pPr>
        <w:pStyle w:val="Normal"/>
        <w:spacing w:lineRule="atLeast" w:line="240"/>
        <w:ind w:firstLine="380"/>
        <w:rPr/>
      </w:pPr>
      <w:r>
        <w:rPr/>
        <w:t>3. Российская Федерация, субъекты Российской Федерации, муниципаль</w:t>
        <w:softHyphen/>
        <w:t>ные образования.</w:t>
      </w:r>
    </w:p>
    <w:p>
      <w:pPr>
        <w:pStyle w:val="Normal"/>
        <w:spacing w:lineRule="atLeast" w:line="240"/>
        <w:ind w:firstLine="380"/>
        <w:rPr/>
      </w:pPr>
      <w:r>
        <w:rPr/>
        <w:t>Все возможные субъекты гражданских правоотношений охватыва</w:t>
        <w:softHyphen/>
        <w:t>ются понятием «лица», которое используется в ГК и других актах граж</w:t>
        <w:softHyphen/>
        <w:t xml:space="preserve">данского законодательства. </w:t>
      </w:r>
    </w:p>
    <w:p>
      <w:pPr>
        <w:pStyle w:val="Normal"/>
        <w:spacing w:lineRule="atLeast" w:line="220"/>
        <w:ind w:firstLine="720"/>
        <w:rPr/>
      </w:pPr>
      <w:r>
        <w:rPr/>
        <w:t>4. Объекты гражданских правоотношений. Под объектом правоот</w:t>
        <w:softHyphen/>
        <w:t>ношения обычно понимают то, на что данное правоотнош-е направлено и оказывает определенное воздействие. Как общественная связь между людьми, устанавливающаяся в результате их взаимодействия, гражданское правоотношение может воздействовать только на пове</w:t>
        <w:softHyphen/>
        <w:t>дение человека. Поэтому в качестве объекта гражданского правоотно</w:t>
        <w:softHyphen/>
        <w:t>шения выступает поведение его субъектов, направленное на различного рода материальные и нематериальные блага.</w:t>
      </w:r>
      <w:r>
        <w:br w:type="page"/>
      </w:r>
    </w:p>
    <w:p>
      <w:pPr>
        <w:pStyle w:val="Normal"/>
        <w:rPr/>
      </w:pPr>
      <w:r>
        <w:rPr/>
        <w:t>101. Какие виды сроков вам известны?</w:t>
      </w:r>
    </w:p>
    <w:p>
      <w:pPr>
        <w:pStyle w:val="Normal"/>
        <w:spacing w:lineRule="atLeast" w:line="220"/>
        <w:ind w:firstLine="380"/>
        <w:rPr/>
      </w:pPr>
      <w:r>
        <w:rPr/>
        <w:t>Многочисленные сроки, встречающиеся в граждан</w:t>
        <w:softHyphen/>
        <w:t xml:space="preserve">ском праве, могут быть классифицированы по целому ряду конкретных оснований. В зависимости от того, кем устанавливаются сроки, различаются законные, договорные и судебные сроки. </w:t>
      </w:r>
      <w:r>
        <w:rPr>
          <w:i/>
          <w:iCs/>
        </w:rPr>
        <w:t>Законные</w:t>
      </w:r>
      <w:r>
        <w:rPr/>
        <w:t xml:space="preserve"> сроки зафиксированы в законах и</w:t>
      </w:r>
      <w:r>
        <w:rPr>
          <w:smallCaps/>
        </w:rPr>
        <w:t xml:space="preserve"> </w:t>
      </w:r>
      <w:r>
        <w:rPr/>
        <w:t>иных нормативных актах. Например, зако</w:t>
        <w:softHyphen/>
        <w:t xml:space="preserve">ном установлен срок наступления полной гражданской дееспособности (ст. 21 ГК), срок исковой давности (ст. 196 ГК) и т.д. Сроки, устанавливаемые соглашением сторон, именуются </w:t>
      </w:r>
      <w:r>
        <w:rPr>
          <w:i/>
          <w:iCs/>
        </w:rPr>
        <w:t>договор</w:t>
        <w:softHyphen/>
        <w:t>ными. Судебные сроки —</w:t>
      </w:r>
      <w:r>
        <w:rPr/>
        <w:t xml:space="preserve"> это сроки, установленные судом, арбитраж</w:t>
        <w:softHyphen/>
        <w:t>ным или третейским судом. Например, суд может назначить срок для опубликования опровержения сведений, порочащих честь и достоинство гражданина (ст. 152 ГК) и т.п.</w:t>
      </w:r>
    </w:p>
    <w:p>
      <w:pPr>
        <w:pStyle w:val="Normal"/>
        <w:spacing w:lineRule="atLeast" w:line="220"/>
        <w:ind w:firstLine="380"/>
        <w:rPr/>
      </w:pPr>
      <w:r>
        <w:rPr/>
        <w:t xml:space="preserve">По правовым последствиям сроки делятся на </w:t>
      </w:r>
      <w:r>
        <w:rPr>
          <w:i/>
          <w:iCs/>
        </w:rPr>
        <w:t>правообразующие, правоизменяющие и правопрекращающие.</w:t>
      </w:r>
      <w:r>
        <w:rPr/>
        <w:t xml:space="preserve"> Так, момент передачи вещи по общему правилу определяет момент возникновения права собствен</w:t>
        <w:softHyphen/>
        <w:t xml:space="preserve">ности (ст. 223 ГК). Наступление или истечение </w:t>
      </w:r>
      <w:r>
        <w:rPr>
          <w:i/>
          <w:iCs/>
        </w:rPr>
        <w:t>правоизменяющего срока</w:t>
      </w:r>
      <w:r>
        <w:rPr/>
        <w:t xml:space="preserve"> влечет за собой изменение гражданских прав и обязанностей. Например, просрочка передачи или принятия вещи приводит к тому, что риск случайной гибели переходит на сторону, допустившую прос</w:t>
        <w:softHyphen/>
        <w:t xml:space="preserve">рочку. </w:t>
      </w:r>
      <w:r>
        <w:rPr>
          <w:i/>
          <w:iCs/>
        </w:rPr>
        <w:t>Правопрекращающие сроки</w:t>
      </w:r>
      <w:r>
        <w:rPr/>
        <w:t xml:space="preserve"> приводят к прекращению прав и обязанностей. Так, если кредиторы наследодателя не заявят свой пре</w:t>
        <w:softHyphen/>
        <w:t>тензии в течение 6 месяцев со дня открытия наследства, эти претензии считаются погашенными.</w:t>
      </w:r>
    </w:p>
    <w:p>
      <w:pPr>
        <w:pStyle w:val="Normal"/>
        <w:spacing w:lineRule="atLeast" w:line="220"/>
        <w:ind w:firstLine="380"/>
        <w:rPr/>
      </w:pPr>
      <w:r>
        <w:rPr/>
        <w:t xml:space="preserve">По характеру их определения различаются сроки </w:t>
      </w:r>
      <w:r>
        <w:rPr>
          <w:i/>
          <w:iCs/>
        </w:rPr>
        <w:t>императивные и диспозитивные, абсолютно определенные, относительно определен</w:t>
        <w:softHyphen/>
        <w:t>ные и неопределенные, общие и специальные,</w:t>
      </w:r>
      <w:r>
        <w:rPr/>
        <w:t xml:space="preserve"> и некоторые другие. </w:t>
      </w:r>
      <w:r>
        <w:rPr>
          <w:i/>
          <w:iCs/>
        </w:rPr>
        <w:t>Императивные сроки</w:t>
      </w:r>
      <w:r>
        <w:rPr/>
        <w:t xml:space="preserve"> точно определены законом и не могут быть изменены по соглашению сторон. К ним, в частности, относятся сроки исковой (ст. 196 ГК) и приобретательной давности (ст. 234 ГК) и многие другие. </w:t>
      </w:r>
      <w:r>
        <w:rPr>
          <w:i/>
          <w:iCs/>
        </w:rPr>
        <w:t>Диспозитивными</w:t>
      </w:r>
      <w:r>
        <w:rPr/>
        <w:t xml:space="preserve"> являются сроки, которые хотя и предусмотрены за</w:t>
        <w:softHyphen/>
        <w:t>коном, но могут быть изменены соглашением сторон. Например, должник обязан исполнить обязательство, определенное моментом во</w:t>
        <w:softHyphen/>
        <w:t>стребования, в 7-дневный срок со дня предъявления требования кредитором (ст. 317 ГК), однако своим оглашением стороны могут предусмотреть немедленное исполнение или более длительный льгот</w:t>
        <w:softHyphen/>
        <w:t>ный срок.</w:t>
      </w:r>
    </w:p>
    <w:p>
      <w:pPr>
        <w:pStyle w:val="Normal"/>
        <w:spacing w:lineRule="atLeast" w:line="220"/>
        <w:ind w:firstLine="380"/>
        <w:rPr/>
      </w:pPr>
      <w:r>
        <w:rPr>
          <w:i/>
          <w:iCs/>
        </w:rPr>
        <w:t>Абсолютно определенные сроки</w:t>
      </w:r>
      <w:r>
        <w:rPr/>
        <w:t xml:space="preserve"> указывают на точный момент или период времени, с хоторымя связываются юридические последствия. К ним относятся, например, сроки, обозначенные календарной датой или конкретным отрезком времени. </w:t>
      </w:r>
      <w:r>
        <w:rPr>
          <w:i/>
          <w:iCs/>
        </w:rPr>
        <w:t xml:space="preserve">Относительно определенные сроки, </w:t>
      </w:r>
      <w:r>
        <w:rPr/>
        <w:t xml:space="preserve">характеризуются меньшей точностью, однако также связаны с каким-либо конкретным периодом или моментом времени. Такими сроками будут, например, период поставки, определенный в договоре как второй квартал, срок, обозначенный указанием на событие, которое неизбежно должно наступить и т.п. сроки. </w:t>
      </w:r>
      <w:r>
        <w:rPr>
          <w:i/>
          <w:iCs/>
        </w:rPr>
        <w:t>Неопределенные сроки</w:t>
      </w:r>
      <w:r>
        <w:rPr/>
        <w:t xml:space="preserve"> имеют место тогда, когда законом или договором вообще не установлен какой-либо временной ориентир, хотя и предполагается, что соответствующею правоотношение имеет временные границы. Так, имущество может быть передано во временное безвозмездное пользо</w:t>
        <w:softHyphen/>
        <w:t>вание или в аренду без указания, на конкретный срок такого пользо</w:t>
        <w:softHyphen/>
        <w:t>вания.</w:t>
      </w:r>
    </w:p>
    <w:p>
      <w:pPr>
        <w:pStyle w:val="Normal"/>
        <w:spacing w:lineRule="atLeast" w:line="220"/>
        <w:ind w:firstLine="400"/>
        <w:rPr/>
      </w:pPr>
      <w:r>
        <w:rPr/>
        <w:t>Сроки, имеющие общее значение, т.е. касающиеся любых субъек</w:t>
        <w:softHyphen/>
        <w:t xml:space="preserve">тов гражданского права и всех однотипных случаев, называются </w:t>
      </w:r>
      <w:r>
        <w:rPr>
          <w:i/>
          <w:iCs/>
        </w:rPr>
        <w:t>общими</w:t>
      </w:r>
      <w:r>
        <w:rPr/>
        <w:t xml:space="preserve"> сроками. Например, общий предельный срок действия доверен</w:t>
        <w:softHyphen/>
        <w:t xml:space="preserve">ности определен законом в 3 года (ст. 186 ГК). </w:t>
      </w:r>
      <w:r>
        <w:rPr>
          <w:i/>
          <w:iCs/>
        </w:rPr>
        <w:t>Специальные</w:t>
      </w:r>
      <w:r>
        <w:rPr/>
        <w:t xml:space="preserve"> сроки установлены в качестве исключений из общего правота и действуют лишь в случаях, прямо указанных в законе. Примером специального срока может служить срок действия доверенности, предназначенной для совершения действий за границей,</w:t>
      </w:r>
      <w:r>
        <w:rPr>
          <w:b/>
          <w:bCs/>
        </w:rPr>
        <w:t xml:space="preserve"> которая</w:t>
      </w:r>
      <w:r>
        <w:rPr/>
        <w:t xml:space="preserve"> сохраняет силу до отме</w:t>
        <w:softHyphen/>
        <w:t>ны ее лицом, выдавшим доверенность (ч. 2 ст. 186 ГК).</w:t>
      </w:r>
    </w:p>
    <w:p>
      <w:pPr>
        <w:pStyle w:val="Normal"/>
        <w:ind w:firstLine="720"/>
        <w:rPr/>
      </w:pPr>
      <w:r>
        <w:rPr/>
        <w:t xml:space="preserve">Наконец, важное значение имеет деление сроков по их назначению на </w:t>
      </w:r>
      <w:r>
        <w:rPr>
          <w:i/>
          <w:iCs/>
        </w:rPr>
        <w:t>сроки осуществления гражданских прав</w:t>
      </w:r>
      <w:r>
        <w:rPr/>
        <w:t xml:space="preserve"> (сроки, в течение которых обла</w:t>
        <w:softHyphen/>
        <w:t>датель субъективного права может реализовать те возможности, кото</w:t>
        <w:softHyphen/>
        <w:t xml:space="preserve">рые заложены в субъективном праве. (довереннность м.б. выдана на срок не более 3 лет (ст. 186).) , </w:t>
      </w:r>
      <w:r>
        <w:rPr>
          <w:i/>
          <w:iCs/>
        </w:rPr>
        <w:t>сроки исполнения граж</w:t>
        <w:softHyphen/>
        <w:t>данских обязанностей и сроки защиты гражданских прав.</w:t>
      </w:r>
      <w:r>
        <w:br w:type="page"/>
      </w:r>
    </w:p>
    <w:p>
      <w:pPr>
        <w:pStyle w:val="Normal"/>
        <w:rPr/>
      </w:pPr>
      <w:r>
        <w:rPr/>
        <w:t>102. Дайте определение субъективного права и субъективной обязанности.</w:t>
      </w:r>
    </w:p>
    <w:p>
      <w:pPr>
        <w:pStyle w:val="Normal"/>
        <w:spacing w:lineRule="atLeast" w:line="220" w:before="60" w:after="0"/>
        <w:ind w:firstLine="720"/>
        <w:rPr/>
      </w:pPr>
      <w:r>
        <w:rPr/>
        <w:t>Субъективные права и обязанности, принадлежащие участникам гражданского правоотно</w:t>
        <w:softHyphen/>
        <w:t>шения, образуют его правовую форму. Под субъективным правом понимается юридически обеспеченная мера возможного поведения управомоченного лица, а под субъективной обязанностью — юридически обусловленная мера необходимого поведения обязанного лица в граж</w:t>
        <w:softHyphen/>
        <w:t xml:space="preserve">данском правоотношении. </w:t>
      </w:r>
      <w:r>
        <w:br w:type="page"/>
      </w:r>
    </w:p>
    <w:p>
      <w:pPr>
        <w:pStyle w:val="Normal"/>
        <w:rPr/>
      </w:pPr>
      <w:r>
        <w:rPr/>
        <w:t>103. Что означает "срок исковой давности"?</w:t>
      </w:r>
    </w:p>
    <w:p>
      <w:pPr>
        <w:pStyle w:val="Normal"/>
        <w:rPr/>
      </w:pPr>
      <w:r>
        <w:rPr/>
        <w:t xml:space="preserve">Под </w:t>
      </w:r>
      <w:r>
        <w:rPr>
          <w:i/>
          <w:iCs/>
        </w:rPr>
        <w:t xml:space="preserve">сроком защиты </w:t>
      </w:r>
      <w:r>
        <w:rPr/>
        <w:t xml:space="preserve">гражданских прав понимается срок, в течение которого лицо, право которого нарушено, может требовать принудительного осуществления или защиты своего права. Поскольку основным средством защиты нарушенного гражданского права является иск, указанный срок подучил наименование </w:t>
      </w:r>
      <w:r>
        <w:rPr>
          <w:i/>
          <w:iCs/>
        </w:rPr>
        <w:t>срока исковой давности.</w:t>
      </w:r>
      <w:r>
        <w:br w:type="page"/>
      </w:r>
    </w:p>
    <w:p>
      <w:pPr>
        <w:pStyle w:val="Normal"/>
        <w:rPr/>
      </w:pPr>
      <w:r>
        <w:rPr/>
        <w:t>104. Какие виды сроков исковой давности вы знаете?</w:t>
      </w:r>
    </w:p>
    <w:p>
      <w:pPr>
        <w:pStyle w:val="Normal"/>
        <w:ind w:firstLine="720"/>
        <w:rPr/>
      </w:pPr>
      <w:r>
        <w:rPr/>
        <w:t>Виды сроков исковой давности. Сами сроки исковой давности под</w:t>
        <w:softHyphen/>
        <w:t xml:space="preserve">разделяются на </w:t>
      </w:r>
      <w:r>
        <w:rPr>
          <w:i/>
          <w:iCs/>
        </w:rPr>
        <w:t>общий и специальные.</w:t>
      </w:r>
      <w:r>
        <w:rPr/>
        <w:t xml:space="preserve"> Общий срок исковой давности, равный трем годам, распространяется на все правоотношения, кроме тех, в отношения которых установлены специальные сроки. Специаль</w:t>
        <w:softHyphen/>
        <w:t>ные сроки исковой давности применяются к отдельным, особо указан</w:t>
        <w:softHyphen/>
        <w:t>ным в законе требованиям. Поскольку они, как правило, являются менее продолжительными, чем общий срок давности, их еще именуют сокращенными сроками. Так, законом установлен 6-месячный срок давности по искам о недостатках проданных вещей (ст. 249 ГК 1964 г.), вытекающим из поставки продукции ненадлежащего качества, а также некомплектной (ст. 262 ГК 1964), о недостатках выполненной под</w:t>
        <w:softHyphen/>
        <w:t>рядчиком работы (ст. 368 ГК 1964 г.) и т.д. Для исков клиентуры всех видов транспорта и органов связи установлен 2-месячный срок исковой давности (ст. 384 ГК 1964 г.). Сокращенные сроки исковой давности призваны стимулировать скорейшее предъявление иска для правильно</w:t>
        <w:softHyphen/>
        <w:t>го разрешения дела. Примером более продолжительного срока исковой давности (по сравнению с общим) может служить 10-летний срок иско</w:t>
        <w:softHyphen/>
        <w:t>вой давности, установленный ч. 1 ст. 181 ГК для иска о применении последствий недействительности ничтожной сделки, исчисляемый со дня, когда началось ее исполнение.</w:t>
      </w:r>
      <w:r>
        <w:br w:type="page"/>
      </w:r>
    </w:p>
    <w:p>
      <w:pPr>
        <w:pStyle w:val="Normal"/>
        <w:rPr/>
      </w:pPr>
      <w:r>
        <w:rPr/>
        <w:t>105. С какого момента начинается течение срока исковой давности?</w:t>
      </w:r>
    </w:p>
    <w:p>
      <w:pPr>
        <w:pStyle w:val="Normal"/>
        <w:ind w:firstLine="720"/>
        <w:rPr/>
      </w:pPr>
      <w:r>
        <w:rPr/>
        <w:t>В соот</w:t>
        <w:softHyphen/>
        <w:t>ветствии сост. 200ГК исковая давность начинает течь со дня, когда лицо узнало или должно узнать о нарушении своего права. Изъятия из этого правила устанавливаются только ГК и иными законами. Таким обра</w:t>
        <w:softHyphen/>
        <w:t>зом, начало течения исковой давности закон связывает, с одной сторо</w:t>
        <w:softHyphen/>
        <w:t>ны, с объективным моментом, т.е. нарушением субъективного права, а с другой стороны, с субъективным моментом, т.е. моментом, когда управомоченный узнал или должен был узнать о нарушении своего права. Очевидно, что эти моменты не всегда совпадают, хотя и предполагается, что потерпевший узнает о нарушении своего права в момент его нару</w:t>
        <w:softHyphen/>
        <w:t>шения. Однако если истец докажет, что он узнал и мог узнать о нару</w:t>
        <w:softHyphen/>
        <w:t>шении лишь позднее, предпочтение отдается субъективному моменту.</w:t>
      </w:r>
    </w:p>
    <w:p>
      <w:pPr>
        <w:pStyle w:val="Normal"/>
        <w:spacing w:lineRule="atLeast" w:line="220"/>
        <w:ind w:firstLine="380"/>
        <w:rPr/>
      </w:pPr>
      <w:r>
        <w:rPr/>
        <w:t>Момент начала исковой давности для защиты некоторых субъ</w:t>
        <w:softHyphen/>
        <w:t>ективных прав имеет определенную специфику. В относительных пра</w:t>
        <w:softHyphen/>
        <w:t>воотношениях решающее влияние на начало давностного срока оказывает содержание этих правоотношений. В том случае, если обязанность должника состояла в совершении им определенного действия в обуслов</w:t>
        <w:softHyphen/>
        <w:t>ленный договором срок, исковая давность начинает течь с момента наступления (истечения) срока исполнения.</w:t>
      </w:r>
    </w:p>
    <w:p>
      <w:pPr>
        <w:pStyle w:val="Normal"/>
        <w:ind w:firstLine="720"/>
        <w:rPr/>
      </w:pPr>
      <w:r>
        <w:rPr/>
        <w:t>Применительно к отдельным требованиям гражданский закон ус</w:t>
        <w:softHyphen/>
        <w:t>танавливает особые правила о начале течения срока давности. Так, специальный 6-месячный срок на предъявление иска по поводу недостатков проданной вещи начинает течь со дня заявления претензии, а если претензия не заявлялась или время ее заявления установить невозможно, - со дня истечения сроков, предусмотренных для претензий по поводу этих недостатков (ст. 249 ГК 1964 г.)</w:t>
      </w:r>
      <w:r>
        <w:br w:type="page"/>
      </w:r>
    </w:p>
    <w:p>
      <w:pPr>
        <w:pStyle w:val="Normal"/>
        <w:rPr/>
      </w:pPr>
      <w:r>
        <w:rPr/>
        <w:t>106. Что понимается под пределами осуществления субъективными гражданскими правами?</w:t>
      </w:r>
    </w:p>
    <w:p>
      <w:pPr>
        <w:pStyle w:val="Normal"/>
        <w:spacing w:lineRule="atLeast" w:line="240"/>
        <w:ind w:firstLine="380"/>
        <w:rPr/>
      </w:pPr>
      <w:r>
        <w:rPr/>
        <w:t>Закрепляя принцип свободной реализации принадлежащих гражданам и юр. лицами субъективных прав, действующее законодательст</w:t>
        <w:softHyphen/>
        <w:t>во одновременно предъявляет определенные требования, которые должны соблюдаться при их осуществлении. Вместе с тем закон содержит и ряд таких требований, которые могут рассматриваться в качестве общих границ (пределов) осуществления любых субъективных прав.</w:t>
      </w:r>
    </w:p>
    <w:p>
      <w:pPr>
        <w:pStyle w:val="Normal"/>
        <w:spacing w:lineRule="atLeast" w:line="220"/>
        <w:ind w:firstLine="380"/>
        <w:rPr/>
      </w:pPr>
      <w:r>
        <w:rPr/>
        <w:t xml:space="preserve">Прежде всего осуществление гражданских прав </w:t>
      </w:r>
      <w:r>
        <w:rPr>
          <w:i/>
          <w:iCs/>
        </w:rPr>
        <w:t>не должно нару</w:t>
        <w:softHyphen/>
        <w:t>шать прав и охраняемых законом интересов других</w:t>
      </w:r>
      <w:r>
        <w:rPr/>
        <w:t xml:space="preserve"> лиц. Наличие подобного требования продиктовано тем очевидным обстоятельством, что права различных субъектов в обществе теснейшим образом переп</w:t>
        <w:softHyphen/>
        <w:t>летены и взаимосвязаны. Осуществляя свои права, субъект должен считаться с тем, что другие лица являются обладателями аналогичных или смежных прав, которые точно также признаются и охраняются законом.</w:t>
      </w:r>
    </w:p>
    <w:p>
      <w:pPr>
        <w:pStyle w:val="Normal"/>
        <w:spacing w:lineRule="atLeast" w:line="220"/>
        <w:ind w:firstLine="380"/>
        <w:rPr/>
      </w:pPr>
      <w:r>
        <w:rPr/>
        <w:t xml:space="preserve">При осуществлении целого ряда гр.  прав граждане и юридические лица должны действовать </w:t>
      </w:r>
      <w:r>
        <w:rPr>
          <w:i/>
          <w:iCs/>
        </w:rPr>
        <w:t xml:space="preserve">разумно и добросовестно </w:t>
      </w:r>
      <w:r>
        <w:rPr/>
        <w:t>(ст.ст. 157,220, 234 ГК), соблюдать основы нравственности (ст. 169 ГК) и другие принятые в обществе нормы (ст. 241 ГК). Это, конечно, не означает, что гражданский закон приравнивает моральные нормы к правовым. Смысл рассматриваемого требования заключается в том, чтобы ориентировать субъектов, а также правоприменительные органы на обязательный учет в своей деятельности правил общепринятой морали.</w:t>
      </w:r>
    </w:p>
    <w:p>
      <w:pPr>
        <w:pStyle w:val="Normal"/>
        <w:spacing w:lineRule="atLeast" w:line="220"/>
        <w:rPr/>
      </w:pPr>
      <w:r>
        <w:rPr/>
        <w:t xml:space="preserve">Гражданские права должны, далее, осуществляться в соответствии с </w:t>
      </w:r>
      <w:r>
        <w:rPr>
          <w:i/>
          <w:iCs/>
        </w:rPr>
        <w:t>их назначением.</w:t>
      </w:r>
      <w:r>
        <w:rPr/>
        <w:t xml:space="preserve"> Под назначением права понимается та цель, для достижения ко торой данное право предоставлено субъекту. Назначение субъективных прав либо прямо определяется гражданским законода</w:t>
        <w:softHyphen/>
        <w:t>тельством, либо устанавливается самими участниками гражданских правоотношений в их договоре, либо вытекает из существа данного права.</w:t>
      </w:r>
    </w:p>
    <w:p>
      <w:pPr>
        <w:pStyle w:val="Normal"/>
        <w:spacing w:lineRule="atLeast" w:line="220"/>
        <w:ind w:firstLine="400"/>
        <w:rPr/>
      </w:pPr>
      <w:r>
        <w:rPr/>
        <w:t>Наряду с изложенными требованиями, пределы осуществления гражданских прав определяются и некоторыми другими моментами. Так, правомерность реализации права может зависеть от объема право-дееспособности участников гражданских правоотношений, в частности от характера специальной правоспособности юридического лица, от установленного законом или договором срока реализации права, от наличия или отсутствия определенных условий и т.д.</w:t>
      </w:r>
    </w:p>
    <w:p>
      <w:pPr>
        <w:pStyle w:val="Normal"/>
        <w:spacing w:lineRule="atLeast" w:line="220"/>
        <w:ind w:firstLine="400"/>
        <w:rPr/>
      </w:pPr>
      <w:r>
        <w:rPr/>
        <w:t>С целью недопущения монополистической деятельности, т.е. действий хозяйственных субъектов, направленных на недопущение, ограничение или устранение конкуренции, гражданское законодатель</w:t>
        <w:softHyphen/>
        <w:t>ство вводит ряд дополнительных правил, определяющих рамки осуще</w:t>
        <w:softHyphen/>
        <w:t>ствления гражданских прав в сфере предпринимательства. (ст. 5 Закона РСФСР «О конкуренции и ограничении монополистической деятельности на товарных рынках» от 22 марта 1991 г).</w:t>
      </w:r>
    </w:p>
    <w:p>
      <w:pPr>
        <w:pStyle w:val="Normal"/>
        <w:ind w:firstLine="720"/>
        <w:rPr/>
      </w:pPr>
      <w:r>
        <w:rPr/>
        <w:t>Не допускается осуществление гражданских прав и в рамках за</w:t>
        <w:softHyphen/>
        <w:t xml:space="preserve">ключенных соглашений конкурирующих хозяйствующих субъектов относительно установления (поддержания) цен (тарифов), скидок, надбавок, наценок, раздела рынка по территориальному или иному признаку, устранения с него других предпринимателей и т.д. Подобные соглашения запрещены законодательством и </w:t>
      </w:r>
      <w:r>
        <w:rPr>
          <w:i/>
          <w:iCs/>
        </w:rPr>
        <w:t>являются</w:t>
      </w:r>
      <w:r>
        <w:rPr/>
        <w:t xml:space="preserve"> недействительными.</w:t>
      </w:r>
      <w:r>
        <w:br w:type="page"/>
      </w:r>
    </w:p>
    <w:p>
      <w:pPr>
        <w:pStyle w:val="Normal"/>
        <w:rPr/>
      </w:pPr>
      <w:r>
        <w:rPr/>
        <w:t>107. Что означает злоупотребление гражданским правом? Последствия злоупотребления.</w:t>
      </w:r>
    </w:p>
    <w:p>
      <w:pPr>
        <w:pStyle w:val="Normal"/>
        <w:spacing w:lineRule="atLeast" w:line="220"/>
        <w:ind w:firstLine="720"/>
        <w:rPr/>
      </w:pPr>
      <w:r>
        <w:rPr/>
        <w:t>Действия субъектов граж</w:t>
        <w:softHyphen/>
        <w:t xml:space="preserve">данских правоотношений, совершаемые в рамках предоставленных им прав, но с нарушением их пределов, характеризуются как </w:t>
      </w:r>
      <w:r>
        <w:rPr>
          <w:i/>
          <w:iCs/>
        </w:rPr>
        <w:t>злоупотребление правом.</w:t>
      </w:r>
      <w:r>
        <w:rPr/>
        <w:t xml:space="preserve"> Злоупотребление правом представляет собой особое гражданское правонарушение. Основная его специфика состоит в том, что действия нарушителя формально опираются на принадлежащее ему право, однако при конкретной его реализации они приобретают такую форму и характер, что это приводит к нарушению прав и охраняемых законом интересов других лиц. Так, явным злоупотреблением правом должны быть признаны действия обладателя субъективного права, если они совершаются с единственной целью причинить вред другому лицу</w:t>
      </w:r>
      <w:r>
        <w:rPr>
          <w:i/>
          <w:iCs/>
        </w:rPr>
        <w:t>.</w:t>
      </w:r>
      <w:r>
        <w:rPr/>
        <w:t xml:space="preserve"> Не вызывает сомнений квалификация в качестве злоупотреб</w:t>
        <w:softHyphen/>
        <w:t>ления правом и рассмотренных выше действий предпринимателей, ко</w:t>
        <w:softHyphen/>
        <w:t>торые направлены на ограничение конкуренции. В обоих случаях права осуществляются с незаконной целью или, говоря иными словами, в противоречии с их назначением.</w:t>
      </w:r>
    </w:p>
    <w:p>
      <w:pPr>
        <w:pStyle w:val="Normal"/>
        <w:spacing w:lineRule="atLeast" w:line="220"/>
        <w:ind w:firstLine="720"/>
        <w:rPr/>
      </w:pPr>
      <w:r>
        <w:rPr/>
        <w:t>Злоупотребление правом, как и всякое другое гражданское право</w:t>
        <w:softHyphen/>
        <w:t>нарушение, влечет применение к нарушителям предусмотренных зако</w:t>
        <w:softHyphen/>
        <w:t>ном санкций. В тех случаях, когда конкретные правовые последствия специальными нормами не определены, в качестве общей санкции в соответствии со ст. 10 ГК выступает отказ в охране субъективного права.</w:t>
      </w:r>
      <w:r>
        <w:br w:type="page"/>
      </w:r>
    </w:p>
    <w:p>
      <w:pPr>
        <w:pStyle w:val="Normal"/>
        <w:rPr/>
      </w:pPr>
      <w:r>
        <w:rPr/>
        <w:t>108. Что такое приостановление и перерыв течения срока исковой дав</w:t>
        <w:softHyphen/>
        <w:t>ности? Какие обстоятельстве прерывают и приостанавливают те</w:t>
        <w:softHyphen/>
        <w:t>чение срока исковой давности? Последствия.</w:t>
      </w:r>
    </w:p>
    <w:p>
      <w:pPr>
        <w:pStyle w:val="Normal"/>
        <w:rPr/>
      </w:pPr>
      <w:r>
        <w:rPr/>
        <w:tab/>
        <w:t>В большинстве случаев исковая давность, начавшись, течет непрерывно. Однако закон учитывает, что в реальной жизни могут возникнуть такие обстоят-ва, которые препятствуют или по крайней мере затрудняют управомоченному лицу предъявить иск в пределах давности срока. Эти основания носят различный хар-р и могут служить основанием для приостановления, перерыва или восстановления исковой давности.</w:t>
      </w:r>
    </w:p>
    <w:p>
      <w:pPr>
        <w:pStyle w:val="Normal"/>
        <w:rPr/>
      </w:pPr>
      <w:r>
        <w:rPr/>
        <w:tab/>
        <w:t>Сущность приостановления течения иск. давности состоит в том, что время, в течение которого действует обстоят-во, препятствующее защите нарушенного права, не засчитывается в установленный законом срок иск. давности. К числу оснований, приостанавливающих течение давности срока, в соотв. со ст. 202 ГК относятся: 1) непреодолимая сила, т.е. чрезвычайное и непредотвратимое при данных условиях обстоят-во; 2) нахождение истца или ответчика в составе Вооруж. Сил, переведенных на военное положение; 3) установленная на основании закона Правительством РФ отсрочка исполнения обязат-ва (мораторий); 4) приостановление действия закона или иного правового акта, регулирующего соответствующее отношение. 5) Помимо случаев, предусмотренных ст. 202 ГК, закон предус</w:t>
        <w:softHyphen/>
        <w:t>матривает и некоторые другие основания для приостановления дав</w:t>
        <w:softHyphen/>
        <w:t>ности по отдельным требованиям. Так, если судом оставлен без рассмот</w:t>
        <w:softHyphen/>
        <w:t>рения иск, предъявленный в уголовном деле, то начавшееся до предъ</w:t>
        <w:softHyphen/>
        <w:t>явления иска течение срока исковой давности продолжается со дня вступления в законную силу приговора, которым иск оставлен без рас</w:t>
        <w:softHyphen/>
        <w:t>смотрения (ст. 204 ГК). Иными словами, период нахождения граждан</w:t>
        <w:softHyphen/>
        <w:t>ского иска в уголовном деле исключается из срока исковой давности. и пр.</w:t>
      </w:r>
    </w:p>
    <w:p>
      <w:pPr>
        <w:pStyle w:val="Normal"/>
        <w:ind w:firstLine="720"/>
        <w:rPr/>
      </w:pPr>
      <w:r>
        <w:rPr>
          <w:i/>
          <w:iCs/>
        </w:rPr>
        <w:t>Перерыв исковой давности</w:t>
      </w:r>
      <w:r>
        <w:rPr/>
        <w:t xml:space="preserve"> означает, что время, истекшее до на</w:t>
        <w:softHyphen/>
        <w:t>ступления обстоятельства, послужившего основанием перерыва, в давностный срок не засчитывается и он начинает течь заново. Если приостановление исковой давности вызывается, как правило, не</w:t>
        <w:softHyphen/>
        <w:t>зависящими от воли заинтересованных лиц событиями длящегося характера, то перерыв исковой давности закон связывает с волевыми однократными действиями истца или ответчика. В соответствии со ст.203 ГК течение исковой давности прерывается: 1) предъявлением иска в установленном законом порядке и 2) совершением обязанным лицом действий, свидетельствующих о признании долга.</w:t>
      </w:r>
      <w:r>
        <w:br w:type="page"/>
      </w:r>
    </w:p>
    <w:p>
      <w:pPr>
        <w:pStyle w:val="Normal"/>
        <w:rPr/>
      </w:pPr>
      <w:r>
        <w:rPr/>
        <w:t>109. Можно ли восстановить срок исковой давности?</w:t>
      </w:r>
    </w:p>
    <w:p>
      <w:pPr>
        <w:pStyle w:val="Normal"/>
        <w:spacing w:lineRule="atLeast" w:line="220"/>
        <w:ind w:firstLine="380"/>
        <w:rPr/>
      </w:pPr>
      <w:r>
        <w:rPr/>
        <w:tab/>
        <w:t xml:space="preserve">Наряду с приостановлением и перерывом исковая давность может быть </w:t>
      </w:r>
      <w:r>
        <w:rPr>
          <w:i/>
          <w:iCs/>
        </w:rPr>
        <w:t>восстановлена</w:t>
      </w:r>
      <w:r>
        <w:rPr/>
        <w:t xml:space="preserve"> судом, если причины ее пропуска будут признаны уважительными. Данный случай принципиально отличается от расс</w:t>
        <w:softHyphen/>
        <w:t>мотренных выше тем, что восстанавливается уже истекшая давность и суд исходит из этого обстоятельства. Восстановление исковой давности рассматривается законом как исключительная мера, которая может применяться лишь при наличии ряда обстоятельств. Во-первых, причина пропуска исковой давности может быть признана судом уважительной только тогда, когда она связана с личностью истца, в частности его тяжелой болезнью, беспомощным состоянием, неграмот</w:t>
        <w:softHyphen/>
        <w:t>ностью и т.п. Обстоятельства, связанные с личностью ответчика, во внимание не принимаются.</w:t>
      </w:r>
    </w:p>
    <w:p>
      <w:pPr>
        <w:pStyle w:val="Normal"/>
        <w:rPr/>
      </w:pPr>
      <w:r>
        <w:rPr/>
        <w:t>Во-вторых, вопрос о восстановлении исковой давности может ставиться лишь потерпевшим — гражданином. Просьбы юридических лиц и граждан-предпринимателей о восстановлении давиостного срока удовлетворяться не могут. В-третьих,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 При этом решение данного вопроса зависит от суда — он может признать причины пропуска давностного срока уважительными, а может и не признать.</w:t>
      </w:r>
    </w:p>
    <w:p>
      <w:pPr>
        <w:pStyle w:val="Normal"/>
        <w:rPr/>
      </w:pPr>
      <w:r>
        <w:rPr/>
      </w:r>
      <w:r>
        <w:br w:type="page"/>
      </w:r>
    </w:p>
    <w:p>
      <w:pPr>
        <w:pStyle w:val="Normal"/>
        <w:rPr/>
      </w:pPr>
      <w:r>
        <w:rPr/>
        <w:t>110. На какие требования исковая давность не распространяется?</w:t>
      </w:r>
    </w:p>
    <w:p>
      <w:pPr>
        <w:pStyle w:val="Normal"/>
        <w:ind w:firstLine="720"/>
        <w:rPr/>
      </w:pPr>
      <w:r>
        <w:rPr/>
        <w:t>По общему правилу исковая давность распространяется на все граж</w:t>
        <w:softHyphen/>
        <w:t>данские правоотношения. В виде исключения срок исковой давности не применяется к ряду требований, которые прямо указаны в законе. Так, в соответствии со ст. 208 ГК, исковая давность не распространяется на требования, вытекающие из нарушения личных неимущественных прав и других нематериальных благ, кроме случаев, предусмотренных законом; на требования вкладчиков к банку о выдаче вкладов; на тре</w:t>
        <w:softHyphen/>
        <w:t>бования о возмещении вреда, причиненного жизни и здоровью граж</w:t>
        <w:softHyphen/>
        <w:t>данина. В последнем случае требования, предъявленные по истечении срока давности, удовлетворяются не более чем за три года, предшество</w:t>
        <w:softHyphen/>
        <w:t>вавшие предъявлению иска. Исковая давность не применяется также к требованию собственника или иного владельца об устранении всяких нарушений его права, хотя бы эти нарушения не были соединены с лишением владения (негаторный иск). Указанный перечень не являет</w:t>
        <w:softHyphen/>
        <w:t>ся исчерпывающим, так как законом могут устанавливаться и иные случаи неприменения исковой давности.</w:t>
      </w:r>
      <w:r>
        <w:br w:type="page"/>
      </w:r>
    </w:p>
    <w:p>
      <w:pPr>
        <w:pStyle w:val="Normal"/>
        <w:rPr/>
      </w:pPr>
      <w:r>
        <w:rPr/>
        <w:t>111. Порядок и способы защиты субъективных гражданских прав.</w:t>
      </w:r>
    </w:p>
    <w:p>
      <w:pPr>
        <w:pStyle w:val="Normal"/>
        <w:spacing w:lineRule="atLeast" w:line="220"/>
        <w:ind w:firstLine="400"/>
        <w:rPr/>
      </w:pPr>
      <w:r>
        <w:rPr/>
        <w:t>1. Юрисдикционная форма защиты - деят-ть уполномоченных гос-вом органов по защите нарушенных или оспариваемых субъективных прав. В этих рамках различают общий и специальный порядок защиты. По общему правилу защита гр. прав  осущ-ся в судебном порядке. Средством судебной защиты гр. прав выступает иск, т.е. требование к суду об отправлении правосудия, с одной стороны, и обращенное к ответчику требование о выполнении лежащей на нем обязанности, с другой. Специальным порядком защиты в соотв. со ст. 11 ГК следует признать административный порядок. Средством защиты гр. прав, осуществляемой в административном порядке, явл-я жалоба, подаваемая в соотв. управленческий орган лицом, права которого пострадали в результате правонарушения. В некоторых случаях применяется смешанный, т.е. административно-судебный порядок защиты. В этом случае потерпевший прежде, чем предъявить иск в суд, должен обратиться с жалобой в гос. орган управления.</w:t>
      </w:r>
    </w:p>
    <w:p>
      <w:pPr>
        <w:pStyle w:val="Normal"/>
        <w:spacing w:lineRule="atLeast" w:line="220"/>
        <w:ind w:firstLine="400"/>
        <w:rPr/>
      </w:pPr>
      <w:r>
        <w:rPr/>
        <w:t>2. Неюрисдикционная форма защиты охватывает собой действия граждан и организаций по защите гр. прав, которые совершаются ими самостоят-но, без обращения за помощью к гос. и иным компетентным органам. (т.н. "самозащита гр. прав") (действия лица в состоянии необходимой обороны, крайней необходимости и пр.)</w:t>
      </w:r>
    </w:p>
    <w:p>
      <w:pPr>
        <w:pStyle w:val="Normal"/>
        <w:rPr/>
      </w:pPr>
      <w:r>
        <w:rPr/>
        <w:tab/>
        <w:t>Под способами защиты субъективных гр. прав понимаются закрепленные законом материально-правовые меры принудительного характера, посредством которых производится восстановление (признание) нарушенных (оспариваемых) прав и воздействие на правонарушителя. Общий перечень их дается в ст. 12, где говорится, что гр. права защищаются путем их признания; восстановления положения, существовавшего до нарушения права, и пресечения действий, нарушающих право или создающих угрозу его нарушения; 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 признания недействительным акта гос. органа или органа местного самоупр-я; самозащиты права; присуждения к исполнению обязанности в натуре; возмещения убытков; взыскания неустойки; компенсации морального вреда и пр.</w:t>
      </w:r>
      <w:r>
        <w:br w:type="page"/>
      </w:r>
    </w:p>
    <w:p>
      <w:pPr>
        <w:pStyle w:val="Normal"/>
        <w:rPr/>
      </w:pPr>
      <w:r>
        <w:rPr/>
        <w:t>112. Что представляет собой представительство и каковы основания его возникновения?</w:t>
      </w:r>
    </w:p>
    <w:p>
      <w:pPr>
        <w:pStyle w:val="Normal"/>
        <w:ind w:firstLine="720"/>
        <w:rPr/>
      </w:pPr>
      <w:r>
        <w:rPr/>
        <w:t>Под пред</w:t>
        <w:softHyphen/>
        <w:t>ставительством понимается совершение одним лицом, представителем, в пределах имеющихся у него полномочий сделок и иных юридических действий от имени и в интересах другого лица, представляемого. Со</w:t>
        <w:softHyphen/>
        <w:t>гласно ст. 182 ГК сделка, совершаемая представителем на основании его полномочий, непосредственно создает, изменяет и прекращает граж</w:t>
        <w:softHyphen/>
        <w:t>данские права и обязанности представляемого.</w:t>
      </w:r>
    </w:p>
    <w:p>
      <w:pPr>
        <w:pStyle w:val="Normal"/>
        <w:spacing w:lineRule="atLeast" w:line="220"/>
        <w:ind w:firstLine="400"/>
        <w:rPr/>
      </w:pPr>
      <w:r>
        <w:rPr>
          <w:b/>
          <w:bCs/>
        </w:rPr>
        <w:t>Основания возникновения</w:t>
      </w:r>
      <w:r>
        <w:rPr/>
        <w:t>. Возникновение у представителя необходимого полномочия закон связывает прежде всего с волеизъявлением представляемого, а также с другими юридическими фактами, специально указанными в законе. Согласно ст. 182 ГК полно</w:t>
        <w:softHyphen/>
        <w:t xml:space="preserve">мочия представителя могут основываться на доверенности, административном акте или законе. </w:t>
      </w:r>
      <w:r>
        <w:br w:type="page"/>
      </w:r>
    </w:p>
    <w:p>
      <w:pPr>
        <w:pStyle w:val="Normal"/>
        <w:rPr/>
      </w:pPr>
      <w:r>
        <w:rPr/>
        <w:t>113. Что такое коммерческое представительство и каковы правила его осуществления?</w:t>
      </w:r>
    </w:p>
    <w:p>
      <w:pPr>
        <w:pStyle w:val="Normal"/>
        <w:spacing w:lineRule="atLeast" w:line="220"/>
        <w:ind w:firstLine="400"/>
        <w:rPr/>
      </w:pPr>
      <w:r>
        <w:rPr/>
        <w:t xml:space="preserve">Если стороной такого договора становится лицо, постоянно и самостоятельно представительствующее от имени предпринимателей при заключении ими договоров в сфере предпринимательства, возникает так называемое </w:t>
      </w:r>
      <w:r>
        <w:rPr>
          <w:i/>
          <w:iCs/>
        </w:rPr>
        <w:t>коммерческое представительство</w:t>
      </w:r>
      <w:r>
        <w:rPr/>
        <w:t xml:space="preserve"> (ст. 184 ГК). Дан</w:t>
        <w:softHyphen/>
        <w:t>ный вид представительства имеет ряд существенных особенностей по сравнению с обычным, некоммерческим представительством. Главная из них заключается в том, что коммерческому представителю разреше</w:t>
        <w:softHyphen/>
        <w:t>но быть одновременно представителем разных сторон в сделке. Это допускается тогда, когда обе стороны согласны с таким представитель</w:t>
        <w:softHyphen/>
        <w:t>ством либо когда оно прямо предусмотрено законом. Коммерческий представитель при этом обязан исполнять данное ему поручение с за</w:t>
        <w:softHyphen/>
        <w:t>ботливостью обычного предпринимателя.</w:t>
      </w:r>
    </w:p>
    <w:p>
      <w:pPr>
        <w:pStyle w:val="Normal"/>
        <w:spacing w:lineRule="atLeast" w:line="220"/>
        <w:ind w:firstLine="400"/>
        <w:rPr/>
      </w:pPr>
      <w:r>
        <w:rPr/>
        <w:t>Полномочия коммерческого представителя должны быть прямо отражены в договоре, который заключается в письменной форме, либо указаны в выдаваемой ему доверенности. В тех случаях, когда коммер</w:t>
        <w:softHyphen/>
        <w:t>ческий представитель одновременно выступает от имени разных сторон в сделке, он вправе требовать уплаты обусловленного вознаграждения и возмещения понесенных им при исполнении поручения издержек от сторон договора в равных далях, если иное не предусмотрено согла</w:t>
        <w:softHyphen/>
        <w:t>шением между ними.</w:t>
      </w:r>
    </w:p>
    <w:p>
      <w:pPr>
        <w:pStyle w:val="Normal"/>
        <w:rPr/>
      </w:pPr>
      <w:r>
        <w:rPr/>
        <w:t>Для представительства перед третьими лицами представляемый обычно выдает представителю особый письменный документ, именуе</w:t>
        <w:softHyphen/>
        <w:t>мый доверенностью.</w:t>
      </w:r>
      <w:r>
        <w:br w:type="page"/>
      </w:r>
    </w:p>
    <w:p>
      <w:pPr>
        <w:pStyle w:val="Normal"/>
        <w:rPr/>
      </w:pPr>
      <w:r>
        <w:rPr/>
        <w:t>114. Что такое доверенность?</w:t>
      </w:r>
    </w:p>
    <w:p>
      <w:pPr>
        <w:pStyle w:val="Normal"/>
        <w:spacing w:lineRule="atLeast" w:line="220" w:before="60" w:after="0"/>
        <w:ind w:firstLine="380"/>
        <w:rPr/>
      </w:pPr>
      <w:r>
        <w:rPr>
          <w:i/>
          <w:iCs/>
        </w:rPr>
        <w:t>Доверенностью</w:t>
      </w:r>
      <w:r>
        <w:rPr/>
        <w:t xml:space="preserve"> признается письменное уполномочие, выдаваемое одним лицом другому для представительства перед третьими лицами (ч. 1 ст. 185 ГК). Чаще всего доверенность выдается для подтверждения полномочий добровольного пред</w:t>
        <w:softHyphen/>
        <w:t>ставительства. Однако если само добровольное представительство име</w:t>
        <w:softHyphen/>
        <w:t>ет в основе договор между представляемым и представителем, то выдача доверенности по своей юридической природе представляет собой одно</w:t>
        <w:softHyphen/>
        <w:t>стороннюю сделку, совершаемую по единоличному усмотрению пред</w:t>
        <w:softHyphen/>
        <w:t>ставляемого. Иными словами, для выдачи доверенности и приобретения ею юридической силы не требуется согласие представителя.</w:t>
      </w:r>
    </w:p>
    <w:p>
      <w:pPr>
        <w:pStyle w:val="Normal"/>
        <w:spacing w:lineRule="atLeast" w:line="220" w:before="60" w:after="0"/>
        <w:ind w:firstLine="380"/>
        <w:rPr/>
      </w:pPr>
      <w:r>
        <w:rPr/>
        <w:t>В отличие от договора, регулирующего внутренние отношения между представителем и представляемым, доверенность призвана обес</w:t>
        <w:softHyphen/>
        <w:t>печить внешний эффект представительства, а именно установить пра</w:t>
        <w:softHyphen/>
        <w:t>вовую связь между представляемым и третьим лицом посредством действий представителя. Знакомясь с доверенностью, третьи лица, ко</w:t>
        <w:softHyphen/>
        <w:t>торым она собственно и адресуется, узнают, какими полномочиями обладает представитель. Договор же или иной юридический факт, пос</w:t>
        <w:softHyphen/>
        <w:t xml:space="preserve">луживший основой для выдачи доверенности, как таковой третьих лиц не касается. </w:t>
      </w:r>
      <w:r>
        <w:br w:type="page"/>
      </w:r>
    </w:p>
    <w:p>
      <w:pPr>
        <w:pStyle w:val="Normal"/>
        <w:rPr/>
      </w:pPr>
      <w:r>
        <w:rPr/>
        <w:t>115. Как оформляется доверенность и на какой срок выдается?</w:t>
      </w:r>
    </w:p>
    <w:p>
      <w:pPr>
        <w:pStyle w:val="Normal"/>
        <w:spacing w:lineRule="atLeast" w:line="220"/>
        <w:ind w:firstLine="380"/>
        <w:rPr/>
      </w:pPr>
      <w:r>
        <w:rPr/>
        <w:t xml:space="preserve">Доверенность должна быть специальным образом </w:t>
      </w:r>
      <w:r>
        <w:rPr>
          <w:i/>
          <w:iCs/>
        </w:rPr>
        <w:t>офор</w:t>
        <w:softHyphen/>
        <w:t>млена.</w:t>
      </w:r>
      <w:r>
        <w:rPr/>
        <w:t xml:space="preserve"> Закон определяет доверенность</w:t>
      </w:r>
      <w:r>
        <w:rPr>
          <w:b/>
          <w:bCs/>
        </w:rPr>
        <w:t xml:space="preserve"> как</w:t>
      </w:r>
      <w:r>
        <w:rPr/>
        <w:t xml:space="preserve"> письменный документ, вне которого доверенности не существует. В устной форме может быть со</w:t>
        <w:softHyphen/>
        <w:t>вершен договор, на основе которого возникает представительство; дове</w:t>
        <w:softHyphen/>
        <w:t>ренность же всегда требует письменной фиксации полномочий пред</w:t>
        <w:softHyphen/>
        <w:t>ставителя. По общему правилу для действительности доверенности до</w:t>
        <w:softHyphen/>
        <w:t>статочно того, чтобы она была облечена в простую письменную форму. При этом она может быть составлена как в виде особого документа, названного доверенностью, так и в любом другом виде, например, в форме письма, телеграммы, факса, части договора, содержащей описание полномочий представителя, и т.п. Важно лишь, чтобы в этом документе были четко отражены полномочия представителя и содер</w:t>
        <w:softHyphen/>
        <w:t>жались другие реквизиты, необходимые для доверенности. Функции доверенности могут выполняться и некоторыми другими письменными документами, например, служебным удостоверением директора филиала, страхового агента, путевым листом, выдаваемым водителю, и т.п.</w:t>
      </w:r>
    </w:p>
    <w:p>
      <w:pPr>
        <w:pStyle w:val="Normal"/>
        <w:spacing w:lineRule="atLeast" w:line="240"/>
        <w:rPr/>
      </w:pPr>
      <w:r>
        <w:rPr/>
        <w:t>В случаях, прямо указанных в законе, к форме доверенности предъ</w:t>
        <w:softHyphen/>
        <w:t>являются повышенные требования. Чаще всего они выражаются в том, что доверенность должна быть определенным образом удостоверена. Так, в нотариальном порядке должны быть удостоверены доверенности на совершение сделок, требующих нотариальной формы, за исклю</w:t>
        <w:softHyphen/>
        <w:t>чением случаев, предусмотренных законом (ч. 2 ст. 185 ГК).</w:t>
      </w:r>
    </w:p>
    <w:p>
      <w:pPr>
        <w:pStyle w:val="Normal"/>
        <w:spacing w:lineRule="atLeast" w:line="220"/>
        <w:ind w:firstLine="380"/>
        <w:rPr/>
      </w:pPr>
      <w:r>
        <w:rPr/>
        <w:t>Доверенность на получение заработной платы и</w:t>
      </w:r>
      <w:r>
        <w:rPr>
          <w:b/>
          <w:bCs/>
        </w:rPr>
        <w:t xml:space="preserve"> иных</w:t>
      </w:r>
      <w:r>
        <w:rPr/>
        <w:t xml:space="preserve"> платежей, связанных с трудовыми отношениями, на получение вознаграждения авторов и изобретателей, пенсий, пособий и стипендий, вкладов граж</w:t>
        <w:softHyphen/>
        <w:t>дан в банках и на получение корреспонденции, в том числе денежной и посылочной,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w:t>
        <w:softHyphen/>
        <w:t>го лечебного учреждения, в котором он находится на излечении.</w:t>
      </w:r>
    </w:p>
    <w:p>
      <w:pPr>
        <w:pStyle w:val="Normal"/>
        <w:spacing w:lineRule="atLeast" w:line="220"/>
        <w:ind w:firstLine="380"/>
        <w:rPr/>
      </w:pPr>
      <w:r>
        <w:rPr/>
        <w:t>Доверенности, выдаваемые от имени юридических лиц, кроме вы</w:t>
        <w:softHyphen/>
        <w:t>даваемых в порядке передоверия, нотариального или какого-либо иного специального удостоверения не требуют. Однако они должны быть подписаны руководителями или иными уполномоченными лицами этих организаций с приложением печати организации, а доверенности на получение или выдачу денег и других имущественных ценностей дол</w:t>
        <w:softHyphen/>
        <w:t>жны быть подписаны также главными (старшими) бухгалтерами (ч. 5 ст. 185 ГК).</w:t>
      </w:r>
    </w:p>
    <w:p>
      <w:pPr>
        <w:pStyle w:val="Normal"/>
        <w:spacing w:lineRule="atLeast" w:line="220"/>
        <w:ind w:firstLine="380"/>
        <w:rPr/>
      </w:pPr>
      <w:r>
        <w:rPr/>
        <w:t xml:space="preserve">Во-вторых, доверенность является сугубо </w:t>
      </w:r>
      <w:r>
        <w:rPr>
          <w:i/>
          <w:iCs/>
        </w:rPr>
        <w:t>срочной</w:t>
      </w:r>
      <w:r>
        <w:rPr/>
        <w:t xml:space="preserve"> сделкой. Максимальный срок ее действия в соответствии со ст. 186 ГК составляет три года. Если в доверенности срок ее действия не указан, она сохраняет силу в течение одного года со дня ее совершения. Исключение состав</w:t>
        <w:softHyphen/>
        <w:t>ляет нотариально удостоверенная доверенность, выданная для совер</w:t>
        <w:softHyphen/>
        <w:t>шения действий за границей, которая сохраняет силу до ее отмены, если в самой доверенности не содержится указаний о конкретном сроке ее действия. В любом случае в доверенности должна содержаться дата ее совершения, без которой доверенность признается недействительной.</w:t>
      </w:r>
    </w:p>
    <w:p>
      <w:pPr>
        <w:pStyle w:val="Normal"/>
        <w:ind w:firstLine="720"/>
        <w:rPr/>
      </w:pPr>
      <w:r>
        <w:rPr/>
        <w:t xml:space="preserve">В-третьих, доверенность является </w:t>
      </w:r>
      <w:r>
        <w:rPr>
          <w:i/>
          <w:iCs/>
        </w:rPr>
        <w:t>именным</w:t>
      </w:r>
      <w:r>
        <w:rPr/>
        <w:t xml:space="preserve"> документом. Это озна</w:t>
        <w:softHyphen/>
        <w:t>чает, что в доверенности должно быть указано лицо, которому она выдана, а также лицо, которое составило доверенность. При этом дове</w:t>
        <w:softHyphen/>
        <w:t>ренность может быть выдана как на имя одного лица, так и на имя нескольких лиц, которые могут выступать сообща или каждый по отдельности.</w:t>
      </w:r>
      <w:r>
        <w:br w:type="page"/>
      </w:r>
    </w:p>
    <w:p>
      <w:pPr>
        <w:pStyle w:val="Normal"/>
        <w:rPr/>
      </w:pPr>
      <w:r>
        <w:rPr/>
        <w:t>116. Каковы особенности выдачи доверенности с правом передоверия?</w:t>
      </w:r>
    </w:p>
    <w:p>
      <w:pPr>
        <w:pStyle w:val="Normal"/>
        <w:spacing w:lineRule="atLeast" w:line="220"/>
        <w:ind w:firstLine="380"/>
        <w:rPr/>
      </w:pPr>
      <w:r>
        <w:rPr/>
        <w:t>Лицо, которому выдана доверенность, должно лично совершить те действия, на которые оно уполномочено. Вместе с тем при наличии определенных условий представитель может возложить вы</w:t>
        <w:softHyphen/>
        <w:t xml:space="preserve">полнение этих действий на другое лицо в порядке </w:t>
      </w:r>
      <w:r>
        <w:rPr>
          <w:i/>
          <w:iCs/>
        </w:rPr>
        <w:t>передоверия.</w:t>
      </w:r>
      <w:r>
        <w:rPr/>
        <w:t xml:space="preserve"> В соот</w:t>
        <w:softHyphen/>
        <w:t>ветствии со ст. 187 ГК это возможно, если, во-первых, представитель прямо уполномочен на это доверенностью либо, во-вторых, пред</w:t>
        <w:softHyphen/>
        <w:t>ставитель вынужден к этому силой обстоятельств для охраны интересов представляемого. По смыслу закона представляемый может в любой момент разрешить передоверие, наделив представителя соответству</w:t>
        <w:softHyphen/>
        <w:t>ющим полномочием на основании его запроса или по собственной инициативе (например, в письме, телеграмме и т.д.).</w:t>
      </w:r>
    </w:p>
    <w:p>
      <w:pPr>
        <w:pStyle w:val="Normal"/>
        <w:spacing w:lineRule="atLeast" w:line="240"/>
        <w:ind w:firstLine="380"/>
        <w:rPr/>
      </w:pPr>
      <w:r>
        <w:rPr/>
        <w:t>Представитель, передавший свои полномочия другому лицу, дол</w:t>
        <w:softHyphen/>
        <w:t>жен известить об этом представляемого и сообщить ему необходимые сведения о своем заместителе. В противном случае вся ответственность за действия заместителя возлагается на представителя, передавшего свои полномочия. Срок действия доверенности, выданной в порядке передоверия, не может превышать срока действия доверенности, на основании которой она выдана.</w:t>
      </w:r>
      <w:r>
        <w:br w:type="page"/>
      </w:r>
    </w:p>
    <w:p>
      <w:pPr>
        <w:pStyle w:val="Normal"/>
        <w:rPr/>
      </w:pPr>
      <w:r>
        <w:rPr/>
        <w:t>117. Назовите основания и последствия прекращения доверенности.</w:t>
      </w:r>
    </w:p>
    <w:p>
      <w:pPr>
        <w:pStyle w:val="Normal"/>
        <w:spacing w:lineRule="atLeast" w:line="240"/>
        <w:ind w:firstLine="380"/>
        <w:rPr/>
      </w:pPr>
      <w:r>
        <w:rPr/>
        <w:t>Обстоятельства, прекращающие действие доверенности, могут быть сведены к трем следующим группам. Во-первых, доверенность прекращается вследствие истечения ее срока, а применительно к разовой доверенности — совершения представите</w:t>
        <w:softHyphen/>
        <w:t>лем того действия, на которое он был уполномочен. Во-вторых, в любой момент лицо, выдавшее доверенность, может ее отменить, а лицо, по</w:t>
        <w:softHyphen/>
        <w:t>лучившее доверенность, может от нее отказаться. Такое обоюдное пра</w:t>
        <w:softHyphen/>
        <w:t>во на одностороннее прекращение действия доверенности связано с фидуциарным (доверительным) характером доверенности как сделки. Закон особо подчеркивает, что согласие на отказ от этого права является недействительным. На лицо, выдавшее доверенность, возлагается обязанность известить об ее отмене лицо, которому доверенность выдана, а также известных ему третьих лиц, для представительства перед кото</w:t>
        <w:softHyphen/>
        <w:t>рыми дана доверенность. В-третьих, прекращение действия доверен</w:t>
        <w:softHyphen/>
        <w:t>ности закон связывает с прекращением юридического лица, смертью, признанием недееспособным или ограниченно дееспособным или безве</w:t>
        <w:softHyphen/>
        <w:t>стно отсутствующим гражданина, которым (которыми) была выдана доверенность.</w:t>
      </w:r>
    </w:p>
    <w:p>
      <w:pPr>
        <w:pStyle w:val="Normal"/>
        <w:spacing w:lineRule="atLeast" w:line="240"/>
        <w:ind w:firstLine="380"/>
        <w:rPr/>
      </w:pPr>
      <w:r>
        <w:rPr/>
        <w:t>Права и обязанности, возникшие в результате действий пред</w:t>
        <w:softHyphen/>
        <w:t>ставителя до того, как он узнал о прекращении доверенности, сохраня</w:t>
        <w:softHyphen/>
        <w:t>ют силу для представляемого и его правопреемников в отношении третьих лиц. Данное право не применяется, если третье лицо знало или должно было знать о том, что действие доверенности прекратилось. По прекращении действия доверенности представитель или его правопре</w:t>
        <w:softHyphen/>
        <w:t>емник обязаны немедленно возвратить доверенность представляемому или его правопреемникам.</w:t>
      </w:r>
    </w:p>
    <w:sectPr>
      <w:type w:val="nextPage"/>
      <w:pgSz w:w="9072" w:h="11339"/>
      <w:pgMar w:left="567" w:right="397" w:gutter="0" w:header="0" w:top="482"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5:50:00Z</dcterms:created>
  <dc:creator>Alexander Borodauko</dc:creator>
  <dc:description/>
  <dc:language>en-US</dc:language>
  <cp:lastModifiedBy>Alexander Borodauko</cp:lastModifiedBy>
  <dcterms:modified xsi:type="dcterms:W3CDTF">2000-03-14T16:11:00Z</dcterms:modified>
  <cp:revision>70</cp:revision>
  <dc:subject/>
  <dc:title>1</dc:title>
</cp:coreProperties>
</file>