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/>
      </w:pPr>
      <w:r>
        <w:rPr>
          <w:sz w:val="12"/>
          <w:szCs w:val="12"/>
          <w:lang w:val="en-US"/>
        </w:rPr>
        <w:t>1</w:t>
      </w:r>
      <w:r>
        <w:rPr>
          <w:sz w:val="12"/>
          <w:szCs w:val="12"/>
        </w:rPr>
        <w:t>. Что является предметом гражданско-правового регулировани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2. Каков метод гражданско-правового регулировани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. На каких основных началах строится гражданское законодательство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4. Каковы правила применения норм м/ународного права к гр. отношения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5. Что означает и какова структура гражданского законодательств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. Что представляют собой "обычаи делового оборота" и каковы условия их применени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7. Каково соотношение м/у ГК РФ, Основами гр. законодат-ва и ГК РСФСР? Применяются ли на терр. России законы бывшего СССР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. В чем состоит различие м/у диспозитивными и императивными нормам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9. Какова роль руководящих разъяснений Пленума ВС и Высш. Арб. Суда РФ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0. Как действуют гражданский закон во времени, пространстве и по кругу лиц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. Что такое гр. правоспособность и каково ее содержание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2. Право гражданина на имя. Его содержание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3.Что такое гражданская дееспособность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4. Как определяет закон начало и конец правоспособности гражданин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5. Допустимо ли ограничение правоспособности гражданин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6. Что означает полная дееспособность и частичная дееспособность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7. Каков объем дееспособности несовершеннолетних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8. В каких случаях и каком порядке допускается ограничение дееспо</w:t>
        <w:softHyphen/>
        <w:t>собности? В чем выражается ограничение дееспособности? Каковы основания и порядок признания гражданина недееспособны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9. В чем суть установления патронажа над дееспособными гражданами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20. Что такое попечительство, каковы основания и порядок установления и отмены по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попечительств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1. В чем заключаются юридические последствия признания безвестно отсутствующим и объявление умерши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2. Что такое опека и каковы основания и порядок установления и от</w:t>
        <w:softHyphen/>
        <w:t>мены опек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3. В чем состоит сущность и роль института юридического лица в граж</w:t>
        <w:softHyphen/>
        <w:t>данскою праве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4. Каковы организационные и экономические предпосылки признания организации юридическим лицо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5. Назовите признаки юридического лица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6. Каковы учредительные документы юридического лица? Их особенности.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Кто имеет право утвердить устав юр. лиц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27. Что такое орган юридического лица и какие вам известны виды органов юридического лиц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8. Когда возникает правоспособность и дееспособность юридического лица?</w:t>
      </w:r>
    </w:p>
    <w:p>
      <w:pPr>
        <w:pStyle w:val="Normal"/>
        <w:spacing w:lineRule="exact" w:line="100"/>
        <w:ind w:firstLine="720"/>
        <w:rPr>
          <w:sz w:val="12"/>
          <w:szCs w:val="12"/>
        </w:rPr>
      </w:pPr>
      <w:r>
        <w:rPr>
          <w:sz w:val="12"/>
          <w:szCs w:val="12"/>
        </w:rPr>
        <w:t>С какого момента юр. лицо считается созданны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29. Чем определяется содержание гражданской правоспособности и дееспо</w:t>
        <w:softHyphen/>
        <w:t>собности юридического лиц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0. Какой может быть степень обособленности имущества юридического лица? Как классифицируются юридические лица в ГК и Основах гражданского законодательства?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Назовите юридические лица, в отношении имущества которых их участники сохраняют обязательственные права.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Назовите юридические лица, на имущество которых их учредители сохраняют право собственности или иное вещное право.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Назовите юридические лица, на имущество которых их учредители (участники) не сохраняют имущественных прав. Что такое "коммерческие " и "некоммерческие" организации? Их виды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1. Какими нормативными актами определяется содержание учредительных документов юридического лиц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2</w:t>
      </w:r>
      <w:r>
        <w:rPr>
          <w:smallCaps/>
          <w:sz w:val="12"/>
          <w:szCs w:val="12"/>
        </w:rPr>
        <w:t xml:space="preserve">. </w:t>
      </w:r>
      <w:r>
        <w:rPr>
          <w:sz w:val="12"/>
          <w:szCs w:val="12"/>
        </w:rPr>
        <w:t>Что такое государственная регистрация юридического лица? Какими органами она осуществляетс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3. Возможен ли отказ в регистрации юридического лица? Если возможен, то в каких случаях или по каким основаниям?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Возможно ли обжалование отказа в регистрации юридического лица? Если возможно то в каком порядке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4. Что может служить основанием реорганизации юридического лиц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5. Каковы правовые формы, порядок и последствия реорганизации юридических лиц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6. Каковы основания и порядок ликвидации юридического лица? Каковы обязанности лица, принявшего решение о ликвидации юридического лица? Правовые последствия ликвидации. Какова очередность удовлетворения требований коедитооов пои ликвидации юридического лиц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37. С какого момента ликвидация юридического лица считается завершенной, юридическое лицо - прекратившим свое существование 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8. Что такое филиал и представительство юридического лиц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39. Какие организации могут быть признаны в качестве хозяйственных об</w:t>
        <w:softHyphen/>
        <w:t>ществ и товариществ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0. Что такое "хозяйственное товарищество" и в каких организационно-правовых формах они создаютс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1. Что такое "хозяйственные общества" и в каких организационно-правовых формах они создаютс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42. Каковы права и обязанности участников хоз. товариществ или обществ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3. Каковы источники правового регулирования деятельности хоз. обществ и товариществ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4. Дайте краткую характеристику коммерческих организаций: 1) полного товарищества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5. Дайте краткую характеристику коммерческих организаций: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2) товарищества на вере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6. Дайте краткую характеристику коммерческих организаций: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3) общества с ограниченной и дополнительной ответственностью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47. Дайте краткую характеристику коммерческих организаций: 4) акционерного общества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48. Дайте краткую характеристику коммерческих организаций: 5) дочернего хозяйственного общества; 6) зависимого хозяйственного общества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49. Дайте краткую характеристику коммерческих организаций: 7) производственных кооперативо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0. Дайте краткую характеристику коммерческих организаций: 8) государственных и муниципальных предприятий, их видо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1. Дайте краткую характеристику некоммерческих организаций: 1) потребительского кооператива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2. Дайте краткую характеристику некоммерческих организаций: 2) общественных и религиозных общест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3. Дайте краткую характеристику некоммерческих организаций: 3) фондо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4. Дайте краткую характеристику некоммерческих организаций: 4) учреждений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55. Дайте краткую характеристику некоммерческих организаций: 5) объединений юридических лиц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56. Может ли государство быть субъектом гражданских правоотношений?</w:t>
      </w:r>
    </w:p>
    <w:p>
      <w:pPr>
        <w:pStyle w:val="Normal"/>
        <w:spacing w:lineRule="exact" w:line="100"/>
        <w:ind w:firstLine="720"/>
        <w:rPr/>
      </w:pPr>
      <w:r>
        <w:rPr>
          <w:sz w:val="12"/>
          <w:szCs w:val="12"/>
        </w:rPr>
        <w:t>Какой смысл вы вкладываете в понятие государство - субъект гражданских правоотношений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57. Муниципальные образования как субъекты гражданского права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58. Какие органы выступают от имени РФ, субъектов РФ и муниципальных образований в отношениях, регулируемых гражданским законодатель</w:t>
        <w:softHyphen/>
        <w:t>ство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59. Что служит основанием возникновения гражданских правоотношений? (субъективных гражданских прав и субъективных гражданских обязанностей).</w:t>
      </w:r>
    </w:p>
    <w:p>
      <w:pPr>
        <w:pStyle w:val="Normal"/>
        <w:spacing w:lineRule="exact" w:line="100"/>
        <w:ind w:firstLine="720"/>
        <w:rPr>
          <w:sz w:val="12"/>
          <w:szCs w:val="12"/>
        </w:rPr>
      </w:pPr>
      <w:r>
        <w:rPr>
          <w:sz w:val="12"/>
          <w:szCs w:val="12"/>
        </w:rPr>
        <w:t>Что такое юридический факт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0. Назовите известные вам юридические факты, имеющие гражданско-правовое значение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61. Что такое сделка? Дайте ее определение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62. Дайте классификацию сделок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3. Каковы условия действительности сделок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4. Какие существуют формы заключения сделок ? Каковы правила оформ</w:t>
        <w:softHyphen/>
        <w:t>ления сделок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5. Назовите виды недействительных сделок вследствие пороков воли их участников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6. Каковы виды сделок, противозаконных по содержанию. Что понимается под содержанием сделки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67. Назовите сделки с пороками субъектного права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68. Что такое оспоримая и ничтожная сделк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69. Что такое "биржевая сделка? Как она совершаетс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0. Каковы правовые последствия признания сделки (части сделки) недей</w:t>
        <w:softHyphen/>
        <w:t>ствительной? Каковы сроки исковой давности по недействительным сделкам?</w:t>
      </w:r>
    </w:p>
    <w:p>
      <w:pPr>
        <w:pStyle w:val="Normal"/>
        <w:spacing w:lineRule="exact" w:line="100"/>
        <w:ind w:firstLine="720"/>
        <w:rPr>
          <w:sz w:val="12"/>
          <w:szCs w:val="12"/>
        </w:rPr>
      </w:pPr>
      <w:r>
        <w:rPr>
          <w:sz w:val="12"/>
          <w:szCs w:val="12"/>
        </w:rPr>
        <w:t>Что такое двусторонняя рес</w:t>
        <w:softHyphen/>
        <w:t>титуци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1. Что понимается под объектом гражданских прав? Что такое оборотоспособность объектов гражданских прав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72. Какие объекты гражданским прав вы знаете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73. Что понимается под вещью, имуществом в гражданско-правовом смысле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4. Что такое ценная бумага? Какие документы можно отнести к ценным бумагам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75. Дайте классификацию вещей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6. Что такое движимые и недвижимые вещи? Юридическое значение такой классификации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7. Каковы условия исполнения обязательства, выраженного ценной бумагой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8. Каковы правила государственной регистрации недвижимост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79. Что такое делимые, неделимые и сложные вещи? Юридическое значение такой классификации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80. Какая ценная бумага может быть признана облигацией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1. Юридическое значение подразделения вещей на главную вещь и принадлежность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2. Какая ценная бумага признается чеко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3. Результаты интеллектуальной деятельности как объекты гражданских прав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4. Какая ценная бумага признается векселе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5. Информация как объект гражданских пра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86. Что такое акция? Какие виды акций известны гражданскому обороту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87. Деньги (валюта) как объект граждански» прав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88. Какие права имеет держатель привилегированных акций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89. Какие требования предъявляет гражданское право к ценным бумагам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90. Что такое коносамент? В каких случаях он оформляется и каковы его виды? Какие права имеет держатель коносамент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91. Виды ценных бумаг? Как различаются субъекты прав, удостоверенные им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92. Что такое сберегательный сертификат? Какие виды сертификатов имеют хождение в гражданском обороте страны? Какие права имеет держатель сберегательного сертификат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3. Как осуществляется передача прав по ордерной ценной бумаге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94. Как осуществляется передача прав по ценной бумаге на предъявител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5. Что такое бездокументарные ценные бумаги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6. Каково юридическое значение срока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7. Нематериальные блага и личные неимущественные права, защищаемые гражданским законом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8. Как исчислить срок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99. Каков порядок совершения действий в последний день срок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0. Что такое гражданское правоотношение? Какова ее структура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1. Какие виды сроков вам известны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2. Дайте определение субъективного права и субъективной обязанности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03. Что означает "срок исковой давности"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04. Какие виды сроков исковой давности вы знаете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05. С какого момента начинается течение срока исковой давност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6. Что понимается под пределами осуществления субъективными гражданскими правами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7. Что означает злоупотребление гражданским правом? Последствия злоупотребления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08. Что такое приостановление и перерыв течения срока исковой дав</w:t>
        <w:softHyphen/>
        <w:t>ности? Какие обстоятельстве прерывают и приостанавливают те</w:t>
        <w:softHyphen/>
        <w:t>чение срока исковой давности? Последствия.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09. Можно ли восстановить срок исковой давности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10. На какие требования исковая давность не распространяетс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11. Порядок и способы защиты субъективных гражданских прав.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2. Что представляет собой представительство и каковы основания его возникновени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3. Что такое коммерческое представительство и каковы правила его осуществления?</w:t>
      </w:r>
    </w:p>
    <w:p>
      <w:pPr>
        <w:pStyle w:val="Normal"/>
        <w:spacing w:lineRule="exact" w:line="100"/>
        <w:rPr>
          <w:sz w:val="12"/>
          <w:szCs w:val="12"/>
        </w:rPr>
      </w:pPr>
      <w:r>
        <w:rPr>
          <w:sz w:val="12"/>
          <w:szCs w:val="12"/>
        </w:rPr>
        <w:t>114. Что такое доверенность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5. Как оформляется доверенность и на какой срок выдаетс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6. Каковы особенности выдачи доверенности с правом передоверия?</w:t>
      </w:r>
    </w:p>
    <w:p>
      <w:pPr>
        <w:pStyle w:val="Normal"/>
        <w:spacing w:lineRule="exact" w:line="100"/>
        <w:rPr/>
      </w:pPr>
      <w:r>
        <w:rPr>
          <w:sz w:val="12"/>
          <w:szCs w:val="12"/>
        </w:rPr>
        <w:t>117. Назовите основания и последствия прекращения доверенности.</w:t>
      </w:r>
    </w:p>
    <w:sectPr>
      <w:type w:val="nextPage"/>
      <w:pgSz w:w="9072" w:h="11339"/>
      <w:pgMar w:left="567" w:right="397" w:gutter="0" w:header="0" w:top="482" w:footer="0" w:bottom="3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4:37:00Z</dcterms:created>
  <dc:creator>Alexander Borodauko</dc:creator>
  <dc:description/>
  <dc:language>en-US</dc:language>
  <cp:lastModifiedBy>Alexander Borodauko</cp:lastModifiedBy>
  <dcterms:modified xsi:type="dcterms:W3CDTF">1999-12-01T17:10:00Z</dcterms:modified>
  <cp:revision>3</cp:revision>
  <dc:subject/>
  <dc:title>1</dc:title>
</cp:coreProperties>
</file>