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  <w:t>1.</w:t>
      </w:r>
      <w:r>
        <w:rPr>
          <w:lang w:val="en-US"/>
        </w:rPr>
        <w:t xml:space="preserve"> </w:t>
      </w:r>
      <w:r>
        <w:rPr/>
        <w:t>Понятие, знач-е, юридич хар-ка дог-ра К-П (К-П), виды и источники правового рег--я.</w:t>
      </w:r>
    </w:p>
    <w:p>
      <w:pPr>
        <w:pStyle w:val="Normal"/>
        <w:ind w:firstLine="284"/>
        <w:rPr/>
      </w:pPr>
      <w:r>
        <w:rPr>
          <w:i/>
          <w:iCs/>
        </w:rPr>
        <w:t>Дог-ром К-П назы</w:t>
        <w:softHyphen/>
        <w:t>вается дог-р, по кот.ому одна сторона (продавец) обязуется пере</w:t>
        <w:softHyphen/>
        <w:t>дать имущ-во в собственность др.ой стороне (покуп-лю), кот.ая обя</w:t>
        <w:softHyphen/>
        <w:t>зуется упла</w:t>
        <w:softHyphen/>
        <w:t>тить за него опред-ную денежную сумму</w:t>
      </w:r>
      <w:r>
        <w:rPr/>
        <w:t xml:space="preserve"> (ст. 454 ГК).</w:t>
      </w:r>
    </w:p>
    <w:p>
      <w:pPr>
        <w:pStyle w:val="Normal"/>
        <w:ind w:firstLine="284"/>
        <w:rPr/>
      </w:pPr>
      <w:r>
        <w:rPr/>
        <w:t>Сегодня К-П — это самый распространенный дог-р гр.ого оборота. Перемещение ма</w:t>
        <w:softHyphen/>
        <w:t xml:space="preserve">териальных благ в товарной </w:t>
      </w:r>
      <w:r>
        <w:rPr>
          <w:i/>
          <w:iCs/>
        </w:rPr>
        <w:t>фор</w:t>
        <w:softHyphen/>
        <w:t>ме,</w:t>
      </w:r>
      <w:r>
        <w:rPr/>
        <w:t xml:space="preserve"> составляющее основу любого обязат-ва, в дог-ре К-П выступает в наиболее чистом виде, явл. его непосредственным содержанием. Особое знач-е этого института в современном праве обусловлено большой гибкостью, широтой сферы его применения - К-П — наиболее универсальная форма товарно-денежного обмена.</w:t>
      </w:r>
    </w:p>
    <w:p>
      <w:pPr>
        <w:pStyle w:val="Normal"/>
        <w:ind w:firstLine="284"/>
        <w:rPr/>
      </w:pPr>
      <w:r>
        <w:rPr/>
        <w:t>Источники: 1. Конвенция ООН 1980 г. о дог-рах м/ународной К-П товаров. С декабря 1991 г. этот акт входит в состав гр.ого законодательства РФ. 2. Основу российского законодательства - гл.а 30 ГК. 3. Значит.ую роль играют специальные законы, а также подзаконные нормативные акты: указы Президента РФ, постановления Правительства РФ, акты отдельных федеральных органов исполнительной власти.</w:t>
      </w:r>
    </w:p>
    <w:p>
      <w:pPr>
        <w:pStyle w:val="Normal"/>
        <w:ind w:firstLine="284"/>
        <w:rPr/>
      </w:pPr>
      <w:r>
        <w:rPr/>
        <w:t>ГК трактует К-П как общее родовое понятие, охваты</w:t>
        <w:softHyphen/>
        <w:t>вающее все виды обязат-в по отчуждению имущ-ва за опред-ную покупную цену. =&gt;, в рамках общего понятия К-П законо</w:t>
        <w:softHyphen/>
        <w:t>датель выделяет ее отдельные разновидности (§ 2—8 гл.ы 30 ГК): розн-ую К-П, поставку, поставку товаров для гос-енных нужд, контрактацию, энергоснабжение, продажу недв-ти и продажу предприятия. ГК упоминает и о др.их видах дог-ров (продаже ценных бумаг и валютных цен</w:t>
        <w:softHyphen/>
        <w:t>ностей, продаже имущ-венных прав), осн-ая роль в рег-овании кот.ых принадлежит не ГК, а специальным законам и подзаконным актам. Перечень разновидностей К-П по ГК не явл. исчерпывающим.</w:t>
      </w:r>
    </w:p>
    <w:p>
      <w:pPr>
        <w:pStyle w:val="Normal"/>
        <w:ind w:firstLine="284"/>
        <w:rPr/>
      </w:pPr>
      <w:r>
        <w:rPr/>
        <w:t xml:space="preserve">Дог-р К-П всегда явл. </w:t>
      </w:r>
      <w:r>
        <w:rPr>
          <w:i/>
          <w:iCs/>
        </w:rPr>
        <w:t>консенсуальным,</w:t>
      </w:r>
      <w:r>
        <w:rPr/>
        <w:t xml:space="preserve"> поскольку считается заключенным с момента, когда стороны достигли соглашения по всем существенным условиям. К-П </w:t>
      </w:r>
      <w:r>
        <w:rPr>
          <w:i/>
          <w:iCs/>
        </w:rPr>
        <w:t>возмезд-на:</w:t>
      </w:r>
      <w:r>
        <w:rPr/>
        <w:t xml:space="preserve"> основанием исп-я обязат-ва по передаче товара явл. получение встречного удовлетворения в виде покупной цены, и наобо</w:t>
        <w:softHyphen/>
        <w:t xml:space="preserve">рот. Налич. subjивных прав и обяз-тей у обеих сторон дог-ра К-П позволяет хар-ризовать его как </w:t>
      </w:r>
      <w:r>
        <w:rPr>
          <w:i/>
          <w:iCs/>
        </w:rPr>
        <w:t>взаимный</w:t>
      </w:r>
      <w:r>
        <w:rPr/>
        <w:t>.</w:t>
      </w:r>
    </w:p>
    <w:p>
      <w:pPr>
        <w:pStyle w:val="Normal"/>
        <w:ind w:firstLine="284"/>
        <w:rPr/>
      </w:pPr>
      <w:r>
        <w:rPr/>
        <w:t>Элементы. К элементам дог-ра относят его стороны (продавцом и покуп-лем — могут выступать любые subjы гр.ого права: граждане, юр.ие лица или гос-о), предмет (т.е. товар - любое имущ-во, не изъятое из гр.ого оборота; существен-е усл-е), цену (в возмездных дог-рах), срок, форму и содержание, т.е. права и обяз-ти сторон.</w:t>
      </w:r>
      <w:r>
        <w:br w:type="page"/>
      </w:r>
    </w:p>
    <w:p>
      <w:pPr>
        <w:pStyle w:val="Normal"/>
        <w:ind w:firstLine="284"/>
        <w:rPr/>
      </w:pPr>
      <w:r>
        <w:rPr/>
        <w:t>2. Условия дог-ра К-П.</w:t>
      </w:r>
    </w:p>
    <w:p>
      <w:pPr>
        <w:pStyle w:val="Normal"/>
        <w:ind w:firstLine="284"/>
        <w:rPr/>
      </w:pPr>
      <w:r>
        <w:rPr>
          <w:i/>
          <w:iCs/>
        </w:rPr>
        <w:t>1. Предметом дог-ра</w:t>
      </w:r>
      <w:r>
        <w:rPr/>
        <w:t xml:space="preserve"> К-П, т. е. товаром - любое имущ-во, не изъятое из гр.ого оборота. ГК трактует условие о предмете дог-ра К-П как его единственное существенное условие. Однако для отдельных разновидностей К-П, предусмотренных § 3— 8 гл. 30 ГК, перечень существенных условий дог-ра расширен - цену (напр., при продаже товара в кредит или продаже недв-ти) или срок (напр., дог-р поставки).</w:t>
      </w:r>
    </w:p>
    <w:p>
      <w:pPr>
        <w:pStyle w:val="Normal"/>
        <w:ind w:firstLine="284"/>
        <w:rPr/>
      </w:pPr>
      <w:r>
        <w:rPr>
          <w:i/>
          <w:iCs/>
        </w:rPr>
        <w:t>2. Цена дог-ра</w:t>
      </w:r>
      <w:r>
        <w:rPr/>
        <w:t xml:space="preserve"> К-П явл. его существенным условием лишь в случаях, прямо предусмотренных законом, напр. при продаже товара в рассрочку. В др.их видах дог-ра К-П условие о цене может и отсутствовать, что не подрывает действительности сделки. Здесь применяется правило п. 3 ст. 424 ГК: при отсутствии в дог-ре соотв-ующего условия товар д/б оплачен по цене, кот.ая при сравнимых обстоятельствах обычно взимается за аналогичные товары. Цена в дог-ре К-П, как правило, согласуется самими сторонами, т.е. явл. свободной (дог-рной).</w:t>
      </w:r>
    </w:p>
    <w:p>
      <w:pPr>
        <w:pStyle w:val="Normal"/>
        <w:ind w:firstLine="284"/>
        <w:rPr/>
      </w:pPr>
      <w:r>
        <w:rPr>
          <w:i/>
          <w:iCs/>
        </w:rPr>
        <w:t>3. Срок дог-ра</w:t>
      </w:r>
      <w:r>
        <w:rPr/>
        <w:t>. Для дог-ров поставки или продажи товаров в кредит с рассрочкой платежа - существенных условий этих дог-ров. Срок дог-ра К-П м/б опред- сторонами календарной датой, истечением периода времени, указанием на собы</w:t>
        <w:softHyphen/>
        <w:t>тие, кот.ое неизбежно должно наступить (напр., открытие нави</w:t>
        <w:softHyphen/>
        <w:t xml:space="preserve">гации), либо моментом востреб-я. Если же срок дог-ра сторонами не устан-, его следует опред-ть исходя из общих правил ст. 314 ГК. (обяз-ть д/б исполнена в </w:t>
      </w:r>
      <w:r>
        <w:rPr>
          <w:i/>
          <w:iCs/>
        </w:rPr>
        <w:t>разум.</w:t>
      </w:r>
      <w:r>
        <w:rPr/>
        <w:t xml:space="preserve"> срок после возникновения соотв-ующего обязат-ва).</w:t>
      </w:r>
    </w:p>
    <w:p>
      <w:pPr>
        <w:pStyle w:val="Normal"/>
        <w:ind w:firstLine="284"/>
        <w:rPr/>
      </w:pPr>
      <w:r>
        <w:rPr>
          <w:i/>
          <w:iCs/>
        </w:rPr>
        <w:t>4. Форма дог-ра</w:t>
      </w:r>
      <w:r>
        <w:rPr/>
        <w:t xml:space="preserve"> К-П опред-ется его предметом, subjным составом и ценой. Все дог-ры продажи недв-ти (в т.ч. — предприятий) должны под угрозой недействительно</w:t>
        <w:softHyphen/>
        <w:t>сти заключаться в письменной форме путем составления одного док-та, подписанного сторонами (ст. 550, 560 ГК), и подлежат обязательной гос-енной регистрации. В отношении формы дог-ров К-П движимых вещей применяются общие правила ст. 159—161 ГК: письменная форма тре</w:t>
        <w:softHyphen/>
        <w:t>буется лишь для дог-ров с участием юр.их лиц, а также для дог-ров м/у гражданами, если их цена в десять и более раз превышает минимальный размер оплаты труда (МРОТ). Однако пись</w:t>
        <w:softHyphen/>
        <w:t>менная форма не обязательна, если такие сделки исполняются в момент совершения (&gt;во дог-ров розн-ой К-П).</w:t>
      </w:r>
      <w:r>
        <w:br w:type="page"/>
      </w:r>
    </w:p>
    <w:p>
      <w:pPr>
        <w:pStyle w:val="Normal"/>
        <w:ind w:firstLine="284"/>
        <w:rPr/>
      </w:pPr>
      <w:r>
        <w:rPr/>
        <w:t>3. Исп-е дог-ра К-П. Правовые последствия ненадл. исп-я.</w:t>
      </w:r>
    </w:p>
    <w:p>
      <w:pPr>
        <w:pStyle w:val="Normal"/>
        <w:ind w:firstLine="284"/>
        <w:rPr/>
      </w:pPr>
      <w:r>
        <w:rPr>
          <w:b/>
          <w:bCs/>
        </w:rPr>
        <w:t>Права и обяз-ти продавца.</w:t>
      </w:r>
      <w:r>
        <w:rPr/>
        <w:t xml:space="preserve"> Осн. для продавца явл. </w:t>
      </w:r>
      <w:r>
        <w:rPr>
          <w:i/>
          <w:iCs/>
        </w:rPr>
        <w:t>обяз-ть по передаче товара</w:t>
      </w:r>
      <w:r>
        <w:rPr/>
        <w:t xml:space="preserve"> покуп-лю (§ 1 гл. 30 ГК). </w:t>
      </w:r>
      <w:r>
        <w:rPr>
          <w:i/>
          <w:iCs/>
        </w:rPr>
        <w:t xml:space="preserve">Обяз-ть </w:t>
      </w:r>
      <w:r>
        <w:rPr/>
        <w:t>вкл. ряд треб-й и предполагает передачу товара: а) путем вручения товара или предоставления его в распоряжение покуп-ля; б) вместе с принадлежностями и док-тами, относящимися к товару; в) в опред-ном кол-ве; г) в согласованном ассортименте; д) соотв-ующей комплектности и в комплекте, если таковой предусмотрен; е) устан-ного качества; ж) свободным от прав третьих лиц; з) в таре и упаковке.</w:t>
      </w:r>
    </w:p>
    <w:p>
      <w:pPr>
        <w:pStyle w:val="Normal"/>
        <w:ind w:firstLine="284"/>
        <w:rPr/>
      </w:pPr>
      <w:r>
        <w:rPr/>
        <w:t xml:space="preserve">А) Ст. 458 ГК. - рег-ует различ. способы передачи товара покуп-лю. Если дог-р предусм-ет обяз-ть продавца по доставке товара покуп-лю, таковая считается исполненной в момент вручения товара покуп-лю или указ.ому им лицу. В том случае, когда товар передается покуп-лю (или указ.ому им лицу) непосредственно в месте нахождения товара, соотв-ующая обяз-ть продавца считается исполненной в момент, когда товар предоставлен в распоряжение покуп-ля. Наконец, если дог-р не предусм-ет обяз-тей продавца по доставке товара покуп-лю либо по передаче товара в месте его нахождения, продавец считается исполнившим свою обяз-ть в момент сдачи </w:t>
      </w:r>
      <w:r>
        <w:rPr>
          <w:i/>
          <w:iCs/>
        </w:rPr>
        <w:t>товара</w:t>
      </w:r>
      <w:r>
        <w:rPr/>
        <w:t xml:space="preserve"> перевозчику или организации связи для доставки покуп-лю. </w:t>
      </w:r>
      <w:r>
        <w:rPr>
          <w:u w:val="single"/>
        </w:rPr>
        <w:t>Неисп-е</w:t>
      </w:r>
      <w:r>
        <w:rPr/>
        <w:t xml:space="preserve"> - дает покуп-лю право отказаться от исп-я дог-ра и потребовать возм-я причиненных убытков (п. 1 ст. 463 и ст. 393 ГК).</w:t>
      </w:r>
    </w:p>
    <w:p>
      <w:pPr>
        <w:pStyle w:val="Normal"/>
        <w:ind w:firstLine="284"/>
        <w:rPr/>
      </w:pPr>
      <w:r>
        <w:rPr>
          <w:i/>
          <w:iCs/>
        </w:rPr>
        <w:t xml:space="preserve">Б). </w:t>
      </w:r>
      <w:r>
        <w:rPr/>
        <w:t>Если иное не предусмот</w:t>
        <w:softHyphen/>
        <w:t>рено дог-ром К-П (п. 2 ст. 456 ГК). (сертификаты каче</w:t>
        <w:softHyphen/>
        <w:t xml:space="preserve">ства, технические паспорта, руководства по сборке товаров и др.ие). </w:t>
      </w:r>
      <w:r>
        <w:rPr>
          <w:u w:val="single"/>
        </w:rPr>
        <w:t>Неисп-е</w:t>
      </w:r>
      <w:r>
        <w:rPr/>
        <w:t xml:space="preserve"> - дает покуп-лю право отказаться от исп-я дог-ра К-П и потребовать возм-я убытков (ст. 464 ГК). (в отличие </w:t>
      </w:r>
      <w:r>
        <w:rPr>
          <w:i/>
          <w:iCs/>
        </w:rPr>
        <w:t xml:space="preserve">от </w:t>
      </w:r>
      <w:r>
        <w:rPr/>
        <w:t>неисп-я обяз-ти по передаче самого товара, здесь покуп-ль сначала должен назначить продавцу разум. срок для устранения допу</w:t>
        <w:softHyphen/>
        <w:t>щенных нарушений).</w:t>
      </w:r>
    </w:p>
    <w:p>
      <w:pPr>
        <w:pStyle w:val="Normal"/>
        <w:ind w:firstLine="284"/>
        <w:rPr/>
      </w:pPr>
      <w:r>
        <w:rPr>
          <w:i/>
          <w:iCs/>
        </w:rPr>
        <w:t xml:space="preserve">В). </w:t>
      </w:r>
      <w:r>
        <w:rPr/>
        <w:t>Указывая наименование и кол-во передаваемых товаров, сто</w:t>
        <w:softHyphen/>
        <w:t xml:space="preserve">роны тем самым опред-ют предмет дог-ра К-П (п. 3 ст. 455 ГК). Поэтому дог-р, в кот.ом кол-во продаваемых товаров не опред-о, считается незаключенным (п. 2 ст. 465 ГК). </w:t>
      </w:r>
      <w:r>
        <w:rPr>
          <w:u w:val="single"/>
        </w:rPr>
        <w:t>Нарушение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может выражаться как в передаче &lt;го, нежели согласованное (недопоставка), так и &gt;го кол-ва товаров (излишняя постав</w:t>
        <w:softHyphen/>
        <w:t>ка). В первом случае покуп-ль вправе по своему выбору требовать либо передачи ему недостающего кол-ва товара, либо расторж-я дог-ра (и то, и др.ое может сопровождаться взысканием убытков). Во втором случае покуп-ль обязан принять согласованное в дог-ре кол-во товара, но судьба излишков будет решаться особо.</w:t>
      </w:r>
    </w:p>
    <w:p>
      <w:pPr>
        <w:pStyle w:val="Normal"/>
        <w:ind w:firstLine="284"/>
        <w:rPr/>
      </w:pPr>
      <w:r>
        <w:rPr>
          <w:i/>
          <w:iCs/>
        </w:rPr>
        <w:t>г</w:t>
      </w:r>
      <w:r>
        <w:rPr>
          <w:i/>
          <w:iCs/>
          <w:lang w:val="en-US"/>
        </w:rPr>
        <w:t>)</w:t>
      </w:r>
      <w:r>
        <w:rPr>
          <w:i/>
          <w:iCs/>
        </w:rPr>
        <w:t>. Ассортимент —</w:t>
      </w:r>
      <w:r>
        <w:rPr/>
        <w:t xml:space="preserve"> это объединение однородных това</w:t>
        <w:softHyphen/>
        <w:t>ров, различаемых по видам, моделям, размерам и иным при</w:t>
        <w:softHyphen/>
        <w:t xml:space="preserve">знакам (п. 1 ст. 467 ГК). </w:t>
      </w:r>
      <w:r>
        <w:rPr>
          <w:u w:val="single"/>
        </w:rPr>
        <w:t>Нарушение</w:t>
      </w:r>
      <w:r>
        <w:rPr/>
        <w:t xml:space="preserve"> - заключается в передаче товаров, полностью или частично не соотв-ующих согла</w:t>
        <w:softHyphen/>
        <w:t>сованному в дог-ре ассортименту. Это дает покуп-лю право требовать расторж-я дог-ра и возм-я убытков (п. 1 ст. 468 ГК). Если же несоотв-ие ассортимента переданных товаров дог-ру явл. частичным, покуп-ль вправе: а) отказаться от всех переданных товаров; б) принять товары соотв-ующего ассортимента и отказаться от остальных товаров; в) потре</w:t>
        <w:softHyphen/>
        <w:t>бовать замены товаров, не соотв-ующих условию об ассортименте, надлежащими товарами; г) принять все переданные товары (п. 2 ст. 468 ГК). Все эти действия покуп-ля могут сопровождаться взысканием с продавца убытков.</w:t>
      </w:r>
    </w:p>
    <w:p>
      <w:pPr>
        <w:pStyle w:val="Normal"/>
        <w:ind w:firstLine="284"/>
        <w:rPr/>
      </w:pPr>
      <w:r>
        <w:rPr>
          <w:i/>
          <w:iCs/>
        </w:rPr>
        <w:t>д)</w:t>
      </w:r>
      <w:r>
        <w:rPr/>
        <w:t xml:space="preserve"> </w:t>
      </w:r>
      <w:r>
        <w:rPr>
          <w:i/>
          <w:iCs/>
        </w:rPr>
        <w:t>Комплектность</w:t>
      </w:r>
      <w:r>
        <w:rPr/>
        <w:t xml:space="preserve"> товара — это налич. в нем всех необход-ых составных частей (агрегатов, узлов, деталей и т.п.), т.е. совокупность многих вещей, хар-ризуемых общностью их функционального на</w:t>
        <w:softHyphen/>
        <w:t xml:space="preserve">знач-я. </w:t>
      </w:r>
      <w:r>
        <w:rPr>
          <w:u w:val="single"/>
        </w:rPr>
        <w:t>Последствия с нарушением</w:t>
      </w:r>
      <w:r>
        <w:rPr/>
        <w:t xml:space="preserve"> - покуп-ль вправе потребовать от продавца соразмерного у&lt;ния покупной цены или доукомплектования товара в разум. срок (п. 1 ст. 480 ГК). И только если треб-е о доукомплектовании товара не выполнено, покуп-ль приобретает до</w:t>
        <w:softHyphen/>
        <w:t>полнительные права: потребовать замены некомплектного товара либо расторж-я дог-ра (п. 2 ст. 480 ГК).</w:t>
      </w:r>
    </w:p>
    <w:p>
      <w:pPr>
        <w:pStyle w:val="Normal"/>
        <w:ind w:firstLine="284"/>
        <w:rPr/>
      </w:pPr>
      <w:r>
        <w:rPr>
          <w:i/>
          <w:iCs/>
        </w:rPr>
        <w:t>Е)</w:t>
      </w:r>
      <w:r>
        <w:rPr/>
        <w:t xml:space="preserve"> Условие о качестве товара относится к числу обычных условий дог-ра и в большинстве случаев устанавливается самими сторонами. При этом качество товара может опред-ться различ.и способами: по образцу, по описанию (спецификации), на основе стандарта, по пре2рительному осмотру и др.ими. </w:t>
      </w:r>
      <w:r>
        <w:rPr>
          <w:u w:val="single"/>
        </w:rPr>
        <w:t>Последствия нарушения</w:t>
      </w:r>
      <w:r>
        <w:rPr/>
        <w:t xml:space="preserve"> - рег-уются ст. 475—477 ГК и зависят от таких факторов, как налич. или отсутст</w:t>
        <w:softHyphen/>
        <w:t>вие гарантии качества, хар-р и сроки обнаружения недостатков товара.</w:t>
      </w:r>
    </w:p>
    <w:p>
      <w:pPr>
        <w:pStyle w:val="Normal"/>
        <w:ind w:firstLine="284"/>
        <w:rPr/>
      </w:pPr>
      <w:r>
        <w:rPr>
          <w:i/>
          <w:iCs/>
        </w:rPr>
        <w:t>Ж).</w:t>
      </w:r>
      <w:r>
        <w:rPr/>
        <w:t xml:space="preserve"> Явл. обычным условием дог-ра К-П и рег-уется ст. 460—462 ГК. Положения этих статей не могут быть изменены соглашением сторон ( п. 2 ст. 461 ГК.)</w:t>
      </w:r>
    </w:p>
    <w:p>
      <w:pPr>
        <w:pStyle w:val="Normal"/>
        <w:ind w:firstLine="284"/>
        <w:rPr/>
      </w:pPr>
      <w:r>
        <w:rPr/>
        <w:t xml:space="preserve">Данное условие </w:t>
      </w:r>
      <w:r>
        <w:rPr>
          <w:u w:val="single"/>
        </w:rPr>
        <w:t>считается нарушенным</w:t>
      </w:r>
      <w:r>
        <w:rPr/>
        <w:t>, если продаваемый товар обременен правами третьих лиц (вещными или обязат-венными) либо их притязаниями, кот.ые впоследствии признаны правомерны</w:t>
        <w:softHyphen/>
        <w:t xml:space="preserve">ми. Налич. таких обременений, само по себе уже неприятное для покуп-ля, может привести даже к изъятию у него вещи в пользу третьих лиц по решению суда, т.е. к эвикции. </w:t>
      </w:r>
      <w:r>
        <w:rPr>
          <w:u w:val="single"/>
        </w:rPr>
        <w:t>Последствия</w:t>
      </w:r>
      <w:r>
        <w:rPr/>
        <w:t xml:space="preserve"> - различаются в зависимости от хар-ра обременений вещи. Покуп-ль вправе требовать расторж-я дог-ра К-П либо соразмерного у&lt;ния цены товара, обремененного правами третьих лиц. Указ.ое треб-е подлежит удовлетворению, если только продавец не докажет, что покуп-ль сам знал или должен был знать о существовании этих прав.</w:t>
      </w:r>
    </w:p>
    <w:p>
      <w:pPr>
        <w:pStyle w:val="Normal"/>
        <w:ind w:firstLine="284"/>
        <w:rPr/>
      </w:pPr>
      <w:r>
        <w:rPr>
          <w:i/>
          <w:iCs/>
        </w:rPr>
        <w:t xml:space="preserve">З) </w:t>
      </w:r>
      <w:r>
        <w:rPr/>
        <w:t>(п. 1 ст. 481 ГК). Эта обяз-ть не распро</w:t>
        <w:softHyphen/>
        <w:t xml:space="preserve">страняется на продажу товаров, кот.ые по своему хар-ру не требуют затаривания или упаковки. </w:t>
      </w:r>
      <w:r>
        <w:rPr>
          <w:u w:val="single"/>
        </w:rPr>
        <w:t>При нарушениях</w:t>
      </w:r>
      <w:r>
        <w:rPr/>
        <w:t xml:space="preserve"> покуп-ль вправе требовать от продавца соотв-енно: а) упаковки (затаривания) това</w:t>
        <w:softHyphen/>
        <w:t>ра, либо б) замены ненадлежащей упаковки (тары).</w:t>
      </w:r>
    </w:p>
    <w:p>
      <w:pPr>
        <w:pStyle w:val="Normal"/>
        <w:ind w:firstLine="284"/>
        <w:rPr/>
      </w:pPr>
      <w:r>
        <w:rPr/>
        <w:t>Права н обяз-ти покуп-ля. 1. Обяз-т</w:t>
      </w:r>
      <w:r>
        <w:rPr>
          <w:i/>
          <w:iCs/>
        </w:rPr>
        <w:t>и покуп-ля принять товар</w:t>
      </w:r>
      <w:r>
        <w:rPr/>
        <w:t xml:space="preserve"> и 2. </w:t>
      </w:r>
      <w:r>
        <w:rPr>
          <w:i/>
          <w:iCs/>
        </w:rPr>
        <w:t>оплатить его.</w:t>
      </w:r>
      <w:r>
        <w:rPr/>
        <w:t xml:space="preserve"> Закон рег-ует и ряд дополнительных: 3. </w:t>
      </w:r>
      <w:r>
        <w:rPr>
          <w:i/>
          <w:iCs/>
        </w:rPr>
        <w:t>известить продавца о ненадлежащем исп-и дог-ра</w:t>
      </w:r>
      <w:r>
        <w:rPr/>
        <w:t xml:space="preserve"> (ст. 483 ГК), а также 4. </w:t>
      </w:r>
      <w:r>
        <w:rPr>
          <w:i/>
          <w:iCs/>
        </w:rPr>
        <w:t>застраховать товар</w:t>
      </w:r>
      <w:r>
        <w:rPr/>
        <w:t xml:space="preserve"> (эта обяз-ть может возлагаться как на покуп-ля, так и на продавца).</w:t>
      </w:r>
    </w:p>
    <w:p>
      <w:pPr>
        <w:pStyle w:val="Normal"/>
        <w:ind w:firstLine="284"/>
        <w:rPr/>
      </w:pPr>
      <w:r>
        <w:rPr/>
        <w:t xml:space="preserve">1. (ст. 484 ГК). </w:t>
      </w:r>
      <w:r>
        <w:rPr>
          <w:u w:val="single"/>
        </w:rPr>
        <w:t xml:space="preserve">Нарушение </w:t>
      </w:r>
      <w:r>
        <w:rPr/>
        <w:t>- дает продавцу право потребовать от покуп-ля принять товар либо расторгнуть дог-р. И в том, и в др.ом случае продавец управомочен на взыскание с покуп-ля убытков.</w:t>
      </w:r>
    </w:p>
    <w:p>
      <w:pPr>
        <w:pStyle w:val="Normal"/>
        <w:ind w:firstLine="284"/>
        <w:rPr/>
      </w:pPr>
      <w:r>
        <w:rPr/>
        <w:t xml:space="preserve">2. (ст. 486 ГК). Эта обяз-ть выполняется путем передачи продавцу покупной цены — опред-ной денежной суммы. </w:t>
      </w:r>
      <w:r>
        <w:rPr>
          <w:u w:val="single"/>
        </w:rPr>
        <w:t>Последствия</w:t>
      </w:r>
      <w:r>
        <w:rPr/>
        <w:t xml:space="preserve"> - различаются в зависимости от того, передан ли покуп-лю товар полностью (принят им или нет). Если покуп-ль принял все кол-во товара, предусмотренное дог-ром, но не оплатил его, продавец вправе требовать оплаты товара и, сверх того, уплаты процентов на просроченную сумму платежа (ст. 395 ГК). Пункт 4 ст. 486 ГК - право продавца требовать оплаты товара и тогда, когда покуп-ль вообще отказался его принять. Но в этом случае продавец не может понудить покуп-ля принять товар. А раз товар не принят, не возникает и обяз-ть его оплаты. Здесь продавец может лишь требовать расторж-я дог-ра и возм-я ему убытков.</w:t>
      </w:r>
    </w:p>
    <w:p>
      <w:pPr>
        <w:pStyle w:val="Normal"/>
        <w:ind w:firstLine="284"/>
        <w:rPr/>
      </w:pPr>
      <w:r>
        <w:rPr/>
        <w:t>3. (ст. 483 ГК). Перечень условий дог-ра К-П, о нарушении кот.ых покуп-ль обязан известить продавца, содержится в п. 1 ст. 483 ГК. К ним относятся условия о: кол-ве, ассортименте, комплектности, качестве, таре и упаковке. Специфика этой обяз-ти -  неисп-е может существенно ограничить его права (или даже лишить некот.ых прав), вытекающие из нарушения продавцом условий дог-ра К-П.</w:t>
      </w:r>
    </w:p>
    <w:p>
      <w:pPr>
        <w:pStyle w:val="Normal"/>
        <w:ind w:firstLine="284"/>
        <w:rPr/>
      </w:pPr>
      <w:r>
        <w:rPr/>
        <w:t>4. (ст. 490 ГК). Это условие явл. случайным и будет иметь силу, только если в дог-ре опред-о, на какую из сторон возлагается обяз-ть по страхованию. Нарушение условия о страховании обязанной стороной дог-ра дает право др.ой стороне самостоятельно застраховать товар (с отне</w:t>
        <w:softHyphen/>
        <w:t>сением всех расходов на обязанную строну) либо потребовать расторж-я дог-ра и возм-я убытков.</w:t>
      </w:r>
    </w:p>
    <w:p>
      <w:pPr>
        <w:pStyle w:val="Normal"/>
        <w:ind w:firstLine="284"/>
        <w:rPr/>
      </w:pPr>
      <w:r>
        <w:rPr>
          <w:i/>
          <w:iCs/>
        </w:rPr>
        <w:t>Правам покуп-ля,</w:t>
      </w:r>
      <w:r>
        <w:rPr/>
        <w:t xml:space="preserve"> осн-ым среди кот.ых явл. </w:t>
      </w:r>
      <w:r>
        <w:rPr>
          <w:i/>
          <w:iCs/>
        </w:rPr>
        <w:t>право тре</w:t>
        <w:softHyphen/>
        <w:t>бовать передачи товара,</w:t>
      </w:r>
      <w:r>
        <w:rPr/>
        <w:t xml:space="preserve"> корреспондируют рассмотренные выше обяз-ти продавца.</w:t>
      </w:r>
      <w:r>
        <w:br w:type="page"/>
      </w:r>
    </w:p>
    <w:p>
      <w:pPr>
        <w:pStyle w:val="Normal"/>
        <w:ind w:firstLine="284"/>
        <w:rPr/>
      </w:pPr>
      <w:r>
        <w:rPr/>
        <w:t xml:space="preserve">4. </w:t>
      </w:r>
      <w:r>
        <w:rPr>
          <w:b/>
          <w:bCs/>
        </w:rPr>
        <w:t>Дог-р розн-ой К-П.</w:t>
      </w:r>
    </w:p>
    <w:p>
      <w:pPr>
        <w:pStyle w:val="Normal"/>
        <w:ind w:firstLine="284"/>
        <w:rPr/>
      </w:pPr>
      <w:r>
        <w:rPr>
          <w:i/>
          <w:iCs/>
        </w:rPr>
        <w:t>Дог-ром розн-ой К-П - дог-р, по кот.ому продавец (розн-ый торговец) обязуется передать покуп-лю вещь для использ-я, не связ-ого с предпринимат.ой деят-тью</w:t>
      </w:r>
      <w:r>
        <w:rPr/>
        <w:t xml:space="preserve"> (ст. 492 ГК).</w:t>
      </w:r>
    </w:p>
    <w:p>
      <w:pPr>
        <w:pStyle w:val="Normal"/>
        <w:ind w:firstLine="284"/>
        <w:rPr/>
      </w:pPr>
      <w:r>
        <w:rPr/>
        <w:t xml:space="preserve">Так же, как и К-П вообще, дог-р розн-ой продажи порождает обязат-во по </w:t>
      </w:r>
      <w:r>
        <w:rPr>
          <w:i/>
          <w:iCs/>
        </w:rPr>
        <w:t>возмездному</w:t>
      </w:r>
      <w:r>
        <w:rPr/>
        <w:t xml:space="preserve"> отчуждению имущ-ва. Он считается заключенным с момента достижения соглашения м/у сторонами, т.е. явл. </w:t>
      </w:r>
      <w:r>
        <w:rPr>
          <w:i/>
          <w:iCs/>
        </w:rPr>
        <w:t>консенсуальным</w:t>
      </w:r>
      <w:r>
        <w:rPr/>
        <w:t xml:space="preserve">. Обязат-ва сторон носят встречный хар-р, =&gt;, дог-р явл. </w:t>
      </w:r>
      <w:r>
        <w:rPr>
          <w:i/>
          <w:iCs/>
        </w:rPr>
        <w:t>взаимным.</w:t>
      </w:r>
    </w:p>
    <w:p>
      <w:pPr>
        <w:pStyle w:val="Normal"/>
        <w:ind w:firstLine="284"/>
        <w:rPr/>
      </w:pPr>
      <w:r>
        <w:rPr/>
        <w:t xml:space="preserve">Дог-р розн-ой К-П во всех случаях </w:t>
      </w:r>
      <w:r>
        <w:rPr>
          <w:i/>
          <w:iCs/>
        </w:rPr>
        <w:t>публичный</w:t>
      </w:r>
      <w:r>
        <w:rPr/>
        <w:t xml:space="preserve"> (п. 2 ст. 492 ГК) и, как правило, выступает в качестае </w:t>
      </w:r>
      <w:r>
        <w:rPr>
          <w:i/>
          <w:iCs/>
        </w:rPr>
        <w:t xml:space="preserve">дог-ра присоединения. </w:t>
      </w:r>
      <w:r>
        <w:rPr/>
        <w:t>Эти особенности subjного состава и предмета дог-ра обычно достаточны для его отграничения от др.их видов К-П.</w:t>
      </w:r>
    </w:p>
    <w:p>
      <w:pPr>
        <w:pStyle w:val="Normal"/>
        <w:ind w:firstLine="284"/>
        <w:rPr/>
      </w:pPr>
      <w:r>
        <w:rPr/>
        <w:t xml:space="preserve">Элементы дог-ра. </w:t>
      </w:r>
      <w:r>
        <w:rPr>
          <w:i/>
          <w:iCs/>
        </w:rPr>
        <w:t>Продавцом</w:t>
      </w:r>
      <w:r>
        <w:rPr/>
        <w:t xml:space="preserve"> по дог-ру может выступать только предприниматель (индивидуальный или коллективный), осуществляющий деят-ть по продаже товаров в розницу. </w:t>
      </w:r>
      <w:r>
        <w:rPr>
          <w:i/>
          <w:iCs/>
        </w:rPr>
        <w:t>Покупа-</w:t>
      </w:r>
      <w:r>
        <w:rPr/>
        <w:t xml:space="preserve">ем обычно выступает гражданин. Особый хар-р розн-ой К-П абсолютно исключает возможность участия в этой сделке гос-а, т.к. оно не явл. ни предпринимателем, ни потребителем. </w:t>
      </w:r>
      <w:r>
        <w:rPr>
          <w:i/>
          <w:iCs/>
        </w:rPr>
        <w:t>Предметом дог-ра</w:t>
      </w:r>
      <w:r>
        <w:rPr/>
        <w:t xml:space="preserve"> - любые вещи, не изъятые из оборота.</w:t>
      </w:r>
    </w:p>
    <w:p>
      <w:pPr>
        <w:pStyle w:val="Normal"/>
        <w:ind w:firstLine="284"/>
        <w:rPr/>
      </w:pPr>
      <w:r>
        <w:rPr/>
        <w:t xml:space="preserve">Предметом дог-ра розн-ой К-П могут быть только вещи, используемые для личного, семейного или иного потребления, не связ-ого с ведением предпринимат.ой деят-ти. </w:t>
      </w:r>
      <w:r>
        <w:rPr>
          <w:i/>
          <w:iCs/>
        </w:rPr>
        <w:t>Цена</w:t>
      </w:r>
      <w:r>
        <w:rPr/>
        <w:t xml:space="preserve"> - ст. 494 ГК, признается его существенным условием. </w:t>
      </w:r>
      <w:r>
        <w:rPr>
          <w:i/>
          <w:iCs/>
        </w:rPr>
        <w:t>Срок</w:t>
      </w:r>
      <w:r>
        <w:rPr/>
        <w:t xml:space="preserve"> дог-ра - опред-ется самими сторонами и явл. обычным условием дог-ра. Существенный хар-р он обязательно приобретает лишь в дог-рах К-П товара в кредит с рассрочкой платежа.</w:t>
      </w:r>
    </w:p>
    <w:p>
      <w:pPr>
        <w:pStyle w:val="Normal"/>
        <w:ind w:firstLine="284"/>
        <w:rPr/>
      </w:pPr>
      <w:r>
        <w:rPr/>
        <w:t>По общему правилу, гр.о-правовой дог-р считается за</w:t>
        <w:softHyphen/>
        <w:t>ключенным, когда м/у сторонами достигнуто соглашение по всем его существенным условиям (ст. 432 ГК). Дог-р розн-ой К-П считается заключенным с момента выдачи продавцом покуп-лю док-та, подтверждающего оплату товара (кассового, товарного чека и т. п.). Строго говоря, ст. 493 ГК связывает момент закл-я дог-ра не с оплатой, а с выдачей док-та, подтвержд. оплату.</w:t>
      </w:r>
    </w:p>
    <w:p>
      <w:pPr>
        <w:pStyle w:val="Normal"/>
        <w:ind w:firstLine="284"/>
        <w:rPr/>
      </w:pPr>
      <w:r>
        <w:rPr>
          <w:i/>
          <w:iCs/>
        </w:rPr>
        <w:t>Обяз-ти про</w:t>
        <w:softHyphen/>
        <w:t>давца</w:t>
      </w:r>
      <w:r>
        <w:rPr/>
        <w:t xml:space="preserve"> - состоят в </w:t>
      </w:r>
      <w:r>
        <w:rPr>
          <w:i/>
          <w:iCs/>
        </w:rPr>
        <w:t>передаче покуп-лю товара:</w:t>
      </w:r>
      <w:r>
        <w:rPr/>
        <w:t xml:space="preserve"> а) в опред-ном месте; б) со всеми принадлежностями и док-тами, относящимися к товару; в) в согласованном кол-ве и ассортименте; г) соотв-ующей комплектности и в комплекте, если таковой предусмотрен; д) устан-ного качества; е) свободным от прав третьих лиц; ж) в надлежащей упаковке и (или) таре. Важная обяз-ть продавца — </w:t>
      </w:r>
      <w:r>
        <w:rPr>
          <w:i/>
          <w:iCs/>
        </w:rPr>
        <w:t>предоставление покуп-лю необход-ой и достоверной информации о товаре</w:t>
      </w:r>
      <w:r>
        <w:rPr/>
        <w:t xml:space="preserve"> (ст. 495 ГК). (п. 2 ст. 10 "О защ. пр. потр." - обознач-я стандартов, кот.ым должны соотв-овать товары; сведения об их осн-ых потребительских свойствах; цену и условия приобретения товаров; гарантийный срок (если он устан-)и др. Также покуп-лю д/б предост. информ-я о самом продавце и изготови</w:t>
        <w:softHyphen/>
        <w:t>теле товара (ст. 9).</w:t>
      </w:r>
    </w:p>
    <w:p>
      <w:pPr>
        <w:pStyle w:val="Normal"/>
        <w:ind w:firstLine="284"/>
        <w:rPr/>
      </w:pPr>
      <w:r>
        <w:rPr/>
        <w:t xml:space="preserve">Осн-ая </w:t>
      </w:r>
      <w:r>
        <w:rPr>
          <w:i/>
          <w:iCs/>
        </w:rPr>
        <w:t>обяз-ть покуп-ля — оплата купленного товара.</w:t>
      </w:r>
      <w:r>
        <w:rPr/>
        <w:t xml:space="preserve"> (Од</w:t>
        <w:softHyphen/>
        <w:t>нако в розн-ой купле-продаже дог-р, по общему правилу, счита</w:t>
        <w:softHyphen/>
        <w:t>ется заключенным именно с момента оплаты. В этом случае единственной обяз-тью покуп-ля остается принятие товара.)</w:t>
      </w:r>
    </w:p>
    <w:p>
      <w:pPr>
        <w:pStyle w:val="Normal"/>
        <w:ind w:firstLine="284"/>
        <w:rPr/>
      </w:pPr>
      <w:r>
        <w:rPr>
          <w:b/>
          <w:bCs/>
        </w:rPr>
        <w:t>Ввды дог-ра розн-ой К-П.</w:t>
      </w:r>
      <w:r>
        <w:rPr/>
        <w:t xml:space="preserve"> По условиям: 1. </w:t>
      </w:r>
      <w:r>
        <w:rPr>
          <w:i/>
          <w:iCs/>
        </w:rPr>
        <w:t>по месту исп-я дог-ра,</w:t>
      </w:r>
      <w:r>
        <w:rPr/>
        <w:t xml:space="preserve"> продажу товара на дому у покуп-ля и продажу в торговом заведении продавца; </w:t>
      </w:r>
      <w:r>
        <w:rPr>
          <w:i/>
          <w:iCs/>
        </w:rPr>
        <w:t>2. по времени передачи товара:</w:t>
      </w:r>
      <w:r>
        <w:rPr/>
        <w:t xml:space="preserve"> продажу по пре2рительным заказам (в т.ч. — посылочную торговлю) и продажу с немедленной перс-дачей товара; </w:t>
      </w:r>
      <w:r>
        <w:rPr>
          <w:i/>
          <w:iCs/>
        </w:rPr>
        <w:t>3. по способу вручения товара:</w:t>
      </w:r>
      <w:r>
        <w:rPr/>
        <w:t xml:space="preserve"> продажу через автоматы, путем самооб</w:t>
        <w:softHyphen/>
        <w:t xml:space="preserve">служивания, а также обычную продажу с обслуживанием покуп-ля работниками продавца; </w:t>
      </w:r>
      <w:r>
        <w:rPr>
          <w:i/>
          <w:iCs/>
        </w:rPr>
        <w:t>4. по сроку оплаты товара:</w:t>
      </w:r>
      <w:r>
        <w:rPr/>
        <w:t xml:space="preserve"> дог-р с пре2рительной оплатой, с немедленной оплатой и с оплатой в кредит (в т.ч. в рассрочку); </w:t>
      </w:r>
      <w:r>
        <w:rPr>
          <w:i/>
          <w:iCs/>
        </w:rPr>
        <w:t>5. по обяз-ти доставки товара:</w:t>
      </w:r>
      <w:r>
        <w:rPr/>
        <w:t xml:space="preserve"> продажу с обязат-вом доста</w:t>
        <w:softHyphen/>
        <w:t>вить товар покуп-лю и без такового.</w:t>
      </w:r>
      <w:r>
        <w:br w:type="page"/>
      </w:r>
    </w:p>
    <w:p>
      <w:pPr>
        <w:pStyle w:val="Normal"/>
        <w:ind w:firstLine="284"/>
        <w:rPr/>
      </w:pPr>
      <w:r>
        <w:rPr/>
        <w:t>5. Особенности правового регулир-я отдельных видов дог-ра розн. К-П.</w:t>
      </w:r>
    </w:p>
    <w:p>
      <w:pPr>
        <w:pStyle w:val="Normal"/>
        <w:ind w:firstLine="284"/>
        <w:rPr/>
      </w:pPr>
      <w:r>
        <w:rPr/>
        <w:t>Столь значит.ая роль дог-ра розн-ой К-П обус</w:t>
        <w:softHyphen/>
        <w:t>ловливает самое пристальное внимание, уделяемое ему законодателем.</w:t>
      </w:r>
    </w:p>
    <w:p>
      <w:pPr>
        <w:pStyle w:val="Normal"/>
        <w:ind w:firstLine="284"/>
        <w:rPr/>
      </w:pPr>
      <w:r>
        <w:rPr/>
        <w:t>Осн-ое место здесь занимает § 2 гл.ы 30 ГК о розн-ой купле-продаже. В части, не противоречащей ему, действует Закон О защ. пр. потр. и ряд др.их специальных законов. Для продажи отдельных видов товаров подзаконными актами устан-ы особые правила. Большую роль в толковании соотв-ующих правовых норм играют разъяснения Пленума Верховного Суда РФ, кот.ыми, в частности, опред-ется соотношение сферы применения ГК и Закона О защ. пр. потр.. Этот вопрос имеет большое знач-е, поскольку Закон содержит значит.ое количес-гао положений, отсут</w:t>
        <w:softHyphen/>
        <w:t>ствующих в ГК, либо отличающихся от аналогичных норм ГК. (согласно пп. 1 и 2 постановления Пленума Верховного Суда РФ "О практике рассмотрения судами дел О защ. пр. потр." от 29 сентября 1994 г. сфера действия Закона О защ. пр. потр. в области розн-ой торговли ограничена случаями, когда покуп-лем по дог-ру выступает гражданин, приобретающий товары исключи</w:t>
        <w:softHyphen/>
        <w:t>тельно для личных (бытовых) нужд, а продавцом — предприниматель. При этом Закон действует: а) котда его применение прямо предусмот</w:t>
        <w:softHyphen/>
        <w:t xml:space="preserve">рено </w:t>
      </w:r>
      <w:r>
        <w:rPr>
          <w:i/>
          <w:iCs/>
        </w:rPr>
        <w:t>нормами</w:t>
      </w:r>
      <w:r>
        <w:rPr/>
        <w:t xml:space="preserve"> ГК, либо б) котда Закон, даже при отсутствии специаль</w:t>
        <w:softHyphen/>
        <w:t xml:space="preserve">ных отсылок на него, конкретизирует общие нормы ГК, либо в) если ГК не рег-ует соотв-ующих отношений, либо г) Закон содержит иные правила, нежели ГК, когда это прямо допускается ГК. =&gt;, в отношении потребительской розн-ой К-П Закон о заищте прав потребителей по отношению ГК выступает в роли </w:t>
      </w:r>
      <w:r>
        <w:rPr>
          <w:i/>
          <w:iCs/>
        </w:rPr>
        <w:t xml:space="preserve">лекс специал </w:t>
      </w:r>
      <w:r>
        <w:rPr/>
        <w:t>в той мере, в какой он ГК не противоречит.</w:t>
      </w:r>
      <w:r>
        <w:br w:type="page"/>
      </w:r>
    </w:p>
    <w:p>
      <w:pPr>
        <w:pStyle w:val="Normal"/>
        <w:ind w:firstLine="284"/>
        <w:rPr/>
      </w:pPr>
      <w:r>
        <w:rPr/>
        <w:t>6. Дог-р поставки: понятие, отлич. признаки, виды, источники прав регулир-я.</w:t>
      </w:r>
    </w:p>
    <w:p>
      <w:pPr>
        <w:pStyle w:val="Normal"/>
        <w:ind w:firstLine="284"/>
        <w:rPr/>
      </w:pPr>
      <w:r>
        <w:rPr>
          <w:i/>
          <w:iCs/>
        </w:rPr>
        <w:t>ДП - дог-р, по кот.ому поставщик-предприниматель обязуется пе</w:t>
        <w:softHyphen/>
        <w:t>редать в обусловленный срок покуп-лю товары для использ-я в хозяйственных целях</w:t>
      </w:r>
      <w:r>
        <w:rPr/>
        <w:t xml:space="preserve"> (ст. 506 ГК).</w:t>
      </w:r>
    </w:p>
    <w:p>
      <w:pPr>
        <w:pStyle w:val="Normal"/>
        <w:ind w:firstLine="284"/>
        <w:rPr/>
      </w:pPr>
      <w:r>
        <w:rPr/>
        <w:t>Гл.ная особенность - в особом хар-ре использ-я товара, являющегося его предметом. Согласно ст. 506 ГК такой товар приобретается для использ-я в предпринимат.ой деят-ти или в иных целях, не связ-ых с личным, семейным, домашним и др.им бытовым использ-ем. Итак, товар приобрета</w:t>
        <w:softHyphen/>
        <w:t>ется по дог-ру поставки для дальнейшего производительного потреб</w:t>
        <w:softHyphen/>
        <w:t>ления - использ-я, в ходе кот.ого товар либо непосредственно сохраняет свою стоимость (в результате перепродажи), либо переносит ее на др.ие товары (в процессе производства) . М/у тем в результате личного и др.ого бытового (т. е. непроизводительного) потребления товар как опред-ная стоимость прекращает свое суще</w:t>
        <w:softHyphen/>
        <w:t>ствование (независимо оттого, как скоро это происходит).</w:t>
      </w:r>
    </w:p>
    <w:p>
      <w:pPr>
        <w:pStyle w:val="Normal"/>
        <w:ind w:firstLine="284"/>
        <w:rPr/>
      </w:pPr>
      <w:r>
        <w:rPr/>
        <w:t xml:space="preserve">Элементы ДП. </w:t>
      </w:r>
      <w:r>
        <w:rPr>
          <w:i/>
          <w:iCs/>
        </w:rPr>
        <w:t>Сторонами дог-ра</w:t>
      </w:r>
      <w:r>
        <w:rPr/>
        <w:t xml:space="preserve"> - лица, ведущие предпринимат.ую деят-ть. На стороне поставщика, как правило, выступают коммерческие организации. Покуп-лями м/б любые лица (за исключением гражданина, приобретающего товары для бытовых нужд), однако чаще всего — это предприниматели (индивидуальные и коллективные). </w:t>
      </w:r>
      <w:r>
        <w:br w:type="page"/>
      </w:r>
    </w:p>
    <w:p>
      <w:pPr>
        <w:pStyle w:val="Normal"/>
        <w:ind w:firstLine="284"/>
        <w:rPr/>
      </w:pPr>
      <w:r>
        <w:rPr/>
        <w:t>7. Условия ДП и порядок его заключения.</w:t>
      </w:r>
    </w:p>
    <w:p>
      <w:pPr>
        <w:pStyle w:val="Normal"/>
        <w:ind w:firstLine="284"/>
        <w:rPr/>
      </w:pPr>
      <w:r>
        <w:rPr>
          <w:i/>
          <w:iCs/>
        </w:rPr>
        <w:t>1. Предмет -</w:t>
      </w:r>
      <w:r>
        <w:rPr/>
        <w:t xml:space="preserve"> любые не изъятые из оборота вещи. Имущ-венные права и др.ие objы гр.их прав пред</w:t>
        <w:softHyphen/>
        <w:t>метом поставки выступать не могут.</w:t>
      </w:r>
    </w:p>
    <w:p>
      <w:pPr>
        <w:pStyle w:val="Normal"/>
        <w:ind w:firstLine="284"/>
        <w:rPr/>
      </w:pPr>
      <w:r>
        <w:rPr/>
        <w:t xml:space="preserve">2. Условие о </w:t>
      </w:r>
      <w:r>
        <w:rPr>
          <w:i/>
          <w:iCs/>
        </w:rPr>
        <w:t>цене</w:t>
      </w:r>
      <w:r>
        <w:rPr/>
        <w:t xml:space="preserve"> применительно к дог-ру поставки специально не рег-уется. =&gt;, в силу общих положений о купле-прода</w:t>
        <w:softHyphen/>
        <w:t>же она не относится к существенным условиям этого дог-ра. Цена дог-ра обычно согласуется его сторонами. Цены на отдельные виды товаров (напр., продукцию оборонного назнач-я или алкоголь) устанавливаются или рег-уются гос-ом^</w:t>
      </w:r>
    </w:p>
    <w:p>
      <w:pPr>
        <w:pStyle w:val="Normal"/>
        <w:ind w:firstLine="284"/>
        <w:rPr/>
      </w:pPr>
      <w:r>
        <w:rPr>
          <w:i/>
          <w:iCs/>
        </w:rPr>
        <w:t>3. Срок</w:t>
      </w:r>
      <w:r>
        <w:rPr/>
        <w:t xml:space="preserve"> явл. существенным условием дог-ра поставки, как следует из его опред-ия. Срок исп-я дог-ра опред-ется его сторона</w:t>
        <w:softHyphen/>
        <w:t>ми.</w:t>
      </w:r>
    </w:p>
    <w:p>
      <w:pPr>
        <w:pStyle w:val="Normal"/>
        <w:ind w:firstLine="284"/>
        <w:rPr/>
      </w:pPr>
      <w:r>
        <w:rPr>
          <w:i/>
          <w:iCs/>
        </w:rPr>
        <w:t>Форма и порядок закл-я</w:t>
      </w:r>
      <w:r>
        <w:rPr/>
        <w:t xml:space="preserve"> дог-ра поставки урег-ованы ГК с учетом отмеченных особенностей этого обязат-ва.</w:t>
      </w:r>
    </w:p>
    <w:p>
      <w:pPr>
        <w:pStyle w:val="Normal"/>
        <w:ind w:firstLine="284"/>
        <w:rPr/>
      </w:pPr>
      <w:r>
        <w:rPr/>
        <w:t>В &gt;ве случаев ДП заключается в письменной форме. Если же его сторонами являются 2 гражданина-предприни</w:t>
        <w:softHyphen/>
        <w:t>мателя, а общая стоимость поставляемых товаров не превышает 10 МРОТ, он может облекаться и в устную форму.</w:t>
      </w:r>
    </w:p>
    <w:p>
      <w:pPr>
        <w:pStyle w:val="Normal"/>
        <w:ind w:firstLine="284"/>
        <w:rPr/>
      </w:pPr>
      <w:r>
        <w:rPr/>
        <w:t>Необход-ость, с одной стороны, формализовать процедуру закл-я дог-ра, а с др.ой, обеспечить устойчивость хозяйствен</w:t>
        <w:softHyphen/>
        <w:t>ного оборота привела к появлению в ГК ст. 507, рег-ующей процедуру закл-я дог-ра поставки. Оферент, получивший на свое предложе</w:t>
        <w:softHyphen/>
        <w:t>ние о закл-и дог-ра не акцепт, а встречную оферту, обязан в течение 30 дней с даты получения последней принять меры по согласованию соотв-ующих условий дог-ра с партнером либо уведомить его об отказе от закл-я дог-ра на новых условиях. Эта норма вполне согласуется с правилами дело</w:t>
        <w:softHyphen/>
        <w:t>вой этики. Если же первоначальный оферент не выполнил дан</w:t>
        <w:softHyphen/>
        <w:t>ной обяз-ти (т.е. не согласовал окончательных условий дог-ра и не уведомил партнера об отказе от дог-ра), он должен возместить причиненные убытки. Этот случай, именуемый "вина в процессе переговоров", явл. примером внедог-рного обязат-ва по возм-ю вреда.</w:t>
      </w:r>
      <w:r>
        <w:br w:type="page"/>
      </w:r>
    </w:p>
    <w:p>
      <w:pPr>
        <w:pStyle w:val="Normal"/>
        <w:ind w:firstLine="284"/>
        <w:rPr/>
      </w:pPr>
      <w:r>
        <w:rPr/>
        <w:t>8. Исполненеи ДП. Последствия неисполнения.</w:t>
      </w:r>
    </w:p>
    <w:p>
      <w:pPr>
        <w:pStyle w:val="Normal"/>
        <w:ind w:firstLine="284"/>
        <w:rPr/>
      </w:pPr>
      <w:r>
        <w:rPr>
          <w:i/>
          <w:iCs/>
        </w:rPr>
        <w:t>Обяз-ти продавца</w:t>
      </w:r>
      <w:r>
        <w:rPr/>
        <w:t xml:space="preserve"> заключа</w:t>
        <w:softHyphen/>
        <w:t>ются в передаче товара покуп-лю со всеми необход-ыми принад</w:t>
        <w:softHyphen/>
        <w:t>лежностями и док-тами, в согласованном кол-ве, ассортименте и комплекте (комплектности), устан-ного качест</w:t>
        <w:softHyphen/>
        <w:t>ва, свободным от прав третьих лиц, в надлежащей упаковке и (или) таре.</w:t>
      </w:r>
    </w:p>
    <w:p>
      <w:pPr>
        <w:pStyle w:val="Normal"/>
        <w:ind w:firstLine="284"/>
        <w:rPr/>
      </w:pPr>
      <w:r>
        <w:rPr/>
        <w:t>Обяз-ть передать товары покуп-лю осуществляется путем отгрузки их покуп-лю (или лицу, указ.ому в дог-ре в качестве получателя) либо путем предоставления товаров в распоряжение покуп-ля в месте нахождения поставщика (п. 1 ст. 509 и п. 2 ст. 510 ГК).</w:t>
      </w:r>
    </w:p>
    <w:p>
      <w:pPr>
        <w:pStyle w:val="Normal"/>
        <w:ind w:firstLine="284"/>
        <w:rPr/>
      </w:pPr>
      <w:r>
        <w:rPr/>
        <w:t>О</w:t>
      </w:r>
      <w:r>
        <w:rPr>
          <w:i/>
          <w:iCs/>
        </w:rPr>
        <w:t xml:space="preserve">бяз-ть доставки </w:t>
      </w:r>
      <w:r>
        <w:rPr/>
        <w:t>лежит на продавце. =&gt;, ему же будет принадлежать и право выбора ввда транспорта и др.их условий доставки, если они не опред-ы в дог-ре и не вытекают из треб-й нормативных актов, существа обязат-ва или обычаев делового оборота (абз. 2 п. 1 ст. 510 ГК).</w:t>
      </w:r>
    </w:p>
    <w:p>
      <w:pPr>
        <w:pStyle w:val="Normal"/>
        <w:ind w:firstLine="284"/>
        <w:rPr/>
      </w:pPr>
      <w:r>
        <w:rPr/>
        <w:t xml:space="preserve">ДП обычно предусм-ет передачу покуп-лю товаров отдельными партиями в течение срока дог-ра, т. е. опред-ную периодичность поставок. Но чтобы условие о </w:t>
      </w:r>
      <w:r>
        <w:rPr>
          <w:i/>
          <w:iCs/>
        </w:rPr>
        <w:t>периодичности поставок</w:t>
      </w:r>
      <w:r>
        <w:rPr/>
        <w:t xml:space="preserve"> имело силу, его необход-о включить в дог-р. В противном случае поставщик обязан передать покуп-лю все кол-во товаров единовременно.</w:t>
      </w:r>
    </w:p>
    <w:p>
      <w:pPr>
        <w:pStyle w:val="Normal"/>
        <w:ind w:firstLine="284"/>
        <w:rPr/>
      </w:pPr>
      <w:r>
        <w:rPr/>
        <w:t xml:space="preserve">Из существенного хар-ра условия о сроке в дог-ре поставки вытекает правило о невозможности досрочной поставки товаров без согласия покуп-ля. (если товар все-таки поставлен досрочно - товары принимаются покуп-лем на </w:t>
      </w:r>
      <w:r>
        <w:rPr>
          <w:i/>
          <w:iCs/>
        </w:rPr>
        <w:t>ответственное хранение</w:t>
      </w:r>
      <w:r>
        <w:rPr/>
        <w:t xml:space="preserve"> (ст. 514 ГК) и в дальнейшем будут оплачиваться по цене, действующей на момент наступления соотв-ующего срока поставки. Если же покуп-ль согласился с досрочной поставкой, она будет зачтена поставщику в счет следующего периода поставок (п. 3 ст. 509 ГК).</w:t>
      </w:r>
    </w:p>
    <w:p>
      <w:pPr>
        <w:pStyle w:val="Normal"/>
        <w:ind w:firstLine="284"/>
        <w:rPr/>
      </w:pPr>
      <w:r>
        <w:rPr/>
        <w:t xml:space="preserve">Поставщик обязан передать покуп-лю устан-ное дог-ром </w:t>
      </w:r>
      <w:r>
        <w:rPr>
          <w:i/>
          <w:iCs/>
        </w:rPr>
        <w:t xml:space="preserve">кол-во товара. </w:t>
      </w:r>
      <w:r>
        <w:rPr/>
        <w:t xml:space="preserve">Способы опред-ия кол-ва товара в дог-ре поставки в целом аналогичны общим правилам о купле-продаже. </w:t>
      </w:r>
      <w:r>
        <w:rPr>
          <w:u w:val="single"/>
        </w:rPr>
        <w:t>Нарушение</w:t>
      </w:r>
      <w:r>
        <w:rPr/>
        <w:t xml:space="preserve"> поставщиком условия о кол-ве товара (т.е просроч</w:t>
        <w:softHyphen/>
        <w:t>ка поставки или недопоставка) дает покуп-лю право: а) уведомив поставщика, отказаться от принятия просроченных товаров. Однако товары, поставленные до получения поставщиком уведомления, он все же обязан принять и оплатить (п.3 ст. 511 ГК); б) приобрести непо</w:t>
        <w:softHyphen/>
        <w:t>ставленные товары у др.их лиц и отнести на поставщика все расходы на их приобретение, при условии, что они являются необход-ыми и разумными. Дог-ром (реже — законом) может предусма3ваться неустойка за недопоставку или просрочку поставки товаров, порядок уплаты кот.ой опред- ст. 521 ГК.</w:t>
      </w:r>
    </w:p>
    <w:p>
      <w:pPr>
        <w:pStyle w:val="Normal"/>
        <w:ind w:firstLine="284"/>
        <w:rPr/>
      </w:pPr>
      <w:r>
        <w:rPr/>
        <w:t xml:space="preserve">Условие об </w:t>
      </w:r>
      <w:r>
        <w:rPr>
          <w:i/>
          <w:iCs/>
        </w:rPr>
        <w:t>ассортименте</w:t>
      </w:r>
      <w:r>
        <w:rPr/>
        <w:t xml:space="preserve"> ГК рег-ует применительно к случаю недопоставки товаров (ст. 512 ГК). (если недопоставленный товар должен был передаваться в опред-ном ассортименте, восполнение недопоставки, по общему правилу, должно осуществляться в том же ассортименте товаров). Последствия поставки товаров </w:t>
      </w:r>
      <w:r>
        <w:rPr>
          <w:i/>
          <w:iCs/>
        </w:rPr>
        <w:t>ненадлежащего качества</w:t>
      </w:r>
      <w:r>
        <w:rPr/>
        <w:t xml:space="preserve"> в общем виде в ст. 518 ГК. Сущ. отличие от общ. правил - треб-я, основанные на поставке недоброкачественных товаров, могут быть заявлены поставщику не только покуп-лем, но и получателем, т.е. лицом, кот.ому покуп-ль предоставил право получения товара.</w:t>
      </w:r>
    </w:p>
    <w:p>
      <w:pPr>
        <w:pStyle w:val="Normal"/>
        <w:ind w:firstLine="284"/>
        <w:rPr/>
      </w:pPr>
      <w:r>
        <w:rPr/>
        <w:t xml:space="preserve">Нарушение условия о </w:t>
      </w:r>
      <w:r>
        <w:rPr>
          <w:i/>
          <w:iCs/>
        </w:rPr>
        <w:t>комплектности</w:t>
      </w:r>
      <w:r>
        <w:rPr/>
        <w:t xml:space="preserve"> - соотв-ующие права покуп-ля рег-уются ст. 480, а не ст. 475 ГК. Покуп-ль, получивший затаренные товары, обязан </w:t>
      </w:r>
      <w:r>
        <w:rPr>
          <w:i/>
          <w:iCs/>
        </w:rPr>
        <w:t>возвратить поставщику многооборотную тару,</w:t>
      </w:r>
      <w:r>
        <w:rPr/>
        <w:t xml:space="preserve"> если иное не устан-о дог-ром. Срок возврата устанавливается обяза</w:t>
        <w:softHyphen/>
        <w:t>тельными треб-ями законодательства.</w:t>
      </w:r>
    </w:p>
    <w:p>
      <w:pPr>
        <w:pStyle w:val="Normal"/>
        <w:ind w:firstLine="284"/>
        <w:rPr/>
      </w:pPr>
      <w:r>
        <w:rPr/>
        <w:t xml:space="preserve">Осн-ые </w:t>
      </w:r>
      <w:r>
        <w:rPr>
          <w:i/>
          <w:iCs/>
        </w:rPr>
        <w:t>обяз-ти покуп-ля</w:t>
      </w:r>
      <w:r>
        <w:rPr/>
        <w:t xml:space="preserve"> по дог-ру поставки заключа</w:t>
        <w:softHyphen/>
        <w:t xml:space="preserve">ются в принятии товара и его оплате. </w:t>
      </w:r>
      <w:r>
        <w:rPr>
          <w:i/>
          <w:iCs/>
        </w:rPr>
        <w:t>Обяз-ть принять товар</w:t>
      </w:r>
      <w:r>
        <w:rPr/>
        <w:t xml:space="preserve"> в ст. 513,515 ГК сформулирована шире, чем в общих положениях о купле-продаже. Если доставка осуществляется поставщиком, покуп-ль обязан осмотреть товары и проверить их кол-во и качество. Если же товары вручены покуп-лю не самим поставщиком, а транспортной организацией, он обязан проверить соотв-е товаров транспортным и сопроводительным док-там и принять эти товары от транспортной организации в устан-ном порядке.</w:t>
      </w:r>
    </w:p>
    <w:p>
      <w:pPr>
        <w:pStyle w:val="Normal"/>
        <w:ind w:firstLine="284"/>
        <w:rPr/>
      </w:pPr>
      <w:r>
        <w:rPr/>
        <w:t xml:space="preserve">Обяз-ть покуп-ля по </w:t>
      </w:r>
      <w:r>
        <w:rPr>
          <w:i/>
          <w:iCs/>
        </w:rPr>
        <w:t>оплате -</w:t>
      </w:r>
      <w:r>
        <w:rPr/>
        <w:t xml:space="preserve"> осо</w:t>
        <w:softHyphen/>
        <w:t>бенности. Расчеты м/у сторонами осуществля</w:t>
        <w:softHyphen/>
        <w:t>ются платежными поручениями. Если покуп-ль перепоручил оплату получателю товаров, он продолжает нести соотв. обяз-ть перед поставщиком. Поэтому в случае неоплаты товаров полу</w:t>
        <w:softHyphen/>
        <w:t>чателем поставщик вправе предъявить соотв-ующее треб-е к покуп-лю.</w:t>
      </w:r>
    </w:p>
    <w:p>
      <w:pPr>
        <w:pStyle w:val="Normal"/>
        <w:ind w:firstLine="284"/>
        <w:rPr/>
      </w:pPr>
      <w:r>
        <w:rPr>
          <w:i/>
          <w:iCs/>
        </w:rPr>
        <w:t>Обяз-ть покуп-ля информировать продавца</w:t>
      </w:r>
      <w:r>
        <w:rPr/>
        <w:t xml:space="preserve"> о нарушении им дог-ра, предусмотренная ст. 483 ГК, распространяется и на поставку.</w:t>
      </w:r>
    </w:p>
    <w:p>
      <w:pPr>
        <w:pStyle w:val="Normal"/>
        <w:ind w:firstLine="284"/>
        <w:rPr/>
      </w:pPr>
      <w:r>
        <w:rPr/>
        <w:t>Ответственность по дог-ру поставки. Строится на началах риска. Возм-е убытков и уплата неустойки - осн-ые формы такой ответственности. Ст.я 524 ГК предусм-ет ряд правил опред-ия величины упущенной выгоды  при расторж-и дог-ра поставки. Норма ст. 524 ГК - сторона, расторгнувшая дог-р вследствие нарушения обязат-ва контрагентом, а затем в разум. срок после расторж-я купившая (продавшая) товар по более высокой (низкой), но все же разумной цене, вправе требовать от контрагента возм-я убытков в виде разницы м/у первоначальной дог-рной ценой и ценой совершенной взамен сделки. Так закон конкретизирует общее правило об упущенной выгоде (п. 2 ст. 15 ГК) применительно к дог-ру поставки.</w:t>
      </w:r>
    </w:p>
    <w:p>
      <w:pPr>
        <w:pStyle w:val="Normal"/>
        <w:ind w:firstLine="284"/>
        <w:rPr/>
      </w:pPr>
      <w:r>
        <w:rPr>
          <w:b/>
          <w:bCs/>
        </w:rPr>
        <w:t>Прекращение ДП.</w:t>
      </w:r>
      <w:r>
        <w:rPr/>
        <w:t xml:space="preserve"> Основания и порядок расторж-я (изменения) дог-ра К-П, предусмотрен</w:t>
        <w:softHyphen/>
        <w:t>ные § 1 гл.ы 30 ГК, применительно к поставке конкретизируются в ст. 523 ГК. Так, односторонний отказ от исп-я дог-ра поставки (или его изменение) допускается в случаях существенного нарушения его условий одной из сторон. Такими нарушениями для поставщика считаются: а) поставка товаров ненадлежащего качества с недостат</w:t>
        <w:softHyphen/>
        <w:t>ками, кот.ые нельзя устранить в приемлемый для покуп-ля срок, и б) неоднократная просрочка поставки. Существенные нарушения дог-ра покуп-лем выражаются в: а) неоднократной просрочке оплаты товаров и б) неоднократной невыборке товаров.</w:t>
      </w:r>
      <w:r>
        <w:br w:type="page"/>
      </w:r>
    </w:p>
    <w:p>
      <w:pPr>
        <w:pStyle w:val="Normal"/>
        <w:ind w:firstLine="284"/>
        <w:rPr/>
      </w:pPr>
      <w:r>
        <w:rPr/>
        <w:t>9. Дог-р контрактации</w:t>
      </w:r>
    </w:p>
    <w:p>
      <w:pPr>
        <w:pStyle w:val="Normal"/>
        <w:ind w:firstLine="284"/>
        <w:rPr/>
      </w:pPr>
      <w:r>
        <w:rPr>
          <w:i/>
          <w:iCs/>
        </w:rPr>
        <w:t>Дог-ром контрактации назы</w:t>
        <w:softHyphen/>
        <w:t>вается дог-р, по кот.ому производитель с/х-ой про</w:t>
        <w:softHyphen/>
        <w:t>дукции (продавец) обязуется передать произведенную им продукцию заготовителю (контрактанту), а последний обязуется принять и оп</w:t>
        <w:softHyphen/>
        <w:t>латить ее</w:t>
      </w:r>
      <w:r>
        <w:rPr/>
        <w:t xml:space="preserve"> (ст. 535 ГК).</w:t>
      </w:r>
    </w:p>
    <w:p>
      <w:pPr>
        <w:pStyle w:val="Normal"/>
        <w:ind w:firstLine="284"/>
        <w:rPr/>
      </w:pPr>
      <w:r>
        <w:rPr/>
        <w:t>Дог-р контрактации опосредует отношения по заготовке с/х-ых продуктов и сырья, составляющих основу благосо</w:t>
        <w:softHyphen/>
        <w:t>стояния любого общества. Специфика с/х-ого производства — сильная зависимость от погодных условий, высокий удельный вес др.их случайных факторов, влияющих на результат (болезни и вредители растений и т.д.),—делает производителя с/х продукции экономически более слабой стороной дог-ра. Поэтому осн-ая направленность нормирования отно</w:t>
        <w:softHyphen/>
        <w:t>шений по контрактации - повышение уровня правовой защиты производителя-продавца с целью уравнивания его экономических воз</w:t>
        <w:softHyphen/>
        <w:t>можностей с возможностями покуп-ля.</w:t>
      </w:r>
    </w:p>
    <w:p>
      <w:pPr>
        <w:pStyle w:val="Normal"/>
        <w:ind w:firstLine="284"/>
        <w:rPr/>
      </w:pPr>
      <w:r>
        <w:rPr/>
        <w:t xml:space="preserve">Так же как и К-П вообще, дог-р контрактации явл. </w:t>
      </w:r>
      <w:r>
        <w:rPr>
          <w:i/>
          <w:iCs/>
        </w:rPr>
        <w:t>возмездным, консенсуальным</w:t>
      </w:r>
      <w:r>
        <w:rPr/>
        <w:t xml:space="preserve"> и </w:t>
      </w:r>
      <w:r>
        <w:rPr>
          <w:i/>
          <w:iCs/>
        </w:rPr>
        <w:t>взаимным.</w:t>
      </w:r>
      <w:r>
        <w:rPr/>
        <w:t xml:space="preserve"> </w:t>
      </w:r>
      <w:r>
        <w:rPr>
          <w:i/>
          <w:iCs/>
        </w:rPr>
        <w:t>Сторонами дог-ра</w:t>
      </w:r>
      <w:r>
        <w:rPr/>
        <w:t xml:space="preserve"> контрактации — продавцом (производителем продукции) и заготовителем (иначе — контрактантом) — обычно выступают предприниматели. Гос-о и граждане, не имеющие статуса предпринимателя, не могут участвовать в дог-ре контрактации. Гос-во представляют специальные лица — гос-енные заказчики. В этой роливыступают органы исполнительной власти РФ.</w:t>
      </w:r>
    </w:p>
    <w:p>
      <w:pPr>
        <w:pStyle w:val="Normal"/>
        <w:ind w:firstLine="284"/>
        <w:rPr/>
      </w:pPr>
      <w:r>
        <w:rPr>
          <w:i/>
          <w:iCs/>
        </w:rPr>
        <w:t>Предметом дог-ра</w:t>
      </w:r>
      <w:r>
        <w:rPr/>
        <w:t xml:space="preserve"> контрактации м/б любая продукция с/х-ого производства. </w:t>
      </w:r>
      <w:r>
        <w:rPr>
          <w:i/>
          <w:iCs/>
        </w:rPr>
        <w:t>Цена</w:t>
      </w:r>
      <w:r>
        <w:rPr/>
        <w:t xml:space="preserve"> не явл. существенным условием дог-ра контрактации, так же как и поставки. Ее опред-ие производится по общим пра</w:t>
        <w:softHyphen/>
        <w:t xml:space="preserve">вилам, предусмотренным для К-П. </w:t>
      </w:r>
      <w:r>
        <w:rPr>
          <w:i/>
          <w:iCs/>
        </w:rPr>
        <w:t>Срок</w:t>
      </w:r>
      <w:r>
        <w:rPr/>
        <w:t xml:space="preserve"> дог-ра относится к числу его существенных условий. Дог-р контрактации заключается в </w:t>
      </w:r>
      <w:r>
        <w:rPr>
          <w:i/>
          <w:iCs/>
        </w:rPr>
        <w:t>письменной форме</w:t>
      </w:r>
      <w:r>
        <w:rPr/>
        <w:t>. П</w:t>
      </w:r>
      <w:r>
        <w:rPr>
          <w:i/>
          <w:iCs/>
        </w:rPr>
        <w:t>орядок его закл-я,</w:t>
      </w:r>
      <w:r>
        <w:rPr/>
        <w:t xml:space="preserve"> в т.ч. - вопросы разреш-я разногласий при закл-и дог-ра (ст. 507 ГК).</w:t>
      </w:r>
    </w:p>
    <w:p>
      <w:pPr>
        <w:pStyle w:val="Normal"/>
        <w:ind w:firstLine="284"/>
        <w:rPr/>
      </w:pPr>
      <w:r>
        <w:rPr>
          <w:i/>
          <w:iCs/>
        </w:rPr>
        <w:t xml:space="preserve">Обяз-ти производителя </w:t>
      </w:r>
      <w:r>
        <w:rPr/>
        <w:t>с/х-ой продукции заключаются в передаче заготовите</w:t>
        <w:softHyphen/>
        <w:t>лю произведенной продукции. Единственная особенность условия о передаче товара в дог-ре контрактации связана с необход-остью передать его в согласованном ассортименте. Как следует из ст. 537 ГК, ассортимент относится к существенным условиям дог-ра контракта</w:t>
        <w:softHyphen/>
        <w:t xml:space="preserve">ции. </w:t>
      </w:r>
      <w:r>
        <w:rPr>
          <w:i/>
          <w:iCs/>
        </w:rPr>
        <w:t>Обяз-ти заготовителя</w:t>
      </w:r>
      <w:r>
        <w:rPr/>
        <w:t xml:space="preserve"> - принятию товара и его оплате. В отличие от общих норм, применяемых к купле-продаже, заготовитель, как правило, </w:t>
      </w:r>
      <w:r>
        <w:rPr>
          <w:i/>
          <w:iCs/>
        </w:rPr>
        <w:t>обязан принять с/х-ую про</w:t>
        <w:softHyphen/>
        <w:t>дукцию</w:t>
      </w:r>
      <w:r>
        <w:rPr/>
        <w:t xml:space="preserve"> у производителя по месту ее нахождения. Кроме того, загото</w:t>
        <w:softHyphen/>
        <w:t xml:space="preserve">витель обязан </w:t>
      </w:r>
      <w:r>
        <w:rPr>
          <w:i/>
          <w:iCs/>
        </w:rPr>
        <w:t>обеспечить ее вывоз</w:t>
      </w:r>
      <w:r>
        <w:rPr/>
        <w:t xml:space="preserve"> за пределы хозяйства производителя (п. 1 ст. 536 ГК). </w:t>
      </w:r>
      <w:r>
        <w:rPr>
          <w:i/>
          <w:iCs/>
        </w:rPr>
        <w:t>Обяз-ть оплаты</w:t>
      </w:r>
      <w:r>
        <w:rPr/>
        <w:t xml:space="preserve"> приобретаемой с/х продук</w:t>
        <w:softHyphen/>
        <w:t>ции опред-ется по общим нормам § 3 гл.ы 30 ГК о поставке и § 1 той же гл.ы о купле-продаже.</w:t>
      </w:r>
    </w:p>
    <w:p>
      <w:pPr>
        <w:pStyle w:val="Normal"/>
        <w:ind w:firstLine="284"/>
        <w:rPr/>
      </w:pPr>
      <w:r>
        <w:rPr/>
        <w:t>Ответственность. В отступление от общего правила об ответственности предпринимателей за нарушение обязат-в на началах риска, т.е. независимо от вины, законодатель у=весил повышенный риск нарушения дог-ра производителем (от случайных причин) принципом его ответственности только за вину (ст. 538 ГК). =&gt;, производитель, доказавший отсутствие свой вины в неисп-и или ненадлежащем исп-и дог-ра, освобождается от ответственности.</w:t>
      </w:r>
    </w:p>
    <w:p>
      <w:pPr>
        <w:pStyle w:val="Normal"/>
        <w:ind w:firstLine="284"/>
        <w:rPr/>
      </w:pPr>
      <w:r>
        <w:rPr/>
        <w:t>Заготовитель, напротив, обычно отвечает за нарушение условий дог-ра на общих основаниях для предпринимателей, т. е. его от</w:t>
        <w:softHyphen/>
        <w:t>ветственность строится на началах риска. И лишь заготовитель — госорган по дог-ру закупки с/х-ой продукции для гос-енных нужд, так же как и производитель, отвечает только за вину.</w:t>
      </w:r>
      <w:r>
        <w:br w:type="page"/>
      </w:r>
    </w:p>
    <w:p>
      <w:pPr>
        <w:pStyle w:val="Normal"/>
        <w:ind w:firstLine="284"/>
        <w:rPr/>
      </w:pPr>
      <w:r>
        <w:rPr/>
        <w:t>10. Дог-р продажи недвиж-сти.</w:t>
      </w:r>
    </w:p>
    <w:p>
      <w:pPr>
        <w:pStyle w:val="Normal"/>
        <w:ind w:firstLine="284"/>
        <w:rPr/>
      </w:pPr>
      <w:r>
        <w:rPr/>
        <w:t xml:space="preserve">Понятие дог-ра продажи недв-ти базируется на общем опред-ии дог-ра К-П, данном в ст.454 ГК, в сочетании со специальными нормами о продаже недв-ти. Его опред-ие: </w:t>
      </w:r>
      <w:r>
        <w:rPr>
          <w:i/>
          <w:iCs/>
        </w:rPr>
        <w:t>по дог-ру продажи недв-ти продавец обязуется передать в собственность покуп-ля недвижимое имущ-во, а покуп-ль обязуется принять это имущ-во по передаточному акту и уплатить за него опред-ную сторонами денежную сумму.</w:t>
      </w:r>
    </w:p>
    <w:p>
      <w:pPr>
        <w:pStyle w:val="Normal"/>
        <w:ind w:firstLine="284"/>
        <w:rPr/>
      </w:pPr>
      <w:r>
        <w:rPr/>
        <w:t xml:space="preserve">Дог-р продажи недв-ти явл. </w:t>
      </w:r>
      <w:r>
        <w:rPr>
          <w:i/>
          <w:iCs/>
        </w:rPr>
        <w:t>консенсуальным,</w:t>
      </w:r>
      <w:r>
        <w:rPr/>
        <w:t xml:space="preserve"> он счи</w:t>
        <w:softHyphen/>
        <w:t>тается заключенным в момент достижения соглашения м/у сторо</w:t>
        <w:softHyphen/>
        <w:t xml:space="preserve">нами в требуемой законом форме. Присущи общие для всех дог-ров К-П черты, а именно </w:t>
      </w:r>
      <w:r>
        <w:rPr>
          <w:i/>
          <w:iCs/>
        </w:rPr>
        <w:t>возмездность</w:t>
      </w:r>
      <w:r>
        <w:rPr/>
        <w:t xml:space="preserve"> и </w:t>
      </w:r>
      <w:r>
        <w:rPr>
          <w:i/>
          <w:iCs/>
        </w:rPr>
        <w:t xml:space="preserve">взаимность. Сторонами дог-ра </w:t>
      </w:r>
      <w:r>
        <w:rPr/>
        <w:t>-продавец и покуп-ль. В качестве продавца выступает, собственник недв-ти, действующий непосред</w:t>
        <w:softHyphen/>
        <w:t>ственно или через своего представителя. Участниками дог-ра продажи недв-ти на стороне</w:t>
      </w:r>
      <w:r>
        <w:rPr>
          <w:b/>
          <w:bCs/>
        </w:rPr>
        <w:t xml:space="preserve"> как </w:t>
      </w:r>
      <w:r>
        <w:rPr/>
        <w:t>продавца, так и покуп-ля могут выступать любые subjы права.</w:t>
      </w:r>
    </w:p>
    <w:p>
      <w:pPr>
        <w:pStyle w:val="Normal"/>
        <w:ind w:firstLine="284"/>
        <w:rPr/>
      </w:pPr>
      <w:r>
        <w:rPr>
          <w:i/>
          <w:iCs/>
        </w:rPr>
        <w:t>Предметом</w:t>
      </w:r>
      <w:r>
        <w:rPr/>
        <w:t xml:space="preserve"> - явл. недвижимое имущ-во. Именно предмет дог-ра явл. тем отличительным при</w:t>
        <w:softHyphen/>
        <w:t>знаком, кот.ый позволил выделить этот вид дог-ра К-П. В соотв-ии с п. 1 ст. 130 ГК к недвижимым вещам отнесены земельные участки, участки недр, обособленные водные objы и все, что прочно связано с землей, леса, многолетние насаждения, здания, сооружения и проч.</w:t>
      </w:r>
      <w:r>
        <w:rPr>
          <w:i/>
          <w:iCs/>
        </w:rPr>
        <w:t xml:space="preserve"> Цена</w:t>
      </w:r>
      <w:r>
        <w:rPr/>
        <w:t xml:space="preserve"> явл. существенным условием дог-ра К-П недв-ти, при ее отсутствии дог-р считается незаключенным.</w:t>
      </w:r>
    </w:p>
    <w:p>
      <w:pPr>
        <w:pStyle w:val="Normal"/>
        <w:ind w:firstLine="284"/>
        <w:rPr/>
      </w:pPr>
      <w:r>
        <w:rPr/>
        <w:t>Дог-р продажи недв-ти, по общему правилу, совер</w:t>
        <w:softHyphen/>
        <w:t>шается в письменной форме (ст. 550 ГК) и не требует гос-енной регистрации. Стороны обязаны зарегис3ровать только переход права собственно</w:t>
        <w:softHyphen/>
        <w:t>сти на имущ-во. При этом указ.ая регистрация не обязательно осуществляется одновременно с передачей недв-ти по акту. Исп-е обяз-ти продавца по передаче недв-ти покуп-лю может происходить как до регистрации перехода права собст</w:t>
        <w:softHyphen/>
        <w:t>венности, так и после нее.</w:t>
      </w:r>
    </w:p>
    <w:p>
      <w:pPr>
        <w:pStyle w:val="Normal"/>
        <w:ind w:firstLine="284"/>
        <w:rPr/>
      </w:pPr>
      <w:r>
        <w:rPr/>
        <w:t>Применительно к продаже жилых помещений законодатель обязы</w:t>
        <w:softHyphen/>
        <w:t xml:space="preserve">вает стороны </w:t>
      </w:r>
      <w:r>
        <w:rPr>
          <w:i/>
          <w:iCs/>
        </w:rPr>
        <w:t>зарегис3ровать дог-р</w:t>
      </w:r>
      <w:r>
        <w:rPr/>
        <w:t xml:space="preserve"> под страхом его недействитель</w:t>
        <w:softHyphen/>
        <w:t>ности (ст. 558 ГК). Дог-р считается заключенным с момента такой регистрации. =&gt;, по сделкам с жилыми помещениями обязательна регистрация сделки, а затем или одновременно регистра</w:t>
        <w:softHyphen/>
        <w:t>ция перехода права собственности (ст. 551 ГК ).</w:t>
      </w:r>
    </w:p>
    <w:p>
      <w:pPr>
        <w:pStyle w:val="Normal"/>
        <w:ind w:firstLine="284"/>
        <w:rPr/>
      </w:pPr>
      <w:r>
        <w:rPr/>
        <w:t xml:space="preserve">Осн-ая </w:t>
      </w:r>
      <w:r>
        <w:rPr>
          <w:i/>
          <w:iCs/>
        </w:rPr>
        <w:t xml:space="preserve">обяз-ть продавца — </w:t>
      </w:r>
      <w:r>
        <w:rPr/>
        <w:t>передача недв-ти покуп-лю. Учитывая устан-ное законодат-вом треб-е регистра</w:t>
        <w:softHyphen/>
        <w:t>ции перехода права собственности, на каждую из сторон дог-ра возлагается обяз-ть обратиться в гос-енный регис3рую-</w:t>
      </w:r>
    </w:p>
    <w:p>
      <w:pPr>
        <w:pStyle w:val="Normal"/>
        <w:ind w:firstLine="284"/>
        <w:rPr/>
      </w:pPr>
      <w:r>
        <w:rPr/>
        <w:t>щий орган с целью выполнения этого треб-я. Если одна из сторон уклоняется от выполнения указ.ой обяз-ти, то суд вправе по треб-ю др.ой стороны вынести решение о гос-енной реги</w:t>
        <w:softHyphen/>
        <w:t>страции перехода права собственности. То же происходит и в том случае, если одна из сторон уклоняется от регистрации дог-ра, требующего гос-енной регистрации. Несмотря на то, что дог-р считается заключенным только после его регистрации, суд вправе вынести реше</w:t>
        <w:softHyphen/>
        <w:t>ние о регистрации, если сделка совершена в надлежащей форме (ст. 165 ГК).</w:t>
      </w:r>
    </w:p>
    <w:p>
      <w:pPr>
        <w:pStyle w:val="Normal"/>
        <w:ind w:firstLine="284"/>
        <w:rPr/>
      </w:pPr>
      <w:r>
        <w:rPr>
          <w:i/>
          <w:iCs/>
        </w:rPr>
        <w:t>Обяз-ти покуп-ля</w:t>
      </w:r>
      <w:r>
        <w:rPr/>
        <w:t xml:space="preserve"> не требуют подробной хар-ристики, т.к. они являются обычными для любого дог-ра К-П, за исключением обяз-ти принять недвижимое имущ-во по переда</w:t>
        <w:softHyphen/>
        <w:t>точному акту и зарегис3ровать переход права собственности в соотв-ии со ст. 551 ГК.</w:t>
      </w:r>
      <w:r>
        <w:br w:type="page"/>
      </w:r>
    </w:p>
    <w:p>
      <w:pPr>
        <w:pStyle w:val="Normal"/>
        <w:ind w:firstLine="284"/>
        <w:rPr/>
      </w:pPr>
      <w:r>
        <w:rPr/>
        <w:t>11. Дог-р продажи предприятия.</w:t>
      </w:r>
    </w:p>
    <w:p>
      <w:pPr>
        <w:pStyle w:val="Normal"/>
        <w:ind w:firstLine="284"/>
        <w:rPr/>
      </w:pPr>
      <w:r>
        <w:rPr/>
        <w:t xml:space="preserve">Предприятие - </w:t>
      </w:r>
      <w:r>
        <w:rPr>
          <w:i/>
          <w:iCs/>
        </w:rPr>
        <w:t>принад</w:t>
        <w:softHyphen/>
        <w:t>лежащий предпринимателю единый и обособленный имущ-венный ком</w:t>
        <w:softHyphen/>
        <w:t>плекс, признаваемый недв-тью и используемый для ведения предпринимат.ой деят-ти.</w:t>
      </w:r>
    </w:p>
    <w:p>
      <w:pPr>
        <w:pStyle w:val="Normal"/>
        <w:ind w:firstLine="284"/>
        <w:rPr/>
      </w:pPr>
      <w:r>
        <w:rPr/>
        <w:t xml:space="preserve">Дог-р продажи предприятия явл. </w:t>
      </w:r>
      <w:r>
        <w:rPr>
          <w:i/>
          <w:iCs/>
        </w:rPr>
        <w:t>консенсуальным, возмезд-ным, взаимным. Стороны дог-ра</w:t>
      </w:r>
      <w:r>
        <w:rPr/>
        <w:t xml:space="preserve"> прода</w:t>
        <w:softHyphen/>
        <w:t>жи предприятия — обычно предприниматели: граждане или коммерче</w:t>
        <w:softHyphen/>
        <w:t>ские организации. При продаже гос-енных или муниципальных предприятий в ходе приватизации продавцами выступают соотв-у</w:t>
        <w:softHyphen/>
        <w:t>ющие фонды имущ-ва (федеральные или местные.</w:t>
      </w:r>
    </w:p>
    <w:p>
      <w:pPr>
        <w:pStyle w:val="Normal"/>
        <w:ind w:firstLine="284"/>
        <w:rPr/>
      </w:pPr>
      <w:r>
        <w:rPr>
          <w:i/>
          <w:iCs/>
        </w:rPr>
        <w:t>Предмет дог-ра</w:t>
      </w:r>
      <w:r>
        <w:rPr/>
        <w:t xml:space="preserve"> продажи предприятия явл. его существенным условием. Аналогично ст. 554 ГК законодатель установил повышенные треб-я к опред-ию предмета этого дог-ра: в нем обязательно должен опред-ться состав продаваемого предприятия, кот.ый опред-ется на основе его полной инвентаризации. Не входят в предмет дог-ра и не могут передаваться покуп-лю права, кот.ыми продавец обладает на осно</w:t>
        <w:softHyphen/>
        <w:t xml:space="preserve">вании специального разрешения (лицензии). Существенным условием дог-ра продажи предприятя явл. его </w:t>
      </w:r>
      <w:r>
        <w:rPr>
          <w:i/>
          <w:iCs/>
        </w:rPr>
        <w:t>цена, т.</w:t>
      </w:r>
      <w:r>
        <w:rPr/>
        <w:t xml:space="preserve"> е. стоимость (опред-ется соглаше</w:t>
        <w:softHyphen/>
        <w:t xml:space="preserve">нием сторон). </w:t>
      </w:r>
      <w:r>
        <w:rPr>
          <w:i/>
          <w:iCs/>
        </w:rPr>
        <w:t>Срок дог-ра</w:t>
      </w:r>
      <w:r>
        <w:rPr/>
        <w:t xml:space="preserve"> продажи предприятия законодат-вом специально не нормируется и устанавливается соглашением сторон.</w:t>
      </w:r>
    </w:p>
    <w:p>
      <w:pPr>
        <w:pStyle w:val="Normal"/>
        <w:ind w:firstLine="284"/>
        <w:rPr/>
      </w:pPr>
      <w:r>
        <w:rPr>
          <w:i/>
          <w:iCs/>
        </w:rPr>
        <w:t>Форма дог-ра</w:t>
      </w:r>
      <w:r>
        <w:rPr/>
        <w:t xml:space="preserve"> продажи предприятия опред-ется аналогично правилам продажи недв-ти. Дог-р должен заключаться в пись</w:t>
        <w:softHyphen/>
        <w:t>менной форме путем составления одного док-та (п. 1 ст. 560 ГК). Кроме того, к дог-ру обязательно прилагаются: акт инвентаризации, бухгалтерский баланс, закл-е независимого аудитора о составе и стоимости предприятия, а также перечень всех долгов, включаемых в состав предприятия, с указанием кредиторов, хар-ра, размера и сроков обязат-в (п. 2 ст. 561 ГК). Несоблюдение этих формальных треб-й влечет недействительность дог-ра.</w:t>
      </w:r>
    </w:p>
    <w:p>
      <w:pPr>
        <w:pStyle w:val="Normal"/>
        <w:ind w:firstLine="284"/>
        <w:rPr/>
      </w:pPr>
      <w:r>
        <w:rPr>
          <w:i/>
          <w:iCs/>
        </w:rPr>
        <w:t xml:space="preserve">Обяз-ти продавца </w:t>
      </w:r>
      <w:r>
        <w:rPr/>
        <w:t>- перенесении на покуп-ля права собст</w:t>
        <w:softHyphen/>
        <w:t>венности и передаче ему товара в опред-ном кол-ве, комплекте, устан-ного качества и свободным от прав третьих лиц.</w:t>
      </w:r>
    </w:p>
    <w:p>
      <w:pPr>
        <w:pStyle w:val="Normal"/>
        <w:ind w:firstLine="284"/>
        <w:rPr/>
      </w:pPr>
      <w:r>
        <w:rPr/>
        <w:t xml:space="preserve">Осн-ая обяз-ть покуп-ля по дог-ру — </w:t>
      </w:r>
      <w:r>
        <w:rPr>
          <w:i/>
          <w:iCs/>
        </w:rPr>
        <w:t>оплата подучен</w:t>
        <w:softHyphen/>
        <w:t>ного предприятия.</w:t>
      </w:r>
      <w:r>
        <w:rPr/>
        <w:t xml:space="preserve"> Порядок и сроки оплаты опред-ются аналогично общим положениям о купле-продаже. </w:t>
      </w:r>
      <w:r>
        <w:rPr>
          <w:i/>
          <w:iCs/>
        </w:rPr>
        <w:t>Обяз-ть принять товар</w:t>
      </w:r>
      <w:r>
        <w:rPr/>
        <w:t xml:space="preserve"> применительно к продаже предприятой ГК специально не рег-уется. Однако такая обяз-ть существует. - выражается в совершении покуп-лем действий, необход-ых для того, чтобы продавец мог считаться исполнившим свою обяз-ть по передаче предприятия. Соотв-енно покуп-ль не может неосновательно отказываться от подписания передаточного акта (если он соотв-ует условиям дог-ра) </w:t>
      </w:r>
      <w:r>
        <w:rPr>
          <w:i/>
          <w:iCs/>
        </w:rPr>
        <w:t>или</w:t>
      </w:r>
      <w:r>
        <w:rPr/>
        <w:t xml:space="preserve"> уклоняться от гос-ен</w:t>
        <w:softHyphen/>
        <w:t xml:space="preserve">ной регистрации права собственности на предприятие. </w:t>
      </w:r>
      <w:r>
        <w:br w:type="page"/>
      </w:r>
    </w:p>
    <w:p>
      <w:pPr>
        <w:pStyle w:val="Normal"/>
        <w:ind w:firstLine="284"/>
        <w:rPr/>
      </w:pPr>
      <w:r>
        <w:rPr/>
        <w:t xml:space="preserve">12. </w:t>
      </w:r>
      <w:r>
        <w:rPr>
          <w:b/>
          <w:bCs/>
        </w:rPr>
        <w:t>Дог-р мены</w:t>
      </w:r>
    </w:p>
    <w:p>
      <w:pPr>
        <w:pStyle w:val="Normal"/>
        <w:ind w:firstLine="284"/>
        <w:rPr/>
      </w:pPr>
      <w:r>
        <w:rPr>
          <w:i/>
          <w:iCs/>
        </w:rPr>
        <w:t>Дог-ром мены называется дог-р, по кот.ому стороны взаимно обязуются передать др. др.у товары в собственность</w:t>
      </w:r>
      <w:r>
        <w:rPr/>
        <w:t xml:space="preserve"> (ст. 567 ГК).</w:t>
      </w:r>
    </w:p>
    <w:p>
      <w:pPr>
        <w:pStyle w:val="Normal"/>
        <w:ind w:firstLine="284"/>
        <w:rPr/>
      </w:pPr>
      <w:r>
        <w:rPr/>
        <w:t xml:space="preserve">Дог-р - </w:t>
      </w:r>
      <w:r>
        <w:rPr>
          <w:i/>
          <w:iCs/>
        </w:rPr>
        <w:t>консенсуальным</w:t>
      </w:r>
      <w:r>
        <w:rPr/>
        <w:t xml:space="preserve">, </w:t>
      </w:r>
      <w:r>
        <w:rPr>
          <w:i/>
          <w:iCs/>
        </w:rPr>
        <w:t>возмездным</w:t>
      </w:r>
      <w:r>
        <w:rPr/>
        <w:t xml:space="preserve"> и </w:t>
      </w:r>
      <w:r>
        <w:rPr>
          <w:i/>
          <w:iCs/>
        </w:rPr>
        <w:t>взаим</w:t>
        <w:softHyphen/>
        <w:t>ным.</w:t>
      </w:r>
      <w:r>
        <w:rPr/>
        <w:t xml:space="preserve"> </w:t>
      </w:r>
      <w:r>
        <w:rPr>
          <w:i/>
          <w:iCs/>
        </w:rPr>
        <w:t>Сторонами дог-ра</w:t>
      </w:r>
      <w:r>
        <w:rPr/>
        <w:t xml:space="preserve"> - граждане и юр.ие лица. Выступление гос-а в гр.о-правовом дог-ре мены невозможно, поскольку натуральный обмен противоречит осн-ым принципам бюджет. устр-ва страны.</w:t>
      </w:r>
    </w:p>
    <w:p>
      <w:pPr>
        <w:pStyle w:val="Normal"/>
        <w:ind w:firstLine="284"/>
        <w:rPr/>
      </w:pPr>
      <w:r>
        <w:rPr/>
        <w:t>Ограничения на участие в дог-ре мены, существующие для граждан и юр.их лиц, в целом аналогичны ограничениям на их участие в купле-продаже.</w:t>
      </w:r>
    </w:p>
    <w:p>
      <w:pPr>
        <w:pStyle w:val="Normal"/>
        <w:ind w:firstLine="284"/>
        <w:rPr/>
      </w:pPr>
      <w:r>
        <w:rPr/>
        <w:t xml:space="preserve">Условие о предмете - единственное существенное условие. ГК не раскрывает понятия товара, являющегося </w:t>
      </w:r>
      <w:r>
        <w:rPr>
          <w:i/>
          <w:iCs/>
        </w:rPr>
        <w:t>пред</w:t>
        <w:softHyphen/>
        <w:t>метом дог-ра:</w:t>
      </w:r>
      <w:r>
        <w:rPr/>
        <w:t xml:space="preserve"> возможность мены любых не изъятых из оборота </w:t>
      </w:r>
      <w:r>
        <w:rPr>
          <w:i/>
          <w:iCs/>
        </w:rPr>
        <w:t xml:space="preserve">вещей, </w:t>
      </w:r>
      <w:r>
        <w:rPr/>
        <w:t>в т.ч. будущих, также допустимость мены вещи на имущ-венные права. Subjивные гр.ие обяз-ти, а также личные неимущ-венные блага не могут выступать предметом мены (так же как и К-П).</w:t>
      </w:r>
    </w:p>
    <w:p>
      <w:pPr>
        <w:pStyle w:val="Normal"/>
        <w:ind w:firstLine="284"/>
        <w:rPr/>
      </w:pPr>
      <w:r>
        <w:rPr>
          <w:i/>
          <w:iCs/>
        </w:rPr>
        <w:t>Цена</w:t>
      </w:r>
      <w:r>
        <w:rPr/>
        <w:t xml:space="preserve"> дог-ра мены — это стоимость каждого из встречных предо</w:t>
        <w:softHyphen/>
        <w:t>ставлений. По общему правилу, обмениваемые товары предполагаются =ценными (п. 1 ст. 568 ГК). Если же стороны признают, что стоимости обмениваемых товаров не равны, передача менее ценного товара должна сопровождаться уплатой разницы в ценах (компенса</w:t>
        <w:softHyphen/>
        <w:t>ции).</w:t>
      </w:r>
    </w:p>
    <w:p>
      <w:pPr>
        <w:pStyle w:val="Normal"/>
        <w:ind w:firstLine="284"/>
        <w:rPr/>
      </w:pPr>
      <w:r>
        <w:rPr/>
        <w:t>Обяз-ти участников дог-ра ме</w:t>
        <w:softHyphen/>
        <w:t xml:space="preserve">ны, составляющие его содержание, 1аковы для обеих сторон. </w:t>
      </w:r>
      <w:r>
        <w:rPr>
          <w:i/>
          <w:iCs/>
        </w:rPr>
        <w:t>Осн. обяз-тью явл. передача товара</w:t>
      </w:r>
      <w:r>
        <w:rPr/>
        <w:t xml:space="preserve"> в собственность контрагенту. При этом каждая из сторон самостоятельно несет расходы по передаче и принятию соотв-ующего товара (п. 1 ст. 568 ГК).</w:t>
      </w:r>
    </w:p>
    <w:p>
      <w:pPr>
        <w:pStyle w:val="Normal"/>
        <w:ind w:firstLine="284"/>
        <w:rPr/>
      </w:pPr>
      <w:r>
        <w:rPr/>
        <w:t>Все условия о кол-ве, качестве, ассортименте, комплектнбсти и упаковке (таре) обмениваемых товаров рег-уются соотв-ую</w:t>
        <w:softHyphen/>
        <w:t>щими нормами гл.ы 30 ГК в силу прямого указания п. 2 ст. 567 ГК. Аналогич. опред-ются и последствия нарушения сторонами этих условий.</w:t>
      </w:r>
    </w:p>
    <w:p>
      <w:pPr>
        <w:pStyle w:val="Normal"/>
        <w:ind w:firstLine="284"/>
        <w:rPr/>
      </w:pPr>
      <w:r>
        <w:rPr>
          <w:i/>
          <w:iCs/>
        </w:rPr>
        <w:t>Обяз-ть передать товар свободным от прав третьих лиц</w:t>
      </w:r>
      <w:r>
        <w:rPr/>
        <w:t xml:space="preserve"> выте</w:t>
        <w:softHyphen/>
        <w:t>кает из толкования ст. 571 ГК. Ее содержание опред-ется соотв-ующими ст.ями гл.ы 30 ГК (ст. 461—462 ГК).</w:t>
      </w:r>
    </w:p>
    <w:p>
      <w:pPr>
        <w:pStyle w:val="Normal"/>
        <w:ind w:firstLine="284"/>
        <w:rPr/>
      </w:pPr>
      <w:r>
        <w:rPr>
          <w:i/>
          <w:iCs/>
        </w:rPr>
        <w:t>Обяз-ть стороны дог-ра информировать контрагента о</w:t>
      </w:r>
      <w:r>
        <w:rPr/>
        <w:t xml:space="preserve"> нару</w:t>
        <w:softHyphen/>
        <w:t>шении последним условий дог-ра мены не предусмотрена гл.ой 31 ГК. Однако такая обяз-ть существует, как и в дог-ре К-П, и рег-уется аналогично правилам ст. 483 ГК.</w:t>
      </w:r>
      <w:r>
        <w:br w:type="page"/>
      </w:r>
    </w:p>
    <w:p>
      <w:pPr>
        <w:pStyle w:val="Normal"/>
        <w:ind w:firstLine="284"/>
        <w:rPr/>
      </w:pPr>
      <w:r>
        <w:rPr/>
        <w:t>13. Дог-р дарения.</w:t>
      </w:r>
    </w:p>
    <w:p>
      <w:pPr>
        <w:pStyle w:val="Normal"/>
        <w:ind w:firstLine="284"/>
        <w:rPr/>
      </w:pPr>
      <w:r>
        <w:rPr>
          <w:i/>
          <w:iCs/>
        </w:rPr>
        <w:t>Дог-ром дарения называется дог-р, по кот.ому одна сторона (даритель) безвозм- передает или обязуется передать опред-ное имущ-во др.ой стороне (одаряемому) либо ос</w:t>
        <w:softHyphen/>
        <w:t xml:space="preserve">вобождает или обязуется освободить ее от имущ-венной обяз-ти </w:t>
      </w:r>
      <w:r>
        <w:rPr/>
        <w:t>(ст. 572 ГК).</w:t>
      </w:r>
    </w:p>
    <w:p>
      <w:pPr>
        <w:pStyle w:val="Normal"/>
        <w:ind w:firstLine="284"/>
        <w:rPr/>
      </w:pPr>
      <w:r>
        <w:rPr/>
        <w:t xml:space="preserve">По действующему ГК дарение может выступать в качестве </w:t>
      </w:r>
      <w:r>
        <w:rPr>
          <w:i/>
          <w:iCs/>
        </w:rPr>
        <w:t>как реального, так и консенсуального</w:t>
      </w:r>
      <w:r>
        <w:rPr/>
        <w:t xml:space="preserve"> дог-ра. В последнем случае дог-р порождает обязат-во передать опред-ное имущ-во одаряемо</w:t>
        <w:softHyphen/>
        <w:t>му в момент, не совпадающий с моментом закл-я дог-ра, т.е. в будущем.</w:t>
      </w:r>
    </w:p>
    <w:p>
      <w:pPr>
        <w:pStyle w:val="Normal"/>
        <w:ind w:firstLine="284"/>
        <w:rPr/>
      </w:pPr>
      <w:r>
        <w:rPr/>
        <w:t xml:space="preserve">Основанием дог-ра дарения явл. не само по себе желание одарить, а намерение передать имущ-во безвозм-. </w:t>
      </w:r>
      <w:r>
        <w:rPr>
          <w:i/>
          <w:iCs/>
        </w:rPr>
        <w:t>Безвозм-сть</w:t>
      </w:r>
      <w:r>
        <w:rPr/>
        <w:t xml:space="preserve"> как гл.ный квалифицирующий признак дог-ра дарения не означает, что одаряемый вообще свободен от любых имущ-венных обяз-тей. Так, передача дара м/б обусловлена его использ-ем в общеполезных целях, в т.ч. — по какому-либо опред-ному назнач-ю (пожертвование).</w:t>
      </w:r>
    </w:p>
    <w:p>
      <w:pPr>
        <w:pStyle w:val="Normal"/>
        <w:ind w:firstLine="284"/>
        <w:rPr/>
      </w:pPr>
      <w:r>
        <w:rPr/>
        <w:t>П</w:t>
      </w:r>
      <w:r>
        <w:rPr>
          <w:i/>
          <w:iCs/>
        </w:rPr>
        <w:t>редмет дог-ра дарения,</w:t>
      </w:r>
      <w:r>
        <w:rPr/>
        <w:t xml:space="preserve"> включив в него вещи, имущ-венные права (треб-я) в отношении дарителя или третьих лиц, а также освобождение от имущ-венных обяз-тей перед дарителем или третьим лицом. Дарение прав в отношении третьих лиц происходит в форме их уступки — цессии.</w:t>
      </w:r>
    </w:p>
    <w:p>
      <w:pPr>
        <w:pStyle w:val="Normal"/>
        <w:ind w:firstLine="284"/>
        <w:rPr/>
      </w:pPr>
      <w:r>
        <w:rPr/>
        <w:t>Осн-ыми видами дарения: реальный дог-р (непос</w:t>
        <w:softHyphen/>
        <w:t xml:space="preserve">редственное дарение) и консенсуальный дог-р дарения (дарственное обещание). В качестве классификационного критерия здесь выступает момент закл-я дог-ра. Но возможна и др.ая классификация (цель дарения). Так, различаются дарение в собственном смысле слова, т.е. действие, совершаемое в интересах одного одаряемого лица, и </w:t>
      </w:r>
      <w:r>
        <w:rPr>
          <w:i/>
          <w:iCs/>
        </w:rPr>
        <w:t>пожертвование —</w:t>
      </w:r>
      <w:r>
        <w:rPr/>
        <w:t xml:space="preserve"> дарение, совершаемое в общих интересах неопред-ного круга лиц, преследующее общепо</w:t>
        <w:softHyphen/>
        <w:t>лезные цели (ст. 582 ГК).</w:t>
      </w:r>
    </w:p>
    <w:p>
      <w:pPr>
        <w:pStyle w:val="Normal"/>
        <w:ind w:firstLine="284"/>
        <w:rPr/>
      </w:pPr>
      <w:r>
        <w:rPr>
          <w:i/>
          <w:iCs/>
        </w:rPr>
        <w:t>Ферма дог-ра дарения</w:t>
      </w:r>
      <w:r>
        <w:rPr/>
        <w:t xml:space="preserve"> опред-ется его предметом, subjным составом и ценой. В соотв-ии с п. Зет. 574 и ст. 131 ГК все дог-ры</w:t>
      </w:r>
    </w:p>
    <w:p>
      <w:pPr>
        <w:pStyle w:val="Normal"/>
        <w:ind w:firstLine="284"/>
        <w:rPr/>
      </w:pPr>
      <w:r>
        <w:rPr/>
        <w:t>дарения недвижимого имущ-ва (и реальные, и консенсуальные) дол</w:t>
        <w:softHyphen/>
        <w:t xml:space="preserve">жны заключаться в письменной форме и подлежат обязательной гос-енной регистрации. </w:t>
      </w:r>
      <w:r>
        <w:br w:type="page"/>
      </w:r>
    </w:p>
    <w:p>
      <w:pPr>
        <w:pStyle w:val="Normal"/>
        <w:ind w:firstLine="284"/>
        <w:rPr/>
      </w:pPr>
      <w:r>
        <w:rPr/>
        <w:t>14. Стороны в дог-ре дарения. Ограничение дарения. Права и обяз-ти сторон.</w:t>
      </w:r>
    </w:p>
    <w:p>
      <w:pPr>
        <w:pStyle w:val="Normal"/>
        <w:ind w:firstLine="284"/>
        <w:rPr/>
      </w:pPr>
      <w:r>
        <w:rPr>
          <w:i/>
          <w:iCs/>
        </w:rPr>
        <w:t>Сторонами дог-ра дарения —</w:t>
      </w:r>
      <w:r>
        <w:rPr/>
        <w:t xml:space="preserve"> дарителем и одаряемым — могут быть граждане, юр.ие лица и гос-о.</w:t>
      </w:r>
    </w:p>
    <w:p>
      <w:pPr>
        <w:pStyle w:val="Normal"/>
        <w:ind w:firstLine="284"/>
        <w:rPr/>
      </w:pPr>
      <w:r>
        <w:rPr/>
        <w:t>Серьезное влияние на возможность закл-я дог-ров дарения гражданами оказывает объем их дееспособности. Недееспособный гражданин может заключать дог-ры дарения только через своего опекуна (п. 2 ст. 29 ГК). При этом от его имени можно производить дарение только обычных подарков небольшой стоимости (не дороже пяти минимальных размеров оплаты труда); право на получение им подарков через опекуна не ограничено.</w:t>
      </w:r>
    </w:p>
    <w:p>
      <w:pPr>
        <w:pStyle w:val="Normal"/>
        <w:ind w:firstLine="284"/>
        <w:rPr/>
      </w:pPr>
      <w:r>
        <w:rPr/>
        <w:t>Лицо, признанное ограниченно дееспособным, вправе самостоя</w:t>
        <w:softHyphen/>
        <w:t xml:space="preserve">тельно совершать лишь мелкие бытовые сделки, а все остальные — только с согласия попечителя (п. 1 ст. 30 ГК). </w:t>
      </w:r>
    </w:p>
    <w:p>
      <w:pPr>
        <w:pStyle w:val="Normal"/>
        <w:ind w:firstLine="284"/>
        <w:rPr/>
      </w:pPr>
      <w:r>
        <w:rPr/>
        <w:t>В соотв-ии с п. 2 ст. 26 и п. 2 ст. 28 ГК малолетние и несовершеннолетние могут совершать сделки, направленные на безвозм-е получение выгоды, т. е. выступать в качестве одаряемых, если соотв-ующие дог-ры не требуют нотариального удостоверения или гос-енной регистрации.</w:t>
      </w:r>
    </w:p>
    <w:p>
      <w:pPr>
        <w:pStyle w:val="Normal"/>
        <w:ind w:firstLine="284"/>
        <w:rPr>
          <w:i/>
          <w:i/>
          <w:iCs/>
        </w:rPr>
      </w:pPr>
      <w:r>
        <w:rPr/>
        <w:t>Рад запретов на получение подарков закон связывает с особенно</w:t>
        <w:softHyphen/>
        <w:t>стями профессионального статуса одаряемых лиц, пытаясь =&gt; бороться со злоупотреблениями работников социальной сферы и гос-енного управления (пп. 2 и 3 ст. 575 ГК). В отношении дог-ров дарения с участием юр.их лиц ГК также предусм-ет ряд ограничений. П. 4 ст. 575 ГК прямо запрещает дарение м/у коммерческими организа</w:t>
        <w:softHyphen/>
        <w:t>циями, за исключением обычных подарков небольшой стоимости.  Др.ое ограничение, устан-ное п. 1 ст. 576 ГК, касается даре</w:t>
        <w:softHyphen/>
        <w:t>ния вещей, принадлежащих юр.ому лицу на праве хозяйствен</w:t>
        <w:softHyphen/>
        <w:t>ного ведения или оперативного управления. Действительность такого дарения, осуществляемого унитарным предприятием либо казенным предприятием или учреждением, требует согласия собственника вещи.</w:t>
      </w:r>
    </w:p>
    <w:p>
      <w:pPr>
        <w:pStyle w:val="Normal"/>
        <w:ind w:firstLine="284"/>
        <w:rPr/>
      </w:pPr>
      <w:r>
        <w:rPr/>
        <w:t xml:space="preserve">Гл.ной обяз-тью дарителя явл. </w:t>
      </w:r>
      <w:r>
        <w:rPr>
          <w:i/>
          <w:iCs/>
        </w:rPr>
        <w:t>передача дара.</w:t>
      </w:r>
      <w:r>
        <w:rPr/>
        <w:t xml:space="preserve"> Если предметом дог-ра явл. вещь, то ее передача одаряемому может осуществляться посредством вручения, символической передачи (напр., вручение ключей) либо вручения правоустанавливающих док-тов (абз. 2 п. 1 ст. 574 ГК). Передача дара в виде имущ-венного права в отношении третьего лица обычно производится путем вручения док-тов, фиксирующих основания возникнове</w:t>
        <w:softHyphen/>
        <w:t>ния этого права (напр., уступка прав по предъявительской цен</w:t>
        <w:softHyphen/>
        <w:t>ной бумаге). Единственным основанием возникновения права в отношении самого дарителя явл. дог-р дарения.</w:t>
      </w:r>
    </w:p>
    <w:p>
      <w:pPr>
        <w:pStyle w:val="Normal"/>
        <w:ind w:firstLine="284"/>
        <w:rPr/>
      </w:pPr>
      <w:r>
        <w:rPr/>
        <w:t>Обяз-ти дарителя по консенсуальному дог-ру дарения пере</w:t>
        <w:softHyphen/>
        <w:t>ходят к его правопреемникам, если иное не предусмотрено дог-ром (п. 2 ст. 581 ГК). В отношении пожертвования это правило не действует (п. 6 ст. 582 ГК).</w:t>
      </w:r>
    </w:p>
    <w:p>
      <w:pPr>
        <w:pStyle w:val="Normal"/>
        <w:ind w:firstLine="284"/>
        <w:rPr/>
      </w:pPr>
      <w:r>
        <w:rPr>
          <w:i/>
          <w:iCs/>
        </w:rPr>
        <w:t>Право отказа</w:t>
      </w:r>
      <w:r>
        <w:rPr/>
        <w:t xml:space="preserve"> от исп-я консенсуального дог-ра дарения — одно из важнейших прав дарителя, закрепленное ст. 577</w:t>
      </w:r>
      <w:r>
        <w:rPr>
          <w:b/>
          <w:bCs/>
        </w:rPr>
        <w:t xml:space="preserve"> ГК.</w:t>
      </w:r>
      <w:r>
        <w:rPr/>
        <w:t xml:space="preserve"> Даритель может воспользоваться этим правом в двух случаях: 1) если после закл-я дог-ра его имущ-венное, семейное положение либо состояние здоровья изменились настолько, что исп-е дог-ра в новых условиях приведет к существенному снижению уровня его жизни; 2) если одаряемый совершил покушение на жизнь дарителя, члена его семьи или близкого родственника либо умышленно причинил дарителю телесные повреждения^.</w:t>
      </w:r>
    </w:p>
    <w:p>
      <w:pPr>
        <w:pStyle w:val="Normal"/>
        <w:ind w:firstLine="284"/>
        <w:rPr/>
      </w:pPr>
      <w:r>
        <w:rPr/>
        <w:t xml:space="preserve">Права н обязанности одаряемого. </w:t>
      </w:r>
      <w:r>
        <w:rPr>
          <w:i/>
          <w:iCs/>
        </w:rPr>
        <w:t>Право на получение дара</w:t>
      </w:r>
      <w:r>
        <w:rPr/>
        <w:t xml:space="preserve"> логически вытекает из самого предмета дог-ра дарения. </w:t>
      </w:r>
      <w:r>
        <w:rPr>
          <w:i/>
          <w:iCs/>
        </w:rPr>
        <w:t>Право отказа от принятия дара</w:t>
      </w:r>
      <w:r>
        <w:rPr/>
        <w:t xml:space="preserve"> закреплено за одаряемым в п. 1 ст. 573 ГК. Это право м/б осуществлено в любой момент до передачи дара и даже не обусловлено налич.м каких-либо уважитель</w:t>
        <w:softHyphen/>
        <w:t>ных причин.</w:t>
      </w:r>
    </w:p>
    <w:p>
      <w:pPr>
        <w:pStyle w:val="Normal"/>
        <w:ind w:firstLine="284"/>
        <w:rPr/>
      </w:pPr>
      <w:r>
        <w:rPr/>
        <w:t>Существование обяз-тей на стороне одаряемого лица — явле</w:t>
        <w:softHyphen/>
        <w:t xml:space="preserve">ние довольно редкое для обычного дарения. Но в дог-рах пожертвования </w:t>
      </w:r>
      <w:r>
        <w:rPr>
          <w:i/>
          <w:iCs/>
        </w:rPr>
        <w:t>обяз-ть одаряемого по использ-ю имущ-ва в общеполезных целях</w:t>
      </w:r>
      <w:r>
        <w:rPr/>
        <w:t xml:space="preserve"> присутствует всегда. В дог-ре пожертвования гражданину эта обяз-ть трансформируется в </w:t>
      </w:r>
      <w:r>
        <w:rPr>
          <w:i/>
          <w:iCs/>
        </w:rPr>
        <w:t>обяз-ть использ-я дара по конкретному назнач-ю,</w:t>
      </w:r>
      <w:r>
        <w:rPr/>
        <w:t xml:space="preserve"> указ.ому дарителем. Анало</w:t>
        <w:softHyphen/>
        <w:t>гичная обяз-ть может возлагаться и на одаряемое юр.ое лицо.</w:t>
      </w:r>
      <w:r>
        <w:br w:type="page"/>
      </w:r>
    </w:p>
    <w:p>
      <w:pPr>
        <w:pStyle w:val="Normal"/>
        <w:ind w:firstLine="284"/>
        <w:rPr/>
      </w:pPr>
      <w:r>
        <w:rPr/>
        <w:t>15 (19). Дог-р аренды: понятие, виды, условия.</w:t>
      </w:r>
    </w:p>
    <w:p>
      <w:pPr>
        <w:pStyle w:val="Normal"/>
        <w:ind w:firstLine="284"/>
        <w:rPr/>
      </w:pPr>
      <w:r>
        <w:rPr>
          <w:i/>
          <w:iCs/>
        </w:rPr>
        <w:t>По дог-ру аренды одна сторона (арен</w:t>
        <w:softHyphen/>
        <w:t>додатель) обязуется предоставить др.ой стороне (арендатору) имущ-во за плату во временное владение и польз-е или во временное польз-е</w:t>
      </w:r>
      <w:r>
        <w:rPr/>
        <w:t xml:space="preserve"> (ст. 606 ГК).</w:t>
      </w:r>
    </w:p>
    <w:p>
      <w:pPr>
        <w:pStyle w:val="Normal"/>
        <w:ind w:firstLine="284"/>
        <w:rPr/>
      </w:pPr>
      <w:r>
        <w:rPr/>
        <w:t xml:space="preserve">Дог-р аренды явл. </w:t>
      </w:r>
      <w:r>
        <w:rPr>
          <w:i/>
          <w:iCs/>
        </w:rPr>
        <w:t>консенсуальным, взаимным и возмездным.</w:t>
      </w:r>
      <w:r>
        <w:rPr/>
        <w:t xml:space="preserve"> </w:t>
      </w:r>
      <w:r>
        <w:rPr>
          <w:i/>
          <w:iCs/>
        </w:rPr>
        <w:t>Цель дог-ра -</w:t>
      </w:r>
      <w:r>
        <w:rPr/>
        <w:t xml:space="preserve"> обеспечить передачу имущ-ва во времен</w:t>
        <w:softHyphen/>
        <w:t>ное польз-е . В этом заинтересованы обе стороны дог-ра. Арен</w:t>
        <w:softHyphen/>
        <w:t>датор, как правило, нуждается в имущ-ве временно или не имеет возможности приобрести его в собственность. Арендодатель же пресле</w:t>
        <w:softHyphen/>
        <w:t>дует цель извлечения прибыли из передачи имущ-ва во временное польз-е др.ому лицу.</w:t>
      </w:r>
    </w:p>
    <w:p>
      <w:pPr>
        <w:pStyle w:val="Normal"/>
        <w:ind w:firstLine="284"/>
        <w:rPr/>
      </w:pPr>
      <w:r>
        <w:rPr/>
        <w:t xml:space="preserve">Элементы. </w:t>
      </w:r>
      <w:r>
        <w:rPr>
          <w:i/>
          <w:iCs/>
        </w:rPr>
        <w:t>Стороны</w:t>
      </w:r>
      <w:r>
        <w:rPr/>
        <w:t xml:space="preserve"> дог-ра — арендодатель и арендатор. По общему прави</w:t>
        <w:softHyphen/>
        <w:t>лу, и в роли арендодателя, и в роли арендатора могут выступать любые subjы гр.ого права, как физические, так и юр.ие лица. Арендодатель — это собственник передаваемого в польз-е имущ-ва или лицо, уполномоченное законом или собственником сдавать имущ-во в аренду (ст. 608 ГК). Арендатор — это лицо, заинтересованное в получении имущ-ва в польз-е. Никаких специальных треб-й к нему закон, по общему правилу, не предъявляет.</w:t>
      </w:r>
    </w:p>
    <w:p>
      <w:pPr>
        <w:pStyle w:val="Normal"/>
        <w:ind w:firstLine="284"/>
        <w:rPr/>
      </w:pPr>
      <w:r>
        <w:rPr>
          <w:i/>
          <w:iCs/>
        </w:rPr>
        <w:t>Предмет дог-ра—любая</w:t>
      </w:r>
      <w:r>
        <w:rPr/>
        <w:t xml:space="preserve"> телесная непотребляемая вещь, по</w:t>
        <w:softHyphen/>
        <w:t xml:space="preserve">скольку она не теряет своих натуральных свойств в </w:t>
      </w:r>
      <w:r>
        <w:rPr>
          <w:i/>
          <w:iCs/>
        </w:rPr>
        <w:t>процессе</w:t>
      </w:r>
      <w:r>
        <w:rPr/>
        <w:t xml:space="preserve"> использ-я. (земельные участки).</w:t>
      </w:r>
    </w:p>
    <w:p>
      <w:pPr>
        <w:pStyle w:val="Normal"/>
        <w:ind w:firstLine="284"/>
        <w:rPr/>
      </w:pPr>
      <w:r>
        <w:rPr>
          <w:i/>
          <w:iCs/>
        </w:rPr>
        <w:t>Форма (</w:t>
      </w:r>
      <w:r>
        <w:rPr/>
        <w:t>ст. 609 ГК). Помимо общих треб-й к форме всякого дог-ра, законом для дог-ра аренды устан-ы и специальные треб-я. Дог-р аренды на срок более года, а также если хотя бы одной из сторон дог-ра явл. юрвди-ческое лицо, независимо от срока д/б заключен в простой письменной форме (п. 1 ст. 609 ГК). Дог-р аренды недвижимого имущ-ва подлежит гос-енной регистрации.</w:t>
      </w:r>
    </w:p>
    <w:p>
      <w:pPr>
        <w:pStyle w:val="Normal"/>
        <w:ind w:firstLine="284"/>
        <w:rPr/>
      </w:pPr>
      <w:r>
        <w:rPr>
          <w:i/>
          <w:iCs/>
        </w:rPr>
        <w:t>Содержание</w:t>
      </w:r>
      <w:r>
        <w:rPr/>
        <w:t xml:space="preserve"> дог-ра аренды образуют права и обяз-ти. </w:t>
      </w:r>
      <w:r>
        <w:rPr>
          <w:i/>
          <w:iCs/>
        </w:rPr>
        <w:t>Существенным условием -</w:t>
      </w:r>
      <w:r>
        <w:rPr/>
        <w:t xml:space="preserve"> предмет. В отношении него прямо сказано, что при отсут</w:t>
        <w:softHyphen/>
        <w:t>ствии в дог-ре данных, позволяющих определить имущ-во, кот.ое подлежит передаче в аренду, условие о предмете считается не согласо</w:t>
        <w:softHyphen/>
        <w:t>ванным сторонами, а соотв-ующий дог-р — незаключенным (п. 3 ст. 607 ГК).</w:t>
      </w:r>
    </w:p>
    <w:p>
      <w:pPr>
        <w:pStyle w:val="Normal"/>
        <w:ind w:firstLine="284"/>
        <w:rPr/>
      </w:pPr>
      <w:r>
        <w:rPr>
          <w:i/>
          <w:iCs/>
        </w:rPr>
        <w:t>Цена</w:t>
      </w:r>
      <w:r>
        <w:rPr/>
        <w:t xml:space="preserve"> дог-ра (арендная плата), как и срок, не относится к суще</w:t>
        <w:softHyphen/>
        <w:t xml:space="preserve">ственным условиям. Если арендная плата дог-ром не устан-а, применяется обычная арендная плата (п. 3 ст. 424 ГК, п. 1 ст. 614 ГК). Что же касается </w:t>
      </w:r>
      <w:r>
        <w:rPr>
          <w:i/>
          <w:iCs/>
        </w:rPr>
        <w:t>срока,</w:t>
      </w:r>
      <w:r>
        <w:rPr/>
        <w:t xml:space="preserve"> то дог-р аренды м/б заключен как на опред-ный (п. 1 ст. 610 ГК), так и на неопред-ный срок (п. 2 той же ст.и). </w:t>
      </w:r>
      <w:r>
        <w:br w:type="page"/>
      </w:r>
    </w:p>
    <w:p>
      <w:pPr>
        <w:pStyle w:val="Normal"/>
        <w:ind w:firstLine="284"/>
        <w:rPr/>
      </w:pPr>
      <w:r>
        <w:rPr/>
        <w:t>16 (20). Права и обяз. сторон по дог-ру аренды. Последствия неисп-я.</w:t>
      </w:r>
    </w:p>
    <w:p>
      <w:pPr>
        <w:pStyle w:val="Normal"/>
        <w:ind w:firstLine="284"/>
        <w:rPr/>
      </w:pPr>
      <w:r>
        <w:rPr>
          <w:b/>
          <w:bCs/>
        </w:rPr>
        <w:t>Обяз-ти</w:t>
      </w:r>
      <w:r>
        <w:rPr/>
        <w:t xml:space="preserve"> арендодателя. 1) предоставить арендатору имущ-во в состоянии, соотестствую-щем условиям дог-ра аренды и назнач-ю имущ-ва (п. 1 ст. 611 ГК). Состояние имущ-ва, подлежащего передаче в аренду, должно быть опред-о дог-ром аренды. Имущ-во сдается в аренду вместе со всеми его принадлежностями и относящимися к нему док-тами (техническим паспортом, серти</w:t>
        <w:softHyphen/>
        <w:t>фикатом качества и т. п.). Имущ-во должно быть передано в аренду в устан-ный срок. Этот срок д/б указан в дог-ре аренды. Если срок передачи дог-ром устан- не был, имущ-во подлежит передаче в разум. срок.</w:t>
      </w:r>
    </w:p>
    <w:p>
      <w:pPr>
        <w:pStyle w:val="Normal"/>
        <w:ind w:firstLine="284"/>
        <w:rPr/>
      </w:pPr>
      <w:r>
        <w:rPr/>
        <w:t>Обяз-ть обеспечить надлежащ. сост-е имущ-ва дейст</w:t>
        <w:softHyphen/>
        <w:t>вует на протяжении всего срока аренды, хотя вещь и передается арендатору, как правило, вскоре после закл-я дог-ра.</w:t>
      </w:r>
    </w:p>
    <w:p>
      <w:pPr>
        <w:pStyle w:val="Normal"/>
        <w:ind w:firstLine="284"/>
        <w:rPr/>
      </w:pPr>
      <w:r>
        <w:rPr/>
        <w:t>Арендодатель отвечает за любые недостатки сданного в аренду имущ-ва. Ответственность не наступает лишь за те недостатки, кот.ые: а) оговорены арендодателем уже при закл-и дог-ра аренды (естественно, в той форме, в кот.ую д/б облечен дог-р); б) заранее известны арендатору (кот.ый, к примеру, ранее арен</w:t>
        <w:softHyphen/>
        <w:t>довал то же имущ-во или знал о недостатках из средств массовой информации); в) должны были быть обнаружены арендатором во время осмотра имущ-ва или проверки его исп=сти при закл-и дог-ра или передаче имущ-ва в аренду (явные недостатки).</w:t>
      </w:r>
    </w:p>
    <w:p>
      <w:pPr>
        <w:pStyle w:val="Normal"/>
        <w:ind w:firstLine="284"/>
        <w:rPr/>
      </w:pPr>
      <w:r>
        <w:rPr/>
        <w:t>При обнаружении в имущ-ве недостатков, за кот.ые отвечает арендодатель, арендатор вправе по своему выбору: а) потребовать от арендодателя либо безвозм-го устранения недостатков имущ-ва, либо соразмерного у&lt;ния арендной пла</w:t>
        <w:softHyphen/>
        <w:t>ты, либо возм-я своих расходов на устранение недостатков имущ-ва; б) непосредственно удержать сумму понесенных им расходов на устранение данных недостатков из арендной платы, пре2рительно уведомив об этом арендодателя. В данном случае уведомление необход-о, чтобы арендодатель узнал о причинах, по кот.ым арендная плата уплачивается ему не в полном размере; в) потребовать досрочного расторж-я дог-ра.</w:t>
      </w:r>
    </w:p>
    <w:p>
      <w:pPr>
        <w:pStyle w:val="Normal"/>
        <w:ind w:firstLine="284"/>
        <w:rPr/>
      </w:pPr>
      <w:r>
        <w:rPr/>
        <w:t>2) предупредить арендатора о всех правах третьих лиц на сдаваемое в аренду имущ-во (сервитуте, праве залога и т. п.— ч. 2 ст. 613 ГК).</w:t>
      </w:r>
    </w:p>
    <w:p>
      <w:pPr>
        <w:pStyle w:val="Normal"/>
        <w:ind w:firstLine="284"/>
        <w:rPr/>
      </w:pPr>
      <w:r>
        <w:rPr/>
        <w:t>3) производить за свой счет капитальный ремонт переданного в аренду имущ-ва, если иное не предусмотрено законом, иными пра</w:t>
        <w:softHyphen/>
        <w:t>вовыми актами или дог-ром аренды (п. 1 ст. 616 ГК).</w:t>
      </w:r>
    </w:p>
    <w:p>
      <w:pPr>
        <w:pStyle w:val="Normal"/>
        <w:ind w:firstLine="284"/>
        <w:rPr/>
      </w:pPr>
      <w:r>
        <w:rPr/>
        <w:t>Нарушение обяз-ти по проведению кап. ремонта дает арендатору право:</w:t>
      </w:r>
      <w:r>
        <w:rPr>
          <w:i/>
          <w:iCs/>
        </w:rPr>
        <w:t xml:space="preserve"> </w:t>
      </w:r>
      <w:r>
        <w:rPr/>
        <w:t>а) произвести капитальный ремонт, предусмотренный дог-ром или вызванный неотложной необход-остью, и взыскать с арендода</w:t>
        <w:softHyphen/>
        <w:t>теля стоимость ремонта или зачесть ее в счет арендной платы; б) потребовать соотв-ующего у&lt;ния арендной платы; в) потребовать досрочного расторж-я дог-ра и возм-я убытков.</w:t>
      </w:r>
    </w:p>
    <w:p>
      <w:pPr>
        <w:pStyle w:val="Normal"/>
        <w:ind w:firstLine="284"/>
        <w:rPr/>
      </w:pPr>
      <w:r>
        <w:rPr/>
        <w:t>4) возместить арендатору стоимость неотделимых улучшений, про</w:t>
        <w:softHyphen/>
        <w:t>изведенных с согласия арендодателя и за счет арендатора, если</w:t>
      </w:r>
      <w:r>
        <w:rPr>
          <w:b/>
          <w:bCs/>
        </w:rPr>
        <w:t xml:space="preserve"> иное </w:t>
      </w:r>
      <w:r>
        <w:rPr/>
        <w:t>не предусмотрено дог-ром аренды (п. 2 ст. 624 ГК). Под неотдели</w:t>
        <w:softHyphen/>
        <w:t>мыми понимаются такие улучшения, кот.ые не могут быть отделены от арендованного имущ-ва без причинения ему вреда. Арендатор имеет право на такое возм-е только при наличии одновременно двух условий: а) согласия арендодателя на производство неотделимых улучшений. б) использ-я для производства улучшений собственных средств арендатора.</w:t>
      </w:r>
    </w:p>
    <w:p>
      <w:pPr>
        <w:pStyle w:val="Normal"/>
        <w:ind w:firstLine="284"/>
        <w:rPr/>
      </w:pPr>
      <w:r>
        <w:rPr/>
        <w:t>Обяз-ти арендатора. 1) пользоваться арендованным имущ-вом в соотв-ии с усло</w:t>
        <w:softHyphen/>
        <w:t>виями дог-ра аренды, а если такие условия в дог-ре не опред-ы, то в соотв-ии с назнач-ем имущ-ва (п. 1 ст. 615 ГК). Если арендатор пользуется имущ-вом не в соотв-ии с усло</w:t>
        <w:softHyphen/>
        <w:t>виями дог-ра аренды или назнач-ем имущ-ва, арендодатель имеет право потребовать досрочного расторж-я дог-ра и возм-я убытков (п. Зет. 615 ГК).</w:t>
      </w:r>
    </w:p>
    <w:p>
      <w:pPr>
        <w:pStyle w:val="Normal"/>
        <w:ind w:firstLine="284"/>
        <w:rPr/>
      </w:pPr>
      <w:r>
        <w:rPr/>
        <w:t>2) своевременно вносить плату за польз-е имущ-вом (п. 1 ст. 614 ГК). Арендная плата может уплачиваться в форме: а) опред-ных в твердой сумме платежей, вносимых периодиче</w:t>
        <w:softHyphen/>
        <w:t>ски или единовременно; 6) устан-ной доли полученных в результате использ-я арендованного имущ-ва продукции, плодов или доходов; в) предоставления арендатором опред-ных услуг и др.</w:t>
      </w:r>
    </w:p>
    <w:p>
      <w:pPr>
        <w:pStyle w:val="Normal"/>
        <w:ind w:firstLine="284"/>
        <w:rPr/>
      </w:pPr>
      <w:r>
        <w:rPr/>
        <w:t>3) при прекращении дог-ра аренды вернуть арендодателю имущ-во в том состоянии, в кот.ом он его получил, с учетом нормаль</w:t>
        <w:softHyphen/>
        <w:t>ного износа или в состоянии, обусловленном дог-ром (ч. 1 ст. 622 ГК).</w:t>
      </w:r>
    </w:p>
    <w:p>
      <w:pPr>
        <w:pStyle w:val="Normal"/>
        <w:ind w:firstLine="284"/>
        <w:rPr/>
      </w:pPr>
      <w:r>
        <w:rPr/>
        <w:t>4) поддерживать арендованное имущ-во в исп=м состоянии (автомобиль необход-о регулярно заправлять топливом), производить за свой счет текущий ремонт (устранение недостатков имущ-ва, не связ-ое с заменой осн-ых (гл.ных) составных частей (деталей, узлов, конструкций)) и нести расходы на содержа</w:t>
        <w:softHyphen/>
        <w:t>ние имущ-ва (оплачивать стоянку арендо</w:t>
        <w:softHyphen/>
        <w:t>ванного автомобиля), если иное не устан-о законом или дог-ром аренды (п. 2 ст. 616 ГК).</w:t>
      </w:r>
    </w:p>
    <w:p>
      <w:pPr>
        <w:pStyle w:val="Normal"/>
        <w:ind w:firstLine="284"/>
        <w:rPr/>
      </w:pPr>
      <w:r>
        <w:rPr/>
        <w:t>5) без согласия арендодателя не сдавать арендованное имущ-во в субаренду, не передавать свои права и обяз-ти по дог-ру аренды др.ому лицу (перенаем), не передавать имущ-во в безвозм-е польз-е, а также не отдавать арендные права в залог и не вносить их в качестве взноса в уставный капитал хозяйственных товариществ и обществ или паевого взноса в производстаенный кооператив, если иное не устан-о ГК, др.им законом или иными правовыми актами (п. 2 ст. 615 ГК).</w:t>
      </w:r>
      <w:r>
        <w:br w:type="page"/>
      </w:r>
    </w:p>
    <w:p>
      <w:pPr>
        <w:pStyle w:val="Normal"/>
        <w:ind w:firstLine="284"/>
        <w:rPr/>
      </w:pPr>
      <w:r>
        <w:rPr/>
        <w:t>17 (28). Дог-р безвозм-го польз-я</w:t>
      </w:r>
    </w:p>
    <w:p>
      <w:pPr>
        <w:pStyle w:val="Normal"/>
        <w:ind w:firstLine="284"/>
        <w:rPr/>
      </w:pPr>
      <w:r>
        <w:rPr>
          <w:i/>
          <w:iCs/>
        </w:rPr>
        <w:t>По дог-ру - (дог-ру ссуды) одна сто</w:t>
        <w:softHyphen/>
        <w:t xml:space="preserve">рона (ссудодатель) обязуется передать или передает вещь в безвозм-е временное польз-е др.ой стороне (ссудополучателю), а последняя обязуется вернуть ту же вещь в том состоянии, в каком она ее получила, с учетом нормального износа или в состоянии, обусловленном дог-ром </w:t>
      </w:r>
      <w:r>
        <w:rPr/>
        <w:t>(п. 1 ст. 689 ГК).</w:t>
      </w:r>
    </w:p>
    <w:p>
      <w:pPr>
        <w:pStyle w:val="Normal"/>
        <w:ind w:firstLine="284"/>
        <w:rPr/>
      </w:pPr>
      <w:r>
        <w:rPr/>
        <w:t xml:space="preserve">Дог-р ссуды явл. </w:t>
      </w:r>
      <w:r>
        <w:rPr>
          <w:i/>
          <w:iCs/>
        </w:rPr>
        <w:t>безвозмездным.</w:t>
      </w:r>
      <w:r>
        <w:rPr/>
        <w:t xml:space="preserve"> Именно это свойство по</w:t>
        <w:softHyphen/>
        <w:t xml:space="preserve">зволяет провести четкую границу м/у ним и дог-ром аренды. Дог-р ссуды м/б как </w:t>
      </w:r>
      <w:r>
        <w:rPr>
          <w:i/>
          <w:iCs/>
        </w:rPr>
        <w:t>консенсуальным,</w:t>
      </w:r>
      <w:r>
        <w:rPr/>
        <w:t xml:space="preserve"> так и </w:t>
      </w:r>
      <w:r>
        <w:rPr>
          <w:i/>
          <w:iCs/>
        </w:rPr>
        <w:t>реальным —</w:t>
      </w:r>
      <w:r>
        <w:rPr/>
        <w:t xml:space="preserve"> в завис. от того, в каком порядке он заключается. (если вещь будет передана в ссуду после закл-я дог-ра - консенсуальным. Если в момент закл-я - реальный)</w:t>
      </w:r>
    </w:p>
    <w:p>
      <w:pPr>
        <w:pStyle w:val="Normal"/>
        <w:ind w:firstLine="284"/>
        <w:rPr/>
      </w:pPr>
      <w:r>
        <w:rPr>
          <w:i/>
          <w:iCs/>
        </w:rPr>
        <w:t>Цель дог-ра ссуды —</w:t>
      </w:r>
      <w:r>
        <w:rPr/>
        <w:t xml:space="preserve"> обеспечить предоставление имущ-ва во временное безвозм-е польз-е. Собственником вещи, переданной в безвозм-е польз-е, остается ссудодатель. Однако при опред-ных обстоятельствах он осво</w:t>
        <w:softHyphen/>
        <w:t>бождается от несения риска случайной гибели или случайного повреж</w:t>
        <w:softHyphen/>
        <w:t>дения вещи. (вещь погибла или была испорчена в связи с тем, что ссудополучатель использовал ее не в соотв-ии с дог-ром безвозм-го польз-я и др.). В остальн. случаях риск несет ссудодат. как собственник вещи.</w:t>
      </w:r>
    </w:p>
    <w:p>
      <w:pPr>
        <w:pStyle w:val="Normal"/>
        <w:ind w:firstLine="284"/>
        <w:rPr/>
      </w:pPr>
      <w:r>
        <w:rPr>
          <w:i/>
          <w:iCs/>
        </w:rPr>
        <w:t>Сто</w:t>
        <w:softHyphen/>
        <w:t>роны</w:t>
      </w:r>
      <w:r>
        <w:rPr/>
        <w:t xml:space="preserve"> дог-ра — ссудодатель и ссудополучатель. В их роли могут выступать любые subjы гр.ого права. </w:t>
      </w:r>
      <w:r>
        <w:rPr>
          <w:i/>
          <w:iCs/>
        </w:rPr>
        <w:t>Предмет</w:t>
      </w:r>
      <w:r>
        <w:rPr/>
        <w:t xml:space="preserve"> дог-ра - ссуда подчинена правилам ГК о дог-рах аренды. </w:t>
      </w:r>
      <w:r>
        <w:rPr>
          <w:i/>
          <w:iCs/>
        </w:rPr>
        <w:t>Форма</w:t>
      </w:r>
      <w:r>
        <w:rPr/>
        <w:t xml:space="preserve"> дог-ра - опред-ется по общим правилам о форме сделок (требует письменной формы, за исклю</w:t>
        <w:softHyphen/>
        <w:t>чением случаев, когда одной из его сторон явл. юр.ое лицо или когда стоимость предмета ссуды в десять раз превышает минималь</w:t>
        <w:softHyphen/>
        <w:t>ный размер оплаты труда (п 1. ст. 161 ГК).</w:t>
      </w:r>
    </w:p>
    <w:p>
      <w:pPr>
        <w:pStyle w:val="Normal"/>
        <w:ind w:firstLine="284"/>
        <w:rPr/>
      </w:pPr>
      <w:r>
        <w:rPr>
          <w:i/>
          <w:iCs/>
        </w:rPr>
        <w:t>Существенными условиями</w:t>
      </w:r>
      <w:r>
        <w:rPr/>
        <w:t xml:space="preserve"> дог-ра ссуды являются его предмет и безвозм-сть. При отсутствии в дог-ре данных, позволяющих определить имущ-во, кот.ое подлежит передаче в ссуду, условие о предмете считается не согласованным сторонами, а соотв-ующий дог-р — незаключенным (п. 3 ст. 607 ГК). Возмездность - аренда. </w:t>
      </w:r>
      <w:r>
        <w:rPr>
          <w:i/>
          <w:iCs/>
        </w:rPr>
        <w:t>Срок -</w:t>
      </w:r>
      <w:r>
        <w:rPr/>
        <w:t xml:space="preserve"> м/б заключен</w:t>
      </w:r>
      <w:r>
        <w:rPr>
          <w:b/>
          <w:bCs/>
        </w:rPr>
        <w:t xml:space="preserve"> как </w:t>
      </w:r>
      <w:r>
        <w:rPr/>
        <w:t>на опред-ный (п. 1 ст. 610 ГК), так и на неопред-ный срок (п. 2 ст. 610 ГК).</w:t>
      </w:r>
    </w:p>
    <w:p>
      <w:pPr>
        <w:pStyle w:val="Normal"/>
        <w:ind w:firstLine="284"/>
        <w:rPr/>
      </w:pPr>
      <w:r>
        <w:rPr/>
        <w:t>Ссудодатель обязан: 1) отвечать за недостатки вещи, переданной в безвозм-е польз-е (ст. 693 ГК). Не отвечает за те недостатки, кот.ые: а) оговорены им при закл-и дог-ра ссуды; б) заранее известны ссудополучателю (кот.ый, к примеру, ранее ту же самую вещь арендовал); в) долж. были быть обнаруж. ссудополучат-м во время осмотра вещи или проверки ее исп=сти при закл-и дог-ра или при передаче вещи (п. 3 ст. 693 ГК).</w:t>
      </w:r>
    </w:p>
    <w:p>
      <w:pPr>
        <w:pStyle w:val="Normal"/>
        <w:ind w:firstLine="284"/>
        <w:rPr/>
      </w:pPr>
      <w:r>
        <w:rPr/>
        <w:t>При обнаружении в вещи недостатков, за кот.ые ссудодатель несет ответственность, ссудополучатель вправе потребовать: а) безвозм-го устранения недостатков вещи или возм-я своих расходов на устранение недостатков; б) досрочного расторж-я дог-ра и возм-я понесенного ссудополучателем реального ущерба.</w:t>
      </w:r>
    </w:p>
    <w:p>
      <w:pPr>
        <w:pStyle w:val="Normal"/>
        <w:ind w:firstLine="284"/>
        <w:rPr/>
      </w:pPr>
      <w:r>
        <w:rPr/>
        <w:t>2) предупредить ссудополучателя о всех правах третьих лиц на передаваемую в безвозм-е польз-е вещь (сервитуте, праве залога и т.п.; ч. 2 ст. 694 ГК).</w:t>
      </w:r>
    </w:p>
    <w:p>
      <w:pPr>
        <w:pStyle w:val="Normal"/>
        <w:ind w:firstLine="284"/>
        <w:rPr/>
      </w:pPr>
      <w:r>
        <w:rPr/>
        <w:t>Если ссудодатель не передает вещь ссудополучателю, последний вправе потребовать расторж-я дог-ра безвозм-го польз-я и возм-я понесенного им реального ущерба (ст. 692 ГК). При этом ссудополучатель, в отличие от арендодателя, не вправе истребовать вещь у ссудодателя на основании ст. 398 ГК. Это правило, ослабляющее позиции ссудополучателя, также связано с безвозм-стью дог-ра ссуды.</w:t>
      </w:r>
    </w:p>
    <w:p>
      <w:pPr>
        <w:pStyle w:val="Normal"/>
        <w:ind w:firstLine="284"/>
        <w:rPr/>
      </w:pPr>
      <w:r>
        <w:rPr/>
        <w:t>Ссудополучатель обязан:</w:t>
      </w:r>
    </w:p>
    <w:p>
      <w:pPr>
        <w:pStyle w:val="Normal"/>
        <w:ind w:firstLine="284"/>
        <w:rPr/>
      </w:pPr>
      <w:r>
        <w:rPr/>
        <w:t>1) пользоваться переданной в безвозм-е польз-е вещью в соотв-ии с условиями дог-ра, а если такие условия в дог-ре не опред-ы, то в соотв-ии с назнач-ем вещи (п. 1 ст. 615 ГК).</w:t>
      </w:r>
    </w:p>
    <w:p>
      <w:pPr>
        <w:pStyle w:val="Normal"/>
        <w:ind w:firstLine="284"/>
        <w:rPr/>
      </w:pPr>
      <w:r>
        <w:rPr/>
        <w:t>2) поддерживать вещь в исп=м состоянии, включая осуществление текущего и капиталь</w:t>
        <w:softHyphen/>
        <w:t>ного ремонта, и нести все расходы на ее содержание, если иное не предусмотрено дог-ром ссуды (ст. 695 ГК).</w:t>
      </w:r>
    </w:p>
    <w:p>
      <w:pPr>
        <w:pStyle w:val="Normal"/>
        <w:ind w:firstLine="284"/>
        <w:rPr/>
      </w:pPr>
      <w:r>
        <w:rPr/>
        <w:t>3) без согласия ссудодателя не передавать вещь, полученную в безвозм-е польз-е, третьим лицам по любым основаниям.</w:t>
      </w:r>
    </w:p>
    <w:p>
      <w:pPr>
        <w:pStyle w:val="Normal"/>
        <w:ind w:firstLine="284"/>
        <w:rPr/>
      </w:pPr>
      <w:r>
        <w:rPr/>
        <w:t>4) при прекращении дог-ра безвозм-го польз-я вернуть ссудодателю ту же вещь в том состоянии, в кот.ом он его получил, с учетом нормального износа, или в состоянии, обусловленном дог-ром (п. 1 ст. 689 ГК).</w:t>
      </w:r>
    </w:p>
    <w:p>
      <w:pPr>
        <w:pStyle w:val="Normal"/>
        <w:ind w:firstLine="284"/>
        <w:rPr/>
      </w:pPr>
      <w:r>
        <w:rPr/>
        <w:t>Смена ссудодателя не влечет за собой прекращения дог-ра ссуды. В случае смерти гражданина-ссудодателя права и обяз-ти ссудодателя переходят к на</w:t>
        <w:softHyphen/>
        <w:t xml:space="preserve">следнику (п. 2 ст. 700 ГК). Дог-р прекращается в случае смерти гражданина-ссудополучателя, если иное не предусмотрено дог-ром (ст. 701 ГК). </w:t>
      </w:r>
      <w:r>
        <w:br w:type="page"/>
      </w:r>
    </w:p>
    <w:p>
      <w:pPr>
        <w:pStyle w:val="Normal"/>
        <w:ind w:firstLine="284"/>
        <w:rPr/>
      </w:pPr>
      <w:r>
        <w:rPr/>
        <w:t>18 (29). Договор подряда: понятие, особенности, виды.</w:t>
      </w:r>
    </w:p>
    <w:p>
      <w:pPr>
        <w:pStyle w:val="Normal"/>
        <w:ind w:firstLine="284"/>
        <w:rPr/>
      </w:pPr>
      <w:r>
        <w:rPr>
          <w:i/>
          <w:iCs/>
        </w:rPr>
        <w:t>Дог-р, в силу кот.ого одна сторона (подрядчик) обязуется выполнить по заданию др.ой стороны (заказчика) опред-ную работу и сдать ее результат заказчику, а заказчик обязуется принять результат работы и оплатить его</w:t>
      </w:r>
      <w:r>
        <w:rPr/>
        <w:t xml:space="preserve"> (ст. 702 ГК).</w:t>
      </w:r>
    </w:p>
    <w:p>
      <w:pPr>
        <w:pStyle w:val="Normal"/>
        <w:ind w:firstLine="284"/>
        <w:rPr/>
      </w:pPr>
      <w:r>
        <w:rPr/>
        <w:t>В отличие от обязат-в по передаче имущ-ва, обязат-ва подрядного типа рег-уют отношения по оказанию услуг. Подряд отно</w:t>
        <w:softHyphen/>
        <w:t>сится к таким обязат-вам, в кот.ых должник обязуется не что-либо дать, а что-либо сделать. Выполнение работы подрядчиком направлено на достижение опред-ного результата, напр., изготовление вещи, а результат работы подрядчик обязан передать заказчику.</w:t>
      </w:r>
    </w:p>
    <w:p>
      <w:pPr>
        <w:pStyle w:val="Normal"/>
        <w:ind w:firstLine="284"/>
        <w:rPr/>
      </w:pPr>
      <w:r>
        <w:rPr/>
        <w:t>Отмеченный признак сближает подряд и К-П. В дог-ре подряда, как и при купле-продаже, должник передает вещь в собственность кредитора, однако дог-р подряда направлен на изготовление вещи, опред-</w:t>
        <w:softHyphen/>
        <w:t>емой в момент закл-я дог-ра родовыми признаками. Напротив, предмет дог-ра К-П уже на этот момент м/б индивидуально-опред-ным.</w:t>
      </w:r>
    </w:p>
    <w:p>
      <w:pPr>
        <w:pStyle w:val="Normal"/>
        <w:ind w:firstLine="284"/>
        <w:rPr/>
      </w:pPr>
      <w:r>
        <w:rPr>
          <w:i/>
          <w:iCs/>
        </w:rPr>
        <w:t>Признаки</w:t>
      </w:r>
      <w:r>
        <w:rPr/>
        <w:t xml:space="preserve"> обязат-ва, устанав</w:t>
        <w:softHyphen/>
        <w:t>ливаемого дог-ром подряда, таковы:</w:t>
      </w:r>
    </w:p>
    <w:p>
      <w:pPr>
        <w:pStyle w:val="Normal"/>
        <w:ind w:firstLine="284"/>
        <w:rPr/>
      </w:pPr>
      <w:r>
        <w:rPr/>
        <w:t>1. Подрядчик выполняет работу по заданию заказчика с целью удовлетворения тех или иных индивидуальных запросов и треб-й заказчика. 2. Подрядчик обязуется выполнить опред-ную работу, резуль</w:t>
        <w:softHyphen/>
        <w:t>татом кот.ой явл. создание новой вещи либо восстановление, улучшение, изменение уже существующей вещи. 3. Вещь, созданная по дог-ру подряда, принадлежит на праве собственности подрядчику до момента принятия выполненной работы заказчиком. 4. Подрядчик самостоятелен в выборе средств и способов дости</w:t>
        <w:softHyphen/>
        <w:t>жения обусловленного дог-ром результата. 5. Подрядчик обязуется выполнять работу за свой риск, т. е. он выполняет работу и может получить вознаграждение только в том случае, если в ходе ее выполнения он достигает оговоренного дог-ром результата. 6. Подрядчик выполняет работу за вознаграждение, право на по</w:t>
        <w:softHyphen/>
        <w:t>лучение кот.ого у него возникает по выполнению и сдаче,</w:t>
      </w:r>
      <w:r>
        <w:rPr>
          <w:b/>
          <w:bCs/>
        </w:rPr>
        <w:t xml:space="preserve"> как </w:t>
      </w:r>
      <w:r>
        <w:rPr/>
        <w:t>правило, всей работы заказчику.</w:t>
      </w:r>
    </w:p>
    <w:p>
      <w:pPr>
        <w:pStyle w:val="Normal"/>
        <w:ind w:firstLine="284"/>
        <w:rPr/>
      </w:pPr>
      <w:r>
        <w:rPr/>
        <w:t xml:space="preserve">Отмеченные признаки предопред-ют хар-ристику дог-ра подряда как </w:t>
      </w:r>
      <w:r>
        <w:rPr>
          <w:i/>
          <w:iCs/>
        </w:rPr>
        <w:t>консенсуального, возмездного и взаимного.</w:t>
      </w:r>
    </w:p>
    <w:p>
      <w:pPr>
        <w:pStyle w:val="Normal"/>
        <w:ind w:firstLine="284"/>
        <w:rPr/>
      </w:pPr>
      <w:r>
        <w:rPr/>
        <w:t>Наиболее существенные получили в законода</w:t>
        <w:softHyphen/>
        <w:t>тельстве относительно самостоятельное выражение. В п. 2 ст. 702 ГК названы такие отдельные виды дог-ра подряда, как бытовой подряд, строительный подряд, подряд на выполнение проектных и изыскатель</w:t>
        <w:softHyphen/>
        <w:t>ских работ, подрядные работы для гос-енных нужд.</w:t>
      </w:r>
    </w:p>
    <w:p>
      <w:pPr>
        <w:pStyle w:val="Normal"/>
        <w:ind w:firstLine="284"/>
        <w:rPr/>
      </w:pPr>
      <w:r>
        <w:rPr>
          <w:i/>
          <w:iCs/>
        </w:rPr>
        <w:t>Стороны</w:t>
      </w:r>
      <w:r>
        <w:rPr/>
        <w:t xml:space="preserve"> в дог-ре подряда — </w:t>
      </w:r>
      <w:r>
        <w:rPr>
          <w:i/>
          <w:iCs/>
        </w:rPr>
        <w:t>заказ</w:t>
        <w:softHyphen/>
        <w:t>чик</w:t>
      </w:r>
      <w:r>
        <w:rPr/>
        <w:t xml:space="preserve"> и </w:t>
      </w:r>
      <w:r>
        <w:rPr>
          <w:i/>
          <w:iCs/>
        </w:rPr>
        <w:t>подрядчик.</w:t>
      </w:r>
      <w:r>
        <w:rPr/>
        <w:t xml:space="preserve"> Заказчиком явл. сторона, кот.ая поручает др.ой стороне выполнение опред-ной работы, а подрядчиком — сторона, кот.ая обязуется выполнить работу. И заказчиком и подрядчиком могут выступать как граждане, так и юр.ие лица.</w:t>
      </w:r>
      <w:r>
        <w:br w:type="page"/>
      </w:r>
    </w:p>
    <w:p>
      <w:pPr>
        <w:pStyle w:val="Normal"/>
        <w:ind w:firstLine="284"/>
        <w:rPr/>
      </w:pPr>
      <w:r>
        <w:rPr/>
        <w:t>19 (30). Условия дог-ра подряда.</w:t>
      </w:r>
    </w:p>
    <w:p>
      <w:pPr>
        <w:pStyle w:val="Normal"/>
        <w:ind w:firstLine="284"/>
        <w:rPr/>
      </w:pPr>
      <w:r>
        <w:rPr>
          <w:i/>
          <w:iCs/>
        </w:rPr>
        <w:t>1. Предметом</w:t>
      </w:r>
      <w:r>
        <w:rPr/>
        <w:t xml:space="preserve"> явл. результат выполненной рабо</w:t>
        <w:softHyphen/>
        <w:t xml:space="preserve">ты. В зависимости от задания заказчика и вида работ результат может выражаться в создании новой вещи либо в восстановлении, улучшении или ином изменении уже существующих вещей (ст. 703 ГК). </w:t>
      </w:r>
    </w:p>
    <w:p>
      <w:pPr>
        <w:pStyle w:val="Normal"/>
        <w:ind w:firstLine="284"/>
        <w:rPr/>
      </w:pPr>
      <w:r>
        <w:rPr>
          <w:i/>
          <w:iCs/>
        </w:rPr>
        <w:t>2. Форма дог-ра подряда</w:t>
      </w:r>
      <w:r>
        <w:rPr/>
        <w:t xml:space="preserve"> должна соотв-овать общим правилам о форме сделок (ст. 158—161 ГК). Наиболее распространена простая письменная форма.</w:t>
      </w:r>
    </w:p>
    <w:p>
      <w:pPr>
        <w:pStyle w:val="Normal"/>
        <w:ind w:firstLine="284"/>
        <w:rPr/>
      </w:pPr>
      <w:r>
        <w:rPr/>
        <w:t xml:space="preserve">3. Важность опред-ия </w:t>
      </w:r>
      <w:r>
        <w:rPr>
          <w:i/>
          <w:iCs/>
        </w:rPr>
        <w:t>срока в дог-ре подряда</w:t>
      </w:r>
      <w:r>
        <w:rPr/>
        <w:t xml:space="preserve"> не вызывает сомне</w:t>
        <w:softHyphen/>
        <w:t>ний, поскольку заказчик заинтересован в выполнении своего заказа не вообще, а к опред-ному сроку. В дог-ре подряда принято разли</w:t>
        <w:softHyphen/>
        <w:t>чать момент начала и окончания выполнения работы, а также проме</w:t>
        <w:softHyphen/>
        <w:t>жуточные сроки, напр., срок примерки в дог-ре подряда на индивидуальный пошив верхней одежды. В соотв-ии с ч. 1 ст. 708 д/б указаны начальный и конечный сроки. Продолжительность срока опред-ется соглашением м/у заказ</w:t>
        <w:softHyphen/>
        <w:t>чиком и подрядчиком.</w:t>
      </w:r>
    </w:p>
    <w:p>
      <w:pPr>
        <w:pStyle w:val="Normal"/>
        <w:ind w:firstLine="284"/>
        <w:rPr/>
      </w:pPr>
      <w:r>
        <w:rPr>
          <w:i/>
          <w:iCs/>
        </w:rPr>
        <w:t>4. Ценой</w:t>
      </w:r>
      <w:r>
        <w:rPr/>
        <w:t xml:space="preserve"> в дог-ре подряда явл. денежная сумма, кот.ую за</w:t>
        <w:softHyphen/>
        <w:t>казчик обязуется уплатить подрядчику за выполнение работы. Цена опред-ется соглашением сторон путем указания в дог-ре конкрет</w:t>
        <w:softHyphen/>
        <w:t>ной суммы либо способа ее опред-ия. Если ни то, ни др.ое дог-ром подряда не предусмотрено, цена опред-ется в соотв-ии с правилом п. 3 ст. 424 ГК. В качестве цены в дог-ре подряда может выступать не только денежная сумма, но и иное предоставление в любой форме (п. 1 ст. 423 ГК). Цена складывается из вознаграждения, уплачи</w:t>
        <w:softHyphen/>
        <w:t>ваемого подрядчику за выполненную работу, и компенсации издержек подрядчика (стоимость материала и оборудования, а также стоимость услуг, предоставляемых подрядчику третьими лицами).</w:t>
      </w:r>
    </w:p>
    <w:p>
      <w:pPr>
        <w:pStyle w:val="Normal"/>
        <w:ind w:firstLine="284"/>
        <w:rPr/>
      </w:pPr>
      <w:r>
        <w:rPr/>
        <w:t xml:space="preserve">На выполнение работ м/б составлена </w:t>
      </w:r>
      <w:r>
        <w:rPr>
          <w:i/>
          <w:iCs/>
        </w:rPr>
        <w:t>твердая или прибли</w:t>
        <w:softHyphen/>
        <w:t>зительная смета.</w:t>
      </w:r>
      <w:r>
        <w:rPr/>
        <w:t xml:space="preserve"> Если имеются все исходные данные, опред-ы все необход-ые ввды работ, то составляется твердая смета, отступления от кот.ой ни в сторону увеличения, ни в сторону у&lt;ния не допускаются. По общему правилу, смета, предусмотренная дог-ром подряда, явл. твердой. Смета считается приблизительной только при наличии специального указания об этом в дог-ре (п. 4 ст. 709 ГК).</w:t>
      </w:r>
    </w:p>
    <w:p>
      <w:pPr>
        <w:pStyle w:val="Normal"/>
        <w:ind w:firstLine="284"/>
        <w:rPr/>
      </w:pPr>
      <w:r>
        <w:rPr>
          <w:i/>
          <w:iCs/>
        </w:rPr>
        <w:t>Экономия подрядчика</w:t>
      </w:r>
      <w:r>
        <w:rPr/>
        <w:t xml:space="preserve"> представляет собой снижение фактиче</w:t>
        <w:softHyphen/>
        <w:t>ских расходов подрядчика по сравнению со сметой. Обяз-ть за</w:t>
        <w:softHyphen/>
        <w:t>казчика оплатить выполненную работу при этом не подлежит пересмотру. =&gt;, подрядчик вправе требовать уплаты цены в объеме, предусмотренном сметой. Вместе с тем закон допускает возможность пересмотра цены в сторону ее у&lt;ния, если дог-ром предусмотрено распределение полученной подрядчиком экономии м/у сторонами (п. 2 ст. 710 ГК).</w:t>
      </w:r>
      <w:r>
        <w:br w:type="page"/>
      </w:r>
    </w:p>
    <w:p>
      <w:pPr>
        <w:pStyle w:val="Normal"/>
        <w:ind w:firstLine="284"/>
        <w:rPr/>
      </w:pPr>
      <w:r>
        <w:rPr/>
        <w:t xml:space="preserve">20 (31). </w:t>
      </w:r>
      <w:r>
        <w:rPr>
          <w:i/>
          <w:iCs/>
        </w:rPr>
        <w:t>Права и обяз-ти сторон по дог-ру подряда. Последствия.</w:t>
      </w:r>
    </w:p>
    <w:p>
      <w:pPr>
        <w:pStyle w:val="Normal"/>
        <w:ind w:firstLine="284"/>
        <w:rPr/>
      </w:pPr>
      <w:r>
        <w:rPr/>
        <w:t>Подрядчик обязан за свой риск выполнить опред-ную работу по заданию заказчика из его или своих материалов. Работа д/б выполнена по заданию заказчика, т. е. в соотв-ии с теми треб-ями, кот.ые заказчик определил в дог-ре, техническом задании, прилагаемом к дог-ру, или квитан</w:t>
        <w:softHyphen/>
        <w:t>ции в дог-ре бытового подряда. Подрядчик обязан выполнить работу доброкачественно, т. е. без недостатков, делающих использ-е изготовленной вещи по назнач-ю непригодным, а также в точном соотв-ии с заданием заказчика.</w:t>
      </w:r>
    </w:p>
    <w:p>
      <w:pPr>
        <w:pStyle w:val="Normal"/>
        <w:ind w:firstLine="284"/>
        <w:rPr/>
      </w:pPr>
      <w:r>
        <w:rPr/>
        <w:t>Наряду с треб-ями, содержащимися в дог-ре, работа должна соотв-овать треб-ям ГОСТов, ТУ или док-тации, а при ее отсутствии - обычно треб-ям (ст. 721 ГК).</w:t>
      </w:r>
    </w:p>
    <w:p>
      <w:pPr>
        <w:pStyle w:val="Normal"/>
        <w:ind w:firstLine="284"/>
        <w:rPr/>
      </w:pPr>
      <w:r>
        <w:rPr/>
        <w:t>Работа должна выполняться из материала подрядчика и его сред</w:t>
        <w:softHyphen/>
        <w:t>ствами, если иное не устан-о законом или дог-ром (п. 1 ст. 704 ГК). Если же работа выполняется из материала заказчика, то на подряд</w:t>
        <w:softHyphen/>
        <w:t>чика возлагается обяз-ть экономного, бережного расходования материала заказчика, он несет ответственность за неправильное использ-е материала, а по выполнении всей работы обязан предста</w:t>
        <w:softHyphen/>
        <w:t>вить отчет в израсходовании материала и возвратить заказчику остаток материала (п. 1 ст. 713 ГК). Как специалист, подрядчик обязан своев</w:t>
        <w:softHyphen/>
        <w:t>ременно предупредить заказчика о непригодности или недоброкачест</w:t>
        <w:softHyphen/>
        <w:t>венности предоставленного им материала (п. 1 ст. 716 ГК).</w:t>
      </w:r>
    </w:p>
    <w:p>
      <w:pPr>
        <w:pStyle w:val="Normal"/>
        <w:ind w:firstLine="284"/>
        <w:rPr/>
      </w:pPr>
      <w:r>
        <w:rPr/>
        <w:t>Риск случайной гибели или порчи материалов, пе</w:t>
        <w:softHyphen/>
        <w:t>реданной для переработки вещи несет предоставившая их сторона (п. 1 ст. 705 ГК). При гибели материала вследствие непреодолимой силы (ни заказчик, ни подрядчик не отвечают) возникающие убытки относятся на счет собственника материала.</w:t>
      </w:r>
    </w:p>
    <w:p>
      <w:pPr>
        <w:pStyle w:val="Normal"/>
        <w:ind w:firstLine="284"/>
        <w:rPr/>
      </w:pPr>
      <w:r>
        <w:rPr/>
        <w:t>Осн-ые обяз-ти заказчика состоят в уплате вознаграждения подрядчику и принятии выполненной работы. Обе обяз-ти тесно связаны, поскольку, по общему правилу, заказчик обязан оплатить выполненную работу по сдаче всей работы подрядчиком.</w:t>
      </w:r>
    </w:p>
    <w:p>
      <w:pPr>
        <w:pStyle w:val="Normal"/>
        <w:ind w:firstLine="284"/>
        <w:rPr/>
      </w:pPr>
      <w:r>
        <w:rPr/>
        <w:t>При принятии выполненной работы заказчик обязан осмотреть ее и при обнаружении явных отступлений от условий дог-ра, ухудшив</w:t>
        <w:softHyphen/>
        <w:t>ших работу, или иных недостатков в работе немедленно заявить об этом подрядчику. При невыполнении этого правила заказчик теряет право в дальнейшем ссылаться на недостатки работы, кот.ые могли быть устан-ы при обычном способе ее приемки (пп. 2, 3 ст. 720 ГК).</w:t>
      </w:r>
    </w:p>
    <w:p>
      <w:pPr>
        <w:pStyle w:val="Normal"/>
        <w:ind w:firstLine="284"/>
        <w:rPr/>
      </w:pPr>
      <w:r>
        <w:rPr/>
        <w:t>Законодат-вом на подрядчика возлагается до</w:t>
        <w:softHyphen/>
        <w:t>полнительная обяз-ть по передаче заказчику информации, каса</w:t>
        <w:softHyphen/>
        <w:t>ющейся эксплуатации или иного использ-я предмета дог-ра подряда (ст. 726 ГК).</w:t>
      </w:r>
    </w:p>
    <w:p>
      <w:pPr>
        <w:pStyle w:val="Normal"/>
        <w:ind w:firstLine="284"/>
        <w:rPr/>
      </w:pPr>
      <w:r>
        <w:rPr/>
        <w:t>При выполнении работы заказчик вправе, не вмешиваясь в хозяй</w:t>
        <w:softHyphen/>
        <w:t>ственную самостоятельность подрядчика, контролировать выполнение работ, давать указания о способе их выполнения, конкретизировать треб-я к результату выполняемой работы, не изменяя существа задания (ст. 715 ГК).</w:t>
      </w:r>
    </w:p>
    <w:p>
      <w:pPr>
        <w:pStyle w:val="Normal"/>
        <w:ind w:firstLine="284"/>
        <w:rPr/>
      </w:pPr>
      <w:r>
        <w:rPr>
          <w:b/>
          <w:bCs/>
        </w:rPr>
        <w:t>Ответственность</w:t>
      </w:r>
      <w:r>
        <w:rPr/>
        <w:t>. Нарушение дог-ра может произойти по вине как заказчика, так и подрядчика. Невыполнение заказчиком возложенных на него по дог-ру обяз-тей влечет, как правило, лишь обяз-ть выплатить подрядчику вознаграждение в полном объеме. Нарушение дог-ра подрядчиком может состоять либо в невыполнении порученной ему работы либо в ненадлежащем ее вы</w:t>
        <w:softHyphen/>
        <w:t>полнении.</w:t>
      </w:r>
    </w:p>
    <w:p>
      <w:pPr>
        <w:pStyle w:val="Normal"/>
        <w:ind w:firstLine="284"/>
        <w:rPr/>
      </w:pPr>
      <w:r>
        <w:rPr/>
        <w:t>Если подрядчик ненадлежащим образом выполнил работу, допу</w:t>
        <w:softHyphen/>
        <w:t>стив отступления от условий дог-ра, ухудшившие работу, либо иные недостатки в работе, заказчику предоставлено право выбрать 1 из следующих вариантов поведения:</w:t>
      </w:r>
    </w:p>
    <w:p>
      <w:pPr>
        <w:pStyle w:val="Normal"/>
        <w:ind w:firstLine="284"/>
        <w:rPr/>
      </w:pPr>
      <w:r>
        <w:rPr/>
        <w:t>потребовать безвозм-го исправления недостатков в работе в разум. срок;</w:t>
      </w:r>
    </w:p>
    <w:p>
      <w:pPr>
        <w:pStyle w:val="Normal"/>
        <w:ind w:firstLine="284"/>
        <w:rPr/>
      </w:pPr>
      <w:r>
        <w:rPr/>
        <w:t>потребовать соразмерного у&lt;ния устан-ной за работу цены;</w:t>
      </w:r>
    </w:p>
    <w:p>
      <w:pPr>
        <w:pStyle w:val="Normal"/>
        <w:ind w:firstLine="284"/>
        <w:rPr/>
      </w:pPr>
      <w:r>
        <w:rPr/>
        <w:t>потребовать возм-я понесенных заказчиком необход-ых рас</w:t>
        <w:softHyphen/>
        <w:t>ходов по исправлению своими средствами недостатков работы, при условии, что такое право заказчика предусмотрено дог-ром.</w:t>
      </w:r>
      <w:r>
        <w:br w:type="page"/>
      </w:r>
    </w:p>
    <w:p>
      <w:pPr>
        <w:pStyle w:val="Normal"/>
        <w:ind w:firstLine="284"/>
        <w:rPr/>
      </w:pPr>
      <w:r>
        <w:rPr/>
        <w:t>21 (36). Транспортные обязат-ва.</w:t>
      </w:r>
    </w:p>
    <w:p>
      <w:pPr>
        <w:pStyle w:val="Normal"/>
        <w:ind w:firstLine="284"/>
        <w:rPr/>
      </w:pPr>
      <w:r>
        <w:rPr/>
        <w:t xml:space="preserve">В силу </w:t>
      </w:r>
      <w:r>
        <w:rPr>
          <w:i/>
          <w:iCs/>
        </w:rPr>
        <w:t>обязат-ва перевозки перевозчик обязуется доставить груз или пассажира в указ.ый пункт назнач-я, а отпра</w:t>
        <w:softHyphen/>
        <w:t>витель груза (багажа), пассажир или иное лицо обязуются уплатить вознаграждение за оказанные транспортные услуги (внести провозную плату).</w:t>
      </w:r>
    </w:p>
    <w:p>
      <w:pPr>
        <w:pStyle w:val="Normal"/>
        <w:ind w:firstLine="284"/>
        <w:rPr/>
      </w:pPr>
      <w:r>
        <w:rPr/>
        <w:t xml:space="preserve">Обязат-во перевозки можно назвать ядром транспортных обязат-в. При его осуществлении могут также возникать </w:t>
      </w:r>
      <w:r>
        <w:rPr>
          <w:i/>
          <w:iCs/>
        </w:rPr>
        <w:t>иные обязат-ва, связ-ые с транспортными услугами</w:t>
      </w:r>
      <w:r>
        <w:rPr/>
        <w:t xml:space="preserve"> (организацион</w:t>
        <w:softHyphen/>
        <w:t xml:space="preserve">но-перевозочные, экспедиционные, арендные и др.). =&gt;, </w:t>
      </w:r>
      <w:r>
        <w:rPr>
          <w:i/>
          <w:iCs/>
        </w:rPr>
        <w:t>транспортными</w:t>
      </w:r>
      <w:r>
        <w:rPr/>
        <w:t xml:space="preserve"> называются </w:t>
      </w:r>
      <w:r>
        <w:rPr>
          <w:i/>
          <w:iCs/>
        </w:rPr>
        <w:t>обязат-ва по перевозке грузов, пассажиров и багажа, а также иные обязат-ва по оказанию транспортных услуг, связ-ых с перевозкой, либо направленные на перемещение грузов иным способом.</w:t>
      </w:r>
    </w:p>
    <w:p>
      <w:pPr>
        <w:pStyle w:val="Normal"/>
        <w:ind w:firstLine="284"/>
        <w:rPr/>
      </w:pPr>
      <w:r>
        <w:rPr/>
        <w:t xml:space="preserve">ГК опред-ет лишь наиболее принципиальные правила, касающиеся перевозок груза, пассажира и багажа, а также иных транспортых обязат-в (гл. 40 и 41 ГК). Поэтому в соотв-ии с абз. 1 п. 2 ст. 784 ГК общие условия перевозки опред-ются </w:t>
      </w:r>
      <w:r>
        <w:rPr>
          <w:i/>
          <w:iCs/>
        </w:rPr>
        <w:t>транс</w:t>
        <w:softHyphen/>
        <w:t>портными уставами</w:t>
      </w:r>
      <w:r>
        <w:rPr/>
        <w:t xml:space="preserve"> и </w:t>
      </w:r>
      <w:r>
        <w:rPr>
          <w:i/>
          <w:iCs/>
        </w:rPr>
        <w:t>кодексами, иными законами</w:t>
      </w:r>
      <w:r>
        <w:rPr/>
        <w:t xml:space="preserve"> и издаваемыми на их основе правилами. =&gt;, рег-ование осн. часто транспортных отношений должно осуществляться на уровне специаль</w:t>
        <w:softHyphen/>
        <w:t>ных федеральных законов.</w:t>
      </w:r>
    </w:p>
    <w:p>
      <w:pPr>
        <w:pStyle w:val="Normal"/>
        <w:ind w:firstLine="284"/>
        <w:rPr/>
      </w:pPr>
      <w:r>
        <w:rPr/>
        <w:t>В настоящее время сохраняют силу и те кодифицированные акты транспортного законодательства, кот.ые были приняты ранее послед</w:t>
        <w:softHyphen/>
        <w:t>ней кодификации гр.ого права. Они применяются в части, не противоречащей гл. 40 ГК, и будут действовать до момента введения в действие новых уставов и кодексов в качестве федеральных законов. К их числу относятся: 1) Устав внутреннего водного транспорта Союза ССР. - 15 октября 1955 г. (УВВТ); 2) Устав железных дорог Союза ССР, - 6 апреля 1964 г. (УЖД) ; 3) Кодекс торгового мореплавания Союза ССР, - 17 сентября 1968 г. (КТМ); 4) Устав автомобильного транс</w:t>
        <w:softHyphen/>
        <w:t>порта РСФСР, - 8 января 1969 г. (УАТ); 5) Воздушный кодекс Российской Федерации (ВК), - Гос-енной Думой 19 февраля 1997 г. - с 1 апреля 1997 г.</w:t>
      </w:r>
    </w:p>
    <w:p>
      <w:pPr>
        <w:pStyle w:val="Normal"/>
        <w:ind w:firstLine="284"/>
        <w:rPr/>
      </w:pPr>
      <w:r>
        <w:rPr/>
        <w:t>Из предусмотренных ст. 784 ГК специальных законов ныне дейст</w:t>
        <w:softHyphen/>
        <w:t>вует Закон РФ "О федеральном железнодорожном транспорте" от 25 августа 1995 г., устанавливающий вопросы управления и деят-ти общероссийских железных дорог. Отношения, связ-ые с перевозкой пассажиров и багажа, рег-уются также Законом РФ "О защ. пр. потр.".</w:t>
      </w:r>
    </w:p>
    <w:p>
      <w:pPr>
        <w:pStyle w:val="Normal"/>
        <w:ind w:firstLine="284"/>
        <w:rPr/>
      </w:pPr>
      <w:r>
        <w:rPr/>
        <w:t>Наиболее важные текущие проблемы транспортных обязат-в воплощаются в актах Президента и Правительства Российской Феде</w:t>
        <w:softHyphen/>
        <w:t xml:space="preserve">рации. Кроме кодексов, уставов и иных названных актов для правового рег-ования перевозок большое знач-е имеют </w:t>
      </w:r>
      <w:r>
        <w:rPr>
          <w:i/>
          <w:iCs/>
        </w:rPr>
        <w:t>правила,</w:t>
      </w:r>
      <w:r>
        <w:rPr/>
        <w:t xml:space="preserve"> издаваемые соотв-ующими транспортными ведомствами (министерством транспорта, министерством путей сообщения, федеральными транс</w:t>
        <w:softHyphen/>
        <w:t>портными службами). В них закреплены не только правовые нормы, но и технические нормативы деят-ти транспорта.</w:t>
      </w:r>
    </w:p>
    <w:p>
      <w:pPr>
        <w:pStyle w:val="Normal"/>
        <w:ind w:firstLine="284"/>
        <w:rPr/>
      </w:pPr>
      <w:r>
        <w:rPr/>
        <w:t xml:space="preserve">Единообразие судебной и арбитражной практики по разрешению споров, связ-ых с перевозками, обеспечивается актами </w:t>
      </w:r>
      <w:r>
        <w:rPr>
          <w:i/>
          <w:iCs/>
        </w:rPr>
        <w:t xml:space="preserve">толкования, </w:t>
      </w:r>
      <w:r>
        <w:rPr/>
        <w:t>кот.ые содержатся в док-тах Верховного Суда РФ и Высшего Арбитражного Суда РФ.</w:t>
      </w:r>
    </w:p>
    <w:p>
      <w:pPr>
        <w:pStyle w:val="Normal"/>
        <w:ind w:firstLine="284"/>
        <w:rPr/>
      </w:pPr>
      <w:r>
        <w:rPr/>
        <w:t xml:space="preserve">С учетом активного вовлечения России в мировое экономическое сообщество все более часто применяются </w:t>
      </w:r>
      <w:r>
        <w:rPr>
          <w:i/>
          <w:iCs/>
        </w:rPr>
        <w:t>м/ународные транспортные соглашения</w:t>
      </w:r>
      <w:r>
        <w:rPr/>
        <w:t xml:space="preserve"> и </w:t>
      </w:r>
      <w:r>
        <w:rPr>
          <w:i/>
          <w:iCs/>
        </w:rPr>
        <w:t>конвенции.</w:t>
      </w:r>
      <w:r>
        <w:rPr/>
        <w:t xml:space="preserve"> Они используются при осуществлении м/у</w:t>
        <w:softHyphen/>
        <w:t>народных перевозок, а также служат образцом для унификации рос</w:t>
        <w:softHyphen/>
        <w:t>сийского транспортного права.</w:t>
      </w:r>
      <w:r>
        <w:br w:type="page"/>
      </w:r>
    </w:p>
    <w:p>
      <w:pPr>
        <w:pStyle w:val="Normal"/>
        <w:ind w:firstLine="284"/>
        <w:rPr/>
      </w:pPr>
      <w:r>
        <w:rPr/>
        <w:t>22 (37). Дог-р перевозки груза.</w:t>
      </w:r>
    </w:p>
    <w:p>
      <w:pPr>
        <w:pStyle w:val="Normal"/>
        <w:ind w:firstLine="284"/>
        <w:rPr/>
      </w:pPr>
      <w:r>
        <w:rPr>
          <w:i/>
          <w:iCs/>
        </w:rPr>
        <w:t>Дог-р перевозки груза</w:t>
      </w:r>
      <w:r>
        <w:rPr/>
        <w:t xml:space="preserve"> опред-ется</w:t>
      </w:r>
      <w:r>
        <w:rPr>
          <w:b/>
          <w:bCs/>
        </w:rPr>
        <w:t xml:space="preserve"> как</w:t>
      </w:r>
      <w:r>
        <w:rPr/>
        <w:t xml:space="preserve"> </w:t>
      </w:r>
      <w:r>
        <w:rPr>
          <w:i/>
          <w:iCs/>
        </w:rPr>
        <w:t>соглашение, в силу кот.ого перевозчик обязуется доставить вверенный ему отправителем груз в пункт назнач-я и выдать его управомоченному на получение груза лицу (полу</w:t>
        <w:softHyphen/>
        <w:t>чателю), а отправитель обязуется уплатить за перевозку груза устан-ную плату</w:t>
      </w:r>
      <w:r>
        <w:rPr/>
        <w:t xml:space="preserve"> (ст. 785 ГК).</w:t>
      </w:r>
    </w:p>
    <w:p>
      <w:pPr>
        <w:pStyle w:val="Normal"/>
        <w:ind w:firstLine="284"/>
        <w:rPr/>
      </w:pPr>
      <w:r>
        <w:rPr/>
        <w:t xml:space="preserve">Из опред-ия вытекает, что дог-р грузовой перевозки — </w:t>
      </w:r>
      <w:r>
        <w:rPr>
          <w:i/>
          <w:iCs/>
        </w:rPr>
        <w:t>вза</w:t>
        <w:softHyphen/>
        <w:t>имный</w:t>
      </w:r>
      <w:r>
        <w:rPr/>
        <w:t xml:space="preserve"> и </w:t>
      </w:r>
      <w:r>
        <w:rPr>
          <w:i/>
          <w:iCs/>
        </w:rPr>
        <w:t>возмездный.</w:t>
      </w:r>
      <w:r>
        <w:rPr/>
        <w:t xml:space="preserve"> Он считается заключенным лишь после передачи груза перевозчику и, =&gt;, относится к числу </w:t>
      </w:r>
      <w:r>
        <w:rPr>
          <w:i/>
          <w:iCs/>
        </w:rPr>
        <w:t>реальных</w:t>
      </w:r>
      <w:r>
        <w:rPr/>
        <w:t xml:space="preserve"> дог-ров. Только на морском транспорте явл. консенсуаль-ным. Дог-р перевозки груза — строго </w:t>
      </w:r>
      <w:r>
        <w:rPr>
          <w:i/>
          <w:iCs/>
        </w:rPr>
        <w:t>формальный</w:t>
      </w:r>
      <w:r>
        <w:rPr/>
        <w:t xml:space="preserve"> дог-р. Он всегда заключается в письменной форме, причем часто с соблюдением обя</w:t>
        <w:softHyphen/>
        <w:t>зательных реквизитов, кот.ые устан-ы законодат-вом.</w:t>
      </w:r>
    </w:p>
    <w:p>
      <w:pPr>
        <w:pStyle w:val="Normal"/>
        <w:ind w:firstLine="284"/>
        <w:rPr/>
      </w:pPr>
      <w:r>
        <w:rPr/>
        <w:t xml:space="preserve">Дог-р заключают транспортная организация и грузоотправитель (грузовладелец). Для закл-я дог-ра применяется </w:t>
      </w:r>
      <w:r>
        <w:rPr>
          <w:i/>
          <w:iCs/>
        </w:rPr>
        <w:t xml:space="preserve">система единого док-та </w:t>
      </w:r>
      <w:r>
        <w:rPr/>
        <w:t xml:space="preserve">предусмотренная п. 2 ст. 785 ГК. В зависимости от вида док-та, служащего оформлению перевозки, выделяются: а) система </w:t>
      </w:r>
      <w:r>
        <w:rPr>
          <w:i/>
          <w:iCs/>
        </w:rPr>
        <w:t>накладной,</w:t>
      </w:r>
      <w:r>
        <w:rPr/>
        <w:t xml:space="preserve"> применяемой практич-и на всех видах транспорта; б) система </w:t>
      </w:r>
      <w:r>
        <w:rPr>
          <w:i/>
          <w:iCs/>
        </w:rPr>
        <w:t>коносамента</w:t>
      </w:r>
      <w:r>
        <w:rPr/>
        <w:t xml:space="preserve"> и в) система </w:t>
      </w:r>
      <w:r>
        <w:rPr>
          <w:i/>
          <w:iCs/>
        </w:rPr>
        <w:t>чартера,</w:t>
      </w:r>
      <w:r>
        <w:rPr/>
        <w:t xml:space="preserve"> применяемые обычно на морском транспорте.</w:t>
      </w:r>
    </w:p>
    <w:p>
      <w:pPr>
        <w:pStyle w:val="Normal"/>
        <w:ind w:firstLine="284"/>
        <w:rPr/>
      </w:pPr>
      <w:r>
        <w:rPr/>
        <w:t xml:space="preserve">Дог-ры грузовой перевозки подразделяются по видам транспорта на дог-ры железнодорожной, автомобильной, внутренней водной, морской и воздушной перевозки. По территориальному признаку они делятся на вну3гос-енные и м/ународные. В зависимости от числа транспортных организаций, участвующих в транспортировке груза, выделяются дог-ры перевозки в </w:t>
      </w:r>
      <w:r>
        <w:rPr>
          <w:i/>
          <w:iCs/>
        </w:rPr>
        <w:t>местном, прямом</w:t>
      </w:r>
      <w:r>
        <w:rPr/>
        <w:t xml:space="preserve"> и </w:t>
      </w:r>
      <w:r>
        <w:rPr>
          <w:i/>
          <w:iCs/>
        </w:rPr>
        <w:t>прямом смешанном сообщении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Subjами сбязат-ва</w:t>
      </w:r>
      <w:r>
        <w:rPr/>
        <w:t xml:space="preserve"> являются прежде всего перевозчик и грузоотправитель. Отправи</w:t>
        <w:softHyphen/>
        <w:t>телями грузов могут быть любые subjы гр.ого права. Напротив, перевозчиком м/б лишь коммерческая организация или индивидуальный предприниматель, наделенные правом осущест</w:t>
        <w:softHyphen/>
        <w:t>влять грузовые перевозки по закону или на основании лицензии.</w:t>
      </w:r>
    </w:p>
    <w:p>
      <w:pPr>
        <w:pStyle w:val="Normal"/>
        <w:ind w:firstLine="284"/>
        <w:rPr/>
      </w:pPr>
      <w:r>
        <w:rPr>
          <w:i/>
          <w:iCs/>
        </w:rPr>
        <w:t>Предмет</w:t>
      </w:r>
      <w:r>
        <w:rPr/>
        <w:t xml:space="preserve"> - услуги по доставке вверенных пе</w:t>
        <w:softHyphen/>
        <w:t>ревозчику материальных ценностей (грузов) в пункт назнач-я. Эти услуги включают в себя не только транспортировку грузов, но и хранение, выдачу груза получателю, нередко погрузку и выгрузку.</w:t>
      </w:r>
    </w:p>
    <w:p>
      <w:pPr>
        <w:pStyle w:val="Normal"/>
        <w:ind w:firstLine="284"/>
        <w:rPr/>
      </w:pPr>
      <w:r>
        <w:rPr>
          <w:i/>
          <w:iCs/>
        </w:rPr>
        <w:t>Срок</w:t>
      </w:r>
      <w:r>
        <w:rPr/>
        <w:t xml:space="preserve"> - это промежуток времени, в те</w:t>
        <w:softHyphen/>
        <w:t xml:space="preserve">чение кот.ого груз д/б доставлен в пункт назнач-я. В соотв-ии со ст. 792 ГК перевозчик обязан доставить груз в пункт назнач-я в сроки, опред-ные транспортным законодат-вом, а при отсутствии таких сроков — в разум. срок. </w:t>
      </w:r>
    </w:p>
    <w:p>
      <w:pPr>
        <w:pStyle w:val="Normal"/>
        <w:ind w:firstLine="284"/>
        <w:rPr/>
      </w:pPr>
      <w:r>
        <w:rPr>
          <w:i/>
          <w:iCs/>
        </w:rPr>
        <w:t>Содержание</w:t>
      </w:r>
      <w:r>
        <w:rPr/>
        <w:t xml:space="preserve"> - права и обяз-ти сторон. </w:t>
      </w:r>
      <w:r>
        <w:rPr>
          <w:i/>
          <w:iCs/>
        </w:rPr>
        <w:t>Погрузка и выгрузка груза</w:t>
      </w:r>
      <w:r>
        <w:rPr/>
        <w:t xml:space="preserve"> осуществляются транспортной организацией или отправителем (получателем) в порядке, предусмот</w:t>
        <w:softHyphen/>
        <w:t>ренном дог-ром, с соблюдением правил транспортного законода</w:t>
        <w:softHyphen/>
        <w:t xml:space="preserve">тельства (п. 2 ст. 791 ГК). </w:t>
      </w:r>
      <w:r>
        <w:rPr>
          <w:i/>
          <w:iCs/>
        </w:rPr>
        <w:t>Доставка груза —</w:t>
      </w:r>
      <w:r>
        <w:rPr/>
        <w:t xml:space="preserve"> осн-ая обяз-ть перевозчика. Ее исполнение требует не только соблюдения срока доставки, но и обеспечения сохранности перевозимого груза.  Совершение операций </w:t>
      </w:r>
      <w:r>
        <w:rPr>
          <w:i/>
          <w:iCs/>
        </w:rPr>
        <w:t>по выдаче и приемке</w:t>
      </w:r>
      <w:r>
        <w:rPr/>
        <w:t xml:space="preserve"> грузов завершает исп-е дог-ра перевозки. Прибывший в адрес получателя груз д/б принят получателем, а в соотв-ующих случаях еще и вывезен со станции (порта, пристани). </w:t>
      </w:r>
      <w:r>
        <w:br w:type="page"/>
      </w:r>
    </w:p>
    <w:p>
      <w:pPr>
        <w:pStyle w:val="Normal"/>
        <w:ind w:firstLine="284"/>
        <w:rPr/>
      </w:pPr>
      <w:r>
        <w:rPr/>
        <w:t>23 (38). Дог-р перевозки пассажира.</w:t>
      </w:r>
    </w:p>
    <w:p>
      <w:pPr>
        <w:pStyle w:val="Normal"/>
        <w:ind w:firstLine="284"/>
        <w:rPr/>
      </w:pPr>
      <w:r>
        <w:rPr/>
        <w:t xml:space="preserve">Возникающие при этом отношения </w:t>
      </w:r>
      <w:r>
        <w:rPr>
          <w:i/>
          <w:iCs/>
        </w:rPr>
        <w:t>оформляются дог-ром,</w:t>
      </w:r>
      <w:r>
        <w:rPr/>
        <w:t xml:space="preserve"> в силу кот.ого </w:t>
      </w:r>
      <w:r>
        <w:rPr>
          <w:i/>
          <w:iCs/>
        </w:rPr>
        <w:t>одна сторона (перевозчик) обязуется перевезти пассажира в обусловленный пункт назнач-я, а др.ая сторона (пассажир) обязуется уплатить за проезд устан-ную плату</w:t>
      </w:r>
      <w:r>
        <w:rPr/>
        <w:t xml:space="preserve"> (ст. 786 ГК).</w:t>
      </w:r>
    </w:p>
    <w:p>
      <w:pPr>
        <w:pStyle w:val="Normal"/>
        <w:ind w:firstLine="284"/>
        <w:rPr/>
      </w:pPr>
      <w:r>
        <w:rPr>
          <w:i/>
          <w:iCs/>
        </w:rPr>
        <w:t>Взаимный, возмездный</w:t>
      </w:r>
      <w:r>
        <w:rPr/>
        <w:t xml:space="preserve"> и </w:t>
      </w:r>
      <w:r>
        <w:rPr>
          <w:i/>
          <w:iCs/>
        </w:rPr>
        <w:t>консенсу-альный</w:t>
      </w:r>
      <w:r>
        <w:rPr/>
        <w:t xml:space="preserve">. Кроме того, дог-р перевозки пассажиров транспортом общего польз-я явл. </w:t>
      </w:r>
      <w:r>
        <w:rPr>
          <w:i/>
          <w:iCs/>
        </w:rPr>
        <w:t>публичным.</w:t>
      </w:r>
      <w:r>
        <w:rPr/>
        <w:t xml:space="preserve"> Перевозка пассажиров рег-уется в общей форме ГК, транспортными уставами и кодексами, а также действующими на всех видах транспорта общего польз-я Правилами перевозки пас</w:t>
        <w:softHyphen/>
        <w:t>сажиров. Поскольку стороной этого дог-ра выступает гражданин-потребитель (пассажир), на этот вид перевозок распространяются</w:t>
      </w:r>
      <w:r>
        <w:rPr>
          <w:b/>
          <w:bCs/>
        </w:rPr>
        <w:t xml:space="preserve"> Закон </w:t>
      </w:r>
      <w:r>
        <w:rPr/>
        <w:t>О защ. пр. потр. и др.ие правовые акты.</w:t>
      </w:r>
    </w:p>
    <w:p>
      <w:pPr>
        <w:pStyle w:val="Normal"/>
        <w:ind w:firstLine="284"/>
        <w:rPr/>
      </w:pPr>
      <w:r>
        <w:rPr/>
        <w:t>Дог-р оформляется выдачей пассажиру проездного билета, в котором указываются все существенные условия дог-ра. Форма билета устанавливается в порядке, предусмотренном транспортными уставами и кодексами. На всех видах транспорта (за исключением воздушного и железнодорож</w:t>
        <w:softHyphen/>
        <w:t>ного в поездах дальнего следования) проездные билеты являются предъявительскими док-тами: транспортная организация обязана исполнить дог-р перевозки в отношении любого пассажира, предъ</w:t>
        <w:softHyphen/>
        <w:t>явившего билет или его аналог при посадке.</w:t>
      </w:r>
    </w:p>
    <w:p>
      <w:pPr>
        <w:pStyle w:val="Normal"/>
        <w:ind w:firstLine="284"/>
        <w:rPr/>
      </w:pPr>
      <w:r>
        <w:rPr/>
        <w:t xml:space="preserve">Дог-ры перевозки пассажиров могут быть </w:t>
      </w:r>
      <w:r>
        <w:rPr>
          <w:i/>
          <w:iCs/>
        </w:rPr>
        <w:t>разовые</w:t>
      </w:r>
      <w:r>
        <w:rPr/>
        <w:t xml:space="preserve"> (для однократ</w:t>
        <w:softHyphen/>
        <w:t xml:space="preserve">ного проезда) и </w:t>
      </w:r>
      <w:r>
        <w:rPr>
          <w:i/>
          <w:iCs/>
        </w:rPr>
        <w:t>длительные.</w:t>
      </w:r>
      <w:r>
        <w:rPr/>
        <w:t xml:space="preserve"> Последние применяются при перевозках городским и пригородным транспортом и заключаются путем приоб</w:t>
        <w:softHyphen/>
        <w:t>ретения абонементного билета.</w:t>
      </w:r>
    </w:p>
    <w:p>
      <w:pPr>
        <w:pStyle w:val="Normal"/>
        <w:ind w:firstLine="284"/>
        <w:rPr/>
      </w:pPr>
      <w:r>
        <w:rPr>
          <w:i/>
          <w:iCs/>
        </w:rPr>
        <w:t>Провозная плата,</w:t>
      </w:r>
      <w:r>
        <w:rPr/>
        <w:t xml:space="preserve"> будучи ценой дог-ра, на транспорте общего польз-я опред-ется тарифами, а в остальных случаях — согла</w:t>
        <w:softHyphen/>
        <w:t>шением сторон (ст. 790 ГК).</w:t>
      </w:r>
    </w:p>
    <w:p>
      <w:pPr>
        <w:pStyle w:val="Normal"/>
        <w:ind w:firstLine="284"/>
        <w:rPr/>
      </w:pPr>
      <w:r>
        <w:rPr/>
        <w:t xml:space="preserve">Осн-ая </w:t>
      </w:r>
      <w:r>
        <w:rPr>
          <w:i/>
          <w:iCs/>
        </w:rPr>
        <w:t>обяз-ть пассажира—уплата</w:t>
      </w:r>
      <w:r>
        <w:rPr/>
        <w:t xml:space="preserve"> провозных платежей. Приобретение билета и означает исп-е данной обяз-ти, если пассажиру не предоставлено право бсспла-того проезда. Пассажир обязан хранить билет до окончания поездки и предъявить его в пути следования по первому треб-ю должностных лиц, уполномоч. на проверку проездных док-тов.</w:t>
      </w:r>
    </w:p>
    <w:p>
      <w:pPr>
        <w:pStyle w:val="Normal"/>
        <w:ind w:firstLine="284"/>
        <w:rPr/>
      </w:pPr>
      <w:r>
        <w:rPr/>
        <w:t>Прежде всего, пассажир имеет право занять место в соотв-ии с билетом. В случае непредоставления пассажиру места согласно билету перевозчик обязан предоставить ему место хотя бы и более высокой категории без взимания доплаты. При согласии пассажира занять место &lt;й стоимости ему возвращается разница. Если пассажир отказы</w:t>
        <w:softHyphen/>
        <w:t>вается от предложенной ему замены, перевозчик возвращает стоимость проезда. Кроме того, пассажир вправе провозить с собой бесплатно одного ребенка в возрасте до 5 лет (на воздушном транспорте — до 2 лет, а в городском транспорте—до 7 лет), если он не занимает отдельного места. Пассажир вправе сделать одну остановку в пути, предупредив о том перевозчика, с продлением срока годности билета на устан-ное время, а в случае болезни — на время болезни (при наличии справки из лечебного учреждения). Далее, пассажир имеет право: а) изменить 1 раз в течение поездки маршрут, не изменяя станции (порта) назнач-я; б) занялть в пути следования свободное место в вагоне (каюте) более высокой категории с доплатой разницы стоимости проезда; в) выехать (вылетелть) поездом (судном, самолетом), отходящим ранее того, на кот.ый взят билет, сделав на нем необход-ую отметку в кассе станции (вокзала). Наконец, пассажир вправе отказаться от дог-ра до начала перевозки или в пути следования. Отказ м/б вынужденным (болезнь, задержка рейса и т.д.) и добровольным. При вынужденном отказе пассажиру возвращаются деньги по неиспользованному полностью или частично билету.</w:t>
      </w:r>
    </w:p>
    <w:p>
      <w:pPr>
        <w:pStyle w:val="Normal"/>
        <w:ind w:firstLine="284"/>
        <w:rPr/>
      </w:pPr>
      <w:r>
        <w:rPr/>
        <w:t xml:space="preserve">Перевозчик обязан доставить пассажира в пункт назнач-я в сроки, опред-ные транспортным законодат-вом. Эти сроки фиксируются в утвержденных перевозчиком расписаниях движения транспортных средств (полетов). Перевозчик несет </w:t>
      </w:r>
      <w:r>
        <w:rPr>
          <w:i/>
          <w:iCs/>
        </w:rPr>
        <w:t>ответственность за задержку</w:t>
      </w:r>
      <w:r>
        <w:rPr/>
        <w:t xml:space="preserve"> отправления пассажира, а также </w:t>
      </w:r>
      <w:r>
        <w:rPr>
          <w:i/>
          <w:iCs/>
        </w:rPr>
        <w:t>за опоздание</w:t>
      </w:r>
      <w:r>
        <w:rPr/>
        <w:t xml:space="preserve"> прибытия транспортного средства, перевозящего пассажира, в пункт назнач-я (за исключением перевозок в городском и пригородном сообщениях). </w:t>
      </w:r>
      <w:r>
        <w:br w:type="page"/>
      </w:r>
    </w:p>
    <w:p>
      <w:pPr>
        <w:pStyle w:val="Normal"/>
        <w:ind w:firstLine="284"/>
        <w:rPr/>
      </w:pPr>
      <w:r>
        <w:rPr/>
        <w:t>24 (39). Договор перевозки багажа.</w:t>
      </w:r>
    </w:p>
    <w:p>
      <w:pPr>
        <w:pStyle w:val="Normal"/>
        <w:ind w:firstLine="284"/>
        <w:rPr/>
      </w:pPr>
      <w:r>
        <w:rPr/>
        <w:t xml:space="preserve">Багажом являются веши и иные материальные ценности, кот.ые отправляются пассажиром для личных бытовых целей за отдельную плату на основе проездного док-та (билета) пассажира и перевозятся вмести с ним в багажном вагоне (ст. 2 Закона о федеральном железнодорожном транспорте). </w:t>
      </w:r>
      <w:r>
        <w:rPr>
          <w:i/>
          <w:iCs/>
        </w:rPr>
        <w:t>По дог-ру перевозки багажа перевозчик обязуется доста</w:t>
        <w:softHyphen/>
        <w:t>вить вверенный ему пассажиром багаж в указ.ый пункт назнач-я и выдать его управомоченному на получение багажа лицу, а пассажир обязуется уплатить за провоз багажа устан-ную плату</w:t>
      </w:r>
      <w:r>
        <w:rPr/>
        <w:t xml:space="preserve"> (ст. 786 ГК). Дог-р перевозки багажа </w:t>
      </w:r>
      <w:r>
        <w:rPr>
          <w:i/>
          <w:iCs/>
        </w:rPr>
        <w:t>взаимный, возмездный,</w:t>
      </w:r>
      <w:r>
        <w:rPr/>
        <w:t xml:space="preserve"> но в отличие от дог-ра перевозки пассажира всегда </w:t>
      </w:r>
      <w:r>
        <w:rPr>
          <w:i/>
          <w:iCs/>
        </w:rPr>
        <w:t>реальный,</w:t>
      </w:r>
      <w:r>
        <w:rPr/>
        <w:t xml:space="preserve"> т.к. считается заключенным в момент сдачи багажа к перевозке. Как и дог-р перевозки пассажира, дог-р перевозки багажа транспортом общего польз-я явл. </w:t>
      </w:r>
      <w:r>
        <w:rPr>
          <w:i/>
          <w:iCs/>
        </w:rPr>
        <w:t>публичным,</w:t>
      </w:r>
      <w:r>
        <w:rPr/>
        <w:t xml:space="preserve"> а к отношениям, связ-ым с такой перевозкой, применяется законодат-во О защ. пр. потр..</w:t>
      </w:r>
    </w:p>
    <w:p>
      <w:pPr>
        <w:pStyle w:val="Normal"/>
        <w:ind w:firstLine="284"/>
        <w:rPr/>
      </w:pPr>
      <w:r>
        <w:rPr/>
        <w:t>Обяз-ть перевозки багажа для транспортной организации вы</w:t>
        <w:softHyphen/>
        <w:t>текает из дог-ра перевозки пассажира, но оформляется она допол</w:t>
        <w:softHyphen/>
        <w:t>нительным соглашением к нему. Поэтому багаж принимается к перевозке только при предъявлении проездного билета.</w:t>
      </w:r>
    </w:p>
    <w:p>
      <w:pPr>
        <w:pStyle w:val="Normal"/>
        <w:ind w:left="0" w:firstLine="284"/>
        <w:rPr/>
      </w:pPr>
      <w:r>
        <w:rPr/>
        <w:t>Перевозка багажа оформляется вьщачей пассажиру багажной кви</w:t>
        <w:softHyphen/>
        <w:t xml:space="preserve">танции (п. 2 ст. 786 ГК), по кот.ой впоследствии выдается багаж, а на проездном билете ставится </w:t>
      </w:r>
      <w:r>
        <w:rPr>
          <w:i/>
          <w:iCs/>
        </w:rPr>
        <w:t>оплетка</w:t>
      </w:r>
      <w:r>
        <w:rPr/>
        <w:t xml:space="preserve"> (штемпель и т.п.).</w:t>
      </w:r>
    </w:p>
    <w:p>
      <w:pPr>
        <w:pStyle w:val="Normal"/>
        <w:ind w:firstLine="284"/>
        <w:rPr/>
      </w:pPr>
      <w:r>
        <w:rPr>
          <w:i/>
          <w:iCs/>
        </w:rPr>
        <w:t>Плата за перевозку багажа</w:t>
      </w:r>
      <w:r>
        <w:rPr/>
        <w:t xml:space="preserve"> взыскивается в момент принятия его к перевозке по устан-ным тарифам или по соглашению сторон.</w:t>
      </w:r>
    </w:p>
    <w:p>
      <w:pPr>
        <w:pStyle w:val="Normal"/>
        <w:ind w:firstLine="284"/>
        <w:rPr/>
      </w:pPr>
      <w:r>
        <w:rPr/>
        <w:t>Багаж перевозится, как правило, в том же поезде (на том же судне, самолете), в кот.ом следует пассажир. При невозможности такой отправки багаж д/б отправлен ближайшим поездом (рейсом) соотв-ующего назнач-я.</w:t>
      </w:r>
    </w:p>
    <w:p>
      <w:pPr>
        <w:pStyle w:val="Normal"/>
        <w:ind w:firstLine="284"/>
        <w:rPr/>
      </w:pPr>
      <w:r>
        <w:rPr/>
        <w:t>Прибывший в пункт назнач-я багаж хранится бесплатно в тече</w:t>
        <w:softHyphen/>
        <w:t>ние суток, считая с 00 часов суток, следующих за днем прибытия. За последующее время хранения взимается плата по тарифу. Багаж, не востребованный в течение 30 дней, подлежит реализации.</w:t>
      </w:r>
    </w:p>
    <w:sectPr>
      <w:type w:val="nextPage"/>
      <w:pgSz w:w="11906" w:h="16838"/>
      <w:pgMar w:left="1797" w:right="1797" w:gutter="0" w:header="0" w:top="2835" w:footer="0" w:bottom="28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4:58:00Z</dcterms:created>
  <dc:creator>Justas</dc:creator>
  <dc:description/>
  <dc:language>en-US</dc:language>
  <cp:lastModifiedBy>Justas</cp:lastModifiedBy>
  <dcterms:modified xsi:type="dcterms:W3CDTF">2001-01-23T18:55:00Z</dcterms:modified>
  <cp:revision>99</cp:revision>
  <dc:subject/>
  <dc:title>1</dc:title>
</cp:coreProperties>
</file>