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</w:tabs>
        <w:spacing w:lineRule="auto" w:line="168"/>
        <w:ind w:right="6804" w:hanging="0"/>
        <w:jc w:val="both"/>
        <w:rPr/>
      </w:pPr>
      <w:r>
        <w:rPr>
          <w:b/>
          <w:spacing w:val="-8"/>
          <w:sz w:val="16"/>
        </w:rPr>
        <w:t xml:space="preserve"> </w:t>
      </w:r>
      <w:r>
        <w:rPr>
          <w:b/>
          <w:spacing w:val="-8"/>
          <w:sz w:val="16"/>
        </w:rPr>
        <w:t>1</w:t>
      </w:r>
      <w:r>
        <w:rPr>
          <w:b/>
          <w:spacing w:val="-8"/>
          <w:sz w:val="10"/>
        </w:rPr>
        <w:t xml:space="preserve">  Гражданское право как наука. </w:t>
      </w:r>
      <w:r>
        <w:rPr>
          <w:spacing w:val="-8"/>
          <w:sz w:val="10"/>
        </w:rPr>
        <w:t xml:space="preserve">В юр литературе наука современного гр права определяется как система знаний о закономерностях гр.-прав регулирования общ отношений, толкование гр.-прав норм, результаты анализа и обобщение практики применения гр норм, суть терминологии норм.Из приведенного определения следует, что современная цивилистика - наука о современном гражданском праве. Ее предметом являются: нормы гражданского права; общественные отношения, кот составляют предмет гр.-прав регулирования; гражданские правоотношения; юридические факты; судебная, арбитражная, админ практика применения гр.-прав норм. В науке гр права используются как обще-, так и частно-научные методы (формально-логический, сравнительный, системно-структурный, конкретно-социологический и др.). </w:t>
      </w:r>
      <w:r>
        <w:rPr>
          <w:b/>
          <w:spacing w:val="-8"/>
          <w:sz w:val="10"/>
        </w:rPr>
        <w:t xml:space="preserve">Система науки гр права. </w:t>
      </w:r>
      <w:r>
        <w:rPr>
          <w:spacing w:val="-8"/>
          <w:sz w:val="10"/>
        </w:rPr>
        <w:t>1.   Учение о предмете, методе, функциях и системе гр права; 2.   Учение о гр законах, подзаконных нормативных актах; Общее учение о гр правоотношении; 4.   Учение о гр правосубъектности; 5.   Учение о договорах; 6.   Учение об осуществлении и защите гр прав; 7.   Общее учение о праве собственности; 8.   Учение о личных неимущественных правах; 9.   Теория авторского права; 10. Теория изобретательского права; 11. Учение о праве на промышленный образец и товарные знаки; 12. Общая теория обязательств; 13. Учение о наследственном праве.</w:t>
      </w:r>
    </w:p>
    <w:p>
      <w:pPr>
        <w:pStyle w:val="Normal"/>
        <w:tabs>
          <w:tab w:val="clear" w:pos="720"/>
          <w:tab w:val="left" w:pos="2835" w:leader="none"/>
        </w:tabs>
        <w:spacing w:lineRule="auto" w:line="168"/>
        <w:ind w:right="6804" w:hanging="0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168"/>
        <w:ind w:right="6804" w:hanging="0"/>
        <w:jc w:val="both"/>
        <w:rPr/>
      </w:pPr>
      <w:r>
        <w:rPr>
          <w:b/>
          <w:spacing w:val="-8"/>
          <w:sz w:val="16"/>
        </w:rPr>
        <w:t>10</w:t>
      </w:r>
      <w:r>
        <w:rPr>
          <w:b/>
          <w:spacing w:val="-8"/>
          <w:sz w:val="10"/>
        </w:rPr>
        <w:t xml:space="preserve"> Понятие и признаки. </w:t>
      </w:r>
      <w:r>
        <w:rPr>
          <w:spacing w:val="-8"/>
          <w:sz w:val="10"/>
        </w:rPr>
        <w:t xml:space="preserve">Понятие и признаки юр лица раскрываются в ст. 23 ГК: юр лицами признаются организации, кот имеют отдельное имущество, могут от своего имени приобретать имущественные и личные неимущественные права, нести обязанности, быть истцами и ответчиками в суде, арбитражном суде или в третейском суде. Из этого определения можно выделить такие существенные признаки юр лица: -организационное единство (юр лицо - не отдельный гражданин, а коллективное образование, имеющее свою внутреннюю структуру); наличие отдельного имущества;участие в гражданском обороте от своего имени; способность нести самостоятельную имущественную ответственность; способность быть истцом и ответчиком в судах. </w:t>
      </w:r>
      <w:r>
        <w:rPr>
          <w:b/>
          <w:spacing w:val="-8"/>
          <w:sz w:val="10"/>
        </w:rPr>
        <w:t xml:space="preserve">Правоспособность юр лица. </w:t>
      </w:r>
      <w:r>
        <w:rPr>
          <w:spacing w:val="-8"/>
          <w:sz w:val="10"/>
        </w:rPr>
        <w:t>Как субъект имущественных и личных неимущественных отношений юр лицо наделяется гражданской право- и дееспособностью. В отличие от граждан, у которых вначале возникает правоспособность, а по достижении 18-ти лет дееспособность, у юр лиц гр право- и дееспособность возникают одновременно; поэтому в законе  говорится только о гр правоспособности юр лица, которой по содержанию тождественна дееспособность. Правоспособность юр лица возникает в момент гос регистрации, а в случаях, предусмотренных зак актами - с момента регистрации устава. Если гр правоспособность граждан явл общей, то правоспособность юр лица явл специальной: оно имеет гр правоспособность в соответствии установленным целям своей деятельности.</w:t>
      </w:r>
    </w:p>
    <w:p>
      <w:pPr>
        <w:pStyle w:val="Normal"/>
        <w:tabs>
          <w:tab w:val="clear" w:pos="720"/>
          <w:tab w:val="left" w:pos="2835" w:leader="none"/>
        </w:tabs>
        <w:spacing w:lineRule="auto" w:line="168"/>
        <w:ind w:right="6804" w:firstLine="567"/>
        <w:jc w:val="both"/>
        <w:rPr>
          <w:b/>
          <w:b/>
          <w:spacing w:val="-8"/>
          <w:sz w:val="10"/>
        </w:rPr>
      </w:pPr>
      <w:r>
        <w:rPr>
          <w:b/>
          <w:spacing w:val="-8"/>
          <w:sz w:val="10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168"/>
        <w:ind w:right="6804" w:firstLine="567"/>
        <w:jc w:val="both"/>
        <w:rPr>
          <w:b/>
          <w:b/>
          <w:spacing w:val="-8"/>
          <w:sz w:val="10"/>
        </w:rPr>
      </w:pPr>
      <w:r>
        <w:rPr>
          <w:b/>
          <w:spacing w:val="-8"/>
          <w:sz w:val="10"/>
        </w:rPr>
      </w:r>
    </w:p>
    <w:p>
      <w:pPr>
        <w:pStyle w:val="Normal"/>
        <w:tabs>
          <w:tab w:val="clear" w:pos="720"/>
          <w:tab w:val="left" w:pos="2835" w:leader="none"/>
          <w:tab w:val="left" w:pos="7371" w:leader="none"/>
        </w:tabs>
        <w:spacing w:lineRule="auto" w:line="168"/>
        <w:ind w:right="6804" w:hanging="0"/>
        <w:jc w:val="both"/>
        <w:rPr/>
      </w:pPr>
      <w:r>
        <w:rPr>
          <w:b/>
          <w:spacing w:val="-8"/>
          <w:sz w:val="16"/>
        </w:rPr>
        <w:t xml:space="preserve">12  </w:t>
      </w:r>
      <w:r>
        <w:rPr>
          <w:b/>
          <w:spacing w:val="-8"/>
          <w:sz w:val="10"/>
        </w:rPr>
        <w:t xml:space="preserve">   Порядок возникновения и прекращения юр лиц. </w:t>
      </w:r>
      <w:r>
        <w:rPr>
          <w:spacing w:val="-8"/>
          <w:sz w:val="10"/>
        </w:rPr>
        <w:t xml:space="preserve">Зак-вом предусматривается несколько способов возникновения юр лиц: распорядительный, нормативно-явочный, разрешительный, договорной. Суть </w:t>
      </w:r>
      <w:r>
        <w:rPr>
          <w:i/>
          <w:spacing w:val="-8"/>
          <w:sz w:val="10"/>
        </w:rPr>
        <w:t>распорядительного</w:t>
      </w:r>
      <w:r>
        <w:rPr>
          <w:spacing w:val="-8"/>
          <w:sz w:val="10"/>
        </w:rPr>
        <w:t xml:space="preserve"> порядка состоит в том, что собственник имущества или уполномоченный им орган принимает решение (распоряжение) о создании организации и утверждает ее устав или положение о ней ( так создаются предприятия). </w:t>
      </w:r>
      <w:r>
        <w:rPr>
          <w:i/>
          <w:spacing w:val="-8"/>
          <w:sz w:val="10"/>
        </w:rPr>
        <w:t>Нормативно-явочный</w:t>
      </w:r>
      <w:r>
        <w:rPr>
          <w:spacing w:val="-8"/>
          <w:sz w:val="10"/>
        </w:rPr>
        <w:t xml:space="preserve"> порядок состоит в том, что условия создания юр лица зафиксированы в законе в виде общего разрешения гос-ва, но для возникновения конкретной организации необходимы проявление инициативы (явки) ее организаторов и регистрация в соответствующем органе. Юр лица могут создаваться на </w:t>
      </w:r>
      <w:r>
        <w:rPr>
          <w:i/>
          <w:spacing w:val="-8"/>
          <w:sz w:val="10"/>
        </w:rPr>
        <w:t>договорной</w:t>
      </w:r>
      <w:r>
        <w:rPr>
          <w:spacing w:val="-8"/>
          <w:sz w:val="10"/>
        </w:rPr>
        <w:t xml:space="preserve"> основе, т.е. путем уложения учредительного договора гражданами или организациями, кот добровольно объединяются для достижения определенных целей. </w:t>
      </w:r>
      <w:r>
        <w:rPr>
          <w:i/>
          <w:spacing w:val="-8"/>
          <w:sz w:val="10"/>
        </w:rPr>
        <w:t>Разрешительный</w:t>
      </w:r>
      <w:r>
        <w:rPr>
          <w:spacing w:val="-8"/>
          <w:sz w:val="10"/>
        </w:rPr>
        <w:t xml:space="preserve"> порядок создания юр лица означает, что одним из необходимых условий его возникновения явл разрешение (согласие) соответствующего органа или предприятия. При наступлении предусмотренных в законе обстоятельств юр лицо прекращает свою деятельность. Такими обстоятельствами могут быть: достижение поставленных перед ним целей; окончание определенного срока, на кот была рассчитана деятельность юр лица. Формами прекращения юр лица явл ликвидация и реорганизация. </w:t>
      </w:r>
    </w:p>
    <w:p>
      <w:pPr>
        <w:pStyle w:val="Normal"/>
        <w:tabs>
          <w:tab w:val="clear" w:pos="720"/>
          <w:tab w:val="left" w:pos="2835" w:leader="none"/>
        </w:tabs>
        <w:spacing w:lineRule="auto" w:line="168"/>
        <w:ind w:right="6804" w:hanging="0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168"/>
        <w:ind w:right="6804" w:hanging="0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168"/>
        <w:ind w:right="6804" w:hanging="0"/>
        <w:jc w:val="both"/>
        <w:rPr/>
      </w:pPr>
      <w:r>
        <w:rPr>
          <w:b/>
          <w:spacing w:val="-8"/>
          <w:sz w:val="16"/>
        </w:rPr>
        <w:t>31</w:t>
      </w:r>
      <w:r>
        <w:rPr>
          <w:b/>
          <w:spacing w:val="-8"/>
          <w:sz w:val="10"/>
        </w:rPr>
        <w:t xml:space="preserve"> </w:t>
      </w:r>
      <w:r>
        <w:rPr>
          <w:spacing w:val="-8"/>
          <w:sz w:val="10"/>
        </w:rPr>
        <w:t xml:space="preserve">Вопрос о чести, достоинстве и деловой репутации - это прежде всего вопрос о правах человека, об их реальном обеспечении. Гражданско-правовое понятие и толкование этих категорий предполагает наличие правовой нормы, отражающей эти блага. Речь идет о благах, лишенных материального содержания. Они неразрывно связаны с личностью носителя: не могут отчуждаться или передаваться иным способом другим лицам ни по каким основаниям. Нематериальные блага  граждане и юридические лица приобретают либо в силу рождения, либо в силу закона. А вот правами на неприкосновенность частной жизни, свободу передвижения и выбора места жительства и др. гражданин обладает в силу закона. Российское государство охраняет честь, достоинство и деловую репутацию граждан и организаций установлением всеобщей обязанности воздерживаться от посягательства на эти личные блага и предоставлением судебной защиты в случаях их нарушения. Право Российской Федерации исходит из того, что для каждого субъекта важно его доброе имя, престиж, уважение окружающих. Были введены нормы защищающие нематериальные блага. Закреплены законодательно права и свободы личности. Стали широко толковаться такие личные неимущественные права как честь и достоинство. Г К гласит: "Каждый вправе защищать свои права и свободы, законные интересы всеми способами, не противоречащими закону." В Декларации закреплены также права на защиту чести и достоинства. Конституция РФ закрепила данные права в своих статьях. Согласно Конституции достоинство личности охраняется государством. Ничто не может быть основанием для его умаления. Каждый имеет право на защиту своей чести и доброго имени.Гражданского кодекса РФ. Согласно п.1, названной статьи, гражданин вправе требовать по суду опровержения порочащих его честь, достоинство и деловую репутацию сведений, если распространивший такие сведения не докажет, что они соответствуют действительности. Также в Гражданском кодексе закреплены права о защите чести и достоинства гражданина после его смерти. Осуществлять и защищать личные неимущественные блага при жизни того, кому они принадлежат, по его поручению или в силу закона могут третьи лица, если иное не вытекает из существа этих благ.      При защите чести и достоинства действует презумпция, согласно которой распространяемые порочащие сведения считаются не соответствующими действительности. Доказывать справдивость таких сведений должен тот, кто их распространил. </w:t>
      </w:r>
      <w:r>
        <w:rPr>
          <w:i/>
          <w:spacing w:val="-8"/>
          <w:sz w:val="10"/>
          <w:u w:val="single"/>
        </w:rPr>
        <w:t>Порочащими</w:t>
      </w:r>
      <w:r>
        <w:rPr>
          <w:spacing w:val="-8"/>
          <w:sz w:val="10"/>
        </w:rPr>
        <w:t xml:space="preserve"> являются такие сведения, которые могут умалять честь, достоинство или деловую репутацию физического или юридического лица в общественном мнении или мнении отдельных граждан.  Измышления, порочащие честь, достоинство, деловую репутацию, подлежат опровержению независимо от того, изложены ли они в грубой, оскорбительной форме или достаточно пристойно. Под </w:t>
      </w:r>
      <w:r>
        <w:rPr>
          <w:i/>
          <w:spacing w:val="-8"/>
          <w:sz w:val="10"/>
          <w:u w:val="single"/>
        </w:rPr>
        <w:t>распространением сведений</w:t>
      </w:r>
      <w:r>
        <w:rPr>
          <w:spacing w:val="-8"/>
          <w:sz w:val="10"/>
        </w:rPr>
        <w:t xml:space="preserve">, порочащих честь и достоинство, понимается сообщение их неопределенно широкому кругу лиц, нескольким лицам либо хотя бы одному лицу. Подразумевается опубликование таких сведений в печати, трансляцию по радио и телевидеопрограммам, демонстрацию в других средствах массовой информации, публичных выступлениях, заявлениях или сообщение в иной, в том числе устной форме. </w:t>
      </w:r>
    </w:p>
    <w:p>
      <w:pPr>
        <w:pStyle w:val="Normal"/>
        <w:tabs>
          <w:tab w:val="clear" w:pos="720"/>
          <w:tab w:val="left" w:pos="2835" w:leader="none"/>
        </w:tabs>
        <w:spacing w:lineRule="auto" w:line="168"/>
        <w:ind w:right="6804" w:hanging="0"/>
        <w:jc w:val="both"/>
        <w:rPr>
          <w:spacing w:val="-8"/>
          <w:sz w:val="10"/>
        </w:rPr>
      </w:pPr>
      <w:r>
        <w:rPr>
          <w:spacing w:val="-8"/>
          <w:sz w:val="10"/>
        </w:rPr>
        <w:t xml:space="preserve">             </w:t>
      </w:r>
    </w:p>
    <w:p>
      <w:pPr>
        <w:pStyle w:val="Normal"/>
        <w:tabs>
          <w:tab w:val="clear" w:pos="720"/>
          <w:tab w:val="left" w:pos="2835" w:leader="none"/>
        </w:tabs>
        <w:spacing w:lineRule="auto" w:line="168"/>
        <w:ind w:right="6804" w:hanging="0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144"/>
        <w:ind w:right="6804" w:hanging="0"/>
        <w:jc w:val="both"/>
        <w:rPr>
          <w:spacing w:val="-6"/>
          <w:sz w:val="10"/>
        </w:rPr>
      </w:pPr>
      <w:r>
        <w:rPr>
          <w:spacing w:val="-6"/>
          <w:sz w:val="10"/>
        </w:rPr>
      </w:r>
    </w:p>
    <w:sectPr>
      <w:type w:val="nextPage"/>
      <w:pgSz w:w="11906" w:h="16838"/>
      <w:pgMar w:left="1418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8:12:00Z</dcterms:created>
  <dc:creator>Малик Андрей</dc:creator>
  <dc:description/>
  <dc:language>en-US</dc:language>
  <cp:lastModifiedBy>Star @ngel</cp:lastModifiedBy>
  <cp:lastPrinted>1992-05-12T15:24:00Z</cp:lastPrinted>
  <dcterms:modified xsi:type="dcterms:W3CDTF">1992-05-14T16:53:00Z</dcterms:modified>
  <cp:revision>8</cp:revision>
  <dc:subject/>
  <dc:title>           Гражданское право</dc:title>
</cp:coreProperties>
</file>